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ФЕРМЕНТЫ (желудочный натуральный сок, пепсин, ацидин-пепсин, абомин, панкреатин, панзинорм и другие)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Данную группу препаратов применяют в качестве средств возмещающей терапии. При их использовании могут отмечаться тошнота, изжога, аллергиче</w:t>
        <w:softHyphen/>
        <w:t>ские реакции.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желудочный натуральный сок </w:t>
      </w:r>
      <w:r>
        <w:rPr>
          <w:color w:val="000000"/>
          <w:sz w:val="12"/>
          <w:szCs w:val="12"/>
        </w:rPr>
        <w:t>получают от здоровых животных (со</w:t>
        <w:softHyphen/>
        <w:t>бак, лошадей) через фистулу желудка при мнимом кормлении (по методу, предложенному И. П. Павловым). Препарат содержит все ферменты желудоч</w:t>
        <w:softHyphen/>
        <w:t>ного сока и соляную кислоту; его рН равен примерно 1,0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значают внутрь во время или сразу после еды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Показания к применению. </w:t>
      </w:r>
      <w:r>
        <w:rPr>
          <w:i/>
          <w:iCs/>
          <w:color w:val="000000"/>
          <w:sz w:val="12"/>
          <w:szCs w:val="12"/>
        </w:rPr>
        <w:t>При атрофическом гастрите, диспепсиях, по</w:t>
        <w:softHyphen/>
        <w:t xml:space="preserve">сле резекции части желудка. </w:t>
      </w:r>
      <w:r>
        <w:rPr>
          <w:color w:val="000000"/>
          <w:sz w:val="12"/>
          <w:szCs w:val="12"/>
        </w:rPr>
        <w:t>Детям в возрасте до 1 года желудочный сок не дают, так как рН содержимого их желудка колеблется в пределах 4,0-5,5 и препарат не может способствовать созданию физиологических условий пище</w:t>
        <w:softHyphen/>
        <w:t xml:space="preserve">варения. 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пепсин </w:t>
      </w:r>
      <w:r>
        <w:rPr>
          <w:color w:val="000000"/>
          <w:sz w:val="12"/>
          <w:szCs w:val="12"/>
        </w:rPr>
        <w:t>— протеолитический фермент, получаемый из слизистой оболочки желудка свиней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Пепсин гидролизует пептидные связи и расщепляет практически все при</w:t>
        <w:softHyphen/>
        <w:t xml:space="preserve">родные белки. Активность препарата зависит от рН желудочного содержимого, поэтому пепсин назначают обычно в сочетании с </w:t>
      </w:r>
      <w:r>
        <w:rPr>
          <w:color w:val="000000"/>
          <w:sz w:val="12"/>
          <w:szCs w:val="12"/>
          <w:lang w:val="en-US"/>
        </w:rPr>
        <w:t>HCl</w:t>
      </w:r>
      <w:r>
        <w:rPr>
          <w:color w:val="000000"/>
          <w:sz w:val="12"/>
          <w:szCs w:val="12"/>
        </w:rPr>
        <w:t xml:space="preserve"> разве</w:t>
        <w:softHyphen/>
        <w:t>денной (1-3 %). Он активен при рН от 1,5 до 4,0, поэтому применение у детей до 1 года нецелесообразно. После 1 года дозу пепсина и концентрацию соляной кислоты выбирают в зависимости от возраста ребенка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значают пепсин в виде порошка или в растворе соляной кислоты внутрь во время или сразу после еды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Показания к применению </w:t>
      </w:r>
      <w:r>
        <w:rPr>
          <w:color w:val="000000"/>
          <w:sz w:val="12"/>
          <w:szCs w:val="12"/>
        </w:rPr>
        <w:t>— см. Желудочный натуральный сок.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ацидин-пепсин </w:t>
      </w:r>
      <w:r>
        <w:rPr>
          <w:color w:val="000000"/>
          <w:sz w:val="12"/>
          <w:szCs w:val="12"/>
        </w:rPr>
        <w:t>(бетацид) содержит в каждой таблетке 1 часть пепсина и 4 части ацидина (бетаина гидрохлорида). При попадании в желудок бетаина гидрохлорид легко гидролизуется и отделяет свободную хлористоводородную кислоту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значают во время или сразу после еды (растворив препарат в 1/8-1/4 ста</w:t>
        <w:softHyphen/>
        <w:t>кана воды) по тем же показаниям, что и натуральный желудочный сок и пепсин.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абомин </w:t>
      </w:r>
      <w:r>
        <w:rPr>
          <w:color w:val="000000"/>
          <w:sz w:val="12"/>
          <w:szCs w:val="12"/>
        </w:rPr>
        <w:t>получают из слизистой оболочки желудка телят и ягнят молочно</w:t>
        <w:softHyphen/>
        <w:t>го возраста. Содержит сумму протеолитических ферментов. Оптимум действия абомина — при рН желудочного содержимого около 4,0, в связи с чем он явля</w:t>
        <w:softHyphen/>
        <w:t>ется препаратом выбора у грудных детей по тем же показаниям, что и вышена</w:t>
        <w:softHyphen/>
        <w:t>званные препараты. Назначают детям во время приема пищи.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панкреатин </w:t>
      </w:r>
      <w:r>
        <w:rPr>
          <w:color w:val="000000"/>
          <w:sz w:val="12"/>
          <w:szCs w:val="12"/>
        </w:rPr>
        <w:t>— ферментный препарат из поджелудочных желез убойного скота, содержит трипсин и амилазу. Трипсин в тонкой кишке расщепляет бел</w:t>
        <w:softHyphen/>
        <w:t>ки, а амилаза гидролизует крахмал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значают внутрь в виде порошка или таблеток 3-4 раза в день*. Порошок принимают перед приемами пищи и запивают щелочным раствором (боржо</w:t>
        <w:softHyphen/>
        <w:t>мом или раствором натрия гидрокарбоната). Таблетки принимают во время еды или сразу же после нее, не раскусывая. В желудке под влиянием пепсина пан</w:t>
        <w:softHyphen/>
        <w:t>креатин частично разрушается.</w:t>
      </w:r>
    </w:p>
    <w:p>
      <w:pPr>
        <w:pStyle w:val="Normal"/>
        <w:rPr/>
      </w:pPr>
      <w:r>
        <w:rPr>
          <w:b/>
          <w:bCs/>
          <w:color w:val="000000"/>
          <w:sz w:val="12"/>
          <w:szCs w:val="12"/>
        </w:rPr>
        <w:t xml:space="preserve">Показания к применению. </w:t>
      </w:r>
      <w:r>
        <w:rPr>
          <w:i/>
          <w:iCs/>
          <w:color w:val="000000"/>
          <w:sz w:val="12"/>
          <w:szCs w:val="12"/>
        </w:rPr>
        <w:t>При хронических панкреатитах с недоспи точной внешнесекреторной функцией поджелудочной железы, заболеваниях печени и поджелудочной железы, хронических энтероколитах, энзимопатиях. а также при ахилии, гипоацидном гастрите.</w:t>
      </w:r>
    </w:p>
    <w:p>
      <w:pPr>
        <w:pStyle w:val="Normal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панзинорм </w:t>
      </w:r>
      <w:r>
        <w:rPr>
          <w:color w:val="000000"/>
          <w:sz w:val="12"/>
          <w:szCs w:val="12"/>
        </w:rPr>
        <w:t>(энзинорм) — комбинированный препарат, выпускается в ви</w:t>
        <w:softHyphen/>
        <w:t>де двухслойной таблетки. Наружный слой, растворяющийся в желудке, содер</w:t>
        <w:softHyphen/>
        <w:t>жит экстракт слизистой оболочки желудка крупного рогатого скота и включает в себя сумму ферментов желудочного сока, и аминокислоты, стимулирующие выделение желудочного сока, ферментов кишечника и поджелудочной железы. Внутренний кислотоустойчивый слой распадается в кишечнике. Он содержит панкреатин и экстракт желчи, обеспечивающий желчегонный эффект, эмульги</w:t>
        <w:softHyphen/>
        <w:t>рование и переваривание жиров, выделение панкреатической липазы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значают панзинорм во время еды; принимать препарат надо не разжевы</w:t>
        <w:softHyphen/>
        <w:t>вая, запивая небольшим количеством воды, 3 раза в день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2"/>
          <w:szCs w:val="12"/>
        </w:rPr>
        <w:t xml:space="preserve">Показания к применению. </w:t>
      </w:r>
      <w:r>
        <w:rPr>
          <w:i/>
          <w:iCs/>
          <w:color w:val="000000"/>
          <w:sz w:val="12"/>
          <w:szCs w:val="12"/>
        </w:rPr>
        <w:t>При секреторной и переваривающей недоста</w:t>
        <w:softHyphen/>
        <w:t>точности желудка и кишечника, при панкреатитах, гепатитах, холецисти</w:t>
        <w:softHyphen/>
        <w:t>тах, после операций на желудке, кишечнике, поджелудочной железе, при рас</w:t>
        <w:softHyphen/>
        <w:t xml:space="preserve">стройствах пищеварения, </w:t>
      </w:r>
      <w:r>
        <w:rPr>
          <w:color w:val="000000"/>
          <w:sz w:val="12"/>
          <w:szCs w:val="12"/>
        </w:rPr>
        <w:t>связанных с нарушением диеты и отравлениями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Оценка эффективности — см. Панкреатин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 xml:space="preserve">Другие комбинированные ферментные препараты (например, </w:t>
      </w:r>
      <w:r>
        <w:rPr>
          <w:i/>
          <w:iCs/>
          <w:color w:val="000000"/>
          <w:sz w:val="12"/>
          <w:szCs w:val="12"/>
        </w:rPr>
        <w:t xml:space="preserve">фестал, ора-за, солизим, мезим форте, дигестал, панкурмен, нигедаза </w:t>
      </w:r>
      <w:r>
        <w:rPr>
          <w:color w:val="000000"/>
          <w:sz w:val="12"/>
          <w:szCs w:val="12"/>
        </w:rPr>
        <w:t>и т. п.) применяют по тем же показаниям, что и панзинорм. При этом следует отметить, что при неко</w:t>
        <w:softHyphen/>
        <w:t>торых патологических состояниях для решения лечебных задач необходим прием 16-20 и более таблеток в сутки, что весьма нежелательно для больного. В этих случаях применяют препараты с более высокой ферментативной актив</w:t>
        <w:softHyphen/>
        <w:t xml:space="preserve">ностью: </w:t>
      </w:r>
      <w:r>
        <w:rPr>
          <w:i/>
          <w:iCs/>
          <w:color w:val="000000"/>
          <w:sz w:val="12"/>
          <w:szCs w:val="12"/>
        </w:rPr>
        <w:t>креон, ликреаза, панцитрат.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2"/>
          <w:szCs w:val="12"/>
        </w:rPr>
        <w:t xml:space="preserve">креон </w:t>
      </w:r>
      <w:r>
        <w:rPr>
          <w:color w:val="000000"/>
          <w:sz w:val="12"/>
          <w:szCs w:val="12"/>
        </w:rPr>
        <w:t>— панкреатин, содержащий липазу, амилазу и протеазу. Названные ферменты облегчают переваривание белков, жиров и углеводов. Препарат име</w:t>
        <w:softHyphen/>
        <w:t>ет специально разработанную лекарственную форму, содержащую микосферы (размером 1,2-1,7 мм), покрытые кишечно-растворимой оболочкой, заключен</w:t>
        <w:softHyphen/>
        <w:t>ные в желатиновую капсулу, которая предохраняет активные вещества от раз</w:t>
        <w:softHyphen/>
        <w:t>рушающего воздействия соляной кислоты и пепсинов. Он удовлетворяет всем стандартным требованиям, предъявляемым к современным ферментным сред</w:t>
        <w:softHyphen/>
        <w:t>ствам: оптимум действия в интервале рН от 4 до 7, высокая концентрация фер</w:t>
        <w:softHyphen/>
        <w:t>ментов (в одной капсуле препарата содержится 8000 ЕД активной липазы, то</w:t>
        <w:softHyphen/>
        <w:t>гда как в таблетке, например фестала или дигестала — 6000 ЕД, а в таблетке мезим форте — всего 3500 ЕД)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епарат назначают внутрь вместе с пищей 3-4 раза в день. При назначе</w:t>
        <w:softHyphen/>
        <w:t>нии препарата детям младшего возраста (до 1 года) содержимое капсулы реко</w:t>
        <w:softHyphen/>
        <w:t>мендуют смешивать с небольшим количеством яблочного пюре, запивать со</w:t>
        <w:softHyphen/>
        <w:t>ком, теплым чаем или водой. Детям старшего возраста и взрослым капсулы следует проглатывать целиком, запивая достаточным количеством жидкости (около 100 мл).</w:t>
      </w:r>
    </w:p>
    <w:p>
      <w:pPr>
        <w:pStyle w:val="Normal"/>
        <w:rPr/>
      </w:pPr>
      <w:r>
        <w:rPr>
          <w:b/>
          <w:bCs/>
          <w:color w:val="000000"/>
          <w:sz w:val="12"/>
          <w:szCs w:val="12"/>
        </w:rPr>
        <w:t xml:space="preserve">Показания к применению. </w:t>
      </w:r>
      <w:r>
        <w:rPr>
          <w:i/>
          <w:iCs/>
          <w:color w:val="000000"/>
          <w:sz w:val="12"/>
          <w:szCs w:val="12"/>
        </w:rPr>
        <w:t>При выраженной внешнесекреторной недос</w:t>
        <w:softHyphen/>
        <w:t xml:space="preserve">таточности поджелудочной железы </w:t>
      </w:r>
      <w:r>
        <w:rPr>
          <w:color w:val="000000"/>
          <w:sz w:val="12"/>
          <w:szCs w:val="12"/>
        </w:rPr>
        <w:t xml:space="preserve">(муковисцидоз, хронический панкреатит, панкреатэктомия, протоковая обструкция поджелудочной железы или общего желчного протока вследствие новообразования и т. п.), </w:t>
      </w:r>
      <w:r>
        <w:rPr>
          <w:i/>
          <w:iCs/>
          <w:color w:val="000000"/>
          <w:sz w:val="12"/>
          <w:szCs w:val="12"/>
        </w:rPr>
        <w:t>при диспепсии.</w:t>
      </w:r>
    </w:p>
    <w:p>
      <w:pPr>
        <w:pStyle w:val="Normal"/>
        <w:autoSpaceDE w:val="false"/>
        <w:rPr/>
      </w:pPr>
      <w:r>
        <w:rPr>
          <w:b/>
          <w:bCs/>
          <w:smallCaps/>
          <w:sz w:val="12"/>
          <w:szCs w:val="12"/>
        </w:rPr>
        <w:t xml:space="preserve">ликреаза </w:t>
      </w:r>
      <w:r>
        <w:rPr>
          <w:sz w:val="12"/>
          <w:szCs w:val="12"/>
        </w:rPr>
        <w:t>— ферментный препарат на основе вытяжки, полученной путем измельчения, обезжиривания и высушивания свежей или замороженной пол-желудочной железы свиньи. Она содержит липазу, амилазу и протеазу. Лекар</w:t>
        <w:softHyphen/>
        <w:t xml:space="preserve">ственная форма препарата в виде микрогранул (диаметром от 0,5 до 1,5 мм) позволяет сохранить активность панкреатина в условиях кислой среды при рН от 1 до 5 и быстро обеспечивает высвобождение ферментов, которые начинают действовать в организме при рН 5,5 и выше. </w:t>
      </w:r>
    </w:p>
    <w:sectPr>
      <w:type w:val="nextPage"/>
      <w:pgSz w:w="11906" w:h="16838"/>
      <w:pgMar w:left="360" w:right="206" w:gutter="0" w:header="0" w:top="1134" w:footer="0" w:bottom="1134"/>
      <w:pgNumType w:fmt="decimal"/>
      <w:cols w:num="2" w:space="30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20:00Z</dcterms:created>
  <dc:creator>Михаил</dc:creator>
  <dc:description/>
  <cp:keywords/>
  <dc:language>en-US</dc:language>
  <cp:lastModifiedBy>Михаил</cp:lastModifiedBy>
  <cp:lastPrinted>2008-10-11T04:26:00Z</cp:lastPrinted>
  <dcterms:modified xsi:type="dcterms:W3CDTF">2008-10-11T00:29:00Z</dcterms:modified>
  <cp:revision>3</cp:revision>
  <dc:subject/>
  <dc:title/>
</cp:coreProperties>
</file>