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ОКИНЕТИКИ</w:t>
      </w:r>
    </w:p>
    <w:p>
      <w:pPr>
        <w:pStyle w:val="Normal"/>
        <w:autoSpaceDE w:val="false"/>
        <w:rPr/>
      </w:pPr>
      <w:r>
        <w:rPr>
          <w:b/>
          <w:bCs/>
          <w:smallCaps/>
          <w:color w:val="000000"/>
          <w:sz w:val="14"/>
          <w:szCs w:val="14"/>
        </w:rPr>
        <w:t xml:space="preserve">цизаприд </w:t>
      </w:r>
      <w:r>
        <w:rPr>
          <w:color w:val="000000"/>
          <w:sz w:val="14"/>
          <w:szCs w:val="14"/>
        </w:rPr>
        <w:t>(координакс, пропульс)</w:t>
      </w:r>
    </w:p>
    <w:p>
      <w:pPr>
        <w:pStyle w:val="Normal"/>
        <w:autoSpaceDE w:val="false"/>
        <w:rPr/>
      </w:pPr>
      <w:r>
        <w:rPr>
          <w:b/>
          <w:color w:val="000000"/>
          <w:sz w:val="14"/>
          <w:szCs w:val="14"/>
        </w:rPr>
        <w:t>Фармакодинамика</w:t>
      </w:r>
      <w:r>
        <w:rPr>
          <w:color w:val="000000"/>
          <w:sz w:val="14"/>
          <w:szCs w:val="14"/>
        </w:rPr>
        <w:t>. Препарат относят к прокинетикам 3-го поколения с принципиально новым механизмом действия. Он увеличивает выделение ацетилхолина из окончаний холинергических нервов брыжеечных сплетений в кищечнике и является селективным агонистом серотониновых</w:t>
      </w:r>
      <w:r>
        <w:rPr>
          <w:color w:val="000000"/>
          <w:sz w:val="14"/>
          <w:szCs w:val="14"/>
          <w:vertAlign w:val="subscript"/>
        </w:rPr>
        <w:t>4</w:t>
      </w:r>
      <w:r>
        <w:rPr>
          <w:color w:val="000000"/>
          <w:sz w:val="14"/>
          <w:szCs w:val="14"/>
        </w:rPr>
        <w:t>-рецепторов, что и обеспечивает строгую избирательность его влияния на мо</w:t>
        <w:softHyphen/>
        <w:t>торную деятельность пищеварительной трубки в целом.</w:t>
      </w:r>
    </w:p>
    <w:p>
      <w:pPr>
        <w:pStyle w:val="Normal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Цизаприд увеличивает амплитуду сокращений пищевода (тем самым по</w:t>
        <w:softHyphen/>
        <w:t>вышая пропульсивную способность последнего); повышает тонус нижнего пи</w:t>
        <w:softHyphen/>
        <w:t>щеводного сфинктера; усиливает моторно-эвакуаторную функцию желудка, двенадцатиперстной кишки и нижних отделов кишечника; нормализует поря</w:t>
        <w:softHyphen/>
        <w:t>док сокращения пищеварительного тракта.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>Фармакокинетика. Препарат назначает внутрь за 20-30 минут до еды. Он достаточно быстро и полностью всасывается из желудочно-кишечного тракта. Пик его концентрации в крови достигается через 1-2 часа. Цизаприд на 95% связывается с белками плазмы крови. Он практически не проникает через гематоэнцефалический барьер, поэтому не вызывает центральных и нейроэндокринных эффектов. Препарат биотрансформируется в печени и выделяется с мочой и калом. При почечной или печеночной недостаточности требуется кор</w:t>
        <w:softHyphen/>
        <w:t>рекция режима дозирования. Период полуэлиминации из крови составляет 7-10 часов. Кратность назначения препарата 2-4 раза в сутки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4"/>
          <w:szCs w:val="14"/>
        </w:rPr>
        <w:t xml:space="preserve">Взаимодействие. </w:t>
      </w:r>
      <w:r>
        <w:rPr>
          <w:color w:val="000000"/>
          <w:sz w:val="14"/>
          <w:szCs w:val="14"/>
        </w:rPr>
        <w:t>Эффекты цизаприда уменьшаются при одновременном его назначении с антихолинергическими и антисеротонинергическими средст</w:t>
        <w:softHyphen/>
        <w:t>вами.</w:t>
      </w:r>
    </w:p>
    <w:p>
      <w:pPr>
        <w:pStyle w:val="Normal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од действием цизаприда уменьшается всасывание лекарственных веществ из желудка.</w:t>
      </w:r>
    </w:p>
    <w:p>
      <w:pPr>
        <w:pStyle w:val="Normal"/>
        <w:autoSpaceDE w:val="false"/>
        <w:rPr/>
      </w:pPr>
      <w:r>
        <w:rPr>
          <w:color w:val="000000"/>
          <w:sz w:val="14"/>
          <w:szCs w:val="14"/>
        </w:rPr>
        <w:t>Цизаприд повышает всасывание и усиливает соответствующие эффекты следующих препаратов: бензодиазепинов, барбитуратов, парацетамола, блока-торов гистаминовых</w:t>
      </w:r>
      <w:r>
        <w:rPr>
          <w:color w:val="000000"/>
          <w:sz w:val="14"/>
          <w:szCs w:val="14"/>
          <w:vertAlign w:val="subscript"/>
        </w:rPr>
        <w:t>2</w:t>
      </w:r>
      <w:r>
        <w:rPr>
          <w:color w:val="000000"/>
          <w:sz w:val="14"/>
          <w:szCs w:val="14"/>
        </w:rPr>
        <w:t>-рецепторов, антикоагулянтов, а также этанола.</w:t>
      </w:r>
    </w:p>
    <w:p>
      <w:pPr>
        <w:pStyle w:val="Normal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Цизаприд можно комбинировать с балластными веществами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4"/>
          <w:szCs w:val="14"/>
        </w:rPr>
        <w:t xml:space="preserve">Нежелательные эффекты: </w:t>
      </w:r>
      <w:r>
        <w:rPr>
          <w:i/>
          <w:iCs/>
          <w:color w:val="000000"/>
          <w:sz w:val="14"/>
          <w:szCs w:val="14"/>
        </w:rPr>
        <w:t xml:space="preserve">диарея, преходящие абдоминальные спазмы, диспепсические расстройства, головная боль, головокружение, </w:t>
      </w:r>
      <w:r>
        <w:rPr>
          <w:color w:val="000000"/>
          <w:sz w:val="14"/>
          <w:szCs w:val="14"/>
        </w:rPr>
        <w:t xml:space="preserve">очень редко — </w:t>
      </w:r>
      <w:r>
        <w:rPr>
          <w:i/>
          <w:iCs/>
          <w:color w:val="000000"/>
          <w:sz w:val="14"/>
          <w:szCs w:val="14"/>
        </w:rPr>
        <w:t xml:space="preserve">экстрапирамидные расстройства. </w:t>
      </w:r>
      <w:r>
        <w:rPr/>
        <w:t>Другие прокинетики 1-го и 2-го поколений (метоклопрамид, домперидон и т. п. — см. выше) по способности воздейство</w:t>
        <w:softHyphen/>
        <w:t>вать на моторику желудочно-кишечного тракта в несколько раз слабее, чем ци</w:t>
        <w:softHyphen/>
        <w:t>заприд. Кроме того, они лучше проникают через гематоэнцефалический барь</w:t>
        <w:softHyphen/>
        <w:t>ер, поэтому чаще (особенно метоклопрамид) вызывают экстрапирамидные рас</w:t>
        <w:softHyphen/>
        <w:t>стройства, иногда судороги.</w:t>
      </w:r>
    </w:p>
    <w:p>
      <w:pPr>
        <w:sectPr>
          <w:type w:val="continuous"/>
          <w:pgSz w:w="11906" w:h="16838"/>
          <w:pgMar w:left="720" w:right="850" w:gutter="0" w:header="0" w:top="1134" w:footer="0" w:bottom="1134"/>
          <w:cols w:num="2" w:equalWidth="false" w:sep="false">
            <w:col w:w="3600" w:space="3060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0:02:00Z</dcterms:created>
  <dc:creator>Михаил</dc:creator>
  <dc:description/>
  <cp:keywords/>
  <dc:language>en-US</dc:language>
  <cp:lastModifiedBy>Михаил</cp:lastModifiedBy>
  <cp:lastPrinted>2008-10-11T04:06:00Z</cp:lastPrinted>
  <dcterms:modified xsi:type="dcterms:W3CDTF">2008-10-11T00:07:00Z</dcterms:modified>
  <cp:revision>2</cp:revision>
  <dc:subject/>
  <dc:title/>
</cp:coreProperties>
</file>