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hd w:fill="FFFFFF" w:val="clear"/>
        </w:rPr>
      </w:pPr>
      <w:r>
        <w:rPr>
          <w:shd w:fill="FFFFFF" w:val="clear"/>
        </w:rPr>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Гидротубация, пертубация. </w:t>
      </w:r>
    </w:p>
    <w:p>
      <w:pPr>
        <w:pStyle w:val="TextBody"/>
        <w:ind w:firstLine="284"/>
        <w:jc w:val="both"/>
        <w:rPr/>
      </w:pPr>
      <w:r>
        <w:rPr>
          <w:b/>
          <w:shd w:fill="FFFFFF" w:val="clear"/>
        </w:rPr>
        <w:t>Гидротубация</w:t>
      </w:r>
      <w:r>
        <w:rPr>
          <w:shd w:fill="FFFFFF" w:val="clear"/>
        </w:rPr>
        <w:t xml:space="preserve"> (греч. hyd</w:t>
      </w:r>
      <w:r>
        <w:rPr>
          <w:rFonts w:cs="Arial" w:ascii="Arial" w:hAnsi="Arial"/>
          <w:shd w:fill="FFFFFF" w:val="clear"/>
        </w:rPr>
        <w:t>ō</w:t>
      </w:r>
      <w:r>
        <w:rPr>
          <w:shd w:fill="FFFFFF" w:val="clear"/>
        </w:rPr>
        <w:t>r воды + лат. tuba труба) — введение жидкости через полость матки в маточные трубы для установления их проходимости или с лечебной целью. Раньше Г. широко применяли для диагностики и лечения трубного бесплодия. В современных условиях гидротубацию осуществляют после пластических операций на маточных трубах с целью динамического наблюдения за проходимостью оперированной трубы и предотвращения воспалительных и спаечных процессов, а также после удаления одной из маточных труб (сальпингэкислотомии) для уточнения проходимости оставшейся трубы. Применение гидротубации для лечения трубного бесплодия многими исследователями оспаривается. Для диагностики трубного бесплодия используют хромосальпингоскопию — осмотр маточных труб во время лапароскопии с одновременным введением в них через полость матки растворов красящих веществ (индиго кармин, метиленовый синий), что позволяет визуально уточнять проходимость и функциональное состояние маточных труб, выявлять перитубарные спайки и другие причины бесплодия.</w:t>
      </w:r>
    </w:p>
    <w:p>
      <w:pPr>
        <w:pStyle w:val="TextBody"/>
        <w:ind w:firstLine="284"/>
        <w:jc w:val="both"/>
        <w:rPr>
          <w:shd w:fill="FFFFFF" w:val="clear"/>
        </w:rPr>
      </w:pPr>
      <w:r>
        <w:rPr>
          <w:shd w:fill="FFFFFF" w:val="clear"/>
        </w:rPr>
        <w:t>Условиями проведения Г. являются I и II степени чистоты влагалища, отсутствие патогенной флоры в мазках из канала шейки матки и мочеиспускательного канала, отсутствие патологических изменений в крови и моче. Г. противопоказана при острых и подострых воспалительных процессах в половых органах, опухолях матки и ее придатков, тяжелых сердечно-сосудистых заболеваниях, инфекционных болезнях.</w:t>
      </w:r>
    </w:p>
    <w:p>
      <w:pPr>
        <w:pStyle w:val="TextBody"/>
        <w:ind w:firstLine="284"/>
        <w:jc w:val="both"/>
        <w:rPr/>
      </w:pPr>
      <w:r>
        <w:rPr>
          <w:shd w:fill="FFFFFF" w:val="clear"/>
        </w:rPr>
        <w:t>Гидротубацию выполняет врач в стационаре или в амбулаторных условиях. Ее проводят в процедурном кабинете на гинекологическом кресле. Для установления проходимости маточных труб Г. осуществляют в период с 7—8-го по 24-й день менструального цикла. Перед Г. опорожняют кишечник и мочевой пузырь, наружные половые органы обрабатывают раствором йодоната. В полость матки вводят изотонический раствор хлорида натрия с помощью шприца для внутриматочных вливаний с приспособлением для герметизации канала шейки матки или специального аппарата. При полной проходимости маточных труб раствор из шприца при давлении на поршень поступает легко и не вытекает после удаления наконечника из канала шейки матки. При непроходимости маточных труб в области перешейка 2—3 </w:t>
      </w:r>
      <w:r>
        <w:rPr>
          <w:i/>
          <w:shd w:fill="FFFFFF" w:val="clear"/>
        </w:rPr>
        <w:t xml:space="preserve">мл </w:t>
      </w:r>
      <w:r>
        <w:rPr>
          <w:shd w:fill="FFFFFF" w:val="clear"/>
        </w:rPr>
        <w:t>раствора вводятся свободно, затем поступление жидкости приостанавливается и при ослаблении давления на поршень она вытекает обратно. При непроходимости маточных труб в области ампулы введение жидкости сопровождается болями в паховых областях, рефлюкс появляется после вливания 4—5 </w:t>
      </w:r>
      <w:r>
        <w:rPr>
          <w:i/>
          <w:shd w:fill="FFFFFF" w:val="clear"/>
        </w:rPr>
        <w:t xml:space="preserve">мл </w:t>
      </w:r>
      <w:r>
        <w:rPr>
          <w:shd w:fill="FFFFFF" w:val="clear"/>
        </w:rPr>
        <w:t>жидкости; нередко жидкость из маточных труб поступает во влагалище через несколько минут или часов после введения — феномен hydrops tubae. Если маточные трубы проходимы частично, поступление жидкости происходит очень медленно.</w:t>
      </w:r>
    </w:p>
    <w:p>
      <w:pPr>
        <w:pStyle w:val="TextBody"/>
        <w:ind w:firstLine="284"/>
        <w:jc w:val="both"/>
        <w:rPr/>
      </w:pPr>
      <w:r>
        <w:rPr>
          <w:shd w:fill="FFFFFF" w:val="clear"/>
        </w:rPr>
        <w:t>При проведении исследования с помощью специальных аппаратов давление в матке регистрируется на ленте самописца. В случае полной проходимости маточных труб давление в системе падает по достижении 60 </w:t>
      </w:r>
      <w:r>
        <w:rPr>
          <w:i/>
          <w:shd w:fill="FFFFFF" w:val="clear"/>
        </w:rPr>
        <w:t>мм рт. ст.</w:t>
      </w:r>
      <w:r>
        <w:rPr>
          <w:shd w:fill="FFFFFF" w:val="clear"/>
        </w:rPr>
        <w:t xml:space="preserve"> (в результате прохождения жидкости из маточных труб в брюшную полость); при частичной проходимости маточных труб падение давления наступает при 100—120 </w:t>
      </w:r>
      <w:r>
        <w:rPr>
          <w:i/>
          <w:shd w:fill="FFFFFF" w:val="clear"/>
        </w:rPr>
        <w:t>мм рт. ст.</w:t>
      </w:r>
      <w:r>
        <w:rPr>
          <w:shd w:fill="FFFFFF" w:val="clear"/>
        </w:rPr>
        <w:t>, при полной непроходимости падения давления не происходит. При непроходимости в области перешейка колебания давления в системе не происходит; при непроходимости в ампулярных отделах возможны ритмичные небольшие колебания давления за счет перистальтики маточных труб. В случае растяжения маточных труб давление незначительно падает, могут появляться боли в низу живота.</w:t>
      </w:r>
    </w:p>
    <w:p>
      <w:pPr>
        <w:pStyle w:val="TextBody"/>
        <w:ind w:firstLine="284"/>
        <w:jc w:val="both"/>
        <w:rPr>
          <w:shd w:fill="FFFFFF" w:val="clear"/>
        </w:rPr>
      </w:pPr>
      <w:r>
        <w:rPr>
          <w:shd w:fill="FFFFFF" w:val="clear"/>
        </w:rPr>
        <w:t>Для предотвращения воспалительных и спаечных процессов в маточные трубы вводят антибиотики, глюкокортикоиды, протеолитические ферменты, лидазу и др.; предварительно их растворяют в 0,25% растворе новокаина или изотоническом растворе хлорида натрия (растворы, вводимые в полость матки, должны быть стерильными). Процедуры начинают со 2—3-го дня после окончания менструации и заканчивают за 2—3 дня до ожидаемой менструации.</w:t>
      </w:r>
    </w:p>
    <w:p>
      <w:pPr>
        <w:pStyle w:val="TextBody"/>
        <w:numPr>
          <w:ilvl w:val="0"/>
          <w:numId w:val="2"/>
        </w:numPr>
        <w:tabs>
          <w:tab w:val="clear" w:pos="709"/>
          <w:tab w:val="left" w:pos="707" w:leader="none"/>
        </w:tabs>
        <w:ind w:left="0" w:firstLine="284"/>
        <w:jc w:val="both"/>
        <w:rPr/>
      </w:pPr>
      <w:r>
        <w:rPr>
          <w:b/>
          <w:shd w:fill="FFFFFF" w:val="clear"/>
        </w:rPr>
        <w:t>Пертубация</w:t>
      </w:r>
      <w:r>
        <w:rPr>
          <w:shd w:fill="FFFFFF" w:val="clear"/>
        </w:rPr>
        <w:t xml:space="preserve"> (лат. per- через + анат. tuba [uterina] маточная труба; синоним продувание маточных труб) — метод исследования проходимости маточных труб путем введения в них через полость матки углекислого газа, воздуха или кислорода. Используется в основном для выявления причины </w:t>
      </w:r>
      <w:hyperlink r:id="rId2">
        <w:r>
          <w:rPr>
            <w:rStyle w:val="InternetLink"/>
          </w:rPr>
          <w:t>бесплодия</w:t>
        </w:r>
      </w:hyperlink>
      <w:r>
        <w:rPr>
          <w:shd w:fill="FFFFFF" w:val="clear"/>
        </w:rPr>
        <w:t>.</w:t>
      </w:r>
    </w:p>
    <w:p>
      <w:pPr>
        <w:pStyle w:val="TextBody"/>
        <w:ind w:firstLine="284"/>
        <w:jc w:val="both"/>
        <w:rPr/>
      </w:pPr>
      <w:r>
        <w:rPr>
          <w:shd w:fill="FFFFFF" w:val="clear"/>
        </w:rPr>
        <w:t xml:space="preserve">Противопоказаниями к П. являются общий или местный инфекционный процесс. III—IV степень чистоты влагалища, кровянистые выделения из канала шейки матки, увеличение СОЭ и повышение количества лейкоцитов в крови. П. не рекомендуется проводить ранее чем через 2 месяца после грязелечения и через 4 месяца после обострения воспалительного процесса в половых органах. Перед П. исследуют содержимое влагалища (мазок), проводят бимануальное (влагалищно-брюшностеночное) исследование, осмотр влагалища и шейки матки с помощью влагалищных зеркал (см. </w:t>
      </w:r>
      <w:hyperlink r:id="rId3">
        <w:r>
          <w:rPr>
            <w:rStyle w:val="InternetLink"/>
          </w:rPr>
          <w:t>Гинекологическое обследование</w:t>
        </w:r>
      </w:hyperlink>
      <w:r>
        <w:rPr>
          <w:shd w:fill="FFFFFF" w:val="clear"/>
        </w:rPr>
        <w:t>).</w:t>
      </w:r>
    </w:p>
    <w:p>
      <w:pPr>
        <w:pStyle w:val="TextBody"/>
        <w:ind w:firstLine="284"/>
        <w:jc w:val="both"/>
        <w:rPr/>
      </w:pPr>
      <w:r>
        <w:rPr>
          <w:shd w:fill="FFFFFF" w:val="clear"/>
        </w:rPr>
        <w:t xml:space="preserve">Пертубацию выполняют амбулаторно (в женской консультации или поликлинике) в первую фазу </w:t>
      </w:r>
      <w:hyperlink r:id="rId4">
        <w:r>
          <w:rPr>
            <w:rStyle w:val="InternetLink"/>
          </w:rPr>
          <w:t>менструального цикла</w:t>
        </w:r>
      </w:hyperlink>
      <w:r>
        <w:rPr>
          <w:shd w:fill="FFFFFF" w:val="clear"/>
        </w:rPr>
        <w:t>, т.к. в этот период слизистая оболочка матки и маточных труб тонкая и не препятствует прохождению газа. Кроме того, риск попадания газа в сосудистую сеть матки и маточных труб в этот период наименьший. Для П. предпочтительнее использовать углекислый газ, учитывая его свойство быстро растворяться в крови. Женщина находится на гинекологическом кресле в положении для влагалищных операций. Шейку матки обнажают с помощью влагалищных зеркал и после соответствующей обработки фиксируют пулевыми щипцами, затем в полость матки вводят специальный наконечник или канюлю Шультце таким образом, чтобы плотно закрыть канал шейки матки (не следует перед процедурой зондировать матку во избежание травм и попадания газа в сосуды). Газ в полость матки вводят постепенно под давлением не более 200 </w:t>
      </w:r>
      <w:r>
        <w:rPr>
          <w:i/>
          <w:shd w:fill="FFFFFF" w:val="clear"/>
        </w:rPr>
        <w:t>мм рт</w:t>
      </w:r>
      <w:r>
        <w:rPr>
          <w:shd w:fill="FFFFFF" w:val="clear"/>
        </w:rPr>
        <w:t>. </w:t>
      </w:r>
      <w:r>
        <w:rPr>
          <w:i/>
          <w:shd w:fill="FFFFFF" w:val="clear"/>
        </w:rPr>
        <w:t>ст</w:t>
      </w:r>
      <w:r>
        <w:rPr>
          <w:shd w:fill="FFFFFF" w:val="clear"/>
        </w:rPr>
        <w:t>. (превышение указанного уровня может привести к разрыву маточной грубы).</w:t>
      </w:r>
    </w:p>
    <w:p>
      <w:pPr>
        <w:pStyle w:val="TextBody"/>
        <w:ind w:firstLine="284"/>
        <w:jc w:val="both"/>
        <w:rPr>
          <w:shd w:fill="FFFFFF" w:val="clear"/>
        </w:rPr>
      </w:pPr>
      <w:r>
        <w:rPr>
          <w:shd w:fill="FFFFFF" w:val="clear"/>
        </w:rPr>
        <w:t>Для оценки проходимости маточных труб необходимо учитывать результаты аускультации брюшной полости и ощущения женщины во время П. При поступлении газа из маточных груб в брюшную полость аускультативно определяется характерный трубный шум. Субъективным признаком попадания газа в брюшную полость является френикус-симптом — боли в правой надключичной области, обусловленные раздражением газом окончаний диафрагмального нерва. При нарушении проходимости маточных труб возникают боли в низу живота.</w:t>
      </w:r>
    </w:p>
    <w:p>
      <w:pPr>
        <w:pStyle w:val="TextBody"/>
        <w:ind w:firstLine="284"/>
        <w:jc w:val="both"/>
        <w:rPr/>
      </w:pPr>
      <w:r>
        <w:rPr>
          <w:shd w:fill="FFFFFF" w:val="clear"/>
        </w:rPr>
        <w:t>Наиболее информативна П., при которой с помощью специальных пишущих устройств регистрируются колебания давления газа в системе, отражающие проходимость и сократительную активность маточных труб — кимографическая пертубация. С учетом кимографичес-ких данных выделяют несколько вариантов состояния маточных труб. 1. Маточные трубы свободно проходимы: давление, при котором газ начинает поступать в брюшную полость (максимальное давление) равно 60—90 </w:t>
      </w:r>
      <w:r>
        <w:rPr>
          <w:i/>
          <w:shd w:fill="FFFFFF" w:val="clear"/>
        </w:rPr>
        <w:t>мм рт</w:t>
      </w:r>
      <w:r>
        <w:rPr>
          <w:shd w:fill="FFFFFF" w:val="clear"/>
        </w:rPr>
        <w:t>. </w:t>
      </w:r>
      <w:r>
        <w:rPr>
          <w:i/>
          <w:shd w:fill="FFFFFF" w:val="clear"/>
        </w:rPr>
        <w:t>ст</w:t>
      </w:r>
      <w:r>
        <w:rPr>
          <w:shd w:fill="FFFFFF" w:val="clear"/>
        </w:rPr>
        <w:t>.: перистальтика маточных труб хорошая; при аускультации трубный шум определяется с обеих сторон брюшной полости; френикус-симптом появляется после введения 70—100 </w:t>
      </w:r>
      <w:r>
        <w:rPr>
          <w:i/>
          <w:shd w:fill="FFFFFF" w:val="clear"/>
        </w:rPr>
        <w:t xml:space="preserve">мл </w:t>
      </w:r>
      <w:r>
        <w:rPr>
          <w:shd w:fill="FFFFFF" w:val="clear"/>
        </w:rPr>
        <w:t>газа, если больная приняла вертикальное положение. 2. Спазм маточных труб: давление газа остается на одних и тех же цифрах (100—140 </w:t>
      </w:r>
      <w:r>
        <w:rPr>
          <w:i/>
          <w:shd w:fill="FFFFFF" w:val="clear"/>
        </w:rPr>
        <w:t>мм рт</w:t>
      </w:r>
      <w:r>
        <w:rPr>
          <w:shd w:fill="FFFFFF" w:val="clear"/>
        </w:rPr>
        <w:t>. </w:t>
      </w:r>
      <w:r>
        <w:rPr>
          <w:i/>
          <w:shd w:fill="FFFFFF" w:val="clear"/>
        </w:rPr>
        <w:t>ст</w:t>
      </w:r>
      <w:r>
        <w:rPr>
          <w:shd w:fill="FFFFFF" w:val="clear"/>
        </w:rPr>
        <w:t>.) в течение длительного времени, резкое его падение отмечают после введения спазмолитиков; перистальтика маточных труб и френикус-симптом появляются после падения давления газа. 3. Атония маточных труб: газ свободно проникает в брюшную полость, максимальное давление его ниже, чем в норме (около 40 </w:t>
      </w:r>
      <w:r>
        <w:rPr>
          <w:i/>
          <w:shd w:fill="FFFFFF" w:val="clear"/>
        </w:rPr>
        <w:t>мм рт</w:t>
      </w:r>
      <w:r>
        <w:rPr>
          <w:shd w:fill="FFFFFF" w:val="clear"/>
        </w:rPr>
        <w:t>. </w:t>
      </w:r>
      <w:r>
        <w:rPr>
          <w:i/>
          <w:shd w:fill="FFFFFF" w:val="clear"/>
        </w:rPr>
        <w:t>ст</w:t>
      </w:r>
      <w:r>
        <w:rPr>
          <w:shd w:fill="FFFFFF" w:val="clear"/>
        </w:rPr>
        <w:t>.); перистальтика маточных труб вялая; френикус-симптом появляется быстро и хорошо выражен. 4. Затрудненная проходимость (стеноз) маточных труб: высокое максимальное давление (160—180 </w:t>
      </w:r>
      <w:r>
        <w:rPr>
          <w:i/>
          <w:shd w:fill="FFFFFF" w:val="clear"/>
        </w:rPr>
        <w:t>мм рт</w:t>
      </w:r>
      <w:r>
        <w:rPr>
          <w:shd w:fill="FFFFFF" w:val="clear"/>
        </w:rPr>
        <w:t>. </w:t>
      </w:r>
      <w:r>
        <w:rPr>
          <w:i/>
          <w:shd w:fill="FFFFFF" w:val="clear"/>
        </w:rPr>
        <w:t>ст</w:t>
      </w:r>
      <w:r>
        <w:rPr>
          <w:shd w:fill="FFFFFF" w:val="clear"/>
        </w:rPr>
        <w:t>.), которое постепенно снижается, но минимальное давление, при котором сохраняется проходимость труб, остается высоким (выше 100 </w:t>
      </w:r>
      <w:r>
        <w:rPr>
          <w:i/>
          <w:shd w:fill="FFFFFF" w:val="clear"/>
        </w:rPr>
        <w:t>мм рт</w:t>
      </w:r>
      <w:r>
        <w:rPr>
          <w:shd w:fill="FFFFFF" w:val="clear"/>
        </w:rPr>
        <w:t>. </w:t>
      </w:r>
      <w:r>
        <w:rPr>
          <w:i/>
          <w:shd w:fill="FFFFFF" w:val="clear"/>
        </w:rPr>
        <w:t>ст</w:t>
      </w:r>
      <w:r>
        <w:rPr>
          <w:shd w:fill="FFFFFF" w:val="clear"/>
        </w:rPr>
        <w:t>.); перистальтика маточных труб почти не определяется; френикус-симптом слабо выражен. 5. Непроходимость маточных труб: давление газа непрерывно возрастает, достигая 160—200 </w:t>
      </w:r>
      <w:r>
        <w:rPr>
          <w:i/>
          <w:shd w:fill="FFFFFF" w:val="clear"/>
        </w:rPr>
        <w:t>мм рт</w:t>
      </w:r>
      <w:r>
        <w:rPr>
          <w:shd w:fill="FFFFFF" w:val="clear"/>
        </w:rPr>
        <w:t>. </w:t>
      </w:r>
      <w:r>
        <w:rPr>
          <w:i/>
          <w:shd w:fill="FFFFFF" w:val="clear"/>
        </w:rPr>
        <w:t>ст</w:t>
      </w:r>
      <w:r>
        <w:rPr>
          <w:shd w:fill="FFFFFF" w:val="clear"/>
        </w:rPr>
        <w:t>.; перистальтика маточных труб отсутствует; при аускультации брюшной полости трубный шум не определяется; в процессе П. возникают боли в низу живота, френикус-симптом отрицательный.</w:t>
      </w:r>
    </w:p>
    <w:p>
      <w:pPr>
        <w:pStyle w:val="TextBody"/>
        <w:ind w:firstLine="284"/>
        <w:jc w:val="both"/>
        <w:rPr>
          <w:shd w:fill="FFFFFF" w:val="clear"/>
        </w:rPr>
      </w:pPr>
      <w:r>
        <w:rPr>
          <w:shd w:fill="FFFFFF" w:val="clear"/>
        </w:rPr>
        <w:t xml:space="preserve">Особенно ценная информация о состоянии маточных труб может быть получена при сопоставлении результатов кимографической П. и </w:t>
      </w:r>
      <w:r>
        <w:rPr/>
        <w:t>метросальпингографии</w:t>
      </w:r>
      <w:r>
        <w:rPr>
          <w:shd w:fill="FFFFFF" w:val="clear"/>
        </w:rPr>
        <w:t>.</w:t>
      </w:r>
    </w:p>
    <w:p>
      <w:pPr>
        <w:pStyle w:val="TextBody"/>
        <w:ind w:firstLine="284"/>
        <w:jc w:val="both"/>
        <w:rPr/>
      </w:pPr>
      <w:r>
        <w:rPr>
          <w:shd w:fill="FFFFFF" w:val="clear"/>
        </w:rPr>
        <w:t>После П. женщина должна находиться под наблюдением медперсонала в течение 1—2 </w:t>
      </w:r>
      <w:r>
        <w:rPr>
          <w:i/>
          <w:shd w:fill="FFFFFF" w:val="clear"/>
        </w:rPr>
        <w:t>ч</w:t>
      </w:r>
      <w:r>
        <w:rPr>
          <w:shd w:fill="FFFFFF" w:val="clear"/>
        </w:rPr>
        <w:t>. Осложнения (обострение воспалительного процесса в органах малого таза, разрыв маточных труб, воздушная эмболия) возникают редко при несоблюдении условий проведения П. и нарушении ее техники.</w:t>
      </w:r>
    </w:p>
    <w:p>
      <w:pPr>
        <w:pStyle w:val="Normal"/>
        <w:ind w:firstLine="284"/>
        <w:jc w:val="both"/>
        <w:rPr>
          <w:shd w:fill="FFFFFF" w:val="clear"/>
        </w:rPr>
      </w:pPr>
      <w:r>
        <w:rPr>
          <w:shd w:fill="FFFFFF" w:val="clear"/>
        </w:rPr>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Биопсия шейки матки. Показания, противопоказания. Техника выполнения.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Кольпоскопия простая и расширенная. Показания, техника выполнения.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Гистеросальпингография. Показания, противопоказания. Техника выполнения.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Гистероскопия. Показания, противопоказания. Техника выполнения.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Диагностическое выскабливание полости матки. Показания, противопоказания. Техника выполнения.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Пневмопельвиоперитонеум. Показания, противопоказания. Техника выполнения.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Оперативное лечение внематочной беременности. Обезболивание. Техника операции.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Клиновидная резекция яичников. Показания, обезболивание. Техника операции.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Цистэктомия. Показание, обезболивание. Техника операции.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Перинео- и кольпоперинеоррафия. Техника операции. Особенности ведения послеоперационного периода.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Ампутация шейки матки. Разновидности, показания, техника.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Надвлагалищная ампутация матки. Показания, обезболивание. Техника операции.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Экстирпация матки без придатков. Показания, техника.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Вылущивание кисты большой железы предверия влагалища. Показания, техника.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Расширенная экстирпация матки с придатками. Показания, техника.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Операция Эммета. Показания, техника.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Пункция заднего свода. Показания, обезболивание. Техника выполнения.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Консервативная миомэктомия. Показания, техника выполнения. </w:t>
      </w:r>
    </w:p>
    <w:p>
      <w:pPr>
        <w:pStyle w:val="Normal"/>
        <w:numPr>
          <w:ilvl w:val="0"/>
          <w:numId w:val="2"/>
        </w:numPr>
        <w:tabs>
          <w:tab w:val="clear" w:pos="709"/>
          <w:tab w:val="left" w:pos="707" w:leader="none"/>
        </w:tabs>
        <w:ind w:left="0" w:firstLine="284"/>
        <w:jc w:val="both"/>
        <w:rPr>
          <w:shd w:fill="FFFFFF" w:val="clear"/>
        </w:rPr>
      </w:pPr>
      <w:r>
        <w:rPr>
          <w:shd w:fill="FFFFFF" w:val="clear"/>
        </w:rPr>
        <w:t xml:space="preserve">Полипэктомия. Техника. </w:t>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Heading1"/>
        <w:ind w:left="0" w:firstLine="284"/>
        <w:jc w:val="both"/>
        <w:rPr>
          <w:sz w:val="24"/>
          <w:szCs w:val="24"/>
          <w:shd w:fill="FFFFFF" w:val="clear"/>
        </w:rPr>
      </w:pPr>
      <w:r>
        <w:rPr>
          <w:sz w:val="24"/>
          <w:szCs w:val="24"/>
          <w:shd w:fill="FFFFFF" w:val="clear"/>
        </w:rPr>
        <w:t>Экстирпация матки без придатков через влагалище</w:t>
      </w:r>
    </w:p>
    <w:p>
      <w:pPr>
        <w:pStyle w:val="TextBody"/>
        <w:ind w:firstLine="284"/>
        <w:jc w:val="both"/>
        <w:rPr/>
      </w:pPr>
      <w:r>
        <w:rPr>
          <w:rStyle w:val="StrongEmphasis"/>
          <w:shd w:fill="FFFFFF" w:val="clear"/>
        </w:rPr>
        <w:t>Показаниями к экстирпации матки через влагалище</w:t>
      </w:r>
      <w:r>
        <w:rPr>
          <w:shd w:fill="FFFFFF" w:val="clear"/>
        </w:rPr>
        <w:t xml:space="preserve"> являются субмукозные рождающиеся фибромиомы матки; родившиеся во влагалище некротизированные опухоли, соединенные со стенкой матки широким основанием; резко выраженное ожирение брюшной стенки у женщины с фибромиомой матки, подлежащей оперативному лечению. Влагалищная экстирпация матки при фибромиоме, не превышающей размеров головки новорожденного, может быть применена у женщин старческого возраста, а также у истощенных и ослабленных больных, у которых брюшностеночное чревосечение протекает тяжелее как во время оперативного вмешательства, так и в послеоперационном периоде. </w:t>
      </w:r>
    </w:p>
    <w:p>
      <w:pPr>
        <w:pStyle w:val="TextBody"/>
        <w:ind w:firstLine="284"/>
        <w:jc w:val="both"/>
        <w:rPr/>
      </w:pPr>
      <w:r>
        <w:rPr>
          <w:rStyle w:val="StrongEmphasis"/>
          <w:shd w:fill="FFFFFF" w:val="clear"/>
        </w:rPr>
        <w:t>Техника операции.</w:t>
      </w:r>
      <w:r>
        <w:rPr>
          <w:shd w:fill="FFFFFF" w:val="clear"/>
        </w:rPr>
        <w:t xml:space="preserve"> </w:t>
      </w:r>
    </w:p>
    <w:p>
      <w:pPr>
        <w:pStyle w:val="TextBody"/>
        <w:ind w:firstLine="284"/>
        <w:jc w:val="both"/>
        <w:rPr>
          <w:shd w:fill="FFFFFF" w:val="clear"/>
        </w:rPr>
      </w:pPr>
      <w:r>
        <w:rPr>
          <w:shd w:fill="FFFFFF" w:val="clear"/>
        </w:rPr>
        <w:t xml:space="preserve">После тщательной дезинфекции влагалища и родившейся опухоли произвдщт сначала вылущение фибромиомы целиком или частично, особенно при ее омертвении. Опухоль захватывают крепкими щипцами, надсекают ножку капсулы непосредственно у стенки фибромиомы и выкручивают ее. Если опухоль соединена с маткой широким основанием, рассекают капсулу и удаляют фибромиому путем кускования, следя за тем, чтобы не повредить стенку матки. Частичное иссечение производят путем вырезания клиновидных кусков, обращенных основанием клина кнаружи, а вершиной - внутрь опухоли. Затем шейку матки захватывают пулевыми щипцами и смазывают шеечный канал 5% йодной настойкой. </w:t>
      </w:r>
    </w:p>
    <w:p>
      <w:pPr>
        <w:pStyle w:val="TextBody"/>
        <w:ind w:firstLine="284"/>
        <w:jc w:val="both"/>
        <w:rPr>
          <w:shd w:fill="FFFFFF" w:val="clear"/>
        </w:rPr>
      </w:pPr>
      <w:r>
        <w:rPr>
          <w:shd w:fill="FFFFFF" w:val="clear"/>
        </w:rPr>
        <w:t xml:space="preserve">При расположении рождающейся опухоли в шеечном канале шейку матки обнажают зеркалами, захватывают двумя пулевыми щипцами за переднюю губу и низводят ко входу во влагалище. </w:t>
      </w:r>
    </w:p>
    <w:p>
      <w:pPr>
        <w:pStyle w:val="TextBody"/>
        <w:ind w:firstLine="284"/>
        <w:jc w:val="both"/>
        <w:rPr>
          <w:shd w:fill="FFFFFF" w:val="clear"/>
        </w:rPr>
      </w:pPr>
      <w:r>
        <w:rPr>
          <w:shd w:fill="FFFFFF" w:val="clear"/>
        </w:rPr>
        <w:t xml:space="preserve">При низведении шейки вытягиваются крестцово-маточные и кардинальные связки, а мочеточники, мочевой пузырь и маточные артерии отходят кверху. Соединительнотканные волокна между мочевым пузырем и шейкой и волокна пузырно-влагалищной перегородки при низведении шейки натягиваются. </w:t>
      </w:r>
    </w:p>
    <w:p>
      <w:pPr>
        <w:pStyle w:val="TextBody"/>
        <w:ind w:firstLine="284"/>
        <w:jc w:val="both"/>
        <w:rPr>
          <w:shd w:fill="FFFFFF" w:val="clear"/>
        </w:rPr>
      </w:pPr>
      <w:r>
        <w:rPr>
          <w:shd w:fill="FFFFFF" w:val="clear"/>
        </w:rPr>
        <w:t xml:space="preserve">После этого циркулярным разрезом рассекают стенку влагалища вокруг шейки на уровне влагалищных сводов. </w:t>
      </w:r>
    </w:p>
    <w:p>
      <w:pPr>
        <w:pStyle w:val="TextBody"/>
        <w:ind w:firstLine="284"/>
        <w:jc w:val="both"/>
        <w:rPr>
          <w:shd w:fill="FFFFFF" w:val="clear"/>
        </w:rPr>
      </w:pPr>
      <w:r>
        <w:rPr>
          <w:shd w:fill="FFFFFF" w:val="clear"/>
        </w:rPr>
        <w:t xml:space="preserve">Переднюю стенку влагалища вместе с мочевым пузырем отсепаровывают от шейки матки. Затем шейку матки оттягивают к лону и вскрывают через задний свод брюшину прямокишечно-маточного углубления. В инфицированных случаях эту манипуляцию производят позже при отсечении матки. Матку оттягивают в сторону и вниз, а боковую стенку влагалища с помощью зеркала отводят в противоположную сторону; мочевой пузырь защищают зеркалом. </w:t>
      </w:r>
    </w:p>
    <w:p>
      <w:pPr>
        <w:pStyle w:val="TextBody"/>
        <w:ind w:firstLine="284"/>
        <w:jc w:val="both"/>
        <w:rPr>
          <w:shd w:fill="FFFFFF" w:val="clear"/>
        </w:rPr>
      </w:pPr>
      <w:r>
        <w:rPr>
          <w:shd w:fill="FFFFFF" w:val="clear"/>
        </w:rPr>
        <w:t xml:space="preserve">Рассеченную стенку бокового свода влагалища смещают тупфером или пальцем вверх, захватывают зажимом кардинальную связку, рассекают ее и лигируют кетгутом. Можно эти связки рассечь и после наложения лигатур иглой Дешампа. </w:t>
      </w:r>
    </w:p>
    <w:p>
      <w:pPr>
        <w:pStyle w:val="TextBody"/>
        <w:ind w:firstLine="284"/>
        <w:jc w:val="both"/>
        <w:rPr>
          <w:shd w:fill="FFFFFF" w:val="clear"/>
        </w:rPr>
      </w:pPr>
      <w:r>
        <w:rPr>
          <w:shd w:fill="FFFFFF" w:val="clear"/>
        </w:rPr>
        <w:t xml:space="preserve">Накладывают лигатуры на нисходящие ветви маточных сосудов. Та же манипуляция производится с другой стороны. После этого вскрывают брюшину пузырно-маточного углубления с помощью ножниц, приподнимая брюшинную складку пинцетом. Разрез в брюшине расширяют под контролем зрения с помощью ножниц в одну и в другую сторону. Передний край разреза брюшины подшивают несколькими швами к краю влагалищной раны. В брюшную полость вводят подъемник; мочевой пузырь отодвигают вверх и кпереди. Тело матки захватывают пулевыми щипцами и пальцем проверяют, нет ли сращений, окутывающих матку. </w:t>
      </w:r>
    </w:p>
    <w:p>
      <w:pPr>
        <w:pStyle w:val="TextBody"/>
        <w:ind w:firstLine="284"/>
        <w:jc w:val="both"/>
        <w:rPr>
          <w:shd w:fill="FFFFFF" w:val="clear"/>
        </w:rPr>
      </w:pPr>
      <w:r>
        <w:rPr>
          <w:shd w:fill="FFFFFF" w:val="clear"/>
        </w:rPr>
        <w:t xml:space="preserve">Подтягивая в кольпотомное отверстие тело матки, захватывают другими пулевыми щипцами видимую вышележащую часть ее тела и постепенно, перекладывая пулевые щипцы, выводят тело матки через кольпотомное отверстие. </w:t>
      </w:r>
    </w:p>
    <w:p>
      <w:pPr>
        <w:pStyle w:val="TextBody"/>
        <w:ind w:firstLine="284"/>
        <w:jc w:val="both"/>
        <w:rPr>
          <w:shd w:fill="FFFFFF" w:val="clear"/>
        </w:rPr>
      </w:pPr>
      <w:r>
        <w:rPr>
          <w:shd w:fill="FFFFFF" w:val="clear"/>
        </w:rPr>
        <w:t xml:space="preserve">При затруднениях во время выведения тела матки снимают пулевые щипцы с шейки и пальцем заводят ее во влагалище по направлению к заднему своду, наложив на шейку лигатуру-держалку. </w:t>
      </w:r>
    </w:p>
    <w:p>
      <w:pPr>
        <w:pStyle w:val="TextBody"/>
        <w:ind w:firstLine="284"/>
        <w:jc w:val="both"/>
        <w:rPr>
          <w:shd w:fill="FFFFFF" w:val="clear"/>
        </w:rPr>
      </w:pPr>
      <w:r>
        <w:rPr>
          <w:shd w:fill="FFFFFF" w:val="clear"/>
        </w:rPr>
        <w:t xml:space="preserve">Если матка велика по размеру и с трудом выводится, то прибегают к рассечению ее передней стенки от наружного зева до дна. Подтягивая края разреза крепкими щипцами, удается вывести тело матки через кольпотомное отверстие. </w:t>
      </w:r>
    </w:p>
    <w:p>
      <w:pPr>
        <w:pStyle w:val="TextBody"/>
        <w:ind w:firstLine="284"/>
        <w:jc w:val="both"/>
        <w:rPr>
          <w:shd w:fill="FFFFFF" w:val="clear"/>
        </w:rPr>
      </w:pPr>
      <w:r>
        <w:rPr>
          <w:shd w:fill="FFFFFF" w:val="clear"/>
        </w:rPr>
        <w:t xml:space="preserve">После выведения матки приступают к ее удалению. Тело матки оттягивают в сторону. На круглую связку, маточную трубу и собственную связку яичника накладывают у ребра матки зажимы Кохера и между зажимами их перерезают; лигируют культи придатков и концы лигатур берут в зажим. На маточную артерию накладывают зажимы, сосуд лигируют и концы лигатуры срезают. </w:t>
      </w:r>
    </w:p>
    <w:p>
      <w:pPr>
        <w:pStyle w:val="TextBody"/>
        <w:ind w:firstLine="284"/>
        <w:jc w:val="both"/>
        <w:rPr>
          <w:shd w:fill="FFFFFF" w:val="clear"/>
        </w:rPr>
      </w:pPr>
      <w:r>
        <w:rPr>
          <w:shd w:fill="FFFFFF" w:val="clear"/>
        </w:rPr>
        <w:t xml:space="preserve">После этого переходят на вторую сторону, также отсекают придатки от матки и перевязывают маточную артерию. </w:t>
      </w:r>
    </w:p>
    <w:p>
      <w:pPr>
        <w:pStyle w:val="TextBody"/>
        <w:ind w:firstLine="284"/>
        <w:jc w:val="both"/>
        <w:rPr>
          <w:shd w:fill="FFFFFF" w:val="clear"/>
        </w:rPr>
      </w:pPr>
      <w:r>
        <w:rPr>
          <w:shd w:fill="FFFFFF" w:val="clear"/>
        </w:rPr>
        <w:t xml:space="preserve">После этого в инфицированных случаях производят заднюю кольпотомию. </w:t>
      </w:r>
    </w:p>
    <w:p>
      <w:pPr>
        <w:pStyle w:val="TextBody"/>
        <w:ind w:firstLine="284"/>
        <w:jc w:val="both"/>
        <w:rPr>
          <w:shd w:fill="FFFFFF" w:val="clear"/>
        </w:rPr>
      </w:pPr>
      <w:r>
        <w:rPr>
          <w:shd w:fill="FFFFFF" w:val="clear"/>
        </w:rPr>
        <w:t xml:space="preserve">Крестцово-маточные связки, если они не были перевязаны раньше, берут на зажимы, пересекают и лигируют. </w:t>
      </w:r>
    </w:p>
    <w:p>
      <w:pPr>
        <w:pStyle w:val="TextBody"/>
        <w:ind w:firstLine="284"/>
        <w:jc w:val="both"/>
        <w:rPr>
          <w:shd w:fill="FFFFFF" w:val="clear"/>
        </w:rPr>
      </w:pPr>
      <w:r>
        <w:rPr>
          <w:shd w:fill="FFFFFF" w:val="clear"/>
        </w:rPr>
        <w:t xml:space="preserve">После удаления матки производят перитонизацию. Края разреза брюшины захватывают 4 зажимами или лигатурами и осторожно разводят их вниз и вверх. Стежками кетгутового шва подхватывают брюшину в верхнем правом углу вблизи культи придатков матки и круглой связки, а затем в нижнем углу через задний край брюшины возле культи основания широкой связки. Такой же шов проводят и на левой стороне. </w:t>
      </w:r>
    </w:p>
    <w:p>
      <w:pPr>
        <w:pStyle w:val="TextBody"/>
        <w:ind w:firstLine="284"/>
        <w:jc w:val="both"/>
        <w:rPr>
          <w:shd w:fill="FFFFFF" w:val="clear"/>
        </w:rPr>
      </w:pPr>
      <w:r>
        <w:rPr>
          <w:shd w:fill="FFFFFF" w:val="clear"/>
        </w:rPr>
        <w:t>Перед завязыванием этих швов ассистент осторожно подтягивает культи придатков и связок за длинные нити лигатур в боковую сторону и затем завязывает шов, наложенный на брюшину медиально от культи.</w:t>
      </w:r>
    </w:p>
    <w:p>
      <w:pPr>
        <w:pStyle w:val="TextBody"/>
        <w:ind w:firstLine="284"/>
        <w:jc w:val="both"/>
        <w:rPr>
          <w:shd w:fill="FFFFFF" w:val="clear"/>
        </w:rPr>
      </w:pPr>
      <w:r>
        <w:rPr>
          <w:shd w:fill="FFFFFF" w:val="clear"/>
        </w:rPr>
        <w:t xml:space="preserve">Затем этой же лигатурой обводят культи и вторично завязывают латерально от них. При этом культи фиксируются в углу раны и расположены внебрюшинно. То же производят на противоположной стороне и непрерывным кетгутовым швом сшивают края разрезов брюшины. Отдельными кетгутовыми швами зашивают рану влагалища. Если случай инфицированный или гемостаз не удалось осуществить тщательно, в центр влагалищной раны вводят резиновую или марлевую полоску на 2 - 3 дня. </w:t>
      </w:r>
    </w:p>
    <w:p>
      <w:pPr>
        <w:pStyle w:val="TextBody"/>
        <w:ind w:firstLine="284"/>
        <w:jc w:val="both"/>
        <w:rPr>
          <w:shd w:fill="FFFFFF" w:val="clear"/>
        </w:rPr>
      </w:pPr>
      <w:r>
        <w:rPr>
          <w:shd w:fill="FFFFFF" w:val="clear"/>
        </w:rPr>
        <w:t xml:space="preserve">Влагалище тампонируют до следующего утра марлевым бинтом, обильно смоченным синтомициновой эмульсией или вазелиновым маслом. Мочу выпускают катетером. </w:t>
      </w:r>
    </w:p>
    <w:p>
      <w:pPr>
        <w:pStyle w:val="TextBody"/>
        <w:ind w:firstLine="284"/>
        <w:jc w:val="both"/>
        <w:rPr>
          <w:shd w:fill="FFFFFF" w:val="clear"/>
        </w:rPr>
      </w:pPr>
      <w:r>
        <w:rPr>
          <w:shd w:fill="FFFFFF" w:val="clear"/>
        </w:rPr>
        <w:t xml:space="preserve">В результате технических трудностей, при воспалительных процессах в придатках и клетчатке со склерозированием тканей или большой величине опухоли иногда не удается произвести влагалищную экстирпацию матки. В таких случаях можно поступить двояко. Удалив родившуюся опухоль или ее часть и тщательно обработав раневую поверхность, шеечный канал и влагалищную часть шейки спиртом и 5% йодной настойкой, зашивают отдельными швами наружный маточный зев и переходят на чревосечение. Можно поступить и иначе: туго тампонируют влагалище, моют руки, меняют халаты, перчатки и производят чревосечение и экстирпацию матки, не отсекая ее от влагалищных сводов. Затем перитонизируют культи вместе с маткой, которую предварительно, после удаления тампона из влагалища, смещают книзу. Зашивают брюшную рану. После этого переходят снова к влагалищному этапу операции. Циркулярным разрезом на уровне влагалищных сводов отсекают от влагалища матку и удаляют ее без затруднений. Производят гемостаз. Влагалищную рану зашивают кетгутовыми швами, оставив в центре отверстие для введения марлевого тампона или дренажа в подбрюшинное пространство. </w:t>
      </w:r>
    </w:p>
    <w:p>
      <w:pPr>
        <w:pStyle w:val="TextBody"/>
        <w:ind w:firstLine="284"/>
        <w:jc w:val="both"/>
        <w:rPr/>
      </w:pPr>
      <w:r>
        <w:rPr>
          <w:rStyle w:val="StrongEmphasis"/>
          <w:shd w:fill="FFFFFF" w:val="clear"/>
        </w:rPr>
        <w:t>Примерное описание операции экстирпации матки без придатков через влагалище</w:t>
      </w:r>
      <w:r>
        <w:rPr>
          <w:shd w:fill="FFFFFF" w:val="clear"/>
        </w:rPr>
        <w:t xml:space="preserve"> </w:t>
      </w:r>
    </w:p>
    <w:p>
      <w:pPr>
        <w:pStyle w:val="TextBody"/>
        <w:ind w:firstLine="284"/>
        <w:jc w:val="both"/>
        <w:rPr>
          <w:shd w:fill="FFFFFF" w:val="clear"/>
        </w:rPr>
      </w:pPr>
      <w:r>
        <w:rPr>
          <w:shd w:fill="FFFFFF" w:val="clear"/>
        </w:rPr>
        <w:t xml:space="preserve">Показания . Субмукозная рождающаяся фибромиома матки на широком основании с явлениями некротического распада. </w:t>
        <w:br/>
        <w:t xml:space="preserve">Операция. После обычной подготовки к влагалищной операции шейка матки захвачена пулевыми щипцами и низведена в преддверие влагалища. В шеечном канале виден нижний полюс гангренесцированной опухоли. Произведен циркулярный разрез влагалищной стенки на уровне сводов влагалища. Мочевой пузырь острым и тупым путем отсепарован от передней стенки шейки матки. Кардинальные связки захвачены зажимами, пересечены и лигированы. Наложе лигатуры на нисходящие ветви маточных сосудов. Вскрыта брюшина пузырно-маточн о углубления у обнаженной перед этим переходной складки брюшины. Разрез брюши расширен в стороны. В брюшную полость введен подъемник и мочевой пузырь отодвинут вверх и кпереди. Передняя стенка шейки матки рассечена за внутренний зев. </w:t>
      </w:r>
    </w:p>
    <w:p>
      <w:pPr>
        <w:pStyle w:val="TextBody"/>
        <w:ind w:firstLine="284"/>
        <w:jc w:val="both"/>
        <w:rPr>
          <w:shd w:fill="FFFFFF" w:val="clear"/>
        </w:rPr>
      </w:pPr>
      <w:r>
        <w:rPr>
          <w:shd w:fill="FFFFFF" w:val="clear"/>
        </w:rPr>
        <w:t xml:space="preserve">Видимая в ране часть передней стенки тела матки захвачена пулевыми щипцами и подтянута книзу. Другими щипцами захвачена видимая вышележащая часть тела матки и последняя выведена через кольпотомное отверстие. Наложены зажимы справа у ребра матки на круглую связку, маточную трубу и собственную связку яичника; они перерезаны и лигированы кетгутом. То же сделано и с левой стороны. Восходящие ветви маточных сосудов взяты на зажимы, перерезаны и лигированы. Шейка матки оттянута вверх и кпереди, вскрыта брюшина прямокишечно-маточного углубления. На крестцово-маточные связки у ребра матки наложены зажимы. Связки перерезаны и лигированы. Матка без придатков удалена. </w:t>
      </w:r>
    </w:p>
    <w:p>
      <w:pPr>
        <w:pStyle w:val="TextBody"/>
        <w:ind w:firstLine="284"/>
        <w:jc w:val="both"/>
        <w:rPr>
          <w:shd w:fill="FFFFFF" w:val="clear"/>
        </w:rPr>
      </w:pPr>
      <w:r>
        <w:rPr>
          <w:shd w:fill="FFFFFF" w:val="clear"/>
        </w:rPr>
        <w:t xml:space="preserve">Произведена перитонизация с оставлением культей внебрюшинно. На разрез влагалища наложены отдельные кетгутовые швы. В центре влагалвщной раны оставлено небольшое отверстие и в подбрюшинное пространство введена на 2 дня марлевая полоска. </w:t>
      </w:r>
    </w:p>
    <w:p>
      <w:pPr>
        <w:pStyle w:val="TextBody"/>
        <w:ind w:firstLine="284"/>
        <w:jc w:val="both"/>
        <w:rPr>
          <w:shd w:fill="FFFFFF" w:val="clear"/>
        </w:rPr>
      </w:pPr>
      <w:r>
        <w:rPr>
          <w:shd w:fill="FFFFFF" w:val="clear"/>
        </w:rPr>
        <w:t>Выпущена катетером моча, имеющая нормальную окраску. Влагалище затампонировано марлевым бинтом, обильно смоченным раствором фурацилина 1: 5000.</w:t>
      </w:r>
    </w:p>
    <w:p>
      <w:pPr>
        <w:pStyle w:val="Normal"/>
        <w:ind w:firstLine="284"/>
        <w:jc w:val="both"/>
        <w:rPr>
          <w:shd w:fill="FFFFFF" w:val="clear"/>
        </w:rPr>
      </w:pPr>
      <w:r>
        <w:rPr>
          <w:shd w:fill="FFFFFF" w:val="clear"/>
        </w:rPr>
      </w:r>
    </w:p>
    <w:p>
      <w:pPr>
        <w:pStyle w:val="Normal"/>
        <w:ind w:firstLine="284"/>
        <w:jc w:val="both"/>
        <w:rPr>
          <w:shd w:fill="FFFFFF" w:val="clear"/>
        </w:rPr>
      </w:pPr>
      <w:r>
        <w:rPr>
          <w:shd w:fill="FFFFFF" w:val="clear"/>
        </w:rPr>
      </w:r>
    </w:p>
    <w:p>
      <w:pPr>
        <w:pStyle w:val="TextBody"/>
        <w:ind w:firstLine="284"/>
        <w:jc w:val="both"/>
        <w:rPr>
          <w:shd w:fill="FFFFFF" w:val="clear"/>
        </w:rPr>
      </w:pPr>
      <w:r>
        <w:rPr>
          <w:shd w:fill="FFFFFF" w:val="clear"/>
        </w:rPr>
        <w:t xml:space="preserve">Субтотальная лапароскопическая гистерэктомия, или лапароскопическая надвлагалищная ампутация матки (ЛИАМ), в последние годы вновь получила широкое распространение во всём мире при лечении доброкачественной патологии матки. Эту операцию чаще производят молодым пациенткам при отсутствии патологии шейки матки. Ампутация матки менее травматична по сравнению с экстирпацией матки, хотя, естественно, уступает ей в радикальности. Частота осложнений (особенно травмы мочеточников) также существенно ниже. </w:t>
      </w:r>
    </w:p>
    <w:p>
      <w:pPr>
        <w:pStyle w:val="TextBody"/>
        <w:ind w:firstLine="284"/>
        <w:jc w:val="both"/>
        <w:rPr>
          <w:shd w:fill="FFFFFF" w:val="clear"/>
        </w:rPr>
      </w:pPr>
      <w:r>
        <w:rPr>
          <w:shd w:fill="FFFFFF" w:val="clear"/>
        </w:rPr>
        <w:t xml:space="preserve">Сторонники выполнения супрацервикальной гистерэктомии выделяют следующие её достоинства: </w:t>
      </w:r>
    </w:p>
    <w:p>
      <w:pPr>
        <w:pStyle w:val="TextBody"/>
        <w:ind w:firstLine="284"/>
        <w:jc w:val="both"/>
        <w:rPr>
          <w:shd w:fill="FFFFFF" w:val="clear"/>
        </w:rPr>
      </w:pPr>
      <w:r>
        <w:rPr>
          <w:shd w:fill="FFFFFF" w:val="clear"/>
        </w:rPr>
        <w:t xml:space="preserve">1. Сохранение физиологических и анатомических взаимоотношений тазового дна и профилактика пролапса гениталий в последующем. </w:t>
      </w:r>
    </w:p>
    <w:p>
      <w:pPr>
        <w:pStyle w:val="TextBody"/>
        <w:ind w:firstLine="284"/>
        <w:jc w:val="both"/>
        <w:rPr>
          <w:shd w:fill="FFFFFF" w:val="clear"/>
        </w:rPr>
      </w:pPr>
      <w:r>
        <w:rPr>
          <w:shd w:fill="FFFFFF" w:val="clear"/>
        </w:rPr>
        <w:t xml:space="preserve">2. Снижение частоты нарушений либидо и сексуальных ощущений после гистерэктомии. </w:t>
      </w:r>
    </w:p>
    <w:p>
      <w:pPr>
        <w:pStyle w:val="TextBody"/>
        <w:ind w:firstLine="284"/>
        <w:jc w:val="both"/>
        <w:rPr>
          <w:shd w:fill="FFFFFF" w:val="clear"/>
        </w:rPr>
      </w:pPr>
      <w:r>
        <w:rPr>
          <w:shd w:fill="FFFFFF" w:val="clear"/>
        </w:rPr>
        <w:t xml:space="preserve">3. Меньшее количество осложнений по сравнению с лапароскопической экстирпацией матки. </w:t>
      </w:r>
    </w:p>
    <w:p>
      <w:pPr>
        <w:pStyle w:val="TextBody"/>
        <w:ind w:firstLine="284"/>
        <w:jc w:val="both"/>
        <w:rPr>
          <w:shd w:fill="FFFFFF" w:val="clear"/>
        </w:rPr>
      </w:pPr>
      <w:r>
        <w:rPr>
          <w:shd w:fill="FFFFFF" w:val="clear"/>
        </w:rPr>
        <w:t xml:space="preserve">4. Первые два утверждения нельзя читать полностью достоверными, так как есть немало публикаций с абсолютно противоположными результатами. Тем не менее при отсутствии выраженны патологических изменений шейки матки следует считать целесообразным выполнение супрацервикальной гистерэктомии. </w:t>
      </w:r>
    </w:p>
    <w:p>
      <w:pPr>
        <w:pStyle w:val="TextBody"/>
        <w:ind w:firstLine="284"/>
        <w:jc w:val="both"/>
        <w:rPr>
          <w:shd w:fill="FFFFFF" w:val="clear"/>
        </w:rPr>
      </w:pPr>
      <w:r>
        <w:rPr>
          <w:shd w:fill="FFFFFF" w:val="clear"/>
        </w:rPr>
        <w:t xml:space="preserve">ЛНАМ имеет два существенных недостатка: возможность малигнизации культи шейки матки и менструальноподобные выделения после операции, наблюдаемые у 10 - 17% пациенток. </w:t>
      </w:r>
    </w:p>
    <w:p>
      <w:pPr>
        <w:pStyle w:val="TextBody"/>
        <w:ind w:firstLine="284"/>
        <w:jc w:val="both"/>
        <w:rPr/>
      </w:pPr>
      <w:r>
        <w:rPr>
          <w:rStyle w:val="StrongEmphasis"/>
          <w:shd w:fill="FFFFFF" w:val="clear"/>
        </w:rPr>
        <w:t xml:space="preserve">Показания </w:t>
      </w:r>
    </w:p>
    <w:p>
      <w:pPr>
        <w:pStyle w:val="TextBody"/>
        <w:ind w:firstLine="284"/>
        <w:jc w:val="both"/>
        <w:rPr/>
      </w:pPr>
      <w:r>
        <w:rPr>
          <w:shd w:fill="FFFFFF" w:val="clear"/>
        </w:rPr>
        <w:t xml:space="preserve">1. Множественные фибромиомы матки. </w:t>
      </w:r>
    </w:p>
    <w:p>
      <w:pPr>
        <w:pStyle w:val="TextBody"/>
        <w:ind w:firstLine="284"/>
        <w:jc w:val="both"/>
        <w:rPr>
          <w:shd w:fill="FFFFFF" w:val="clear"/>
        </w:rPr>
      </w:pPr>
      <w:r>
        <w:rPr>
          <w:shd w:fill="FFFFFF" w:val="clear"/>
        </w:rPr>
        <w:t xml:space="preserve">2. Быстрый рост миомы. </w:t>
      </w:r>
    </w:p>
    <w:p>
      <w:pPr>
        <w:pStyle w:val="TextBody"/>
        <w:ind w:firstLine="284"/>
        <w:jc w:val="both"/>
        <w:rPr>
          <w:shd w:fill="FFFFFF" w:val="clear"/>
        </w:rPr>
      </w:pPr>
      <w:r>
        <w:rPr>
          <w:shd w:fill="FFFFFF" w:val="clear"/>
        </w:rPr>
        <w:t xml:space="preserve">3. Субмукозные узлы и миомы с центральным ростом, которые невозможно удалить при гистероскопии. </w:t>
      </w:r>
    </w:p>
    <w:p>
      <w:pPr>
        <w:pStyle w:val="TextBody"/>
        <w:ind w:firstLine="284"/>
        <w:jc w:val="both"/>
        <w:rPr>
          <w:shd w:fill="FFFFFF" w:val="clear"/>
        </w:rPr>
      </w:pPr>
      <w:r>
        <w:rPr>
          <w:shd w:fill="FFFFFF" w:val="clear"/>
        </w:rPr>
        <w:t xml:space="preserve">4. Эндометриоз тела матки. </w:t>
      </w:r>
    </w:p>
    <w:p>
      <w:pPr>
        <w:pStyle w:val="TextBody"/>
        <w:ind w:firstLine="284"/>
        <w:jc w:val="both"/>
        <w:rPr>
          <w:shd w:fill="FFFFFF" w:val="clear"/>
        </w:rPr>
      </w:pPr>
      <w:r>
        <w:rPr>
          <w:shd w:fill="FFFFFF" w:val="clear"/>
        </w:rPr>
        <w:t xml:space="preserve">5. Рецидивирующий полипоз эндометрия. </w:t>
      </w:r>
    </w:p>
    <w:p>
      <w:pPr>
        <w:pStyle w:val="TextBody"/>
        <w:ind w:firstLine="284"/>
        <w:jc w:val="both"/>
        <w:rPr/>
      </w:pPr>
      <w:r>
        <w:rPr>
          <w:rStyle w:val="StrongEmphasis"/>
          <w:shd w:fill="FFFFFF" w:val="clear"/>
        </w:rPr>
        <w:t xml:space="preserve">Противопоказания </w:t>
      </w:r>
    </w:p>
    <w:p>
      <w:pPr>
        <w:pStyle w:val="TextBody"/>
        <w:ind w:firstLine="284"/>
        <w:jc w:val="both"/>
        <w:rPr/>
      </w:pPr>
      <w:r>
        <w:rPr>
          <w:shd w:fill="FFFFFF" w:val="clear"/>
        </w:rPr>
        <w:t xml:space="preserve">1. Значительные размеры матки (более 16 нед беременности). </w:t>
      </w:r>
    </w:p>
    <w:p>
      <w:pPr>
        <w:pStyle w:val="TextBody"/>
        <w:ind w:firstLine="284"/>
        <w:jc w:val="both"/>
        <w:rPr>
          <w:shd w:fill="FFFFFF" w:val="clear"/>
        </w:rPr>
      </w:pPr>
      <w:r>
        <w:rPr>
          <w:shd w:fill="FFFFFF" w:val="clear"/>
        </w:rPr>
        <w:t xml:space="preserve">2. Анестезиологические. </w:t>
      </w:r>
    </w:p>
    <w:p>
      <w:pPr>
        <w:pStyle w:val="TextBody"/>
        <w:ind w:firstLine="284"/>
        <w:jc w:val="both"/>
        <w:rPr>
          <w:shd w:fill="FFFFFF" w:val="clear"/>
        </w:rPr>
      </w:pPr>
      <w:r>
        <w:rPr>
          <w:shd w:fill="FFFFFF" w:val="clear"/>
        </w:rPr>
        <w:t xml:space="preserve">3. Общие противопоказания к лапароскопии. </w:t>
      </w:r>
    </w:p>
    <w:p>
      <w:pPr>
        <w:pStyle w:val="TextBody"/>
        <w:ind w:firstLine="284"/>
        <w:jc w:val="both"/>
        <w:rPr/>
      </w:pPr>
      <w:r>
        <w:rPr>
          <w:rStyle w:val="StrongEmphasis"/>
          <w:shd w:fill="FFFFFF" w:val="clear"/>
        </w:rPr>
        <w:t>Описание операции субтотальной лапароскопической гистерэктомии матки.</w:t>
      </w:r>
      <w:r>
        <w:rPr>
          <w:shd w:fill="FFFFFF" w:val="clear"/>
        </w:rPr>
        <w:t xml:space="preserve"> </w:t>
      </w:r>
    </w:p>
    <w:p>
      <w:pPr>
        <w:pStyle w:val="TextBody"/>
        <w:ind w:firstLine="284"/>
        <w:jc w:val="both"/>
        <w:rPr/>
      </w:pPr>
      <w:r>
        <w:rPr>
          <w:rStyle w:val="StrongEmphasis"/>
          <w:shd w:fill="FFFFFF" w:val="clear"/>
        </w:rPr>
        <w:t>Анестезиологическое пособие .</w:t>
      </w:r>
      <w:r>
        <w:rPr>
          <w:shd w:fill="FFFFFF" w:val="clear"/>
        </w:rPr>
        <w:t xml:space="preserve"> Операцию проводят под эндотрахеальным наркозом. </w:t>
      </w:r>
    </w:p>
    <w:p>
      <w:pPr>
        <w:pStyle w:val="TextBody"/>
        <w:ind w:firstLine="284"/>
        <w:jc w:val="both"/>
        <w:rPr/>
      </w:pPr>
      <w:r>
        <w:rPr>
          <w:rStyle w:val="StrongEmphasis"/>
          <w:shd w:fill="FFFFFF" w:val="clear"/>
        </w:rPr>
        <w:t>Доступы</w:t>
      </w:r>
      <w:r>
        <w:rPr>
          <w:shd w:fill="FFFFFF" w:val="clear"/>
        </w:rPr>
        <w:t xml:space="preserve">. Операцию выполняют, используя 4 троакара. Первый вводят параумбиликально для оптической системы (10 мм), последующие (5 мм) - в подвздошных областях и над лобком. </w:t>
      </w:r>
    </w:p>
    <w:p>
      <w:pPr>
        <w:pStyle w:val="TextBody"/>
        <w:ind w:firstLine="284"/>
        <w:jc w:val="both"/>
        <w:rPr/>
      </w:pPr>
      <w:r>
        <w:rPr>
          <w:rStyle w:val="StrongEmphasis"/>
          <w:shd w:fill="FFFFFF" w:val="clear"/>
        </w:rPr>
        <w:t>Этапы операции</w:t>
      </w:r>
      <w:r>
        <w:rPr>
          <w:shd w:fill="FFFFFF" w:val="clear"/>
        </w:rPr>
        <w:t xml:space="preserve"> </w:t>
      </w:r>
    </w:p>
    <w:p>
      <w:pPr>
        <w:pStyle w:val="TextBody"/>
        <w:ind w:firstLine="284"/>
        <w:jc w:val="both"/>
        <w:rPr>
          <w:shd w:fill="FFFFFF" w:val="clear"/>
        </w:rPr>
      </w:pPr>
      <w:r>
        <w:rPr>
          <w:shd w:fill="FFFFFF" w:val="clear"/>
        </w:rPr>
        <w:t xml:space="preserve">Первые два этапа ЛНАМ и ТЛГ практически не отличаются друг от друга. </w:t>
      </w:r>
    </w:p>
    <w:p>
      <w:pPr>
        <w:pStyle w:val="TextBody"/>
        <w:ind w:firstLine="284"/>
        <w:jc w:val="both"/>
        <w:rPr>
          <w:shd w:fill="FFFFFF" w:val="clear"/>
        </w:rPr>
      </w:pPr>
      <w:r>
        <w:rPr>
          <w:shd w:fill="FFFFFF" w:val="clear"/>
        </w:rPr>
        <w:t xml:space="preserve">1) Пересечение круглых связок матки и диссекцня мочевого пузыря. </w:t>
      </w:r>
    </w:p>
    <w:p>
      <w:pPr>
        <w:pStyle w:val="TextBody"/>
        <w:ind w:firstLine="284"/>
        <w:jc w:val="both"/>
        <w:rPr>
          <w:shd w:fill="FFFFFF" w:val="clear"/>
        </w:rPr>
      </w:pPr>
      <w:r>
        <w:rPr>
          <w:shd w:fill="FFFFFF" w:val="clear"/>
        </w:rPr>
        <w:t>С помощью маточного ротатора матку отводят вправо и несколько вперёд. Таким образом натягивают левую круглую связку матки, Для ещё большего натяжения круглой связки её захватывают в середине атравматическим зажимом и натягивают в латеральном направлении, затем производят её коагуляцию и пересекают ножницами.</w:t>
      </w:r>
    </w:p>
    <w:p>
      <w:pPr>
        <w:pStyle w:val="TextBody"/>
        <w:ind w:firstLine="284"/>
        <w:jc w:val="both"/>
        <w:rPr>
          <w:shd w:fill="FFFFFF" w:val="clear"/>
        </w:rPr>
      </w:pPr>
      <w:r>
        <w:rPr>
          <w:shd w:fill="FFFFFF" w:val="clear"/>
        </w:rPr>
        <w:t xml:space="preserve">Ассистент со стороны влагалища смещает матку в каудальном направлении по средней линии. При этом становится хорошо видна верхняя граница пузырно-маточной складки, выглядящая в виде белой поперечной линии. Выше неё брюшина плотно фиксирована к матке, а ниже - рыхло. Расстояние от верхней границы пузырно-маточной складки до верхушки мочевого пузыря составляет 2 - 2,5см. Ножницами или монополярным электродом вскрывают брюшину в поперечном направлении на 0,3 - 0,5 см ниже белой линии. Приподнимают брюшину. Становятся видны 3 соединительнотканных уплотнения между мочевым пузырём и шейкой матки. Срединное (продолжение пузырно-шеечной связки) при гистерэктомии обычно отсепаровывают тупо, при этом обнажается пространство между мочевым пузырём и передним сводом влагалища, покрытое пубоцервикальной фасцией. Латеральные уплотнения (так называемые ножки мочевого пузыря, bladder pillar) располагаются кпереди от маточных сосудов, их пересекают острым путём после предварительной коагуляции. Правую круглую связку матки пересекают аналогично левой. </w:t>
      </w:r>
    </w:p>
    <w:p>
      <w:pPr>
        <w:pStyle w:val="TextBody"/>
        <w:ind w:firstLine="284"/>
        <w:jc w:val="both"/>
        <w:rPr>
          <w:shd w:fill="FFFFFF" w:val="clear"/>
        </w:rPr>
      </w:pPr>
      <w:r>
        <w:rPr>
          <w:shd w:fill="FFFFFF" w:val="clear"/>
        </w:rPr>
        <w:t xml:space="preserve">2. Пересечение верхней части связочного аппарата матки </w:t>
      </w:r>
    </w:p>
    <w:p>
      <w:pPr>
        <w:pStyle w:val="TextBody"/>
        <w:ind w:firstLine="284"/>
        <w:jc w:val="both"/>
        <w:rPr>
          <w:shd w:fill="FFFFFF" w:val="clear"/>
        </w:rPr>
      </w:pPr>
      <w:r>
        <w:rPr>
          <w:shd w:fill="FFFFFF" w:val="clear"/>
        </w:rPr>
        <w:t xml:space="preserve">Вскрывают задний листок широкой связки матки. Становятся свободными от подлежащей париетальной брюшины собственная связка яичника, маточная труба и венозное сплетение параметрия (так называемая техника окна). В результате этого мочеточник отодвигается книзу и латерально, что служит надёжной профилактикой его травмы при отсечении верхних связок матки. </w:t>
      </w:r>
    </w:p>
    <w:p>
      <w:pPr>
        <w:pStyle w:val="TextBody"/>
        <w:ind w:firstLine="284"/>
        <w:jc w:val="both"/>
        <w:rPr>
          <w:shd w:fill="FFFFFF" w:val="clear"/>
        </w:rPr>
      </w:pPr>
      <w:r>
        <w:rPr>
          <w:shd w:fill="FFFFFF" w:val="clear"/>
        </w:rPr>
        <w:t xml:space="preserve">После пересечения связок матки и диссекции мочевого пузыря отсепаровывают задний листок серозного покрова матки на уровне перешейка в попереч- ном направлении на расстояние около 1 - 1,5 см с каждой стороны для адекват- ного доступа к восходящим ветвям маточной артерии. </w:t>
      </w:r>
    </w:p>
    <w:p>
      <w:pPr>
        <w:pStyle w:val="TextBody"/>
        <w:ind w:firstLine="284"/>
        <w:jc w:val="both"/>
        <w:rPr>
          <w:shd w:fill="FFFFFF" w:val="clear"/>
        </w:rPr>
      </w:pPr>
      <w:r>
        <w:rPr>
          <w:shd w:fill="FFFFFF" w:val="clear"/>
        </w:rPr>
        <w:t xml:space="preserve">3. Гемостаз сосудистого пучка матки </w:t>
      </w:r>
    </w:p>
    <w:p>
      <w:pPr>
        <w:pStyle w:val="TextBody"/>
        <w:ind w:firstLine="284"/>
        <w:jc w:val="both"/>
        <w:rPr>
          <w:shd w:fill="FFFFFF" w:val="clear"/>
        </w:rPr>
      </w:pPr>
      <w:r>
        <w:rPr>
          <w:shd w:fill="FFFFFF" w:val="clear"/>
        </w:rPr>
        <w:t xml:space="preserve">Осуществляют при помощи моно- или биполярной коагуляции маточной артерии на уровне внутреннего зева. В отличие от экстирпации матки отсепаровку сосудов книзу не производят. Также возможны их прошивание нитью, наложение клипс или обработка степлером. </w:t>
      </w:r>
    </w:p>
    <w:p>
      <w:pPr>
        <w:pStyle w:val="TextBody"/>
        <w:ind w:firstLine="284"/>
        <w:jc w:val="both"/>
        <w:rPr>
          <w:shd w:fill="FFFFFF" w:val="clear"/>
        </w:rPr>
      </w:pPr>
      <w:r>
        <w:rPr>
          <w:shd w:fill="FFFFFF" w:val="clear"/>
        </w:rPr>
        <w:t xml:space="preserve">4. Отсечение матки </w:t>
      </w:r>
    </w:p>
    <w:p>
      <w:pPr>
        <w:pStyle w:val="TextBody"/>
        <w:ind w:firstLine="284"/>
        <w:jc w:val="both"/>
        <w:rPr>
          <w:shd w:fill="FFFFFF" w:val="clear"/>
        </w:rPr>
      </w:pPr>
      <w:r>
        <w:rPr>
          <w:shd w:fill="FFFFFF" w:val="clear"/>
        </w:rPr>
        <w:t xml:space="preserve">L -образным монополярным электродом в режиме резания тканей отсекают тело матки от шейки выше уровня коагуляции сосудистого пучка. </w:t>
      </w:r>
    </w:p>
    <w:p>
      <w:pPr>
        <w:pStyle w:val="TextBody"/>
        <w:ind w:firstLine="284"/>
        <w:jc w:val="both"/>
        <w:rPr>
          <w:shd w:fill="FFFFFF" w:val="clear"/>
        </w:rPr>
      </w:pPr>
      <w:r>
        <w:rPr>
          <w:shd w:fill="FFFFFF" w:val="clear"/>
        </w:rPr>
        <w:t xml:space="preserve">5. Перитонизацию при ЛНАМ производить необязательно, однако для профилактики инфекционных осложнений представляется целесообразным наложение одного 8-образного шва. </w:t>
      </w:r>
    </w:p>
    <w:p>
      <w:pPr>
        <w:pStyle w:val="TextBody"/>
        <w:ind w:firstLine="284"/>
        <w:jc w:val="both"/>
        <w:rPr>
          <w:shd w:fill="FFFFFF" w:val="clear"/>
        </w:rPr>
      </w:pPr>
      <w:r>
        <w:rPr>
          <w:shd w:fill="FFFFFF" w:val="clear"/>
        </w:rPr>
        <w:t xml:space="preserve">7. Извлечение тела матки из брюшной полости при ЛНАМ может быть произведено аналогично удалению миоматозных узлов при лапароскопической миомэктомии. </w:t>
      </w:r>
    </w:p>
    <w:p>
      <w:pPr>
        <w:pStyle w:val="TextBody"/>
        <w:ind w:firstLine="284"/>
        <w:jc w:val="both"/>
        <w:rPr>
          <w:shd w:fill="FFFFFF" w:val="clear"/>
        </w:rPr>
      </w:pPr>
      <w:r>
        <w:rPr>
          <w:shd w:fill="FFFFFF" w:val="clear"/>
        </w:rPr>
        <w:t xml:space="preserve">Послеоперационное ведение больных, подвергшихся лапароскопической гистерэктомии. Наркотические анальгетики назначают в течение первых суток. Ввиду высокого риска развития тромбоэмболических осложнений после лапароскопических вмешательств обязательным считают проведение антикоагулянтной терапии. Антибиотикотерапию проводят по показаниям. </w:t>
        <w:br/>
        <w:t xml:space="preserve">Постельный режим отменяют через 24ч после операции. Питание разрешают на 2-е сутки. Мочеиспускание и стул восстанавливаются самостоятельно. Продолжительность госпитального периода 3 - 7 дней. Трудоспособность восстанавливается через 3- 4 нед. Рана влагалища заживает через 6 - 12 нед. Некоторые пациентки чувствуют слабость и определённый дискомфорт на протяжении 6 нед после операции. Половую жизнь разрешают после полного заживления раны влагалища (как правило, через 6 нед после вмешательства). </w:t>
      </w:r>
    </w:p>
    <w:p>
      <w:pPr>
        <w:pStyle w:val="TextBody"/>
        <w:ind w:firstLine="284"/>
        <w:jc w:val="both"/>
        <w:rPr/>
      </w:pPr>
      <w:r>
        <w:rPr>
          <w:rStyle w:val="StrongEmphasis"/>
          <w:shd w:fill="FFFFFF" w:val="clear"/>
        </w:rPr>
        <w:t>Осложнения лапароскопической гистерэктомии.</w:t>
      </w:r>
      <w:r>
        <w:rPr>
          <w:shd w:fill="FFFFFF" w:val="clear"/>
        </w:rPr>
        <w:t xml:space="preserve"> </w:t>
      </w:r>
    </w:p>
    <w:p>
      <w:pPr>
        <w:pStyle w:val="TextBody"/>
        <w:ind w:firstLine="284"/>
        <w:jc w:val="both"/>
        <w:rPr/>
      </w:pPr>
      <w:r>
        <w:rPr>
          <w:shd w:fill="FFFFFF" w:val="clear"/>
        </w:rPr>
        <w:t>При лапароскопической гистерэктомии возможны осложнения, связанные либо с методикой эндоскопии, либо непосредственно с операцией. Осложнения, характерные для лапароскопической гистерэктомии: ранения мочевого пузыря, мочеточников, кровотечения из маточных сосудов, перикультиты, грыжи в месте прокола брюшной стенки 10- и 12-миллиметровыми троакарами при использовании морцелляторов или сшивающих аппаратов. По мнению многих авторов, ранения мочеточников, мочевого пузыря и кишечника чаще связаны с применением степлеров, реже это происходит при использовании ЭХ. Чеийа и соавт. описали следующие осложнения, возникшие при использовании эндостеплеров: повреждения мочевого пузыря, мочеточников и кишки, послеоперационное кровотечение и осложнение, связанное с неисправностью инструмента.</w:t>
      </w:r>
    </w:p>
    <w:p>
      <w:pPr>
        <w:pStyle w:val="TextBody"/>
        <w:ind w:firstLine="284"/>
        <w:jc w:val="both"/>
        <w:rPr/>
      </w:pPr>
      <w:r>
        <w:rPr>
          <w:rStyle w:val="StrongEmphasis"/>
          <w:shd w:fill="FFFFFF" w:val="clear"/>
        </w:rPr>
        <w:t>Профилактика повреждений мочеточников.</w:t>
      </w:r>
      <w:r>
        <w:rPr>
          <w:shd w:fill="FFFFFF" w:val="clear"/>
        </w:rPr>
        <w:t xml:space="preserve"> </w:t>
      </w:r>
    </w:p>
    <w:p>
      <w:pPr>
        <w:pStyle w:val="TextBody"/>
        <w:ind w:firstLine="284"/>
        <w:jc w:val="both"/>
        <w:rPr>
          <w:shd w:fill="FFFFFF" w:val="clear"/>
        </w:rPr>
      </w:pPr>
      <w:r>
        <w:rPr>
          <w:shd w:fill="FFFFFF" w:val="clear"/>
        </w:rPr>
        <w:t xml:space="preserve">Ятрогенное повреждение мочеточников - одно из наиболее серьёзных осложнений оперативной гинекологии. Частота повреждений этого органа при выполнении различных операций в полости малого таза составляет 0,5 - 1,0%. Об опасности повреждения мочеточников при лапароскопической гистерэктомии, выполняемой с помощью сшивающих аппаратов, также хорошо известно. </w:t>
      </w:r>
    </w:p>
    <w:p>
      <w:pPr>
        <w:pStyle w:val="TextBody"/>
        <w:ind w:firstLine="284"/>
        <w:jc w:val="both"/>
        <w:rPr>
          <w:shd w:fill="FFFFFF" w:val="clear"/>
        </w:rPr>
      </w:pPr>
      <w:r>
        <w:rPr>
          <w:shd w:fill="FFFFFF" w:val="clear"/>
        </w:rPr>
        <w:t xml:space="preserve">В эндоскопической хирургии мануальная пальпация мочеточника невозможна, поэтому его визуализация должна быть обязательным компонентом любой лапароскопической гистерэктомии. Расположение мочеточника уточняют в начале операции, так как в дальнейшем покрывающая его брюшина под воздействием пневмоперитонеума мутнеет, а перистальтика мочеточника, помогающая его обнаружить, ослабевает. При невозможности обнаружить мочеточник визуально необходимо вскрыть брюшину и выделить его в забрюшинном пространстве. </w:t>
      </w:r>
    </w:p>
    <w:p>
      <w:pPr>
        <w:pStyle w:val="TextBody"/>
        <w:ind w:firstLine="284"/>
        <w:jc w:val="both"/>
        <w:rPr>
          <w:shd w:fill="FFFFFF" w:val="clear"/>
        </w:rPr>
      </w:pPr>
      <w:r>
        <w:rPr>
          <w:shd w:fill="FFFFFF" w:val="clear"/>
        </w:rPr>
        <w:t xml:space="preserve">Таким образом, сложившееся ранее представление, что лейомиома матки - это болезнь пременопазуального возраста, привело к тому, что в подавляющем большинстве случаев к моменту постановки диагноза миоматозные узлы достигают больших размеров. </w:t>
      </w:r>
    </w:p>
    <w:p>
      <w:pPr>
        <w:pStyle w:val="TextBody"/>
        <w:ind w:firstLine="284"/>
        <w:jc w:val="both"/>
        <w:rPr>
          <w:shd w:fill="FFFFFF" w:val="clear"/>
        </w:rPr>
      </w:pPr>
      <w:r>
        <w:rPr>
          <w:shd w:fill="FFFFFF" w:val="clear"/>
        </w:rPr>
        <w:t xml:space="preserve">Следствием такой запоздалой диагностики, как правило, является оперативное вмешательство. Известно, что с момента начала роста миомы до появления первых симптомов проходит в среднем 6-8 лет. Поэтому очень важно помимо перечисленного, начиная с 25-летнего возраста, в объем планового осмотра, дополнительно ко всем прочим исследованиям, включать тщательное ультразвуковое сканирование матки с целью поиска зачатков миоматозных узлов, а также аденомиоза. Такой подход позволит сократить число пациенток с большими миоматозными узлами, что приведет к уменьшению числа оперативных вмешательств и сведет лечение данного заболевания преимущественно к консервативному. </w:t>
      </w:r>
    </w:p>
    <w:p>
      <w:pPr>
        <w:pStyle w:val="Normal"/>
        <w:ind w:firstLine="284"/>
        <w:jc w:val="both"/>
        <w:rPr>
          <w:shd w:fill="FFFFFF" w:val="clear"/>
        </w:rPr>
      </w:pPr>
      <w:r>
        <w:rPr>
          <w:shd w:fill="FFFFFF" w:val="clear"/>
        </w:rPr>
      </w:r>
    </w:p>
    <w:p>
      <w:pPr>
        <w:pStyle w:val="Normal"/>
        <w:spacing w:before="0" w:after="283"/>
        <w:ind w:firstLine="284"/>
        <w:jc w:val="both"/>
        <w:rPr>
          <w:shd w:fill="FFFFFF" w:val="clear"/>
        </w:rPr>
      </w:pPr>
      <w:r>
        <w:rPr>
          <w:shd w:fill="FFFFFF" w:val="clear"/>
        </w:rPr>
        <w:t>Выскабливание матки: за и против</w:t>
      </w:r>
    </w:p>
    <w:p>
      <w:pPr>
        <w:pStyle w:val="TextBody"/>
        <w:ind w:firstLine="284"/>
        <w:jc w:val="both"/>
        <w:rPr>
          <w:shd w:fill="FFFFFF" w:val="clear"/>
        </w:rPr>
      </w:pPr>
      <w:r>
        <w:rPr>
          <w:shd w:fill="FFFFFF" w:val="clear"/>
        </w:rPr>
        <w:t xml:space="preserve">На протяжении многих десятилетий система выскабливания была, да, к сожалению, и сейчас остается, одним из способов диагностики различных патологий. К этой болезненной процедуре прибегают до сих пор при неблагоприятных процессах в эндометрии, появлении миоматозных узлов, подозрении на злокачественные опухоли. Создается парадоксальная ситуация: уже давно во всем мире, да и во многих наших лечебных учреждениях, применяются новые диагностические методы. Такие как ультразвуковое исследование, гистероскопия. </w:t>
      </w:r>
    </w:p>
    <w:p>
      <w:pPr>
        <w:pStyle w:val="TextBody"/>
        <w:ind w:firstLine="284"/>
        <w:jc w:val="both"/>
        <w:rPr>
          <w:shd w:fill="FFFFFF" w:val="clear"/>
        </w:rPr>
      </w:pPr>
      <w:r>
        <w:rPr>
          <w:shd w:fill="FFFFFF" w:val="clear"/>
        </w:rPr>
        <w:t>А между тем почти повсеместно в России, и даже в Москве, женщин направляют на эту малоприятную процедуру. Только в одной нашей столице ежегодно делается более 60 тысяч таких операций. Что такое диагностическое выскабливание? Это, по сути дела, тот же самый аборт. Только удаляется из органа не плодное яйцо, а слизистая оболочка матки - с тем, чтобы ее потом исследовать под микроскопом.</w:t>
      </w:r>
    </w:p>
    <w:p>
      <w:pPr>
        <w:pStyle w:val="TextBody"/>
        <w:ind w:firstLine="284"/>
        <w:jc w:val="both"/>
        <w:rPr>
          <w:shd w:fill="FFFFFF" w:val="clear"/>
        </w:rPr>
      </w:pPr>
      <w:r>
        <w:rPr>
          <w:shd w:fill="FFFFFF" w:val="clear"/>
        </w:rPr>
        <w:t xml:space="preserve">В книжечке, которая вышла в свет еще 15 лет назад, академики РАМН Г. М. Савельева и В. Н. Серов особо отметили, что только немногим гинекологам, высококлассным специалистам, удается в процессе этой процедуры полноценно выскоблить полость матки. Дело в том, что в этом органе есть множество зон, недоступных для инструмента. В большинстве случаев эти зоны остаются как бы "белыми пятнами" для диагноста. А именно в них-то и развиваются чаще всего искомые врачами патологии - вплоть до рака эндометрия. </w:t>
      </w:r>
    </w:p>
    <w:p>
      <w:pPr>
        <w:pStyle w:val="TextBody"/>
        <w:ind w:firstLine="284"/>
        <w:jc w:val="both"/>
        <w:rPr>
          <w:shd w:fill="FFFFFF" w:val="clear"/>
        </w:rPr>
      </w:pPr>
      <w:r>
        <w:rPr>
          <w:shd w:fill="FFFFFF" w:val="clear"/>
        </w:rPr>
        <w:t xml:space="preserve">Диагностическое выскабливание - грубая процедура. Она влечет за собой воспалительные процессы, обострения заболеваний, развитие внутриматочных спаек, появление миоматозных узлов. А представьте себе, что этим методом диагностируется рак эндометрия? Инструмент, как нож, соскребает поверхностный слой злокачественного образования, нарушает сосудистое русло и способствует тому, чтобы живые элементы опухолей попадали в сосудистый кровоток. Вот такие печальные результаты. </w:t>
        <w:br/>
        <w:t> </w:t>
        <w:br/>
        <w:t>Здесь не говориться о выскабливании полости матки как о лечебной процедуре. Это совсем другое дело, и никто не призывает от него отказываться. А вот диагностика женских заболеваний сегодня должна быть переориентирована на самые современные технологии. Сейчас в каждой поликлинике или женской консультации имеется ультразвуковой аппарат. С его помощью можно довольно точно определить состояние эндометрия, выявить даже минимальные изменения в матке. Другой современный путь избежать диагностического выскабливания, еще более эффективный, - гистероскопия. У него столько достоинств, что их даже трудно перечислит.</w:t>
        <w:br/>
        <w:t> </w:t>
        <w:br/>
        <w:t>Гистероскопию называют амбулаторным, или кабинетным, методом диагностики. Для ее проведения не нужно ложиться на 5-7 дней в стационар. В полость исследуемого органа вводится очень тоненькая трубочка с лампочкой на конце, а диагност получает четкое изображение исследуемой полости на телевизионном экране с большим увеличением. Если обнаруживается подозрительный участок, то к нему подводят катетер и специальным методом берут крохотный кусочек ткани, который посылают на исследование. Применяя гистероскопию, врачи не только избавляют женщин от неприятнейшей операции, но и значительно ускоряем обнаружение злокачественных новообразований.</w:t>
      </w:r>
    </w:p>
    <w:p>
      <w:pPr>
        <w:pStyle w:val="Normal"/>
        <w:ind w:firstLine="284"/>
        <w:jc w:val="both"/>
        <w:rPr>
          <w:shd w:fill="FFFFFF" w:val="clear"/>
        </w:rPr>
      </w:pPr>
      <w:r>
        <w:rPr>
          <w:shd w:fill="FFFFFF" w:val="clear"/>
        </w:rPr>
      </w:r>
    </w:p>
    <w:p>
      <w:pPr>
        <w:pStyle w:val="Normal"/>
        <w:spacing w:before="0" w:after="283"/>
        <w:ind w:firstLine="284"/>
        <w:jc w:val="both"/>
        <w:rPr>
          <w:shd w:fill="FFFFFF" w:val="clear"/>
        </w:rPr>
      </w:pPr>
      <w:r>
        <w:rPr>
          <w:shd w:fill="FFFFFF" w:val="clear"/>
        </w:rPr>
        <w:t>Описание операции тотальной лапаротомической гистерэктомии (экстирпации матки)</w:t>
      </w:r>
    </w:p>
    <w:p>
      <w:pPr>
        <w:pStyle w:val="TextBody"/>
        <w:ind w:firstLine="284"/>
        <w:jc w:val="both"/>
        <w:rPr>
          <w:shd w:fill="FFFFFF" w:val="clear"/>
        </w:rPr>
      </w:pPr>
      <w:r>
        <w:rPr>
          <w:shd w:fill="FFFFFF" w:val="clear"/>
        </w:rPr>
        <w:t xml:space="preserve">Непосредственно перед чревосечением мочу выпускают катетером, протирают спиртом влагалище и шейку матки и смазывают ее 5% йодной настойкой. Во влагалище вводят стерильный марлевый тампон, конец которого выводят из влагалища и берут на зажим. Перед вскрытием влагалища тампон удаляют. </w:t>
      </w:r>
    </w:p>
    <w:p>
      <w:pPr>
        <w:pStyle w:val="TextBody"/>
        <w:ind w:firstLine="284"/>
        <w:jc w:val="both"/>
        <w:rPr>
          <w:shd w:fill="FFFFFF" w:val="clear"/>
        </w:rPr>
      </w:pPr>
      <w:r>
        <w:rPr>
          <w:shd w:fill="FFFFFF" w:val="clear"/>
        </w:rPr>
        <w:t xml:space="preserve">У девственниц влагалище и шейку матки не дезинфицируют. Операцию (exstirpatio uteri totalis) начинают так же, как и надвлагалищную ампутацию матки без удаления придатков или с придатками. При оставлении придатков накладывают отдельные зажимы на круглую связку, маточную трубу и собственную связку яичника, поочередно с одной и другой стороны; связки рассекают и лигируют. </w:t>
      </w:r>
    </w:p>
    <w:p>
      <w:pPr>
        <w:pStyle w:val="TextBody"/>
        <w:ind w:firstLine="284"/>
        <w:jc w:val="both"/>
        <w:rPr>
          <w:shd w:fill="FFFFFF" w:val="clear"/>
        </w:rPr>
      </w:pPr>
      <w:r>
        <w:rPr>
          <w:shd w:fill="FFFFFF" w:val="clear"/>
        </w:rPr>
        <w:t xml:space="preserve">При удалении придатков зажимы накладывают на воронко-тазовые и круглые связки. Разрезают у ребра матки листки широких связок, учитывая конфигурацию матки и опухоли. </w:t>
      </w:r>
    </w:p>
    <w:p>
      <w:pPr>
        <w:pStyle w:val="TextBody"/>
        <w:ind w:firstLine="284"/>
        <w:jc w:val="both"/>
        <w:rPr>
          <w:shd w:fill="FFFFFF" w:val="clear"/>
        </w:rPr>
      </w:pPr>
      <w:r>
        <w:rPr>
          <w:shd w:fill="FFFFFF" w:val="clear"/>
        </w:rPr>
        <w:t xml:space="preserve">Затем дугообразно рассекают от одной круглой связки до другой брюшину пузырно-маточного углубления у переходной складки. Мочевой пузырь отделяют от шейки матки и отодвигают его до области влагалищного свода. Пузырь следует отделять очень осторожно, особенно при склерозировании или инфильтрации клетчатки. С этой целью пинцетом приподнимают край разреза брюшины вместе со стенкой мочевого пузыря, концами изогнутых ножниц подсекают волокна клетчатки непосредственно у шейки матки и маленьким плотным тупфером, зажатым в корнцанг, осторожно смещают мочевой пузырь книзу от шейки матки и переднего свода влагалища. Край разреза пузырной брюшины одним или двумя швами подшивают к нижнему углу раны брюшной стенки и мочевой пузырь защищают зеркалом, введенным со стороны лона. Затем оттягивают матку влево и выделяют по возможности из клетчатки сосудистый пучок по направлению к ребру матки, надсекая предварительно задний листок широкой связки до уровня внутреннего зева. Если хорошо виден и выделен ствол маточной артерии, его перевязывают кетгутовой или шелковой (при мощном развитии артерии) лигатурой, подведенной под него на игле Дешампа, помня о том, чтобы не поранить мочеточник, перекрещивающийся с маточной артерией в основании широкой связки. До перерезки ствола маточной артерии на него, отступя от лигатуры на 1 - 1,5 см в сторону матки, накладывают крепкий зажим и осторожно пересекают артерию кончиками ножниц, а затем срезают концы лигатуры. </w:t>
      </w:r>
    </w:p>
    <w:p>
      <w:pPr>
        <w:pStyle w:val="TextBody"/>
        <w:ind w:firstLine="284"/>
        <w:jc w:val="both"/>
        <w:rPr>
          <w:shd w:fill="FFFFFF" w:val="clear"/>
        </w:rPr>
      </w:pPr>
      <w:r>
        <w:rPr>
          <w:shd w:fill="FFFFFF" w:val="clear"/>
        </w:rPr>
        <w:t xml:space="preserve">Учитывая возможность травмирования мочеточника при отсепаровке ствола маточной артерии, на сосудистый пучок накладывают зажим перпендикулярно к артерии у ребра шейки матки там, где основной ствол целится на восходящую и нисходящие ветви. </w:t>
      </w:r>
    </w:p>
    <w:p>
      <w:pPr>
        <w:pStyle w:val="TextBody"/>
        <w:ind w:firstLine="284"/>
        <w:jc w:val="both"/>
        <w:rPr>
          <w:shd w:fill="FFFFFF" w:val="clear"/>
        </w:rPr>
      </w:pPr>
      <w:r>
        <w:rPr>
          <w:shd w:fill="FFFFFF" w:val="clear"/>
        </w:rPr>
        <w:t xml:space="preserve">Контрклемму накладывают на сосуды значительно выше по ребру матки, вплотную к ее шейке. Сосудистый пучок перерезают, сразу лигируют и концы лигатуры срезают. Если влагалищная веточка маточной артерии не попала в зажим и после пересечения сосудистого пучка начинает кровоточить, обычно пульсирующей струйкой, ее вместе с цервикальной клетчаткой осторожно захватывают в зажим и лигируют путем обкалывания, но не захватывая ткань шейки. После этого перевязывают сосудистый пучок с другой стороны. </w:t>
      </w:r>
    </w:p>
    <w:p>
      <w:pPr>
        <w:pStyle w:val="TextBody"/>
        <w:ind w:firstLine="284"/>
        <w:jc w:val="both"/>
        <w:rPr>
          <w:shd w:fill="FFFFFF" w:val="clear"/>
        </w:rPr>
      </w:pPr>
      <w:r>
        <w:rPr>
          <w:shd w:fill="FFFFFF" w:val="clear"/>
        </w:rPr>
        <w:t xml:space="preserve">Захватывание зажимами сосудистого пучка происходит легко и без осложнений, если мочевой пузырь отделен в достаточной степени, отведен книзу с помощью широкого зеркала, а задний листок широкой связки рассечен у ребра матки до уровня внутреннего зева. </w:t>
      </w:r>
    </w:p>
    <w:p>
      <w:pPr>
        <w:pStyle w:val="TextBody"/>
        <w:ind w:firstLine="284"/>
        <w:jc w:val="both"/>
        <w:rPr>
          <w:shd w:fill="FFFFFF" w:val="clear"/>
        </w:rPr>
      </w:pPr>
      <w:r>
        <w:rPr>
          <w:shd w:fill="FFFFFF" w:val="clear"/>
        </w:rPr>
        <w:t xml:space="preserve">При инфильтрации и склерозировании клетчатки, а также при отсутствии большого опыта в оперативной технике при гинекологических операциях перевязывают не ствол маточной артерии, а отдельно ее восходящую и нисходящую ветви. </w:t>
      </w:r>
    </w:p>
    <w:p>
      <w:pPr>
        <w:pStyle w:val="TextBody"/>
        <w:ind w:firstLine="284"/>
        <w:jc w:val="both"/>
        <w:rPr>
          <w:shd w:fill="FFFFFF" w:val="clear"/>
        </w:rPr>
      </w:pPr>
      <w:r>
        <w:rPr>
          <w:shd w:fill="FFFFFF" w:val="clear"/>
        </w:rPr>
        <w:t xml:space="preserve">После лигирования маточных сосудов матку оттягивают к лону и на крестцово-маточные связки у места их отхождения от матки накладывают зажимы в перпендикулярном направлении к ретракторам, чтобы не захватить мочеточник. В наложении контрклемм нет необходимости, кровотечение при пересечении ретракторов бывает незначительным. Крестцово- маточные связки перерезают ножницами и лигируют кетгутом, срезая сразу концы лигатур. Мочевой пузырь, если он окажется недостаточно отделенным от переднего свода влагалища, отсепаровывают дополнительно и отводят книзу с помощью зеркала. </w:t>
      </w:r>
    </w:p>
    <w:p>
      <w:pPr>
        <w:pStyle w:val="TextBody"/>
        <w:ind w:firstLine="284"/>
        <w:jc w:val="both"/>
        <w:rPr>
          <w:shd w:fill="FFFFFF" w:val="clear"/>
        </w:rPr>
      </w:pPr>
      <w:r>
        <w:rPr>
          <w:shd w:fill="FFFFFF" w:val="clear"/>
        </w:rPr>
        <w:t xml:space="preserve">На околошеечную клетчатку непосредственно у ребра шейки накладывают зажим, клетчатку пересекают со стороны шейки и сразу же лигируют, прокалывая иглой у самого носика зажима, чтобы не повредить мочевой пузырь или мочеточник. </w:t>
        <w:br/>
        <w:t xml:space="preserve">Многие хирурги сразу после перевязки ретракторов приступают к выделению шейки матки из окружающей ее клетчатки, как бы вылущивая ее из капсулы и не лигируя пласты парацервикальной клетчатки. Однако опыт показывает, что целесообразнее предварительно лигировать околошеечную клетчатку, так как кровотечение после перерезки без лигирования труднее останавливать и скорее можно поранить мочевой пузырь или мочеточник. Кроме того, при фибромиомах матки часто встречается обильное развитие сосудистых анастомозов и кровотечение может быть обильным. </w:t>
      </w:r>
    </w:p>
    <w:p>
      <w:pPr>
        <w:pStyle w:val="TextBody"/>
        <w:ind w:firstLine="284"/>
        <w:jc w:val="both"/>
        <w:rPr>
          <w:shd w:fill="FFFFFF" w:val="clear"/>
        </w:rPr>
      </w:pPr>
      <w:r>
        <w:rPr>
          <w:shd w:fill="FFFFFF" w:val="clear"/>
        </w:rPr>
        <w:t xml:space="preserve">Для того чтобы решить, выделена ли шейка матки до сводов (тампон из влагалища к этому времени удаляют), шейку спереди и сзади охватывают большим и указательным пальцами и, переходя постепенно к влагалищу, определяют переход плотной шейки матки в мягкие своды влагалища. При беременности и в родах вследствие размягчения шейки матки этот прием обычно оказывается несостоятельным. </w:t>
      </w:r>
    </w:p>
    <w:p>
      <w:pPr>
        <w:pStyle w:val="TextBody"/>
        <w:ind w:firstLine="284"/>
        <w:jc w:val="both"/>
        <w:rPr>
          <w:shd w:fill="FFFFFF" w:val="clear"/>
        </w:rPr>
      </w:pPr>
      <w:r>
        <w:rPr>
          <w:shd w:fill="FFFFFF" w:val="clear"/>
        </w:rPr>
        <w:t xml:space="preserve">Под матку и выделенную часть влагалища подводят марлевую салфетку, чтобы влагалищное содержимое не попало в брюшную полость. Убедившись в достаточном выделении шейки, матку оттягивают вверх, а отсепарованный мочевой пузырь отодвигают зеркалом вниз, обнажая стенку влагалища в области переднего свода. </w:t>
      </w:r>
    </w:p>
    <w:p>
      <w:pPr>
        <w:pStyle w:val="TextBody"/>
        <w:ind w:firstLine="284"/>
        <w:jc w:val="both"/>
        <w:rPr>
          <w:shd w:fill="FFFFFF" w:val="clear"/>
        </w:rPr>
      </w:pPr>
      <w:r>
        <w:rPr>
          <w:shd w:fill="FFFFFF" w:val="clear"/>
        </w:rPr>
        <w:t>Передний влагалищный свод захватывают пулевыми щипцами и вскрывают по средней линии кончиками изогнутых ножниц.</w:t>
      </w:r>
    </w:p>
    <w:p>
      <w:pPr>
        <w:pStyle w:val="TextBody"/>
        <w:ind w:firstLine="284"/>
        <w:jc w:val="both"/>
        <w:rPr>
          <w:shd w:fill="FFFFFF" w:val="clear"/>
        </w:rPr>
      </w:pPr>
      <w:r>
        <w:rPr>
          <w:shd w:fill="FFFFFF" w:val="clear"/>
        </w:rPr>
        <w:t xml:space="preserve">Через образовавшееся отверстие во влагалище вводят узкий марлевый тампон, концы которого сухие, а середина смочена спиртом. Тампон удаляют на операционном столе сразу после окончания оперативного вмешательства. Область сводов влагалища и влагалищную часть шейки матки смазывают 5% йодной настойкой или обрабатывают спиртом. После вскрытия переднего, а иногда и бокового свода последовательно отсекают матку от влагалищных сводов, начиная от первоначального отверстия. Края разреза влагалища захватывают длинными зажимами. </w:t>
      </w:r>
    </w:p>
    <w:p>
      <w:pPr>
        <w:pStyle w:val="TextBody"/>
        <w:ind w:firstLine="284"/>
        <w:jc w:val="both"/>
        <w:rPr>
          <w:shd w:fill="FFFFFF" w:val="clear"/>
        </w:rPr>
      </w:pPr>
      <w:r>
        <w:rPr>
          <w:shd w:fill="FFFFFF" w:val="clear"/>
        </w:rPr>
        <w:t xml:space="preserve">Влагалище зашивают, не прокалывая слизистую его стенки, отдельными кетгутовыми швами. Концы их берут в зажим, проверяют гемостаз и осушают область операционного поля в малом тазу. </w:t>
      </w:r>
    </w:p>
    <w:p>
      <w:pPr>
        <w:pStyle w:val="TextBody"/>
        <w:ind w:firstLine="284"/>
        <w:jc w:val="both"/>
        <w:rPr>
          <w:shd w:fill="FFFFFF" w:val="clear"/>
        </w:rPr>
      </w:pPr>
      <w:r>
        <w:rPr>
          <w:shd w:fill="FFFFFF" w:val="clear"/>
        </w:rPr>
        <w:t xml:space="preserve">Прежде чем приступить к перитонизации культей, заменяют марлевую салфетку, подведенную под матку перед вскрытием влагалища, моют руки или сменяют перчатки. </w:t>
      </w:r>
    </w:p>
    <w:p>
      <w:pPr>
        <w:pStyle w:val="TextBody"/>
        <w:ind w:firstLine="284"/>
        <w:jc w:val="both"/>
        <w:rPr>
          <w:shd w:fill="FFFFFF" w:val="clear"/>
        </w:rPr>
      </w:pPr>
      <w:r>
        <w:rPr>
          <w:shd w:fill="FFFFFF" w:val="clear"/>
        </w:rPr>
        <w:t xml:space="preserve">Перитонизацию начинают с кисетного шва в области культей придатков и круглой связки, затем сшивают листки широкой связки, подтягивая их за наложенные зажимы. После этого сшиваем задний и передний листки брюшины, подхватывая 2 - 3 стежками культю зашитого влагалища. </w:t>
      </w:r>
    </w:p>
    <w:p>
      <w:pPr>
        <w:pStyle w:val="TextBody"/>
        <w:ind w:firstLine="284"/>
        <w:jc w:val="both"/>
        <w:rPr>
          <w:shd w:fill="FFFFFF" w:val="clear"/>
        </w:rPr>
      </w:pPr>
      <w:r>
        <w:rPr>
          <w:shd w:fill="FFFFFF" w:val="clear"/>
        </w:rPr>
        <w:t xml:space="preserve">Непрерывный шов продолжаем и на другую сторону, сшивая листки широкой связки и заканчивая кисетным швом погружение культей придатков и круглой связки. Если круглые связки достаточно длинны, то их можно, не захватывая в кисетный шов, погрузить между листками широкой связки и подшить к углам влагалища, что уменьшает возможность его последующего опущения или выпадения. </w:t>
      </w:r>
    </w:p>
    <w:p>
      <w:pPr>
        <w:pStyle w:val="TextBody"/>
        <w:ind w:firstLine="284"/>
        <w:jc w:val="both"/>
        <w:rPr/>
      </w:pPr>
      <w:r>
        <w:rPr>
          <w:rStyle w:val="StrongEmphasis"/>
          <w:shd w:fill="FFFFFF" w:val="clear"/>
        </w:rPr>
        <w:t>Примерное описание операции тотальной экстирпации матки с придатками</w:t>
      </w:r>
      <w:r>
        <w:rPr>
          <w:shd w:fill="FFFFFF" w:val="clear"/>
        </w:rPr>
        <w:t xml:space="preserve"> </w:t>
      </w:r>
    </w:p>
    <w:p>
      <w:pPr>
        <w:pStyle w:val="TextBody"/>
        <w:ind w:firstLine="284"/>
        <w:jc w:val="both"/>
        <w:rPr>
          <w:shd w:fill="FFFFFF" w:val="clear"/>
        </w:rPr>
      </w:pPr>
      <w:r>
        <w:rPr>
          <w:shd w:fill="FFFFFF" w:val="clear"/>
        </w:rPr>
        <w:t xml:space="preserve">Брюшная полость вскрыта послойно срединным продольным разрезом от лона до пупка. При осмотре обнаружено, что тело матки представляет собой плотную бугристую опухоль, состоящую из конгломерата узлов, соответствующих величине матки при 14-недельной беременности. Придатки слегка увеличены, плотной консистенции, окутаны спайками, припаяны к заднему листку широких связок. В обоих яичниках имеются множественные мелкие фолликулярные кисты. </w:t>
      </w:r>
    </w:p>
    <w:p>
      <w:pPr>
        <w:pStyle w:val="TextBody"/>
        <w:ind w:firstLine="284"/>
        <w:jc w:val="both"/>
        <w:rPr>
          <w:shd w:fill="FFFFFF" w:val="clear"/>
        </w:rPr>
      </w:pPr>
      <w:r>
        <w:rPr>
          <w:shd w:fill="FFFFFF" w:val="clear"/>
        </w:rPr>
        <w:t xml:space="preserve">Придатки выделены из спаек. На воронко-тазовые и круглые связки с обеих сторон наложены зажимы, связки перерезаны и лигированы кетгутом. Ножницами перерезаны оба листка широкой связки в верхнем отделе параллельно собственной связке яичника и по направлению к углу матки. Кровоточащие сосуды лигированы. Рассечена у переходной складки брюшина пузырно-маточного кармана и мочевой пузырь отсепарован тупым и острым путем от шейки матки до влагалища. Обнажены маточные сосуды с обеих сторон и взяты на зажимы непосредственно у ребра матки. Сосудистые пучки перерезаны между зажимами и перевязаны ниже уровня внутреннего зева матки. После перевязки маточных сосудов захвачены зажимами пучки парацервикальной клетчатки с влагалищной ветвью маточной артерии. Взяты на зажимы, перерезаны и лигированы кетгутом крестцово-маточные связки. Дополнительно отсепарован мочевой пузырь от переднего свода влагалища и последний вскрыт ножницами. Во влагалище введена марлевая полоска, смоченная спиртом, и при этом своды и влагалищная часть шейки матки протерты спиртом. Своды на границе с шейкой рассечены и препарат удален. </w:t>
      </w:r>
    </w:p>
    <w:p>
      <w:pPr>
        <w:pStyle w:val="TextBody"/>
        <w:ind w:firstLine="284"/>
        <w:jc w:val="both"/>
        <w:rPr>
          <w:shd w:fill="FFFFFF" w:val="clear"/>
        </w:rPr>
      </w:pPr>
      <w:r>
        <w:rPr>
          <w:shd w:fill="FFFFFF" w:val="clear"/>
        </w:rPr>
        <w:t xml:space="preserve">Влагалище зашито наглухо отдельными кетгутовыми швами. Произведена перитонизация культей и раневой поверхности в малом тазу. Извлечены салфетки из брюшной полости и произведен ее туалет. Сменены перчатки, белье, инструменты и материал. Брюшная рана зашита послойно наглухо: на брюшину и мышцы - непрерывный кетгутовый шов, на апоневроз - узловатые швы из кетгута и шелка. Подкожножировая клетчатка соединена тонкими кетгутовыми швами, на кожу наложены шелковые швы. На область раны положена повязка-наклейка. На операционном столе выпущена катетером чистая моча и из влагалища удалена марлевая полоска. </w:t>
      </w:r>
    </w:p>
    <w:p>
      <w:pPr>
        <w:pStyle w:val="TextBody"/>
        <w:ind w:firstLine="284"/>
        <w:jc w:val="both"/>
        <w:rPr/>
      </w:pPr>
      <w:r>
        <w:rPr>
          <w:rStyle w:val="StrongEmphasis"/>
          <w:shd w:fill="FFFFFF" w:val="clear"/>
        </w:rPr>
        <w:t>Описание удаленного препарата.</w:t>
      </w:r>
      <w:r>
        <w:rPr>
          <w:shd w:fill="FFFFFF" w:val="clear"/>
        </w:rPr>
        <w:t xml:space="preserve"> </w:t>
      </w:r>
    </w:p>
    <w:p>
      <w:pPr>
        <w:pStyle w:val="TextBody"/>
        <w:ind w:firstLine="284"/>
        <w:jc w:val="both"/>
        <w:rPr>
          <w:shd w:fill="FFFFFF" w:val="clear"/>
        </w:rPr>
      </w:pPr>
      <w:r>
        <w:rPr>
          <w:shd w:fill="FFFFFF" w:val="clear"/>
        </w:rPr>
        <w:t xml:space="preserve">Удаленный препарат представляет собой матку с придатками. Матка имеет бугристую неправильную форму и увеличена до размеров 14-недельной беременности. На разрезе в теле матки определяется конгломерат субсерозных и интерстициальных узлов различной величины. Шейка матки деформирована, на ней имеются глубокие боковые разрывы с эктропионом слизистой оболочки шеечного канала и множественные наботовы железки. </w:t>
      </w:r>
    </w:p>
    <w:p>
      <w:pPr>
        <w:pStyle w:val="TextBody"/>
        <w:ind w:firstLine="284"/>
        <w:jc w:val="both"/>
        <w:rPr>
          <w:shd w:fill="FFFFFF" w:val="clear"/>
        </w:rPr>
      </w:pPr>
      <w:r>
        <w:rPr>
          <w:shd w:fill="FFFFFF" w:val="clear"/>
        </w:rPr>
        <w:t xml:space="preserve">Трубы утолщены, ампулярные концы их запаяны. Яичники плотной консистенции с множественными фолликулярными кистами. </w:t>
      </w:r>
    </w:p>
    <w:p>
      <w:pPr>
        <w:pStyle w:val="TextBody"/>
        <w:ind w:firstLine="284"/>
        <w:jc w:val="both"/>
        <w:rPr/>
      </w:pPr>
      <w:r>
        <w:rPr>
          <w:rStyle w:val="StrongEmphasis"/>
          <w:shd w:fill="FFFFFF" w:val="clear"/>
        </w:rPr>
        <w:t>Обязательное обследование перед операцией. (Предоперационная подготовка)</w:t>
      </w:r>
      <w:r>
        <w:rPr>
          <w:shd w:fill="FFFFFF" w:val="clear"/>
        </w:rPr>
        <w:t xml:space="preserve"> </w:t>
      </w:r>
    </w:p>
    <w:p>
      <w:pPr>
        <w:pStyle w:val="TextBody"/>
        <w:ind w:firstLine="284"/>
        <w:jc w:val="both"/>
        <w:rPr>
          <w:shd w:fill="FFFFFF" w:val="clear"/>
        </w:rPr>
      </w:pPr>
      <w:r>
        <w:rPr>
          <w:shd w:fill="FFFFFF" w:val="clear"/>
        </w:rPr>
        <w:t xml:space="preserve">Предоперационная подготовка имеет большое значение для исхода оперативного вмешательства. Она необходима для уточнения объема операции, доступа (абдоменальный или влагалищный) и метода (лапароскопия, лапаротомия) оперативного вмешательства, выявления и коррекции экстрагенитальных заболеваний. </w:t>
      </w:r>
    </w:p>
    <w:p>
      <w:pPr>
        <w:pStyle w:val="TextBody"/>
        <w:ind w:firstLine="284"/>
        <w:jc w:val="both"/>
        <w:rPr>
          <w:shd w:fill="FFFFFF" w:val="clear"/>
        </w:rPr>
      </w:pPr>
      <w:r>
        <w:rPr>
          <w:shd w:fill="FFFFFF" w:val="clear"/>
        </w:rPr>
        <w:t xml:space="preserve">Обязательно проведение: </w:t>
      </w:r>
    </w:p>
    <w:p>
      <w:pPr>
        <w:pStyle w:val="TextBody"/>
        <w:ind w:firstLine="284"/>
        <w:jc w:val="both"/>
        <w:rPr>
          <w:shd w:fill="FFFFFF" w:val="clear"/>
        </w:rPr>
      </w:pPr>
      <w:r>
        <w:rPr>
          <w:shd w:fill="FFFFFF" w:val="clear"/>
        </w:rPr>
        <w:t xml:space="preserve">1. цитологического исследования на атипические клетки, расширенной кольпоскопии, а при необходимости биопсии шейки матки; </w:t>
      </w:r>
    </w:p>
    <w:p>
      <w:pPr>
        <w:pStyle w:val="TextBody"/>
        <w:ind w:firstLine="284"/>
        <w:jc w:val="both"/>
        <w:rPr>
          <w:shd w:fill="FFFFFF" w:val="clear"/>
        </w:rPr>
      </w:pPr>
      <w:r>
        <w:rPr>
          <w:shd w:fill="FFFFFF" w:val="clear"/>
        </w:rPr>
        <w:t xml:space="preserve">2. по показаниям осуществляют гистероскопию с диагностическим (или раздельно-диагностическим) выскабливаем полости матки. Эти методы позволяют выявить подслизистые миоматозные узлы, сопутствующий внутренний эндометриоз матки, патологию эндометрия, чтобы не пропустить злокачественную опухоль эндометрия; </w:t>
      </w:r>
    </w:p>
    <w:p>
      <w:pPr>
        <w:pStyle w:val="TextBody"/>
        <w:ind w:firstLine="284"/>
        <w:jc w:val="both"/>
        <w:rPr>
          <w:shd w:fill="FFFFFF" w:val="clear"/>
        </w:rPr>
      </w:pPr>
      <w:r>
        <w:rPr>
          <w:shd w:fill="FFFFFF" w:val="clear"/>
        </w:rPr>
        <w:t xml:space="preserve">3. при сочетании миомы матки с патологией яичников, эндометрия, прямой кишки, мочевого пузыря, неободимо проведение ректороманоскопии, фиброгастроскопии, ультразвукового исследования органов малого таза и брюшной полости, экскреторной урографии, рентгенологического исследования органов грудной полости для выявления возможных метастатических очагов опухоли; </w:t>
      </w:r>
    </w:p>
    <w:p>
      <w:pPr>
        <w:pStyle w:val="TextBody"/>
        <w:ind w:firstLine="284"/>
        <w:jc w:val="both"/>
        <w:rPr>
          <w:shd w:fill="FFFFFF" w:val="clear"/>
        </w:rPr>
      </w:pPr>
      <w:r>
        <w:rPr>
          <w:shd w:fill="FFFFFF" w:val="clear"/>
        </w:rPr>
        <w:t xml:space="preserve">4. исследование содержимого влагалища на степень чистоты. Перед операцией должна определяться I - II степень чистоты влагалища; </w:t>
      </w:r>
    </w:p>
    <w:p>
      <w:pPr>
        <w:pStyle w:val="TextBody"/>
        <w:ind w:firstLine="284"/>
        <w:jc w:val="both"/>
        <w:rPr>
          <w:shd w:fill="FFFFFF" w:val="clear"/>
        </w:rPr>
      </w:pPr>
      <w:r>
        <w:rPr>
          <w:shd w:fill="FFFFFF" w:val="clear"/>
        </w:rPr>
        <w:t xml:space="preserve">5. при низко расположенных узлах или миоме шейки матки желательно проведение экскреторной урографии для определения состояния мочевыделительной системы, что позволит правильно оценить изменения, которые могут возникнуть во время операции и в послеоперационном периоде. При подозрении на почечную патологию показано детальное исследование почек; </w:t>
      </w:r>
    </w:p>
    <w:p>
      <w:pPr>
        <w:pStyle w:val="TextBody"/>
        <w:ind w:firstLine="284"/>
        <w:jc w:val="both"/>
        <w:rPr>
          <w:shd w:fill="FFFFFF" w:val="clear"/>
        </w:rPr>
      </w:pPr>
      <w:r>
        <w:rPr>
          <w:shd w:fill="FFFFFF" w:val="clear"/>
        </w:rPr>
        <w:t xml:space="preserve">6. за 7-10 дней до оперативного вмешательства должно быть проведено полное общеклиническое обследование: развернутый общий анализ крови, биохимический анализ крови, коагулограмма, гемостазиограмма, общий анализ мочи. Электрокардиограмма, RW, R-грамма ОГП; </w:t>
      </w:r>
    </w:p>
    <w:p>
      <w:pPr>
        <w:pStyle w:val="TextBody"/>
        <w:ind w:firstLine="284"/>
        <w:jc w:val="both"/>
        <w:rPr>
          <w:shd w:fill="FFFFFF" w:val="clear"/>
        </w:rPr>
      </w:pPr>
      <w:r>
        <w:rPr>
          <w:shd w:fill="FFFFFF" w:val="clear"/>
        </w:rPr>
        <w:t xml:space="preserve">7. определение группы крови и резус-фактора также является обязательным для любого оперативного вмешательства; </w:t>
      </w:r>
    </w:p>
    <w:p>
      <w:pPr>
        <w:pStyle w:val="TextBody"/>
        <w:ind w:firstLine="284"/>
        <w:jc w:val="both"/>
        <w:rPr>
          <w:shd w:fill="FFFFFF" w:val="clear"/>
        </w:rPr>
      </w:pPr>
      <w:r>
        <w:rPr>
          <w:shd w:fill="FFFFFF" w:val="clear"/>
        </w:rPr>
        <w:t xml:space="preserve">8. заготовка донорской крови (эритроцитарной массы, свежезамороженой плазмы) в объеме 500 и более мл. При наличии анемии II-III степени показано предоперционное переливание донорской крови; </w:t>
      </w:r>
    </w:p>
    <w:p>
      <w:pPr>
        <w:pStyle w:val="TextBody"/>
        <w:ind w:firstLine="284"/>
        <w:jc w:val="both"/>
        <w:rPr>
          <w:shd w:fill="FFFFFF" w:val="clear"/>
        </w:rPr>
      </w:pPr>
      <w:r>
        <w:rPr>
          <w:shd w:fill="FFFFFF" w:val="clear"/>
        </w:rPr>
        <w:t>9. при сопутствующих заболеваниях - консультации смежных специалистов и коррекция экстрагенитальной патологии;</w:t>
      </w:r>
    </w:p>
    <w:p>
      <w:pPr>
        <w:pStyle w:val="TextBody"/>
        <w:ind w:firstLine="284"/>
        <w:jc w:val="both"/>
        <w:rPr>
          <w:shd w:fill="FFFFFF" w:val="clear"/>
        </w:rPr>
      </w:pPr>
      <w:r>
        <w:rPr>
          <w:shd w:fill="FFFFFF" w:val="clear"/>
        </w:rPr>
        <w:t xml:space="preserve">10. вечером накануне вмешательства проводят очищение кишечника; </w:t>
      </w:r>
    </w:p>
    <w:p>
      <w:pPr>
        <w:pStyle w:val="TextBody"/>
        <w:ind w:firstLine="284"/>
        <w:jc w:val="both"/>
        <w:rPr>
          <w:shd w:fill="FFFFFF" w:val="clear"/>
        </w:rPr>
      </w:pPr>
      <w:r>
        <w:rPr>
          <w:shd w:fill="FFFFFF" w:val="clear"/>
        </w:rPr>
        <w:t xml:space="preserve">11. до операции в мочевой пузырь устанавливают катетер, удаляемый через сутки; </w:t>
      </w:r>
    </w:p>
    <w:p>
      <w:pPr>
        <w:pStyle w:val="TextBody"/>
        <w:ind w:firstLine="284"/>
        <w:jc w:val="both"/>
        <w:rPr>
          <w:shd w:fill="FFFFFF" w:val="clear"/>
        </w:rPr>
      </w:pPr>
      <w:r>
        <w:rPr>
          <w:shd w:fill="FFFFFF" w:val="clear"/>
        </w:rPr>
        <w:t xml:space="preserve">12. накануне или во время операции с целью профилактики присоединения инфекции в/в вводят антибиотики широкого спектра действия. </w:t>
      </w:r>
    </w:p>
    <w:p>
      <w:pPr>
        <w:pStyle w:val="TextBody"/>
        <w:ind w:firstLine="284"/>
        <w:jc w:val="both"/>
        <w:rPr/>
      </w:pPr>
      <w:r>
        <w:rPr>
          <w:rStyle w:val="StrongEmphasis"/>
          <w:shd w:fill="FFFFFF" w:val="clear"/>
        </w:rPr>
        <w:t>Показания к операции удаления матки</w:t>
      </w:r>
    </w:p>
    <w:p>
      <w:pPr>
        <w:pStyle w:val="TextBody"/>
        <w:ind w:firstLine="284"/>
        <w:jc w:val="both"/>
        <w:rPr/>
      </w:pPr>
      <w:r>
        <w:rPr>
          <w:shd w:fill="FFFFFF" w:val="clear"/>
        </w:rPr>
        <w:t xml:space="preserve">Показаниями к операции являются: </w:t>
      </w:r>
    </w:p>
    <w:p>
      <w:pPr>
        <w:pStyle w:val="TextBody"/>
        <w:ind w:firstLine="284"/>
        <w:jc w:val="both"/>
        <w:rPr>
          <w:shd w:fill="FFFFFF" w:val="clear"/>
        </w:rPr>
      </w:pPr>
      <w:r>
        <w:rPr>
          <w:shd w:fill="FFFFFF" w:val="clear"/>
        </w:rPr>
        <w:t xml:space="preserve">1. Обильные длительные менструации (меноррагии) или ациклические кровотечения (метроррагии), приводящие к анемизации больной. </w:t>
      </w:r>
    </w:p>
    <w:p>
      <w:pPr>
        <w:pStyle w:val="TextBody"/>
        <w:ind w:firstLine="284"/>
        <w:jc w:val="both"/>
        <w:rPr>
          <w:shd w:fill="FFFFFF" w:val="clear"/>
        </w:rPr>
      </w:pPr>
      <w:r>
        <w:rPr>
          <w:shd w:fill="FFFFFF" w:val="clear"/>
        </w:rPr>
        <w:t xml:space="preserve">2. Величина опухоли, превышающая размеры беременной матки в 12 недель у молодых женщин и в 15- 16 недель у женщин после 45 лет; </w:t>
      </w:r>
    </w:p>
    <w:p>
      <w:pPr>
        <w:pStyle w:val="TextBody"/>
        <w:ind w:firstLine="284"/>
        <w:jc w:val="both"/>
        <w:rPr>
          <w:shd w:fill="FFFFFF" w:val="clear"/>
        </w:rPr>
      </w:pPr>
      <w:r>
        <w:rPr>
          <w:shd w:fill="FFFFFF" w:val="clear"/>
        </w:rPr>
        <w:t xml:space="preserve">3. Размер опухоли, соответствующий беременности сроком 12 - 13 недель при наличии симптомов сдавления соседних органов (учащенное мочеиспускание, нарушение акта дефекации и т.д.); </w:t>
      </w:r>
    </w:p>
    <w:p>
      <w:pPr>
        <w:pStyle w:val="TextBody"/>
        <w:ind w:firstLine="284"/>
        <w:jc w:val="both"/>
        <w:rPr>
          <w:shd w:fill="FFFFFF" w:val="clear"/>
        </w:rPr>
      </w:pPr>
      <w:r>
        <w:rPr>
          <w:shd w:fill="FFFFFF" w:val="clear"/>
        </w:rPr>
        <w:t xml:space="preserve">4. Быстрый рост опухоли, особенно в период климактерия или менопаузы; </w:t>
      </w:r>
    </w:p>
    <w:p>
      <w:pPr>
        <w:pStyle w:val="TextBody"/>
        <w:ind w:firstLine="284"/>
        <w:jc w:val="both"/>
        <w:rPr>
          <w:shd w:fill="FFFFFF" w:val="clear"/>
        </w:rPr>
      </w:pPr>
      <w:r>
        <w:rPr>
          <w:shd w:fill="FFFFFF" w:val="clear"/>
        </w:rPr>
        <w:t xml:space="preserve">5. Субсерозный узел на ножке. Такой узел подлежит удалению, поскольку появляется опасность перекрута его ножки, что может вызвать необходимость срочного оперативного вмешательства. В этих случаях развивается типичная картина острого живота, что связано с нарушением питания опухоли. В ней возникают отек, кровоизлияния, затем некроз и нагноение. </w:t>
      </w:r>
    </w:p>
    <w:p>
      <w:pPr>
        <w:pStyle w:val="TextBody"/>
        <w:ind w:firstLine="284"/>
        <w:jc w:val="both"/>
        <w:rPr>
          <w:shd w:fill="FFFFFF" w:val="clear"/>
        </w:rPr>
      </w:pPr>
      <w:r>
        <w:rPr>
          <w:shd w:fill="FFFFFF" w:val="clear"/>
        </w:rPr>
        <w:t xml:space="preserve">6. Наличие субмукозных узлов миомы, имеющих тонкую ножку и склонных к перекручиванию и некрозу. Такие миомы вызывают обильные кровотечения, приводящие к резкой анемизации больной. Нередко при этом матка не достигает больших размеров, а в некоторых случаях лишь слегка увеличена. Эти больные нуждаются в срочном оперативном лечении. </w:t>
      </w:r>
    </w:p>
    <w:p>
      <w:pPr>
        <w:pStyle w:val="TextBody"/>
        <w:ind w:firstLine="284"/>
        <w:jc w:val="both"/>
        <w:rPr>
          <w:shd w:fill="FFFFFF" w:val="clear"/>
        </w:rPr>
      </w:pPr>
      <w:r>
        <w:rPr>
          <w:shd w:fill="FFFFFF" w:val="clear"/>
        </w:rPr>
        <w:t xml:space="preserve">Срочная помощь требуется при рождении подслизистого миоматозного узла, так как оно сопровождается резкими схваткообразными болями и обильным кровотечением. При этом происходит сглаживание и раскрытие шейки матки, как при родах. Узел выполняет шейку матки или рождается во влагалище. </w:t>
      </w:r>
    </w:p>
    <w:p>
      <w:pPr>
        <w:pStyle w:val="TextBody"/>
        <w:ind w:firstLine="284"/>
        <w:jc w:val="both"/>
        <w:rPr>
          <w:shd w:fill="FFFFFF" w:val="clear"/>
        </w:rPr>
      </w:pPr>
      <w:r>
        <w:rPr>
          <w:shd w:fill="FFFFFF" w:val="clear"/>
        </w:rPr>
        <w:t xml:space="preserve">7. Некроз миоматозного узла. Некротические изменения обусловлены нарушением питания опухоли. При асептическом некрозе инфекция может присоединиться гематогенным или лимфогенным путем. В некоторых случаях инфицирование происходит из кишечника, чаще всего из аппендикса, Вследствие некроза ткани расплавляются, а иногда возникают полости, наполненные жидким или полужидким содержимым. Может образоваться киста матки. При некрозе опухоли создается впечатление ее быстрого роста. Промедление с операцией может привести к нагноению некротически-измененного узла, прорыву его содержимого в брюшную полость и развитию разлитого перитонита. </w:t>
      </w:r>
    </w:p>
    <w:p>
      <w:pPr>
        <w:pStyle w:val="TextBody"/>
        <w:ind w:firstLine="284"/>
        <w:jc w:val="both"/>
        <w:rPr>
          <w:shd w:fill="FFFFFF" w:val="clear"/>
        </w:rPr>
      </w:pPr>
      <w:r>
        <w:rPr>
          <w:shd w:fill="FFFFFF" w:val="clear"/>
        </w:rPr>
        <w:t xml:space="preserve">8. Интралигаментарное расположение узлов миомы, приводящее к появлению болей вследствие сдавления нервных сплетений и нарушению функции почек при сдавлении мочеточников. </w:t>
      </w:r>
    </w:p>
    <w:p>
      <w:pPr>
        <w:pStyle w:val="TextBody"/>
        <w:ind w:firstLine="284"/>
        <w:jc w:val="both"/>
        <w:rPr>
          <w:shd w:fill="FFFFFF" w:val="clear"/>
        </w:rPr>
      </w:pPr>
      <w:r>
        <w:rPr>
          <w:shd w:fill="FFFFFF" w:val="clear"/>
        </w:rPr>
        <w:t xml:space="preserve">9. Шеечные узлы миомы матки, исходящие из влагалищной части шейки матки. </w:t>
      </w:r>
    </w:p>
    <w:p>
      <w:pPr>
        <w:pStyle w:val="TextBody"/>
        <w:ind w:firstLine="284"/>
        <w:jc w:val="both"/>
        <w:rPr>
          <w:shd w:fill="FFFFFF" w:val="clear"/>
        </w:rPr>
      </w:pPr>
      <w:r>
        <w:rPr>
          <w:shd w:fill="FFFFFF" w:val="clear"/>
        </w:rPr>
        <w:t xml:space="preserve">10. Сочетание миомы матки с другими патологическими изменениями половых органов: рецидивирующей гиперплазией эндометрия, опухолью яичника, опущением и выпадением матки. </w:t>
      </w:r>
    </w:p>
    <w:p>
      <w:pPr>
        <w:pStyle w:val="TextBody"/>
        <w:ind w:firstLine="284"/>
        <w:jc w:val="both"/>
        <w:rPr>
          <w:shd w:fill="FFFFFF" w:val="clear"/>
        </w:rPr>
      </w:pPr>
      <w:r>
        <w:rPr>
          <w:shd w:fill="FFFFFF" w:val="clear"/>
        </w:rPr>
        <w:t xml:space="preserve">11. Акушерская патология: невынашивание беременности, угроза прерывания беременности, угроза преждевременных родов и др. у женщин репрорудктивного возраста, желающих реализовать свою репродуктивную функцию. </w:t>
      </w:r>
    </w:p>
    <w:p>
      <w:pPr>
        <w:pStyle w:val="TextBody"/>
        <w:ind w:firstLine="284"/>
        <w:jc w:val="both"/>
        <w:rPr>
          <w:shd w:fill="FFFFFF" w:val="clear"/>
        </w:rPr>
      </w:pPr>
      <w:r>
        <w:rPr>
          <w:shd w:fill="FFFFFF" w:val="clear"/>
        </w:rPr>
        <w:t xml:space="preserve">12. Бесплодие. При необходимости операции следует исключить другие факторы, которые могут его обусловить, и точно оценить расположение миоматозных узлов. Если узлы располагаются вблизи от трубных углов матки, они могут быть причиной бесплодия. </w:t>
      </w:r>
    </w:p>
    <w:p>
      <w:pPr>
        <w:pStyle w:val="TextBody"/>
        <w:ind w:firstLine="284"/>
        <w:jc w:val="both"/>
        <w:rPr>
          <w:shd w:fill="FFFFFF" w:val="clear"/>
        </w:rPr>
      </w:pPr>
      <w:r>
        <w:rPr>
          <w:shd w:fill="FFFFFF" w:val="clear"/>
        </w:rPr>
        <w:t>Противопоказаниями к оперативному лечению миомы матки являются: тяжелые формы заболевания сердечно-сосудистой системы, легких, дыхательных путей (острые респираторные заболеваня), болезни почек, острые и подострые инфекционные заболевания брюшины и органов малого таза. Кроме того, при наличии гнойников типа фурункула или везикулезной сыпи независимо от ее локализации заведомо имеет место инфицирование организма, и от операции следует воздержаться до момента полного выздоровления и нормализации показателей крови.</w:t>
      </w:r>
    </w:p>
    <w:p>
      <w:pPr>
        <w:pStyle w:val="Normal"/>
        <w:ind w:firstLine="284"/>
        <w:jc w:val="both"/>
        <w:rPr>
          <w:shd w:fill="FFFFFF" w:val="clear"/>
        </w:rPr>
      </w:pPr>
      <w:r>
        <w:rPr>
          <w:shd w:fill="FFFFFF" w:val="clear"/>
        </w:rPr>
        <w:t>Надвлагалищная ампутация матки без придатков через влагалище</w:t>
      </w:r>
    </w:p>
    <w:p>
      <w:pPr>
        <w:pStyle w:val="TextBody"/>
        <w:ind w:firstLine="284"/>
        <w:jc w:val="both"/>
        <w:rPr/>
      </w:pPr>
      <w:r>
        <w:rPr/>
        <w:t xml:space="preserve">Надвлагалищная ампутация матки влагалищным путем редко производится как самостоятельная операция. Обычно эта операция является сопутствующей при опущениях влагалища и фибромиоме матки. </w:t>
      </w:r>
    </w:p>
    <w:p>
      <w:pPr>
        <w:pStyle w:val="TextBody"/>
        <w:ind w:firstLine="284"/>
        <w:jc w:val="both"/>
        <w:rPr/>
      </w:pPr>
      <w:r>
        <w:rPr>
          <w:rStyle w:val="StrongEmphasis"/>
        </w:rPr>
        <w:t>Техника операции ампутации матки</w:t>
      </w:r>
      <w:r>
        <w:rPr/>
        <w:t xml:space="preserve"> </w:t>
      </w:r>
    </w:p>
    <w:p>
      <w:pPr>
        <w:pStyle w:val="TextBody"/>
        <w:ind w:firstLine="284"/>
        <w:jc w:val="both"/>
        <w:rPr/>
      </w:pPr>
      <w:r>
        <w:rPr/>
        <w:t xml:space="preserve">После обычной подготовки к влагалищной операции производят подковообразный разрез в области переднего свода влагалища и переднюю кольпотомию. Через кольпотомное отверстие выводят матку. Между зажимами пересекают круглые связки, маточные трубы и собственные связки яичников, как при влагалищной экстирпации матки. Зажимы заменяют лигатурами. Восходящие ветви маточных сосудов перерезают у ребра матки на уровне внутреннего зева и лигируют. Передний край вскрытой брюшины пришивают отдельными кетгутовыми швами к брюшине задней поверхности матки в области внутреннего зева. Отдельными швами сшивают у ребра матки и оставшиеся отверстия в брюшине, захватывая листки широких связок справа и слева. Брюшная полость при этом закрывается наглухо. </w:t>
      </w:r>
    </w:p>
    <w:p>
      <w:pPr>
        <w:pStyle w:val="TextBody"/>
        <w:ind w:firstLine="284"/>
        <w:jc w:val="both"/>
        <w:rPr/>
      </w:pPr>
      <w:r>
        <w:rPr/>
        <w:t xml:space="preserve">Клиновидно отсекают тело матки от шейки немного выше культей сосудистого пучка. Разрез шейки со вскрытым ее каналом смазывают 5% йодной настойкой. Культю шейки зашивают отдельными кетгутовыми швами. На разрез влагалища накладывают кетгутовые швы. Выпускают мочу катетером и влагалище на 10 - 12 часов тампонируют марлевым бинтом, смоченным вазелиновым маслом. </w:t>
      </w:r>
    </w:p>
    <w:p>
      <w:pPr>
        <w:pStyle w:val="TextBody"/>
        <w:ind w:firstLine="284"/>
        <w:jc w:val="both"/>
        <w:rPr/>
      </w:pPr>
      <w:r>
        <w:rPr>
          <w:rStyle w:val="StrongEmphasis"/>
        </w:rPr>
        <w:t>Примерное описание операции надвлагалищной ампутации матки без придатков через влагалище с одновременной передней кольпоррафией и кольпоперинеоррафией (amputatio uteri supravaginalis sine adnexis per vaginam, colporrhaphia et eoipoperineorrhaphia)</w:t>
      </w:r>
      <w:r>
        <w:rPr/>
        <w:t xml:space="preserve"> </w:t>
      </w:r>
    </w:p>
    <w:p>
      <w:pPr>
        <w:pStyle w:val="TextBody"/>
        <w:ind w:firstLine="284"/>
        <w:jc w:val="both"/>
        <w:rPr/>
      </w:pPr>
      <w:r>
        <w:rPr/>
        <w:t>После подготовки больной к влагалищной операции из передней стенки влагалища выкроен и отсепарован овальный лоскут, вершина которого отстояла на 2 см от наружного отверстия уретры, а нижний край соответствовал линии перехода переднего свода на шейку матки. Мочевой пузырь острым и тупым путем отделен от шейки матки. Обнажена и вскрыта переходная складка брюшины. Тело матки захвачено пулевыми щипцами и выведено наружу. Матка неправильной бугристой формы, увеличена до размеров, соответствующих 7-недельной беременности. Наложены зажимы с обеих сторон у ребра матки на верхние отделы широкой связки, включающие маточную трубу, круглую и собственную связки яичника. Эти связки и труба перерезаны и лигированы кетгутом. Перерезаны между зажимами и перевязаны маточвые сосуды на уровне внутреннего зева.</w:t>
      </w:r>
    </w:p>
    <w:p>
      <w:pPr>
        <w:pStyle w:val="TextBody"/>
        <w:ind w:firstLine="284"/>
        <w:jc w:val="both"/>
        <w:rPr/>
      </w:pPr>
      <w:r>
        <w:rPr/>
        <w:t>Передний, край вскрытой брюшины пришит отдельными кетгутовыми швами к брюшине задней поверхности шейки в области внутреннего зева. Отдельными швами закрыты отверстия в брюшине, захватывая листки широких связок с обеих сторон у ребра матки. Тело матки клиновидно отсечено от шейки выше культей сосудистых пучков. Разрез шейки смазан 5% йодной настойкой и зашит тремя кетгутовыми швами, На фасцию, покрывающую мочевой пузырь и пузырно-шеечные связки, наложены узловатые кетгутовые швы, что устранило выпячивание мочевого пузыря. На рану стенки влагалища наложены непрерывный и два узловатых кетгутовых шва. Из задней стенки влагалища выкроен и отсепарован большой треугольный лоскут с основанием на границе между кожей промежности и слизистой оболочкой влагалища. Леваторы с покрывающими их фасциями соединены тремя кетгутовыми швами. На рану влагалища наложен непрерывный кетгутовый шов, на клетчатку и мьппцы промежности - узловатые кетгутовые швы и на кожу промежности - узловатые шелковые швы. Во влагалище введен тампон с вазелиновым маслом. Моча выпущена катетером, чистая.</w:t>
      </w:r>
    </w:p>
    <w:p>
      <w:pPr>
        <w:pStyle w:val="Normal"/>
        <w:ind w:firstLine="284"/>
        <w:jc w:val="both"/>
        <w:rPr>
          <w:shd w:fill="FFFFFF" w:val="clear"/>
        </w:rPr>
      </w:pPr>
      <w:r>
        <w:rPr>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zxx" w:eastAsia="zh-CN"/>
    </w:rPr>
  </w:style>
  <w:style w:type="paragraph" w:styleId="Heading1">
    <w:name w:val="Heading 1"/>
    <w:basedOn w:val="Style14"/>
    <w:next w:val="TextBody"/>
    <w:qFormat/>
    <w:pPr>
      <w:numPr>
        <w:ilvl w:val="0"/>
        <w:numId w:val="1"/>
      </w:numPr>
      <w:outlineLvl w:val="0"/>
    </w:pPr>
    <w:rPr>
      <w:rFonts w:ascii="Times New Roman" w:hAnsi="Times New Roman" w:eastAsia="Lucida Sans Unicode" w:cs="Tahoma"/>
      <w:b/>
      <w:bCs/>
      <w:sz w:val="48"/>
      <w:szCs w:val="48"/>
    </w:rPr>
  </w:style>
  <w:style w:type="paragraph" w:styleId="Heading3">
    <w:name w:val="Heading 3"/>
    <w:basedOn w:val="Style14"/>
    <w:next w:val="TextBody"/>
    <w:qFormat/>
    <w:pPr>
      <w:numPr>
        <w:ilvl w:val="2"/>
        <w:numId w:val="1"/>
      </w:numPr>
      <w:outlineLvl w:val="2"/>
    </w:pPr>
    <w:rPr>
      <w:rFonts w:ascii="Times New Roman" w:hAnsi="Times New Roman" w:eastAsia="Lucida Sans Unicode" w:cs="Tahoma"/>
      <w:b/>
      <w:bCs/>
      <w:sz w:val="28"/>
      <w:szCs w:val="28"/>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article.moslek.ru/articles/8505.htm" TargetMode="External"/><Relationship Id="rId3" Type="http://schemas.openxmlformats.org/officeDocument/2006/relationships/hyperlink" Target="http://medarticle.moslek.ru/articles/13134.htm" TargetMode="External"/><Relationship Id="rId4" Type="http://schemas.openxmlformats.org/officeDocument/2006/relationships/hyperlink" Target="http://medarticle.moslek.ru/articles/25003.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0:31:00Z</dcterms:created>
  <dc:creator/>
  <dc:description/>
  <cp:keywords/>
  <dc:language>en-US</dc:language>
  <cp:lastModifiedBy>Михаил</cp:lastModifiedBy>
  <cp:lastPrinted>2113-01-01T00:00:00Z</cp:lastPrinted>
  <dcterms:modified xsi:type="dcterms:W3CDTF">2008-11-16T14:53:00Z</dcterms:modified>
  <cp:revision>4</cp:revision>
  <dc:subject/>
  <dc:title/>
</cp:coreProperties>
</file>