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иохимические показатели кров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Хронический подагрический тубулоинтерстициальный нефрит. ХПН </w:t>
      </w:r>
      <w:r>
        <w:rPr>
          <w:lang w:val="en-US"/>
        </w:rPr>
        <w:t>I</w:t>
      </w:r>
      <w:r>
        <w:rPr/>
        <w:t xml:space="preserve"> стад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больн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атини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мкмоль/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 – до 115 мкмоль/л</w:t>
            </w:r>
          </w:p>
          <w:p>
            <w:pPr>
              <w:pStyle w:val="Normal"/>
              <w:jc w:val="center"/>
              <w:rPr/>
            </w:pPr>
            <w:r>
              <w:rPr/>
              <w:t>Ж – до 97 мкмоль/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чеви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ммоль/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8 ммоль/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чевая кислота 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 ммоль/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-0,4 ммоль/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моль/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-5,5 ммоль/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трий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 ммоль/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-150 ммоль/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ьц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мол/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2-2,6 ммоль/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белок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г/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85 г/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- альбуми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76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- ά 2-глобули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12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- γ-глобули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2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а Реберга-Тареева:</w:t>
            </w:r>
          </w:p>
          <w:p>
            <w:pPr>
              <w:pStyle w:val="Normal"/>
              <w:jc w:val="center"/>
              <w:rPr/>
            </w:pPr>
            <w:r>
              <w:rPr/>
              <w:t>- клубочковая фильтрац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 мл/ми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-120 мл/мин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канальцевая реабсорбц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~99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ефротический синдром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больн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атини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мкмоль/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 – до 115 мкмоль/л</w:t>
            </w:r>
          </w:p>
          <w:p>
            <w:pPr>
              <w:pStyle w:val="Normal"/>
              <w:jc w:val="center"/>
              <w:rPr/>
            </w:pPr>
            <w:r>
              <w:rPr/>
              <w:t>Ж – до 97 мкмоль/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чеви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моль/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8 ммоль/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чевая кислота 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 ммоль/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-0,4 ммоль/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моль/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-5,5 ммоль/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трий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 ммоль/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-150 ммоль/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ьц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ммол/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2-2,6 ммоль/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белок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г/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85 г/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- альбуми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76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- ά 2-глобули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12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- γ-глобули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2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а Реберга-Тареева:</w:t>
            </w:r>
          </w:p>
          <w:p>
            <w:pPr>
              <w:pStyle w:val="Normal"/>
              <w:jc w:val="center"/>
              <w:rPr/>
            </w:pPr>
            <w:r>
              <w:rPr/>
              <w:t>- клубочковая фильтрац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 мл/ми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-120 мл/мин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канальцевая реабсорбц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~99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Миеломная нефропатия. ХПН </w:t>
      </w:r>
      <w:r>
        <w:rPr>
          <w:lang w:val="en-US"/>
        </w:rPr>
        <w:t>II</w:t>
      </w:r>
      <w:r>
        <w:rPr/>
        <w:t xml:space="preserve"> стад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больн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атини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 мкмоль/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 – до 115 мкмоль/л</w:t>
            </w:r>
          </w:p>
          <w:p>
            <w:pPr>
              <w:pStyle w:val="Normal"/>
              <w:jc w:val="center"/>
              <w:rPr/>
            </w:pPr>
            <w:r>
              <w:rPr/>
              <w:t>Ж – до 97 мкмоль/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чеви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моль/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8 ммоль/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чевая кислота 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 ммоль/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-0,4 ммоль/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ммоль/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-5,5 ммоль/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трий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ммоль/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-150 ммоль/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ьц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ммол/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2-2,6 ммоль/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белок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г/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85 г/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- альбуми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76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- ά 2-глобули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12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- γ-глобули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-градиент 42% в </w:t>
            </w:r>
          </w:p>
          <w:p>
            <w:pPr>
              <w:pStyle w:val="Normal"/>
              <w:jc w:val="center"/>
              <w:rPr/>
            </w:pPr>
            <w:r>
              <w:rPr/>
              <w:t>γ-фрак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2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а Реберга-Тареева:</w:t>
            </w:r>
          </w:p>
          <w:p>
            <w:pPr>
              <w:pStyle w:val="Normal"/>
              <w:jc w:val="center"/>
              <w:rPr/>
            </w:pPr>
            <w:r>
              <w:rPr/>
              <w:t>- клубочковая фильтрац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 мл/ми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-120 мл/мин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канальцевая реабсорбц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~99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ХПН </w:t>
      </w:r>
      <w:r>
        <w:rPr>
          <w:lang w:val="en-US"/>
        </w:rPr>
        <w:t>II</w:t>
      </w:r>
      <w:r>
        <w:rPr/>
        <w:t xml:space="preserve"> стад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больн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атини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мкмоль/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 – до 115 мкмоль/л</w:t>
            </w:r>
          </w:p>
          <w:p>
            <w:pPr>
              <w:pStyle w:val="Normal"/>
              <w:jc w:val="center"/>
              <w:rPr/>
            </w:pPr>
            <w:r>
              <w:rPr/>
              <w:t>Ж – до 97 мкмоль/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чеви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моль/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8 ммоль/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чевая кислота 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ммоль/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-0,4 ммоль/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ммоль/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-5,5 ммоль/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трий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ммоль/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-150 ммоль/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ьц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ммол/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2-2,6 ммоль/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белок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г/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85 г/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- альбуми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76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- ά 2-глобули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12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- γ-глобули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2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а Реберга-Тареева:</w:t>
            </w:r>
          </w:p>
          <w:p>
            <w:pPr>
              <w:pStyle w:val="Normal"/>
              <w:jc w:val="center"/>
              <w:rPr/>
            </w:pPr>
            <w:r>
              <w:rPr/>
              <w:t>- клубочковая фильтрац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 мл/ми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-120 мл/мин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канальцевая реабсорбц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~99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ХПН </w:t>
      </w:r>
      <w:r>
        <w:rPr>
          <w:lang w:val="en-US"/>
        </w:rPr>
        <w:t>III</w:t>
      </w:r>
      <w:r>
        <w:rPr/>
        <w:t xml:space="preserve"> стад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больн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атини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 мкмоль/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 – до 115 мкмоль/л</w:t>
            </w:r>
          </w:p>
          <w:p>
            <w:pPr>
              <w:pStyle w:val="Normal"/>
              <w:jc w:val="center"/>
              <w:rPr/>
            </w:pPr>
            <w:r>
              <w:rPr/>
              <w:t>Ж – до 97 мкмоль/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чеви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ммоль/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8 ммоль/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чевая кислота 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 ммоль/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-0,4 ммоль/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ммоль/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-5,5 ммоль/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трий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ммоль/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-150 ммоль/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ьц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ммол/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2-2,6 ммоль/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белок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г/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85 г/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- альбуми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76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- ά 2-глобули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12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- γ-глобули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2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а Реберга-Тареева:</w:t>
            </w:r>
          </w:p>
          <w:p>
            <w:pPr>
              <w:pStyle w:val="Normal"/>
              <w:jc w:val="center"/>
              <w:rPr/>
            </w:pPr>
            <w:r>
              <w:rPr/>
              <w:t>- клубочковая фильтрац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2 мл/ми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-120 мл/мин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канальцевая реабсорбц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~99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21:34:00Z</dcterms:created>
  <dc:creator>Далер</dc:creator>
  <dc:description/>
  <dc:language>en-US</dc:language>
  <cp:lastModifiedBy>Далер</cp:lastModifiedBy>
  <dcterms:modified xsi:type="dcterms:W3CDTF">2005-12-15T22:35:00Z</dcterms:modified>
  <cp:revision>2</cp:revision>
  <dc:subject/>
  <dc:title/>
</cp:coreProperties>
</file>