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BRITISH EDUCATI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British education emas us to develop fully the abilities  o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individuals,  for  their  own  benefit and of society as a whole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Compulsory schooling takes place  between  the  agers  of  5  an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16, but some pupils remain at shool for 2 years more,  to prepar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for further higher education.  Post shool education is  organize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flaxebly, to  provide  a wide range of opportunities for academic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and vacational education and to  continue  studying  through  ou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life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Administration of  state  schools  is   decentralised.   Th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department of  education  and science is responsible for nationa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education policy,  but it doesn't run  any  schools,  if  doesn'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employ teachers, or prescribe corricular or textbooks. All shool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are given a considerable amount of freedom.  According to the law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only one subject is compulsary. That is religious instruction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Children recieve preschool education under the age of  5  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nursery schools or in infant's classes in primary schools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Most pupils receive free education finenst from public fond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and the small proportions attend schools wholy independent.  Mos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independent schools are single-sex,  but  the  number  of  mixin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schools is growing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Education within  the  mantained  schools   system   usually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comprises two  stages:  primary and secondary education.  Primary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schools are  subdevided  into  infant  schools (ages  5 - 7), an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junior  schools  (ages  7 - 11).  Infant schools are informal an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children are encouraged to read,  write and make use  of  number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and develop the creative abilities. Primary children do all the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work with the same class teacher exept for PT and music. The work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is beist upon the pupils interests as far as possible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The junior stage extence over four years. Children have  se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pirits of arithmetic,  reading,  composition,  history, geography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nature study and others.  At this stage of schooling pupils  wer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often placed in A, B, C and D streams  according their abilities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The most able children were put in the A stream, the list able 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the D  stream.  Till  reccantly most junior shool children had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seat for the eleven-plus examination.  It usually consisted of a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arithmetic paper and an entelligent tes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According to the results of the exam children  are  sent 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Grammar, Technical or Secondary modern schools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So called comprehansive schools began to appear after  Worl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War 2.  They are muchly mixed schools which can provide educati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for over 1000 pupils.  Ideally they provide all the courses give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in Grammar, Technical and Secondary modern schools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By the law all children  must  receive  full-time  educati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between the  ages  of 5 and 16.  Formally each child can remain 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school for a further 2 or 3 years and continue his studies in th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sixth form  up  to  the  age  of 18 or 19.  The course is usually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subdevided into the lower 6 and the upper 6.  The  corricular  i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narrowed to 5 subjects of which a pupil can choose 2 or 3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The main  examinations  for  secondary  school  pupils   ar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general  certeficate  of education (the GCE) exam and certificat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of secondary education (the CSE) exam.  The GSE exam is  held  a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two levels:  ordinary  level  (0  level)  and  advanced  level (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level)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Candidats set for 0 level papers at 15 - 16 years away.  GC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level is usually taken at the end on  the  sixth  form.  The  C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level exam  is  taken after 5 years of secondary education by th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pupils who are of everage abilities of their age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0:45:00Z</dcterms:created>
  <dc:creator>Innokentiy Georgievskiy</dc:creator>
  <dc:description/>
  <dc:language>en-US</dc:language>
  <cp:lastModifiedBy>Niki</cp:lastModifiedBy>
  <dcterms:modified xsi:type="dcterms:W3CDTF">2006-03-26T11:39:00Z</dcterms:modified>
  <cp:revision>3</cp:revision>
  <dc:subject/>
  <dc:title>                          BRITISH EDUCATION</dc:title>
</cp:coreProperties>
</file>