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           </w:t>
      </w:r>
      <w:r>
        <w:rPr>
          <w:rFonts w:cs="Courier New" w:ascii="Courier New" w:hAnsi="Courier New"/>
          <w:sz w:val="22"/>
          <w:lang w:val="en-US"/>
        </w:rPr>
        <w:t>ART IN MOSCOW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Speaking about art gallereys of Moscow we must  mention  th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ost famous gallereys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The State Tretyakov gallery is one of the best known pictur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gallereys  in Russia.  It takes it's name from it's founder Pavel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retyakov, a Moscow mercant. In the 19'th century Tretyakov began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o  collect russian paintings.  He visitet all the exibitions an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rt studios and  bought  the  best  pictures.  Little  by  littl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retyakov  extended  his  interests  and began to collect earlier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ussian paintings.  In 1881 Tretyakov opened in St.  Peterburg to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  public,  11 years later he donated it to the city of Moscow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ince then the gallerey has received hundred paintings from  oter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useums and private collections.  The Tretyakov gallerey reflects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 whole history of Russian paintings from 11'th century to  th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resent day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Also I'd like to tell you about state pushkin museum of fin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rt. The building was built in Greek stile by Roman Klein in 1898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- 1912 to house a museum of fine art,  founded of  initiative  of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rofessor Ivan Cvetayev. Since 1937 it has be known as The Puskin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useum of fine art.  It has one of  the  worlds  largest  ancien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collections of european art.  Now the picture gallerey has over 2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ousands works of various schools of painting which enaibous  us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o  understand  and  appreciate  the  variaty of staills over th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centuries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The Pushkin  museum pereodically hald's exibition of the ar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f various countries and of individual outstanding artist of pas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nd presen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1:49:00Z</dcterms:created>
  <dc:creator>Innokentiy Georgievskiy</dc:creator>
  <dc:description/>
  <dc:language>en-US</dc:language>
  <cp:lastModifiedBy>NICK</cp:lastModifiedBy>
  <dcterms:modified xsi:type="dcterms:W3CDTF">2002-02-03T11:49:00Z</dcterms:modified>
  <cp:revision>2</cp:revision>
  <dc:subject/>
  <dc:title>                           ART IN MOSCOW</dc:title>
</cp:coreProperties>
</file>