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Lomonosov.</w:t>
      </w:r>
    </w:p>
    <w:p>
      <w:pPr>
        <w:pStyle w:val="Normal"/>
        <w:rPr>
          <w:sz w:val="28"/>
          <w:lang w:val="en-US"/>
        </w:rPr>
      </w:pPr>
      <w:r>
        <w:rPr>
          <w:sz w:val="28"/>
          <w:lang w:val="en-US"/>
        </w:rPr>
        <w:t xml:space="preserve"> </w:t>
      </w:r>
      <w:r>
        <w:rPr>
          <w:sz w:val="28"/>
          <w:lang w:val="en-US"/>
        </w:rPr>
        <w:t xml:space="preserve">Mike Lomonosov is the father of the Russian sciences and outstanding poet the founder of Russian literature. M.L. was born in 1711 in Arhangelsk province. He liked to spend his time fishing with his father. He began to read him self then he was a little boy. He wanted to study and then he was 19 he went on foot to Moscow. He decided to enter the Slavic-Greek-Lateen academy. He entered it and six ears later in 1736 he was sent abroad to complete his studies in chemistry and mining. L worked hard and he became a great scientist. He was a physicist a painter and astronomer, a geographer a historian and a states man. M.L. made a telescope; he observed a lot of stars and planets with his telescope. L wrote a first scientific grammar of Russian language. He wrote many poems. L build a factory near Petersburg. It was a factory there glass was produced. He made a portrait of Peter the first of pieces of glass. L was a founder of the first Russian University. This University is named after L and it is situated in Moscow. M.L was died in 1765 but people know and remember him.  </w:t>
      </w:r>
    </w:p>
    <w:p>
      <w:pPr>
        <w:pStyle w:val="Normal"/>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1:30:00Z</dcterms:created>
  <dc:creator>АНДРЕЙ</dc:creator>
  <dc:description/>
  <dc:language>en-US</dc:language>
  <cp:lastModifiedBy>NICK</cp:lastModifiedBy>
  <dcterms:modified xsi:type="dcterms:W3CDTF">2002-02-03T11:56:00Z</dcterms:modified>
  <cp:revision>4</cp:revision>
  <dc:subject/>
  <dc:title>Lomonosov</dc:title>
</cp:coreProperties>
</file>