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      </w:t>
      </w:r>
      <w:r>
        <w:rPr>
          <w:rFonts w:cs="Courier New" w:ascii="Courier New" w:hAnsi="Courier New"/>
          <w:sz w:val="22"/>
          <w:lang w:val="en-US"/>
        </w:rPr>
        <w:t>MY FAVORITE PAINTER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One of my favorite artists is Rembrant is the greatest Dutch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aster,  one  of  the supreme geneuses in the history of art.  To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is day the art of Rembrant remains one  of  the  most  profound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witness  of  the  progress of the soul in it's earthly pilgrimag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owards the  realisation  of  higher  destiny.  The  son  of  th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prosperous  miller,  Rembrant  was  born  in  Leiden in 1608.  H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studied at Leiden University, but his real vocation was painting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His rapid sugsess promoted him to move to the Amsterdam in 1631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>In 1632 Rembrant bought a splendid house, started a collection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of  paintings and rarities.  The universal artist dealt with many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world subjects.  Rembrant created a number of portraits and  som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group portraits which were traditional to the Dutch art. The best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of them are "Anatomy lesson of Dr. Tulp" and "The night watch"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In 1655  Rembrant  found  himself  in  the  midst of several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financial troubles. At that period he painted "The Polish Rider",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which is an allegory of the man's earthly journey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Probably in 1669,  the  year  of  his  own  death,  Rembrant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painted  his famous "Return of the Prological son",  which stands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at the ultimate peak of Cristian spirituality,  illuminating  th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lationship of the self to the eternity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The biblical theme was very important to Rembrant. He painted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"Artakserks, Oman and Eshpir", "The Saint Family"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Rembrant was not understood when he was alive.  He  died  in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poverty. But it is the spirituality of his art that distinguishes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mbrant from his Dutch contemporaries making  him  the  greatest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artist of the world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1:48:00Z</dcterms:created>
  <dc:creator>Innokentiy Georgievskiy</dc:creator>
  <dc:description/>
  <dc:language>en-US</dc:language>
  <cp:lastModifiedBy>NICK</cp:lastModifiedBy>
  <dcterms:modified xsi:type="dcterms:W3CDTF">2002-02-03T11:48:00Z</dcterms:modified>
  <cp:revision>2</cp:revision>
  <dc:subject/>
  <dc:title>                      MY FAVORITE PAINTER</dc:title>
</cp:coreProperties>
</file>