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   </w:t>
      </w:r>
      <w:r>
        <w:rPr>
          <w:rFonts w:cs="Courier New" w:ascii="Courier New" w:hAnsi="Courier New"/>
          <w:sz w:val="22"/>
          <w:lang w:val="en-US"/>
        </w:rPr>
        <w:t>MOSCOW THEATRE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For decades Moscow  has  had  a  reputation  as  a  city  of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atres.  The birth plays of the historic "Bolshoy",  "Maly"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"Moscow Art" theatres the city has been and steel is a centre for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 development exploretary modern ideas in the dramatic art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s famous for it's  great  number  of  highlygifted,  interesting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irectors, actors, playwrigts and artist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Every evening the doors of Moscow theatres open  to  stream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f theatre-gowers. The best Moscow theatres devoded themselves to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eveloping the principals of directing and acting  laid  down  by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tanislavsky,   Meerhold,  Nemerovich-Danchenko,  Vachtangov 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thers.  The discoveries and successes of Moscow  theatres  today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xists due to experience and triumphs of preceding generation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I'd like to tell you about the Bolshoy Theatre. The magestic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uilding of  the  Bolshoy  Theatre  stands  in  Theatre Square i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oscow's central quater,  not  far  from  Kremlin.  This  is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leading   Russian   opera  house  with  the  best  vocalists 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choreographers in it's company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Bolshoi  traces  it's  history  to  1776 when a standing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pera company was organized in Moscow.  The first opera shown  i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olshoi  theatre was opera "life of tsar" (now "Ivan Susanin").A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later times operas by Dargomyzhsky,  Serov,  Tcaikovsky, Borodin,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oussorgsky, Rimsky-Korsakov and Rubinstein were produced here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At the same time the Bolshoi company staged the best  opera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nd  ballets by West European composers-Mozart,  Rossini,  Weber,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erdi and other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bolshoi  ballet company enjoys well-deserved fame as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orld's finest.  This is equally true of it's brilliant realistic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tyle of perfomance and repertoire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47:00Z</dcterms:created>
  <dc:creator>Innokentiy Georgievskiy</dc:creator>
  <dc:description/>
  <dc:language>en-US</dc:language>
  <cp:lastModifiedBy>NICK</cp:lastModifiedBy>
  <dcterms:modified xsi:type="dcterms:W3CDTF">2002-02-03T11:47:00Z</dcterms:modified>
  <cp:revision>2</cp:revision>
  <dc:subject/>
  <dc:title>                          MOSCOW THEATRES</dc:title>
</cp:coreProperties>
</file>