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олезни желудка и двенадцатиперстной киш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ва этиология хронического гастрит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ва этиология язвенной болезни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этиологический фактор является ведущим в этиологии хронического гастрит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нижение секреторной и кислотообра</w:t>
        <w:softHyphen/>
        <w:t xml:space="preserve">зующей функции желудка имеет место при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Ранитидин является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льмагель это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препаратов является представителем группы «заместительной терапии» и показан при хроническом гастрите с секреторной недостаточностью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препаратов следует назначить больному хроничес</w:t>
        <w:softHyphen/>
        <w:t>ким гастритом с повышенной секреторной функцией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ие группы препаратов следует назначить больному в стадии обострения хроничес</w:t>
        <w:softHyphen/>
        <w:t>кого неатрофического гастрит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препаратов блокирует Н</w:t>
      </w:r>
      <w:r>
        <w:rPr>
          <w:vertAlign w:val="subscript"/>
        </w:rPr>
        <w:t>2</w:t>
      </w:r>
      <w:r>
        <w:rPr/>
        <w:t xml:space="preserve">-гистаминовые рецепторы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Наиболее специфично при отдаленном метастазировании у больных с раком желудка является поражение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 изменяется кислотность желудочного сока при повреждении главных желез желудка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 основным методам, позволяющим верифицировать диагноз хронического гастрита, относятся все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вы правила применения холинолитиков при обострении язвенной болезни с локализацией в 12-перстной кишке? Они назначаются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ва характеристика болевого синдрома при язвенной болезни с локализацией в 12-перстной кишке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ая из характеристик не патогномонична для обострения язвенной болезни с локализацией в 12-перстной кишке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 больного с  многолетним течением язвенной болезни желудка появились почти постоянные боли с иррадиацией в спину. Какое осложнение мож</w:t>
        <w:softHyphen/>
        <w:t>но  предположить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метод наиболее надежен для исключения рака желудка, протекающего под клинической «маской» язвы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 больного, страдающего язвенной болезнью желудка, в период оче</w:t>
        <w:softHyphen/>
        <w:t xml:space="preserve">редного обострения появились жалобы на отрыжку "тухлым яйцом", рвоту принятой накануне пищей.  Какое осложнение возникло у больного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трессовые язвы желудка проявляются  чащ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 пациента появились жалобы на боли в эпигастральной области, возникающие через 1,5-2 часа после еды и натощак. О каком заболевании следует думать в первую очередь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пилоростеноза не характер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лечения язвенной болезни используются все перечисленные препа</w:t>
        <w:softHyphen/>
        <w:t>раты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Эндоскопия показывает множественные дуоденальные язвы у пациента, которые не отвечают на применение антацидов и блокаторов протоновой помпы. Наиболее вероятен диагноз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язвенной болезни с локализацией в 12-перстной кишке характерны все следующие осложнения,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апоры при язвенной болезни развиваются как следствие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е вещества являются стимуляторами кислотност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пенетрации язвы не характерно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Хронический гастрит с секреторной недостаточностью может бы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изменения, определяемые при физикальном исследовании - осмотре и перкуссии живота, наиболее характерны для стеноза привратн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й из перечисленынх гормонов и гуморальных факторов не имеет отношения к регуляции кислотопродукции?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из нижеперечисленных веществ не является кислотно-пептическим, или фактором агрессии в патогенезе язвенной болезни?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методики определения желудочной секреции соляной кислоты следует использовать перед планированием операции ваготом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тщательного клинического обследования больному поставлен диагноз синдром Золингера-Эллисона. Какое из утверждений можно считать верным в отношении этого синдрома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ми стимуляторами секреции кислоты в желудке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больного 48 лет сочетанная форма язвенной болезни (выраженная рубцовоязвенная  деформация луковицы 12-перстной кишки с субкомпенсированным пилоробульбарным стенозом и хроническая язва угла желудка). Какая операция показана больному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из перечисленных симптомов характерны для кровоточащей гастродуоденальной язвы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более частым источником массивного кровотечения из верхних отделов ЖКТ являе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ыми методами клинического обследования больных язвенной болезнью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классические клинические признаки перфоративной гастродуоденальной язвы в первые часы после начала заболе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из перечисленного является наиболее предпочтительным для больного молодого возраста с перфоративной дуоденальной язвой при отсутствии предшествующего язвенного анамнеза и других осложнений, присущих язвенной болезни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ямыми рентгенологическими признаками язвенной болезни желудка являются: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Болезни билиарного тракта</w:t>
      </w:r>
    </w:p>
    <w:p>
      <w:pPr>
        <w:pStyle w:val="TextBody"/>
        <w:numPr>
          <w:ilvl w:val="0"/>
          <w:numId w:val="2"/>
        </w:numPr>
        <w:ind w:left="360" w:right="0" w:hanging="360"/>
        <w:rPr/>
      </w:pPr>
      <w:r>
        <w:rPr>
          <w:szCs w:val="24"/>
        </w:rPr>
        <w:t>Какой дополнительный метод исследования является решающим для диагностики кальку</w:t>
        <w:softHyphen/>
        <w:t>лезного  холецистит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хронического холецистита характерны все следующие симптомы, кроме одног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 хроническом некалькулезном холецистите вне обострения, или в фазе ремис</w:t>
        <w:softHyphen/>
        <w:t>сии характер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 50-летней больной желчнокаменная болезнь. Возник очередной приступ желчной колики. Какой из перечисленных препаратов не показан для купирования болевого синдрома, так как возможно развитие серьезных осложнений основного заболевания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иболее характерными клиническими  симптомами холангита являю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Застою желчи способствуют все перечисленные факторы, кроме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Холецистография противопоказана больным с патологией билиарной системы пр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30-летней больной с приступообразными болями в правом подреберье прове</w:t>
        <w:softHyphen/>
        <w:t>дена оральная холецистография. Диагностирована гипертоническая дискине</w:t>
        <w:softHyphen/>
        <w:t>зия желчного  пузыря. Какой из  ренгенологических  признаков  позволил подтвердить данный  диагноз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нфекционный агент является ведущим в развитии хронического холе</w:t>
        <w:softHyphen/>
        <w:t>цистит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то чаще болеет хроническим холециститом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Холатохолестериновый индекс при желчнокаменной болезни чаще изменяется вследствие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ая иррадиация болей характерна для хронического холецистита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вота при хроническом холецистите приносит облегч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ифференциальная диагностика различных моторных нарушений желчного пу</w:t>
        <w:softHyphen/>
        <w:t>зыря и желчевыводящих путей возможна на основани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астою желчи в желчном пузыре способствуют все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ичиной застоя желчи в желчном пузыре могут быть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Этиологическими факторами развития хронического холецистита являю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ная 57 лет поступила с умеренно выраженными болями в правом подреберье, иррадиирующими в лопатку. В анамнезе: хронический калькулезный холецистит. В показателях общего анализа крови изменений не отмечается. Желтухи нет. При пальпации определяется  увеличенный, умеренно болезненный желчный пузырь. Температура тела не изменена. Ваш диагноз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ом выбора в лечении хронического калькулезного холецистита являе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более частой причиной развития механической желтухи является налич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исследование является наиболее информативным для диагностики калькулезного холецистита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очетание симптомов наиболее характерно для холангита?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Болезни поджелудочной железы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еречислите медикаментозные средства, применяемые для купирования болевого синдрома при остром панкреатите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нижеперечисленных синдромов не характерен для хронического панкреатит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более частыми исходами хронического панкреатита являются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иболее ценным и информативным лабораторным показателем при обострении хронического панкреатита является налич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е средство применяется для подавления активности ферментов поджелудочной железы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 рака  головки  поджелудочной  железы не характер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д влиянием каких средств поджелудочная железа увеличивает секрецию сока и бикарбонатов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Хронический рецидивирующий панкреатит наблюдается чаще всег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 борьбе с болью при хроническом панкреатите можно применять все пере</w:t>
        <w:softHyphen/>
        <w:t>численные средства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методов и тестов является наиболее существенным в диагнос</w:t>
        <w:softHyphen/>
        <w:t>тике  хронического панкреатин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Этиологическими факторами панкреатита являются все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лечения панкреатитов используются все группы перечисленных препара</w:t>
        <w:softHyphen/>
        <w:t>тов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иарея является частым и патогномоничным симптомом  пр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цидивирующие схваткообразные боли преимущественно в левом квадранте живота, выделение при приступе боли большого количества слизи при неиз</w:t>
        <w:softHyphen/>
        <w:t>мененной слизистой оболочке кишечника характерны дл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В комплексную терапию хронического панкреатита, сопровождающегося гиперамилаземией, целесообразно включать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кажите «эталонный» метод диагностики опухолей поджелудочной железы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Основными этиологическими механизмами хронического панкреатита являются все кроме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более существенными методами в диагностике хронического панкреатита являют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ецидивирующую форму хронического панкреатита характеризу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и при деструктивном панкреатите имеют следующую характеристику. Они оцениваются ка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более частой причиной смерти больных, страдающих деструктивным панкреатитом в поздние сроки заболевания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ажите показатель лабораторного теста исследования внутрисекреторной функции поджелудочной желез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овите пищеварительные гормоны, участвующие в регуляции секреции панкреатического сока: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олезни кишечни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е из нижеперечисленных утверждений является правильным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неспецифического язвенного колита справедливы следующие положения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симптом является наиболее характерным проявлением неспецифическо</w:t>
        <w:softHyphen/>
        <w:t>го язвенного колит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Что неверно в отношении лечения неспецифического язвенного колита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апоры характерны дл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Диарея и кишечное кровотечение часто развиваются в дебюте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Укажите на этиологический фактор хронического инфекционного энтерита и колита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тражает ли  проба Трибуле-Вишнякова обострение воспалительного процесса при хронических энтеритах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й метод наиболее информативен в диагностике хронического колита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перечисленных синдромов всегда встречается при НЯК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м методам диагностики отдается предпочтение у больных НЯК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еречислите наиболее типичные эндоскопические критерии при НЯК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На какие оболочки кишки распространяется воспаление при болезни Крона?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е из осложнений наиболее типичны для болезни Крон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стадии последующих обострений болезни Крон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но ли утверждение, что для псевдомембранозного колита не характерно поражение правой половины толстого кишечник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иагноз псевдомембранозного колита базируется на всем перечисленном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то является показанием к срочным хирургическим мероприятиям при болезни Крон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Что является препаратом выбора для лечения псевдомембранозного колита?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слоев кишки в морфологическом отношении наиболее типично поражается при НЯК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более типично НЯК дебютирует с поражениям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но ли утверждение, что диарея при НЯК является результатом исключительно обширности поражения толстой кишк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Органические сужения кишки при НЯК обусловлены исключительно малигнизацией. Верно ли это утверждение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е из отделов пищеварительного тракта могут поражаться при болезни Крон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и каком из заболеваний чаще поражается стенка прямой кишк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е проявление неспецифического язвенного колита и болезни Крона не регрессирует при хирургическом (колэктомия) лечен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какой из форм хронических поражений толстой кишки, (болезни Крона или НЯК) наиболее типичен гранулематозный тип поражения кишечник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но ли утверждение, что для псевдомембранозного колита нет специфических морфологических критериев диагностик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 целью этиотропной терапии НЯК используют все средства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именяют ли антидиарейные препараты у больных с псевдомембранозным колитом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се симптомы, характерны для мальабсорбции за исключение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иагностика синдрома мальабсорбции базируется на всех перечисленных методах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искинетический синдром при хроническом колите проявля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 свидетельствует урчание при пальпации восходящей и поперечно-ободочной киш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 свидетельствует урчание при пальпации слепой киш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меняются данные аускультации живота при энтери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пецифический язвенный колит следует дифференцировать со следующими заболевания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ажите клинические формы рака ободочной киш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ольная 67 лет в течение 6 месяцев отмечает слабость, снижение аппетита, периодические боли в правой половине живота, больше в подвздошной области,  похудание, чередование частого стула и запоров. В анализе крови выявлена анемия. В кале иногда появляется кровь. При ирригоскопии в слепой кишке обнаружен дефект наполнения 2х3 см. с неровными, бугристыми контурами. Ваш диагноз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линику поступил больной 62 лет с жалобами на выделение крови из ануса, сильное похудание, периодические запоры. Какой метод исследования можно применить для уточнения диагноза в первую очередь?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олезни печен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ндромом, отличающим хронический гепатит от цирроза печени является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более характерным симптом дебюта первичного билиарного цирроза печени является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чиной  механической желтухи является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Для  надпеченочной желтухи характерны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синдрома цитолиза, развивающегося при вирусном гепатите и других острых повреждениях печени, характер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ледующие суждения относительно алкогольной жировой дистрофии печени верны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хронического малоактивного гепатита характерны все признаки, кро</w:t>
        <w:softHyphen/>
        <w:t>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ри каком заболевании синдром цитолиза выражен в наибольшей степени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 хронических диффузных заболеваниях печени классическим показанием для иммуно</w:t>
        <w:softHyphen/>
        <w:t>депрессивной  терапии являе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Что является решающим в постановке диагноза хронического гепатита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какого вида желтухи характерна только прямая (конъюгированная) ги</w:t>
        <w:softHyphen/>
        <w:t>пербилирубинемия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 каком заболевании наблюдается увеличение прямого и непрямого били</w:t>
        <w:softHyphen/>
        <w:t>рубина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Из перечисленных показателей о внутрипеченочном холестазе свидетельст</w:t>
        <w:softHyphen/>
        <w:t>вует увелич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  угрозе печеночной комы  следует ограничить  в диет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 каком заболевании не может быть значительной гепатомегалии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лавным отличием хронического активного гепатита от прочих Хронических  гепатитов являе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ыберите наиболее эффективную схему лечения хронического аутоиммунного гепатит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Из перечисленных признаков о внутрипеченочном холестазе свидетельству</w:t>
        <w:softHyphen/>
        <w:t>е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ие из перечисленных изменений в биохимическом анализе крови харак</w:t>
        <w:softHyphen/>
        <w:t>терны для механической желтух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 диагностике какого заболевания имеет значение увеличение уровня альфа-фетопротеин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ектическая лихорадка у больного с гепатомегалией, нейтрофильным лейко</w:t>
        <w:softHyphen/>
        <w:t>цитозом со сдвигом лейкоформолы  влево и токсической зернистостью нейт</w:t>
        <w:softHyphen/>
        <w:t>рофилов указывает на вероятност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епатомегалия выявляется пр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печеночной желтухи наиболее характерно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Перечислите наиболее типичный признак истинной печеночно-клеточной недостаточности при остром гепатите                    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Гепатит </w:t>
      </w:r>
      <w:r>
        <w:rPr>
          <w:lang w:val="en-US"/>
        </w:rPr>
        <w:t>D</w:t>
      </w:r>
      <w:r>
        <w:rPr/>
        <w:t xml:space="preserve"> развивается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уществуют ли специфические морфологические критерии, позволяющие верифицировать вирусы гемоконтактных гепатитов в биоптатах печени (НВ</w:t>
      </w:r>
      <w:r>
        <w:rPr>
          <w:lang w:val="en-US"/>
        </w:rPr>
        <w:t>V</w:t>
      </w:r>
      <w:r>
        <w:rPr/>
        <w:t>, НС</w:t>
      </w:r>
      <w:r>
        <w:rPr>
          <w:lang w:val="en-US"/>
        </w:rPr>
        <w:t>V</w:t>
      </w:r>
      <w:r>
        <w:rPr/>
        <w:t>, Н</w:t>
      </w:r>
      <w:r>
        <w:rPr>
          <w:lang w:val="en-US"/>
        </w:rPr>
        <w:t>DV</w:t>
      </w:r>
      <w:r>
        <w:rPr/>
        <w:t>, Н</w:t>
      </w:r>
      <w:r>
        <w:rPr>
          <w:lang w:val="en-US"/>
        </w:rPr>
        <w:t>GV</w:t>
      </w:r>
      <w:r>
        <w:rPr/>
        <w:t>-этиологии)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хронического гепатита С патогномоничным является наличие в биоптатах печен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кажите, существуют ли специфические ультрасонографические критерии хронического гепатит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е из указанных препаратов наиболее эффективны для лечения хронических диффузных поражений печени вирусной этиолог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указанных типов интерферона обладает преимущественно иммуномодулирующей активностью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то является показанием к назначению интерферона при хроническом диффузном поражении печени вирусной этиолог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Целесообразно ли продолжение монотерапии интерфероном у больных с хроническим  гепатитом вирусной этиологии при отсутствии критериев ее эффективности через 1-2 месяц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кажите наиболее рациональное сочетание противовирусной терапии у больных с хроническим гепатитом вирусной этиологии при отсутствии критериев эффективности монотерапии интерфероном альфа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кажите наиболее рациональный режим лечения интерфероном альфа хронического гепатита НС</w:t>
      </w:r>
      <w:r>
        <w:rPr>
          <w:lang w:val="en-US"/>
        </w:rPr>
        <w:t>V</w:t>
      </w:r>
      <w:r>
        <w:rPr/>
        <w:t>-этиологи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При усугублении анемии и гранулоцитопении у больных с хроническом гепатитом вирусной этиологии наиболее эффективно сочетание с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 каком режиме необходимо проводить интерферонотерапию у больных с начальными проявлениями цирроза печени вирусной этиолог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 какому из перечисленных классов фармакологических препаратов  относится рибавирин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и каком из перечисленных заболеваний печени уровень сывороточного церулоплазмина играет ключевую роль в правильной постановке диагноза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 индикаторным ферментам печени относят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Болезненность печени при пальпации отмечается, как правило, при всех состояниях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ля надпеченочной желтухи наиболее характерно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остоверными критериями репликации вируса гепатита В в организме являют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Морфологические критерии хронического активного гепатита - это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кажите нормальные размеры диаметров портальной и селезеночной вен при ультрасонографическом исследовани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указанных типов интерферона обладает преимущественно противовирусной активностью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Эффективность противовирусной терапии  интерфероном у больных с хроническими гепатитами вирусной этиологии оценивается на основании всех критериев кро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Абсолютно значимая причина прекращения лечения интерфероном-</w:t>
      </w:r>
      <w:r>
        <w:rPr>
          <w:rFonts w:eastAsia="Symbol" w:cs="Symbol" w:ascii="Symbol" w:hAnsi="Symbol"/>
        </w:rPr>
        <w:t></w:t>
      </w:r>
      <w:r>
        <w:rPr/>
        <w:t xml:space="preserve"> у больных с хроническим гепатитом вирусной этиологи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иболее оптимальная доза рибавирина при сочетании терапии с интерфероном альфа хронического гепатита С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ерез какие сроки окончательно можно судить об эффективности проведенной противовирусной терапии у больных с хроническими гепатитами вирусной этиолог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казана ли терапия интерфероном в до и послеоперационный период у больных с планирующейся трансплантацией печени по поводу декомпенсированного цирроза печени или гепатоцеллюлярной карциномой вирусной этиологии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ой из перечисленных ферментов участвует в репликации НВ</w:t>
      </w:r>
      <w:r>
        <w:rPr>
          <w:lang w:val="en-US"/>
        </w:rPr>
        <w:t>V</w:t>
      </w:r>
      <w:r>
        <w:rPr/>
        <w:t>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 какому из перечисленных классов фармакологических препаратов относится ламивудин (эпивир, ЗТС)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Цитолитический синдром является основным показателе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 маркерам нарушения синтетической функции печени относ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дифференциального диагноза у больного 50 лет с жидкостным образованием печени необходимо выполни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 больного имеется портальный цирроз печени со спленомегалией. В анали</w:t>
        <w:softHyphen/>
        <w:t>зе крови: Нb- 90 г/л, эритроциты - 2,5 млн., лейкоциты - 3,5 тыс., тромбо</w:t>
        <w:softHyphen/>
        <w:t>циты - 74 тыс., формула крови -без особенностей. Чем объяснить изменения в кро</w:t>
        <w:softHyphen/>
        <w:t>ви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епатомегалия, спленомегалия и мелена вызывают  подозр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одберите характерные признаки алкогольного цирроза печени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Цирроз печени от хронического  гепатита  отличае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Все признаки характерны для микронодулярного цирроза печени, кроме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ля цирроза печени  характерны все признаки, кро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ричиной печеночной комы у больного циррозом печени может быть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 диагностике цирроза печени решающим являе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симптомов наиболее рано появляется при билиар</w:t>
        <w:softHyphen/>
        <w:t>ном циррозе печени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сцит при циррозе печени образуется вследств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из перечисленных синдромов наиболее рано появляется при билиар</w:t>
        <w:softHyphen/>
        <w:t>ном циррозе печени?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ой симптом или синдром из перечисленных не характерен для цирроза печен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й метод позволяет верифицировать диагноз цирроза печени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Какой из признаков не отражает портальную гипертензию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При каком циррозе в биоптате выявляются тельца Маллори?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Укажите на осложнение, не характерное для цирроза печени?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иперспленизм – это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иагностически значимые биохимические показатели активности цирроза печени в развернутой клинической стадии являются все кро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изменения, выявляемые при осмотре и перкуссии живота, наиболее характерны для синдрома портальной гипертенз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изменения, выявляемые при осмотре и перкуссии живота, наиболее характерны для метеор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 свидетельствует шум всплеска в эпигастрии, выявляемый через 5-10 минут после ед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 свидетельствует шум всплеска в эпигастрии, выявляемый  через 5-6 часов после ед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ерите исследование, обладающее наибольшей информативностью в определении уровня блока портального кровообращения: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88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968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88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ind w:right="1232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3:43:00Z</dcterms:created>
  <dc:creator>Olaf</dc:creator>
  <dc:description/>
  <cp:keywords/>
  <dc:language>en-US</dc:language>
  <cp:lastModifiedBy>Olaf</cp:lastModifiedBy>
  <cp:lastPrinted>2006-10-04T08:01:00Z</cp:lastPrinted>
  <dcterms:modified xsi:type="dcterms:W3CDTF">2006-10-04T04:03:00Z</dcterms:modified>
  <cp:revision>12</cp:revision>
  <dc:subject/>
  <dc:title>Болезни желудка и двенадцатиперстной кишки</dc:title>
</cp:coreProperties>
</file>