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КАРДИОЛОГИЯ</w:t>
        <w:tab/>
        <w:t>2007-20078учебный год,  часть 2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/>
        <w:t>У больных с прогрессирующей (нестабильной) стенокардией наблюда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запной коронарной смертью называют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ольных с кардиогенным шоком, как правило, отмечается некроз  миокарда, массой не менее, чем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чиной острой тампонады сердца может быть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Электрокардиографическим признаком мелкоочагового инфаркта миокарда может являться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лечения мелкоочагового инфаркта миокарда используют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частой причиной клинической смерти у больных ИБС  являе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купирования болевого синдрома при инфаркте миокарда применяют все ниже перечисленное, кроме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рая фаза ИМ длитc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острая фаза ИМ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имптом перекреста наблюдается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убину ИМ характеризует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нофазная кривая наблюдается при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острой стадии ИМ характерно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мальные сроки, необходимые для рубцевания   мелкоочагового ИМ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мальные сроки, необходимые для рубцевания   крупноочагового ИМ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сложнениям острого периода ИМ относится: 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ый из представленных признаков встречается при хронической постинфарктной аневризме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Рецидивирующий ИМ - это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наиболее типичную локализацию боли при ИМ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На какой день наблюдается феномен "перекреста" при ИМ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атипичные формы ИМ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ложнения ИМ в остром периоде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Осложнения ИМ в поздние сроки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эталонный метод диагностики ИБС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овторный ИМ - это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Для заднедиафрагмальной    локализации острого  трансмурального ИМ наиболее  типично  проявление  изменений  в следующих отведениях на ЭКГ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Наиболее точным ЭКГ- диагностическим признаком трансмурального ИМ явля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синдром Дресслера, развивающийся при  ОИМ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симптом типичен для  синдрома Дресслера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признак  наиболее характерен  для тампонады сердца?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Что  из перечисленного не входит в понятие "резорбционно-некротический  синдром"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информативным методом определения некротических изменений    в миокарде явля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ардиогенного  шока характерны все признаки,  кро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 каких отведениях ЭКГ выявляется инфаркт заднебоковой локализации?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Наиболее характерный  ЭКГ-признак трансмурального ИМ: 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е лечение показано в первые 6 часов инфаркта миокарда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признаки характерны для кардиогенного шока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характерно для мерцательной аритмии?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ое из осложнений инфаркта миокарда является самым частым, самым  ранним и самым опасным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болевого синдрома при инфаркте миокарда характерно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Основным методом патогенетической терапии больных инфарктом миокарда, поступивших в  первые 4-6 часов от начала заболевания, явля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частой причиной смерти больного с острым инфарктом миокарда на догоспитальном этапе являе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Для заднедиафрагмальной локализации острого трансмурального инфаркта миокарда наиболее типично проявление изменений в следующих отведениях на ЭКГ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из перечисленных лабораторных показателей подтверждает развитие инфаркта миокарда в первые 4 часа от начала заболевания?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Осложнениями инфаркта миокарда в первые 2 недели являются все нижеперечисленные синдромы, кроме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Наиболее информативным методом определения некротических изменений в миокарде являе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Наиболее характерный ЭКГ- признак крупноочагового ИМ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более характерный ЭКГ- признак трансмурального ИМ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ие из указанных изменений ЭКГ характерны для ИМ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ких сывороточных ферментов наблюдается в первые 6-12 часов инфаркта миокарда?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ие эхокардиографические признаки характерны для ИМ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ительность острейшего периода инфаркта миокард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ительность острого периода инфаркта миокарда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ие из указанных изменений ЭКГ характерны для ИМ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спансерное наблюдение за больным  ИЭ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высокая распространенность ИЭ в возраст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часто вызывают поражения миокард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докардит могут вызывать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располагающими к инфекционному эндокардиту факторами следует считать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екционный эндокардит чаще возникает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одостром инфекционном эндокардите может наблюдать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носительно редко при подостром инфекционном эндокардите встречается поражени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подостром инфекционном эндокардите инфаркт миокарда вследствие тромбоэмболии коронарной артерии развивается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Инфекционный эндокардит может осложняться развитием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Причиной сердечной недостаточности при подостром ИЭ может быть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инфекционном  эндокардите эмболии возможны в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инфекционном эндокардите возможно возникновение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Причиной отрицательного результата при посеве крови у больных с ИЭ может быть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льному с инфекционным эндокардитом грибковой этиологии следует назначить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На прогноз больного с инфекционным эндокардитом влияет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е частое осложнение инфекционного эндокардита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осев крови чаще всего бывает положительным, если причина ИЭ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Самой частой причиной  отрицательной гемокультуры  при ИЭ является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Наиболее информативным инструментальным методом исследования при ИЭ является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Наиболее частой причиной смерти больных ИЭ являе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оложительные пробы Битторфа-Тушинского - это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и появления вегетации на клапанах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инфекционно-токсической стадии ИЭ наблюдае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В иммунно  - воспалительной стадии ИЭ наблюда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 характерно для ИЭ, вызванного золотистым стафилококком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наркоманов при ИЭ чаще наблюдаются поражени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роста возбудителя при ИЭ наблюдается при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Из перечисленных очагов хронической  инфекции имеют наибольшее значение  для развития ИЭ все, кроме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На какое заболевание указывает поражение клапана в сочетании  с субфебрильной температурой, увеличением СОЭ, эмболиями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основные причины смерти от инфекционного эндокардит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 наиболее частый возбудитель ИЭ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лабораторные диагностические критерии инфекционно-токсическй фазы ИЭ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зовите лабораторно-диагностические критерии иммунно-воспалительной фазы  ИЗ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инические признаки инфекционно-токсической фазы ИЭ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инические признаки иммунно-воспалительной фазы ИЭ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ие изменения на коже и слизистых наблюдаются при ИЭ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представляет собой высыпания Джейнуэ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какой стадии ИЭ показаны глюкокортикостероиды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клапан чаще поражается при ИЭ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ск развития ИЭ у пациентов, имеющих пролапс митрального клапана без регургитации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ба Битторфа - Тушинского – это определение в мазке крови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ельность а/б – терапия  ИЭ с учетом возбудител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недостаточности эффективности а/б – терапии ИЭ свидетельствуют отсутствие реакции на лечение в течени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 часто при первичном инфекционном эндокардите поражае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Важнейшим клиническим критерием иммуновоспалительной  стадии ИЭ являю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Диагностическими  критериями  инфекционно-токсической стадии  ИЭ являются все перечисленное, кро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вматизм чаще всего приводит к развитию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циллинопрофилактика при ревматизме проводи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вматический  кардит явля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имптомами какого заболевания являются кардит, полиартрит, подкожные узелки, эритема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большие критерии ревматизм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малые критерии ревматизм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 характерно поражению суставов при ревматизме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редства, применяемые в лечении ревматизм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кожные проявления ревматизм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противорецидивного лечения  при ревматизме применяют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клапан чаще поражается при ревматиз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 сердца при экссудативном перикардите ревматического генез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признаки характерны для экссудативного перикардита ревматического генеза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истентность капилляров при ревматиз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 фактором патогенности в-гемолитического стрептококка А явля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вторичной профилактики ОРЛ применяют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тигенными свойствами обладает стрептолизин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одкожные узелки возникают при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ельность протекания стадии дезорганизации соединительной ткани при ревматизме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 особенностям лейкоцитарной формулы  в активной фазе ревматизма относя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Диспансерное наблюдение больного ревматизмом в активной фаз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спансерное наблюдение больного ревматизмом в неактивной фаз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ельность вторичной профилактики ревматизма у больных без кардит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ельность вторичной профилактики ревматизма у больных с признаками кардит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высокочувствительным  тестам выявления стрептококковой инфекции относят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йкое и длительное повышение АД обусловлено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головных болей при ГБ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симптоматических (вторичных) АГ характерно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 прогностически неблагоприятному суточному профилю АД относится типы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ЭКГ-признакам ГЛЖ относи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 Соколова-Лайон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нельский вольтажный индекс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Гипертоническая ретинопатия включает в себя изменения сетчатки в виде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Суточный индекс (%) систолического и  диастолического АД в нор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характерным для АГ изменениям сосудов относя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рессорная система включает в себ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ессорной системе относи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рмально повышенному АД соответствуют цифры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категории больных с высокой степенью риска развития осложнений при АГ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категории больных с очень высоким риском развития осложнений при АГ относятся лица, имеющие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гипертонической болезни I стадии характерно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индроме злокачественной артериальной гипертонии могут иметь место следующие симптомы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коарктации аорты АД повышается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купирования гипертонического криза, осложненного острой левожелудочковой недостаточностью, следует использовать внутривенное введение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ипотензивное действие клофелина связано с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Артериальной гипертонией (гипертензией) называют стойкое повышение АД до уровня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Основной критерий I стадии артериальной гипертонии явля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ем II стадии артериальной гипертонии явля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ками III стадии артериальной гипертонии явля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ой симптоматических артериальных гипертоний чаще всего является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нефармакологическим способам снижения АД относя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больных злокачественной артериальной гипертонией отмечается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Быстрое снижение АД противопоказано при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эндокринным артериальным гипертониям относятся гипертонии при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Избыточное потребление поваренной соли имеет существенное значение в патогенезе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акторами риска развития гипертонической болезни являются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потензивный эффект антагонистов кальция связан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фузионное давление в сосудах головного мозга равно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У больных с выраженным ожирением (если окружность плеча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rFonts w:cs="Times New Roman" w:ascii="Times New Roman" w:hAnsi="Times New Roman"/>
          <w:sz w:val="22"/>
          <w:szCs w:val="22"/>
        </w:rPr>
        <w:t xml:space="preserve">55 см) наблюдается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ольных вторичной артериальной гипертонией самым частым заболеванием почек являе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ой изолированного повышения систолического АД может быть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честве препаратов для лечения артериальной гипертонии чаще назначают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кажите цифры "мягкой" гипертензни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Симптом Гунна-Салюса - это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Извитость вен в области желтого пятна - это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 лечения ГБ в I стадии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Больные ГБ II стадии не рекомендуется выполнять работу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иперкинетический вариант криза характеризуется: 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Гипокинетическому  варианту криза соответствует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рый период гипертонического криза длится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аком типе ГК чаще наблюдаются инсульты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Выберите правильное утверждение: систолическое АД определяется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гипертонической болезни содержание ренина в крови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 обязательно следует ограничивать в питании больного гипертонической болезнью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лечения ГБ в III стадии является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ольных нейроциркуляторной дистонией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чение больных нейроцикуляторной дистонией возможно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льным, склонным к ортостатической гипотонии, следует избегать всего, кроме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описывают пациенты наиболее часто ощущение боли при НЦД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зовите критические возрастные периоды НЦД: 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НЦД характерны все симптомы, кро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вышении АД участвуют следующие механизмы, кро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реноваскулярной гипертензии характерны следующие признаки, кро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ая  причина  гипертонии  у  больной  со следующими клиническими  признаками: внезапное появление головной боли  на  фоне резкого   повышения  АД,   сопровождающееся тошнотой,  тахикардией,  бледностью  кожных покровов, после приступа - полиурией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е исследование нужно выполнить  для диагностики феохроцитомы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мптомами  гипертрофии  левого  желудочка являются все признаки, кро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ой  смерти больных с гипертонической болезнью могут быть все, кроме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отделы  сердца чаще всего гипертрофируются при артериальной    гипертензии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ком возрасте чаще  всего  встречается гипертоническая болезнь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  из   перечисленных   биологических факторов непосредственно   приводит    к повышению АД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 из  перечисленного является  наиболее частым осложнением гипертонической болезни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ой из перечисленных признаков является ведущим при постановке диагноза гипертонического  криза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из рентгенологических данных является наиболее характерным признаком коарктации аорты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При установленном диагнозе гипертонической болезни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ст. лечение проводи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ая из перечисленных групп препаратов не применяется для лечения больных гипертонической болезнью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териальная гипертензия может быть заподозрена  по следующим клиническим  признакам и проявлениям: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 признаком нефрогенной гипертензии является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гемодинамическим типам гипертензии относятся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 гемодинамическим признаком коарктации грудного отдела аорты является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Абсолютными диагностическими критериями артериальной гипертензии  при феохромоцитоме являются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моном с высокой прессорной активностью является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основные группы гипотензивных препаратов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ие изменения в анализе мочи характерны для больных гипертонической  болезнью?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ие изменения глазного дна характерны для больных артериальной  гипертензией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ущий критерий диагностики гипертонического   криза II типа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ор риска развития гипертонической болезни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ой из нижеперечисленных препаратов является блокатором кальциевых  каналов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не характерно для побочного действия верапамила?</w:t>
      </w:r>
    </w:p>
    <w:p>
      <w:pPr>
        <w:pStyle w:val="Style15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из перечисленных факторов в большей степени влияет на постнагрузку?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Из перечисленного к осложнениям гипертонического криза не относятся:</w:t>
      </w:r>
    </w:p>
    <w:p>
      <w:pPr>
        <w:pStyle w:val="Style15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У больного симпато - адреналовый криз. Какова неотложная терапия выбора  на догоспитальном этапе?</w:t>
      </w:r>
    </w:p>
    <w:p>
      <w:pPr>
        <w:pStyle w:val="Style15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lineRule="auto" w:line="264"/>
        <w:ind w:firstLine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5:29:00Z</dcterms:created>
  <dc:creator>Olaf</dc:creator>
  <dc:description/>
  <cp:keywords/>
  <dc:language>en-US</dc:language>
  <cp:lastModifiedBy>user</cp:lastModifiedBy>
  <cp:lastPrinted>2006-09-30T09:00:00Z</cp:lastPrinted>
  <dcterms:modified xsi:type="dcterms:W3CDTF">2007-11-01T06:41:00Z</dcterms:modified>
  <cp:revision>14</cp:revision>
  <dc:subject/>
  <dc:title>КАРДИОЛОГИЯ</dc:title>
</cp:coreProperties>
</file>