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kern w:val="2"/>
          <w:sz w:val="20"/>
          <w:szCs w:val="20"/>
        </w:rPr>
      </w:pPr>
      <w:r>
        <w:rPr>
          <w:b/>
          <w:kern w:val="2"/>
          <w:sz w:val="20"/>
          <w:szCs w:val="20"/>
        </w:rPr>
        <w:t>ЛЕКЦИЯ № 5</w:t>
      </w:r>
    </w:p>
    <w:p>
      <w:pPr>
        <w:pStyle w:val="Normal"/>
        <w:ind w:firstLine="567"/>
        <w:jc w:val="center"/>
        <w:rPr>
          <w:b/>
          <w:b/>
          <w:kern w:val="2"/>
          <w:sz w:val="20"/>
          <w:szCs w:val="20"/>
        </w:rPr>
      </w:pPr>
      <w:r>
        <w:rPr>
          <w:b/>
          <w:kern w:val="2"/>
          <w:sz w:val="20"/>
          <w:szCs w:val="20"/>
        </w:rPr>
        <w:t>ТЕМА: ПСИХОГЕННЫЕ СЕКСУАЛЬНЫЕ РАССТРОЙСИВА</w:t>
      </w:r>
    </w:p>
    <w:p>
      <w:pPr>
        <w:pStyle w:val="Normal"/>
        <w:ind w:firstLine="567"/>
        <w:rPr>
          <w:b/>
          <w:b/>
          <w:kern w:val="2"/>
          <w:sz w:val="20"/>
          <w:szCs w:val="20"/>
        </w:rPr>
      </w:pPr>
      <w:r>
        <w:rPr>
          <w:b/>
          <w:kern w:val="2"/>
          <w:sz w:val="20"/>
          <w:szCs w:val="20"/>
        </w:rPr>
      </w:r>
    </w:p>
    <w:p>
      <w:pPr>
        <w:pStyle w:val="Normal"/>
        <w:ind w:firstLine="567"/>
        <w:rPr>
          <w:kern w:val="2"/>
          <w:sz w:val="20"/>
          <w:szCs w:val="20"/>
          <w:u w:val="single"/>
        </w:rPr>
      </w:pPr>
      <w:r>
        <w:rPr>
          <w:kern w:val="2"/>
          <w:sz w:val="20"/>
          <w:szCs w:val="20"/>
          <w:u w:val="single"/>
        </w:rPr>
        <w:t>План лекции:</w:t>
      </w:r>
    </w:p>
    <w:p>
      <w:pPr>
        <w:pStyle w:val="Normal"/>
        <w:numPr>
          <w:ilvl w:val="0"/>
          <w:numId w:val="2"/>
        </w:numPr>
        <w:tabs>
          <w:tab w:val="clear" w:pos="708"/>
          <w:tab w:val="left" w:pos="720" w:leader="none"/>
        </w:tabs>
        <w:ind w:left="720" w:hanging="360"/>
        <w:rPr>
          <w:sz w:val="20"/>
          <w:szCs w:val="20"/>
        </w:rPr>
      </w:pPr>
      <w:r>
        <w:rPr>
          <w:kern w:val="2"/>
          <w:sz w:val="20"/>
          <w:szCs w:val="20"/>
        </w:rPr>
        <w:t xml:space="preserve">Основные этапы психосексуального развития ребенка. </w:t>
      </w:r>
      <w:r>
        <w:rPr>
          <w:bCs/>
          <w:sz w:val="20"/>
          <w:szCs w:val="20"/>
        </w:rPr>
        <w:t>Основные проявления нормальной сексуальной активности взрослого.</w:t>
      </w:r>
    </w:p>
    <w:p>
      <w:pPr>
        <w:pStyle w:val="Normal"/>
        <w:numPr>
          <w:ilvl w:val="0"/>
          <w:numId w:val="2"/>
        </w:numPr>
        <w:tabs>
          <w:tab w:val="clear" w:pos="708"/>
          <w:tab w:val="left" w:pos="720" w:leader="none"/>
        </w:tabs>
        <w:ind w:left="720" w:hanging="360"/>
        <w:rPr>
          <w:sz w:val="20"/>
          <w:szCs w:val="20"/>
        </w:rPr>
      </w:pPr>
      <w:r>
        <w:rPr>
          <w:kern w:val="2"/>
          <w:sz w:val="20"/>
          <w:szCs w:val="20"/>
        </w:rPr>
        <w:t>Психогенные сексуальные расстройства. Сексуальные расстройства при депрессивных состояниях у мужчин. Сексуальные расстройства при депрессивных состояниях у женщин.</w:t>
      </w:r>
      <w:r>
        <w:rPr>
          <w:b/>
          <w:bCs/>
          <w:sz w:val="20"/>
          <w:szCs w:val="20"/>
        </w:rPr>
        <w:t xml:space="preserve"> </w:t>
      </w:r>
    </w:p>
    <w:p>
      <w:pPr>
        <w:pStyle w:val="Normal"/>
        <w:numPr>
          <w:ilvl w:val="0"/>
          <w:numId w:val="2"/>
        </w:numPr>
        <w:tabs>
          <w:tab w:val="clear" w:pos="708"/>
          <w:tab w:val="left" w:pos="720" w:leader="none"/>
        </w:tabs>
        <w:ind w:left="720" w:hanging="360"/>
        <w:rPr>
          <w:sz w:val="20"/>
          <w:szCs w:val="20"/>
        </w:rPr>
      </w:pPr>
      <w:r>
        <w:rPr>
          <w:bCs/>
          <w:sz w:val="20"/>
          <w:szCs w:val="20"/>
        </w:rPr>
        <w:t>Сифилофобия. Сексуальная гиперестезия в клинике депрессивных состояний.</w:t>
      </w:r>
    </w:p>
    <w:p>
      <w:pPr>
        <w:pStyle w:val="Normal"/>
        <w:ind w:left="360" w:hanging="0"/>
        <w:rPr>
          <w:sz w:val="20"/>
          <w:szCs w:val="20"/>
        </w:rPr>
      </w:pPr>
      <w:r>
        <w:rPr>
          <w:sz w:val="20"/>
          <w:szCs w:val="20"/>
        </w:rPr>
      </w:r>
    </w:p>
    <w:p>
      <w:pPr>
        <w:pStyle w:val="Normal"/>
        <w:ind w:firstLine="567"/>
        <w:rPr>
          <w:b/>
          <w:b/>
          <w:kern w:val="2"/>
          <w:sz w:val="20"/>
          <w:szCs w:val="20"/>
        </w:rPr>
      </w:pPr>
      <w:r>
        <w:rPr>
          <w:b/>
          <w:kern w:val="2"/>
          <w:sz w:val="20"/>
          <w:szCs w:val="20"/>
        </w:rPr>
        <w:t>1. Основные этапы психосексуального развития ребенка</w:t>
      </w:r>
    </w:p>
    <w:p>
      <w:pPr>
        <w:pStyle w:val="Normal"/>
        <w:ind w:firstLine="567"/>
        <w:rPr/>
      </w:pPr>
      <w:r>
        <w:rPr>
          <w:sz w:val="20"/>
          <w:szCs w:val="20"/>
        </w:rPr>
        <w:t>Зигмунд Фрейд научно обосновал и выделил основные три стадии психосексуального развития ребенка: оральную, анальную и фаллическую, по названию соответствующих телесных зон, которые, в каждую из названных стадий, становятся источником импульсивного возбуждения эротического удовольствия. Детская сексуальность значительно отличается от сексуального поведения взрослого. Отличительным признаком этой сексуальности являются ее диффузность, она мало организована и характеризуется склонностью к импульсивной генерализации.</w:t>
      </w:r>
    </w:p>
    <w:p>
      <w:pPr>
        <w:pStyle w:val="Normal"/>
        <w:ind w:firstLine="567"/>
        <w:rPr/>
      </w:pPr>
      <w:r>
        <w:rPr>
          <w:sz w:val="20"/>
          <w:szCs w:val="20"/>
        </w:rPr>
        <w:t>Основные моменты, отличающие детскую сексуальность от взрослой, сводятся к следующему:</w:t>
      </w:r>
    </w:p>
    <w:p>
      <w:pPr>
        <w:pStyle w:val="Normal"/>
        <w:ind w:firstLine="567"/>
        <w:rPr/>
      </w:pPr>
      <w:r>
        <w:rPr>
          <w:sz w:val="20"/>
          <w:szCs w:val="20"/>
        </w:rPr>
        <w:t>1. Телесные области ребенка, проявляющие повышенную эротическую возбудимость (импульсивного характера), представляют собой экстрагенитальные зоны, которые в дальнейшем теряют свою доминирующую роль в организации сексуального поведения.</w:t>
      </w:r>
    </w:p>
    <w:p>
      <w:pPr>
        <w:pStyle w:val="Normal"/>
        <w:ind w:firstLine="567"/>
        <w:rPr/>
      </w:pPr>
      <w:r>
        <w:rPr>
          <w:sz w:val="20"/>
          <w:szCs w:val="20"/>
        </w:rPr>
        <w:t>2. Сексуальная активность ребенка не имеет целью установление сексуального контакта в собственном смысле слова, но в дальнейшем (у взрослого) выделенные эрогенные зоны проявляют себя в период так называемого «предварительного удовольствия».</w:t>
      </w:r>
    </w:p>
    <w:p>
      <w:pPr>
        <w:pStyle w:val="Normal"/>
        <w:ind w:firstLine="567"/>
        <w:rPr>
          <w:sz w:val="20"/>
          <w:szCs w:val="20"/>
        </w:rPr>
      </w:pPr>
      <w:r>
        <w:rPr>
          <w:sz w:val="20"/>
          <w:szCs w:val="20"/>
        </w:rPr>
        <w:t xml:space="preserve">3. Наконец детская сексуальность в большей степени аутоэротична, чем направлена на объект. </w:t>
      </w:r>
    </w:p>
    <w:p>
      <w:pPr>
        <w:pStyle w:val="Normal"/>
        <w:ind w:firstLine="567"/>
        <w:rPr>
          <w:b/>
          <w:b/>
          <w:sz w:val="20"/>
          <w:szCs w:val="20"/>
        </w:rPr>
      </w:pPr>
      <w:r>
        <w:rPr>
          <w:b/>
          <w:sz w:val="20"/>
          <w:szCs w:val="20"/>
        </w:rPr>
        <w:t xml:space="preserve">Оральная стадия психосексуального развития </w:t>
      </w:r>
    </w:p>
    <w:p>
      <w:pPr>
        <w:pStyle w:val="Normal"/>
        <w:ind w:firstLine="567"/>
        <w:rPr/>
      </w:pPr>
      <w:r>
        <w:rPr>
          <w:sz w:val="20"/>
          <w:szCs w:val="20"/>
        </w:rPr>
        <w:t>В оральную стадию источником либидинозного удовольствия ребенка является рот.</w:t>
      </w:r>
    </w:p>
    <w:p>
      <w:pPr>
        <w:pStyle w:val="Normal"/>
        <w:ind w:firstLine="567"/>
        <w:rPr/>
      </w:pPr>
      <w:r>
        <w:rPr>
          <w:sz w:val="20"/>
          <w:szCs w:val="20"/>
        </w:rPr>
        <w:t>Оральная эротика имеет широкий диапазон: ротовая область - перекресток пищеварительного и воздухоносного путей; она тесным образом связана с органами фонации и речевым развитием; взаимодействует со всеми органами чувств: обонянием, вкусом, слухом, зрением (вспомним выражение «есть глазами»), осязанием и кожной чувствительностью (ребенок первого года жизни импульсивно реагирует на все прикосновения и ласки любящей матери; дети, лишенные телесного удовольствия, фрустрируемые в раннем возрасте, часто страдают психосоматическими дерматозами).</w:t>
      </w:r>
    </w:p>
    <w:p>
      <w:pPr>
        <w:pStyle w:val="Normal"/>
        <w:ind w:firstLine="567"/>
        <w:rPr/>
      </w:pPr>
      <w:r>
        <w:rPr>
          <w:sz w:val="20"/>
          <w:szCs w:val="20"/>
        </w:rPr>
        <w:t>Нарушение вскармливания: раннее отлучение от груди - от матери - или пролонгация, этого периода имеют неблагопрятные последствия. В первом случае возникает тяжелая фрустрация с последующим развитием аутизма, во втором - фиксируется «оральная эротика» с соответствующим типом поведения (истеричность).</w:t>
      </w:r>
    </w:p>
    <w:p>
      <w:pPr>
        <w:pStyle w:val="Normal"/>
        <w:ind w:firstLine="567"/>
        <w:rPr>
          <w:sz w:val="20"/>
          <w:szCs w:val="20"/>
        </w:rPr>
      </w:pPr>
      <w:r>
        <w:rPr>
          <w:sz w:val="20"/>
          <w:szCs w:val="20"/>
        </w:rPr>
        <w:t>Карл Абрахам (ученик Фрейда) подразделяет оральную стадию еще на два вида:</w:t>
      </w:r>
    </w:p>
    <w:p>
      <w:pPr>
        <w:pStyle w:val="Normal"/>
        <w:ind w:firstLine="567"/>
        <w:rPr/>
      </w:pPr>
      <w:r>
        <w:rPr>
          <w:b/>
          <w:sz w:val="20"/>
          <w:szCs w:val="20"/>
        </w:rPr>
        <w:t xml:space="preserve">1. Примитивная, или ранняя оральная (от 0 до 6 месяцев) - </w:t>
      </w:r>
      <w:r>
        <w:rPr>
          <w:sz w:val="20"/>
          <w:szCs w:val="20"/>
        </w:rPr>
        <w:t>истинная оральная стадия, характеризующаяся превалированием сосания, отсутствием различия между собственным телом и внешним объектом (между собственным сосанием груди и кормящей грудью) и отсутствием агрессии.</w:t>
      </w:r>
    </w:p>
    <w:p>
      <w:pPr>
        <w:pStyle w:val="Normal"/>
        <w:ind w:firstLine="567"/>
        <w:rPr>
          <w:sz w:val="20"/>
          <w:szCs w:val="20"/>
        </w:rPr>
      </w:pPr>
      <w:r>
        <w:rPr>
          <w:b/>
          <w:sz w:val="20"/>
          <w:szCs w:val="20"/>
        </w:rPr>
        <w:t xml:space="preserve">2. Поздняя оральная стадия (от 6 до 12 месяцев) – </w:t>
      </w:r>
      <w:r>
        <w:rPr>
          <w:sz w:val="20"/>
          <w:szCs w:val="20"/>
        </w:rPr>
        <w:t xml:space="preserve">садистическиоральная, характеризующаяся агрессией деструктивного характера (например, кусает материнскую грудь, проявляет разрушительные тенденции по отношению к игрушкам). </w:t>
      </w:r>
    </w:p>
    <w:p>
      <w:pPr>
        <w:pStyle w:val="Normal"/>
        <w:ind w:firstLine="567"/>
        <w:rPr/>
      </w:pPr>
      <w:r>
        <w:rPr>
          <w:sz w:val="20"/>
          <w:szCs w:val="20"/>
        </w:rPr>
        <w:t>Отлучение от груди Фрейд считает первым психическим травматизмом, переживаемым как незаслуженное наказание. Поскольку ребенок очень тяжело переносит этот момент, иногда наблюдается его пролонгация, на которую сознательно идут некоторые матери. Однако пролонгация грудного вскармливания чревата нежелательными последствиями, длительная фиксация на оральной стадии нарушает поэтапность сексуального развития.</w:t>
      </w:r>
    </w:p>
    <w:p>
      <w:pPr>
        <w:pStyle w:val="Normal"/>
        <w:ind w:firstLine="567"/>
        <w:rPr>
          <w:b/>
          <w:b/>
          <w:sz w:val="20"/>
          <w:szCs w:val="20"/>
        </w:rPr>
      </w:pPr>
      <w:r>
        <w:rPr>
          <w:b/>
          <w:sz w:val="20"/>
          <w:szCs w:val="20"/>
        </w:rPr>
        <w:t>Анальная стадия психосексуального развития</w:t>
      </w:r>
    </w:p>
    <w:p>
      <w:pPr>
        <w:pStyle w:val="Normal"/>
        <w:ind w:firstLine="567"/>
        <w:rPr>
          <w:sz w:val="20"/>
          <w:szCs w:val="20"/>
        </w:rPr>
      </w:pPr>
      <w:r>
        <w:rPr>
          <w:sz w:val="20"/>
          <w:szCs w:val="20"/>
        </w:rPr>
        <w:t xml:space="preserve">Переход в эту стадию происходит в течение второго-третьего года жизни ребенка. Прогрессивное развитие ходьбы, речи, мышления, установление контроля за работой сфинктеров открывают ребенку путь к самостоятельности, он начинает осознавать относительную независимость от окружающего мира. В этот период источником импульсивного либидинозного удовольствия становится слизистая ректоанальной области. </w:t>
      </w:r>
    </w:p>
    <w:p>
      <w:pPr>
        <w:pStyle w:val="Normal"/>
        <w:ind w:firstLine="567"/>
        <w:rPr>
          <w:sz w:val="20"/>
          <w:szCs w:val="20"/>
        </w:rPr>
      </w:pPr>
      <w:r>
        <w:rPr>
          <w:sz w:val="20"/>
          <w:szCs w:val="20"/>
        </w:rPr>
        <w:t>В этот период внимание ребенка фиксировано на акте дефекации, он требует многократного высаживания на горшок, с удовольствием разглядывает фекальные массы, получает удовольствие от применения клизмы. Внутри анальной стадии Абрахам выделяет две фазы.</w:t>
      </w:r>
    </w:p>
    <w:p>
      <w:pPr>
        <w:pStyle w:val="Normal"/>
        <w:ind w:firstLine="567"/>
        <w:rPr/>
      </w:pPr>
      <w:r>
        <w:rPr>
          <w:b/>
          <w:sz w:val="20"/>
          <w:szCs w:val="20"/>
        </w:rPr>
        <w:t>1. Фаза выведения (экспульсации) – «</w:t>
      </w:r>
      <w:r>
        <w:rPr>
          <w:sz w:val="20"/>
          <w:szCs w:val="20"/>
        </w:rPr>
        <w:t>удовольствие» возникает при раздражении слизистой во время выброса фекальных масс. Наряду с аутоэротическим механизмом стадия анальной эротики включает и садистический, причем последний является превалирующим. Садистические механизмы этой фазы проявляются в фантазмах ребенка, связанных с "разрушением" фекалий. Кроме того, механизм агрессивного удовольствия направляется на родителей, например, в знак протеста против их поведения по отношению к нему ребенок может "испачкать штанишки".</w:t>
      </w:r>
    </w:p>
    <w:p>
      <w:pPr>
        <w:pStyle w:val="Normal"/>
        <w:ind w:firstLine="567"/>
        <w:rPr>
          <w:sz w:val="20"/>
          <w:szCs w:val="20"/>
        </w:rPr>
      </w:pPr>
      <w:r>
        <w:rPr>
          <w:b/>
          <w:sz w:val="20"/>
          <w:szCs w:val="20"/>
        </w:rPr>
        <w:t>2.</w:t>
      </w:r>
      <w:r>
        <w:rPr>
          <w:sz w:val="20"/>
          <w:szCs w:val="20"/>
        </w:rPr>
        <w:t xml:space="preserve"> </w:t>
      </w:r>
      <w:r>
        <w:rPr>
          <w:b/>
          <w:sz w:val="20"/>
          <w:szCs w:val="20"/>
        </w:rPr>
        <w:t xml:space="preserve">Фаза удерживания (ретенции) - </w:t>
      </w:r>
      <w:r>
        <w:rPr>
          <w:sz w:val="20"/>
          <w:szCs w:val="20"/>
        </w:rPr>
        <w:t xml:space="preserve">удовольствие доставляет задержка дефекации. Ребенок обнаруживает, что переполнение кишечника более интенсивно стимулирует слизистую в момент дефекации. Присоединение болевых ощущений к эротическим приводит к открытию аутоэротического мазохизма (нормальной составляющей сексуальности). </w:t>
      </w:r>
    </w:p>
    <w:p>
      <w:pPr>
        <w:pStyle w:val="Normal"/>
        <w:ind w:firstLine="567"/>
        <w:rPr>
          <w:sz w:val="20"/>
          <w:szCs w:val="20"/>
        </w:rPr>
      </w:pPr>
      <w:r>
        <w:rPr>
          <w:sz w:val="20"/>
          <w:szCs w:val="20"/>
        </w:rPr>
        <w:t xml:space="preserve">Длительная фиксация анальной фазы имеет прямое отношение к бисексуальным тенденциям взрослого и гомосексуализму. Пролонгация этой фазы, как считают последователи психоанализа, формирует «анальный характер», проявляющийся в тревожности, жадности, педантизме, мнительности и несамостоятельности субъекта. </w:t>
      </w:r>
    </w:p>
    <w:p>
      <w:pPr>
        <w:pStyle w:val="Normal"/>
        <w:ind w:firstLine="567"/>
        <w:rPr>
          <w:b/>
          <w:b/>
          <w:sz w:val="20"/>
          <w:szCs w:val="20"/>
        </w:rPr>
      </w:pPr>
      <w:r>
        <w:rPr>
          <w:b/>
          <w:sz w:val="20"/>
          <w:szCs w:val="20"/>
        </w:rPr>
        <w:t>Фаллическая стадия психосексуального развития</w:t>
      </w:r>
    </w:p>
    <w:p>
      <w:pPr>
        <w:pStyle w:val="Normal"/>
        <w:ind w:firstLine="567"/>
        <w:rPr/>
      </w:pPr>
      <w:r>
        <w:rPr>
          <w:sz w:val="20"/>
          <w:szCs w:val="20"/>
        </w:rPr>
        <w:t>Эта стадия охватывает период между 3-м и 5-м годами жизни ребенка. Половые органы получают превалирующее значение в переживаниях ребенка (как мальчика, так и девочки), как символ некой магической силы. Отсутствие этого органа у девочек, обнаруживаемое во время полового разглядывания, воспринимается мальчиками как случай наказания и уродства. "Обделенные" природой девочки испытывают "зависть" к мальчикам.  Становится ярко выражено сексуальное любопытство и сексуальное фантазирование. Хотя вначале ребенок считает всех людей представителями единого пола, в конце концов, путем "расследования" он приходит к истинному пониманию вещей, демонстрируя повышенный интерес к физическому различию взрослых и выяснению его природы.</w:t>
      </w:r>
    </w:p>
    <w:p>
      <w:pPr>
        <w:pStyle w:val="Normal"/>
        <w:ind w:firstLine="567"/>
        <w:rPr>
          <w:kern w:val="2"/>
          <w:sz w:val="20"/>
          <w:szCs w:val="20"/>
        </w:rPr>
      </w:pPr>
      <w:r>
        <w:rPr>
          <w:kern w:val="2"/>
          <w:sz w:val="20"/>
          <w:szCs w:val="20"/>
        </w:rPr>
      </w:r>
    </w:p>
    <w:p>
      <w:pPr>
        <w:pStyle w:val="Normal"/>
        <w:ind w:firstLine="567"/>
        <w:rPr>
          <w:b/>
          <w:b/>
          <w:kern w:val="2"/>
          <w:sz w:val="20"/>
          <w:szCs w:val="20"/>
        </w:rPr>
      </w:pPr>
      <w:r>
        <w:rPr>
          <w:b/>
          <w:kern w:val="2"/>
          <w:sz w:val="20"/>
          <w:szCs w:val="20"/>
        </w:rPr>
        <w:t xml:space="preserve">Формирование генитальной стадии сексуального развития </w:t>
      </w:r>
    </w:p>
    <w:p>
      <w:pPr>
        <w:pStyle w:val="Normal"/>
        <w:ind w:firstLine="567"/>
        <w:rPr/>
      </w:pPr>
      <w:r>
        <w:rPr>
          <w:sz w:val="20"/>
          <w:szCs w:val="20"/>
        </w:rPr>
        <w:t>В конце фаллической стадии происходит формирование эдипова комплекса, разрешение которого свидетельствует о переходе в генитальную стадию сексуального развития, так как произошла полоролевая идентификация личности и сформировалось самосознание</w:t>
      </w:r>
    </w:p>
    <w:p>
      <w:pPr>
        <w:pStyle w:val="Normal"/>
        <w:ind w:firstLine="567"/>
        <w:rPr/>
      </w:pPr>
      <w:r>
        <w:rPr>
          <w:sz w:val="20"/>
          <w:szCs w:val="20"/>
        </w:rPr>
        <w:t>Для этого периода психосексуального развития ребенока характерны занятия онанизмом (самоудовлетворением путем механического раздражения половых органов)</w:t>
      </w:r>
      <w:r>
        <w:rPr>
          <w:rStyle w:val="FootnoteCharacters"/>
          <w:rStyle w:val="FootnoteAnchor"/>
          <w:sz w:val="20"/>
          <w:szCs w:val="20"/>
        </w:rPr>
        <w:footnoteReference w:id="2"/>
      </w:r>
      <w:r>
        <w:rPr>
          <w:sz w:val="20"/>
          <w:szCs w:val="20"/>
        </w:rPr>
        <w:t>. Первичный онанизм, наблюдаемый в период раннего детства, носит спонтанный, неосознанный характер и не сопровождается чувством вины. Ребенок открыто онанирует перед взрослым. К 5-летнему возрасту ранний детский онанизм обычно прекращается.</w:t>
      </w:r>
    </w:p>
    <w:p>
      <w:pPr>
        <w:pStyle w:val="Normal"/>
        <w:ind w:firstLine="567"/>
        <w:rPr>
          <w:sz w:val="20"/>
          <w:szCs w:val="20"/>
        </w:rPr>
      </w:pPr>
      <w:r>
        <w:rPr>
          <w:sz w:val="20"/>
          <w:szCs w:val="20"/>
        </w:rPr>
        <w:t xml:space="preserve">Второй период аутоэротизма наблюдается в пубертатном возрасте и соответствует началу полового созревания. Скрывая свою аутоэротику от взрослых, ребенок проявляет ее в сексуальных играх со сверстниками. </w:t>
      </w:r>
    </w:p>
    <w:p>
      <w:pPr>
        <w:pStyle w:val="Normal"/>
        <w:ind w:firstLine="567"/>
        <w:rPr/>
      </w:pPr>
      <w:r>
        <w:rPr>
          <w:sz w:val="20"/>
          <w:szCs w:val="20"/>
        </w:rPr>
        <w:t>Пубертатный (подростковый) период открывает завершающую стадию сексуального развития человека - генитальную. В период полового созревания половые железы начинают активно функционировать, и формируется нормальный физиологический компонент полового влечения. С достижением 14-15-летнего возраста и началом поллюций, мальчик-подросток способен к совершению моторного компонента полового акта, он практически становится половозрелым.</w:t>
      </w:r>
    </w:p>
    <w:p>
      <w:pPr>
        <w:pStyle w:val="Normal"/>
        <w:ind w:firstLine="567"/>
        <w:rPr/>
      </w:pPr>
      <w:r>
        <w:rPr>
          <w:sz w:val="20"/>
          <w:szCs w:val="20"/>
        </w:rPr>
        <w:t>Возрастная периодизация сексуального поведения по Г.С. Васильченко (1990):</w:t>
      </w:r>
    </w:p>
    <w:p>
      <w:pPr>
        <w:pStyle w:val="Normal"/>
        <w:ind w:firstLine="567"/>
        <w:rPr/>
      </w:pPr>
      <w:r>
        <w:rPr>
          <w:sz w:val="20"/>
          <w:szCs w:val="20"/>
        </w:rPr>
        <w:t>1. Парапубертатный период (1-7 лет) соответствует первому этапу психосексуального развития, в этот период происходит формирование полового самосознания. Этот процесс можно разделить на две фазы: в первой из них происходит осознание собственной половой принадлежности, во второй - дифференцированное выделение половых признаков. Именно на этом этапе сексуальная аутоиндентификация приобретает законченный и необратимый характер.</w:t>
      </w:r>
    </w:p>
    <w:p>
      <w:pPr>
        <w:pStyle w:val="Normal"/>
        <w:ind w:firstLine="567"/>
        <w:rPr/>
      </w:pPr>
      <w:r>
        <w:rPr>
          <w:sz w:val="20"/>
          <w:szCs w:val="20"/>
        </w:rPr>
        <w:t>2. Препубертатный период (7-13 лет) характеризуется формированием стереотипа полоролевого поведения, сексуальное значение которого заключается в дифференцировке мужского и женского полового стереотипа, что находит отражение как в привлекательности стиля общения с лицами противоположного пола, так и в создании условий для последующей адаптации в браке.</w:t>
      </w:r>
    </w:p>
    <w:p>
      <w:pPr>
        <w:pStyle w:val="Normal"/>
        <w:ind w:firstLine="567"/>
        <w:rPr/>
      </w:pPr>
      <w:r>
        <w:rPr>
          <w:sz w:val="20"/>
          <w:szCs w:val="20"/>
        </w:rPr>
        <w:t>3. Пубертатный период (половая зрелость). Важный признак пубертатного развития - установление регулярной активности гонад, которая проявляется у девушек менструациями, а у юношей - эякуляциями. В результате внутрисекреторной активности гонад у обоих полов формируются вторичные половые признаки. К специфическим сексуальным проявлениям относятся поллюции и мастурбации. Мастурбация пубертатного периода юношеской гиперсексуальности обусловлена биосоциальной дисгармонией между физиологическим и психическим созреванием. В связи с отсутствием нормальной половой жизни мастурбация позволяет снять или смягчить физиологический дискомфорт.</w:t>
      </w:r>
    </w:p>
    <w:p>
      <w:pPr>
        <w:pStyle w:val="Normal"/>
        <w:ind w:firstLine="567"/>
        <w:rPr/>
      </w:pPr>
      <w:r>
        <w:rPr>
          <w:sz w:val="20"/>
          <w:szCs w:val="20"/>
        </w:rPr>
        <w:t xml:space="preserve">4. Переходный период становления сексуальности характеризуется беспорядочными, случайными половыми связями. Для него наиболее характерно чередование эксцессов с более или менее длительными абстиненциями, протекающими на фоне суррогатных (мастурбации, петтинг) или викарных (ночные поллюции) форм половой активности. Этот период у большинства молодых людей завершается вступлением в брак. </w:t>
      </w:r>
    </w:p>
    <w:p>
      <w:pPr>
        <w:pStyle w:val="Normal"/>
        <w:ind w:firstLine="567"/>
        <w:rPr/>
      </w:pPr>
      <w:r>
        <w:rPr>
          <w:sz w:val="20"/>
          <w:szCs w:val="20"/>
        </w:rPr>
        <w:t>5. Период зрелой сексуальности характеризуется установлением индивидуального уровня половой активности, который определяется половой конституцией, системой взглядов, социальными условиями жизни. В среднем период зрелой сексуальности включает 2-3 половых акта в неделю. Уровень половой активности, максимально приближающийся к истинной внутренней потребности, определяемой конституциональными и физиологическими параметрами, обозначается как условно-физиологический ритм (УФР). По данным А. Кинзи (1948), преобладающими вариантами частоты половых актов являются для возраста до 30 лет - 3 сношения в неделю, старше 30 лет - 2.</w:t>
      </w:r>
    </w:p>
    <w:p>
      <w:pPr>
        <w:pStyle w:val="Normal"/>
        <w:ind w:firstLine="567"/>
        <w:rPr/>
      </w:pPr>
      <w:r>
        <w:rPr>
          <w:sz w:val="20"/>
          <w:szCs w:val="20"/>
        </w:rPr>
        <w:t>6. Инволюционный период характеризуется постепенным снижением половой активности, ослаблением интереса к половой жизни. Инволюционный период не имеет четкого начала, поэтому его определение требует специальных критериев:</w:t>
      </w:r>
    </w:p>
    <w:p>
      <w:pPr>
        <w:pStyle w:val="Normal"/>
        <w:numPr>
          <w:ilvl w:val="0"/>
          <w:numId w:val="1"/>
        </w:numPr>
        <w:tabs>
          <w:tab w:val="clear" w:pos="708"/>
        </w:tabs>
        <w:ind w:left="720" w:hanging="360"/>
        <w:rPr/>
      </w:pPr>
      <w:r>
        <w:rPr>
          <w:sz w:val="20"/>
          <w:szCs w:val="20"/>
        </w:rPr>
        <w:t>изменение характера либидо, заключающееся в утрате оттенка настоятельности, неудержимости;</w:t>
      </w:r>
    </w:p>
    <w:p>
      <w:pPr>
        <w:pStyle w:val="Normal"/>
        <w:numPr>
          <w:ilvl w:val="0"/>
          <w:numId w:val="1"/>
        </w:numPr>
        <w:tabs>
          <w:tab w:val="clear" w:pos="708"/>
        </w:tabs>
        <w:ind w:left="720" w:hanging="360"/>
        <w:rPr>
          <w:sz w:val="20"/>
          <w:szCs w:val="20"/>
        </w:rPr>
      </w:pPr>
      <w:r>
        <w:rPr>
          <w:sz w:val="20"/>
          <w:szCs w:val="20"/>
        </w:rPr>
        <w:t>утрата психофизиологической целостности в переживании ситуации интимного сближения, нужно затрачивать определенные усилия, чтобы пробудить все основные проявления, необходимые для осуществления полового акта, и "подтягивать" либо эмоциональный настрой к эрекции, либо эрекцию к эмоциональному настрою;</w:t>
      </w:r>
    </w:p>
    <w:p>
      <w:pPr>
        <w:pStyle w:val="Normal"/>
        <w:numPr>
          <w:ilvl w:val="0"/>
          <w:numId w:val="1"/>
        </w:numPr>
        <w:tabs>
          <w:tab w:val="clear" w:pos="708"/>
        </w:tabs>
        <w:ind w:left="720" w:hanging="360"/>
        <w:rPr>
          <w:kern w:val="2"/>
          <w:sz w:val="20"/>
          <w:szCs w:val="20"/>
        </w:rPr>
      </w:pPr>
      <w:r>
        <w:rPr>
          <w:sz w:val="20"/>
          <w:szCs w:val="20"/>
        </w:rPr>
        <w:t xml:space="preserve">изменение характера половых абстиненций и переход от парциальных абстиненций  к абстиненциям абсолютным, или тотальным, субъективно проявляющимся в утрате тягостного характера периодов вынужденного воздержания. </w:t>
      </w:r>
    </w:p>
    <w:p>
      <w:pPr>
        <w:pStyle w:val="Normal"/>
        <w:ind w:firstLine="567"/>
        <w:rPr>
          <w:kern w:val="2"/>
          <w:sz w:val="20"/>
          <w:szCs w:val="20"/>
        </w:rPr>
      </w:pPr>
      <w:r>
        <w:rPr>
          <w:kern w:val="2"/>
          <w:sz w:val="20"/>
          <w:szCs w:val="20"/>
        </w:rPr>
      </w:r>
    </w:p>
    <w:p>
      <w:pPr>
        <w:pStyle w:val="Normal"/>
        <w:ind w:firstLine="567"/>
        <w:rPr/>
      </w:pPr>
      <w:r>
        <w:rPr>
          <w:b/>
          <w:bCs/>
          <w:sz w:val="20"/>
          <w:szCs w:val="20"/>
        </w:rPr>
        <w:t>Основные проявления нормальной сексуальной активности взрослого</w:t>
      </w:r>
    </w:p>
    <w:p>
      <w:pPr>
        <w:pStyle w:val="Normal"/>
        <w:ind w:firstLine="567"/>
        <w:rPr/>
      </w:pPr>
      <w:r>
        <w:rPr>
          <w:sz w:val="20"/>
          <w:szCs w:val="20"/>
        </w:rPr>
        <w:t>Раздельнополость - самый первый и самый главный феномен сексуальности человека</w:t>
      </w:r>
      <w:r>
        <w:rPr>
          <w:rStyle w:val="FootnoteCharacters"/>
          <w:rStyle w:val="FootnoteAnchor"/>
          <w:sz w:val="20"/>
          <w:szCs w:val="20"/>
        </w:rPr>
        <w:footnoteReference w:id="3"/>
      </w:r>
      <w:r>
        <w:rPr>
          <w:sz w:val="20"/>
          <w:szCs w:val="20"/>
        </w:rPr>
        <w:t>. Разделение человеческих особей на мужчин и женщин предполагает у каждого индивидуума полное соответствие анатомического строения половых органов, мужских или женских пропорций тела (рост, соотношение ширины плеч и таза, выраженность и распределение подкожного жирового слоя и т. д.), полового самосознания (т. е. ощущение себя представителем определенного пола) и, наконец, адекватную направленность полового влечения на противоположный пол.</w:t>
      </w:r>
    </w:p>
    <w:p>
      <w:pPr>
        <w:pStyle w:val="Normal"/>
        <w:ind w:firstLine="567"/>
        <w:rPr>
          <w:sz w:val="20"/>
          <w:szCs w:val="20"/>
        </w:rPr>
      </w:pPr>
      <w:r>
        <w:rPr>
          <w:sz w:val="20"/>
          <w:szCs w:val="20"/>
        </w:rPr>
        <w:t xml:space="preserve">Генетически пол определяется определенным набором половых хромосом, который в свою очередь, обусловливает истинный (гонадный) пол, определяемый строением половых желез (их способностью образовывать сперматозоиды или яйцеклетки). Секретируемые половыми железами гормоны строго специфичны. Их воздействие формирует соматический пол (фенотип) человека, т. е. соответствующее биологическое строение и развитие его внутренних и наружных половых органов, а также вторичных половых признаков, объединяемых в так называемую группу физических детерминат половой принадлежности субъекта, которые в значительной степени и определяют его социально-психологические детерминанты. </w:t>
      </w:r>
    </w:p>
    <w:p>
      <w:pPr>
        <w:pStyle w:val="Normal"/>
        <w:ind w:firstLine="567"/>
        <w:rPr>
          <w:sz w:val="20"/>
          <w:szCs w:val="20"/>
        </w:rPr>
      </w:pPr>
      <w:r>
        <w:rPr>
          <w:sz w:val="20"/>
          <w:szCs w:val="20"/>
        </w:rPr>
        <w:t xml:space="preserve">Естественная последовательность развертывания всего комплекса проявлений, наблюдаемых во время совокупления, получила название копулятивного цикла. </w:t>
      </w:r>
    </w:p>
    <w:p>
      <w:pPr>
        <w:pStyle w:val="Normal"/>
        <w:ind w:firstLine="567"/>
        <w:rPr/>
      </w:pPr>
      <w:r>
        <w:rPr>
          <w:sz w:val="20"/>
          <w:szCs w:val="20"/>
        </w:rPr>
        <w:t>Первая реакция копулятивного цикла получила название «психическая стадия», началом которой является момент возникновения половой доминанты - осознание полового влечения, направленного на конкретный объект. Половое поведение организуется таким образом, чтобы склонить "объект" к интимной близости. Для достижения этой цели мобилизуется специальный сексуальный код, представленный мимикой, жестами, вербальным воздействием, подкрепляемый раздражением эрогенных зон.</w:t>
      </w:r>
    </w:p>
    <w:p>
      <w:pPr>
        <w:pStyle w:val="Normal"/>
        <w:ind w:firstLine="567"/>
        <w:rPr/>
      </w:pPr>
      <w:r>
        <w:rPr>
          <w:sz w:val="20"/>
          <w:szCs w:val="20"/>
        </w:rPr>
        <w:t xml:space="preserve">Эрогенные зоны подразделяются на первичные и вторичные. Включение первичных эрогенных зон, как правило, происходит после возбуждения вторичных. Среди вторичных эрогенных зон выделяются экстрагенитальныс зоны: рот, грудь, затылок, боковая поверхность шеи, внутренняя поверхность предплечья, поясница, живот, бедра, ягодицы, в более широком смысле - вся наружная поверхность тела. Их чувствительность и локализация очень различны.    </w:t>
      </w:r>
    </w:p>
    <w:p>
      <w:pPr>
        <w:pStyle w:val="Normal"/>
        <w:ind w:firstLine="567"/>
        <w:rPr/>
      </w:pPr>
      <w:r>
        <w:rPr>
          <w:sz w:val="20"/>
          <w:szCs w:val="20"/>
        </w:rPr>
        <w:t>Пре- и парагенигальные зоны: грудные соски, низ живота, малые и большие половые губы, анальная область.</w:t>
      </w:r>
    </w:p>
    <w:p>
      <w:pPr>
        <w:pStyle w:val="Normal"/>
        <w:ind w:firstLine="567"/>
        <w:rPr/>
      </w:pPr>
      <w:r>
        <w:rPr>
          <w:sz w:val="20"/>
          <w:szCs w:val="20"/>
        </w:rPr>
        <w:t>Генитальные зоны. Распространяются на всю поверхность наружных половых органов: мошонка, внутренние половые губы, девственная плева, вход во влагалище.</w:t>
      </w:r>
    </w:p>
    <w:p>
      <w:pPr>
        <w:pStyle w:val="Normal"/>
        <w:ind w:firstLine="567"/>
        <w:rPr>
          <w:sz w:val="20"/>
          <w:szCs w:val="20"/>
        </w:rPr>
      </w:pPr>
      <w:r>
        <w:rPr>
          <w:sz w:val="20"/>
          <w:szCs w:val="20"/>
        </w:rPr>
        <w:t xml:space="preserve">Вторичные эрогенные зоны обладают различной индивидуальной чувствительностью, диапазон и интенсивность воздействия на них весьма вариабельны и различны и зависят от конституции, индивидуальных привычек, социальных установок партнеров, интенсивность воздействия колеблется от легкого касания до причинения физической боли. Следующая стадия копулятивного цикла – период "предварительной игры" партнеров, в момент которой необходимо создать максимально благоприятную обстановку для свободной непринужденной экспрессии, свободного взаимного разъяснения и обучения. </w:t>
      </w:r>
    </w:p>
    <w:p>
      <w:pPr>
        <w:pStyle w:val="Normal"/>
        <w:ind w:firstLine="567"/>
        <w:rPr>
          <w:sz w:val="20"/>
          <w:szCs w:val="20"/>
        </w:rPr>
      </w:pPr>
      <w:r>
        <w:rPr>
          <w:sz w:val="20"/>
          <w:szCs w:val="20"/>
        </w:rPr>
        <w:t xml:space="preserve">О готовности к следующей - эрекционной - стадии копулятивного цикла свидетельствует появление специфических сексуальных реакций, которые проявляются практически во всех физиологических системах организма. Различают генитальные и экстрагенитальные реакции. Генитальные реакции мужчины - это эрекция полового члена, выделение мукоидного секрета бульбоуретральной, или куперовой, железы, подтягивание мошонки, подъем и увеличение объема яичек, мышечные сокращения семявыносящих путей и уретры. К эстрагенитальным реакциям женщины относят: эрекцию грудных сосков, «половое покраснение кожи», непроизвольные спазматические сокращения отдельных мышечных групп лица, туловища, конечностей и ректального сфинктера, изменение глубины и ритма дыхания, сердцебиение, подъем артериального давления, потливость. Готовность к сексуальному контакту у мужчины проявляется эрекцией полового члена. </w:t>
      </w:r>
    </w:p>
    <w:p>
      <w:pPr>
        <w:pStyle w:val="Normal"/>
        <w:ind w:firstLine="567"/>
        <w:rPr>
          <w:sz w:val="20"/>
          <w:szCs w:val="20"/>
        </w:rPr>
      </w:pPr>
      <w:r>
        <w:rPr>
          <w:sz w:val="20"/>
          <w:szCs w:val="20"/>
        </w:rPr>
        <w:t>После введения члена во влагалище и начала фрикций наступает следующая - фрикционная, или копулятивная стадия цикла. Продолжающаяся суммация фрикций вызывает резкое возрастание остроты сексуального возбуждения, разрешаемого в следующей стадии - эякуляции, вслед за чем происходит спад нервного возбуждения, и наступает заключительная, рефракторная стадия копулятивного цикла (оргазмическое удовольствие).</w:t>
      </w:r>
    </w:p>
    <w:p>
      <w:pPr>
        <w:pStyle w:val="Normal"/>
        <w:ind w:firstLine="567"/>
        <w:rPr/>
      </w:pPr>
      <w:r>
        <w:rPr>
          <w:sz w:val="20"/>
          <w:szCs w:val="20"/>
        </w:rPr>
        <w:t>В момент оргазма осознанный контроль эротического поведения полностью выключается. ЭЭГ в момент оргазма не регистрирует какой-либо активности неокортекса. Во время оргазма нарушается ощущение времени. Личностным компонентом оргазма является осознание удовольствия другого. Аффективная проекция на другого партнера проявляется в ласках как до, так и после интимной близости; все аффективные демонстрации (мимические, словесные) повышают сексуальную активность и экзальтацию партнеров.</w:t>
      </w:r>
    </w:p>
    <w:p>
      <w:pPr>
        <w:pStyle w:val="Normal"/>
        <w:ind w:firstLine="567"/>
        <w:rPr>
          <w:sz w:val="20"/>
          <w:szCs w:val="20"/>
        </w:rPr>
      </w:pPr>
      <w:r>
        <w:rPr>
          <w:sz w:val="20"/>
          <w:szCs w:val="20"/>
        </w:rPr>
      </w:r>
    </w:p>
    <w:p>
      <w:pPr>
        <w:pStyle w:val="Normal"/>
        <w:ind w:firstLine="567"/>
        <w:rPr>
          <w:b/>
          <w:b/>
          <w:sz w:val="20"/>
          <w:szCs w:val="20"/>
        </w:rPr>
      </w:pPr>
      <w:r>
        <w:rPr>
          <w:b/>
          <w:sz w:val="20"/>
          <w:szCs w:val="20"/>
        </w:rPr>
        <w:t>2. Психогенные сексуальные расстройства</w:t>
      </w:r>
    </w:p>
    <w:p>
      <w:pPr>
        <w:pStyle w:val="Normal"/>
        <w:ind w:firstLine="567"/>
        <w:rPr/>
      </w:pPr>
      <w:r>
        <w:rPr>
          <w:sz w:val="20"/>
          <w:szCs w:val="20"/>
        </w:rPr>
        <w:t>Функциональные половые расстройства часть встречаются в структуре невротических состоянии. Снижение потенции рассматривают как «симптом симптомов», который выявляется при исследовании у эмоционально нестабильного больного. В качестве ведущих симптомов невротического состояния сексуальные нарушения отмечаются у 12 % больных (Мясищев В. Н., Карвасарский Б. Д., 1967).</w:t>
      </w:r>
    </w:p>
    <w:p>
      <w:pPr>
        <w:pStyle w:val="Normal"/>
        <w:ind w:firstLine="567"/>
        <w:rPr/>
      </w:pPr>
      <w:r>
        <w:rPr>
          <w:sz w:val="20"/>
          <w:szCs w:val="20"/>
        </w:rPr>
        <w:t>Крайняя острота аффективных переживаний, связанных с сексуальными травмами и  формирование сверхценных представлений о половом бессилии (импотенции) накладывают отпечаток на все личностные проявления и действия человека.</w:t>
      </w:r>
    </w:p>
    <w:p>
      <w:pPr>
        <w:pStyle w:val="Normal"/>
        <w:ind w:firstLine="567"/>
        <w:rPr>
          <w:sz w:val="20"/>
          <w:szCs w:val="20"/>
        </w:rPr>
      </w:pPr>
      <w:r>
        <w:rPr>
          <w:sz w:val="20"/>
          <w:szCs w:val="20"/>
        </w:rPr>
        <w:t xml:space="preserve">В основу стойкого ипохондрического самонаблюдения ложатся чаще всего случайные нарушения половой функции – временное половое бессилие вследствие тормозящих психологических влияний (чрезмерного волнения, озабоченности, расхолаживающих ассоциаций), крайней усталости или алкогольных эксцессов. </w:t>
      </w:r>
    </w:p>
    <w:p>
      <w:pPr>
        <w:pStyle w:val="Normal"/>
        <w:ind w:firstLine="567"/>
        <w:rPr>
          <w:b/>
          <w:b/>
          <w:bCs/>
          <w:sz w:val="20"/>
          <w:szCs w:val="20"/>
        </w:rPr>
      </w:pPr>
      <w:r>
        <w:rPr>
          <w:b/>
          <w:bCs/>
          <w:sz w:val="20"/>
          <w:szCs w:val="20"/>
        </w:rPr>
      </w:r>
    </w:p>
    <w:p>
      <w:pPr>
        <w:pStyle w:val="Normal"/>
        <w:ind w:firstLine="567"/>
        <w:rPr>
          <w:sz w:val="20"/>
          <w:szCs w:val="20"/>
        </w:rPr>
      </w:pPr>
      <w:r>
        <w:rPr>
          <w:b/>
          <w:bCs/>
          <w:sz w:val="20"/>
          <w:szCs w:val="20"/>
        </w:rPr>
        <w:t>Аффективные нарушения в клинике сексуальной патологии</w:t>
      </w:r>
    </w:p>
    <w:p>
      <w:pPr>
        <w:pStyle w:val="Normal"/>
        <w:ind w:firstLine="567"/>
        <w:rPr/>
      </w:pPr>
      <w:r>
        <w:rPr>
          <w:sz w:val="20"/>
          <w:szCs w:val="20"/>
        </w:rPr>
        <w:t>Расстройства половой функции возникают не только при органических заболеваниях половых органов и центральной нервной системы, но и при всевозможных невротических и псевдоневротических состояниях. Половое бессилие вовсе не обязательно имеет всегда анатомическую основу в виде местного воспалительного процесса или заболеваний других органов и систем. Психическая импотенция вследствие эмоциональных переживаний встречается чаще, чем органическая.</w:t>
      </w:r>
    </w:p>
    <w:p>
      <w:pPr>
        <w:pStyle w:val="Normal"/>
        <w:ind w:firstLine="567"/>
        <w:rPr/>
      </w:pPr>
      <w:r>
        <w:rPr>
          <w:sz w:val="20"/>
          <w:szCs w:val="20"/>
        </w:rPr>
        <w:t>Более чем у 90 % больных расстройства половой функции связаны с физической или умственной усталостью, страхом перед половым актом, отвращением к сексуальному партнеру и т. д. (</w:t>
      </w:r>
      <w:r>
        <w:rPr>
          <w:sz w:val="20"/>
          <w:szCs w:val="20"/>
          <w:lang w:val="en-US"/>
        </w:rPr>
        <w:t>Rous</w:t>
      </w:r>
      <w:r>
        <w:rPr>
          <w:sz w:val="20"/>
          <w:szCs w:val="20"/>
        </w:rPr>
        <w:t xml:space="preserve"> </w:t>
      </w:r>
      <w:r>
        <w:rPr>
          <w:sz w:val="20"/>
          <w:szCs w:val="20"/>
          <w:lang w:val="en-US"/>
        </w:rPr>
        <w:t>S</w:t>
      </w:r>
      <w:r>
        <w:rPr>
          <w:sz w:val="20"/>
          <w:szCs w:val="20"/>
        </w:rPr>
        <w:t>. N.. 1976). Истоки сексуальных нарушений при невротических состояниях сводятся к повседневным эмоциональным перегрузкам. Решающим патогенетическим фактором психической импотенции становятся постоянные волнения и огорчения, тревоги и житейские заботы, грубые нарушения режима работы и отдыха и хронические психотравмирующие ситуации в семье и на работе. В числе непосредственных причин полового бессилия фигурируют не только длительная неблагоприятная обстановка для сексуального контакта, но и грубая дисгармония эмоциональной направленности супругов, крайняя несогласованность их действий в вопросах материального обеспечения семьи или воспитания детей, неадекватное поведение одного из супругов, конфликтные отношения с проживающими совместно родственниками, плохие квартирные условия или материальные трудности и т.д. Особое значение получают при этом психогравмирующие обстоятельства, связанные с чувством ущерба, утратой близких, ожиданием каких-то репрессий и другими факторами, затрагивающими важнейшие аспекты существования.</w:t>
      </w:r>
    </w:p>
    <w:p>
      <w:pPr>
        <w:pStyle w:val="Normal"/>
        <w:ind w:firstLine="567"/>
        <w:rPr/>
      </w:pPr>
      <w:r>
        <w:rPr>
          <w:sz w:val="20"/>
          <w:szCs w:val="20"/>
        </w:rPr>
        <w:t xml:space="preserve">Неизменным фоном психической импотенции оказываются тревога и снижение настроения (особенно на фоне общей астенизации). Постоянная половая неудовлетворенность вследствие холодности и равнодушия партнера или длительное вынужденное воздержание при затянувшемся ухаживании («жениховстве») или разлуке, приводят к невротической импотенции в результате аффективных нарушений. </w:t>
      </w:r>
    </w:p>
    <w:p>
      <w:pPr>
        <w:pStyle w:val="Normal"/>
        <w:ind w:firstLine="567"/>
        <w:rPr>
          <w:sz w:val="20"/>
          <w:szCs w:val="20"/>
        </w:rPr>
      </w:pPr>
      <w:r>
        <w:rPr>
          <w:sz w:val="20"/>
          <w:szCs w:val="20"/>
        </w:rPr>
        <w:t xml:space="preserve">Стойкую психическую импотенцию чаще рассматривают как психосоматическое расстройство, клиническое проявление страха и тревоги. </w:t>
      </w:r>
    </w:p>
    <w:p>
      <w:pPr>
        <w:pStyle w:val="Normal"/>
        <w:ind w:firstLine="567"/>
        <w:rPr/>
      </w:pPr>
      <w:r>
        <w:rPr>
          <w:sz w:val="20"/>
          <w:szCs w:val="20"/>
        </w:rPr>
        <w:t xml:space="preserve">С аффективными механизмами связан так называемый невроз ожидания – боязнь неудачи при первом половом акте, обусловливающая большую часть случаев психической импотенции. </w:t>
      </w:r>
    </w:p>
    <w:p>
      <w:pPr>
        <w:pStyle w:val="Normal"/>
        <w:ind w:firstLine="567"/>
        <w:rPr>
          <w:sz w:val="20"/>
          <w:szCs w:val="20"/>
        </w:rPr>
      </w:pPr>
      <w:r>
        <w:rPr>
          <w:sz w:val="20"/>
          <w:szCs w:val="20"/>
        </w:rPr>
        <w:t xml:space="preserve">Страх неудачи в структуре психосоматических расстройств возникает при так называемой мастурбационной ипохондрии. Страх импотенции в связи с онанизмом или половыми излишествами в анамнезе, страх заражения жены или зачатия неполноценных детей вследствие перенесенного некогда венерического заболевания издавна описывается при так называемых «обручальных» психозах. </w:t>
      </w:r>
    </w:p>
    <w:p>
      <w:pPr>
        <w:pStyle w:val="Normal"/>
        <w:ind w:firstLine="567"/>
        <w:rPr/>
      </w:pPr>
      <w:r>
        <w:rPr>
          <w:sz w:val="20"/>
          <w:szCs w:val="20"/>
        </w:rPr>
        <w:t>Жалобы на тягостные ощущения в области половых органов, утрату полового влечения, расстройства эрекции и мочеиспускания в сочетании с выраженной ипохондрической фиксацией и стойкими явлениями сифило - или канцерофобии расценивают как одну из масок депрессии. В беседе с больным отмечается склонность к ипохондрическому самонаблюдению с фиксацией малейших ощущений в соответствующей области и пессимистическая направленность мышления на фоне депрессивного аффекта.</w:t>
      </w:r>
    </w:p>
    <w:p>
      <w:pPr>
        <w:pStyle w:val="Normal"/>
        <w:ind w:firstLine="567"/>
        <w:rPr/>
      </w:pPr>
      <w:r>
        <w:rPr>
          <w:sz w:val="20"/>
          <w:szCs w:val="20"/>
        </w:rPr>
        <w:t xml:space="preserve"> </w:t>
      </w:r>
      <w:r>
        <w:rPr>
          <w:sz w:val="20"/>
          <w:szCs w:val="20"/>
        </w:rPr>
        <w:t>У больных с функциональными сексуальными нарушениями выявляются стойкие расстройства сна. Характерны наплывы тревожно-тоскливых мыслей и воспоминаний при засыпании, «беспокойные» сны; даже эротические моменты получаю! в них зачастую драматическое звучание (жена ушла к другому, все знают о его позоре, смеются над ним). Отмечаются снижение или даже полное исчезновение аппетита, заметное похудание (иногда истощение), явная склонность к запорам, приступы сердцебиений в покое. Упадок работоспособности в первой половине дня сменяется значительным повышением ее к вечеру.</w:t>
      </w:r>
    </w:p>
    <w:p>
      <w:pPr>
        <w:pStyle w:val="Normal"/>
        <w:ind w:firstLine="567"/>
        <w:rPr>
          <w:sz w:val="20"/>
          <w:szCs w:val="20"/>
        </w:rPr>
      </w:pPr>
      <w:r>
        <w:rPr>
          <w:sz w:val="20"/>
          <w:szCs w:val="20"/>
        </w:rPr>
        <w:t xml:space="preserve">Особое диагностическое значение приобретает типичный для этих пациентов пёстрый набор вегетативных расстройств: бледность и похолодание конечностей, резко выраженный и стойкий дермографизм, лабильность артериального давления и пульса, ощущение жара и приливов, пульсация в голове, повышенная потливость, сухость во рту и т. д. </w:t>
      </w:r>
    </w:p>
    <w:p>
      <w:pPr>
        <w:pStyle w:val="Normal"/>
        <w:ind w:firstLine="567"/>
        <w:rPr>
          <w:sz w:val="20"/>
          <w:szCs w:val="20"/>
        </w:rPr>
      </w:pPr>
      <w:r>
        <w:rPr>
          <w:sz w:val="20"/>
          <w:szCs w:val="20"/>
        </w:rPr>
        <w:t xml:space="preserve">На этом фоне возникают тягостные ощущения в виде парестезий и алгий (ноет, щемит, давит, зудит, жжет, дергает, прокалывает) не только в половых органах, но и в других частях тела. </w:t>
      </w:r>
    </w:p>
    <w:p>
      <w:pPr>
        <w:pStyle w:val="Normal"/>
        <w:ind w:firstLine="567"/>
        <w:rPr>
          <w:sz w:val="20"/>
          <w:szCs w:val="20"/>
        </w:rPr>
      </w:pPr>
      <w:r>
        <w:rPr>
          <w:sz w:val="20"/>
          <w:szCs w:val="20"/>
        </w:rPr>
        <w:t xml:space="preserve">Дебютантная психическая импотенция, вызванная определенными психическими представлениями (функциональные нарушения половой функции, не имеющие отчетливого анатомического субстрата), легко развивается на фоне астенодепрессивных состояний различного генеза. При этом, физиологической основой ее является дезорганизующее влияние аффекта на регуляторные механизмы половой функции (нарушение корково-подкорковых взаимоотношений). </w:t>
      </w:r>
    </w:p>
    <w:p>
      <w:pPr>
        <w:pStyle w:val="Normal"/>
        <w:ind w:firstLine="567"/>
        <w:rPr/>
      </w:pPr>
      <w:r>
        <w:rPr>
          <w:sz w:val="20"/>
          <w:szCs w:val="20"/>
        </w:rPr>
        <w:t>Идея сексуальной неполноценности, стойко доминирующая в сознании больного психической импотенцией, возникает чаще всего как депрессивная идея, как один из симптомов стертой депрессии с вялостью и безразличием к окружающему, утратой прежних влечений и стимулов к действию. Важнейшим условием нормализации половой функции является своевременное выявление депрессии и правильная оценка патогенетической роли аффективных расстройств в развитии сексуальных нарушений.</w:t>
      </w:r>
    </w:p>
    <w:p>
      <w:pPr>
        <w:pStyle w:val="Normal"/>
        <w:ind w:firstLine="567"/>
        <w:rPr>
          <w:b/>
          <w:b/>
          <w:bCs/>
          <w:sz w:val="20"/>
          <w:szCs w:val="20"/>
        </w:rPr>
      </w:pPr>
      <w:r>
        <w:rPr>
          <w:b/>
          <w:bCs/>
          <w:sz w:val="20"/>
          <w:szCs w:val="20"/>
        </w:rPr>
      </w:r>
    </w:p>
    <w:p>
      <w:pPr>
        <w:pStyle w:val="Normal"/>
        <w:ind w:firstLine="567"/>
        <w:rPr>
          <w:b/>
          <w:b/>
          <w:bCs/>
          <w:sz w:val="20"/>
          <w:szCs w:val="20"/>
        </w:rPr>
      </w:pPr>
      <w:r>
        <w:rPr>
          <w:b/>
          <w:bCs/>
          <w:sz w:val="20"/>
          <w:szCs w:val="20"/>
        </w:rPr>
      </w:r>
    </w:p>
    <w:p>
      <w:pPr>
        <w:pStyle w:val="Normal"/>
        <w:ind w:firstLine="567"/>
        <w:rPr>
          <w:sz w:val="20"/>
          <w:szCs w:val="20"/>
        </w:rPr>
      </w:pPr>
      <w:r>
        <w:rPr>
          <w:b/>
          <w:bCs/>
          <w:sz w:val="20"/>
          <w:szCs w:val="20"/>
        </w:rPr>
        <w:t>Сексуальные расстройства при депрессивных состояниях у мужчин</w:t>
      </w:r>
    </w:p>
    <w:p>
      <w:pPr>
        <w:pStyle w:val="Normal"/>
        <w:ind w:firstLine="567"/>
        <w:rPr>
          <w:sz w:val="20"/>
          <w:szCs w:val="20"/>
        </w:rPr>
      </w:pPr>
      <w:r>
        <w:rPr>
          <w:sz w:val="20"/>
          <w:szCs w:val="20"/>
        </w:rPr>
        <w:t xml:space="preserve">Для цивилизованного человека характерна «церебрализация» его сексуального поведения, относительная подчиненность эротических отношений не столько биологическим законам страсти, сколько центральным корковым влияниям. Чем выше умственная работоспособность и творческий потенциал человека, чем живее его воображение, тем длительнее сохраняется половое влечение. </w:t>
      </w:r>
    </w:p>
    <w:p>
      <w:pPr>
        <w:pStyle w:val="Normal"/>
        <w:ind w:firstLine="567"/>
        <w:rPr>
          <w:sz w:val="20"/>
          <w:szCs w:val="20"/>
        </w:rPr>
      </w:pPr>
      <w:r>
        <w:rPr>
          <w:b/>
          <w:bCs/>
          <w:sz w:val="20"/>
          <w:szCs w:val="20"/>
        </w:rPr>
        <w:t>Снижение полового влечения</w:t>
      </w:r>
      <w:r>
        <w:rPr>
          <w:sz w:val="20"/>
          <w:szCs w:val="20"/>
        </w:rPr>
        <w:t xml:space="preserve"> в связи с транзиторной сублимацией (переключением сексуальной активности на повышенную деятельность в других направлениях), переносится некоторыми людьми довольно легко даже при длительном воздержании. Временное половое бессилие вследствие выполнения определенных профессиональных обязанностей проходит само собой при устранении задерживающих влияний работы и особых тревог у человека не вызывает. Полное поглощение личности умственной деятельностью, совершенно вытесняющей половое влечение, которое в конечном счете угасает навсегда, свидетельствует  о наличии серьезных психических нарушений. </w:t>
      </w:r>
    </w:p>
    <w:p>
      <w:pPr>
        <w:pStyle w:val="Normal"/>
        <w:ind w:firstLine="567"/>
        <w:rPr/>
      </w:pPr>
      <w:r>
        <w:rPr>
          <w:sz w:val="20"/>
          <w:szCs w:val="20"/>
        </w:rPr>
        <w:t>Половую активность человека определяют в настоящее время как чрезвычайно сложную психофизиологическую функцию, локализованную вдоль оси гипоталамус – гипофиз – гонады, имеющую представительство в высших корковых центрах. Под нервной регуляцией половой функции понимают динамическую функциональную систему, объединяющую клеточные структуры разных этажей нервной системы в единый регуля-торный механизм. Неразрывное сочетание нейрогуморальных и корковых компонентов в структуре либидо обусловливает необычайную лабильность последнего под влиянием не только общего жизненного тонуса и чисто ситуационных факторов, но прежде всего эмоционального состояния и «настроя» индивида.</w:t>
      </w:r>
    </w:p>
    <w:p>
      <w:pPr>
        <w:pStyle w:val="Normal"/>
        <w:ind w:firstLine="567"/>
        <w:rPr/>
      </w:pPr>
      <w:r>
        <w:rPr>
          <w:sz w:val="20"/>
          <w:szCs w:val="20"/>
        </w:rPr>
        <w:t>Известно, что «сознание и настроение меланхоликов неблагоприятны для пробуждения полового влечения» (</w:t>
      </w:r>
      <w:r>
        <w:rPr>
          <w:sz w:val="20"/>
          <w:szCs w:val="20"/>
          <w:lang w:val="en-US"/>
        </w:rPr>
        <w:t>Krafft</w:t>
      </w:r>
      <w:r>
        <w:rPr>
          <w:sz w:val="20"/>
          <w:szCs w:val="20"/>
        </w:rPr>
        <w:t>-</w:t>
      </w:r>
      <w:r>
        <w:rPr>
          <w:sz w:val="20"/>
          <w:szCs w:val="20"/>
          <w:lang w:val="en-US"/>
        </w:rPr>
        <w:t>Ebing</w:t>
      </w:r>
      <w:r>
        <w:rPr>
          <w:sz w:val="20"/>
          <w:szCs w:val="20"/>
        </w:rPr>
        <w:t xml:space="preserve"> </w:t>
      </w:r>
      <w:r>
        <w:rPr>
          <w:sz w:val="20"/>
          <w:szCs w:val="20"/>
          <w:lang w:val="en-US"/>
        </w:rPr>
        <w:t>R</w:t>
      </w:r>
      <w:r>
        <w:rPr>
          <w:sz w:val="20"/>
          <w:szCs w:val="20"/>
        </w:rPr>
        <w:t>., 1903). Более или менее выраженная гипестезия (вплоть до полной анестезии) полового чувства характерна для любых тяжелых душевных переживаний. Снижение либидо констатируют при депрессивных состояниях на фоне церебрального атеросклероза и объемных процессов головного мозга, хронических интоксикаций и заболеваний внутренних органов. Резкие колебания либидо рассматривают наряду с периодической головной болью и другими психосоматическими симптомами как одно из клинических проявлений маскированной депрессии.</w:t>
      </w:r>
    </w:p>
    <w:p>
      <w:pPr>
        <w:pStyle w:val="Normal"/>
        <w:ind w:firstLine="567"/>
        <w:rPr>
          <w:sz w:val="20"/>
          <w:szCs w:val="20"/>
        </w:rPr>
      </w:pPr>
      <w:r>
        <w:rPr>
          <w:sz w:val="20"/>
          <w:szCs w:val="20"/>
        </w:rPr>
        <w:t xml:space="preserve">Половое влечение при субдепрессивных и депрессивных состояниях чаще всего снижено или отсутствует, половой акт совершается редко не принося соответствующего удовлетворения даже при ненарушенной эякуляции и нормальном оргазме. </w:t>
      </w:r>
    </w:p>
    <w:p>
      <w:pPr>
        <w:pStyle w:val="Normal"/>
        <w:ind w:firstLine="567"/>
        <w:rPr>
          <w:b/>
          <w:b/>
          <w:bCs/>
          <w:sz w:val="20"/>
          <w:szCs w:val="20"/>
        </w:rPr>
      </w:pPr>
      <w:r>
        <w:rPr>
          <w:b/>
          <w:bCs/>
          <w:sz w:val="20"/>
          <w:szCs w:val="20"/>
        </w:rPr>
      </w:r>
    </w:p>
    <w:p>
      <w:pPr>
        <w:pStyle w:val="Normal"/>
        <w:ind w:firstLine="567"/>
        <w:rPr/>
      </w:pPr>
      <w:r>
        <w:rPr>
          <w:sz w:val="20"/>
          <w:szCs w:val="20"/>
        </w:rPr>
        <w:t>Одним из самых частых симптомов в клинике сексопатологии считают</w:t>
      </w:r>
      <w:r>
        <w:rPr>
          <w:b/>
          <w:bCs/>
          <w:sz w:val="20"/>
          <w:szCs w:val="20"/>
        </w:rPr>
        <w:t xml:space="preserve"> преждевременную эякуляцию.</w:t>
      </w:r>
      <w:r>
        <w:rPr>
          <w:sz w:val="20"/>
          <w:szCs w:val="20"/>
        </w:rPr>
        <w:t xml:space="preserve"> Ускоренное (после 10-15 фрикций) очень быстрое (после 2–7 фрикций) или даже предшествующее началу полового акта семяизвержение отмечают у половины всех больных с функциональными половыми расстройствами.</w:t>
      </w:r>
    </w:p>
    <w:p>
      <w:pPr>
        <w:pStyle w:val="Normal"/>
        <w:ind w:firstLine="567"/>
        <w:rPr/>
      </w:pPr>
      <w:r>
        <w:rPr>
          <w:sz w:val="20"/>
          <w:szCs w:val="20"/>
        </w:rPr>
        <w:t>Психическая импотенция с повышенной половой возбудимостью и преждевременной эякуляцией наиболее характерна для депрессивных состояний с преобладанием страха и тревоги. Слишком напряженная подготовка к половому акту с предварительными эротическими представлениями может обусловливать «психическое совокупление», предшествующее действительному; первого же прикосновения к женщине оказывается при этом достаточно для срабатывания соответствующего рефлекса. Страхи, вызывающие коитусо-фобию, способствуют ускоренному течению рефлекторных процессов эрекции и эякуляции. Нарастающая от неудачи к неудаче фиксация на ускоренной эякуляции (по типу невроза ожидания со все большим снижением настроения в ожидании очередного «провала») доводит этих больных до того, что иногда стоит им только подумать в начале полового акта о возможности преждевременного семяизвержения, как оно сразу же наступает.</w:t>
      </w:r>
    </w:p>
    <w:p>
      <w:pPr>
        <w:pStyle w:val="Normal"/>
        <w:ind w:firstLine="567"/>
        <w:rPr>
          <w:sz w:val="20"/>
          <w:szCs w:val="20"/>
        </w:rPr>
      </w:pPr>
      <w:r>
        <w:rPr>
          <w:sz w:val="20"/>
          <w:szCs w:val="20"/>
        </w:rPr>
        <w:t xml:space="preserve">К числу тяжелых расстройств половой функции в клинике депрессивных состояний различной этиологии принадлежит </w:t>
      </w:r>
      <w:r>
        <w:rPr>
          <w:b/>
          <w:bCs/>
          <w:sz w:val="20"/>
          <w:szCs w:val="20"/>
        </w:rPr>
        <w:t>психический асперматизм</w:t>
      </w:r>
      <w:r>
        <w:rPr>
          <w:sz w:val="20"/>
          <w:szCs w:val="20"/>
        </w:rPr>
        <w:t xml:space="preserve"> - отсутствие эякуляции и оргазма независимо от длительности фрикций при полной сохранности либидо и нормальной эрекции. Данное состояние сопряжено с перенесенной травмой или воспалительным процессом в области гениталий. Сугубо психогенная природа асперматизма отмечается при относительном, избирательном его характере: последовательно возникая при попытках половой близости с определенной женщиной (в силу достаточно сложных и насыщенных негативными эмоциями взаимоотношений с ней), он может не проявляться в аналогичной ситуации с другой. </w:t>
      </w:r>
    </w:p>
    <w:p>
      <w:pPr>
        <w:pStyle w:val="Normal"/>
        <w:ind w:firstLine="567"/>
        <w:rPr>
          <w:sz w:val="20"/>
          <w:szCs w:val="20"/>
        </w:rPr>
      </w:pPr>
      <w:r>
        <w:rPr>
          <w:sz w:val="20"/>
          <w:szCs w:val="20"/>
        </w:rPr>
        <w:t>К специфическим симптомам невротических состояний с более или менее выраженными сексуальными расстройствами относят также</w:t>
      </w:r>
      <w:r>
        <w:rPr>
          <w:b/>
          <w:bCs/>
          <w:sz w:val="20"/>
          <w:szCs w:val="20"/>
        </w:rPr>
        <w:t xml:space="preserve"> поллюции,</w:t>
      </w:r>
      <w:r>
        <w:rPr>
          <w:sz w:val="20"/>
          <w:szCs w:val="20"/>
        </w:rPr>
        <w:t xml:space="preserve"> повторяющиеся иногда в строго определенные дни. Возможны «поллюции наяву», возникающие под влиянием сильного эмоционального возбуждения (страха, гнева, крайнего нетерпения) или аффективно насыщенного умственного напряжения без всякой связи с эротическими представлениями. Описано, например, обильное извержение семени у здорового студента, едва не настигнутого бесшумно мчавшимся поездом (Тур М. В., 1929). Учащенные (ежедневные или через день, а порой и по несколько раз за ночь даже после полового акта) поллюции сочетаются нередко с заметным ослаблением (иногда полным отсутствием) эрекции или оргазма и жалобами на длительно сохраняющиеся ощущения усталости, разбитости, вялости, тяжести в голове, «апатию к труду» и сниженное настроение. Поллюции становятся зачастую объектом особой тревоги и ипохондрической фиксации больных, испытывающих панический страх перед угрозой «потери семени» или тяжелыми заболеваниями, вызывающими это явление. Неизбежное в таких случаях усиление тревоги и еще большее снижение настроения способствуют в свою очередь дальнейшему учащению поллюций, все более замыкающих пациента в порочный круг развивающихся по спирали психосоматических нарушений. Чем длительнее существуют патологические поллюции, тем отчетливее невротические расстройства, тем больше вероятность стойкой психической импотенции. </w:t>
      </w:r>
    </w:p>
    <w:p>
      <w:pPr>
        <w:pStyle w:val="Normal"/>
        <w:ind w:firstLine="567"/>
        <w:rPr/>
      </w:pPr>
      <w:r>
        <w:rPr>
          <w:b/>
          <w:bCs/>
          <w:sz w:val="20"/>
          <w:szCs w:val="20"/>
        </w:rPr>
        <w:t>Функциональные расстройства предстательной железы</w:t>
      </w:r>
      <w:r>
        <w:rPr>
          <w:sz w:val="20"/>
          <w:szCs w:val="20"/>
        </w:rPr>
        <w:t xml:space="preserve"> связывают обычно с частыми и продолжительными приливами крови к ней (при чрезмерном эротическом возбуждении и половых эксцессах) или с застоем ее секрета (при отсутствии сексуального удовлетворения и длительном воздержании). Анатомические особенности венозных сплетений в органах малого таза создают предпосылки для возникновения венозного полнокровия не только под влиянием сексуальных эксцессов, но также малоподвижного образа жизни и определенного режима питания. Наиболее уязвимой оказывается при этом предстательная железа - лабиринт плохо дренируемых железистых долек. Длительное венозное полнокровие предстательной железы (нередко с периваскулярным или даже диффузным отеком) способствует развитию в ней дистрофических процессов и задержке эвакуации секрета.</w:t>
      </w:r>
    </w:p>
    <w:p>
      <w:pPr>
        <w:pStyle w:val="Normal"/>
        <w:ind w:firstLine="567"/>
        <w:rPr>
          <w:sz w:val="20"/>
          <w:szCs w:val="20"/>
        </w:rPr>
      </w:pPr>
      <w:r>
        <w:rPr>
          <w:sz w:val="20"/>
          <w:szCs w:val="20"/>
        </w:rPr>
        <w:t xml:space="preserve">Резкое усиление венозного застоя в органах малого таза вызывает психологический стресс. Важнейшим патогенетическим фактором утяжеления функциональных расстройств становится в таких случаях боязнь резкого усиления болезненных ощущений при эякуляции или заражения жены, ухудшения своего состояния и грядущей импотенции. Эта боязнь постепенно перерастает в стойкий страх половых контактов - коитусофобию с отказом от половой жизни вообще. При крайних степенях коитусофобии единственным источником получения известного сексуального удовлетворения при сохранившемся еще половом влечении остается мастурбация. Все более заметное снижение либидо и возникающая на фоне страха и тревоги психическая импотенция обрекают таких больных на вынужденное воздержание. Постоянная сексуальная неудовлетворенность, культивируемый в качестве «меры отчаяния» онанизм и тенденция к заурядным при депрессивных состояниях запорам создают благоприятные условия для застоя крови в органах малого таза и усугубления функциональных расстройств. </w:t>
      </w:r>
    </w:p>
    <w:p>
      <w:pPr>
        <w:pStyle w:val="Normal"/>
        <w:ind w:firstLine="567"/>
        <w:rPr/>
      </w:pPr>
      <w:r>
        <w:rPr>
          <w:sz w:val="20"/>
          <w:szCs w:val="20"/>
        </w:rPr>
        <w:t>Страх половой близости, снижение либидо и затем потенции с прекращением половой жизни обусловливают в конечном счете потерю нормального тонуса предстательной железы, ее атонию с перерастяжением фолликулов и застаиванием в них секрета. Чем глубже аффективные расстройства, тем выраженней застой секрета в предстательной железе и нарушения ее мышечного тонуса, тем существеннее сопутствующие сексуальные нарушения (ночные поллюции и неполная эрекция, преждевременная эякуляция и сперматорея).</w:t>
      </w:r>
    </w:p>
    <w:p>
      <w:pPr>
        <w:pStyle w:val="Normal"/>
        <w:ind w:firstLine="567"/>
        <w:rPr>
          <w:sz w:val="20"/>
          <w:szCs w:val="20"/>
        </w:rPr>
      </w:pPr>
      <w:r>
        <w:rPr>
          <w:sz w:val="20"/>
          <w:szCs w:val="20"/>
        </w:rPr>
        <w:t xml:space="preserve">Больные жалуются на тяжесть и «усталость в спине», тупую боль в паховой, надлобковой и пояснично-крестцовой областях, бедрах и яичках, неприятные ощущения (зуд, онемение, ползание мурашек) по ходу мочеиспускательного канала и в промежности. Больные воздерживаются от резких движений, остерегаются длительных поездок в городском транспорте (во избежание «тряски») и предпочитают носить свободную и легкую одежду. </w:t>
      </w:r>
    </w:p>
    <w:p>
      <w:pPr>
        <w:pStyle w:val="Normal"/>
        <w:ind w:firstLine="567"/>
        <w:rPr/>
      </w:pPr>
      <w:r>
        <w:rPr>
          <w:sz w:val="20"/>
          <w:szCs w:val="20"/>
        </w:rPr>
        <w:t>Клиническая картина хронического асептического псевдопростатита часто сочетается с расстройствами функции мочеотделения: учащенным (особенно по ночам) и подчас болезненным мочеиспусканием с императивными позывами к нему.</w:t>
      </w:r>
    </w:p>
    <w:p>
      <w:pPr>
        <w:pStyle w:val="Normal"/>
        <w:ind w:firstLine="567"/>
        <w:rPr/>
      </w:pPr>
      <w:r>
        <w:rPr>
          <w:sz w:val="20"/>
          <w:szCs w:val="20"/>
        </w:rPr>
        <w:t>На психогенное или преимущественно психогенное происхождение страдания указывает последовательность возникновения симптомов: невротические расстройства с психической импотенцией предшествуют развитию хронического асептического псевдопростатита. Характерны суточные колебания состояния (резкое обострение болезненных ощущений по утрам или к вечеру), явное несоответствие крайне скудных данных объективного обследования чрезвычайно упорным и «весомым» жалобам больного и, наконец, наличие выраженных аффективных нарушений с ипохондрическими установками. Необычайное упорство течения и безуспешность всех видов антибактериального и самого энергичного местного лечения подтверждают психогенную природу болезни, а полная нормализация половой функции в процессе адекватной терапии психотропными средствами делает ее несомненной.</w:t>
      </w:r>
    </w:p>
    <w:p>
      <w:pPr>
        <w:pStyle w:val="Normal"/>
        <w:ind w:firstLine="567"/>
        <w:rPr/>
      </w:pPr>
      <w:r>
        <w:rPr>
          <w:sz w:val="20"/>
          <w:szCs w:val="20"/>
        </w:rPr>
        <w:t>Важнейшим проявлением психогенной импотенции являются</w:t>
      </w:r>
      <w:r>
        <w:rPr>
          <w:b/>
          <w:bCs/>
          <w:sz w:val="20"/>
          <w:szCs w:val="20"/>
        </w:rPr>
        <w:t xml:space="preserve"> расстройства эрекции.</w:t>
      </w:r>
    </w:p>
    <w:p>
      <w:pPr>
        <w:pStyle w:val="Normal"/>
        <w:ind w:firstLine="567"/>
        <w:rPr>
          <w:sz w:val="20"/>
          <w:szCs w:val="20"/>
        </w:rPr>
      </w:pPr>
      <w:r>
        <w:rPr>
          <w:bCs/>
          <w:sz w:val="20"/>
          <w:szCs w:val="20"/>
        </w:rPr>
        <w:t>С</w:t>
      </w:r>
      <w:r>
        <w:rPr>
          <w:sz w:val="20"/>
          <w:szCs w:val="20"/>
        </w:rPr>
        <w:t xml:space="preserve">нижение общего жизненного тонуса с нарастающей неуверенностью в себе и все большей гиперболизацией «трудностей бытия» ложится в основу «утраты предприимчивости» по отношению к противоположному полу. Сильным астенизирующим фактором при аффективных нарушениях с сексуальными расстройствами становятся тревожные переживания индивида по поводу снижения или утраты своего «мужского начала». Это может быть страх первой брачной ночи или первой в своей жизни половой близости (страх перед дефлорации); страх беременности, женитьбы; страх заражения венерическими заболеваниями или боязнь быть застигнутым врасплох. </w:t>
      </w:r>
    </w:p>
    <w:p>
      <w:pPr>
        <w:pStyle w:val="Normal"/>
        <w:ind w:firstLine="567"/>
        <w:rPr>
          <w:sz w:val="20"/>
          <w:szCs w:val="20"/>
        </w:rPr>
      </w:pPr>
      <w:r>
        <w:rPr>
          <w:sz w:val="20"/>
          <w:szCs w:val="20"/>
        </w:rPr>
        <w:t>Особое значение для развития психической импотенции в клинике депрессивных состояний имеет страх неудачи – яркая клиническая иллюстрация высокой способности человеческого организма к психосоматическим переключениям с немедленной трансформацией ожидаемого явления в действительное. Убеждение в беспомощности производит беспомощность, а страх полового бессилия может быть настолько велик, что потенция никогда уже не восстанавливается. Патологическая или даже просто чрезмерная фиксация внимания на деятельности тех или иных органов означает утрату автоматизма, обеспечивающего чрезвычайную легкость выполнения соответствующей функции. Известно, что если бы наше внимание было все время направлено на наши шаги, мы ходили бы не так, как надо [</w:t>
      </w:r>
      <w:r>
        <w:rPr>
          <w:sz w:val="20"/>
          <w:szCs w:val="20"/>
          <w:lang w:val="en-US"/>
        </w:rPr>
        <w:t>Claude</w:t>
      </w:r>
      <w:r>
        <w:rPr>
          <w:sz w:val="20"/>
          <w:szCs w:val="20"/>
        </w:rPr>
        <w:t xml:space="preserve"> </w:t>
      </w:r>
      <w:r>
        <w:rPr>
          <w:sz w:val="20"/>
          <w:szCs w:val="20"/>
          <w:lang w:val="en-US"/>
        </w:rPr>
        <w:t>H</w:t>
      </w:r>
      <w:r>
        <w:rPr>
          <w:sz w:val="20"/>
          <w:szCs w:val="20"/>
        </w:rPr>
        <w:t xml:space="preserve">., </w:t>
      </w:r>
      <w:r>
        <w:rPr>
          <w:sz w:val="20"/>
          <w:szCs w:val="20"/>
          <w:lang w:val="en-US"/>
        </w:rPr>
        <w:t>Levy</w:t>
      </w:r>
      <w:r>
        <w:rPr>
          <w:sz w:val="20"/>
          <w:szCs w:val="20"/>
        </w:rPr>
        <w:t>-</w:t>
      </w:r>
      <w:r>
        <w:rPr>
          <w:sz w:val="20"/>
          <w:szCs w:val="20"/>
          <w:lang w:val="en-US"/>
        </w:rPr>
        <w:t>Valensi</w:t>
      </w:r>
      <w:r>
        <w:rPr>
          <w:sz w:val="20"/>
          <w:szCs w:val="20"/>
        </w:rPr>
        <w:t xml:space="preserve"> </w:t>
      </w:r>
      <w:r>
        <w:rPr>
          <w:sz w:val="20"/>
          <w:szCs w:val="20"/>
          <w:lang w:val="en-US"/>
        </w:rPr>
        <w:t>J</w:t>
      </w:r>
      <w:r>
        <w:rPr>
          <w:sz w:val="20"/>
          <w:szCs w:val="20"/>
        </w:rPr>
        <w:t xml:space="preserve">., 1938]. </w:t>
      </w:r>
    </w:p>
    <w:p>
      <w:pPr>
        <w:pStyle w:val="Normal"/>
        <w:ind w:firstLine="567"/>
        <w:rPr>
          <w:b/>
          <w:b/>
          <w:bCs/>
          <w:sz w:val="20"/>
          <w:szCs w:val="20"/>
        </w:rPr>
      </w:pPr>
      <w:r>
        <w:rPr>
          <w:b/>
          <w:bCs/>
          <w:sz w:val="20"/>
          <w:szCs w:val="20"/>
        </w:rPr>
      </w:r>
    </w:p>
    <w:p>
      <w:pPr>
        <w:pStyle w:val="Normal"/>
        <w:ind w:firstLine="567"/>
        <w:rPr>
          <w:b/>
          <w:b/>
          <w:sz w:val="20"/>
          <w:szCs w:val="20"/>
        </w:rPr>
      </w:pPr>
      <w:r>
        <w:rPr>
          <w:b/>
          <w:bCs/>
          <w:sz w:val="20"/>
          <w:szCs w:val="20"/>
        </w:rPr>
        <w:t>Сексуальные расстройства при депрессивных состояниях у женщин</w:t>
      </w:r>
    </w:p>
    <w:p>
      <w:pPr>
        <w:pStyle w:val="Normal"/>
        <w:ind w:firstLine="567"/>
        <w:rPr>
          <w:sz w:val="20"/>
          <w:szCs w:val="20"/>
        </w:rPr>
      </w:pPr>
      <w:r>
        <w:rPr>
          <w:sz w:val="20"/>
          <w:szCs w:val="20"/>
        </w:rPr>
        <w:t xml:space="preserve">Преобладающая роль психологической стороны полового удовлетворения над физической - одно из основных положений женской сексопатологии. Формирование либидо и характер половой функции женщины в большей степени зависят от экстерорецептивных и психологических факторов. </w:t>
      </w:r>
    </w:p>
    <w:p>
      <w:pPr>
        <w:pStyle w:val="Normal"/>
        <w:ind w:firstLine="567"/>
        <w:rPr/>
      </w:pPr>
      <w:r>
        <w:rPr>
          <w:bCs/>
          <w:sz w:val="20"/>
          <w:szCs w:val="20"/>
        </w:rPr>
        <w:t>Одним из наиболее</w:t>
      </w:r>
      <w:r>
        <w:rPr>
          <w:b/>
          <w:bCs/>
          <w:sz w:val="20"/>
          <w:szCs w:val="20"/>
        </w:rPr>
        <w:t xml:space="preserve"> </w:t>
      </w:r>
      <w:r>
        <w:rPr>
          <w:sz w:val="20"/>
          <w:szCs w:val="20"/>
        </w:rPr>
        <w:t>распространенных с</w:t>
      </w:r>
      <w:r>
        <w:rPr>
          <w:bCs/>
          <w:sz w:val="20"/>
          <w:szCs w:val="20"/>
        </w:rPr>
        <w:t xml:space="preserve">ексуальных расстройств у женщин является </w:t>
      </w:r>
      <w:r>
        <w:rPr>
          <w:b/>
          <w:bCs/>
          <w:sz w:val="20"/>
          <w:szCs w:val="20"/>
        </w:rPr>
        <w:t>фригидность</w:t>
      </w:r>
      <w:r>
        <w:rPr>
          <w:sz w:val="20"/>
          <w:szCs w:val="20"/>
        </w:rPr>
        <w:t xml:space="preserve"> (отсутствие полового влечения и специфического сладострастного чувства).  20% женщин считаются фригидными или малотемпераментными (Свядощ А. М., 1982).</w:t>
      </w:r>
    </w:p>
    <w:p>
      <w:pPr>
        <w:pStyle w:val="Normal"/>
        <w:ind w:firstLine="567"/>
        <w:rPr>
          <w:sz w:val="20"/>
          <w:szCs w:val="20"/>
        </w:rPr>
      </w:pPr>
      <w:r>
        <w:rPr>
          <w:sz w:val="20"/>
          <w:szCs w:val="20"/>
        </w:rPr>
        <w:t xml:space="preserve">Развитие фригидности обусловливает чаще всего определенное аффективное состояние женщины, доминирующий тон настроения, исключающий необходимую для истинной половой близости «эмоциональную готовность» к ней. Острое или хроническое аффективное напряжение и депрессивные состояния, сопутствующие фригидности расцениваются сексопатологами как явления вторичные, одно из нередких «осложнений» сексуальной дисгармонии. </w:t>
      </w:r>
    </w:p>
    <w:p>
      <w:pPr>
        <w:pStyle w:val="Normal"/>
        <w:ind w:firstLine="567"/>
        <w:rPr/>
      </w:pPr>
      <w:r>
        <w:rPr>
          <w:sz w:val="20"/>
          <w:szCs w:val="20"/>
        </w:rPr>
        <w:t>Особое значение в формировании половой холодности имеет астения любого происхождения. Наиболее частой причиной фригидности является «депрессивный синдром домашней хозяйки». В основу половой холодности ложатся: воспоминания о потере ребенка, матери или мужа; страх перед первой брачной ночью;  страх бесплодия или беременности и аборта.</w:t>
      </w:r>
    </w:p>
    <w:p>
      <w:pPr>
        <w:pStyle w:val="Normal"/>
        <w:ind w:firstLine="567"/>
        <w:rPr/>
      </w:pPr>
      <w:r>
        <w:rPr>
          <w:sz w:val="20"/>
          <w:szCs w:val="20"/>
        </w:rPr>
        <w:t>Безразличное или негативное отношение к половому акту исключает специфическое эмоциональное состояние готовности к нему и пробуждение чувственного желания в первой фазе сексуального влечения женщины - периоде предварительной ласки.</w:t>
      </w:r>
    </w:p>
    <w:p>
      <w:pPr>
        <w:pStyle w:val="Normal"/>
        <w:ind w:firstLine="567"/>
        <w:rPr>
          <w:sz w:val="20"/>
          <w:szCs w:val="20"/>
        </w:rPr>
      </w:pPr>
      <w:r>
        <w:rPr>
          <w:sz w:val="20"/>
          <w:szCs w:val="20"/>
        </w:rPr>
        <w:t xml:space="preserve">Половая гипестезия, анестезия и аномальное восприятие сексуальных раздражении при особом функциональном состоянии центральной нервной системы делают невозможным какое-либо сексуальное удовлетворение. </w:t>
      </w:r>
    </w:p>
    <w:p>
      <w:pPr>
        <w:pStyle w:val="Normal"/>
        <w:ind w:firstLine="567"/>
        <w:rPr/>
      </w:pPr>
      <w:r>
        <w:rPr>
          <w:sz w:val="20"/>
          <w:szCs w:val="20"/>
        </w:rPr>
        <w:t xml:space="preserve">Различают  симптоматическую фригидность - временное ослабление или полную утрату полового влечения и способности к адекватному восприятию соответствующих ощущений при депрессии или астении любого происхождения) и психогенную, возникающую под влиянием длительных психотравмирующих переживаний (Свядощ А. М., 1974). </w:t>
      </w:r>
    </w:p>
    <w:p>
      <w:pPr>
        <w:pStyle w:val="Normal"/>
        <w:ind w:firstLine="567"/>
        <w:rPr/>
      </w:pPr>
      <w:r>
        <w:rPr>
          <w:sz w:val="20"/>
          <w:szCs w:val="20"/>
        </w:rPr>
        <w:t>И симптоматическая, и психогенная фригидность формируется в структуре депрессии.</w:t>
      </w:r>
    </w:p>
    <w:p>
      <w:pPr>
        <w:pStyle w:val="Normal"/>
        <w:ind w:firstLine="567"/>
        <w:rPr>
          <w:sz w:val="20"/>
          <w:szCs w:val="20"/>
        </w:rPr>
      </w:pPr>
      <w:r>
        <w:rPr>
          <w:b/>
          <w:sz w:val="20"/>
          <w:szCs w:val="20"/>
        </w:rPr>
        <w:t>П</w:t>
      </w:r>
      <w:r>
        <w:rPr>
          <w:b/>
          <w:bCs/>
          <w:sz w:val="20"/>
          <w:szCs w:val="20"/>
        </w:rPr>
        <w:t>сихогенные гениталгии и парестезии</w:t>
      </w:r>
      <w:r>
        <w:rPr>
          <w:sz w:val="20"/>
          <w:szCs w:val="20"/>
        </w:rPr>
        <w:t xml:space="preserve"> считают одними из наиболее распространенных симптомов общей гиперестезии на фоне астении и депрессии. Весомым компонентом психогенных гениталгий являются застойные явления в области малого таза и наружных половых органов, усиливающиеся в условиях психологическою стресса. </w:t>
      </w:r>
    </w:p>
    <w:p>
      <w:pPr>
        <w:pStyle w:val="Normal"/>
        <w:ind w:firstLine="567"/>
        <w:rPr/>
      </w:pPr>
      <w:r>
        <w:rPr>
          <w:sz w:val="20"/>
          <w:szCs w:val="20"/>
        </w:rPr>
        <w:t>Резкая гиперестезия слизистой оболочки влагалища обусловливает локальную боль в начале полового акта, сочетается с потерей влечения к партнеру и исключает возможность развития оргазма.  Выраженная диспареуния (боль при совокуплении) ведет порой к социальной инвалидизации молодых женщин. Категорический отказ этих женщин от половой жизни ложится в основу тяжелых супружеских конфликтов и даже распада семьи при затянувшейся депрессии.</w:t>
      </w:r>
    </w:p>
    <w:p>
      <w:pPr>
        <w:pStyle w:val="Normal"/>
        <w:ind w:firstLine="567"/>
        <w:rPr/>
      </w:pPr>
      <w:r>
        <w:rPr>
          <w:sz w:val="20"/>
          <w:szCs w:val="20"/>
        </w:rPr>
        <w:t xml:space="preserve">Крайней степенью диспареунии считается </w:t>
      </w:r>
      <w:r>
        <w:rPr>
          <w:b/>
          <w:sz w:val="20"/>
          <w:szCs w:val="20"/>
        </w:rPr>
        <w:t>вагинизм</w:t>
      </w:r>
      <w:r>
        <w:rPr>
          <w:sz w:val="20"/>
          <w:szCs w:val="20"/>
        </w:rPr>
        <w:t xml:space="preserve"> - болезненное сокращение мышц влагалища и тазового дна (иногда также бедер, спины и брюшной стенки) возникающее при попытке полового сближения, гинекологического исследования, легчайшем прикосновении к половым органам или при одном воспоминании о них. Этот синдром описывают обычно как патологический вегетативный рефлекс, развивающийся по механизму «бегства в болезнь» в связи с осознаваемым или неосознаваемым стремлением больной уклониться от любых сексуальных контактов. Преходящую, а иногда и стойкую (на протяжении нескольких месяцев и лет) мышечную контрактуру рассматривают как типичный истерический симптом, отражающий крайнюю степень сексуального отпора (рефлекторную защиту от подлинной или воображаемой опасности). Ведущим компонентом этого очень мучительного состояния оказывается страх, связанный  с половой жизнью (фобический вагинизм). Это может быть острый страх беременности, аборта, страх смерти от родов, страх заражения венерическим заболеванием и т.д. Диспареуния и вагинизм развиваются чаще на фоне серьезных аффективных нарушений, вызванных с неприятностями на работе или тяжелыми конфликтными ситуациями в семье; истинные причины их совершенно не обязательно сопряжены с каким-либо сексуальными факторами. </w:t>
      </w:r>
    </w:p>
    <w:p>
      <w:pPr>
        <w:pStyle w:val="Normal"/>
        <w:ind w:firstLine="567"/>
        <w:rPr/>
      </w:pPr>
      <w:r>
        <w:rPr>
          <w:sz w:val="20"/>
          <w:szCs w:val="20"/>
        </w:rPr>
        <w:t>Стойкая истерическая контрактура (когда ноги больной приведены так плотно, что подчас заходят одна за другую, имитируя органическую мышечную контрактуру периферического происхождения) формируется изначально в структуре определенного аффективного состояния. Симптом, возникший как следствие эмоционального стресса при действительно экстремальной для женщины ситуации (попытке изнасилования или грубом лишении девственности), в дальнейшем фиксируется у части больных по типу патологического условного рефлекса – своеобразного клинического феномена «непобедимой защиты» аддукторов, предупреждающего возможность повторения пережитого.</w:t>
      </w:r>
    </w:p>
    <w:p>
      <w:pPr>
        <w:pStyle w:val="Normal"/>
        <w:ind w:firstLine="567"/>
        <w:rPr>
          <w:sz w:val="20"/>
          <w:szCs w:val="20"/>
        </w:rPr>
      </w:pPr>
      <w:r>
        <w:rPr>
          <w:sz w:val="20"/>
          <w:szCs w:val="20"/>
        </w:rPr>
        <w:t>Фригидность, диспареуния и вагинизм нередко лежат в основе так называемого</w:t>
      </w:r>
      <w:r>
        <w:rPr>
          <w:b/>
          <w:bCs/>
          <w:sz w:val="20"/>
          <w:szCs w:val="20"/>
        </w:rPr>
        <w:t xml:space="preserve"> относительного бесплодия –</w:t>
      </w:r>
      <w:r>
        <w:rPr>
          <w:sz w:val="20"/>
          <w:szCs w:val="20"/>
        </w:rPr>
        <w:t xml:space="preserve"> стерильного брака при полном отсутствии каких-либо необратимых патологических изменений, препятствующих зачатию и нормальному вынашиванию плода. </w:t>
      </w:r>
    </w:p>
    <w:p>
      <w:pPr>
        <w:pStyle w:val="Normal"/>
        <w:ind w:firstLine="567"/>
        <w:rPr>
          <w:sz w:val="20"/>
          <w:szCs w:val="20"/>
        </w:rPr>
      </w:pPr>
      <w:r>
        <w:rPr>
          <w:b/>
          <w:sz w:val="20"/>
          <w:szCs w:val="20"/>
        </w:rPr>
        <w:t>Ф</w:t>
      </w:r>
      <w:r>
        <w:rPr>
          <w:b/>
          <w:bCs/>
          <w:sz w:val="20"/>
          <w:szCs w:val="20"/>
        </w:rPr>
        <w:t>ункциональные расстройства овуляции</w:t>
      </w:r>
      <w:r>
        <w:rPr>
          <w:sz w:val="20"/>
          <w:szCs w:val="20"/>
        </w:rPr>
        <w:t xml:space="preserve"> (при отсутствии органического поражения или аномалий развития яичников, гипофиза, щитовидной железы и других желез внутренней секреции) возникают в результате нарушения регулирующего влияния гипоталамо-гипофизарной системы. В структуре депрессивных состояний (с расстройствами сна и аппетита, похуданием и наплывами мыслей тревожно-депрессивного содержания) возможны ановуляторные циклы у женщин, испытывающих острый «голод по детям» и страх бесплодия. Причиной стерильного брака может быть психогенный спазм маточных труб или невозможность имплантации уже оплодотворенной яйцеклетки вследствие резко повышенного мышечного тонуса матки (вплоть до спастических ее сокращений). Это обусловливает патологическое течение беременности и самопроизвольные выкидыши на фоне длительных эмоциональных перегрузок или на высоте аффекта. Чем острее страх и тревога женщины, чем больше ее аффективная напряженность и настороженность в определенном плане (страх неудачи, сопряженный с ожиданием беременности), тем меньше вероятность зачатия и благополучного донашивания плода. </w:t>
      </w:r>
    </w:p>
    <w:p>
      <w:pPr>
        <w:pStyle w:val="Normal"/>
        <w:ind w:firstLine="567"/>
        <w:rPr/>
      </w:pPr>
      <w:r>
        <w:rPr>
          <w:sz w:val="20"/>
          <w:szCs w:val="20"/>
        </w:rPr>
        <w:t>С аффективными нарушениями связаны некоторые формы</w:t>
      </w:r>
      <w:r>
        <w:rPr>
          <w:b/>
          <w:bCs/>
          <w:sz w:val="20"/>
          <w:szCs w:val="20"/>
        </w:rPr>
        <w:t xml:space="preserve"> вторичного бесплодия</w:t>
      </w:r>
      <w:r>
        <w:rPr>
          <w:sz w:val="20"/>
          <w:szCs w:val="20"/>
        </w:rPr>
        <w:t xml:space="preserve"> – невозможность зачатия после патологически протекавшей или драматически закончившейся беременности в прошлом (указания на самопроизвольный выкидыш или рождение мертвого ребенка позволяют думать о перенесенной вслед за этим реактивной депрессии). Чем тяжелее была психическая травма, чем сильнее страх бесплодия или повторения случившегося, тем больше вероятность и выраженность соответствующих функциональных расстройств в последующем.</w:t>
      </w:r>
    </w:p>
    <w:p>
      <w:pPr>
        <w:pStyle w:val="Normal"/>
        <w:ind w:firstLine="567"/>
        <w:rPr>
          <w:sz w:val="20"/>
          <w:szCs w:val="20"/>
        </w:rPr>
      </w:pPr>
      <w:r>
        <w:rPr>
          <w:sz w:val="20"/>
          <w:szCs w:val="20"/>
        </w:rPr>
        <w:t>Клиническая картина</w:t>
      </w:r>
      <w:r>
        <w:rPr>
          <w:b/>
          <w:bCs/>
          <w:sz w:val="20"/>
          <w:szCs w:val="20"/>
        </w:rPr>
        <w:t xml:space="preserve"> предменструального синдрома</w:t>
      </w:r>
      <w:r>
        <w:rPr>
          <w:sz w:val="20"/>
          <w:szCs w:val="20"/>
        </w:rPr>
        <w:t xml:space="preserve"> отличается определенными психическими нарушениями: снижением настроения, тревогой и внутренним беспокойством; чувством физической и душевной угнетенности, недомогания и дискомфорта; расстройствами сна и кошмарными сновидениями; повышенной раздражительностью и гневливостью; излишней сосредоточенностью на собственной личности. </w:t>
      </w:r>
    </w:p>
    <w:p>
      <w:pPr>
        <w:pStyle w:val="Normal"/>
        <w:ind w:firstLine="567"/>
        <w:rPr/>
      </w:pPr>
      <w:r>
        <w:rPr>
          <w:sz w:val="20"/>
          <w:szCs w:val="20"/>
        </w:rPr>
        <w:t>Психогенные предменструальные нарушения нередко имитируют симптоматику острого живота, аллергических реакций, артериальной гипертензии и бронхиальной астмы. Предменструальный синдром проявляется наиболее ярко за 1-3 дня до менструации.</w:t>
      </w:r>
    </w:p>
    <w:p>
      <w:pPr>
        <w:pStyle w:val="Normal"/>
        <w:ind w:firstLine="567"/>
        <w:rPr/>
      </w:pPr>
      <w:r>
        <w:rPr>
          <w:sz w:val="20"/>
          <w:szCs w:val="20"/>
        </w:rPr>
        <w:t>Не менее распространенная в широкой клинической практике</w:t>
      </w:r>
      <w:r>
        <w:rPr>
          <w:b/>
          <w:bCs/>
          <w:sz w:val="20"/>
          <w:szCs w:val="20"/>
        </w:rPr>
        <w:t xml:space="preserve"> психогенная дисменорея</w:t>
      </w:r>
      <w:r>
        <w:rPr>
          <w:sz w:val="20"/>
          <w:szCs w:val="20"/>
        </w:rPr>
        <w:t xml:space="preserve"> встречается, как правило, у эмоционально нестабильных, тревожных женщин с отчетливой тенденцией к снижению настроения. К развитию психогенной дисменореи приводят тревожное ожидание очередной менструации («невроз ожидания», возникающий после душевного потрясения при первой менструации у неподготовленных к ней девушек, при паническом страхе беременности и аборта или, наоборот, при сильном желании иметь ребенка и боязни бесплодия). Данное состояние сопровождает тянущая, неопределенного характера, иногда схваткообразная боль в нижних отделах живота и пояснично-крестцовой области, возникающая преимущественно за 1–2, реже 5–6 дней до менструации и прекращается на второй день, хотя может сохраняться и до полного ее окончания. Этим ощущениям сопутствуют головная боль, разнообразные алгии, повышенная саливация, желудочно-кишечные расстройства, сердцебиение и повышенная потливость. </w:t>
      </w:r>
    </w:p>
    <w:p>
      <w:pPr>
        <w:pStyle w:val="Normal"/>
        <w:ind w:firstLine="567"/>
        <w:rPr>
          <w:sz w:val="20"/>
          <w:szCs w:val="20"/>
        </w:rPr>
      </w:pPr>
      <w:r>
        <w:rPr>
          <w:sz w:val="20"/>
          <w:szCs w:val="20"/>
        </w:rPr>
        <w:t>Одним из распространенных расстройств менструального цикла остается</w:t>
      </w:r>
      <w:r>
        <w:rPr>
          <w:b/>
          <w:bCs/>
          <w:sz w:val="20"/>
          <w:szCs w:val="20"/>
        </w:rPr>
        <w:t xml:space="preserve"> психогенная аменорея</w:t>
      </w:r>
      <w:r>
        <w:rPr>
          <w:sz w:val="20"/>
          <w:szCs w:val="20"/>
        </w:rPr>
        <w:t xml:space="preserve"> – прекращение месячных на протяжении 6 месяцев и более при функциональной гипоталамической недостаточности. Психогенная аменорея возникает в результате острых стрессовых ситуаций (смерть близких, катастрофа, тяжелые конфликты, чрезвычайный испуг и т. п.).  Классическим примером этого расстройства считают аменорею военного времени – отсутствие менструаций в связи с очень низкой экскрецией эстрогенов вследствие чрезмерного выделения АКТГ при эмоциональных перегрузках и вторичного снижения гонадотропной функции гипофиза. Психический фактор имеет ведущее значение в формировании функциональной аменореи; только в комбинации с ним длительное переутомление и недоедание способствуют прекращению месячных</w:t>
      </w:r>
      <w:r>
        <w:rPr>
          <w:rStyle w:val="FootnoteCharacters"/>
          <w:rStyle w:val="FootnoteAnchor"/>
          <w:sz w:val="20"/>
          <w:szCs w:val="20"/>
        </w:rPr>
        <w:footnoteReference w:id="4"/>
      </w:r>
      <w:r>
        <w:rPr>
          <w:sz w:val="20"/>
          <w:szCs w:val="20"/>
        </w:rPr>
        <w:t xml:space="preserve">. </w:t>
      </w:r>
    </w:p>
    <w:p>
      <w:pPr>
        <w:pStyle w:val="Normal"/>
        <w:ind w:firstLine="567"/>
        <w:rPr>
          <w:sz w:val="20"/>
          <w:szCs w:val="20"/>
        </w:rPr>
      </w:pPr>
      <w:r>
        <w:rPr>
          <w:sz w:val="20"/>
          <w:szCs w:val="20"/>
        </w:rPr>
        <w:t xml:space="preserve">Психогенная аменорея сочетается с различными висцеровегетативными расстройствами, симптомами сосудистой дистонии (иногда выраженной артериальной гипертензии), субфебрилитетом, признаками гипертиреоза, гипергликемией и другими гормональными сдвигами, выступающими в качестве биохимических показателей эмоционального стресса. </w:t>
      </w:r>
    </w:p>
    <w:p>
      <w:pPr>
        <w:pStyle w:val="Normal"/>
        <w:ind w:firstLine="567"/>
        <w:rPr>
          <w:b/>
          <w:b/>
          <w:bCs/>
          <w:sz w:val="20"/>
          <w:szCs w:val="20"/>
        </w:rPr>
      </w:pPr>
      <w:r>
        <w:rPr>
          <w:sz w:val="20"/>
          <w:szCs w:val="20"/>
        </w:rPr>
        <w:t>Функциональная психогенная аменорея у женщин старше 30 лет одержимых «идеей материнства» (страстным желанием во чтобы то ни стало иметь ребенка), иногда ложится в основу</w:t>
      </w:r>
      <w:r>
        <w:rPr>
          <w:b/>
          <w:bCs/>
          <w:sz w:val="20"/>
          <w:szCs w:val="20"/>
        </w:rPr>
        <w:t xml:space="preserve"> синдрома мнимой беременности</w:t>
      </w:r>
      <w:r>
        <w:rPr>
          <w:rStyle w:val="FootnoteCharacters"/>
          <w:rStyle w:val="FootnoteAnchor"/>
          <w:b/>
          <w:bCs/>
          <w:sz w:val="20"/>
          <w:szCs w:val="20"/>
        </w:rPr>
        <w:footnoteReference w:id="5"/>
      </w:r>
      <w:r>
        <w:rPr>
          <w:b/>
          <w:bCs/>
          <w:sz w:val="20"/>
          <w:szCs w:val="20"/>
        </w:rPr>
        <w:t xml:space="preserve">. </w:t>
      </w:r>
    </w:p>
    <w:p>
      <w:pPr>
        <w:pStyle w:val="Normal"/>
        <w:ind w:firstLine="567"/>
        <w:rPr/>
      </w:pPr>
      <w:r>
        <w:rPr>
          <w:sz w:val="20"/>
          <w:szCs w:val="20"/>
        </w:rPr>
        <w:t>Развитию данного синдрома предшествует стойкое снижение настроения с доминирующими страхами и представлениями тревожно-депрессивного содержания (мыслями о своей биологической неполноценности, угрозе распада семьи, предстоящем одиночестве и т. д.). Нарастающая аффективная напряженность с бесконечными переходами от отчаяния к надежде достигает апогея при установлении на этом фоне психогенной аменореи; мучительные сомнения в возможности беременности сменяются на высоте аффекта убежденностью в ее наличии. Женщина ищет и находит у себя все новые и новые признаки беременности: вялость и сонливость, покалывание в груди, необычные и нередко неприятные ощущения в животе и поясничной области, учащенные позывы к мочеиспусканию и, наконец, явственное «шевеление плода».</w:t>
      </w:r>
    </w:p>
    <w:p>
      <w:pPr>
        <w:pStyle w:val="Normal"/>
        <w:ind w:firstLine="567"/>
        <w:rPr/>
      </w:pPr>
      <w:r>
        <w:rPr>
          <w:sz w:val="20"/>
          <w:szCs w:val="20"/>
        </w:rPr>
        <w:t>Клиническая картина этого психогенного синдрома может включать в себя, помимо прекращения менструаций, все внешние признаки беременности и даже последующих «родов» при отсутствии плода. Отмечаются тошнота и рвота после еды, нагрубание молочных желез и выделение молозива, усиление пигментации вокруг сосков и белой линии живота, некоторая одутловатость лица, характерные полосы беременных и прогрессирующее увеличение живота. Усиленная перистальтика кишечника воспринимается такими больными как ощущение шевеления плода. Подобные больные поступают порой в гинекологические отделения с подозрением на внематочную беременность или угрожающий выкидыш и выписываются спустя 2–3 дня в связи с отсутствием беременности.</w:t>
      </w:r>
    </w:p>
    <w:p>
      <w:pPr>
        <w:pStyle w:val="Normal"/>
        <w:ind w:firstLine="567"/>
        <w:rPr>
          <w:b/>
          <w:b/>
          <w:bCs/>
          <w:sz w:val="20"/>
          <w:szCs w:val="20"/>
        </w:rPr>
      </w:pPr>
      <w:r>
        <w:rPr>
          <w:b/>
          <w:bCs/>
          <w:sz w:val="20"/>
          <w:szCs w:val="20"/>
        </w:rPr>
      </w:r>
    </w:p>
    <w:p>
      <w:pPr>
        <w:pStyle w:val="Normal"/>
        <w:ind w:firstLine="567"/>
        <w:rPr>
          <w:sz w:val="20"/>
          <w:szCs w:val="20"/>
        </w:rPr>
      </w:pPr>
      <w:r>
        <w:rPr>
          <w:b/>
          <w:bCs/>
          <w:sz w:val="20"/>
          <w:szCs w:val="20"/>
        </w:rPr>
        <w:t>Сифилофобия</w:t>
      </w:r>
    </w:p>
    <w:p>
      <w:pPr>
        <w:pStyle w:val="Normal"/>
        <w:ind w:firstLine="567"/>
        <w:rPr/>
      </w:pPr>
      <w:r>
        <w:rPr>
          <w:sz w:val="20"/>
          <w:szCs w:val="20"/>
        </w:rPr>
        <w:t xml:space="preserve">Сифилофобия - страх заражения сифилисом, обусловленный чьим-либо рассказом о случае бытового заражения, статьей в журнале «Здоровье» или лекцией о венерических заболеваниях, характерный для эмоционально нестабильных пациентов. </w:t>
      </w:r>
    </w:p>
    <w:p>
      <w:pPr>
        <w:pStyle w:val="Normal"/>
        <w:ind w:firstLine="567"/>
        <w:rPr/>
      </w:pPr>
      <w:r>
        <w:rPr>
          <w:sz w:val="20"/>
          <w:szCs w:val="20"/>
        </w:rPr>
        <w:t>Клиническая картина классической сифилофобии включает возбужденное, сосредоточенное внимание, всецело направленное на поиски соответствующих «симптомов». Характерены: пессимизм больных, регулярное (чуть ли не ежедневное) обращение в серологические лаборатории и кожно-венерологические диспансеры; и поездки по всей стране в неутолимой жажде все новых и новых исследований крови и консультаций, и отказ от половой жизни и настойчивые поиски «источника» инфицирования. При этом больного невозможно разубедить в его «правоте».  Больные характеризуются как тревожно-мнительные личности с навязчивым страхом заражения.</w:t>
      </w:r>
    </w:p>
    <w:p>
      <w:pPr>
        <w:pStyle w:val="Normal"/>
        <w:ind w:firstLine="567"/>
        <w:rPr>
          <w:b/>
          <w:b/>
          <w:bCs/>
          <w:sz w:val="20"/>
          <w:szCs w:val="20"/>
        </w:rPr>
      </w:pPr>
      <w:r>
        <w:rPr>
          <w:b/>
          <w:bCs/>
          <w:sz w:val="20"/>
          <w:szCs w:val="20"/>
        </w:rPr>
      </w:r>
    </w:p>
    <w:sectPr>
      <w:footerReference w:type="default" r:id="rId2"/>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4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84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0.35pt;mso-wrap-distance-left:0pt;mso-wrap-distance-right:0pt;mso-wrap-distance-top:0pt;mso-wrap-distance-bottom:0pt;margin-top:0.05pt;mso-position-vertical-relative:text;margin-left:26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t xml:space="preserve"> </w:t>
      </w:r>
      <w:r>
        <w:rPr/>
        <w:t>Термин "онанизм" своему происхождению обязан библейскому персонажу Онану, сыну Иуды, вынужденному жениться на жене своего брата, но не желающему иметь от нее детей. В связи с чем он заканчивал совокупление прерванным сношением, а оргазма добивался последующим самоудовлетворением.</w:t>
      </w:r>
    </w:p>
    <w:p>
      <w:pPr>
        <w:pStyle w:val="Footnote"/>
        <w:rPr/>
      </w:pPr>
      <w:r>
        <w:rPr/>
      </w:r>
    </w:p>
  </w:footnote>
  <w:footnote w:id="3">
    <w:p>
      <w:pPr>
        <w:pStyle w:val="Normal"/>
        <w:ind w:firstLine="567"/>
        <w:rPr/>
      </w:pPr>
      <w:r>
        <w:rPr>
          <w:rStyle w:val="FootnoteCharacters"/>
        </w:rPr>
        <w:footnoteRef/>
      </w:r>
      <w:r>
        <w:rPr/>
        <w:t xml:space="preserve"> </w:t>
      </w:r>
      <w:r>
        <w:rPr/>
        <w:t>Согласно мифу о происхождении эроса, который излагает Платон в "Пире", люди первоначально были гермафродитами - двойственными "женско-мужскими" существами; они чувствовали в себе такую силу, что отважились восстать против богов. В наказание Зевс разделил их на два существа (мужское и женское) и обрек на необходимость вечно стремиться друг к другу, чтобы вновь стать единым целым, преодолеть противоположность, и осуществить жажду соединения.</w:t>
      </w:r>
    </w:p>
    <w:p>
      <w:pPr>
        <w:pStyle w:val="Footnote"/>
        <w:rPr/>
      </w:pPr>
      <w:r>
        <w:rPr/>
      </w:r>
    </w:p>
  </w:footnote>
  <w:footnote w:id="4">
    <w:p>
      <w:pPr>
        <w:pStyle w:val="Normal"/>
        <w:ind w:firstLine="567"/>
        <w:rPr/>
      </w:pPr>
      <w:r>
        <w:rPr>
          <w:rStyle w:val="FootnoteCharacters"/>
        </w:rPr>
        <w:footnoteRef/>
      </w:r>
      <w:r>
        <w:rPr/>
        <w:t xml:space="preserve"> </w:t>
      </w:r>
      <w:r>
        <w:rPr/>
        <w:t>При ретроспективном анализе и комплексном обследовании бывших узниц Освенцима установлено, например, что «лагерная аменорея» развилась во время пребывания в концлагере почти у 100% женщин и сохранялась в течение 1–5 лет после освобождения у 86,1%; у 19,7% женщин, попавших в концлагерь в возрасте 12–18 лет и находившихся в нем на протяжении 3–5 лет, диагностирована первичная психогенная аменорея (</w:t>
      </w:r>
      <w:r>
        <w:rPr>
          <w:lang w:val="en-US"/>
        </w:rPr>
        <w:t>Glowacki</w:t>
      </w:r>
      <w:r>
        <w:rPr/>
        <w:t xml:space="preserve"> С., 1976). </w:t>
      </w:r>
    </w:p>
    <w:p>
      <w:pPr>
        <w:pStyle w:val="Footnote"/>
        <w:rPr/>
      </w:pPr>
      <w:r>
        <w:rPr/>
      </w:r>
    </w:p>
  </w:footnote>
  <w:footnote w:id="5">
    <w:p>
      <w:pPr>
        <w:pStyle w:val="Normal"/>
        <w:ind w:firstLine="567"/>
        <w:rPr/>
      </w:pPr>
      <w:r>
        <w:rPr>
          <w:rStyle w:val="FootnoteCharacters"/>
        </w:rPr>
        <w:footnoteRef/>
      </w:r>
      <w:r>
        <w:rPr/>
        <w:t xml:space="preserve"> </w:t>
      </w:r>
      <w:r>
        <w:rPr/>
        <w:t xml:space="preserve">Классическим примером в этом плане является английская королева Мария Тюдор, которая умерла через 3 года после ложных родов, «съедаемая горем» по поводу отсутствия законного престолонаследник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431"/>
        </w:tabs>
        <w:ind w:left="1431" w:hanging="864"/>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0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5:02:00Z</dcterms:created>
  <dc:creator>Viktor</dc:creator>
  <dc:description/>
  <dc:language>en-US</dc:language>
  <cp:lastModifiedBy>1</cp:lastModifiedBy>
  <cp:lastPrinted>2003-10-10T12:09:00Z</cp:lastPrinted>
  <dcterms:modified xsi:type="dcterms:W3CDTF">2008-01-17T11:29:00Z</dcterms:modified>
  <cp:revision>21</cp:revision>
  <dc:subject/>
  <dc:title/>
</cp:coreProperties>
</file>