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0" w:leader="none"/>
          <w:tab w:val="left" w:pos="2430" w:leader="none"/>
          <w:tab w:val="center" w:pos="4677" w:leader="none"/>
        </w:tabs>
        <w:rPr/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ab/>
        <w:t>ОГУ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МЕДИЦИНСКИЙ ИНСТИТУ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ДРА ОБЩЕЙ ХИРУРГИИ И АНЕСТЕЗИОЛОГ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>КУРС ТРАВМАТОЛОГИИ И ОРТОПЕДИ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</w:rPr>
        <w:t>Зав.кафедрой академик РАМН проф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8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Преподаватель к.м.н., проф. 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История болез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лександр Павлович, 50 лет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й диагноз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сновное заболевание</w:t>
      </w:r>
      <w:r>
        <w:rPr>
          <w:i/>
          <w:sz w:val="28"/>
          <w:szCs w:val="28"/>
        </w:rPr>
        <w:t xml:space="preserve"> Хронический секвестральный остеомиелит с деструкцией верхней трети левой большеберцовой кости и левой пяточной кости с дефектом тканей наружной поверхности стопы. Ложный сустав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сложнения: </w:t>
      </w:r>
      <w:r>
        <w:rPr>
          <w:i/>
          <w:sz w:val="28"/>
          <w:szCs w:val="28"/>
        </w:rPr>
        <w:t>Паратравматическая экзем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путствующие заболевания: </w:t>
      </w:r>
      <w:r>
        <w:rPr>
          <w:i/>
          <w:sz w:val="28"/>
          <w:szCs w:val="28"/>
        </w:rPr>
        <w:t>н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 </w:t>
      </w:r>
      <w:r>
        <w:rPr>
          <w:b/>
          <w:i/>
          <w:sz w:val="28"/>
          <w:szCs w:val="28"/>
        </w:rPr>
        <w:t>Студентк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                     </w:t>
      </w:r>
      <w:r>
        <w:rPr>
          <w:b/>
          <w:i/>
          <w:sz w:val="28"/>
          <w:szCs w:val="28"/>
        </w:rPr>
        <w:t xml:space="preserve">5 курса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\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Орел 2009, 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Паспортная част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Ф.И.О</w:t>
      </w:r>
      <w:r>
        <w:rPr>
          <w:i/>
          <w:sz w:val="28"/>
          <w:szCs w:val="28"/>
        </w:rPr>
        <w:t>. Александр Павлович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Возраст</w:t>
      </w:r>
      <w:r>
        <w:rPr>
          <w:i/>
          <w:sz w:val="28"/>
          <w:szCs w:val="28"/>
        </w:rPr>
        <w:t xml:space="preserve">  50лет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Постоянное место жительства</w:t>
      </w:r>
      <w:r>
        <w:rPr>
          <w:i/>
          <w:sz w:val="28"/>
          <w:szCs w:val="28"/>
        </w:rPr>
        <w:t xml:space="preserve"> Орловская обл, Орловский райо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Место работы</w:t>
      </w:r>
      <w:r>
        <w:rPr>
          <w:i/>
          <w:sz w:val="28"/>
          <w:szCs w:val="28"/>
        </w:rPr>
        <w:t xml:space="preserve">  не работает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5.Дата поступления</w:t>
      </w:r>
      <w:r>
        <w:rPr>
          <w:i/>
          <w:sz w:val="28"/>
          <w:szCs w:val="28"/>
        </w:rPr>
        <w:t xml:space="preserve">  18.03.09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6.Дата курации </w:t>
      </w:r>
      <w:r>
        <w:rPr>
          <w:i/>
          <w:sz w:val="28"/>
          <w:szCs w:val="28"/>
        </w:rPr>
        <w:t xml:space="preserve"> 23.03.09-28.03.09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алобы на момент поступления на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оли в левой голени, наличие аппарата Илизавова на левом бедре, левой голени, левой стопе, невозможность пользоваться конечностью, отек голени, наличие ран в нижней трети голени и на стопе с гнойным отделяемым, обширные втянутые рубцы на гелени и стопе, выступание костного фрагмента в ране в верхней трети гол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Жалобы на момент курации на: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 xml:space="preserve">   </w:t>
      </w:r>
      <w:r>
        <w:rPr>
          <w:b w:val="false"/>
          <w:i/>
          <w:sz w:val="28"/>
          <w:szCs w:val="28"/>
        </w:rPr>
        <w:t>Больной предъявляет жалобы на боли, локализующиеся в области левой голени и левой стопы; боли носят ноющий характер, усиливаются при попытке сменить положение тела, встать с кровати, стихают преимущественно в покое. Отек голени, наличие ран в нижней трети голени и на стопе с гнойным отделяемым, обширные втянутые рубцы на голени и стопе, выступание костного фрагмента в ране в верхней трети гол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 целенапрвленном расспросе по органам и системам жалоб не предъявля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6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</w:rPr>
        <w:t xml:space="preserve">История настоящего заболевания 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о слов больного травма голени и  стопы левой ноги получена при дорожно-транспортном проишествии в августе 2008. Бригадой скорой помощи был доставлен в больницу города Ейска, в травматологическое отделение  с жалобами на сильную боль в области левой стопы и голени. Где была проведена операция – остеосинтез ,  наложение аппарата Илизарова. На лечении находился в течение 2 месяцев.  Сейчас находится на лечении в ООКБ в отделении травматологии, 19 марта 2009 года был удален аппарат Илизарова. 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История жизн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Родился в 1959 году, в полной семье , вторым ребенком по счету. Рос и развивался в соответствии с возрастом , без отклонений. В школу пошел в возрасте 7 лет, закончил 11 классов. Имеет среднее специальное образование. Не работает. Жилищно-бытовые условия удовлетворительные. Питание регулярное. Вредные привычки курит по 1 пачке в день, иногда злоупотребляет алкоголем.Из перенесенных заболеваний отмечает , ОРВИ, грипп. О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Эпидемиологический анамнез : венерические заболевания, малярию, тиф, гепатит, туберкулез – отрицает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ллергологический анамнез не отягощен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Гемотрансфузий не производилось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аследственность не отягощена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</w:t>
      </w:r>
      <w:r>
        <w:rPr>
          <w:b/>
          <w:i/>
          <w:sz w:val="28"/>
          <w:szCs w:val="28"/>
        </w:rPr>
        <w:t>Объективное исследование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</w:t>
      </w:r>
      <w:r>
        <w:rPr>
          <w:i/>
          <w:sz w:val="28"/>
          <w:szCs w:val="28"/>
          <w:lang w:val="en-US"/>
        </w:rPr>
        <w:t>Status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praesens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ст - </w:t>
      </w:r>
      <w:r>
        <w:rPr>
          <w:i/>
          <w:sz w:val="28"/>
          <w:szCs w:val="28"/>
        </w:rPr>
        <w:t>172см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Вес -</w:t>
      </w:r>
      <w:r>
        <w:rPr>
          <w:i/>
          <w:sz w:val="28"/>
          <w:szCs w:val="28"/>
        </w:rPr>
        <w:t xml:space="preserve"> 86 кг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мпература  тела</w:t>
      </w:r>
      <w:r>
        <w:rPr>
          <w:i/>
          <w:sz w:val="28"/>
          <w:szCs w:val="28"/>
        </w:rPr>
        <w:t xml:space="preserve"> - 36.4 С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Положение </w:t>
      </w:r>
      <w:r>
        <w:rPr>
          <w:i/>
          <w:sz w:val="28"/>
          <w:szCs w:val="28"/>
        </w:rPr>
        <w:t>– вынужденное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щее состояние</w:t>
      </w:r>
      <w:r>
        <w:rPr>
          <w:i/>
          <w:sz w:val="28"/>
          <w:szCs w:val="28"/>
        </w:rPr>
        <w:t xml:space="preserve"> – средней тяжести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остояние  кожи - </w:t>
      </w:r>
      <w:r>
        <w:rPr>
          <w:i/>
          <w:sz w:val="28"/>
          <w:szCs w:val="28"/>
        </w:rPr>
        <w:t xml:space="preserve">акроцианоз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дкожная клетчатка -  </w:t>
      </w:r>
      <w:r>
        <w:rPr>
          <w:i/>
          <w:sz w:val="28"/>
          <w:szCs w:val="28"/>
        </w:rPr>
        <w:t>выражена  удовлетворительно ,отеков нет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Состояние слизистых оболочек</w:t>
      </w:r>
      <w:r>
        <w:rPr>
          <w:i/>
          <w:sz w:val="28"/>
          <w:szCs w:val="28"/>
        </w:rPr>
        <w:t xml:space="preserve"> – чистые, бледно-розовые без патологических образований. Склеры белые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Исследование полости рта - </w:t>
      </w:r>
      <w:r>
        <w:rPr>
          <w:i/>
          <w:sz w:val="28"/>
          <w:szCs w:val="28"/>
        </w:rPr>
        <w:t xml:space="preserve">язык розовый, чистый, миндалины не увеличены, десны  не разрыхлены. 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Волосы - </w:t>
      </w:r>
      <w:r>
        <w:rPr>
          <w:i/>
          <w:sz w:val="28"/>
          <w:szCs w:val="28"/>
        </w:rPr>
        <w:t>оволосение по мужскому типу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Выражение лица</w:t>
      </w:r>
      <w:r>
        <w:rPr>
          <w:i/>
          <w:sz w:val="28"/>
          <w:szCs w:val="28"/>
        </w:rPr>
        <w:t xml:space="preserve"> – нормальное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Сознание –</w:t>
      </w:r>
      <w:r>
        <w:rPr>
          <w:i/>
          <w:sz w:val="28"/>
          <w:szCs w:val="28"/>
        </w:rPr>
        <w:t xml:space="preserve"> ясное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ведение -</w:t>
      </w:r>
      <w:r>
        <w:rPr>
          <w:i/>
          <w:sz w:val="28"/>
          <w:szCs w:val="28"/>
        </w:rPr>
        <w:t xml:space="preserve"> без особенностей, пациент легко вступает в контак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Лимфатические узлы</w:t>
      </w:r>
      <w:r>
        <w:rPr>
          <w:i/>
          <w:sz w:val="28"/>
          <w:szCs w:val="28"/>
        </w:rPr>
        <w:t xml:space="preserve"> - не увеличены, при пальпации —  подвижные, безболезненные, овальной формы; подмышечные и паховые ЛУ не пальпируются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Щитовидная железа -</w:t>
      </w:r>
      <w:r>
        <w:rPr>
          <w:i/>
          <w:sz w:val="28"/>
          <w:szCs w:val="28"/>
        </w:rPr>
        <w:t xml:space="preserve"> пальпируются две равных доли, не увеличена, движется вместе с гортанью, поверхность – ровная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Череп</w:t>
      </w:r>
      <w:r>
        <w:rPr>
          <w:i/>
          <w:sz w:val="28"/>
          <w:szCs w:val="28"/>
        </w:rPr>
        <w:t xml:space="preserve"> - деформаций нет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Грудная клетка –</w:t>
      </w:r>
      <w:r>
        <w:rPr>
          <w:i/>
          <w:sz w:val="28"/>
          <w:szCs w:val="28"/>
        </w:rPr>
        <w:t xml:space="preserve"> обычной  формы, над- и подключичные ямки умеренно выражены, межреберные промежутки косовосходящего направления, симметричность обеих половин грудной клетки, 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Позвоночник </w:t>
      </w:r>
      <w:r>
        <w:rPr>
          <w:i/>
          <w:sz w:val="28"/>
          <w:szCs w:val="28"/>
        </w:rPr>
        <w:t>- обычной конфигурации, болезненности остистых   отростков при перкуссии в шейном отделе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Суставы </w:t>
      </w:r>
      <w:r>
        <w:rPr>
          <w:i/>
          <w:sz w:val="28"/>
          <w:szCs w:val="28"/>
        </w:rPr>
        <w:t>– плечевые, локтевые, запястные, тазобедренный: деформаций нет, подвижность сохранена в полном объеме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огти - </w:t>
      </w:r>
      <w:r>
        <w:rPr>
          <w:i/>
          <w:sz w:val="28"/>
          <w:szCs w:val="28"/>
        </w:rPr>
        <w:t>умеренной прозрачности, прочные.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Мышечная система</w:t>
      </w:r>
      <w:r>
        <w:rPr>
          <w:i/>
          <w:sz w:val="28"/>
          <w:szCs w:val="28"/>
        </w:rPr>
        <w:t xml:space="preserve">  - тонус мышц сохранен, при пальпации мышцы безболезненны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 xml:space="preserve">СИСТЕМА ДЫХАНИЯ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Состояние носа, носовых путей — без деформаций, носовое дыхание —  свободно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та дыхания - 18 движ\мин,  равномерное участие в дыхании обеих половин грудной клетки, тип дыхания – брюшной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Пальпация грудной клетки: эластичная, голосовое дрожание в симметричных участках — одинаковой силы, не усилено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равнительная перкуссия:  над передними, боковыми, задними отделами грудной клетки в симметричных участках перкуторный звук одинаковый, легочный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кружность  грудной клетки: </w:t>
      </w:r>
    </w:p>
    <w:tbl>
      <w:tblPr>
        <w:tblW w:w="5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1240"/>
      </w:tblGrid>
      <w:tr>
        <w:trPr/>
        <w:tc>
          <w:tcPr>
            <w:tcW w:w="404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спокойном  дыхании</w:t>
            </w:r>
          </w:p>
        </w:tc>
        <w:tc>
          <w:tcPr>
            <w:tcW w:w="1240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85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глубоком  вдох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88 см</w:t>
            </w:r>
          </w:p>
        </w:tc>
      </w:tr>
      <w:tr>
        <w:trPr/>
        <w:tc>
          <w:tcPr>
            <w:tcW w:w="4040" w:type="dxa"/>
            <w:tcBorders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 глубоком  выдохе</w:t>
            </w:r>
          </w:p>
        </w:tc>
        <w:tc>
          <w:tcPr>
            <w:tcW w:w="1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82см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Топографическая перкуссия легких:</w:t>
      </w:r>
    </w:p>
    <w:tbl>
      <w:tblPr>
        <w:tblW w:w="77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0"/>
        <w:gridCol w:w="1040"/>
        <w:gridCol w:w="3180"/>
      </w:tblGrid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нижняя граница: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левая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Правая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парастернальная лин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—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5 межреберье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срединноключи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—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6 ребро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передняя подмыше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7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средняя подмыше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8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задняяя подмыше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9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лопато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10</w:t>
            </w:r>
          </w:p>
        </w:tc>
      </w:tr>
      <w:tr>
        <w:trPr/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околопозвоночна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11 грудной позвонок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Высота верхушки легкого:</w:t>
      </w:r>
    </w:p>
    <w:tbl>
      <w:tblPr>
        <w:tblW w:w="77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3180"/>
        <w:gridCol w:w="3120"/>
      </w:tblGrid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i/>
                <w:sz w:val="28"/>
                <w:szCs w:val="28"/>
                <w:lang w:val="en-US" w:eastAsia="en-US"/>
              </w:rPr>
              <w:t>слева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Справа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спереди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4 см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4.5 см</w:t>
            </w:r>
          </w:p>
        </w:tc>
      </w:tr>
      <w:tr>
        <w:trPr/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сзади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1 см кнаружи ост. от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>ростка 7 ш.позвонка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вижность легочного края    -       слева: 6 см   справа: 7 см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скультация легких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д всеми отделами легких дыхание  везикулярное, хрипов нет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СЕРДЕЧНО - СОСУДИСТАЯ  СИСТЕМА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мотр грудной клетки, сосудов шеи - видимой пульсации нет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Пальпация верхушечного толчка - пальпируется в V м\р на 1 см кнаружи от срединноключичной линии, локализован, не усилен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/>
        <w:t>Перкуссия сердца:</w:t>
      </w:r>
    </w:p>
    <w:tbl>
      <w:tblPr>
        <w:tblW w:w="63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6"/>
        <w:gridCol w:w="3166"/>
      </w:tblGrid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Границы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относительной тупост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Ле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1 см кнаружи от левой ср.ключич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Права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0,5 см кнаружи от  правого  края грудин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Верхняя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3 ребро по левой парастернальной линии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ширина сосуд.  пучка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10 см 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Длинник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м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оперечник</w:t>
            </w:r>
          </w:p>
        </w:tc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 см</w:t>
            </w:r>
          </w:p>
        </w:tc>
      </w:tr>
    </w:tbl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ускультация сердца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ны  ясные, ритмичные, соотношение сохранено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мечается акцент 1 тона на верхушке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орта и сосуды: видимой пульсации аорты, расширения вен —  не обнару жено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Пульс : на лучевой артерии  — ритмичный, частота — 68 уд\ мин, умеренного напряжения и наполнения, одинаковый на обеих руках, стенка сосуда эластичная.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Артериальное кровяное давление:</w:t>
      </w:r>
    </w:p>
    <w:tbl>
      <w:tblPr>
        <w:tblW w:w="61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2060"/>
        <w:gridCol w:w="1900"/>
      </w:tblGrid>
      <w:tr>
        <w:trPr>
          <w:trHeight w:val="367" w:hRule="atLeast"/>
        </w:trPr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правой руке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 левой руке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истолическо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120 мм.рт.ст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i/>
                <w:sz w:val="28"/>
                <w:szCs w:val="28"/>
              </w:rPr>
              <w:t>125 мм.рт.ст.</w:t>
            </w:r>
          </w:p>
        </w:tc>
      </w:tr>
      <w:tr>
        <w:trPr/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иастолическое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 мм.рт.ст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0ee8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0 мм.рт.ст.</w:t>
            </w:r>
          </w:p>
        </w:tc>
      </w:tr>
    </w:tbl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ПИЩЕВАРИТЕЛЬНАЯ СИСТЕМА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Ротовая  полость - слизистая ровная, розового цвета;  миндалины - не увеличены;  язык - розовый, чистый; десна - не разрыхлены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Живот - правильной формы,  брюшная стенка симметричноёучаствует в акте дыхания. Перкуторно отмечается тимпанид. Свободной жидкости в брюшной полости нет. При поверхностной ориентировочной пальпации живот мягкий, безболезненный во всех отделах. Напряжение мышц брюшного пресса не отмечается, расхождение прямых мышц живота нет. Грыжевидные и опухолевидные образования не пальпируются. Симптом Щеткина-Блюмберга отрицательный. Глубокая пальпация живота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В левой подвздошной области пальпируется сигмовидная кишка в виде гладкого умеренно плотного тяжа, диаметром 1,5-2 см, безболезненна, легко смещается. В правой подвздошной области пальпируется слепая кишка в форме гладкого мягкоэластичного несколько расширенного книзу цилиндра диаметром в два поперечных пальца, безболезненна, умеренно подвижная. Восходящий и низходящий отделы толстой кишки пальпируются соответственно в правом и левом флангах живота в виде подвижных умеренно-плотных, безболезненных цилиндров диаметром около 2 см. поперечная ободочная кишка определяется в пупочной области в виде поперечно-лежащего умеренно-плотного цилиндра диаметром около 2,5 см, безболезненна, легко – смещающаяся вверх и вниз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удок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мой перистальтики - нет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нижней границы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перкуторно - 3 см выше пупка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- пальпация большой кривизны -  расположена на 3 см выше пупка, ровная,эластичной консистенции, подвижность около 2 см, безболезненна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Кишечник: все области кишечника, доступные пальпации (слепая кишка; восходящий, поперечно-ободочный и нисходящий отделы толстого кишечника, сигмовидная кишка) при исследовании —   эластичные, безболезненные, расположены правильно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желудочная железа не пальпируется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чень: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-нижний край печени по срединноключичной линии совпадает с краем реберной дуги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- при пальпации - нижний край острый, эластичной консистенции, поверхность гладкая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границы печени: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1.верхняя по срединноключичной линии глубокой перкуссией IV ребро, поверхностной перкуссией — V ребро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нижняя по  срединноключичной линии  — совпадает с краем реберной дуги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3. по срединной линии — между  верхней и средней третями от пупка до мечевидного отростка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левая — совпадает с левой парастернальной линие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Размеры печени по М.Г.Курлову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от верхней границы по  срединноключичной линии до нижней 9.5см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- от основания мечевидного отростка до нижней границы по срединной линии 9 см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от основания мечевидного отростка до левой границы  8 см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чный пузырь — не пальпируется, что соответствует норме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симптом Мэрфи, с-м Ортнера, с-м Мюсси — отрицательны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лезенка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верхняя граница - IX ребро (по средней лопаточной линии)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- нижняя граница - XI ребро</w:t>
        <w:tab/>
        <w:t>(по средней лопаточной линии)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- задний верхний полюс - по лопаточной линии 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- передний нижний полюс -1 см от центра поперечника селезенки по направлению к пупку</w:t>
        <w:tab/>
        <w:tab/>
        <w:tab/>
        <w:tab/>
        <w:tab/>
        <w:tab/>
        <w:tab/>
        <w:tab/>
        <w:tab/>
        <w:tab/>
      </w:r>
    </w:p>
    <w:p>
      <w:pPr>
        <w:pStyle w:val="0ee8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еречник ( верхняя — нижняя граница)  — 8 см</w:t>
      </w:r>
    </w:p>
    <w:p>
      <w:pPr>
        <w:pStyle w:val="0ee8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ник (задний верхний — передний нижний полюс) — 10 см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МОЧЕПОЛОВАЯ  СИСТЕМА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мптом  ( поколачивания ) -  отрицательны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ьпация почек - не пальпируются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зурические явления — не выявлены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НЕРВНАЯ СИСТЕМА И ОРГАНЫ  ЧУВСТВ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теллект - не снижен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роение - устойчивое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кция на окружающее -  адекватная, без раздражительности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н - удовлетворительны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чь - без нарушени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ординация движений - сохранена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позе Ромберга - устойчива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Органы  чувств:  слух, обоняние - без отклонений, зрение - удовлетворительное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ЭНДОКРИННАЯ СИСТЕМА 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Щитовидная железа - не увеличена., болезненности при пальпации нет, подвижна, мягкой консистенции. Перешеек не пальпируется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План обслед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Клинический анализ кров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Клинический анализ моч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Биохимический анализ крови (общ. холестерин, АСТ, АЛТ, ЩФ, глюкоза , билирубин, мочевина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Иммунограмм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5.ЭКГ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Рентгенография грудной клетки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Рентгенография коленного, голеностопного суставо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</w:t>
      </w:r>
      <w:r>
        <w:rPr>
          <w:i/>
          <w:sz w:val="28"/>
          <w:szCs w:val="28"/>
          <w:lang w:val="en-US"/>
        </w:rPr>
        <w:t>RW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. </w:t>
      </w:r>
      <w:r>
        <w:rPr>
          <w:i/>
          <w:sz w:val="28"/>
          <w:szCs w:val="28"/>
          <w:lang w:val="en-US"/>
        </w:rPr>
        <w:t>HbsAg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anti</w:t>
      </w:r>
      <w:r>
        <w:rPr>
          <w:i/>
          <w:sz w:val="28"/>
          <w:szCs w:val="28"/>
        </w:rPr>
        <w:t>-</w:t>
      </w:r>
      <w:r>
        <w:rPr>
          <w:i/>
          <w:sz w:val="28"/>
          <w:szCs w:val="28"/>
          <w:lang w:val="en-US"/>
        </w:rPr>
        <w:t>HCV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Группа крови </w:t>
      </w:r>
      <w:r>
        <w:rPr>
          <w:i/>
          <w:sz w:val="28"/>
          <w:szCs w:val="28"/>
          <w:lang w:val="en-US"/>
        </w:rPr>
        <w:t>Rh</w:t>
      </w:r>
      <w:r>
        <w:rPr>
          <w:i/>
          <w:sz w:val="28"/>
          <w:szCs w:val="28"/>
        </w:rPr>
        <w:t>-фактор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Посев гноя из раны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Данные лабораторного и инструментального       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</w:t>
      </w:r>
      <w:r>
        <w:rPr>
          <w:b/>
          <w:i/>
          <w:sz w:val="28"/>
          <w:szCs w:val="28"/>
        </w:rPr>
        <w:t>обслед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Общий анализ крови:  19.03.09 г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норма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Эритроциты </w:t>
        <w:tab/>
        <w:t>4.4 * 10</w:t>
      </w:r>
      <w:r>
        <w:rPr>
          <w:i/>
          <w:sz w:val="28"/>
          <w:szCs w:val="28"/>
          <w:vertAlign w:val="superscript"/>
        </w:rPr>
        <w:t>12</w:t>
      </w:r>
      <w:r>
        <w:rPr>
          <w:i/>
          <w:sz w:val="28"/>
          <w:szCs w:val="28"/>
        </w:rPr>
        <w:tab/>
        <w:tab/>
        <w:tab/>
        <w:tab/>
        <w:t>4-5*10</w:t>
      </w:r>
      <w:r>
        <w:rPr>
          <w:i/>
          <w:sz w:val="28"/>
          <w:szCs w:val="28"/>
          <w:vertAlign w:val="superscript"/>
        </w:rPr>
        <w:t xml:space="preserve">12 </w:t>
      </w:r>
      <w:r>
        <w:rPr>
          <w:i/>
          <w:sz w:val="28"/>
          <w:szCs w:val="28"/>
        </w:rPr>
        <w:t>в1л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Гемоглобин</w:t>
        <w:tab/>
        <w:tab/>
        <w:t>122</w:t>
        <w:tab/>
        <w:t>г\  л</w:t>
        <w:tab/>
        <w:tab/>
        <w:tab/>
        <w:tab/>
        <w:t>130-160 г\л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ветн.показ.</w:t>
        <w:tab/>
        <w:t>0.9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йкоциты:</w:t>
        <w:tab/>
        <w:t>8.2 * 10</w:t>
      </w:r>
      <w:r>
        <w:rPr>
          <w:i/>
          <w:sz w:val="28"/>
          <w:szCs w:val="28"/>
          <w:vertAlign w:val="superscript"/>
        </w:rPr>
        <w:t>9</w:t>
      </w:r>
      <w:r>
        <w:rPr>
          <w:i/>
          <w:sz w:val="28"/>
          <w:szCs w:val="28"/>
        </w:rPr>
        <w:tab/>
        <w:tab/>
        <w:tab/>
        <w:tab/>
        <w:t>4-9*10</w:t>
      </w:r>
      <w:r>
        <w:rPr>
          <w:i/>
          <w:sz w:val="28"/>
          <w:szCs w:val="28"/>
          <w:vertAlign w:val="superscript"/>
        </w:rPr>
        <w:t xml:space="preserve">9 </w:t>
      </w:r>
      <w:r>
        <w:rPr>
          <w:i/>
          <w:sz w:val="28"/>
          <w:szCs w:val="28"/>
        </w:rPr>
        <w:t>в 1л</w:t>
      </w:r>
    </w:p>
    <w:p>
      <w:pPr>
        <w:pStyle w:val="0ee8"/>
        <w:numPr>
          <w:ilvl w:val="0"/>
          <w:numId w:val="0"/>
        </w:numPr>
        <w:tabs>
          <w:tab w:val="clear" w:pos="708"/>
          <w:tab w:val="left" w:pos="5655" w:leader="none"/>
          <w:tab w:val="left" w:pos="5880" w:leader="none"/>
        </w:tabs>
        <w:ind w:left="0" w:hanging="0"/>
        <w:jc w:val="both"/>
        <w:rPr/>
      </w:pPr>
      <w:r>
        <w:rPr>
          <w:i/>
          <w:sz w:val="28"/>
          <w:szCs w:val="28"/>
        </w:rPr>
        <w:t>Эозинофилы            5%</w:t>
        <w:tab/>
        <w:t>3 – 4 %</w:t>
      </w:r>
    </w:p>
    <w:p>
      <w:pPr>
        <w:pStyle w:val="0ee8"/>
        <w:numPr>
          <w:ilvl w:val="0"/>
          <w:numId w:val="0"/>
        </w:numPr>
        <w:tabs>
          <w:tab w:val="clear" w:pos="708"/>
          <w:tab w:val="left" w:pos="2205" w:leader="none"/>
          <w:tab w:val="left" w:pos="2610" w:leader="none"/>
          <w:tab w:val="left" w:pos="5670" w:leader="none"/>
          <w:tab w:val="left" w:pos="58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лоч</w:t>
        <w:tab/>
        <w:t xml:space="preserve">4% </w:t>
        <w:tab/>
        <w:t>6%</w:t>
      </w:r>
    </w:p>
    <w:p>
      <w:pPr>
        <w:pStyle w:val="0ee8"/>
        <w:numPr>
          <w:ilvl w:val="0"/>
          <w:numId w:val="0"/>
        </w:numPr>
        <w:tabs>
          <w:tab w:val="clear" w:pos="708"/>
          <w:tab w:val="left" w:pos="2220" w:leader="none"/>
          <w:tab w:val="left" w:pos="2610" w:leader="none"/>
          <w:tab w:val="left" w:pos="5685" w:leader="none"/>
          <w:tab w:val="left" w:pos="58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мент </w:t>
        <w:tab/>
        <w:t>52%</w:t>
        <w:tab/>
        <w:t>47 – 72 %</w:t>
      </w:r>
    </w:p>
    <w:p>
      <w:pPr>
        <w:pStyle w:val="0ee8"/>
        <w:numPr>
          <w:ilvl w:val="0"/>
          <w:numId w:val="0"/>
        </w:numPr>
        <w:tabs>
          <w:tab w:val="clear" w:pos="708"/>
          <w:tab w:val="left" w:pos="2250" w:leader="none"/>
          <w:tab w:val="left" w:pos="2685" w:leader="none"/>
          <w:tab w:val="left" w:pos="5700" w:leader="none"/>
          <w:tab w:val="left" w:pos="58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мфоциты</w:t>
        <w:tab/>
        <w:t>27%</w:t>
        <w:tab/>
        <w:t>19 – 37%</w:t>
      </w:r>
    </w:p>
    <w:p>
      <w:pPr>
        <w:pStyle w:val="0ee8"/>
        <w:numPr>
          <w:ilvl w:val="0"/>
          <w:numId w:val="0"/>
        </w:numPr>
        <w:tabs>
          <w:tab w:val="clear" w:pos="708"/>
          <w:tab w:val="left" w:pos="2220" w:leader="none"/>
          <w:tab w:val="left" w:pos="2685" w:leader="none"/>
          <w:tab w:val="left" w:pos="5730" w:leader="none"/>
          <w:tab w:val="left" w:pos="5880" w:leader="none"/>
        </w:tabs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ноциты</w:t>
        <w:tab/>
        <w:t xml:space="preserve">8%  </w:t>
        <w:tab/>
        <w:t>6 – 8 %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СОЭ</w:t>
        <w:tab/>
        <w:tab/>
        <w:tab/>
        <w:t>12 мм\ ч</w:t>
        <w:tab/>
        <w:tab/>
        <w:tab/>
        <w:tab/>
        <w:t>2-15 мм\ч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: норм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иохимический  анализ крови:  19.03.09 г.</w:t>
      </w:r>
    </w:p>
    <w:p>
      <w:pPr>
        <w:pStyle w:val="Normal"/>
        <w:tabs>
          <w:tab w:val="clear" w:pos="708"/>
          <w:tab w:val="left" w:pos="538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норма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елок         69г/л                                            65-85г\л                                        </w:t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Глюкоза    5,34 ммоль/л                                4,2-6,4 ммоль/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чевина  5,67 ммоль/л                                1,7 -8,3 ммоль/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Билирубин  6 мкм/л                                 до 19 мкм/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ЛТ             28  МЕ                                      до 32 МЕ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АСТ             30 МЕ                                      до 31 МЕ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: норма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b/>
          <w:i/>
          <w:sz w:val="28"/>
          <w:szCs w:val="28"/>
        </w:rPr>
        <w:t>Общий анализ мочи: 19.03.09 г.</w:t>
        <w:tab/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Цвет</w:t>
        <w:tab/>
        <w:tab/>
        <w:t xml:space="preserve">         </w:t>
        <w:tab/>
        <w:tab/>
        <w:t xml:space="preserve">    соломенно-желтый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ab/>
        <w:t>Прозрачность</w:t>
        <w:tab/>
        <w:t xml:space="preserve">               мутная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Уд. Вес</w:t>
        <w:tab/>
        <w:tab/>
        <w:t xml:space="preserve">               1016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Реакция                               кислая</w:t>
        <w:tab/>
        <w:tab/>
        <w:tab/>
        <w:tab/>
        <w:tab/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лейкоциты                   0-1 в поле  зрения, 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 xml:space="preserve">плоского эпителия            0-1в поле зрения 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Белок </w:t>
        <w:tab/>
        <w:tab/>
        <w:tab/>
        <w:tab/>
      </w:r>
      <w:r>
        <w:rPr>
          <w:i/>
          <w:sz w:val="28"/>
          <w:szCs w:val="28"/>
          <w:lang w:val="en-US"/>
        </w:rPr>
        <w:t>abs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ab/>
        <w:t>Сахар</w:t>
        <w:tab/>
        <w:tab/>
        <w:tab/>
        <w:tab/>
      </w:r>
      <w:r>
        <w:rPr>
          <w:i/>
          <w:sz w:val="28"/>
          <w:szCs w:val="28"/>
          <w:lang w:val="en-US"/>
        </w:rPr>
        <w:t>abs</w:t>
      </w:r>
      <w:r>
        <w:rPr>
          <w:i/>
          <w:sz w:val="28"/>
          <w:szCs w:val="28"/>
        </w:rPr>
        <w:t xml:space="preserve">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Бактерии                                  ++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: бактериоурия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микроорганизмов в ране 19.03.09г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Выделенные микроорганизмы – </w:t>
      </w:r>
      <w:r>
        <w:rPr>
          <w:i/>
          <w:sz w:val="28"/>
          <w:szCs w:val="28"/>
          <w:lang w:val="en-US"/>
        </w:rPr>
        <w:t>Proteus vulgaris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следование крови на </w:t>
      </w:r>
      <w:r>
        <w:rPr>
          <w:b/>
          <w:i/>
          <w:sz w:val="28"/>
          <w:szCs w:val="28"/>
          <w:lang w:val="en-US"/>
        </w:rPr>
        <w:t>HbsAg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anti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HCV</w:t>
      </w:r>
      <w:r>
        <w:rPr>
          <w:b/>
          <w:i/>
          <w:sz w:val="28"/>
          <w:szCs w:val="28"/>
        </w:rPr>
        <w:t xml:space="preserve"> 19.03.09г. – </w:t>
      </w:r>
      <w:r>
        <w:rPr>
          <w:i/>
          <w:sz w:val="28"/>
          <w:szCs w:val="28"/>
        </w:rPr>
        <w:t>отрицательны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следование на </w:t>
      </w:r>
      <w:r>
        <w:rPr>
          <w:b/>
          <w:i/>
          <w:sz w:val="28"/>
          <w:szCs w:val="28"/>
          <w:lang w:val="en-US"/>
        </w:rPr>
        <w:t>RW</w:t>
      </w:r>
      <w:r>
        <w:rPr>
          <w:b/>
          <w:i/>
          <w:sz w:val="28"/>
          <w:szCs w:val="28"/>
        </w:rPr>
        <w:t xml:space="preserve">19.03.09г – </w:t>
      </w:r>
      <w:r>
        <w:rPr>
          <w:i/>
          <w:sz w:val="28"/>
          <w:szCs w:val="28"/>
        </w:rPr>
        <w:t>отрицательный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пределение группы крови и </w:t>
      </w:r>
      <w:r>
        <w:rPr>
          <w:b/>
          <w:i/>
          <w:sz w:val="28"/>
          <w:szCs w:val="28"/>
          <w:lang w:val="en-US"/>
        </w:rPr>
        <w:t>Rh</w:t>
      </w:r>
      <w:r>
        <w:rPr>
          <w:b/>
          <w:i/>
          <w:sz w:val="28"/>
          <w:szCs w:val="28"/>
        </w:rPr>
        <w:t xml:space="preserve">-фактора 19.03.09г. – </w:t>
      </w:r>
      <w:r>
        <w:rPr>
          <w:i/>
          <w:sz w:val="28"/>
          <w:szCs w:val="28"/>
        </w:rPr>
        <w:t>А(</w:t>
      </w: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>)</w:t>
      </w: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оложительная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ентгенографи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грудной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летки 19.03.09г.</w:t>
      </w:r>
      <w:r>
        <w:rPr>
          <w:i/>
          <w:sz w:val="28"/>
          <w:szCs w:val="28"/>
        </w:rPr>
        <w:t xml:space="preserve"> в пределах нормы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графия левой голени19.03.09.г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личие зоны деструктивных изменений в верхней трети большеберцовой кости. Наличие секвестра. Срастающийся перелом проксимального отдела большеберцовой кости. Сросшийся перелом костей средней трети левой стопы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нтгенография верхней трети левой голени и левой стопы 19.03.09г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Сросшийся перелом, оскольчатый, проксимального метафиза большеберцовой кости. Наличие секвестра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ЭКГ :  19.03.09 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лючение: Ритм синусовый, правильный. Гипертрофия левого желудочка и гипертрофия правого желудоч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>
          <w:b/>
          <w:i/>
          <w:sz w:val="28"/>
          <w:szCs w:val="28"/>
        </w:rPr>
        <w:t>Консультация дерматолога 31.03.09.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ективно: на коже левой голени, стопы отечность. Гиперемия и серозные корочки. Субъективно зу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Status Localis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ит с костылями, ногу не нагружает. Отек голени  умеренного характера. Укорочение составляет около 2 см. Чувствительность и пульсация на стопе сохранена. На наружной поверхности  среднего отдела  стопы имеется втяжение тканей в виде не правильной воронки 10*4 см. Глубина составляет 3,5 см, на дне расположена не заживающая рана. По передней поверхности верхней трети голени имеются грубые спаянные не подвижные   рубцы, на участке около 10 см в диаметре. В центре находится рана размером 2*4 см, из которой выступает участок кости желтого цвета. Имеется отделяемое в виде гноя, в умеренном количестве. По медиальной поверхности верхней трети голени, на этом же уровне имеется линейная рана 12*1.5 см, на дне видна полоска кости размером 8*1 с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ентгенограмме: не правильно сросшийся оскольчатый перелом проксимального эпиметафеза большеберцовой кости с не устраненной компрессией наружного мыщелка, дефект опорной поверхности около 3 * 3 см, глубиной 2,5 см. между мыщелками имеется диастаз, в верхней трети нарушена ось. Виден секвестр верхней трети большеберцовой кости, размером 4</w:t>
      </w:r>
      <w:r>
        <w:rPr>
          <w:i/>
          <w:sz w:val="28"/>
          <w:szCs w:val="28"/>
          <w:lang w:val="en-US"/>
        </w:rPr>
        <w:t>*</w:t>
      </w:r>
      <w:r>
        <w:rPr>
          <w:i/>
          <w:sz w:val="28"/>
          <w:szCs w:val="28"/>
        </w:rPr>
        <w:t>2 см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линический диагноз и его обоснование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ронический секвестральный остеомиелит с деструкцией верхней трети левой большеберцовой кости и левой пяточной кости с дефектом тканей наружной поверхности стопы. Ложный суста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иагноз поставлен на основании жалоб больного: 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боли в левой голени, наличие аппарата Илизавова на левом бедре, левой голени, левой стопе, невозможность пользоваться конечностью, отек голени, наличие ран в нижней трети голени и на стопе с гнойным отделяемым, обширные втянутые рубцы на гелени и стопе, выступание костного фрагмента в ране в верхней трети голени;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 основании анамнеза заболевания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равма голени и  стопы левой ноги получена при дорожно-транспортном проишествии в августе 2008. Бригадой скорой помощи был доставлен в больницу города Ейска, в травматологическое отделение  с жалобами на сильную боль в области левой стопы и голени. Где была проведена операция – остеосинтез ,  наложение аппарата Илизарова. На лечении находился в течение 2 месяцев.  Сейчас находится на лечении в ООКБ в отделении травматологии, 19 марта 2009 года был удален аппарат Илизарова: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iCs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основании лабораторных (Выделенные микроорганизмы – </w:t>
      </w:r>
      <w:r>
        <w:rPr>
          <w:i/>
          <w:sz w:val="28"/>
          <w:szCs w:val="28"/>
          <w:lang w:val="en-US"/>
        </w:rPr>
        <w:t>Proteus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vulgaris</w:t>
      </w:r>
      <w:r>
        <w:rPr>
          <w:i/>
          <w:sz w:val="28"/>
          <w:szCs w:val="28"/>
        </w:rPr>
        <w:t xml:space="preserve">) и инструментальных данных: </w:t>
      </w:r>
    </w:p>
    <w:p>
      <w:pPr>
        <w:pStyle w:val="0ee8"/>
        <w:numPr>
          <w:ilvl w:val="0"/>
          <w:numId w:val="0"/>
        </w:numPr>
        <w:ind w:left="0" w:hanging="0"/>
        <w:jc w:val="both"/>
        <w:rPr/>
      </w:pPr>
      <w:r>
        <w:rPr>
          <w:i/>
          <w:sz w:val="28"/>
          <w:szCs w:val="28"/>
        </w:rPr>
        <w:t>Рентгенография левой голени:Наличие зоны деструктивных изменений в верхней трети большеберцовой кости. Наличие секвестра. Срастающийся перелом проксимального отдела большеберцовой кости. Сросшийся перелом костей средней трети левой стоп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нтгенография верхней трети левой голени и левой стопы: Сросшийся перелом, оскольчатый, проксимального метафиза большеберцовой кости. Наличие секвестр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рентгенограмме: не правильно сросшийся оскольчатый перелом проксимального эпиметафеза большеберцовой кости с не устраненной компрессией наружного мыщелка, дефект опорной поверхности около 3 * 3 см, глубиной 2,5 см. между мыщелками имеется диастаз, в верхней трети нарушена ось. Виден секвестр верхней трети большеберцовой кости, размером 4*2 см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основании осмотра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дит с костылями, ногу не нагружает. Отек голени  умеренного характера. Укорочение составляет около 2 см. Чувствительность и пульсация на стопе сохранена. На наружной поверхности  среднего отдела  стопы имеется втяжение тканей в виде не правильной воронки 10*4 см. Глубина составляет 3,5 см, на дне расположена не заживающая рана. По передней поверхности верхней трети голени имеются грубые спаянные не подвижные   рубцы, на участке около 10 см в диаметре. В центре находится рана размером 2*4 см, из которой выступает участок кости желтого цвета. Имеется отделяемое в виде гноя, в умеренном количестве. По медиальной поверхности верхней трети голени, на этом же уровне имеется линейная рана 12*1.5 см, на дне видна полоска кости размером 8*1 см.</w:t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28"/>
          <w:szCs w:val="28"/>
        </w:rPr>
        <w:t>Дневник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>19.03.09г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Предявляет жалобы на:</w:t>
      </w:r>
      <w:r>
        <w:rPr>
          <w:b w:val="false"/>
          <w:i/>
          <w:sz w:val="28"/>
          <w:szCs w:val="28"/>
        </w:rPr>
        <w:t xml:space="preserve">  боли, локализующиеся в области левой голени и левой стопы; боли носят ноющий характер, усиливаются при попытке сменить положение тела, встать с кровати, стихают преимущественно в покое. Отек голени, наличие ран в нижней трети голени и на стопе с гнойным отделяемым, обширные втянутые рубцы на голени и стопе, выступание костного фрагмента в ране в верхней трети гол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стояние средней тяжести. Дыхание везикулярное, хрипов нет. Тоны сердца ясные, ритмичные. </w:t>
      </w:r>
      <w:r>
        <w:rPr>
          <w:i/>
          <w:sz w:val="28"/>
          <w:szCs w:val="28"/>
          <w:lang w:val="en-US"/>
        </w:rPr>
        <w:t>PS</w:t>
      </w:r>
      <w:r>
        <w:rPr>
          <w:i/>
          <w:sz w:val="28"/>
          <w:szCs w:val="28"/>
        </w:rPr>
        <w:t xml:space="preserve"> 84 уд/мин, ритмичный, хорошего наполнения и напряжения, правильной величины и формы, одинаковый с обеих сторон. АД 120/110 мм рт ст. Кожные покровы и видимые слизистые чистые, бледно-розового цвета. Язык чистый, влажный. Живот мягкий, безболезненный во всех отделах, не вздут.Симптомы раздражения брюшины отрицательные.  Печень селезенка не увеличены. Симптом поколачивания отрицательный с обеих сторон. Стул оформленный 2 раза в сутки. Мочеиспускание безболезненное, свободное 4 раза в день. Аппетит и сон  хороший 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Ходит с костылями, ногу не нагружает. Отек голени  умеренного характера. Укорочение составляет около 2 см. Чувствительность и пульсация на стопе сохранена. На наружной поверхности  среднего отдела  стопы имеется втяжение тканей в виде не правильной воронки 10*4 см. Глубина составляет 3,5 см, на дне расположена не заживающая рана. По передней поверхности верхней трети голени имеются грубые спаянные не подвижные   рубцы, на участке около 10 см в диаметре. В центре находится рана размером 2*4 см, из которой выступает участок кости желтого цвета. Имеется отделяемое в виде гноя, в умеренном количестве. По медиальной поверхности верхней трети голени, на этом же уровне имеется линейная рана 12*1.5 см, на дне видна полоска кости размером 8*1 с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        </w:t>
      </w:r>
      <w:r>
        <w:rPr>
          <w:b/>
          <w:i/>
          <w:sz w:val="36"/>
          <w:szCs w:val="36"/>
        </w:rPr>
        <w:t>Лечение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Режим- </w:t>
      </w:r>
      <w:r>
        <w:rPr>
          <w:i/>
          <w:sz w:val="28"/>
          <w:szCs w:val="28"/>
        </w:rPr>
        <w:t xml:space="preserve">палатный </w:t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8"/>
        </w:rPr>
        <w:t>Диета</w:t>
      </w:r>
      <w:r>
        <w:rPr>
          <w:i/>
          <w:szCs w:val="28"/>
        </w:rPr>
        <w:t xml:space="preserve"> –ОВД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Медикаментозная терапия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 xml:space="preserve">   </w:t>
      </w:r>
      <w:r>
        <w:rPr>
          <w:i/>
          <w:szCs w:val="28"/>
        </w:rPr>
        <w:t>Тромбо-АСС     50 мл/сут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 xml:space="preserve">  </w:t>
      </w:r>
      <w:r>
        <w:rPr>
          <w:i/>
          <w:szCs w:val="28"/>
        </w:rPr>
        <w:t>Метилурацил  1 т/ 3 раза в день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i/>
          <w:szCs w:val="28"/>
        </w:rPr>
        <w:t>Тавегил   1 т/ 2 раза в день, в течении 10 дне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>Циминодерм с гарамицином 2 раза в день, в течении 10 дней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  <w:t xml:space="preserve">УВЧ – терапия 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Cs w:val="28"/>
        </w:rPr>
        <w:t>Хирургическое лечение</w:t>
      </w:r>
      <w:r>
        <w:rPr>
          <w:i/>
          <w:szCs w:val="28"/>
        </w:rPr>
        <w:t xml:space="preserve"> : секвестрнекрэктомия.</w:t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jc w:val="center"/>
        <w:rPr>
          <w:b/>
          <w:b/>
          <w:bCs/>
          <w:i/>
          <w:i/>
          <w:color w:val="000000"/>
          <w:sz w:val="32"/>
          <w:szCs w:val="32"/>
        </w:rPr>
      </w:pPr>
      <w:r>
        <w:rPr>
          <w:b/>
          <w:bCs/>
          <w:i/>
          <w:color w:val="000000"/>
          <w:sz w:val="32"/>
          <w:szCs w:val="32"/>
        </w:rPr>
        <w:t>Дифференциальный диагноз</w:t>
      </w:r>
    </w:p>
    <w:p>
      <w:pPr>
        <w:pStyle w:val="Style13"/>
        <w:rPr/>
      </w:pPr>
      <w:r>
        <w:rPr>
          <w:bCs/>
          <w:i/>
          <w:color w:val="000000"/>
          <w:sz w:val="28"/>
          <w:szCs w:val="28"/>
        </w:rPr>
        <w:t>Дифференциальный диагноз</w:t>
      </w:r>
      <w:r>
        <w:rPr>
          <w:i/>
          <w:color w:val="000000"/>
          <w:sz w:val="28"/>
          <w:szCs w:val="28"/>
        </w:rPr>
        <w:t xml:space="preserve">  хронического остеомиелита проводят чаще с острым </w:t>
      </w:r>
      <w:hyperlink r:id="rId2">
        <w:r>
          <w:rPr>
            <w:rStyle w:val="InternetLink"/>
            <w:i/>
            <w:iCs/>
            <w:color w:val="000000"/>
            <w:sz w:val="28"/>
            <w:szCs w:val="28"/>
          </w:rPr>
          <w:t>ревматизмом</w:t>
        </w:r>
      </w:hyperlink>
      <w:r>
        <w:rPr>
          <w:i/>
          <w:color w:val="000000"/>
          <w:sz w:val="28"/>
          <w:szCs w:val="28"/>
        </w:rPr>
        <w:t>,</w:t>
      </w:r>
      <w:r>
        <w:rPr>
          <w:i/>
          <w:i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i/>
            <w:iCs/>
            <w:color w:val="000000"/>
            <w:sz w:val="28"/>
            <w:szCs w:val="28"/>
          </w:rPr>
          <w:t>флегмоной</w:t>
        </w:r>
      </w:hyperlink>
      <w:r>
        <w:rPr>
          <w:i/>
          <w:color w:val="000000"/>
          <w:sz w:val="28"/>
          <w:szCs w:val="28"/>
        </w:rPr>
        <w:t xml:space="preserve"> мягких тканей  и  острым глубоким </w:t>
      </w:r>
      <w:hyperlink r:id="rId4">
        <w:r>
          <w:rPr>
            <w:rStyle w:val="InternetLink"/>
            <w:i/>
            <w:iCs/>
            <w:color w:val="000000"/>
            <w:sz w:val="28"/>
            <w:szCs w:val="28"/>
          </w:rPr>
          <w:t>лимфаденитом</w:t>
        </w:r>
      </w:hyperlink>
      <w:r>
        <w:rPr>
          <w:i/>
          <w:color w:val="000000"/>
          <w:sz w:val="28"/>
          <w:szCs w:val="28"/>
        </w:rPr>
        <w:t>, со специфическим остеомиелитом,   с саркомой Юинга .</w:t>
      </w:r>
    </w:p>
    <w:p>
      <w:pPr>
        <w:pStyle w:val="Style13"/>
        <w:numPr>
          <w:ilvl w:val="0"/>
          <w:numId w:val="2"/>
        </w:numPr>
        <w:spacing w:before="280" w:after="0"/>
        <w:jc w:val="both"/>
        <w:rPr/>
      </w:pPr>
      <w:r>
        <w:rPr>
          <w:i/>
          <w:color w:val="000000"/>
          <w:sz w:val="28"/>
          <w:szCs w:val="28"/>
        </w:rPr>
        <w:t>При остром ревматизме процесс с самого начала локализуется в суставе, тогда как при остеомиелите он носит вначале нелокализованный характер и лишь в более поздние сроки могут присоединяться явления артрита. Кроме того, для ревматизма более характерны явления полиартрита, причем чаще поражаются мелкие суставы. При ревматизме выпот в суставе никогда не бывает гнойным, на рентгенограмме отсутствуют деструктивные изменения в костях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i/>
          <w:color w:val="000000"/>
          <w:sz w:val="28"/>
          <w:szCs w:val="28"/>
        </w:rPr>
        <w:t>Флегмона мягких тканей и глубокий гнойный лимфаденит имеют клинические проявления, сходные с остеомиелитом, осложненным флегмоной. Однако динамическая оценка анамнестических данных, а также применение дополнительных методов исследования позволяют в большинстве случаев дифференцировать эти заболевания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i/>
          <w:color w:val="000000"/>
          <w:sz w:val="28"/>
          <w:szCs w:val="28"/>
        </w:rPr>
        <w:t>При сифилитическом остеомиелите наблюдается некроз кости и надкостницы, что проявляется на рентгенограммах очагами просветления со слоистым периоститом в виде луковицы (гумма). Гуммы могут быть одиночными или множественными и располагаться центрально в кости или поднадкостнично. В отличие от склерозирующего остеомиелита, сопровождающегося муфтообразным утолщением, сифилитический гиперостоз характеризуется множественностью поражения.</w:t>
      </w:r>
    </w:p>
    <w:p>
      <w:pPr>
        <w:pStyle w:val="Style13"/>
        <w:numPr>
          <w:ilvl w:val="0"/>
          <w:numId w:val="2"/>
        </w:numPr>
        <w:spacing w:before="0" w:after="280"/>
        <w:jc w:val="both"/>
        <w:rPr/>
      </w:pPr>
      <w:r>
        <w:rPr>
          <w:i/>
          <w:color w:val="000000"/>
          <w:sz w:val="28"/>
          <w:szCs w:val="28"/>
        </w:rPr>
        <w:t>Туберкулез костей начинается подостро без выраженной общей и температурной реакции, рано наступает атрофия мягких тканей конечности. Образовавшиеся свищи покрыты вялыми грануляциями, гной жидкий с наличием казеозных масс. Важное значение в дифференциальной диагностике имеют реакции Пирке и Манту , а также биопсия ко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Accented"/>
          <w:bCs/>
          <w:i/>
          <w:color w:val="000000"/>
          <w:sz w:val="28"/>
          <w:szCs w:val="28"/>
        </w:rPr>
        <w:t>Ю</w:t>
      </w:r>
      <w:r>
        <w:rPr>
          <w:bCs/>
          <w:i/>
          <w:color w:val="000000"/>
          <w:sz w:val="28"/>
          <w:szCs w:val="28"/>
        </w:rPr>
        <w:t xml:space="preserve">инга </w:t>
      </w:r>
      <w:r>
        <w:rPr>
          <w:rStyle w:val="Accented"/>
          <w:bCs/>
          <w:i/>
          <w:color w:val="000000"/>
          <w:sz w:val="28"/>
          <w:szCs w:val="28"/>
        </w:rPr>
        <w:t>о</w:t>
      </w:r>
      <w:r>
        <w:rPr>
          <w:bCs/>
          <w:i/>
          <w:color w:val="000000"/>
          <w:sz w:val="28"/>
          <w:szCs w:val="28"/>
        </w:rPr>
        <w:t>пухоль</w:t>
      </w:r>
      <w:r>
        <w:rPr>
          <w:i/>
          <w:color w:val="000000"/>
          <w:sz w:val="28"/>
          <w:szCs w:val="28"/>
        </w:rPr>
        <w:t xml:space="preserve"> — злокачественная опухоль кости. Локализуется обычно в метафизе, метадиафизе и диафизе длинных трубчатых костей — плечевой, бедренной, большеберцовой и малоберцовой, но может встречаться и в костях таза, позвонке (чаще поясничный отдел), лопатке, ребре, костях черепа и др. Характерно распространение опухоли по длиннику трубчатой кости с заполнением костномозгового канала, разрушением коркового вещества и выраженной периостальной реакцией. Размеры новообразования могут быть различными — от небольшой локализованной припухлости до массивной опухоли, деформирующей конечность. Мягкие ткани над опухолью обычно подвижны. В большинстве случаев заболевание начинается с появления легких, редко возникающих болей в зоне поражения кости. Примерно в </w:t>
      </w:r>
      <w:r>
        <w:rPr>
          <w:i/>
          <w:color w:val="000000"/>
          <w:sz w:val="28"/>
          <w:szCs w:val="28"/>
          <w:vertAlign w:val="superscript"/>
        </w:rPr>
        <w:t>1</w:t>
      </w:r>
      <w:r>
        <w:rPr>
          <w:i/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  <w:vertAlign w:val="subscript"/>
        </w:rPr>
        <w:t>3</w:t>
      </w:r>
      <w:r>
        <w:rPr>
          <w:i/>
          <w:color w:val="000000"/>
          <w:sz w:val="28"/>
          <w:szCs w:val="28"/>
        </w:rPr>
        <w:t xml:space="preserve"> случаев в начале заболевания отмечаются подъем температуры тела до 38—40° и гипертермия в области припухлости. Рентгенологически: диафиз малоберцовой кости утолщен и деформирован, костномозговой канал в зоне деструкции не дифференцируется; имеются массивные игольчатые (спикулообразные) периостальные разрастания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0ee8"/>
        <w:numPr>
          <w:ilvl w:val="0"/>
          <w:numId w:val="0"/>
        </w:numPr>
        <w:ind w:lef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тапный эпикриз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ной Александр Павлович, 50 лет, поступил в ООКБ , в отделение травматологии и ортопедии 18.03.2009 г.  с жалобами на боли в левой голени , нарушение функции конечности , невозможность пользоваться конечностью. Отек голени. Наличие ран в верхней трети голени и на стопе с гнойным отделяемым. Наличие обширных втянутых рубцов на голени и стопе. В анамнезе открытый компрессионный , оскольчатый перелом проксимального конца левой голени и костей левой стопы. На основании проведенных клинических и лабораторных обследований выставлен клинический диагноз: Хронический секвестральный остеомиелит с деструкцией верхней трети левой большеберцовой кости и левой пяточной кости с дефектом тканей наружной поверхности стопы. Ложный сустав.  Назначено лечение. Планируется секвесрнекрэктомия. Рекомендовано продолжать лечени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5.03.01.г</w:t>
      </w:r>
    </w:p>
    <w:p>
      <w:pPr>
        <w:pStyle w:val="Heading1"/>
        <w:rPr>
          <w:b w:val="false"/>
          <w:b w:val="false"/>
          <w:i/>
          <w:i/>
          <w:sz w:val="28"/>
          <w:szCs w:val="28"/>
        </w:rPr>
      </w:pPr>
      <w:r>
        <w:rPr>
          <w:i/>
          <w:sz w:val="28"/>
          <w:szCs w:val="28"/>
        </w:rPr>
        <w:t>Предявляет жалобы на:</w:t>
      </w:r>
      <w:r>
        <w:rPr>
          <w:b w:val="false"/>
          <w:i/>
          <w:sz w:val="28"/>
          <w:szCs w:val="28"/>
        </w:rPr>
        <w:t xml:space="preserve">  боли, локализующиеся в области левой голени и левой стопы; боли носят ноющий характер, усиливаются при попытке сменить положение тела, встать с кровати, стихают преимущественно в покое. Отек голени, наличие ран в нижней трети голени и на стопе с гнойным отделяемым, обширные втянутые рубцы на голени и стопе, выступание костного фрагмента в ране в верхней трети голен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стояние средней тяжести. Дыхание везикулярное, хрипов нет. Тоны сердца ясные, ритмичные. </w:t>
      </w:r>
      <w:r>
        <w:rPr>
          <w:i/>
          <w:sz w:val="28"/>
          <w:szCs w:val="28"/>
          <w:lang w:val="en-US"/>
        </w:rPr>
        <w:t>PS</w:t>
      </w:r>
      <w:r>
        <w:rPr>
          <w:i/>
          <w:sz w:val="28"/>
          <w:szCs w:val="28"/>
        </w:rPr>
        <w:t xml:space="preserve"> 84 уд/мин, ритмичный, хорошего наполнения и напряжения, правильной величины и формы, одинаковый с обеих сторон. АД 120/80 мм рт ст. Кожные покровы и видимые слизистые чистые, бледно-розового цвета. Язык чистый, влажный. Живот мягкий, безболезненный во всех отделах, не вздут.Симптомы раздражения брюшины отрицательные.  Печень селезенка не увеличены. Симптом поколачивания отрицательный с обеих сторон. Стул оформленный 2 раза в сутки. Мочеиспускание безболезненное, свободное 4 раза в день. Аппетит и сон  хороший .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Локально: голень согнута в коленном суставе под углом 90*, и не выпрямляется. Стопа находится под углом 120*, активно не выводится из-за пареза малоберцового нерва. Рана на стопе очень глубокая. Отошли корки. Выделений нет. Голень отечная. Из раны верхней трети голени спереди выступает дистальный конец  отломка большеберцовой кости, длиной 4 см. Гноя не много. Сохраняется гнойное отделяемое ран верхней трети голени на боковых поверхностях, каждая длиной 10 – 12 см. У больного не купируется  паратравматическая экзема. Назначена консультация дерматолог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1.03.09.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/>
      </w:pPr>
      <w:r>
        <w:rPr>
          <w:i/>
          <w:szCs w:val="28"/>
        </w:rPr>
        <w:t xml:space="preserve">   </w:t>
      </w:r>
      <w:r>
        <w:rPr>
          <w:b/>
          <w:i/>
          <w:szCs w:val="28"/>
        </w:rPr>
        <w:t>Больной предъявляет жалобы</w:t>
      </w:r>
      <w:r>
        <w:rPr>
          <w:i/>
          <w:szCs w:val="28"/>
        </w:rPr>
        <w:t xml:space="preserve"> на</w:t>
      </w:r>
      <w:r>
        <w:rPr>
          <w:i/>
        </w:rPr>
        <w:t xml:space="preserve"> боли в левой голени , нарушение функции конечности , невозможность пользоваться конечностью. Отек голени. Наличие ран в верхней трети голени и на стопе с гнойным отделяемым. Наличие обширных втянутых рубцов на голени и стопе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Состояние больного  удовлетворительное. Дыхание везикулярное, хрипов нет. Тоны сердца ясные, ритмичные. </w:t>
      </w:r>
      <w:r>
        <w:rPr>
          <w:i/>
          <w:sz w:val="28"/>
          <w:szCs w:val="28"/>
          <w:lang w:val="en-US"/>
        </w:rPr>
        <w:t>PS</w:t>
      </w:r>
      <w:r>
        <w:rPr>
          <w:i/>
          <w:sz w:val="28"/>
          <w:szCs w:val="28"/>
        </w:rPr>
        <w:t xml:space="preserve"> 74 уд/мин, ритмичный, удовлетворительного наполнения, одинаковый с обеих сторон. АД 120/80 мм рт ст. Кожные покровы и видимые слизистые чистые, бледно-розового цвета. Язык чистый, влажный. Живот мягкий, безболезненный во всех отделах, не вздут.Симптомы раздражения брюшины отрицательные.  Печень селезенка не увеличены. Симптом поколачивания отрицательный с обеих сторон. Стул оформленный. Мочеиспускание безболезненное, свободное 4 раза в день. Аппетит и сон  хорош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кально: контрактура под углом 110 *, в голеностопном суставе - эквитус под углом 115* в следствии контрактуры. Отмечается  тенденция к стиханию остеомиелита пяточной кости,  тело пяточной кости секвестрировано. В верхней трети подвижность отломков свободная. По передней поверхности верхней трети голени имеется гнойная рана с выступающим концом дистального отломка большеберцовой кости длиной 4см. По обе стороны в верхней трети имеются линейные гнойные раны, длиной по 10 – 12 см, доходят до большеберцовой кости. Чувствительность на стопе сохранена, но имеет место парез в следствии частичного   повреждения малоберцового нерв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ccented">
    <w:name w:val="accente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ee8">
    <w:name w:val="Стя0ee8ль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ktorvisus.ru/medarticle/articles/34979.htm" TargetMode="External"/><Relationship Id="rId3" Type="http://schemas.openxmlformats.org/officeDocument/2006/relationships/hyperlink" Target="http://www.doktorvisus.ru/medarticle/articles/44127.htm" TargetMode="External"/><Relationship Id="rId4" Type="http://schemas.openxmlformats.org/officeDocument/2006/relationships/hyperlink" Target="http://www.doktorvisus.ru/medarticle/articles/22914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2:03:00Z</dcterms:created>
  <dc:creator>Customer</dc:creator>
  <dc:description/>
  <cp:keywords/>
  <dc:language>en-US</dc:language>
  <cp:lastModifiedBy>Customer</cp:lastModifiedBy>
  <cp:lastPrinted>2009-03-26T15:46:00Z</cp:lastPrinted>
  <dcterms:modified xsi:type="dcterms:W3CDTF">2009-04-09T12:45:00Z</dcterms:modified>
  <cp:revision>197</cp:revision>
  <dc:subject/>
  <dc:title/>
</cp:coreProperties>
</file>