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Ульяновский Государственный Университет</w:t>
      </w:r>
    </w:p>
    <w:p>
      <w:pPr>
        <w:pStyle w:val="Normal"/>
        <w:ind w:firstLine="360"/>
        <w:jc w:val="center"/>
        <w:rPr/>
      </w:pPr>
      <w:r>
        <w:rPr/>
        <w:t>Медицинский факультет</w:t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ind w:first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ефролитиаз»</w:t>
      </w:r>
    </w:p>
    <w:p>
      <w:pPr>
        <w:pStyle w:val="Normal"/>
        <w:ind w:left="61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4 курса</w:t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П-401</w:t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яновск 2008</w:t>
      </w:r>
    </w:p>
    <w:p>
      <w:pPr>
        <w:pStyle w:val="Normal"/>
        <w:spacing w:lineRule="auto" w:line="300"/>
        <w:ind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иды камней и их состав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мптоматика и клиническая картина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ечение</w:t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ЛИТИАЗ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чнокаменная (мочекаменная) болезнь — частое забо</w:t>
        <w:softHyphen/>
        <w:t>левание, которое среди всех видов уролитиаза занимает пер</w:t>
        <w:softHyphen/>
        <w:t>вое место. Существует неравномерность географического рас</w:t>
        <w:softHyphen/>
        <w:t>пространения уролитиаза на земном шаре. В то время как в некоторых странах или отдельных районах уролитиаз встреча</w:t>
        <w:softHyphen/>
        <w:t>ется арсьма часто и заболевание носит эндемический харак</w:t>
        <w:softHyphen/>
        <w:t>тер, в других странах он наблюдается исключительно редко, а в некоторых районах мира совсем отсутствует. В Советском Союзе уролитиаз был наиболее распространен среди населения республик Средней Азии, Северного Кавказа, в Алтайском крае, бассейнах рек Волги, Камы, Дона, в некоторых районах Сибири, Дальнего Востока и др. Преимущественное распрост</w:t>
        <w:softHyphen/>
        <w:t>ранение мочекаменной болезни в той или иной местности по</w:t>
        <w:softHyphen/>
        <w:t>родило стремление искать причину этого заболевания в климатогеографических особенностях, социально-бытовых условиях, однако все попытки установить в этом определенную закономер</w:t>
        <w:softHyphen/>
        <w:t>ность не смогли быть обоснованы. Пытались установить зави</w:t>
        <w:softHyphen/>
        <w:t>симость мочекаменной болезни от свойств почвы и жесткости питьевой воды, исходя из того, что эта болезнь в отдельных •странах мира встречается эндемически; однако во многих стра</w:t>
        <w:softHyphen/>
        <w:t>нах, где мочекаменная болезнь широко распространена, вода и почва не носят известковый характер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ие факторы нефролитиаза до сих пор извест</w:t>
        <w:softHyphen/>
        <w:t>ны недостаточно хорошо. Нефролитиаз — болезнь всего орга</w:t>
        <w:softHyphen/>
        <w:t>низма, характеризующаяся полиэтиологичностью и большой сложностью биохимических процессов, обусловливающих ее патогенез. Образующиеся в почках конкременты состоят из веществ, содержащихся в моче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литиаз — местное проявление общего заболевания орга</w:t>
        <w:softHyphen/>
        <w:t>низма, а не только поражения мочевых органов. В происхож</w:t>
        <w:softHyphen/>
        <w:t>дении мочекислых камней большое значение приобретает на</w:t>
        <w:softHyphen/>
        <w:t>рушение мочекислого обмена, которое в свою очередь связано с расстройством белкового обмена. Однако только повышенно</w:t>
        <w:softHyphen/>
        <w:t>го содержания в крови мочевой кислоты и других веществ еще недостаточно для возникновения нефролитиаза. Для камнеоб</w:t>
        <w:softHyphen/>
        <w:t>разования необходимы следующие условия: а) определенная реакция мочи; б) перенасыщение мочи солями, которые выпа</w:t>
        <w:softHyphen/>
        <w:t>дают в осадок или удерживаются в ней с трудом в растворен</w:t>
        <w:softHyphen/>
        <w:t>ном состоянии; в) содержание в моче известного количества коллоидов или организованных белковых веществ (распавшие</w:t>
        <w:softHyphen/>
        <w:t>ся эпителиальные клетки, бактерии, фибрин и др.), на кото</w:t>
        <w:softHyphen/>
        <w:t>рые впоследствии оседают соли и затем превращаются в кон</w:t>
        <w:softHyphen/>
        <w:t>кременты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единой причины образования камней нет и эти</w:t>
        <w:softHyphen/>
        <w:t>ология еще во многом не выяснена, правильнее говорить не о причинах камнеобразования, а о факторах, способствующих этому процессу. В генезе камнеобразования в прежние годы многие исследователи признавали необходимость наличия в зоне почечных канальцев и межуточной ткани «катарального воспаления», приводящего к осаждению в паренхиме   почки элементов экссудата с мочевыми солями, что могло служить началом образования камня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Процесс камнеобразования в почке можно отчасти рас</w:t>
        <w:softHyphen/>
        <w:t>сматривать как результат недостаточного образования защитных коллоидов почечными элементами. Дисколлоидоурия является наиболее вероятной причиной мочевого камнеобразования. Важным фактором в возникновении дис-коллоидоурии служит изменение функции почки, обусловлен</w:t>
        <w:softHyphen/>
        <w:t>ное расстройством регуляции кровообращения в ней и нару</w:t>
        <w:softHyphen/>
        <w:t>шение лимфооттока. В случае нарушения равновесия между коллоидами и кристаллоидами мочи соли начинают выпадать в-осадок и выкристаллизовываться. Коллоиды, имеющиеся в мо</w:t>
        <w:softHyphen/>
        <w:t>че, предохраняют кристаллоиды от выпадения даже из пере</w:t>
        <w:softHyphen/>
        <w:t>насыщенного раствора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камнеобразования важно не только пе</w:t>
        <w:softHyphen/>
        <w:t>ренасыщение мочи кристаллоидами, но и уменьшение защитных коллоидов в ней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Первичный камень часто является следствием локализо</w:t>
        <w:softHyphen/>
        <w:t>ванного патологического процесса в почечных сосочках. Для возникновения камня необходимы предва</w:t>
        <w:softHyphen/>
        <w:t>рительное нарушение в сосочке кровообращения, появление лимфостаза, повреждение уротелия сосочка. В просвете собирательных канальцев почечно</w:t>
        <w:softHyphen/>
        <w:t>го сосочка, вблизи его верхушки, откладываются известковые соли, образующие матрицу камня. По мере роста матрицы уротелиальный покров сосочка отпадает и образуется язвоч</w:t>
        <w:softHyphen/>
        <w:t>ка, покрывающаяся кальциевыми солями в виде бляшки, по</w:t>
        <w:softHyphen/>
        <w:t>лучившей название бляшки Рендала. Бляшка вступает в кон</w:t>
        <w:softHyphen/>
        <w:t>такт с мочой, становясь центром адсорбции для кристаллои</w:t>
        <w:softHyphen/>
        <w:t>дов и коллоидов мочи. Возникший таким образом небольшой камень затем отторгается от сосочка, проникает в чашечку и лоханку. Основа матрицы камня состоит из органической суб</w:t>
        <w:softHyphen/>
        <w:t>станции, которая вместе с кристаллоидами мочи участвует в дальнейшем построении камня. Рост камня происходит путем отложения на нем чередующихся концентрических слоев мукополисахаридов и кристаллоидов. Органическая субстранция и ее роль организующего компонента в камнеобразовательиом про</w:t>
        <w:softHyphen/>
        <w:t>цессе является первостепенной. Наряду с этим учёные в середине 20 века на основании изучения иммунологических реакций с мукопротеинами показали, что в образовании почечных камней участвуют патологические уромукоиды, образующиеся в извитых каналь</w:t>
        <w:softHyphen/>
        <w:t>цах почки. В некоторых случаях возникновение камней гене</w:t>
        <w:softHyphen/>
        <w:t>тически связано с некротическим папиллитом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Во многих случаях нефролитиаза имеется тесная связь между мочевой инфекцией и возникновением почечно</w:t>
        <w:softHyphen/>
        <w:t>го камня. Известно, например, что при пиелонефрите возник</w:t>
        <w:softHyphen/>
        <w:t>новение камнеобразования — явление частое (у 30% больных хроническим пиелонефритом). Инфекция может вызвать в ка-иальцевом секторе почки изменения некробиотического характера с тем, чтобы положить начало образованию коллоиднокристаллического ядра с последующим развитием вокруг него камня. Обычно предшествующие этому нарушения динами</w:t>
        <w:softHyphen/>
        <w:t>ки мочевыведения, приводящие к уростазу, являются сущест</w:t>
        <w:softHyphen/>
        <w:t>венным фактором в механизме камнеобразовательного процес</w:t>
        <w:softHyphen/>
        <w:t>са. О важной роли нарушенной уродинамики свидетельствует то, что в подавляющем большинстве случаев (80%) камни об</w:t>
        <w:softHyphen/>
        <w:t>разуются в одной, весьма редко — в обеих почках. Инфекция ночки способствует быстрому росту камня, а вирулентность ин</w:t>
        <w:softHyphen/>
        <w:t>фекции прямо пропорциональна как быстроте роста камня, так и частоте рецидива нефролитиаза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В генезе нефролитиаза имеет значение нарушение эндо</w:t>
        <w:softHyphen/>
        <w:t>кринной корреляции. Так, известно камнеобразование в почках при заболеваниях паращитовидных и щитовидной желез и др. Гиперфункция паращитовидных желез, аденома их нередко служат причиной множественных отложений солей кальция в паренхиме одной или обеих почек, создавая карти</w:t>
        <w:softHyphen/>
        <w:t>ну нефрокальциноза. По данным большинства исследователей, типерпаратиреоидизм встречается в среднем у 5—6% лиц, страдающих мочекаменной болезнью. Гиперкальциурия может быть связана с повышенной функцией паращитовидных желез (типерпаратиреоидизм) и заболеваниями костной системы (ос</w:t>
        <w:softHyphen/>
        <w:t>теомиелит, туберкулез, опухоли). Большое поступление гормо</w:t>
        <w:softHyphen/>
        <w:t>на паращитовидных желез в кровь приводит к деструкции костной ткани и тем самым к усиленному поступлению в кровь и мочу кальция и фосфора. Так как одновременно гормон па</w:t>
        <w:softHyphen/>
        <w:t>ращитовидных желез понижает канальцевую реабсорбцию фосфора, то при гиперпаратиреоидизме наблюдаются гиперкальциурия и гиперфосфатурия наряду с гиперкальциемибй и ги-пофосфатемией. Возникновение камнеобразования в почках после переломов длинных костей, позвоночника объясняют пе</w:t>
        <w:softHyphen/>
        <w:t>ренасыщением крови солями кальция. Расстройство кальцие</w:t>
        <w:softHyphen/>
        <w:t>вого обмена при травме костей следует понимать как одно из звеньев в комплексе факторов, способствующих сложному процессу камнеобразования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редко наблюдается камнеобразование в почках при по</w:t>
        <w:softHyphen/>
        <w:t>вреждении спинного мозга в результате нарушения регуля</w:t>
        <w:softHyphen/>
        <w:t>ции мочевых органов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взглядам, решающими в возникно</w:t>
        <w:softHyphen/>
        <w:t>вении мочекаменной болезни являются нарушения почечного кровотока, расстройства функций почечных канальцев и ин</w:t>
        <w:softHyphen/>
        <w:t>терстиция, приводящие к образованию в почечной паренхиме несвойственных ей белков (мукопротеиды) — органической ос</w:t>
        <w:softHyphen/>
        <w:t>новы камня. Минерализация белкового каркаса является вто</w:t>
        <w:softHyphen/>
        <w:t>ричным процессом. Большое значение при этом имеют задерж</w:t>
        <w:softHyphen/>
        <w:t>ка в почечной ткани коллоидных телец вследствие нарушения лимфатического дренажа почки, перегрузка лимфатических со</w:t>
        <w:softHyphen/>
        <w:t>судов микролитами с последующей облитерацией этих сосу</w:t>
        <w:softHyphen/>
        <w:t>дов одной из мальпигиевых пирамид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Как показали исследования И. М. Эпштейна и соавт.   в 90% всех камней первично образуется в канальцах тючки органическая матрица — нерастворимый мукопротеид из белка и углеводородов. В дальнейшем путем ионного обме</w:t>
        <w:softHyphen/>
        <w:t>на вкрапливаются в матрицу ионы кальция или магния  другие ис</w:t>
        <w:softHyphen/>
        <w:t>следователи полагали, что в основе камнеобразовательтюго процесса в почке лежит дезорганизация интерстициальной ткани, оплетающей канальцы, т. е. местный коллагеноз с об</w:t>
        <w:softHyphen/>
        <w:t>разованием патологических мукопротеинов, приводящий к об</w:t>
        <w:softHyphen/>
        <w:t>разованию конкремента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Алиментарному фактору в развитии нефролитиа</w:t>
        <w:softHyphen/>
        <w:t>за принадлежит существенная роль. Любое однообразное пи</w:t>
        <w:softHyphen/>
        <w:t>тание может явиться стимулом к развитию мочекаменной бо</w:t>
        <w:softHyphen/>
        <w:t>лезни. Камни, состоящие из мочевой кислоты и ее солей (ураты), образуются чаще всего у лиц, употребляющих преимуще</w:t>
        <w:softHyphen/>
        <w:t>ственно пищу, богатую пуриновыми основаниями (мясо) и экстрактивными веществами, при распаде которых образуется мочевая кислота. Камни, состоящие из кальциевых солей фос</w:t>
        <w:softHyphen/>
        <w:t>форной кислоты (фосфаты), встречаются преимущественно у людей, в пищевом рационе которых преобладают молочнорастительные продукты, богатые кальцием, особенно молоко. Не исключается влияние авитаминозов (например, роль а- и гиповитаминоза и др.), однако этот фактор может лишь способство</w:t>
        <w:softHyphen/>
        <w:t>вать образованию некоторых видов почечных конкрементов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рецидивах нефролитиаза имеют расст</w:t>
        <w:softHyphen/>
        <w:t>ройства функции печени. Образование цистиновых камней или уратов должно быть отнесено за счет таких нарушений. Оче</w:t>
        <w:softHyphen/>
        <w:t>видно, имеются и другие факторы в этиологии и патогенезе мочекаменной болезни, которые пока еще остаются неустанов</w:t>
        <w:softHyphen/>
        <w:t>ленными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Нарушение питания, климатические условия, расстройства обмена веществ и химического состава мочи, нейродистрофические, гормональные и бактериальнотоксические воздействия на почечную ткань, нарушения гемо- и уродинамики и др. имеют патогенетическое значение в отношении нефролитиаза. Однако ни один из этих факторов, взятых в отдельности, не является доминирующим и не может еще привести к нефролитиазу. Очевидно, необходимо совместное участие в этом слож</w:t>
        <w:softHyphen/>
        <w:t>ном процессе многих причин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. основным экзогенным и эндогенным факторам, участвую</w:t>
        <w:softHyphen/>
        <w:t>щим в генезе нефролитиаза, могут быть отнесены следующие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. Изменения в почках и мочевых путях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аномалии, создающие стаз мочи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иводящие к обструкции мочевых путей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нейрогенные заболевания (дискинезы) мочевых путей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sz w:val="28"/>
          <w:szCs w:val="28"/>
        </w:rPr>
        <w:t>воспалительные и паразитарные заболевания мочевых органов (пиелонефрит, цистит, уретрит, шистосомоз и др.)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травма мочевых органов;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нородные тела в мочевых путях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.</w:t>
        <w:tab/>
        <w:t>Функциональные нарушения печени и желудочно-кишечного трактата: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латентные гепатопатии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гепатогенный гастрит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колиты и др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I.</w:t>
        <w:tab/>
        <w:t>Заболевания эндокринных желез: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гаперпаратйреоидизм (аденома, гиперплазия);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гипертиреоидизм;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гиперпитуитарные заболевания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V.</w:t>
        <w:tab/>
        <w:t>Наличие инфекционных очагов в органах вне мочеполовой системы</w:t>
        <w:br/>
        <w:t>V. Нарушения обмена веществ: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диопатическая гпперкальциурия;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оницаемости мембран в отношении коллоидов;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очечный рахит и др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I.</w:t>
        <w:tab/>
        <w:t>Болезни, требующие продолжительного покоя тела: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ереломы позвоночника и конечностей;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остеомиелит;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костно-суставноп системы;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висцеральные болезни, болезни нервной системы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II.</w:t>
        <w:tab/>
        <w:t>Климатические и географические факторы: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ухой жаркий климат при большом испарении влаги;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требления воды и др.;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йодная недостаточность во внешней среде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III.</w:t>
        <w:tab/>
        <w:t>Нарушения питания, витаминного баланса: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 пище витаминов А и С;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збыток витамина D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IX.</w:t>
        <w:tab/>
        <w:t>Порочное антифизиологическое пеленание детей в некоторых странах Востока (пеленание в люльках «бешик», «гавора», сковывающих движения и нарушающих нормальное мочеиспускание)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b/>
          <w:sz w:val="28"/>
          <w:szCs w:val="28"/>
        </w:rPr>
        <w:t>Виды камней и состав.</w:t>
      </w:r>
      <w:r>
        <w:rPr>
          <w:sz w:val="28"/>
          <w:szCs w:val="28"/>
        </w:rPr>
        <w:t xml:space="preserve"> Различают две основные группы по</w:t>
        <w:softHyphen/>
        <w:t>чечных камней. В первую, самую большую и распространен</w:t>
        <w:softHyphen/>
        <w:t>ную, относят камни плотные, кристаллоидные, состоящие из неорганических и органических солей (ураты, оксалаты, фос</w:t>
        <w:softHyphen/>
        <w:t>фаты, карбонаты, цистиновые и ксантиновые камни). Вторую,, меньшую, группу составляют камни мягкие, эластические, со</w:t>
        <w:softHyphen/>
        <w:t>стоящие главным образом из белковой субстанции. К ним от</w:t>
        <w:softHyphen/>
        <w:t>носят камни из бактерий, фибрина и амилоида, частично про</w:t>
        <w:softHyphen/>
        <w:t>питанные солями извести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По химическому составу различают ураты, состоящие из мочевой кислоты и мочекислых солей, оксалаты — из щавеле</w:t>
        <w:softHyphen/>
        <w:t>вокислых солей, фосфаты и карбонаты, представляющие со</w:t>
        <w:softHyphen/>
        <w:t>единения известковых солей. Весьма редко встречаются бел</w:t>
        <w:softHyphen/>
        <w:t>ковые камни — мягкие конкременты, состоящие из фибрина и неорганических солей. Еще реже находят цистиновые камни. Наблюдаются также смешанные камни, в состав которых вхо</w:t>
        <w:softHyphen/>
        <w:t>дят различные соли, откладывающиеся слоями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чные камни могут быть первичными и вторичными. Первичные камни появляются в результате изменений состава мочи в зависимости от общих причин. Такие камни обычно неинфицированные, хотя при длительном их нахождении в поч</w:t>
        <w:softHyphen/>
        <w:t>ке они со временем могут инфицироваться. Вторичные камни образуются вследствие изменений в моче, в зависимости как от общих, так и главным образом местных причин: при нали</w:t>
        <w:softHyphen/>
        <w:t>чии мочевой инфекции, стаза мочи и других местных обстоя</w:t>
        <w:softHyphen/>
        <w:t>тельств, доминирующих в генезе камнеобразования. Рост камня;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остепенно, путем наслоения солей на каком-ни</w:t>
        <w:softHyphen/>
        <w:t>будь ядре. Ядром вторичного камня могут служить лейко</w:t>
        <w:softHyphen/>
        <w:t>циты, слущившиеся клетки уротелия, микробы, сгусток крови и др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почечных камней бывает различным; множествен</w:t>
        <w:softHyphen/>
        <w:t>ные камни встречаются в 50% всех случаев нефролитиаза. Камни в обеих почках наблюдаются в среднем в 12% случаев. Величина камней может быть самой разной. Средняя масса почечного камня 20—50 г. Оксалаты и ураты редко бывают •больше ореха и растут очень медленно. Фосфаты и карбонаты с ядром из щавелевой извести и мочевой кислоты растут очень быстро. Иногда камни достигают огромных размеров— так называемые коралловидные камни, заполняющие все ча</w:t>
        <w:softHyphen/>
        <w:t>шечки и лоханку в виде большого слепка. Размеры камней имеют значение в отношении возможности их миграции и про</w:t>
        <w:softHyphen/>
        <w:t>хождения по мочевым путям. Величина, месторасположение, форма конкремента часто определяют тактику врача, выбор консервативного или оперативного лечения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ОЛОГИЯ И КЛИНИЧЕСКАЯ КАРТИНА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чекаменная болезнь несколько чаще наблюдается у мужчин (58%), чем у женщин, преимущественно в возрасте от 20 до 55 лет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знаками нефролитиаза являются боль, ча</w:t>
        <w:softHyphen/>
        <w:t>ще проявляющаяся приступами почечной колики, гематурия, лейкоцитурия, самопроизвольное отхождение с мочой мелких конкрементов. Боли в поясничной области, как ноющего ха</w:t>
        <w:softHyphen/>
        <w:t>рактера, так и в виде колики, обусловлены нарушением отто</w:t>
        <w:softHyphen/>
        <w:t>ка мочи по верхним мочевым путям. Интенсивность боли за</w:t>
        <w:softHyphen/>
        <w:t>висит от степени нарушения уродинамики, а локализация бо</w:t>
        <w:softHyphen/>
        <w:t>левых ощущений — от места нахождения камня, нарушающего пассаж мочи из чашечки, лоханки или мочеточника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матурия является следствием травматизации камнем мо</w:t>
        <w:softHyphen/>
        <w:t>чевых путей. Интенсивнее их травмируют оксалаты, обладаю</w:t>
        <w:softHyphen/>
        <w:t>щие острыми, шиловидными отростками, меньше — гладкие камни: фосфаты, ураты. Гематурия бывает микро- и макро</w:t>
        <w:softHyphen/>
        <w:t>скопическая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урия (пиурия) зависит от сопутствующего воспа</w:t>
        <w:softHyphen/>
        <w:t>лительного процесса в почке и верхних мочевых путях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мочекаменной болезни характерны приступы почечной колики. Механизм ее обусловлен сегментарным спазмом мус</w:t>
        <w:softHyphen/>
        <w:t>кулатуры лоханки или мочеточника в области наибольшего раздражения их камнем, остро нарушившим пассаж мочи. Обычно почечная колика возникает внезапно и проявляется очень сильными болями в поясничной области, подреберье. Больные принимают разнообразные позы, стремясь этим об</w:t>
        <w:softHyphen/>
        <w:t>легчить боль, мечутся. При локализации конкремента в лохан</w:t>
        <w:softHyphen/>
        <w:t>ке или мочеточнике боль иррадиируег в паховую область,  в область наружных половых органов, в бедро. При нахождении камня в нижДей части мочеточника боль иррадиирует в поло</w:t>
        <w:softHyphen/>
        <w:t>вой член, у женщин — в область больших половых губ. При этом возникают императивные позывы на мочеиспускание, мо</w:t>
        <w:softHyphen/>
        <w:t>ча выделяется по каплям либо совсем не идет. Почечная ко</w:t>
        <w:softHyphen/>
        <w:t>лика чаще возникает после тряской езды, значительных физи</w:t>
        <w:softHyphen/>
        <w:t>ческих напряжений, поднятия больших тяжестей. В конце при</w:t>
        <w:softHyphen/>
        <w:t>ступа колики или вскоре после ее окончания нередко появля</w:t>
        <w:softHyphen/>
        <w:t>ется макрогематурия. Такая макрогематурия указывает на присутствие камня в почке и отличается от гематурии, пред</w:t>
        <w:softHyphen/>
        <w:t>шествующей колике, что характерно для опухоли почки. Мик</w:t>
        <w:softHyphen/>
        <w:t>рогематурия при мочекаменной болезни встречается у 92%: больных. В случае развития инфекционного процесса в почке и верхних мочевых путях нефролитиаз протекает со значительной лейкоцитурией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характерным признаком нефролитиаза явля</w:t>
        <w:softHyphen/>
        <w:t>ется самопроизвольное отхождение камней с мочой, преиму</w:t>
        <w:softHyphen/>
        <w:t>щественно вскоре после почечной колики. Камни небольшого размера могут отходить с мочой, не вызывая сильных болей. Приступы почечной колики возникают при наличии небольших камней. Большие камни малоподвижны в верхних мочевых путях и обычно колики не вызывают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иведенной симптоматикой болезнь может про</w:t>
        <w:softHyphen/>
        <w:t>текать латентно, что встречается у 13% больных, страдающих нефролитиазом. У таких больных после значительных физиче</w:t>
        <w:softHyphen/>
        <w:t>ских напряжений, длительной ходьбы отмечается микрогемату</w:t>
        <w:softHyphen/>
        <w:t>рия; на рентгенограмме обнаруживают тени конкрементов,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леко зашедших стадиях болезни может возникнуть пионефроз, а при двустороннем нефролитиазе — почечная не</w:t>
        <w:softHyphen/>
        <w:t>достаточность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спознавании нефролитиаза помогает анамнез (нали</w:t>
        <w:softHyphen/>
        <w:t>чие приступов почечной колики с характерной иррадиацией боли, отхождение с мочой конкрементов и др.). Почка редко бывает увеличенной, поэтому она обычно не пальпируется; ощупывание ее иногда болезненно; может быть выражен симптом Пастернацкого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оединения инфекции повышается температу</w:t>
        <w:softHyphen/>
        <w:t>ра, появляется лейкоцитоз. Следует помнить, что лейкоцитоз может наблюдаться и при асептичной моче на высоте присту</w:t>
        <w:softHyphen/>
        <w:t>па почечной колики, как и повышенная СОЭ. В случаях неин-фицированного нефролитиаза иногда возникает незначитель</w:t>
        <w:softHyphen/>
        <w:t>ная альбуминурия, в моче появляются единичные цилиндры и соли, обычно соответствующие химическому составу камня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хромоцистоскопии находят отставание по времени вы</w:t>
        <w:softHyphen/>
        <w:t>деления их соответствующего мочеточникового устья индиго-кармина и ослабление интенсивности окраски им мочи. Пра почечной колике, окклюзии камнем верхних мочевых путей выделения индигокармина не наблюдается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Для распознавания нефролитиаза большое значение имеют рентгенологические методы исследования. На обзорном сним</w:t>
        <w:softHyphen/>
        <w:t>ке у большинства больных находят тени конкрементов разной плотности, в зависимости от их химического состава. Однако отсутствие на снимке тени конкремента, что встречается у 8% больных нефролитиазом, еще не является абсолютным доказа</w:t>
        <w:softHyphen/>
        <w:t>тельством того, что камень в почке или мочеточнике отсутст</w:t>
        <w:softHyphen/>
        <w:t>вует. Это наблюдается чаще при уратах, цистиновых и ксан-тиновых камнях. Невидимые на обзорном снимке такие кам</w:t>
        <w:softHyphen/>
        <w:t>ни могут быть выявлены на пневмопиелограмме и урограмме. Экскреторная урография позволяет установить как наличие конкрементов, так и функциональное состояние почек и верх</w:t>
        <w:softHyphen/>
        <w:t>них мочевых путей (рис. 44, 45, 46). В тех случаях, когда эти методы не дают представления о функциональных и анатоми</w:t>
        <w:softHyphen/>
        <w:t xml:space="preserve">ческих изменениях в почке (гидронефроз, пионефроз и др.), применяют изотопную ренографию, ультразвуковую зонографию, ретроградную пиелографию, почечную ангиографию </w:t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И ЛЕЧЕНИЕ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ческом отношении следует иметь в виду пре</w:t>
        <w:softHyphen/>
        <w:t>дупреждение как нефролитиаза у здоровых людей, так и ре</w:t>
        <w:softHyphen/>
        <w:t>цидивов мочекаменной болезни у лиц, перенесших приступы почечной колики с отхождением камней или уже оперирован</w:t>
        <w:softHyphen/>
        <w:t>ных по поводу уролитиаза. В первом случае профилактика за</w:t>
        <w:softHyphen/>
        <w:t>ключается в проведении мероприятий общебиологического ха</w:t>
        <w:softHyphen/>
        <w:t>рактера, во втором, помимо этих мер, — в осуществлении ме</w:t>
        <w:softHyphen/>
        <w:t>роприятий, направленных на ликвидацию местных патологиче</w:t>
        <w:softHyphen/>
        <w:t>ских факторов в мочевых органах, устранение в них инфекции, мочевого стаза, восстановление нормальной уродинамики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аясь проблемы профилактики нефролитиаза у здоро</w:t>
        <w:softHyphen/>
        <w:t>вых лиц, имеющих наклонность к мочекаменному диатезу, це</w:t>
        <w:softHyphen/>
        <w:t>лесообразно руководствоваться следующими соображениями. При выпадении в моче кристаллов мочевой кислоты или ее со</w:t>
        <w:softHyphen/>
        <w:t>лей должны быть ограничены в пищевом рационе в первую очередь пурины, однако разрешается ежедневное употребле</w:t>
        <w:softHyphen/>
        <w:t>ние вареного мяса или рыбы в количестве 100—150 г. При на</w:t>
        <w:softHyphen/>
        <w:t>личии в осадке мочи оксалатов или фосфатов кальция следует ограничить поступление кальция в пищу или назначать ме</w:t>
        <w:softHyphen/>
        <w:t>дикаменты, связывающие кальций в кишечнике и препятству</w:t>
        <w:softHyphen/>
        <w:t>ющие его всасыванию. Одновременно с ограничением введе</w:t>
        <w:softHyphen/>
        <w:t>ния в организм определенных продуктов необходим контроль за изменением реакции мочи: при выпадении кристаллов мо</w:t>
        <w:softHyphen/>
        <w:t>чевой кислоты и уратов происходит повышение рН, при выпа</w:t>
        <w:softHyphen/>
        <w:t>дении фосфатов и щелочной реакции мочи — ее снижение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профилактика нефролитиаза основывает</w:t>
        <w:softHyphen/>
        <w:t>ся на применении средств, усиливающих растворимость в мо</w:t>
        <w:softHyphen/>
        <w:t>че различных солей и оказывающих влияние на некоторые сто</w:t>
        <w:softHyphen/>
        <w:t>роны обмена веществ. Так, например, для уменьшения коли</w:t>
        <w:softHyphen/>
        <w:t>чества нерастворимых солей кальция в моче применяют ли</w:t>
        <w:softHyphen/>
        <w:t>монную кислоту, эстрогены и др., для увеличения растворимо</w:t>
        <w:softHyphen/>
        <w:t>сти кальциевых солей в моче—вещества, повышающие ее колло</w:t>
        <w:softHyphen/>
        <w:t>идальную активность (гиалуронидаза, салициловые препара</w:t>
        <w:softHyphen/>
        <w:t>ты и др.)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мочекаменной болезни может быть медикаментоз-нодиетическим или оперативным, либо проводится путем со</w:t>
        <w:softHyphen/>
        <w:t>четания обоих методов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о-диететическое лечение ставит своей зада</w:t>
        <w:softHyphen/>
        <w:t xml:space="preserve">чей: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оздействовать на общие причинные факторы, приво</w:t>
        <w:softHyphen/>
        <w:t xml:space="preserve">дящие к нефролитиазу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легчить выделение камня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пре</w:t>
        <w:softHyphen/>
        <w:t>дупредить осложнения, обусловленные наличием в мочевых путях камня и связанные с его миграцией по мочевым путям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о осуществлять профилактические мероприя</w:t>
        <w:softHyphen/>
        <w:t>тия в отношении рецидива нефролитиаза после оперативного* удаления камня или самопроизвольного его отхождения. С этой целью, как и до оперативного вмешательства, необходи</w:t>
        <w:softHyphen/>
        <w:t>мо продолжать соблюдение диеты, применение медикаментоз</w:t>
        <w:softHyphen/>
        <w:t>ных, бальнеологических и других средств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В тех случаях, когда после операции или отхождения кон</w:t>
        <w:softHyphen/>
        <w:t>кремента у больных продолжают оставаться в моче соли, и следовательно, имеется опасность редицива камнеобразова</w:t>
        <w:softHyphen/>
        <w:t>ния, показан прием цистенала, артемизола, роватинекса и им подобных эфирных масел, экстракта марены красильной и других препаратов, обладающих спазмолитическими свойства</w:t>
        <w:softHyphen/>
        <w:t>ми, улучшающими крово- и лимфообращение в почке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В настоящее время достигнуты значительные успехи в ра</w:t>
        <w:softHyphen/>
        <w:t>створении уратных камней. Литолиз осуществляется благода</w:t>
        <w:softHyphen/>
        <w:t>ря использованию буферных смесей лимонной кислоты, цитра</w:t>
        <w:softHyphen/>
        <w:t>та натрия и трехзамещенного цитрата калия (уралит-У, блемарен, солемок), а также с добавлением цитрата магния и со</w:t>
        <w:softHyphen/>
        <w:t>лянокислого пиридоксина (магурлит). Эффект растворения уратных камней зависит в известной степени от создания по</w:t>
        <w:softHyphen/>
        <w:t>стоянного рН мочи (с оптимальной амплитудой колебания 6,2—6,8), что легко достигается приемом цитратов в течение нескольких дней. Цитратный буфер вследствие гидролиза соли сильного основания и слабой кислоты определяет ощелачива-ющее действие данного препарата, создавая повышенную кон</w:t>
        <w:softHyphen/>
        <w:t>центрацию натрия и калия в моче. Мочевая кислота имеет весьма ограниченную растворимость, обладая слабокислотны</w:t>
        <w:softHyphen/>
        <w:t>ми свойствами. В процессе енолизации, благодаря чему мо</w:t>
        <w:softHyphen/>
        <w:t>чевая кислота становится растворимой в щелочах, в структур</w:t>
        <w:softHyphen/>
        <w:t>ной молекуле мочевой кислоты происходит замена карбониль</w:t>
        <w:softHyphen/>
        <w:t>ной группы гидроксильным радикалом. При последующем за</w:t>
        <w:softHyphen/>
        <w:t>мещении водорода гидроксильной группы на одновалентный щелочной металл образуются хорошо   растворимые   средние соли мочевой кислоты. Эта реакция   происходит в условиях: подщелачивания мочи. Только при использовании трехзамещен-ного цитрата калия удается создать при гидролизе солей ли</w:t>
        <w:softHyphen/>
        <w:t>монной кислоты   оптимальную   концентрацию, в   частности,, ионов калия. Двузамещенные соли цитратов не вызывают ли-толиза уратов. Не следует думать, что цитраты воздействуют непосредственно на мочекислые камни, вызывая их растворе</w:t>
        <w:softHyphen/>
        <w:t>ние. Литолиз — сложный биохимический   процесс с участием многих энзимных систем организма.    Растворение   уратных камней происходит в результате замещения водорода гидроксильных групп мочевой кислоты во 2-м и 6-м положениях пуринового ядра на щелочные металлы с образованием хорошо-растворимой соли.   Повышение рН мочи зависит от синтеза аммиака, в котором участвуют г л юта мин и одна из глютами-наз, а именно фосфатзависимая глутаминаза. Она представля</w:t>
        <w:softHyphen/>
        <w:t>ет собой аммиакобразующий фермент или энзим, катализиру</w:t>
        <w:softHyphen/>
        <w:t>ющий процесс дезаминирования глютамина. Наши исследова</w:t>
        <w:softHyphen/>
        <w:t>ния показали, что цитраты   инактивируют   фосфатзависимую глутаминазу почки, угнетают   аммо-ниогенез,   но за счет   не уменьшения глютамина, а недостаточного использования егов: синтезе аммиака. Недостаток аммония вызывает повышенное выделение натрия и калия с мочой, вследствие чего рН   мочи смещается в сторону алкалоза, когда  образуются средние хорошо растворимые соли мочевой кис</w:t>
        <w:softHyphen/>
        <w:t>лоты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Лечение больных уратным литиазом с использованием цит-ратных препаратов носит сугубо индивидуальный характер.-До назначения цитратов необходимо в течение недели опреде</w:t>
        <w:softHyphen/>
        <w:t>лять рН мочи при каждом мочеиспускании, что осуществляется-применением фаибумаги. После этого составляется кривая ко</w:t>
        <w:softHyphen/>
        <w:t>лебаний рН мочи в течение суток и определяются оптималь</w:t>
        <w:softHyphen/>
        <w:t>ные сроки приема цитратов, обычно за 3 ч перед снижением рН мочи. После начала приема цитратов осуществляется по</w:t>
        <w:softHyphen/>
        <w:t>стоянный контроль за колебаниями рН мочи (оптимальная ве</w:t>
        <w:softHyphen/>
        <w:t>личина 6,2—6,8) и при необходимости вносится коррекция в дозировку и время приема препарата. Рационально используя литолитические препараты, удается в течение 3—4 мес до</w:t>
        <w:softHyphen/>
        <w:t>биться растворения уратных камней. Не следует применять большие дозы цитратов, так как при этом возрастает образо</w:t>
        <w:softHyphen/>
        <w:t>вание оксалоацетата с последующим появлением малораство</w:t>
        <w:softHyphen/>
        <w:t>римых солей щавелевой кислоты, которые откладываются на поверхность уратного камня, что практически исключает даль</w:t>
        <w:softHyphen/>
        <w:t>нейший литолиз. Это происходит в тех случаях, когда ацетилкоэнзим А не успевает связать щавелевоуксусную кислоту с образованием лимонной по циклу трикарбоновых кислот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ратный литиаз — одно из появлений нарушен</w:t>
        <w:softHyphen/>
        <w:t>ного пуринового обмена в организме, он довольно часто соче</w:t>
        <w:softHyphen/>
        <w:t>тается с гиперурикемией. Поэтому при обследовании, а затем в процессе лечения необходим постоянный контроль за содер</w:t>
        <w:softHyphen/>
        <w:t>жанием мочевой кислоты в сыворотке крови. Даже при незна</w:t>
        <w:softHyphen/>
        <w:t>чительном его повышении необходимо использовать аллопу-ринол, позволяющий ликвидировать гиперурикемию и быстрее добиться эффекта литолиза уратов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профилактических мероприятий должны быть включены меры гигиенического порядка и лечебная физкуль</w:t>
        <w:softHyphen/>
        <w:t>тура, так как у большинства пациентов нарушены процессы обмена веществ в организме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Существенное значение имеет и так называемая хирургиче</w:t>
        <w:softHyphen/>
        <w:t>ская профилактика. В случае нарушения проходимости моче</w:t>
        <w:softHyphen/>
        <w:t>вых путей, помимо удаления конкремента, показаны соответ</w:t>
        <w:softHyphen/>
        <w:t>ствующие пластические операции, обеспечивающие нормаль</w:t>
        <w:softHyphen/>
        <w:t>ный пассаж мочи, своевременное удаление аденомы предста</w:t>
        <w:softHyphen/>
        <w:t>тельной железы и др. В противном случае в результате уростаза и инфекции создаются условия для рецидива нефроли</w:t>
        <w:softHyphen/>
        <w:t>тиаза, возникновения пиелонефрита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етотерапия. Важным лечебным фактором является рационалыюе питание, способствующее нормализации обмена ве</w:t>
        <w:softHyphen/>
        <w:t>ществ и КЩС. Пищевой режим зависит от характера обмен</w:t>
        <w:softHyphen/>
        <w:t>ных нарушений, функционального состояния почек, изменения мочи, химического состава камня. Следует иметь в виду, что реакция мочи и имеющиеся в ней соли лишь отчасти отража</w:t>
        <w:softHyphen/>
        <w:t>ет тип обменных нарушений в организме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Если моча кислой реакции и в ней систематически обнару</w:t>
        <w:softHyphen/>
        <w:t>живают кристаллы мочевой кислоты или ее солей, можно предполагать, что почечный камень имеет тот же состав, т. е. является уратом и у больного имеется уратурия, в основе ко</w:t>
        <w:softHyphen/>
        <w:t>торой лежит нарушение белкового (пуринового) обмена. При уратных камнях и уратурии показана диета с ограничением тшщи, богатой белками. Из рациона следует исключить мяс</w:t>
        <w:softHyphen/>
        <w:t>ной бульон, печень, почки, мозги н другие продукты, содержа</w:t>
        <w:softHyphen/>
        <w:t>щие много ксантина. Остальное мясо и рыбу назначают в ог</w:t>
        <w:softHyphen/>
        <w:t>раниченном количестве и в вареном виде. Однако полностью исключать из пищевого рациона мясо при уратурии не следу</w:t>
        <w:softHyphen/>
        <w:t>ет, поскольку пуриновые основания необходимы организму, для его жизненно важных функций. Показан в основном молочнорастительный рацион, способствующий ощелачиванию мочи; мучные, молочные продукты, яйца, фрукты, овощи. Для ощелачивания мочи и повышения диуреза назначают обиль</w:t>
        <w:softHyphen/>
        <w:t>ное питье, щелочные минеральные воды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Противоположную диету предписывают пациентам при фос</w:t>
        <w:softHyphen/>
        <w:t>фатных камнях и фосфатурии, у которых моча щелочной реакции. Как пищевой, так и водный режимы долж</w:t>
        <w:softHyphen/>
        <w:t>ны приводить к значительному окислению мочи, резкому огра</w:t>
        <w:softHyphen/>
        <w:t>ничению поступления в организм кальциевых солей. Из пищевого рациона должны быть исключены молоко, яйца (жел</w:t>
        <w:softHyphen/>
        <w:t>ток), щелочные минеральные воды, содержащие много извес</w:t>
        <w:softHyphen/>
        <w:t>ти. Необходимо ограничить употребление овощей, картофеля, которые содержат много солей кальция. Диета в основном мясная: введение в организм животного белка способствует окислению мочи. Помимо мяса, разрешается употреблять вь пищу рыбу, сало, мучные блюда, крупы, яблоки, груши, рас</w:t>
        <w:softHyphen/>
        <w:t>тительные жиры, шиповник, морковь, зеленый лук и др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Растворение солей щавелевой кислоты возможно только в кислой среде. С целью ограничения поступления в организм кальция и щавелевой кислоты при оксалатных камнях и оксалурии следует исключить из питания больного ща</w:t>
        <w:softHyphen/>
        <w:t>вель, салат, перец, шпинат, винные ягоды, поскольку они со</w:t>
        <w:softHyphen/>
        <w:t>держат много щавелевой кислоты или кальция, а также мяс</w:t>
        <w:softHyphen/>
        <w:t>ную пищу, которая содержит много нуклеинов, пурина. Необ</w:t>
        <w:softHyphen/>
        <w:t>ходимо также ограничить потребление картофеля, молока, моркови. Разрешаются в вареном виде рыба, мясо, мучные w крупяные блюда, растительные и животные жиры, овощи, фрукты, шиповник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При цистиновых камнях соблюдения особой диеты не тре</w:t>
        <w:softHyphen/>
        <w:t>буется. При ксантиновых камнях рекомендуется пища, бедная пуриновыми основаниями, способствующая ощелачиванию мочи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Приведенные виды диетического режима следует рассмат</w:t>
        <w:softHyphen/>
        <w:t>ривать как схемы, определяющие основные принципы питания больных нефролитиазом. При назначении соответствующей ди</w:t>
        <w:softHyphen/>
        <w:t>еты следует учитывать сопутствующие заболевания. Так, на</w:t>
        <w:softHyphen/>
        <w:t>пример, больным, страдающим язвенной болезнью желудка и двенадцатиперстной кишки, острыми воспалительными заболе</w:t>
        <w:softHyphen/>
        <w:t>ваниями почек и верхних мочевых путей, не следует назначать-«фосфатурический» стол в его типичном виде. При указанных, заболеваниях может потребоваться соблюдение молочно-растительной диеты со значительным ограничением мясной пи</w:t>
        <w:softHyphen/>
        <w:t>щи. Во всех случаях необходимо разнообразное питание с до</w:t>
        <w:softHyphen/>
        <w:t>статочным потреблением витаминов, недопустимо белковое го</w:t>
        <w:softHyphen/>
        <w:t>лодание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Курортное лечение. Минеральные воды оказывают влияние-на диурез, электролитный состав мочи, обмен веществ и КОС, минеральные воды не обладают камнерастворяющими свойст</w:t>
        <w:softHyphen/>
        <w:t>вами. Возможен стойкий эффект в смысле ощелачивания мочи при лечении оксалурии на курортах со щелочными минераль</w:t>
        <w:softHyphen/>
        <w:t>ными водами в Железноводске, Ессентуках. При щелочной мо</w:t>
        <w:softHyphen/>
        <w:t>че показан доломитный нарзан на Кавказских Минеральных: Водах. Минеральная вода источников Саирме рекомендуется при различных видах мочекаменных диатезов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больных на так называемые питьевые-курорты нужно руководствоваться следующими рекомендация</w:t>
        <w:softHyphen/>
        <w:t xml:space="preserve">ми: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жно направлять на лечение минеральными водамге при условии ненарушенной или слегка нарушенной функциональной способности почек, без дегенеративных, атрофических процессов в почечной паренхиме, с ненарушенной уродинамикой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и наличии у больных кислых камней, мочекислого диатеза показано направление на курорты с щелочными мине</w:t>
        <w:softHyphen/>
        <w:t>ральными водами (ессентуки № 4 и 17; Железноводские ис</w:t>
        <w:softHyphen/>
        <w:t>точники—Смирновский, Славяновский, Боржоми). Больным с оксалатными камнями и оксалурией показаны слабоминерали</w:t>
        <w:softHyphen/>
        <w:t xml:space="preserve">зованные воды (ессентуки № 20)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боль</w:t>
        <w:softHyphen/>
        <w:t>ным со щелочными камнями, фосфатурией рекомендуются ми</w:t>
        <w:softHyphen/>
        <w:t>неральные воды, способствующие окислению мочи (доломит</w:t>
        <w:softHyphen/>
        <w:t xml:space="preserve">ный нарзан, нафтуся и др.). 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На курорты Трускавец и Саирме щелесообразно направлять больных со всеми видами мочека</w:t>
        <w:softHyphen/>
        <w:t>менных диатезов (мочекислый, фосфорнокислый, щавелевокис</w:t>
        <w:softHyphen/>
        <w:t>лый)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Лечебные мероприятия при почечной колике. При колике, протекающей с нерезко выраженными болями, можно ограни</w:t>
        <w:softHyphen/>
        <w:t>читься инъекцией 1 мл 1% раствора промедола, 1 мл 2% рас</w:t>
        <w:softHyphen/>
        <w:t>твора пантопона или морфина в сочетании с 1 мл 0,1% раство</w:t>
        <w:softHyphen/>
        <w:t>ра атропина. На поясничную область назначить грелку, но лучше всего сделать теплую ванну. Хорошие результаты в ку</w:t>
        <w:softHyphen/>
        <w:t>пировании почечной колики достигаются внутривенным или внутримышечным применением по 5 мл баралгина. При резко выраженной почечной колике и в тех случаях, когда после указанных мероприятий боли не исчезают, показана новокаи-юовая анестезия семенного канатика или круглой маточной связки. При безуспешности последнего мероприятия прибега</w:t>
        <w:softHyphen/>
        <w:t>ют к эндоскопическим манипуляциям, катетеризации мочеточ</w:t>
        <w:softHyphen/>
        <w:t>ника, рассечению мочеточникового устья в случае ущемления в нем конкремента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перативному вмешательству (литотомия, дренирование верхних мочевых путей) приходится прибегать сравнительно редко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вмешательству. При установ</w:t>
        <w:softHyphen/>
        <w:t>лении показаний к оперативному лечению — удалению почеч</w:t>
        <w:softHyphen/>
        <w:t>ного камня — учитывают его локализацию (чашечка, лоханка, лоханочно-мочеточниковый сегмент), наличие или отсутствие пиелонефрита, состояние динамики мочевых путей, функцио</w:t>
        <w:softHyphen/>
        <w:t>нальное состояние почек, возможность самопроизвольного от</w:t>
        <w:softHyphen/>
        <w:t>хождения камня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удаления конкремента не показана при: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не</w:t>
        <w:softHyphen/>
        <w:t>больших чашечковых (паренхимных) камнях, не проявляю</w:t>
        <w:softHyphen/>
        <w:t>щихся болью, гидронефротической трансформацией, неповто</w:t>
        <w:softHyphen/>
        <w:t xml:space="preserve">ряющейся макрогематурей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вусторонних коралловидных камнях, клинически протекающих относительно спокойно и не нарушающих трудоспособность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мелких конкрементах, не сопровождающихся упорными болями и не мешающих оттоку мочи, в расчете на то, что камни со временем отойдут само</w:t>
        <w:softHyphen/>
        <w:t>стоятельно или под воздействием консервативного лечения (это наблюдается в 75% случаев)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вмешательству бывают услов</w:t>
        <w:softHyphen/>
        <w:t>но относительные и абсолютные. Условно относительными по</w:t>
        <w:softHyphen/>
        <w:t xml:space="preserve">казаниями к операции служат: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часто повторяющиеся при</w:t>
        <w:softHyphen/>
        <w:t xml:space="preserve">ступы почечной колики,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нефролитиаз, осложнившийся пиело</w:t>
        <w:softHyphen/>
        <w:t xml:space="preserve">нефритом, когда трудно рассчитывать на самопроизвольное выделение конкремента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камень большого размера при на</w:t>
        <w:softHyphen/>
        <w:t xml:space="preserve">личии стриктуры лоханочно-мочеточникового сегмента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оли</w:t>
        <w:softHyphen/>
        <w:t>гурия, обусловленная калькулезной окклюзией верхних моче</w:t>
        <w:softHyphen/>
        <w:t xml:space="preserve">вых путей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так называемая блокада почки, вызванная кам</w:t>
        <w:softHyphen/>
        <w:t>нем, если спустя примерно неделю функция почки не восста</w:t>
        <w:softHyphen/>
        <w:t xml:space="preserve">навливается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часто возникающая гематурия, обусловленная нефроуретеро-литиазом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камни единственной почки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ми показаниями являются: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камень, окклюзи-ровавший мочевые пути и приведший к анурии при условии, что в течение первых, в крайнем случае вторых, суток не уда</w:t>
        <w:softHyphen/>
        <w:t xml:space="preserve">ется низвести его и восстановить пассаж мочи; 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рецидиви</w:t>
        <w:softHyphen/>
        <w:t xml:space="preserve">рующая значительно выраженная макрогематурия; 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3) септи</w:t>
        <w:softHyphen/>
        <w:t>ческое состояние, обусловленное атакой острого калькулезного пиелонефрита;  пионефроз;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ые приступы почечной колики, нарушающие трудоспособность; 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5) камень, приводя</w:t>
        <w:softHyphen/>
        <w:t>щий к гидронефротической трансформации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мни из почечной лоханки часто мигрируют в мочеточ</w:t>
        <w:softHyphen/>
        <w:t>ник, где могут задерживаться, что проявляется соответствую</w:t>
        <w:softHyphen/>
        <w:t>щим симптомокомплексом. При небольших размерах камня возможно его самопроизвольное отхождение, что чаще всего встречается после почечной колики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sz w:val="28"/>
          <w:szCs w:val="28"/>
        </w:rPr>
        <w:t>Спонтанное отхождение камня мочеточника зависит не только от его динамики, но и от размеров и локализации кон</w:t>
        <w:softHyphen/>
        <w:t>кремента. Камни величиной до 4 мм спонтанно отходят у 81% больных при условии, что они расположены на границе верх</w:t>
        <w:softHyphen/>
        <w:t>ней и средней третей мочеточника, и у 93%, если камень на</w:t>
        <w:softHyphen/>
        <w:t>ходится в околопузырной, интрамуральной части мочеточника. Камни размером от 4 до 6 мм, расположенные на границе верхней и средней третей мочеточника, отходят у 52% боль</w:t>
        <w:softHyphen/>
        <w:t>ных и у 62%—при их расположении в околопузырной части. Камни мочеточника диаметром более 6 мм отходят спонтан</w:t>
        <w:softHyphen/>
        <w:t>но лишь у 8% больных, если они расположены на границе верхней и средней третей мочеточника, и у 17,5% — при лока</w:t>
        <w:softHyphen/>
        <w:t>лизации их в околопузырной, интрамуральной его части. Нефролитиаз может осложниться анурией, когда нас</w:t>
        <w:softHyphen/>
        <w:t>тупает обтурация камнем лоханки и мочеточника, что встре</w:t>
        <w:softHyphen/>
        <w:t>чается у 2,5% больных нефроуретеролитиазом. Наблюдается это преимущественно у больных, имеющих единственную поч</w:t>
        <w:softHyphen/>
        <w:t>ку вообще или единственную до того функционирующую поч</w:t>
        <w:softHyphen/>
        <w:t>ку. Особенно опасна такая анурия у больных с единственной почкой, когда вторая почка отсутствует при рождении или оперативно была ранее удалена. Обычно лечение в течение первых 2 сут начинают с мероприятий, направленных на вос</w:t>
        <w:softHyphen/>
        <w:t>становление пассажа мочи, ликвидацию спазма верхних моче</w:t>
        <w:softHyphen/>
        <w:t>вых путей, предупреждение развития в них инфекции (катете</w:t>
        <w:softHyphen/>
        <w:t>ризация мочеточника, антиспастические и антибактериальные средства и др.). При безуспешности консервативных мер при</w:t>
        <w:softHyphen/>
        <w:t>бегают к оперативному удалению конкремента.</w:t>
      </w:r>
    </w:p>
    <w:p>
      <w:pPr>
        <w:pStyle w:val="Normal"/>
        <w:spacing w:lineRule="auto" w:line="300"/>
        <w:ind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29" w:after="1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урологии в 3-х томах Под редакцией академика Н.А. Лопаткина Москва ''Медицина'' 1998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29" w:after="1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ое обследование Ю.Хегглин, Медицина 1991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29" w:after="1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чная колика, И.М. Деревянко, Т.И. Деревянко, Азиз Мохаммед Бихи, Ставропольское книжное издательство 1999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29" w:after="1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нефрит, И.М. Деревянко, Т.И. Деревянко, Ставропольское книжное издательство, 2000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лекций по урологии, И.М. Деревянко, Т.И. Деревянко, Ставропольское книжное издательство, 2000 год.</w:t>
      </w:r>
    </w:p>
    <w:p>
      <w:pPr>
        <w:pStyle w:val="Normal"/>
        <w:spacing w:lineRule="auto" w:line="30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34:00Z</dcterms:created>
  <dc:creator>Миха</dc:creator>
  <dc:description/>
  <cp:keywords/>
  <dc:language>en-US</dc:language>
  <cp:lastModifiedBy>Михаил</cp:lastModifiedBy>
  <dcterms:modified xsi:type="dcterms:W3CDTF">2008-11-16T11:12:00Z</dcterms:modified>
  <cp:revision>15</cp:revision>
  <dc:subject/>
  <dc:title/>
</cp:coreProperties>
</file>