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ременные барьерные контрацептивы</w:t>
      </w:r>
    </w:p>
    <w:p>
      <w:pPr>
        <w:pStyle w:val="1"/>
        <w:rPr/>
      </w:pPr>
      <w:r>
        <w:rPr/>
        <w:t>Попытки регулирования рождаемости предпринима</w:t>
        <w:softHyphen/>
        <w:t>лись еще в древние времена. В Древней Африке были известны разнообразные вещества растительного проис</w:t>
        <w:softHyphen/>
        <w:t>хождения в форме кокона, который вводился глубоко во влагалище. В Америке индейцы, еще до завоевания испан</w:t>
        <w:softHyphen/>
        <w:t>цами, применяли после полового сношения промывание влагалища отваром из коры красного дерева и лимона. В Древнем Египте женщины пользовались влагалищными тампонами, пропитанными отваром акации и меда. Со</w:t>
        <w:softHyphen/>
        <w:t>гласно устным преданиям, женщины с целью предохране</w:t>
        <w:softHyphen/>
        <w:t>ния от нежелательной беременности использовали введе</w:t>
        <w:softHyphen/>
        <w:t>ние во влагалище помета крокодила или слона, а также спринцевание собственной мочой.</w:t>
      </w:r>
    </w:p>
    <w:p>
      <w:pPr>
        <w:pStyle w:val="1"/>
        <w:rPr/>
      </w:pPr>
      <w:r>
        <w:rPr/>
        <w:t>О методах контрацепции сохранились письменные ука</w:t>
        <w:softHyphen/>
        <w:t xml:space="preserve">зания, относящиеся к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VIII</w:t>
      </w:r>
      <w:r>
        <w:rPr/>
        <w:t xml:space="preserve"> векам. По Спаланази, рас</w:t>
        <w:softHyphen/>
        <w:t>твор уксуса делает сперматозоиды неподвижными, а Казанова говорил, что отлично предупреждает беременность лимонная корка, помещенная во влагалище.</w:t>
      </w:r>
    </w:p>
    <w:p>
      <w:pPr>
        <w:pStyle w:val="1"/>
        <w:rPr/>
      </w:pPr>
      <w:r>
        <w:rPr/>
        <w:t>Методы и способы контрацепции в XX в. прогрессивно развивались. В 1933 г. была издана книга Ноке, в которой описаны уже более"! 80 различных веществ, обладающих спермицидными свойствами.</w:t>
      </w:r>
    </w:p>
    <w:p>
      <w:pPr>
        <w:pStyle w:val="1"/>
        <w:rPr/>
      </w:pPr>
      <w:r>
        <w:rPr/>
        <w:t>В течение многих десятилетий противозачаточные ме</w:t>
        <w:softHyphen/>
        <w:t>тоды состояли преимущественно из механических и хими</w:t>
        <w:softHyphen/>
        <w:t>ческих средств с локальным действием (презервативы, влагалищная диафрагма, спермициды), а также включали метод периодического воздержания в середине менстру</w:t>
        <w:softHyphen/>
        <w:t>ального цикла в периовуляторный период (ритмический метод Огино-Кнаус) или прерванного поло</w:t>
        <w:softHyphen/>
        <w:t>вого акта. Эффективность этих традиционных методов контрацеп</w:t>
        <w:softHyphen/>
        <w:t>ции в пересчете на число беременностей, которые насту</w:t>
        <w:softHyphen/>
        <w:t>пают у женщин в течение года при их использовании (ин</w:t>
        <w:softHyphen/>
        <w:t>декс Перля) варьирует от 2 до 22.</w:t>
      </w:r>
    </w:p>
    <w:p>
      <w:pPr>
        <w:pStyle w:val="1"/>
        <w:rPr/>
      </w:pPr>
      <w:r>
        <w:rPr>
          <w:b/>
          <w:bCs/>
          <w:i/>
          <w:iCs/>
        </w:rPr>
        <w:t>Максимальная фертильность наблюдается в воз</w:t>
        <w:softHyphen/>
        <w:t>расте 20-24 лет,</w:t>
      </w:r>
      <w:r>
        <w:rPr/>
        <w:t xml:space="preserve"> а после 34 лет постепенно начинает сни</w:t>
        <w:softHyphen/>
        <w:t>жаться. Так у молодых женщин естественная фертильность без использования каких либо методов контрацепции со</w:t>
        <w:softHyphen/>
        <w:t>ставляет 80-90 беременностей на 100 женщин-лет, в воз</w:t>
        <w:softHyphen/>
        <w:t>расте 40 лет - 40-50, в возрасте 45 лет - 10-20, в возрас</w:t>
        <w:softHyphen/>
        <w:t>те 50 лет - 0-5 беременностей на 100 женщин-лет.</w:t>
      </w:r>
    </w:p>
    <w:p>
      <w:pPr>
        <w:pStyle w:val="1"/>
        <w:rPr/>
      </w:pPr>
      <w:r>
        <w:rPr/>
        <w:t>Применение химических средств контрацепции являет</w:t>
        <w:softHyphen/>
        <w:t>ся распространенным методом (около 16%). Основным требованием к спермицидам является способность разру</w:t>
        <w:softHyphen/>
        <w:t>шать сперматозоиды за несколько секунд. Спермициды можно применять в виде влагалищных шариков, таблеток, паст и растворов. Теоретическая эффективность разнооб</w:t>
        <w:softHyphen/>
        <w:t>разных спермицидных препаратов составляет 1,55-3, а клиническая - (индекс Перля) до 29. Повышение эффек</w:t>
        <w:softHyphen/>
        <w:t>тивности химических контрацептивных средств зависит от соблюдения правил применения данных препаратов.</w:t>
      </w:r>
    </w:p>
    <w:p>
      <w:pPr>
        <w:pStyle w:val="1"/>
        <w:rPr/>
      </w:pPr>
      <w:r>
        <w:rPr/>
        <w:t>Учитывая последние данные о том, что уже через 90 се</w:t>
        <w:softHyphen/>
        <w:t>кунд после коитуса в маточных трубах могут обнаруживать</w:t>
        <w:softHyphen/>
        <w:t>ся живые сперматозоиды, спермицидные средства не явля</w:t>
        <w:softHyphen/>
        <w:t>ются высокоэффективными, и эффективность зависит, прежде всего, от фертильности спермы. Установлено, что наибольшее количество сперматозоидов находится в пер</w:t>
        <w:softHyphen/>
        <w:t>вой порции эякулята.</w:t>
      </w:r>
    </w:p>
    <w:p>
      <w:pPr>
        <w:pStyle w:val="1"/>
        <w:rPr/>
      </w:pPr>
      <w:r>
        <w:rPr>
          <w:b/>
          <w:bCs/>
        </w:rPr>
        <w:t>К спермицидным средствам</w:t>
      </w:r>
      <w:r>
        <w:rPr/>
        <w:t xml:space="preserve"> принято относить следу</w:t>
        <w:softHyphen/>
        <w:t>ющие вещества, которые могут быть использованы в виде спринцеваний немедленно после полового сношения:</w:t>
      </w:r>
    </w:p>
    <w:p>
      <w:pPr>
        <w:pStyle w:val="1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раствор уксуса (2 чайные ложки 3% уксуса на 1 л воды);</w:t>
      </w:r>
    </w:p>
    <w:p>
      <w:pPr>
        <w:pStyle w:val="1"/>
        <w:rPr/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2-3%</w:t>
      </w:r>
      <w:r>
        <w:rPr/>
        <w:t xml:space="preserve"> раствор борной кислоты или молочной кислоты, раствор перманганата калия 1:10000;</w:t>
      </w:r>
    </w:p>
    <w:p>
      <w:pPr>
        <w:pStyle w:val="1"/>
        <w:rPr/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20%</w:t>
      </w:r>
      <w:r>
        <w:rPr/>
        <w:t xml:space="preserve"> раствор хлорида натрия;</w:t>
      </w:r>
    </w:p>
    <w:p>
      <w:pPr>
        <w:pStyle w:val="1"/>
        <w:rPr/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1%</w:t>
      </w:r>
      <w:r>
        <w:rPr/>
        <w:t xml:space="preserve"> раствор лимонного сока (1 лимон на 0,5 л воды).</w:t>
      </w:r>
    </w:p>
    <w:p>
      <w:pPr>
        <w:pStyle w:val="1"/>
        <w:rPr/>
      </w:pPr>
      <w:r>
        <w:rPr>
          <w:b/>
          <w:bCs/>
          <w:i/>
          <w:iCs/>
        </w:rPr>
        <w:t>Влагалищные шарики</w:t>
      </w:r>
      <w:r>
        <w:rPr/>
        <w:t xml:space="preserve"> вводят в передний свод влагали</w:t>
        <w:softHyphen/>
        <w:t>ща за 10-20 мин. до полового сношения в положении лежа на спине. С момента введения препарата и до окончания полового акта женщине не рекомендуется ни вставать, не садиться. Если в течение 1-2 ч половой акт не начался, то перед его началом следует ввести еще одну свечу. Незави</w:t>
        <w:softHyphen/>
        <w:t>симо от прошедшего времени перед повторным половым актом следует ввести еще одну порцию препарата.</w:t>
      </w:r>
    </w:p>
    <w:p>
      <w:pPr>
        <w:pStyle w:val="1"/>
        <w:rPr/>
      </w:pPr>
      <w:r>
        <w:rPr/>
        <w:t>Препараты применяют изолированно или в сочетании с механическими средствами конт</w:t>
        <w:softHyphen/>
        <w:t>рацепции (презерватив, влагалищ</w:t>
        <w:softHyphen/>
        <w:t>ная диафрагма). К числу осложне</w:t>
        <w:softHyphen/>
        <w:t>ний при применении следует отне</w:t>
        <w:softHyphen/>
        <w:t>сти аллергические реакции на ком</w:t>
        <w:softHyphen/>
        <w:t>поненты препаратов, зуд и жжение во влагалище, которые наблюдаются у 8% женщин.</w:t>
      </w:r>
    </w:p>
    <w:p>
      <w:pPr>
        <w:pStyle w:val="1"/>
        <w:rPr/>
      </w:pPr>
      <w:r>
        <w:rPr>
          <w:b/>
          <w:bCs/>
          <w:i/>
          <w:iCs/>
        </w:rPr>
        <w:t>Грамицидиновая паста,</w:t>
      </w:r>
      <w:r>
        <w:rPr/>
        <w:t xml:space="preserve"> в составе которой 2% спирто</w:t>
        <w:softHyphen/>
        <w:t>вой раствор грамицидина - 9,89%, 40% раствор молочной кислоты - 0,51%, эмульгатор - 15%, дистиллированная во</w:t>
        <w:softHyphen/>
        <w:t>да - 74,6%. Для контрацепции выжимают 5-6 г пасты, ко</w:t>
        <w:softHyphen/>
        <w:t>торую вводят во влагалище с помощью наконечника.</w:t>
      </w:r>
    </w:p>
    <w:p>
      <w:pPr>
        <w:pStyle w:val="1"/>
        <w:rPr/>
      </w:pPr>
      <w:r>
        <w:rPr>
          <w:b/>
          <w:bCs/>
          <w:i/>
          <w:iCs/>
        </w:rPr>
        <w:t>Трацептин</w:t>
      </w:r>
      <w:r>
        <w:rPr>
          <w:i/>
          <w:iCs/>
        </w:rPr>
        <w:t xml:space="preserve"> - в</w:t>
      </w:r>
      <w:r>
        <w:rPr/>
        <w:t xml:space="preserve"> виде таблеток, содержит гидротартрат калия, который обладает спермицидной активностью вследствие его способности создавать кислую среду во влагалище (рН 3,4-3,6).</w:t>
      </w:r>
    </w:p>
    <w:p>
      <w:pPr>
        <w:pStyle w:val="1"/>
        <w:rPr/>
      </w:pPr>
      <w:r>
        <w:rPr>
          <w:b/>
          <w:bCs/>
          <w:i/>
          <w:iCs/>
        </w:rPr>
        <w:t>Хлоцептин</w:t>
      </w:r>
      <w:r>
        <w:rPr>
          <w:i/>
          <w:iCs/>
        </w:rPr>
        <w:t xml:space="preserve"> в</w:t>
      </w:r>
      <w:r>
        <w:rPr/>
        <w:t xml:space="preserve"> виде таблеток содержит 13 мг хлорамина и 0,85 г пенообразующей смеси.</w:t>
      </w:r>
    </w:p>
    <w:p>
      <w:pPr>
        <w:pStyle w:val="1"/>
        <w:rPr/>
      </w:pPr>
      <w:r>
        <w:rPr>
          <w:b/>
          <w:bCs/>
          <w:i/>
          <w:iCs/>
        </w:rPr>
        <w:t>Контрацептин Т-</w:t>
      </w:r>
      <w:r>
        <w:rPr/>
        <w:t xml:space="preserve"> препарат, содержащий 30 мг хинозола, 60 мг танина, 0,3 г борной кислоты, а также основу для суппозиториев (масло какао 1,46 г). Выраженные сперми</w:t>
        <w:softHyphen/>
        <w:t>цидные свойства хинозола, форсированные танином, послужили основанием для включения препарата в состав вагинальных противозачаточных средств. Контрацептин Т - единственный производимый в России вагинальный спермицидный препарат. Противозачаточное действие на</w:t>
        <w:softHyphen/>
        <w:t>чинается с момента расплавления основы свечи при тем</w:t>
        <w:softHyphen/>
        <w:t>пературе тела 37° С, срок расплавления основы не превы</w:t>
        <w:softHyphen/>
        <w:t>шает 5-10 мин. Основа заполняет задний свод влагалища и блокирует наружный зев шейки матки.</w:t>
      </w:r>
    </w:p>
    <w:p>
      <w:pPr>
        <w:pStyle w:val="1"/>
        <w:rPr/>
      </w:pPr>
      <w:r>
        <w:rPr>
          <w:b/>
          <w:bCs/>
          <w:i/>
          <w:iCs/>
        </w:rPr>
        <w:t>Механизм действия контрацептина Т:</w:t>
      </w:r>
      <w:r>
        <w:rPr/>
        <w:t xml:space="preserve"> блокируется движение сперматозоидов ввиду повышения вязкости со</w:t>
        <w:softHyphen/>
        <w:t>держимого и сдвига щелочной реакции шеечной слизи в кислую сторону за счет борной кислоты в составе препара</w:t>
        <w:softHyphen/>
        <w:t>та. Ввиду высокой вязкости жировой основы создается ме</w:t>
        <w:softHyphen/>
        <w:t>ханическое препятствие для контакта сперматозоидов со слизистой пробкой шейки матки. Воздействие активных компонентов препарата на слизистую влагалища состоит в том, что танин вызывает денатурацию белков слизи с обра</w:t>
        <w:softHyphen/>
        <w:t>зованием своеобразной защитной пробки, блокирующей контакт семенной жидкости со слизистой влагалища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Спермицидное действие препарата заключается как в непо</w:t>
        <w:softHyphen/>
        <w:t>средственном действии на сперматозоиды</w:t>
      </w:r>
      <w:r>
        <w:rPr/>
        <w:t xml:space="preserve"> (хинозол), </w:t>
      </w:r>
      <w:r>
        <w:rPr>
          <w:b/>
          <w:bCs/>
          <w:i/>
          <w:iCs/>
        </w:rPr>
        <w:t>так и в изменении химических свойств семенной жид</w:t>
        <w:softHyphen/>
        <w:t>кости.</w:t>
      </w:r>
      <w:r>
        <w:rPr/>
        <w:t xml:space="preserve"> Это достигается уменьшением ее буферных свойств путем денатурации белков простатического секре</w:t>
        <w:softHyphen/>
        <w:t>та (являющегося основным механизмом защиты от молоч</w:t>
        <w:softHyphen/>
        <w:t>ной кислоты) и непосредственным сдвигом реакции семен</w:t>
        <w:softHyphen/>
        <w:t>ной жидкости в кислую сторону.</w:t>
      </w:r>
    </w:p>
    <w:p>
      <w:pPr>
        <w:pStyle w:val="1"/>
        <w:rPr/>
      </w:pPr>
      <w:r>
        <w:rPr>
          <w:b/>
          <w:bCs/>
          <w:i/>
          <w:iCs/>
        </w:rPr>
        <w:t>Контрацептин</w:t>
      </w:r>
      <w:r>
        <w:rPr/>
        <w:t xml:space="preserve"> Г сочетает в себе свойства как барьер</w:t>
        <w:softHyphen/>
        <w:t>ных методов, временно изолируя наружный зев шейки матки от контакта с семенной жидкостью, так и спермицидов, вызывающих инактивацию сперматозоидов с высокой степенью надежности. Кроме того, благодаря хинозолу и борной кислоте препарат обладает антисептическими свойствами. Противозачаточный эффект удачно сочетает</w:t>
        <w:softHyphen/>
        <w:t>ся с местным лечением воспалительных заболеваний и мероприятиями по восстановлению нужной степени чисто</w:t>
        <w:softHyphen/>
        <w:t>ты влагалища. Противопоказаний к применению препара</w:t>
        <w:softHyphen/>
        <w:t>та не установлено.</w:t>
      </w:r>
    </w:p>
    <w:p>
      <w:pPr>
        <w:pStyle w:val="1"/>
        <w:rPr/>
      </w:pPr>
      <w:r>
        <w:rPr>
          <w:b/>
          <w:bCs/>
          <w:i/>
          <w:iCs/>
        </w:rPr>
        <w:t>Ноноксинол.</w:t>
      </w:r>
      <w:r>
        <w:rPr/>
        <w:t xml:space="preserve"> Пенообразующий суппозиторий, оказы</w:t>
        <w:softHyphen/>
        <w:t>вает выраженное спермицидное действие. Препарат вы</w:t>
        <w:softHyphen/>
        <w:t>зывает фрагментацию, снижение подвижности и гибель сперматозоидов. Для равномерного распределения препа</w:t>
        <w:softHyphen/>
        <w:t>рата требуется 10 мин. Препарат оказывает также противомикробное, противогрибковое, противовирусное и противопаразитарное действие в отношении ряда заболева</w:t>
        <w:softHyphen/>
        <w:t>ний, передающихся половым путем.</w:t>
      </w:r>
    </w:p>
    <w:p>
      <w:pPr>
        <w:pStyle w:val="1"/>
        <w:rPr/>
      </w:pPr>
      <w:r>
        <w:rPr>
          <w:b/>
          <w:bCs/>
          <w:i/>
          <w:iCs/>
        </w:rPr>
        <w:t>Бензалконий хлорид.</w:t>
      </w:r>
      <w:r>
        <w:rPr/>
        <w:t xml:space="preserve"> Спермицидное действие препа</w:t>
        <w:softHyphen/>
        <w:t>рата обусловлено способностью повреждать мембраны сперматозоидов: первоначально происходит отрыв голов</w:t>
        <w:softHyphen/>
        <w:t xml:space="preserve">ки от жгутиков, затем их разрушение. Препарат оказывает, кроме того, противомикробное действие.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 активен в отношении  </w:t>
      </w:r>
      <w:r>
        <w:rPr>
          <w:lang w:val="en-US"/>
        </w:rPr>
        <w:t>Neissena</w:t>
      </w:r>
      <w:r>
        <w:rPr/>
        <w:t xml:space="preserve">  </w:t>
      </w:r>
      <w:r>
        <w:rPr>
          <w:lang w:val="en-US"/>
        </w:rPr>
        <w:t>gonorrhoe</w:t>
      </w:r>
      <w:r>
        <w:rPr/>
        <w:t xml:space="preserve">,  </w:t>
      </w:r>
      <w:r>
        <w:rPr>
          <w:lang w:val="en-US"/>
        </w:rPr>
        <w:t>Chlamydia</w:t>
      </w:r>
      <w:r>
        <w:rPr/>
        <w:t xml:space="preserve">  </w:t>
      </w:r>
      <w:r>
        <w:rPr>
          <w:lang w:val="en-US"/>
        </w:rPr>
        <w:t>spp</w:t>
      </w:r>
      <w:r>
        <w:rPr/>
        <w:t xml:space="preserve">., </w:t>
      </w:r>
      <w:r>
        <w:rPr>
          <w:lang w:val="en-US"/>
        </w:rPr>
        <w:t>Trichomonas</w:t>
      </w:r>
      <w:r>
        <w:rPr/>
        <w:t xml:space="preserve"> </w:t>
      </w:r>
      <w:r>
        <w:rPr>
          <w:lang w:val="en-US"/>
        </w:rPr>
        <w:t>vaginalis</w:t>
      </w:r>
      <w:r>
        <w:rPr/>
        <w:t xml:space="preserve">, </w:t>
      </w:r>
      <w:r>
        <w:rPr>
          <w:lang w:val="en-US"/>
        </w:rPr>
        <w:t>Herpes</w:t>
      </w:r>
      <w:r>
        <w:rPr/>
        <w:t xml:space="preserve"> </w:t>
      </w:r>
      <w:r>
        <w:rPr>
          <w:lang w:val="en-US"/>
        </w:rPr>
        <w:t>simplex</w:t>
      </w:r>
      <w:r>
        <w:rPr/>
        <w:t xml:space="preserve"> тип 2 и </w:t>
      </w:r>
      <w:r>
        <w:rPr>
          <w:lang w:val="en-US"/>
        </w:rPr>
        <w:t>Staphylococcus</w:t>
      </w:r>
      <w:r>
        <w:rPr/>
        <w:t xml:space="preserve"> </w:t>
      </w:r>
      <w:r>
        <w:rPr>
          <w:lang w:val="en-US"/>
        </w:rPr>
        <w:t>aureus</w:t>
      </w:r>
    </w:p>
    <w:p>
      <w:pPr>
        <w:pStyle w:val="1"/>
        <w:rPr/>
      </w:pPr>
      <w:r>
        <w:rPr/>
        <w:t>Препарат не влияет на нормальную микрофлору влага</w:t>
        <w:softHyphen/>
        <w:t>лища и гормональный цикл, не поглощается слизистой обо</w:t>
        <w:softHyphen/>
        <w:t>лочкой влагалища, абсорбируется лишь на вагинальных стенках и устраняется простым подмыванием водой.</w:t>
      </w:r>
    </w:p>
    <w:p>
      <w:pPr>
        <w:pStyle w:val="1"/>
        <w:rPr/>
      </w:pPr>
      <w:r>
        <w:rPr>
          <w:b/>
          <w:bCs/>
          <w:i/>
          <w:iCs/>
        </w:rPr>
        <w:t>Эффективность метода</w:t>
      </w:r>
      <w:r>
        <w:rPr/>
        <w:t xml:space="preserve"> контрацепции варьирует в за</w:t>
        <w:softHyphen/>
        <w:t>висимости от тщательности соблюдения всех правил при</w:t>
        <w:softHyphen/>
        <w:t>менения. Орошения влагалища или обмывания мыльной водой противопоказаны, так как мыло разрушает активную субстанцию препаратов. При использовании препаратов наружный туалет половых органов возможен только чис</w:t>
        <w:softHyphen/>
        <w:t>той водой или при помощи пенящихся средств, не содержа</w:t>
        <w:softHyphen/>
        <w:t>щих мыла. В период использования препаратов нельзя принимать ванны, купаться в море, бассейнах и других во</w:t>
        <w:softHyphen/>
        <w:t>доемах.</w:t>
      </w:r>
    </w:p>
    <w:p>
      <w:pPr>
        <w:pStyle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казания к применению барьерных контрацептивов</w:t>
      </w:r>
    </w:p>
    <w:p>
      <w:pPr>
        <w:pStyle w:val="1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епараты могут быть рекомендованы в качестве временной меры предупреждения беременности женщи</w:t>
        <w:softHyphen/>
        <w:t>нам, у которых после начала приема гормональных конт</w:t>
        <w:softHyphen/>
        <w:t>рацептивов возникают побочные реакции в виде тошноты, рвоты, головокружения, отеков, обильных менструаций, увеличения массы тела, раздражительности, повышенной утомляемости, депрессии, снижения либидо.</w:t>
      </w:r>
    </w:p>
    <w:p>
      <w:pPr>
        <w:pStyle w:val="1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именение препаратов показано женщинам средне</w:t>
        <w:softHyphen/>
        <w:t>го и старшего возраста при наличии соматической патоло</w:t>
        <w:softHyphen/>
        <w:t>гии и наличии факторов риска, ограничивающих примене</w:t>
        <w:softHyphen/>
        <w:t>ние гормональных и внутриматочных контрацептивов. Со</w:t>
        <w:softHyphen/>
        <w:t>гласно рекомендациям ВОЗ, контрацепция показана жен</w:t>
        <w:softHyphen/>
        <w:t>щинам вплоть до менопаузы и не менее года после нее ввиду снижения фертильности в переходном возрасте, особенно при наличии экстрагенитальной патологии (ожи</w:t>
        <w:softHyphen/>
        <w:t>рение, артериальная гипертония, сахарный диабет, забо</w:t>
        <w:softHyphen/>
        <w:t>левания печени) и гинекологических заболеваний (миома матки, аденомиоз и т.п.).</w:t>
      </w:r>
    </w:p>
    <w:p>
      <w:pPr>
        <w:pStyle w:val="1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 период после родов и в период лактации.</w:t>
      </w:r>
    </w:p>
    <w:p>
      <w:pPr>
        <w:pStyle w:val="1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сле прерывания беременности путем искусствен</w:t>
        <w:softHyphen/>
        <w:t>ного аборта.</w:t>
      </w:r>
    </w:p>
    <w:p>
      <w:pPr>
        <w:pStyle w:val="1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и необходимости эпизодического предохранения от беременности, в том числе в случае пропуска гормональ</w:t>
        <w:softHyphen/>
        <w:t>ного контрацептива или опоздания в его приеме.</w:t>
      </w:r>
    </w:p>
    <w:p>
      <w:pPr>
        <w:pStyle w:val="1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артнерам, подверженным высокому риску развития заболеваний, передающимся половым путем (ЗППП). Учитывая особую роль презервативов в защите от ЗППП, включая ВИЧ-инфекцию и гепатит В, наиболее эффектив</w:t>
        <w:softHyphen/>
        <w:t>ным является</w:t>
      </w:r>
      <w:r>
        <w:rPr>
          <w:b/>
          <w:bCs/>
        </w:rPr>
        <w:t xml:space="preserve"> «</w:t>
      </w:r>
      <w:r>
        <w:rPr>
          <w:b/>
          <w:bCs/>
          <w:i/>
          <w:iCs/>
        </w:rPr>
        <w:t>двойной голландский метод»</w:t>
      </w:r>
      <w:r>
        <w:rPr/>
        <w:t xml:space="preserve"> одновре</w:t>
        <w:softHyphen/>
        <w:t>менное использование высокоэффективного контрацеп</w:t>
        <w:softHyphen/>
        <w:t>тивного метода (гормонального, внутриматочного, хирур</w:t>
        <w:softHyphen/>
        <w:t>гического) и презерватива. Это сочетание барьерных ме</w:t>
        <w:softHyphen/>
        <w:t>тодов контрацепции позволяет при правильном использо</w:t>
        <w:softHyphen/>
        <w:t>вании надежно предохранить женщину от нежелательной беременности и защитить обоих партнеров от ЗППП.</w:t>
      </w:r>
    </w:p>
    <w:sectPr>
      <w:type w:val="nextPage"/>
      <w:pgSz w:w="11906" w:h="16820"/>
      <w:pgMar w:left="940" w:right="9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false"/>
      <w:spacing w:lineRule="auto" w:line="256"/>
      <w:ind w:firstLine="851"/>
      <w:jc w:val="both"/>
    </w:pPr>
    <w:rPr>
      <w:sz w:val="20"/>
      <w:szCs w:val="18"/>
    </w:rPr>
  </w:style>
  <w:style w:type="paragraph" w:styleId="11">
    <w:name w:val="1с"/>
    <w:basedOn w:val="1"/>
    <w:next w:val="1"/>
    <w:qFormat/>
    <w:pPr>
      <w:numPr>
        <w:ilvl w:val="0"/>
        <w:numId w:val="1"/>
      </w:numPr>
      <w:autoSpaceDE w:val="true"/>
      <w:spacing w:lineRule="auto" w:line="240"/>
    </w:pPr>
    <w:rPr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5:05:00Z</dcterms:created>
  <dc:creator>Рябинин Всеволод Викторович</dc:creator>
  <dc:description/>
  <dc:language>en-US</dc:language>
  <cp:lastModifiedBy>Рябинин Всеволод Викторович</cp:lastModifiedBy>
  <dcterms:modified xsi:type="dcterms:W3CDTF">2001-04-05T15:09:00Z</dcterms:modified>
  <cp:revision>1</cp:revision>
  <dc:subject/>
  <dc:title>Современные барьерные контрацептивы</dc:title>
</cp:coreProperties>
</file>