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rFonts w:cs="Arial Black" w:ascii="Arial Black" w:hAnsi="Arial Black"/>
          <w:b/>
          <w:sz w:val="44"/>
          <w:szCs w:val="44"/>
        </w:rPr>
        <w:t xml:space="preserve">И С Т О Р И Я   Р О Д О В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менна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мен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39-40 недель, ро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быстрые, срочные, в головном предлежании, осложненные дородовым излитием околоплодных вод и разрывом промеж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атор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г.</w:t>
      </w:r>
    </w:p>
    <w:p>
      <w:pPr>
        <w:pStyle w:val="Heading1"/>
        <w:rPr/>
      </w:pPr>
      <w:r>
        <w:rPr/>
        <w:t>Паспортная ча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 xml:space="preserve">ФИО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зраст: 29 лет (16.09.7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Домашний адрес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фесс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емейное положение: состоит в зарегистрированном браке с З.В.А. (29лет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ата поступления: 8.05.07 в 2:3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блюдение в женской консультации: Женская консультация «». Первая явка – 8 неделя. Посетила женскую  консультацию 15 раз. До 28 недель 2 раза в месяц,28-36 неделя3 раза в месяц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История жизни больного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sz w:val="28"/>
        </w:rPr>
        <w:br/>
      </w:r>
      <w:r>
        <w:rPr>
          <w:b w:val="false"/>
          <w:sz w:val="28"/>
        </w:rPr>
        <w:t>Родилась в 1977 году в г. В школу пошла с семи лет, в умственном и физическом развитии от сверстников не отставала. Жилищно-бытовые условия в детстве удовлетворительные, питание полноценное, достаточное. Работает. Жилищно-бытовые условия удовлетворительные.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несенные ранее заболевания:</w:t>
      </w:r>
    </w:p>
    <w:p>
      <w:pPr>
        <w:pStyle w:val="Heading1"/>
        <w:jc w:val="left"/>
        <w:rPr/>
      </w:pPr>
      <w:r>
        <w:rPr>
          <w:b w:val="false"/>
          <w:sz w:val="28"/>
        </w:rPr>
        <w:t>В детстве болела ветряной оспой, ОРВИ, гриппом, ангиной.  Перенесла воспаление легких, эпидпаратит, аппендэктомию в 16 лет, эрозию шейки матки.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следственность не отягощена</w:t>
      </w:r>
    </w:p>
    <w:p>
      <w:pPr>
        <w:pStyle w:val="Heading1"/>
        <w:jc w:val="left"/>
        <w:rPr/>
      </w:pPr>
      <w:r>
        <w:rPr>
          <w:b w:val="false"/>
          <w:sz w:val="28"/>
        </w:rPr>
        <w:t xml:space="preserve">Вредные привычки отрицает.  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ллергологический анамнез: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переносимость рибоксина, актовигина и куран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мотрансфузии не прово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Акушерский анамнез.</w:t>
      </w:r>
    </w:p>
    <w:p>
      <w:pPr>
        <w:pStyle w:val="Style14"/>
        <w:rPr>
          <w:sz w:val="28"/>
        </w:rPr>
      </w:pPr>
      <w:r>
        <w:rPr>
          <w:b/>
          <w:sz w:val="28"/>
        </w:rPr>
        <w:t>Менструальная функция</w:t>
      </w:r>
      <w:r>
        <w:rPr>
          <w:sz w:val="28"/>
        </w:rPr>
        <w:t>: начало менструаций с 14 лет, установилась сразу, продолжительность   цикла 36 дней,  продолжительность  менструаций 6 дней. Характер менструаций: умеренные, безболезненные. С момента начала половой жизни  характер менструаций не изменился. Последняя  менструация 3.08.06</w:t>
      </w:r>
    </w:p>
    <w:p>
      <w:pPr>
        <w:pStyle w:val="Style14"/>
        <w:rPr/>
      </w:pPr>
      <w:r>
        <w:rPr>
          <w:b/>
          <w:sz w:val="28"/>
        </w:rPr>
        <w:t>Половая функция.</w:t>
      </w:r>
      <w:r>
        <w:rPr>
          <w:sz w:val="28"/>
        </w:rPr>
        <w:t xml:space="preserve">  Половую жизнь начала с 17лет. В настоящее время состоит в первом, зарегистрированном браке. Мужу 29 лет. Со слов женщины здоров, курит. Гинекологические заболевания: в анамнезе эрозия шейки матки.                       </w:t>
      </w:r>
    </w:p>
    <w:p>
      <w:pPr>
        <w:pStyle w:val="Style14"/>
        <w:spacing w:before="280" w:after="0"/>
        <w:rPr>
          <w:sz w:val="28"/>
        </w:rPr>
      </w:pPr>
      <w:r>
        <w:rPr>
          <w:b/>
          <w:sz w:val="28"/>
        </w:rPr>
        <w:t>Репродуктивная функция.</w:t>
      </w:r>
      <w:r>
        <w:rPr>
          <w:sz w:val="28"/>
        </w:rPr>
        <w:t xml:space="preserve"> Беременность вторая.  Роды вторые. Первая беременность 1996 год, роды срочные, мальчик 3500г. Вторая беременность 2007 год - настоящая. От беременности не предохранялась.</w:t>
      </w:r>
    </w:p>
    <w:p>
      <w:pPr>
        <w:pStyle w:val="Style14"/>
        <w:spacing w:before="28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Течение настоящей беременности:</w:t>
      </w:r>
    </w:p>
    <w:p>
      <w:pPr>
        <w:pStyle w:val="Style14"/>
        <w:spacing w:before="0" w:after="0"/>
        <w:rPr/>
      </w:pPr>
      <w:r>
        <w:rPr>
          <w:color w:val="000000"/>
          <w:sz w:val="28"/>
        </w:rPr>
        <w:t>Течение настоящей беременности и в первой и во второй половине без особенностей.</w:t>
      </w:r>
      <w:r>
        <w:rPr>
          <w:color w:val="FF0000"/>
          <w:sz w:val="28"/>
        </w:rPr>
        <w:t xml:space="preserve">  </w:t>
      </w:r>
    </w:p>
    <w:p>
      <w:pPr>
        <w:pStyle w:val="Style14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оступила в родильный дом 8.05.07 в 2:30 всвязи  с преждевременным излитием околоплодных вод.</w:t>
      </w:r>
    </w:p>
    <w:p>
      <w:pPr>
        <w:pStyle w:val="Style14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ка санитарной обработки роженицы в приемном покое.</w:t>
      </w:r>
    </w:p>
    <w:p>
      <w:pPr>
        <w:pStyle w:val="Style14"/>
        <w:spacing w:before="0" w:after="0"/>
        <w:rPr>
          <w:sz w:val="28"/>
        </w:rPr>
      </w:pPr>
      <w:r>
        <w:rPr>
          <w:sz w:val="28"/>
        </w:rPr>
        <w:t>В комнате для санитарной обработки роженица состригла ногти. Прошла осмотр на педикулёз. Область  лобка роженице намылили жидким мылом при помощи стерильного ватного тампона на карцанге и сбрили волосы одноразовым лезвием.  Бритье в подмышечных впадинах произвели отдельной бритвой. Потом роженице поставили очистительную клизму. Перед приемом душа женщина получила  комплект стерильного белья, включающий рубашку, полотенце, пеленку и обеззараженную мочалку и твердое мыло в одноразовой упаковке. После душа раствором бриллиантового зеленого обработали соски, а ногти на руках и ногах – раствором йодоната.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й осмотр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бщее состояние удовлетворительное,                                                    сознание ясное,                                                                                         положение активное                                                                                  выражение лица обычное.                                                                 Телосложение нормостеническое.                                                                        Рост – 162 см,                                                                                                    масса – 70 кг,                                                                                                  температура тела – 36,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.                                                                             </w:t>
      </w:r>
      <w:r>
        <w:rPr>
          <w:bCs/>
          <w:sz w:val="28"/>
          <w:szCs w:val="28"/>
        </w:rPr>
        <w:t>Кожные покровы бледно-розовые, умеренной влажности, тургор кожи и эластичность соответствуют норме. В правой подвздошной области имеется  шрам после перенесенной аппендэктомии.                                                 Видимые слизистые бледно-розового цвета, чистые. Конъюнктива глаз бледная. Спинка языка не обложена.                                                    Подкожно-жировая клетчатка развита умеренно, распределена  равномерно. Отеков нет.                                                                                           Периферические лимфатические узлы подчелюстные, подмышечные  – величиной 1мм, округлой формы, мягко-эластической консистенции, подвижны, безболезненны, не спаяны друг с другом и с окружающей клетчаткой.                                                                                                    Мышечная система развита нормально, умеренного тонуса, при пальпации безболезненные.                                                                                                                        Кости без деформации, безболезненные, не ограничены при активном и пассивном движении.                                                                                                               Обоняние, вкус, слух, зрение в норме.                                                                                                                Координация движений не нарушен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истема органов дых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ыхание через нос не затруднено. Грудная клетка правильной формы, безболезненна, эластична.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 грудной клетки при дыхании</w:t>
      </w:r>
      <w:r>
        <w:rPr>
          <w:rFonts w:cs="Times New Roman" w:ascii="Times New Roman" w:hAnsi="Times New Roman"/>
          <w:sz w:val="28"/>
          <w:szCs w:val="28"/>
        </w:rPr>
        <w:t xml:space="preserve"> равномерные. Дыхание ритмичное. Частота дыхания 20 в минуту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 аускультации дыхание везикулярное, хрипов, крепитации, шума трения плевры не выслушив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рдечно-сосудистая систем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сердца без деформации. Левожелудочковый толчок пальпиру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ежреберье на 0,5 см кнаружи от среднеключичной линии слева, шириной 2 см, умеренной силы, положительный, резистентный.</w:t>
      </w:r>
    </w:p>
    <w:p>
      <w:pPr>
        <w:pStyle w:val="Normal"/>
        <w:rPr/>
      </w:pPr>
      <w:r>
        <w:rPr>
          <w:color w:val="000000"/>
          <w:sz w:val="28"/>
          <w:szCs w:val="28"/>
        </w:rPr>
        <w:t>Тоны сердца приглушенные, ясные,  ритмичные. Шумы, экстратоны, расщепления, шум трения перикарда не выслушив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 72 удара в минуту, ритмичный, удовлетворительного наполнения и напря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ое давление на правой руке 120/80 мм. рт. 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ое давление на левой руке 120/80 мм. рт. С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истема органов желудочно-кишечного трак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Губы бледно-розовые, влажные. Язык розового цвета, спинка языка не обложена, сосочки хорошо выражены. Слизистая языка влажная, без видимых дефектов. Зев чистый, миндалины не увеличены. Ротовая полость санирована. Слюнные железы не увеличены, безболезненны.</w:t>
        <w:br/>
        <w:t>Живот правильной овоидной  формы из-за беременной матки,  участвует  в  акте  дыхания, мягкий, безболезненный.</w:t>
      </w:r>
      <w:r>
        <w:rPr>
          <w:bCs/>
          <w:sz w:val="28"/>
          <w:szCs w:val="28"/>
        </w:rPr>
        <w:t xml:space="preserve"> В правой подвздошной области имеется  шрам после перенесенной аппендэктомии.</w:t>
      </w:r>
      <w:r>
        <w:rPr>
          <w:color w:val="000000"/>
          <w:sz w:val="28"/>
          <w:szCs w:val="28"/>
        </w:rPr>
        <w:t xml:space="preserve"> Перкуторный звук тимпанический. При перкуссии болезненности и свободной жидкости не обнаружено. Видимой перистальтики не отмечается. Нижний край печени не выходит из под реберной дуги, селезенка не пальпируется, стул оформленный, регулярный, газы отходят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Система органов мочевыде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олезненность при поколачивании области почек (симптом Пастернацкого) не выявляется. Мочеточниковые точки безболезненны. Мочеиспускание регулярное, самостоятельное, не затруднено, безболезненное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ервная система и органы чувст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Сознание ясное, поведение адекватное, настроение возбужденное, сон нормаль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стояние молочных желез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чные железы развиты умеренно, мягкие, безболезненные, чист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ки пигментированы, без трещи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кушерское исследование при поступлен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азмеры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за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Distantia spinarum</w:t>
      </w: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-  </w:t>
      </w:r>
      <w:r>
        <w:rPr>
          <w:rFonts w:cs="Times New Roman" w:ascii="Times New Roman" w:hAnsi="Times New Roman"/>
          <w:b/>
          <w:sz w:val="28"/>
          <w:lang w:val="en-US"/>
        </w:rPr>
        <w:t>2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Distantia cristarum</w:t>
      </w:r>
      <w:r>
        <w:rPr>
          <w:rFonts w:cs="Times New Roman" w:ascii="Times New Roman" w:hAnsi="Times New Roman"/>
          <w:sz w:val="28"/>
          <w:lang w:val="en-US"/>
        </w:rPr>
        <w:t xml:space="preserve">   - </w:t>
      </w:r>
      <w:r>
        <w:rPr>
          <w:rFonts w:cs="Times New Roman" w:ascii="Times New Roman" w:hAnsi="Times New Roman"/>
          <w:b/>
          <w:sz w:val="28"/>
          <w:lang w:val="en-US"/>
        </w:rPr>
        <w:t xml:space="preserve">27 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Distantia trochanterica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en-US"/>
        </w:rPr>
        <w:t>- 31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Conjugata externa</w:t>
      </w:r>
      <w:r>
        <w:rPr>
          <w:rFonts w:cs="Times New Roman" w:ascii="Times New Roman" w:hAnsi="Times New Roman"/>
          <w:sz w:val="28"/>
          <w:lang w:val="en-US"/>
        </w:rPr>
        <w:t xml:space="preserve">    -   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20 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Conjugata diaganalis – </w:t>
      </w:r>
      <w:r>
        <w:rPr>
          <w:rFonts w:cs="Times New Roman" w:ascii="Times New Roman" w:hAnsi="Times New Roman"/>
          <w:b/>
          <w:sz w:val="28"/>
        </w:rPr>
        <w:t>13с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</w:rPr>
        <w:t>Индекс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Соловьёв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</w:rPr>
        <w:t>6см</w:t>
      </w:r>
      <w:r>
        <w:rPr>
          <w:rFonts w:cs="Times New Roman" w:ascii="Times New Roman" w:hAnsi="Times New Roman"/>
          <w:b/>
          <w:bCs/>
          <w:sz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Крестцовый ромб</w:t>
      </w:r>
      <w:r>
        <w:rPr>
          <w:rFonts w:cs="Times New Roman" w:ascii="Times New Roman" w:hAnsi="Times New Roman"/>
          <w:sz w:val="28"/>
        </w:rPr>
        <w:t xml:space="preserve"> (ромб Михаэлиса) -  длинник – </w:t>
      </w:r>
      <w:r>
        <w:rPr>
          <w:rFonts w:cs="Times New Roman" w:ascii="Times New Roman" w:hAnsi="Times New Roman"/>
          <w:b/>
          <w:bCs/>
          <w:sz w:val="28"/>
        </w:rPr>
        <w:t xml:space="preserve">11 </w:t>
      </w:r>
      <w:r>
        <w:rPr>
          <w:rFonts w:cs="Times New Roman" w:ascii="Times New Roman" w:hAnsi="Times New Roman"/>
          <w:bCs/>
          <w:sz w:val="28"/>
        </w:rPr>
        <w:t>поперечник</w:t>
      </w:r>
      <w:r>
        <w:rPr>
          <w:rFonts w:cs="Times New Roman" w:ascii="Times New Roman" w:hAnsi="Times New Roman"/>
          <w:b/>
          <w:bCs/>
          <w:sz w:val="28"/>
        </w:rPr>
        <w:t xml:space="preserve"> -10 с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кружность живота - 96 с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ысота стояния дна матки  - 35 с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>Размеры плода</w:t>
      </w:r>
      <w:r>
        <w:rPr>
          <w:rFonts w:cs="Times New Roman" w:ascii="Times New Roman" w:hAnsi="Times New Roman"/>
          <w:sz w:val="28"/>
        </w:rPr>
        <w:t xml:space="preserve">: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Длина плода – 28 с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Лобно-затылочный размер головки –12 см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плода продольное, 1-ая позиция, передний вид позиции, затылочное  предлежание, головка прижата ко входу в малый таз.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Сердцебиение    плода:</w:t>
      </w:r>
      <w:r>
        <w:rPr>
          <w:rFonts w:cs="Times New Roman" w:ascii="Times New Roman" w:hAnsi="Times New Roman"/>
          <w:sz w:val="28"/>
        </w:rPr>
        <w:t xml:space="preserve">    ясное,    ритмичное  140   уд/мин, выслушивается ниже пупка сле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Характер родовой деятельности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ватки начались в 6.00 8.05.0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хватки, периодичностью через 5-6 мин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продолжительностью по 25 сек., умеренной силы, болезненные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ы отошли в 1:25 8.05.07 светлые, объемом 100 м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Предполагаемая масса плод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Формула Ланковиц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п = (ОЖ + ВДМ + Р + М) * 10 = (96 + 35 + 162 +70) * 10 = 3630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 Формула Жорд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Мп = ОЖ * ВДМ = 96 * 35 = 3360 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Формула Джонсо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Мп = (ВДМ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 * К = (35 –11) * 155 = 3720 г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Мп (ср.) = (3630 + 3360 + 3720) / 3 =3570 г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п по данным УЗИ – 3270 +/- 200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 xml:space="preserve">Мп – масса плода в граммах, ОЖ – окружность живота в см, ВДМ - высота дна матки в см, Р – рост матери в см, М – масса тела матери в кг, К – постоянная, равная 155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11,если головка расположена выше уровня седалищных остей 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лагалищное исслед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осмотре наружные половые органы развиты правильно, соответствуют возрасту, не отечны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ри  внутреннем влагалищном исследовании:  влагалище емкое, без  патологических изменений, слизистая не гиперемирована, бледно розового цвета, стенки легко растяжим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Шейка </w:t>
      </w:r>
      <w:r>
        <w:rPr>
          <w:rFonts w:cs="Times New Roman" w:ascii="Times New Roman" w:hAnsi="Times New Roman"/>
          <w:color w:val="000000"/>
          <w:sz w:val="28"/>
        </w:rPr>
        <w:t>матки зрелая, полностью сформирована, укорочена, полностью размягчена, сглажена, края растяжимы, находится по проводной оси таза, степень открытия шейки матки 3,5см. Матка увеличена до доношенной беременност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одный пузырь отсутствует. </w:t>
      </w:r>
    </w:p>
    <w:p>
      <w:pPr>
        <w:pStyle w:val="TextBody"/>
        <w:rPr/>
      </w:pPr>
      <w:r>
        <w:rPr>
          <w:sz w:val="28"/>
        </w:rPr>
        <w:t xml:space="preserve">Предлежащая часть – головка, прижата ко входу в малый таз, стреловидный шов в косом (правом) размере. Большой родничок слева и чуть кзади, малый-справа.                                                                                                                       Мыс не достижим. Опухолей, экзостозов и деформации костей малого таза не выявлено. 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 из размера наружной конъюгаты вычитают 9 с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0-9=11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b/>
          <w:bCs/>
          <w:sz w:val="28"/>
          <w:lang w:val="en-US"/>
        </w:rPr>
        <w:t>Conjugata vera = Conjugata externa – 9</w:t>
      </w:r>
      <w:r>
        <w:rPr>
          <w:b/>
          <w:bCs/>
          <w:sz w:val="28"/>
        </w:rPr>
        <w:t>см</w:t>
      </w:r>
      <w:r>
        <w:rPr>
          <w:b/>
          <w:bCs/>
          <w:sz w:val="28"/>
          <w:lang w:val="en-US"/>
        </w:rPr>
        <w:t xml:space="preserve"> = 20- 9 =11</w:t>
      </w:r>
      <w:r>
        <w:rPr>
          <w:b/>
          <w:bCs/>
          <w:sz w:val="28"/>
        </w:rPr>
        <w:t>с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стинная конъюгата = длиннику ромба Михаэлиса = 11 см.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из размера диагональной конъюгаты вычитают 1.5 – 2 см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3-2,0=11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иагноз при поступлении и его обосн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Беременность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, 39-40 недель, 1й период род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вное предлежание, преждевременное излитие околоплодных вод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 поставлен на основании следующих данных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- ая беременность,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-ые роды на основании анамнез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рок беременности 39-40недель на основани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о последней менструа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мый срок родов = день последней менструации – 3 месяца + 7 дней=3.08.06 – 3месяца + 7 дней = 10.05.07 40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 овуляции: от первого дня ожидавшейся менструации назад 14 дней + 273 дня = 9.04.07 40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о первому шевелению 15.12.06 40 недел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о формуле Скульского :</w:t>
      </w:r>
    </w:p>
    <w:p>
      <w:pPr>
        <w:pStyle w:val="Style15"/>
        <w:rPr>
          <w:rFonts w:ascii="Times New Roman" w:hAnsi="Times New Roman" w:cs="Times New Roman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9pt" to="89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х(мес) 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*2-5   = 10,2 мес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ab/>
        <w:t>5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длина плода в матке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по формуле Жордания: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 xml:space="preserve">х(нед)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,  где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-длина плода в матке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- лобно-затылочный размер плода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х= 28+12 = 40 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ежание- на основании наружного осмотра с помощью приемов Леопольда: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>1й прием  на дне матки пальпируется объемная, мягкая часть, не балатирующая – тазовый конец.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й прием: у левой стенки матки пальпируется равномерная площадка – спинка, а у правой стенки матки небольшие выступы – конечности плода, следовательно, 1я позиция.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>3й прием: пальпируется плотная округлая часть, имеющая отчетливые контуры, балатирующая – головка ( головное предлежание)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 xml:space="preserve">4й прием: под головку не удается подвести пальцы, следовательно головка прижата ко входу в малый таз. 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>на основании вагинального осмотра – пальпируется сагиттальный шов и 2-а родничка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Times New Roman" w:hAnsi="Times New Roman"/>
          <w:sz w:val="28"/>
        </w:rPr>
        <w:t>аускультативно: сердцебиение плода выслушивается слева, ниже пупка, следовательно, 1 позиция, головное предлежание.</w:t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Преждевременное излитие околоплодных вод -  воды отошли в 1:25 8.05.07 светлые, объемом 100 мл, </w:t>
      </w:r>
      <w:r>
        <w:rPr>
          <w:rFonts w:cs="Times New Roman" w:ascii="Times New Roman" w:hAnsi="Times New Roman"/>
          <w:sz w:val="28"/>
          <w:szCs w:val="28"/>
        </w:rPr>
        <w:t>схватки начались в 6.00 8.05.07</w:t>
      </w:r>
      <w:r>
        <w:rPr>
          <w:rFonts w:cs="Times New Roman" w:ascii="Times New Roman" w:hAnsi="Times New Roman"/>
          <w:sz w:val="28"/>
        </w:rPr>
        <w:t xml:space="preserve"> периодичностью через 5-6 мин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родолжительностью по 25 сек., умеренной силы, болезненные 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-ый период родов на основании клиники (регулярные схватки </w:t>
      </w:r>
      <w:r>
        <w:rPr>
          <w:rFonts w:cs="Times New Roman" w:ascii="Times New Roman" w:hAnsi="Times New Roman"/>
          <w:sz w:val="28"/>
        </w:rPr>
        <w:t>периодичностью через 5-6 мин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родолжительностью по 25 сек., умеренной силы, болезненные</w:t>
      </w:r>
      <w:r>
        <w:rPr>
          <w:rFonts w:cs="Times New Roman" w:ascii="Times New Roman" w:hAnsi="Times New Roman"/>
          <w:color w:val="000000"/>
          <w:sz w:val="28"/>
        </w:rPr>
        <w:t xml:space="preserve"> ),ш</w:t>
      </w:r>
      <w:r>
        <w:rPr>
          <w:rFonts w:cs="Times New Roman" w:ascii="Times New Roman" w:hAnsi="Times New Roman"/>
          <w:sz w:val="28"/>
        </w:rPr>
        <w:t xml:space="preserve">ейка </w:t>
      </w:r>
      <w:r>
        <w:rPr>
          <w:rFonts w:cs="Times New Roman" w:ascii="Times New Roman" w:hAnsi="Times New Roman"/>
          <w:color w:val="000000"/>
          <w:sz w:val="28"/>
        </w:rPr>
        <w:t>матки зрелая, полностью сформирована, укорочена, полностью размягчена, сглажена, края растяжимы, находится по проводной оси таза, степень открытия шейки матки 3,5см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отягощенный акушерский анамнез – в анамнезе эрозия шейки матки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Обоснование тактики ведения родов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На данном этапе, учитывая дородовое излитие околоплодных вод с целью профилактики аномалии родовой деятельности представить роженице медикаментозный сон-отды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на-отдыха при отсутствии регулярной родовой деятельности начать родовозбуждение утеротониками на фоне премедикац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ы начать вести консервативно через естественные родовые пут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е обезболивание, спазмолитики, профилактика внутриутробной гипоксии плод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развитием родовой деятельности, общим состоянием роженицы (АД, пульс, сердцебиение плод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3 периоде родов – профилактика гипотонии матки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никновении состояний, угрожающих жизни матери и плода – экстренное родоразрешение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: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твор гидрохлорида 0,1%-2,0 в/м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твор глюкозы 40%-200м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твор аскорбиновой</w:t>
        <w:tab/>
        <w:t xml:space="preserve"> кислоты</w:t>
      </w:r>
    </w:p>
    <w:p>
      <w:pPr>
        <w:pStyle w:val="Style15"/>
        <w:ind w:left="360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очистительная клизма</w:t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 род-блоке – сон-отдых</w:t>
      </w:r>
    </w:p>
    <w:p>
      <w:pPr>
        <w:pStyle w:val="Style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чение первого периода род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8.05.07 2:30   </w:t>
      </w:r>
    </w:p>
    <w:p>
      <w:pPr>
        <w:pStyle w:val="Style15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Жалобы на излитие околоплодных вод (1:25 8.05.07)</w:t>
      </w:r>
    </w:p>
    <w:p>
      <w:pPr>
        <w:pStyle w:val="Style15"/>
        <w:rPr/>
      </w:pPr>
      <w:r>
        <w:rPr>
          <w:rFonts w:cs="Times New Roman" w:ascii="Times New Roman" w:hAnsi="Times New Roman"/>
          <w:iCs/>
          <w:sz w:val="28"/>
        </w:rPr>
        <w:t>Общее состояние удовлетворительное, сознание ясное, пульс</w:t>
      </w:r>
      <w:r>
        <w:rPr>
          <w:rFonts w:cs="Times New Roman" w:ascii="Times New Roman" w:hAnsi="Times New Roman"/>
          <w:sz w:val="28"/>
        </w:rPr>
        <w:t xml:space="preserve"> 93 в мин, АД 120/80 и 120/80 мм. рт.ст. голова не болит, зрение ясно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Матка в нормотонусе, безболезненна при пальпации, возбудим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оложение плода продольное, предлежание головное, головка прижата ко входу в малый таз. Сердцебиение плода ясное, ритмичное 144 удара в минут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испускание свободное, безболезненное, 200мл за 2 час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ценки акушерской ситуации проведено влагалищное исследова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жные половые органы развиты правильно, влагалище узкое, шейка матки центрирована, укорочена на 1 см, открытие маточного зева 2,5 см, подтекают светлые околоплодные воды, предлежащая головка прилежит ко входу в малый таз. Мыс не достигаем, экзастозов нет. Проведен туалет влагалища.</w:t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05.07 6:00</w:t>
      </w:r>
    </w:p>
    <w:p>
      <w:pPr>
        <w:pStyle w:val="Style1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лобы на схваткообразные боли внизу живо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ватки, периодичностью через 5-6 мин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ю по 25 сек., умеренной силы, болезненны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 схватки матка расслабляется полность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удовлетворительное, сознание ясное, положение активно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льс 90 в минуту, АД 120/80 мм.рт.ст., 120/80 мм.рт.с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плода продольное, предлежит головка, прижата ко входу в малый таз. Сердцебиение плода ясное, ритмичное, 144 удара в минуту.</w:t>
      </w:r>
    </w:p>
    <w:p>
      <w:pPr>
        <w:pStyle w:val="Style15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sz w:val="32"/>
        </w:rPr>
        <w:t>Течение второго периода родо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05.07.  11:1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чало потужного периода, потуги регулярные по 50 сек. Ч/з 1-2 мин., эффективные. Матка вне потуги расслабляется полностью 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ие маточного зева 11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удовлетворительное, сознание ясно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не болит, зрение ясное, АД 110/70 мм.рт.ст., 110/70 мм.рт.ст., пульс 78 ударов в минут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ка плода на тазовом дне. Сердцебиение плода ясное, ритмичное 144 в мин., выслушивается после каждой потуг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женица тужится, взята на родильный сто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05.07 11: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 высоте одной из потуг родилась живая доношенная девочка без видимых травм, уродств, закричала сразу, массой 3400, ростом 53 см. Оценка физиологического состояния ребенка по шкале Апгар через 1 минуту и через 5 минут: 7-8 баллов.</w:t>
      </w:r>
    </w:p>
    <w:p>
      <w:pPr>
        <w:pStyle w:val="Heading1"/>
        <w:spacing w:before="120" w:after="0"/>
        <w:jc w:val="left"/>
        <w:rPr/>
      </w:pPr>
      <w:r>
        <w:rPr/>
        <w:t>Оценка физического состояния новорожденного по шкале Апгар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365"/>
        <w:gridCol w:w="2366"/>
      </w:tblGrid>
      <w:tr>
        <w:trPr>
          <w:trHeight w:val="520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Признак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Баллы ч/з 1 мин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Баллы ч/з 5 мин</w:t>
            </w:r>
          </w:p>
        </w:tc>
      </w:tr>
      <w:tr>
        <w:trPr>
          <w:trHeight w:val="441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Сердцебиени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1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Дыхани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72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Рефлекторная возбуд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04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Мышечный тонус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4" w:hRule="atLeast"/>
          <w:cantSplit w:val="true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Окраска кожных покрово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ена неонатолог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ервичный туалет новорожденного.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анация верхних дыхательных путей. После рождения головки отсосали слизь из носа, рта с помощью электроотсоса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тделение ребенка от матери. Ребенка положили на покрытый стерильной пеленкой лоток, поставленный между ног матери. После прекращения пульсации пуповины ее обработали йодонатом и наложили зажим Кохера на расстоянии 10 см от пупочного кольца, второй зажим – на расстоянии 2-3 см от первого ближе к плаценте. Между зажимами пуповину перерезают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бенка перенесли на пеленальный столик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торичная санация дыхательных путей электроотсосом с катетером. Катетер вводят также и в желудок для предупреждения регургитации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филактика гонобленореи: по 1 капле 30% раствора сульфацилла натрия закапали в каждый глаз, придерживая нижнее веко стерильным ватным шариком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обработка кожных покровов стерильным вазелиновым маслом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евязка пуповины. Стерильной марлевой салфеткой отжали пуповинный остаток от основания к периферии, протерли его йодонатом. Наложили зажим на расстоянии 4 см от пупочного кольца, наложили стерильную пластиковую скобу Роговина и отсекли пуповину. Остаток пуповины – в стерильную грушевидную марлевую повязку.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спортизация новорожденного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готовили 4 браслета из стерильной клеенки, где отмечается фамилия, имя, отчество матери, дата, час и год рождения ребенка, его пол, масса и длина, номер истории родов материи новорожденного. Ребенку прикрепили браслеты на обе ручки, зажимами на пеленку поместили третий браслет, а 4й на руку матери. Ребенка вместе с матерью оставили в родильном блоке на 2 часа, после чего провели вторичную профилактику гонобленореи. Затем мать и ребенка перевели в послеродовое отделение.</w:t>
      </w:r>
    </w:p>
    <w:p>
      <w:pPr>
        <w:pStyle w:val="Style14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чение третьего периода родов.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8.05.07 11:25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8"/>
        </w:rPr>
        <w:t>Самостоятельно отделился и выделился послед, согласно следующих признаков (Признак Шредера, признак Альфреда,  признак Микулича, признак Клейна, признак Кюстнера-Чукалова) Оболочки, дольки все. Размер 24*23*1,5 см, массой 450,0г. Плацента отделилась плодовой стороной.  Прикрепление пуповины центральное, длина пуповины 52 см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ки отделения послед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Шредера: при отделении последа матка утолщается, становится более узкой, отклоняется вправо. Дно матки на уровне пуп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Альфреда: лигатура, наложенная на пуповину у половой щели опустилась на 10 с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Микулича: отделившийся послед опускается во влагалище, у роженицы появляется позыв на потуг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Клейна: после потуги наружный отрезок пуповины не втягивает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Кюстнера-Чукалова: при надавливании ребром ладони на надлобковую область пуповина не втягиваетс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вление выпячивания над симфизом. Когда послед отделился и опустился в тонкостенный нижний сегмент матки, передняя стенка этого сегмента вместе с брюшной стенкой поднимается и образует выпячивание над симфиз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ханизм отделения плацен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еление последа происходит под действием последовых схваток и сокращения мышц брюшной стенки. с каждой схваткой матка уменьшается и плацента втягивается внутрь, а затем отслаивается. При этом происходит разрыв маточно-плацентарных сосудов. Кровь накапливается между маткой и плацентой и образуется ретроплацентарная гемат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центральном отделении плаценты послед рождается плодными оболочками наруж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боковой отслойке, послед рождается оболочками внут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 целью профилактики кровотечения родильнице ввели метилэргометрин 1,0 в 10 мл физ.раствора в/в, холод на низ живота, раствор окситоцина 5 ЕД-1,0 в 400 мл 5% раствора глюкозы внутривенно капельно.</w:t>
      </w:r>
    </w:p>
    <w:p>
      <w:pPr>
        <w:pStyle w:val="Heading1"/>
        <w:spacing w:before="120" w:after="0"/>
        <w:ind w:left="567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120" w:after="0"/>
        <w:ind w:left="567" w:hanging="0"/>
        <w:rPr>
          <w:b w:val="false"/>
          <w:b w:val="false"/>
          <w:color w:val="000000"/>
        </w:rPr>
      </w:pPr>
      <w:r>
        <w:rPr>
          <w:color w:val="000000"/>
        </w:rPr>
        <w:t>Осмотр родовых путей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анестезиологического пособия в асептических условиях произведен осмотр мягких родовых путей в зеркалах:</w:t>
      </w:r>
    </w:p>
    <w:p>
      <w:pPr>
        <w:pStyle w:val="Normal"/>
        <w:rPr/>
      </w:pPr>
      <w:r>
        <w:rPr>
          <w:sz w:val="28"/>
          <w:szCs w:val="28"/>
        </w:rPr>
        <w:t xml:space="preserve">сначала производят обработку наружных половых органов, области промежности и внутренней поверхности бедер теплым слабым дезинфицирующим раствором и высушивают стерильной салфеткой. Осматривают наружные половые органы и промежность, затем стерильными тампонами раздвигают половые губы и осматривают вход во влагалище. Для осмотра шейки берут стерильный комплект, состоящий из двух зеркал, трех зажимов, иглодержателя, двух игл, шовного материала. </w:t>
      </w:r>
    </w:p>
    <w:p>
      <w:pPr>
        <w:pStyle w:val="Normal"/>
        <w:rPr/>
      </w:pPr>
      <w:r>
        <w:rPr>
          <w:sz w:val="28"/>
          <w:szCs w:val="28"/>
        </w:rPr>
        <w:t>Шейка матки влагалище сохранены.</w:t>
      </w:r>
    </w:p>
    <w:p>
      <w:pPr>
        <w:pStyle w:val="Normal"/>
        <w:rPr/>
      </w:pPr>
      <w:r>
        <w:rPr>
          <w:sz w:val="28"/>
          <w:szCs w:val="28"/>
        </w:rPr>
        <w:t xml:space="preserve">Разрыв промеж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 – ушит кетгу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галище  обработано 0,05% р-ом хлоргекседина, 5% р-ом  марган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отечение в третьем периоде – 100 м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чение раннего послеродового периода.</w:t>
      </w:r>
    </w:p>
    <w:p>
      <w:pPr>
        <w:pStyle w:val="TextBody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Дата:8.05.07 время 13:30</w:t>
      </w:r>
    </w:p>
    <w:p>
      <w:pPr>
        <w:pStyle w:val="TextBody"/>
        <w:rPr/>
      </w:pPr>
      <w:r>
        <w:rPr>
          <w:color w:val="000000"/>
          <w:sz w:val="28"/>
        </w:rPr>
        <w:t xml:space="preserve">Жалоб на момент осмотра нет. Общее состояние удовлетворительное. Кожа и видимые слизистые бледно- розовые. Пульс 80 в мин. АД 120/70 и  120/70 мм. рт. ст. Живот мягкий безболезненный. Матка плотная с четкими контурами. Высота стояния дна матки на уровне пупка. При массаже излилось 50 мл крови и сгустков. Моча выведена катетером, светлая,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50 мл.</w:t>
      </w:r>
    </w:p>
    <w:p>
      <w:pPr>
        <w:pStyle w:val="TextBody"/>
        <w:rPr>
          <w:color w:val="FF0000"/>
          <w:sz w:val="28"/>
        </w:rPr>
      </w:pPr>
      <w:r>
        <w:rPr>
          <w:color w:val="000000"/>
          <w:sz w:val="28"/>
        </w:rPr>
        <w:t xml:space="preserve">Общая кровопотеря в родах : 50 + 100 = 150 </w:t>
      </w:r>
      <w:r>
        <w:rPr>
          <w:color w:val="000000"/>
          <w:sz w:val="28"/>
          <w:lang w:val="en-US"/>
        </w:rPr>
        <w:t>ml</w:t>
      </w:r>
      <w:r>
        <w:rPr>
          <w:color w:val="000000"/>
          <w:sz w:val="28"/>
        </w:rPr>
        <w:t xml:space="preserve"> (0,2%  от массы тела)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В удовлетворительном  состоянии  переведена в послеродовое  отделение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значения: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постельный  режим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стол №1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paver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dr</w:t>
      </w:r>
      <w:r>
        <w:rPr>
          <w:sz w:val="28"/>
          <w:szCs w:val="28"/>
        </w:rPr>
        <w:t xml:space="preserve">. 2%-2,0 в/м-3раза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xitocini</w:t>
      </w:r>
      <w:r>
        <w:rPr>
          <w:sz w:val="28"/>
          <w:szCs w:val="28"/>
        </w:rPr>
        <w:t xml:space="preserve"> 1,0 в/м-3раза, </w:t>
      </w:r>
    </w:p>
    <w:p>
      <w:pPr>
        <w:pStyle w:val="TextBody"/>
        <w:rPr>
          <w:color w:val="000000"/>
          <w:sz w:val="28"/>
        </w:rPr>
      </w:pPr>
      <w:r>
        <w:rPr>
          <w:sz w:val="28"/>
          <w:szCs w:val="28"/>
          <w:lang w:val="en-US"/>
        </w:rPr>
        <w:t>Metronidazoli</w:t>
      </w:r>
      <w:r>
        <w:rPr>
          <w:sz w:val="28"/>
          <w:szCs w:val="28"/>
        </w:rPr>
        <w:t xml:space="preserve"> 0,5-3раз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ОАМ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ОАК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обр. швов 3 раза  в день;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Резюме течения родов</w:t>
      </w:r>
    </w:p>
    <w:p>
      <w:pPr>
        <w:pStyle w:val="Normal"/>
        <w:spacing w:before="120" w:after="0"/>
        <w:rPr/>
      </w:pPr>
      <w:r>
        <w:rPr>
          <w:sz w:val="28"/>
          <w:lang w:val="en-US"/>
        </w:rPr>
        <w:t>I</w:t>
      </w:r>
      <w:r>
        <w:rPr>
          <w:sz w:val="28"/>
        </w:rPr>
        <w:t>-й период: 5часов 10 минут</w:t>
      </w:r>
    </w:p>
    <w:p>
      <w:pPr>
        <w:pStyle w:val="Normal"/>
        <w:spacing w:before="120" w:after="0"/>
        <w:rPr/>
      </w:pPr>
      <w:r>
        <w:rPr>
          <w:sz w:val="28"/>
          <w:lang w:val="en-US"/>
        </w:rPr>
        <w:t>II</w:t>
      </w:r>
      <w:r>
        <w:rPr>
          <w:sz w:val="28"/>
        </w:rPr>
        <w:t>-й период: 10 мин;</w:t>
      </w:r>
    </w:p>
    <w:p>
      <w:pPr>
        <w:pStyle w:val="Normal"/>
        <w:spacing w:before="120" w:after="0"/>
        <w:rPr/>
      </w:pPr>
      <w:r>
        <w:rPr>
          <w:sz w:val="28"/>
          <w:lang w:val="en-US"/>
        </w:rPr>
        <w:t>III</w:t>
      </w:r>
      <w:r>
        <w:rPr>
          <w:sz w:val="28"/>
        </w:rPr>
        <w:t>-й период: 5 мин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Общая продолжительность: 5ч 25 мин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Заключительный диагноз: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 xml:space="preserve">Роды </w:t>
      </w:r>
      <w:r>
        <w:rPr>
          <w:sz w:val="28"/>
          <w:lang w:val="en-US"/>
        </w:rPr>
        <w:t>II</w:t>
      </w:r>
      <w:r>
        <w:rPr>
          <w:sz w:val="28"/>
        </w:rPr>
        <w:t xml:space="preserve">, быстрые, срочный, в головном предлежании, осложненные преждевременным излитием околоплодных вод и разрывом промежности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 (ушит кетгутом)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чение послеродового периода.</w:t>
      </w:r>
    </w:p>
    <w:p>
      <w:pPr>
        <w:pStyle w:val="TextBody"/>
        <w:tabs>
          <w:tab w:val="clear" w:pos="708"/>
          <w:tab w:val="left" w:pos="2311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  <w:t>8.05.07</w:t>
      </w:r>
    </w:p>
    <w:p>
      <w:pPr>
        <w:pStyle w:val="TextBodyIndent"/>
        <w:ind w:left="0" w:hanging="0"/>
        <w:rPr/>
      </w:pPr>
      <w:r>
        <w:rPr/>
        <w:t>Жалоб на момент осмотра нет. Общее состояние удовлетворительное. Пульс 87 в мин. АД 120/80 и  120/80 мм. рт. ст., тоны сердца ясные. Молочные железы мягкие, соски чистые. Живот мягкий безболезненный. Матка плотная, безболезненная, высота  дна матки 11см. Лохии серозно-геморагические, умеренные.</w:t>
      </w:r>
    </w:p>
    <w:p>
      <w:pPr>
        <w:pStyle w:val="TextBodyIndent"/>
        <w:ind w:left="0" w:hanging="0"/>
        <w:rPr>
          <w:color w:val="FF0000"/>
        </w:rPr>
      </w:pPr>
      <w:r>
        <w:rPr>
          <w:b/>
          <w:color w:val="000000"/>
        </w:rPr>
        <w:t xml:space="preserve">Назначения: </w:t>
      </w:r>
      <w:r>
        <w:rPr/>
        <w:t xml:space="preserve">обр. швов 3 раза  в день, </w:t>
      </w:r>
      <w:r>
        <w:rPr>
          <w:lang w:val="en-US"/>
        </w:rPr>
        <w:t>Sol</w:t>
      </w:r>
      <w:r>
        <w:rPr/>
        <w:t>.</w:t>
      </w:r>
      <w:r>
        <w:rPr>
          <w:lang w:val="en-US"/>
        </w:rPr>
        <w:t>papaverini</w:t>
      </w:r>
      <w:r>
        <w:rPr/>
        <w:t xml:space="preserve"> </w:t>
      </w:r>
      <w:r>
        <w:rPr>
          <w:lang w:val="en-US"/>
        </w:rPr>
        <w:t>hidr</w:t>
      </w:r>
      <w:r>
        <w:rPr/>
        <w:t xml:space="preserve">. 2%-2,0 в/м-3раза, </w:t>
      </w:r>
      <w:r>
        <w:rPr>
          <w:lang w:val="en-US"/>
        </w:rPr>
        <w:t>Sol</w:t>
      </w:r>
      <w:r>
        <w:rPr/>
        <w:t>.</w:t>
      </w:r>
      <w:r>
        <w:rPr>
          <w:lang w:val="en-US"/>
        </w:rPr>
        <w:t>oxitocini</w:t>
      </w:r>
      <w:r>
        <w:rPr/>
        <w:t xml:space="preserve"> 1,0 в/м-3раза, </w:t>
      </w:r>
      <w:r>
        <w:rPr>
          <w:lang w:val="en-US"/>
        </w:rPr>
        <w:t>Metronidazoli</w:t>
      </w:r>
      <w:r>
        <w:rPr/>
        <w:t xml:space="preserve"> 0,5-3раза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05.07.</w:t>
      </w:r>
    </w:p>
    <w:p>
      <w:pPr>
        <w:pStyle w:val="TextBodyIndent"/>
        <w:ind w:left="0" w:hanging="0"/>
        <w:rPr/>
      </w:pPr>
      <w:r>
        <w:rPr/>
        <w:t xml:space="preserve">Жалоб на момент осмотра нет. Общее состояние удовлетворительное. Пульс 78 в мин. АД 125/80 и  125/80 мм. рт. ст. Молочные железы мягкие. Лактация хорошая. Живот мягкий, безболезненный. Матка плотная, безболезненная, высота дна матки  10см. Лохии серозные, умеренные. Диурез в </w:t>
      </w:r>
      <w:r>
        <w:rPr>
          <w:lang w:val="en-US"/>
        </w:rPr>
        <w:t>N</w:t>
      </w:r>
      <w:r>
        <w:rPr/>
        <w:t xml:space="preserve"> 780 </w:t>
      </w:r>
      <w:r>
        <w:rPr>
          <w:lang w:val="en-US"/>
        </w:rPr>
        <w:t>ml</w:t>
      </w:r>
      <w:r>
        <w:rPr/>
        <w:t xml:space="preserve"> мочеиспускание самостоятельное. Стул регулярный нормальной консистенции.</w:t>
      </w:r>
    </w:p>
    <w:p>
      <w:pPr>
        <w:pStyle w:val="TextBodyIndent"/>
        <w:ind w:left="0" w:hanging="0"/>
        <w:rPr>
          <w:color w:val="FF0000"/>
        </w:rPr>
      </w:pPr>
      <w:r>
        <w:rPr>
          <w:b/>
          <w:color w:val="000000"/>
        </w:rPr>
        <w:t>Назначения:</w:t>
      </w:r>
      <w:r>
        <w:rPr>
          <w:b/>
          <w:color w:val="FF0000"/>
        </w:rPr>
        <w:t xml:space="preserve"> </w:t>
      </w:r>
      <w:r>
        <w:rPr/>
        <w:t xml:space="preserve">обр. швов 3 раза  в день, </w:t>
      </w:r>
      <w:r>
        <w:rPr>
          <w:lang w:val="en-US"/>
        </w:rPr>
        <w:t>Sol</w:t>
      </w:r>
      <w:r>
        <w:rPr/>
        <w:t>.</w:t>
      </w:r>
      <w:r>
        <w:rPr>
          <w:lang w:val="en-US"/>
        </w:rPr>
        <w:t>papaverini</w:t>
      </w:r>
      <w:r>
        <w:rPr/>
        <w:t xml:space="preserve"> </w:t>
      </w:r>
      <w:r>
        <w:rPr>
          <w:lang w:val="en-US"/>
        </w:rPr>
        <w:t>hidr</w:t>
      </w:r>
      <w:r>
        <w:rPr/>
        <w:t xml:space="preserve">. 2%-2,0 в/м-3раза, </w:t>
      </w:r>
      <w:r>
        <w:rPr>
          <w:lang w:val="en-US"/>
        </w:rPr>
        <w:t>Sol</w:t>
      </w:r>
      <w:r>
        <w:rPr/>
        <w:t>.</w:t>
      </w:r>
      <w:r>
        <w:rPr>
          <w:lang w:val="en-US"/>
        </w:rPr>
        <w:t>oxitocini</w:t>
      </w:r>
      <w:r>
        <w:rPr/>
        <w:t xml:space="preserve"> 1,0 в/м-3раза, </w:t>
      </w:r>
      <w:r>
        <w:rPr>
          <w:lang w:val="en-US"/>
        </w:rPr>
        <w:t>Metronidazoli</w:t>
      </w:r>
      <w:r>
        <w:rPr/>
        <w:t xml:space="preserve"> 0,5-3раза</w:t>
      </w:r>
    </w:p>
    <w:p>
      <w:pPr>
        <w:pStyle w:val="Normal"/>
        <w:spacing w:before="120" w:after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05:00Z</dcterms:created>
  <dc:creator>123</dc:creator>
  <dc:description/>
  <cp:keywords/>
  <dc:language>en-US</dc:language>
  <cp:lastModifiedBy>Михаил</cp:lastModifiedBy>
  <dcterms:modified xsi:type="dcterms:W3CDTF">2009-03-09T15:23:00Z</dcterms:modified>
  <cp:revision>19</cp:revision>
  <dc:subject/>
  <dc:title>Ульяновский государственный университет</dc:title>
</cp:coreProperties>
</file>