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8" w:right="499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top"/>
      <w:bookmarkEnd w:id="0"/>
      <w:r>
        <w:rPr>
          <w:rFonts w:cs="Times New Roman" w:ascii="Times New Roman" w:hAnsi="Times New Roman"/>
          <w:b/>
          <w:bCs/>
          <w:color w:val="2D2D2D"/>
          <w:spacing w:val="3"/>
          <w:sz w:val="32"/>
          <w:szCs w:val="32"/>
        </w:rPr>
        <w:t xml:space="preserve">В.И. ОСКРЕТКОВ, В.А. ГАНКОВ, А.Г. КЛИМОВ, </w:t>
      </w:r>
      <w:r>
        <w:rPr>
          <w:rFonts w:cs="Times New Roman" w:ascii="Times New Roman" w:hAnsi="Times New Roman"/>
          <w:b/>
          <w:bCs/>
          <w:color w:val="2D2D2D"/>
          <w:spacing w:val="-2"/>
          <w:sz w:val="32"/>
          <w:szCs w:val="32"/>
        </w:rPr>
        <w:t>А.А. ГУРЬЯНОВ, В.В. ФЕДОРОВ, В.М. КАЗАРЯН</w:t>
      </w:r>
    </w:p>
    <w:p>
      <w:pPr>
        <w:pStyle w:val="Normal"/>
        <w:shd w:fill="FFFFFF" w:val="clear"/>
        <w:ind w:left="687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461"/>
        <w:ind w:left="1075" w:hanging="490"/>
        <w:jc w:val="center"/>
        <w:rPr>
          <w:rFonts w:ascii="Times New Roman" w:hAnsi="Times New Roman" w:cs="Times New Roman"/>
          <w:b/>
          <w:b/>
          <w:bCs/>
          <w:color w:val="2D2D2D"/>
          <w:spacing w:val="7"/>
          <w:w w:val="6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D2D2D"/>
          <w:spacing w:val="7"/>
          <w:w w:val="65"/>
          <w:sz w:val="32"/>
          <w:szCs w:val="32"/>
        </w:rPr>
      </w:r>
    </w:p>
    <w:p>
      <w:pPr>
        <w:pStyle w:val="Normal"/>
        <w:shd w:fill="FFFFFF" w:val="clear"/>
        <w:spacing w:before="0" w:after="461"/>
        <w:ind w:left="1075" w:hanging="49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2D2D2D"/>
          <w:spacing w:val="7"/>
          <w:w w:val="65"/>
          <w:sz w:val="72"/>
          <w:szCs w:val="72"/>
        </w:rPr>
        <w:t xml:space="preserve">ВИДЕОЭНДОСКОПИЧЕСКАЯ </w:t>
      </w:r>
      <w:r>
        <w:rPr>
          <w:rFonts w:cs="Times New Roman" w:ascii="Times New Roman" w:hAnsi="Times New Roman"/>
          <w:b/>
          <w:bCs/>
          <w:color w:val="2D2D2D"/>
          <w:spacing w:val="-10"/>
          <w:w w:val="65"/>
          <w:sz w:val="72"/>
          <w:szCs w:val="72"/>
        </w:rPr>
        <w:t>ХИРУРГИЯ ПИЩЕВОД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2D2D2D"/>
          <w:spacing w:val="-4"/>
          <w:sz w:val="32"/>
          <w:szCs w:val="32"/>
        </w:rPr>
        <w:t>ПОД РЕДАКЦИЕЙ ПРОФЕССОРА В.И.ОСКРЕТКО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470" w:right="374" w:hanging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174115</wp:posOffset>
                </wp:positionH>
                <wp:positionV relativeFrom="paragraph">
                  <wp:posOffset>222885</wp:posOffset>
                </wp:positionV>
                <wp:extent cx="14605" cy="13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17.55pt;mso-position-vertical-relative:text;margin-left: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70" w:right="374" w:hanging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70" w:right="374" w:hanging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470" w:right="374" w:hanging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041265" cy="415734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98" w:after="0"/>
        <w:ind w:left="691" w:hanging="691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.И. ОСКРЕТКОВ, В.А. ГАНКОВ, А.Г. КЛИМОВ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.А. ГУРЬЯНОВ, В.В. ФЁДОРОВ, В.М. КАЗАРЯН</w:t>
      </w:r>
    </w:p>
    <w:p>
      <w:pPr>
        <w:pStyle w:val="Normal"/>
        <w:shd w:fill="FFFFFF" w:val="clear"/>
        <w:spacing w:before="2198" w:after="0"/>
        <w:ind w:left="691" w:hanging="691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198" w:after="0"/>
        <w:ind w:left="691" w:hanging="2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52"/>
          <w:szCs w:val="52"/>
        </w:rPr>
        <w:t xml:space="preserve">ВИДЕОЭНДОСКОПИЧЕСКАЯ </w:t>
      </w:r>
      <w:r>
        <w:rPr>
          <w:rFonts w:cs="Times New Roman" w:ascii="Times New Roman" w:hAnsi="Times New Roman"/>
          <w:b/>
          <w:bCs/>
          <w:color w:val="000000"/>
          <w:spacing w:val="-3"/>
          <w:sz w:val="52"/>
          <w:szCs w:val="52"/>
        </w:rPr>
        <w:t>ХИРУРГИЯ ПИЩЕВОДА</w:t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52"/>
          <w:szCs w:val="52"/>
        </w:rPr>
      </w:pPr>
      <w:r>
        <w:rPr>
          <w:rFonts w:cs="Times New Roman" w:ascii="Times New Roman" w:hAnsi="Times New Roman"/>
          <w:color w:val="000000"/>
          <w:spacing w:val="-1"/>
          <w:sz w:val="52"/>
          <w:szCs w:val="52"/>
        </w:rPr>
      </w:r>
    </w:p>
    <w:p>
      <w:pPr>
        <w:pStyle w:val="Normal"/>
        <w:shd w:fill="FFFFFF" w:val="clear"/>
        <w:spacing w:before="43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 редакцией проф. В.И.Оскреткова</w:t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0" w:after="0"/>
        <w:ind w:left="12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0" w:after="0"/>
        <w:ind w:left="126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458845</wp:posOffset>
                </wp:positionH>
                <wp:positionV relativeFrom="paragraph">
                  <wp:posOffset>307975</wp:posOffset>
                </wp:positionV>
                <wp:extent cx="1066800" cy="6330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арнаул,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9.85pt;mso-wrap-distance-left:1.9pt;mso-wrap-distance-right:1.9pt;mso-wrap-distance-top:0pt;mso-wrap-distance-bottom:0pt;margin-top:24.25pt;mso-position-vertical-relative:text;margin-left:2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Барнаул, 2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40" w:right="5184" w:hanging="38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БК 54.5</w:t>
      </w:r>
    </w:p>
    <w:p>
      <w:pPr>
        <w:pStyle w:val="Normal"/>
        <w:shd w:fill="FFFFFF" w:val="clear"/>
        <w:ind w:left="540" w:right="5184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744</w:t>
      </w:r>
    </w:p>
    <w:p>
      <w:pPr>
        <w:pStyle w:val="Normal"/>
        <w:shd w:fill="FFFFFF" w:val="clear"/>
        <w:spacing w:before="266" w:after="0"/>
        <w:ind w:left="742" w:hanging="6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744 Видеоэндоскопическая хирургия пищевода // Под ред. В.И. Оскреткова. - Барнаул: Аз Бука, 2004. - 159 с.</w:t>
      </w:r>
    </w:p>
    <w:p>
      <w:pPr>
        <w:pStyle w:val="Normal"/>
        <w:shd w:fill="FFFFFF" w:val="clear"/>
        <w:spacing w:before="205" w:after="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5-93957-101-8</w:t>
      </w:r>
    </w:p>
    <w:p>
      <w:pPr>
        <w:pStyle w:val="Normal"/>
        <w:shd w:fill="FFFFFF" w:val="clear"/>
        <w:spacing w:before="511" w:after="0"/>
        <w:ind w:left="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торский коллектив:</w:t>
      </w:r>
    </w:p>
    <w:p>
      <w:pPr>
        <w:pStyle w:val="Normal"/>
        <w:shd w:fill="FFFFFF" w:val="clear"/>
        <w:ind w:left="68" w:right="40"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кретков Владимир Иванович, заслуженный врач РФ, докто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дицинских наук, профессор, заведующий кафедрой общей хирургии ГОУ ВПО «Алтайский государственный медицинский университет М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Ф», директор СФ НИИ Эндоскопической хирургии</w:t>
      </w:r>
    </w:p>
    <w:p>
      <w:pPr>
        <w:pStyle w:val="Normal"/>
        <w:shd w:fill="FFFFFF" w:val="clear"/>
        <w:spacing w:before="205" w:after="0"/>
        <w:ind w:left="54" w:right="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анков Виктор Анатольевич, доктор медицинских наук, профессо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федры общей хирургии ГОУ ВПО «АГМУ МЗ РФ»</w:t>
      </w:r>
    </w:p>
    <w:p>
      <w:pPr>
        <w:pStyle w:val="Normal"/>
        <w:shd w:fill="FFFFFF" w:val="clear"/>
        <w:spacing w:before="230" w:after="0"/>
        <w:ind w:left="25" w:right="94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имов Алексей Геннадьевич, кандидат медицинских наук, асс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нт кафедры общей хирургии ГОУ ВПО «АГМУ МЗ РФ»</w:t>
      </w:r>
    </w:p>
    <w:p>
      <w:pPr>
        <w:pStyle w:val="Normal"/>
        <w:shd w:fill="FFFFFF" w:val="clear"/>
        <w:spacing w:before="220" w:after="0"/>
        <w:ind w:left="11" w:right="112" w:firstLine="4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урьянов Андрей Александрович, кандидат медицинских наук,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ент кафедры общей хирургии ГОУ ВПО «АГМУ МЗ РФ»</w:t>
      </w:r>
    </w:p>
    <w:p>
      <w:pPr>
        <w:pStyle w:val="Normal"/>
        <w:shd w:fill="FFFFFF" w:val="clear"/>
        <w:spacing w:before="220" w:after="0"/>
        <w:ind w:right="13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ёдоров Виктор Викторович, ассистент кафедры общей хирургии ГОУ ВПО «АГМУ МЗ РФ»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зарян Варужан Меружанович, кандидат медицинских на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5-93957-101-8</w:t>
      </w:r>
    </w:p>
    <w:p>
      <w:pPr>
        <w:pStyle w:val="Normal"/>
        <w:shd w:fill="FFFFFF" w:val="clear"/>
        <w:spacing w:before="292" w:after="0"/>
        <w:ind w:left="6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©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лтайский государственный медицинский университет.</w:t>
      </w:r>
    </w:p>
    <w:p>
      <w:pPr>
        <w:pStyle w:val="Normal"/>
        <w:ind w:left="6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©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кретков В.И.</w:t>
      </w:r>
    </w:p>
    <w:p>
      <w:pPr>
        <w:pStyle w:val="Normal"/>
        <w:ind w:left="6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5" w:after="0"/>
        <w:ind w:left="6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© Оформление издательство «Аз Бука»</w:t>
      </w:r>
    </w:p>
    <w:p>
      <w:pPr>
        <w:pStyle w:val="Normal"/>
        <w:shd w:fill="FFFFFF" w:val="clear"/>
        <w:spacing w:before="133" w:after="0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33" w:after="0"/>
        <w:ind w:right="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РЕДИСЛОВИЕ</w:t>
      </w:r>
    </w:p>
    <w:p>
      <w:pPr>
        <w:pStyle w:val="Normal"/>
        <w:shd w:fill="FFFFFF" w:val="clear"/>
        <w:spacing w:before="101" w:after="0"/>
        <w:ind w:firstLine="4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доскопическая хирургия пищевода находится в стадии сво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я. Личный опыт хирургов, как правило, ограничивается неб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им числом эндоскопических операций. На настоящий момент не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точно разработаны технические аспекты и не изучены возмо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эндоскопических операций при различных заболеваниях пищевода. Авторы данного издания сделали попытку обобщить, и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щиеся в литературе сведения по видеоэндохирургическим операци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ищеводе. Это дает возможность хирургам получить обобщен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нные по указанной проблеме. Значительный опыт авторов в хирург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а позволил им дать оценку существующим видеоэндоскопич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м вмешательствам. Наряду с этим в книге дано описание оригин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х методов растяжной эзофагофундопликации при ахалазии кард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зированной эзофагофундопликации у больных гастроэзофагеальной рефлюксной болезнью, позволяющих достигнуть лучших результат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указанных заболеваниях. Надеюсь, что эта работа с интересом </w:t>
      </w:r>
      <w:r>
        <w:rPr>
          <w:rFonts w:cs="Times New Roman" w:ascii="Times New Roman" w:hAnsi="Times New Roman"/>
          <w:color w:val="000000"/>
          <w:sz w:val="24"/>
          <w:szCs w:val="24"/>
        </w:rPr>
        <w:t>будет воспринята хирургами, занимающимися малоинвазивными в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ательств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льный секретарь Общества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ндоскопических хирургов Росси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ор А.В.Федоров</w:t>
      </w:r>
    </w:p>
    <w:p>
      <w:pPr>
        <w:pStyle w:val="Normal"/>
        <w:shd w:fill="FFFFFF" w:val="clear"/>
        <w:spacing w:before="230" w:after="0"/>
        <w:ind w:left="29" w:right="29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8410" cy="5461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1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108" w:leader="dot"/>
        </w:tabs>
        <w:spacing w:lineRule="auto" w:line="480" w:before="16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исловие</w:t>
      </w:r>
    </w:p>
    <w:p>
      <w:pPr>
        <w:pStyle w:val="Normal"/>
        <w:shd w:fill="FFFFFF" w:val="clear"/>
        <w:tabs>
          <w:tab w:val="clear" w:pos="708"/>
          <w:tab w:val="left" w:pos="6094" w:leader="dot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сокращений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6082" w:leader="dot"/>
        </w:tabs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ирургическая анатомия пищевода (В.И.Оскретков)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42" w:leader="dot"/>
        </w:tabs>
        <w:spacing w:before="2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42" w:leader="dot"/>
        </w:tabs>
        <w:spacing w:before="2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Резекция пищевода (В.И.Оскретков, В.В.Федоров)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42" w:leader="dot"/>
        </w:tabs>
        <w:spacing w:before="2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42" w:leader="dot"/>
        </w:tabs>
        <w:spacing w:before="2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и при доброкачественных опухолях, дивертикулах и кистах пищевода, врожденных пищеводно-бронхиальных свищ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В.И.Оскретков)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23" w:leader="dot"/>
        </w:tabs>
        <w:spacing w:before="2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23" w:leader="dot"/>
        </w:tabs>
        <w:spacing w:before="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зофагокардиомитомия с растяжной эзофагофундопликацией при 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23" w:leader="dot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алазии кардии (В.М.Казарян)</w:t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23" w:leader="dot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4" w:leader="none"/>
          <w:tab w:val="left" w:pos="5923" w:leader="dot"/>
        </w:tabs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еоэндоскопические антирефлюксные операции при гастроэзофа-</w:t>
        <w:br/>
        <w:t>геальной рефлюксной болезни (В.А.Ган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3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СПИСОК СОКРАЩЕНИЙ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ЭФП - дозированная эзофагофундопликация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ЭРБ - гастроэзофагеальная рефлюксная болезнь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ПОД - грыжа пищеводного отверстия диафрагмы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КБ - желчно-каменная болезнь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ПР - желудочно-пищеводный рефлюкс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ЗФК - недостаточность замыкательной функции кардии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ПЗВД - нижняя пищеводная зона высокого давления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- пищеводное отверстие диафрагмы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 - рефлюкс-эзофаг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 - ахалазия кард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ХИРУРГИЧЕСКАЯ АНАТОМИЯ ПИЩЕВОДА</w:t>
      </w:r>
    </w:p>
    <w:p>
      <w:pPr>
        <w:pStyle w:val="Normal"/>
        <w:shd w:fill="FFFFFF" w:val="clear"/>
        <w:spacing w:before="58" w:after="0"/>
        <w:ind w:left="15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 соединяет глотку с кардиальнои частью желудка. Он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нается от нижнего края перстневидного хряща на уровне С-6, у ста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в, вследствие расслабления мышц, подвешивающих гортань, на один позвонок ниже. При наклоне головы уровень входа в пищевод опуск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до 7 шейного позвонка, а при ее запрокидывании поднимается до 5-6 шейных позвонков [24], что необходимо учитывать при измен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ения головы больного на операционном столе.</w:t>
      </w:r>
    </w:p>
    <w:p>
      <w:pPr>
        <w:pStyle w:val="Normal"/>
        <w:shd w:fill="FFFFFF" w:val="clear"/>
        <w:ind w:left="89" w:right="4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ая часть пищевода длиной 2-4 см находится в брюшной полости. Различают внутреннюю и внешнюю границу «пищевод - же</w:t>
        <w:softHyphen/>
        <w:t>лудок». Внутренней границей является зубчатая линия - стык между многослойным плоским эпителием пищевода и однослойным цилин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ческим эпителием слизистой оболочки желудка. При внутри просв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й эндоскопии стык этих слизистых оболочек отчетливо опреде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- в норме слизистая оболочка пищевода имеет бледно-розовую, а сли</w:t>
        <w:softHyphen/>
        <w:t>зистая оболочка желудка - ярко-красную окраску. Внешней границей яв</w:t>
        <w:softHyphen/>
        <w:t xml:space="preserve">ляется анатомическая кардия - место вхождения пищевода в желудок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ровне кардиальнои вырезки. Внутренняя граница «пищевод-желудок» не всегда совпадает с наружной. У большинства людей зубчатая ли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а выше анатомической кардии, но ниже диафрагмы [3].</w:t>
      </w:r>
    </w:p>
    <w:p>
      <w:pPr>
        <w:pStyle w:val="Normal"/>
        <w:shd w:fill="FFFFFF" w:val="clear"/>
        <w:ind w:left="72" w:right="11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проекции на переднюю поверхность тела глоточно-пище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дный переход располагается на уровне дуги перстневидного хрящ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еводно-желудочный переход - основания мечевидного отростка [8] ,а согласно данным [3] - слева от грудины на уровне хряща 7 ребра, а со стороны спины - несколько лев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, 11, 12 [24].</w:t>
      </w:r>
    </w:p>
    <w:p>
      <w:pPr>
        <w:pStyle w:val="Normal"/>
        <w:shd w:fill="FFFFFF" w:val="clear"/>
        <w:ind w:left="43" w:right="142" w:firstLine="4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ход в пищевод представляет собой губовидную складку,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ая образована тоническим сокращени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ricopharynge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ricopharyng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yngopharyngeus</w:t>
      </w:r>
      <w:r>
        <w:rPr>
          <w:rFonts w:cs="Times New Roman" w:ascii="Times New Roman" w:hAnsi="Times New Roman"/>
          <w:color w:val="000000"/>
          <w:sz w:val="24"/>
          <w:szCs w:val="24"/>
        </w:rPr>
        <w:t>). Нижнее отверсти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t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rdiacum</w:t>
      </w:r>
      <w:r>
        <w:rPr>
          <w:rFonts w:cs="Times New Roman" w:ascii="Times New Roman" w:hAnsi="Times New Roman"/>
          <w:color w:val="000000"/>
          <w:sz w:val="24"/>
          <w:szCs w:val="24"/>
        </w:rPr>
        <w:t>) представляется в виде нескольких скдадок слизистой обо</w:t>
        <w:softHyphen/>
        <w:t>лочки желудка, собранных в виде розетки - слизистая розет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cos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125" w:after="0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Длина пищевода</w:t>
      </w:r>
    </w:p>
    <w:p>
      <w:pPr>
        <w:pStyle w:val="Normal"/>
        <w:shd w:fill="FFFFFF" w:val="clear"/>
        <w:spacing w:before="53" w:after="0"/>
        <w:ind w:left="22" w:right="41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пищевода взрослого человек зависит от его роста, состав</w:t>
        <w:softHyphen/>
        <w:t>ляя 26% длины туловища или 15% длины всего тела, что соответствует 23-30 см [9]. У женщин длина пищевода составляет - 23-24 см, у муж</w:t>
        <w:softHyphen/>
        <w:t>чин 25-30 см.</w:t>
      </w:r>
    </w:p>
    <w:p>
      <w:pPr>
        <w:pStyle w:val="Normal"/>
        <w:ind w:right="41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проведении эзофагоскопии следует учитывать следующие д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е: расстояние от переднего края верхних резцов до начала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14-15 см, граница между шейным и грудным отделом пищевода (уровень яремной вырезки спереди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1 сзади) - на расстоянии 19-20 см, второе физиологическое сужение пищевода (уровень бифур</w:t>
        <w:softHyphen/>
        <w:t xml:space="preserve">кации трахеи и пересечения пищевода с левым главным бронхом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-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6) - на расстоянии 24-26 см, уровень пересечения с диафрагмой на расстоянии 37,5-39 см, место впадения пищевода в желудок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tium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rdiacum</w:t>
      </w:r>
      <w:r>
        <w:rPr>
          <w:rFonts w:cs="Times New Roman" w:ascii="Times New Roman" w:hAnsi="Times New Roman"/>
          <w:color w:val="000000"/>
          <w:sz w:val="24"/>
          <w:szCs w:val="24"/>
        </w:rPr>
        <w:t>) - 40-43 см у женщин и 43-45 см у мужчин.</w:t>
      </w:r>
    </w:p>
    <w:p>
      <w:pPr>
        <w:pStyle w:val="Normal"/>
        <w:shd w:fill="FFFFFF" w:val="clear"/>
        <w:spacing w:before="58" w:after="0"/>
        <w:ind w:right="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 Изгибы пищевода</w:t>
      </w:r>
    </w:p>
    <w:p>
      <w:pPr>
        <w:pStyle w:val="Normal"/>
        <w:shd w:fill="FFFFFF" w:val="clear"/>
        <w:spacing w:before="41" w:after="0"/>
        <w:ind w:left="14" w:right="41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щевод имеет несколько изгибов во фронтальной и сагитт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ях, что определяется взаимоотношением его с окружающими органами и конфигурацией позвоночника.</w:t>
      </w:r>
    </w:p>
    <w:p>
      <w:pPr>
        <w:pStyle w:val="Normal"/>
        <w:shd w:fill="FFFFFF" w:val="clear"/>
        <w:ind w:left="4200" w:right="41" w:hanging="33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00" w:hanging="33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88">
            <wp:simplePos x="0" y="0"/>
            <wp:positionH relativeFrom="margin">
              <wp:posOffset>-88900</wp:posOffset>
            </wp:positionH>
            <wp:positionV relativeFrom="paragraph">
              <wp:posOffset>-275590</wp:posOffset>
            </wp:positionV>
            <wp:extent cx="4114800" cy="5377815"/>
            <wp:effectExtent l="0" t="0" r="0" b="0"/>
            <wp:wrapTight wrapText="bothSides">
              <wp:wrapPolygon edited="0">
                <wp:start x="-47" y="5541"/>
                <wp:lineTo x="-47" y="21558"/>
                <wp:lineTo x="21600" y="21558"/>
                <wp:lineTo x="21600" y="5541"/>
                <wp:lineTo x="-47" y="554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6012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41" w:first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1.1. Фронтальные изгибы пищевода </w:t>
      </w:r>
    </w:p>
    <w:p>
      <w:pPr>
        <w:pStyle w:val="Normal"/>
        <w:ind w:right="41" w:firstLine="24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взаимоотношения пищевода с органами сре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стения (по И.Ф.Матюшину, 1975)</w:t>
      </w:r>
    </w:p>
    <w:p>
      <w:pPr>
        <w:pStyle w:val="Normal"/>
        <w:ind w:right="-79" w:hanging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 - трахея; 2 - главные бронхи; 3 - дуга аорты; </w:t>
      </w:r>
    </w:p>
    <w:p>
      <w:pPr>
        <w:pStyle w:val="Normal"/>
        <w:ind w:right="-79" w:hanging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-пищевод;</w:t>
      </w:r>
    </w:p>
    <w:p>
      <w:pPr>
        <w:pStyle w:val="Normal"/>
        <w:ind w:right="-79" w:hanging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 -нисходящая аорта; </w:t>
      </w:r>
    </w:p>
    <w:p>
      <w:pPr>
        <w:pStyle w:val="Normal"/>
        <w:ind w:right="-79" w:hanging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-ле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вый блуждающий нерв.</w:t>
      </w:r>
    </w:p>
    <w:p>
      <w:pPr>
        <w:pStyle w:val="Normal"/>
        <w:ind w:right="4601" w:firstLine="60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ind w:right="41" w:firstLine="60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41"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1 Изгибы пищевода 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во фронтальной</w:t>
      </w:r>
    </w:p>
    <w:p>
      <w:pPr>
        <w:pStyle w:val="Normal"/>
        <w:shd w:fill="FFFFFF" w:val="clear"/>
        <w:ind w:right="41" w:firstLine="60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плоскости</w:t>
      </w:r>
    </w:p>
    <w:p>
      <w:pPr>
        <w:pStyle w:val="Normal"/>
        <w:shd w:fill="FFFFFF" w:val="clear"/>
        <w:ind w:right="41"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Рис. 1.1. [10])</w:t>
      </w:r>
    </w:p>
    <w:p>
      <w:pPr>
        <w:pStyle w:val="Normal"/>
        <w:shd w:fill="FFFFFF" w:val="clear"/>
        <w:spacing w:before="29" w:after="0"/>
        <w:ind w:left="6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чальный отде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щевода располагае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 средней линии позади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трахеи и спереди поз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чника. На уровне С7 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вод отклоняется влево и </w:t>
      </w:r>
      <w:r>
        <w:rPr>
          <w:rFonts w:cs="Times New Roman" w:ascii="Times New Roman" w:hAnsi="Times New Roman"/>
          <w:color w:val="000000"/>
          <w:sz w:val="24"/>
          <w:szCs w:val="24"/>
        </w:rPr>
        <w:t>левым краем выступает из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 трахеи, которая на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овне несколько откло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право. Находясь слева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т средней линии, чере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рхнюю апертуру груд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летки   пищевод уходи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заднее средостение.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3 откло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от средней линии вле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вляется    максимальны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я 0,5-0,9 см [20]. На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3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 пище вод несколько отклоняется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право за счет оттес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грудной  аортой. Дале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пищевод продолжает располагаться справа от средней линии и нисходящей части аорты. На уровне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8 до 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10 пищевод пересекает грудную часть аорты спереди и переме</w:t>
        <w:softHyphen/>
        <w:t>щается в левую сторону на 2-3 см от средней линии. Впереди и левее аорты пищевод проникает в брюшную полость.</w:t>
      </w:r>
    </w:p>
    <w:p>
      <w:pPr>
        <w:pStyle w:val="Normal"/>
        <w:shd w:fill="FFFFFF" w:val="clear"/>
        <w:spacing w:before="144" w:after="0"/>
        <w:ind w:left="5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2. Изгибы пищевода в сагиттальной плоскости</w:t>
      </w:r>
    </w:p>
    <w:p>
      <w:pPr>
        <w:pStyle w:val="Normal"/>
        <w:shd w:fill="FFFFFF" w:val="clear"/>
        <w:spacing w:before="60" w:after="0"/>
        <w:ind w:left="17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агиттальной плоскости пищевод имеет два изгиба. До уровня бифуркации трахе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5) пищевод очень близко прилежит к поз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чнику и повторяет его изгиб кпереди (первый изгиб). Ниже бифурка</w:t>
        <w:softHyphen/>
        <w:t>ции трахеи пищевод постепенно отходит от позвоночника кпереди. На уровне от восьмого до десятого грудных позвонков пищевод оттесня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 кзади задней поверхностью сердца, в основном его левым предс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ием (второй изгиб). Над диафрагмой пищевод отстоит от позвонков на </w:t>
      </w:r>
      <w:r>
        <w:rPr>
          <w:rFonts w:cs="Times New Roman" w:ascii="Times New Roman" w:hAnsi="Times New Roman"/>
          <w:color w:val="000000"/>
          <w:sz w:val="24"/>
          <w:szCs w:val="24"/>
        </w:rPr>
        <w:t>1,5 см - 4 см - третий изгиб [20].</w:t>
      </w:r>
    </w:p>
    <w:p>
      <w:pPr>
        <w:pStyle w:val="Normal"/>
        <w:shd w:fill="FFFFFF" w:val="clear"/>
        <w:spacing w:before="74" w:after="0"/>
        <w:ind w:left="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Отделы пищевода</w:t>
      </w:r>
    </w:p>
    <w:p>
      <w:pPr>
        <w:pStyle w:val="Normal"/>
        <w:shd w:fill="FFFFFF" w:val="clear"/>
        <w:spacing w:before="48" w:after="0"/>
        <w:ind w:left="14" w:right="22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од разделяют на три отдела - шейный (от начала до входа его через верхнюю грудную апертуру в заднее средостение, длиной 4-8 см), грудной (на протяжении грудной полости до диафрагмы, длиной около 17 см) и брюшной (от выхода из диафрагмы до соединения с кардиаль-ной частью желудка, длиной 2—4 см) — Рис. 1.2.</w:t>
      </w:r>
    </w:p>
    <w:p>
      <w:pPr>
        <w:pStyle w:val="Normal"/>
        <w:shd w:fill="FFFFFF" w:val="clear"/>
        <w:ind w:right="31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ть пищевода, находящуюся в пищеводном отверстии диафраг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, называют грудобрюшной или диафрагмальной частью пищевода.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фрагме для пищевода имеется канал, в котором он проходит фр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льно, причем задняя поверхность его обращена в грудную полость, передняя - в брюшную.</w:t>
      </w:r>
    </w:p>
    <w:p>
      <w:pPr>
        <w:pStyle w:val="Normal"/>
        <w:shd w:fill="FFFFFF" w:val="clear"/>
        <w:ind w:right="36" w:firstLine="39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ходя из анатомических взаимоотношений пищевода с ок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ающими орган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omba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23] выделял в нем девять сегментов: 1 сегмент - трахеальный, второй - аортальный, третий - бронхиальный, четвертый - аортально-бронхиальный треугольник, пятый - подбронхи-альный, шестой - ретроперикардиальный, седьмой - наддиафрагмаль-ный, восьмой - внутридиафрагмальный, девятый - абдоминальный (Рис. 1.3).</w:t>
      </w:r>
    </w:p>
    <w:p>
      <w:pPr>
        <w:pStyle w:val="Normal"/>
        <w:shd w:fill="FFFFFF" w:val="clear"/>
        <w:ind w:right="36" w:firstLine="39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36" w:firstLine="39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right="36" w:firstLine="39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085" cy="298069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4" w:right="10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91" w:after="0"/>
        <w:ind w:firstLine="113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 1.2 Скелетотопия пищевода человека (Из Ф.Ф.Сакс и соавт. Функциональная морфология пищевода, 1987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Условное деление пищевода:</w:t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 - шейная часть;</w:t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Г - верхний отдел грудной части;</w:t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Г - средний отдел грудной части;</w:t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Г - нижний отдел грудной части.</w:t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36" w:firstLine="39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97910" cy="265747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50" w:after="0"/>
        <w:ind w:left="60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1.3. Схема сегментарного деления пищевода по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Brombart</w:t>
      </w:r>
    </w:p>
    <w:p>
      <w:pPr>
        <w:pStyle w:val="Normal"/>
        <w:shd w:fill="FFFFFF" w:val="clear"/>
        <w:ind w:left="12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а - вид спереди; б - вид сбоку</w:t>
      </w:r>
    </w:p>
    <w:p>
      <w:pPr>
        <w:pStyle w:val="Normal"/>
        <w:shd w:fill="FFFFFF" w:val="clear"/>
        <w:ind w:left="26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Из:. Д.И.Тамулевичюте и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 Витенас. Болезни пищевода и кардии.</w:t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986)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- трахеальный (надаортальный) сегмент;</w:t>
      </w:r>
    </w:p>
    <w:p>
      <w:pPr>
        <w:pStyle w:val="Normal"/>
        <w:shd w:fill="FFFFFF" w:val="clear"/>
        <w:ind w:left="8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- аортальный сегмент;</w:t>
      </w:r>
    </w:p>
    <w:p>
      <w:pPr>
        <w:pStyle w:val="Normal"/>
        <w:shd w:fill="FFFFFF" w:val="clear"/>
        <w:ind w:left="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- бронхиальный сегмент;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- аортально-бронхиальный сегмент;</w:t>
      </w:r>
    </w:p>
    <w:p>
      <w:pPr>
        <w:pStyle w:val="Normal"/>
        <w:shd w:fill="FFFFFF" w:val="clear"/>
        <w:ind w:left="1718" w:right="1661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- подбронхиадъный сегмент;</w:t>
      </w:r>
    </w:p>
    <w:p>
      <w:pPr>
        <w:pStyle w:val="Normal"/>
        <w:shd w:fill="FFFFFF" w:val="clear"/>
        <w:ind w:left="1718" w:right="166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- ретроперикардиальный сегмент;</w:t>
      </w:r>
    </w:p>
    <w:p>
      <w:pPr>
        <w:pStyle w:val="Normal"/>
        <w:shd w:fill="FFFFFF" w:val="clear"/>
        <w:ind w:left="1694" w:right="1649" w:firstLine="137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- наддиафрагмалькый сегмент;</w:t>
      </w:r>
    </w:p>
    <w:p>
      <w:pPr>
        <w:pStyle w:val="Normal"/>
        <w:shd w:fill="FFFFFF" w:val="clear"/>
        <w:ind w:left="1694" w:right="1649" w:firstLine="13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 - внутридиафрагмальный сегмент;</w:t>
      </w:r>
    </w:p>
    <w:p>
      <w:pPr>
        <w:pStyle w:val="Normal"/>
        <w:shd w:fill="FFFFFF" w:val="clear"/>
        <w:ind w:left="3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 - брюшной сегмент.</w:t>
      </w:r>
    </w:p>
    <w:p>
      <w:pPr>
        <w:pStyle w:val="Normal"/>
        <w:shd w:fill="FFFFFF" w:val="clear"/>
        <w:spacing w:before="14" w:after="0"/>
        <w:ind w:left="12" w:firstLine="4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деление широко используется в практике рентгенологов и х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рг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Границы сегментов пищевода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3120"/>
        <w:gridCol w:w="3620"/>
      </w:tblGrid>
      <w:tr>
        <w:trPr>
          <w:trHeight w:val="211" w:hRule="exact"/>
        </w:trPr>
        <w:tc>
          <w:tcPr>
            <w:tcW w:w="9600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9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9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9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9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9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гмента пищев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хняя границ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егмент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жняя гран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мента</w:t>
            </w:r>
          </w:p>
        </w:tc>
      </w:tr>
      <w:tr>
        <w:trPr>
          <w:trHeight w:val="1069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ахеаль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вне перстневид</w:t>
              <w:softHyphen/>
              <w:t>ного хрящ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хний край дуг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орты</w:t>
            </w:r>
          </w:p>
        </w:tc>
      </w:tr>
      <w:tr>
        <w:trPr>
          <w:trHeight w:val="1099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орталь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ответствует диаме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у дуги аорты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ортально-бронх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рай дуги аорты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хне-наруж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рай левого бронха</w:t>
            </w:r>
          </w:p>
        </w:tc>
      </w:tr>
      <w:tr>
        <w:trPr>
          <w:trHeight w:val="1073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ронхиаль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уровне бифурк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рахеи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бронхиаль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вень бифурк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хеи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рхний край ле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рдия</w:t>
            </w:r>
          </w:p>
        </w:tc>
      </w:tr>
      <w:tr>
        <w:trPr>
          <w:trHeight w:val="1558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троперикардиал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задняя поверхность левого пред</w:t>
              <w:softHyphen/>
              <w:t>сердия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жнезадняя поверхность левого желу</w:t>
              <w:softHyphen/>
              <w:t>дочка</w:t>
            </w:r>
          </w:p>
        </w:tc>
      </w:tr>
      <w:tr>
        <w:trPr>
          <w:trHeight w:val="1267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ддиафрагмаль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м-4 см над диафраг</w:t>
              <w:softHyphen/>
              <w:t>мой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 нутри диафрагмаль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ся в фибро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м кольце диафрагмы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юшно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жняя поверхнос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иафрагмы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рдиальная ча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елудка</w:t>
            </w:r>
          </w:p>
        </w:tc>
      </w:tr>
    </w:tbl>
    <w:p>
      <w:pPr>
        <w:pStyle w:val="Normal"/>
        <w:shd w:fill="FFFFFF" w:val="clear"/>
        <w:spacing w:before="65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5" w:after="0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1. Шейная часть пищевода</w:t>
      </w:r>
    </w:p>
    <w:p>
      <w:pPr>
        <w:pStyle w:val="Normal"/>
        <w:shd w:fill="FFFFFF" w:val="clear"/>
        <w:spacing w:before="43" w:after="0"/>
        <w:ind w:left="58" w:right="2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ейная часть пищевода у взрослых начинается на уровне нижн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ая пластинки перстневидного хряща, что соответствует шестому ше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му позвонку и заканчивается на уровне яремной вырезки грудин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сзади соответствует второму грудному позвонку.</w:t>
      </w:r>
    </w:p>
    <w:p>
      <w:pPr>
        <w:pStyle w:val="Normal"/>
        <w:shd w:fill="FFFFFF" w:val="clear"/>
        <w:ind w:left="62" w:right="5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области перехода глотки в пищевод, между нижним сжим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>глотки и перстнеглоточной мышцей имеется участок слаборазвитых мышц глотки - треугольник Ланье-Геккермана, который иногда ста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тся местом образования глоточно-пищеводных дивертикулов. Вх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ищевод расположен на расстоянии 14 см - 15 см от переднего края резцов, а граница между шейным и грудным отделом пищевода - 19 см - 20 см. Длина шейной части пищевода 4 см - 8 см. Расположен пищев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ереди позвоночника и сзади трахеи.</w:t>
      </w:r>
    </w:p>
    <w:p>
      <w:pPr>
        <w:pStyle w:val="Normal"/>
        <w:shd w:fill="FFFFFF" w:val="clear"/>
        <w:ind w:left="8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чальная часть пищевода до уровня седьмого шейного позвонка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а строго по средней линии, после чего на 6 мм - 9 мм откло</w:t>
        <w:softHyphen/>
        <w:t>няется влево от нее и так проходит на всем протяжении шейной части.</w:t>
      </w:r>
    </w:p>
    <w:p>
      <w:pPr>
        <w:pStyle w:val="Normal"/>
        <w:shd w:fill="FFFFFF" w:val="clear"/>
        <w:ind w:right="48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ереди пищевода располагается трахея, с задней стенкой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рой он фиксирован фиброзной тканью. Из-за уклонения пищев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лево левый край его выходит из-под края трахеи. Между пищеводом </w:t>
      </w:r>
      <w:r>
        <w:rPr>
          <w:rFonts w:cs="Times New Roman" w:ascii="Times New Roman" w:hAnsi="Times New Roman"/>
          <w:color w:val="000000"/>
          <w:sz w:val="24"/>
          <w:szCs w:val="24"/>
        </w:rPr>
        <w:t>и трахеей имеется углубление или трахеопищеводная борозд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lc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eheooesophageus</w:t>
      </w:r>
      <w:r>
        <w:rPr>
          <w:rFonts w:cs="Times New Roman" w:ascii="Times New Roman" w:hAnsi="Times New Roman"/>
          <w:color w:val="000000"/>
          <w:sz w:val="24"/>
          <w:szCs w:val="24"/>
        </w:rPr>
        <w:t>), в которой проходит возвратный нерв. Слева в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ратный нерв располагается на передней поверхности пищевода у края </w:t>
      </w:r>
      <w:r>
        <w:rPr>
          <w:rFonts w:cs="Times New Roman" w:ascii="Times New Roman" w:hAnsi="Times New Roman"/>
          <w:color w:val="000000"/>
          <w:sz w:val="24"/>
          <w:szCs w:val="24"/>
        </w:rPr>
        <w:t>трахеи, справа - у правой стенки пищевода сзади правого края трахеи (Рис. 1.4).</w:t>
      </w:r>
    </w:p>
    <w:p>
      <w:pPr>
        <w:pStyle w:val="Normal"/>
        <w:spacing w:before="106" w:after="0"/>
        <w:ind w:left="2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51605" cy="367538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ind w:right="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  <w:tab/>
        <w:t>Б</w:t>
      </w:r>
    </w:p>
    <w:p>
      <w:pPr>
        <w:pStyle w:val="Normal"/>
        <w:shd w:fill="FFFFFF" w:val="clear"/>
        <w:ind w:left="182" w:right="346" w:firstLine="36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82" w:right="346" w:firstLine="36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1.4. Правая (а) и левая (б) зад небоковые стенки пищевода (Из: Ф.Ф.Сакс и соавт. Функциональная морфорлогия пищевода. 1987)</w:t>
      </w:r>
    </w:p>
    <w:p>
      <w:pPr>
        <w:pStyle w:val="Normal"/>
        <w:shd w:fill="FFFFFF" w:val="clear"/>
        <w:ind w:right="1037" w:firstLine="60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- треугольник Киллиана;</w:t>
      </w:r>
    </w:p>
    <w:p>
      <w:pPr>
        <w:pStyle w:val="Normal"/>
        <w:shd w:fill="FFFFFF" w:val="clear"/>
        <w:ind w:right="1037"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- поперечная порция перстнеглоточной мышцы;</w:t>
      </w:r>
    </w:p>
    <w:p>
      <w:pPr>
        <w:pStyle w:val="Normal"/>
        <w:shd w:fill="FFFFFF" w:val="clear"/>
        <w:ind w:right="2074" w:firstLine="60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- треугольник Лаймера;</w:t>
      </w:r>
    </w:p>
    <w:p>
      <w:pPr>
        <w:pStyle w:val="Normal"/>
        <w:shd w:fill="FFFFFF" w:val="clear"/>
        <w:ind w:right="2074"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- возрастные гортанный нерв;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- косая порция перстнеглоточной мышцы.</w:t>
      </w:r>
    </w:p>
    <w:p>
      <w:pPr>
        <w:pStyle w:val="Normal"/>
        <w:shd w:fill="FFFFFF" w:val="clear"/>
        <w:spacing w:before="108" w:after="0"/>
        <w:ind w:right="29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начальном отделе пищевода на уровне С7 с боков его вплотную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агаются доли щитовидной железы. Около 2 см ниже входа в 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вод к нему с боков подходят нижние щитовидные артерии, которые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чале своем отдают ветви к пищеводу, после чего идут к боковым долям щитовидной железы (Рис. 1.5).</w:t>
      </w:r>
    </w:p>
    <w:p>
      <w:pPr>
        <w:pStyle w:val="Normal"/>
        <w:spacing w:before="77" w:after="0"/>
        <w:ind w:left="1579" w:right="1596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3890" cy="332232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1102" w:right="355" w:hanging="6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1.5. Пищевод, щитовидные артерии и блуждающие нервы -вид сзади (Из: А.А. Русанов. Рак пищевода. 1974)</w:t>
      </w:r>
    </w:p>
    <w:p>
      <w:pPr>
        <w:pStyle w:val="Normal"/>
        <w:shd w:fill="FFFFFF" w:val="clear"/>
        <w:spacing w:before="110" w:after="0"/>
        <w:ind w:left="2232" w:right="221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 - сонная артерия; </w:t>
      </w:r>
    </w:p>
    <w:p>
      <w:pPr>
        <w:pStyle w:val="Normal"/>
        <w:shd w:fill="FFFFFF" w:val="clear"/>
        <w:spacing w:before="110" w:after="0"/>
        <w:ind w:left="2232" w:right="22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- блуждающий нерв;</w:t>
      </w:r>
    </w:p>
    <w:p>
      <w:pPr>
        <w:pStyle w:val="Normal"/>
        <w:shd w:fill="FFFFFF" w:val="clear"/>
        <w:ind w:left="1843" w:right="182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- яремная вена;</w:t>
      </w:r>
    </w:p>
    <w:p>
      <w:pPr>
        <w:pStyle w:val="Normal"/>
        <w:shd w:fill="FFFFFF" w:val="clear"/>
        <w:ind w:left="1843" w:right="18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 - нижняя щитовидная артерия;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— возвратный нерв;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- подключичная артерия;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- пищевод;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 - аор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48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раллельно пищеводу на расстоянии нескольких миллиметров </w:t>
      </w:r>
      <w:r>
        <w:rPr>
          <w:rFonts w:cs="Times New Roman" w:ascii="Times New Roman" w:hAnsi="Times New Roman"/>
          <w:color w:val="000000"/>
          <w:sz w:val="24"/>
          <w:szCs w:val="24"/>
        </w:rPr>
        <w:t>слева и 1 см - 2 см справа располагается сосудисто-нервный пучок. С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 пищевода между ним и предпозвоночной фасцией находится ретроэ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офагеальное клетчаточное пространство, которое продолжается кверху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зади глоточную клетчатку, а внизу - в клетчатку заднего сред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ния, что необходимо учитывать при развитии гнойного воспа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й области. Рыхлая клетчатка в ретроэзофагеальном пространств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воляет пищеводу по отношению к ней значительно смещаться.</w:t>
      </w:r>
    </w:p>
    <w:p>
      <w:pPr>
        <w:pStyle w:val="Normal"/>
        <w:shd w:fill="FFFFFF" w:val="clear"/>
        <w:ind w:left="170" w:right="34" w:firstLine="40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кольку большая часть пищевода расположена слева от средн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нии, то доступ к его шейной части осуществляться с левой стороны шеи. </w:t>
      </w:r>
    </w:p>
    <w:p>
      <w:pPr>
        <w:pStyle w:val="Normal"/>
        <w:shd w:fill="FFFFFF" w:val="clear"/>
        <w:ind w:left="170" w:right="34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помнить, что левая сонная артерия на уровне втор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дного позвонка располагается спереди пищевода, левая подключич</w:t>
        <w:softHyphen/>
        <w:t>ная артерия прилежит к его левой боковой стенки.</w:t>
      </w:r>
    </w:p>
    <w:p>
      <w:pPr>
        <w:pStyle w:val="Normal"/>
        <w:shd w:fill="FFFFFF" w:val="clear"/>
        <w:spacing w:before="166" w:after="0"/>
        <w:ind w:firstLine="60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paragraph">
              <wp:posOffset>-685800</wp:posOffset>
            </wp:positionV>
            <wp:extent cx="2400300" cy="5127625"/>
            <wp:effectExtent l="0" t="0" r="0" b="0"/>
            <wp:wrapTight wrapText="bothSides">
              <wp:wrapPolygon edited="0">
                <wp:start x="-85" y="5642"/>
                <wp:lineTo x="-85" y="21551"/>
                <wp:lineTo x="21600" y="21551"/>
                <wp:lineTo x="21600" y="5642"/>
                <wp:lineTo x="-85" y="5642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16344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Рис. 1.6. Схема деления грудного отдел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ищевода на трети по отношению к тела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озвонков (Из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.С.Рогачева. Рак пищевода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его хирургическое лечение. 1968)</w:t>
      </w:r>
    </w:p>
    <w:p>
      <w:pPr>
        <w:pStyle w:val="Normal"/>
        <w:shd w:fill="FFFFFF" w:val="clear"/>
        <w:spacing w:before="166" w:after="0"/>
        <w:ind w:firstLine="6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66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удной отдел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пищевода</w:t>
      </w:r>
    </w:p>
    <w:p>
      <w:pPr>
        <w:pStyle w:val="Normal"/>
        <w:shd w:fill="FFFFFF" w:val="clear"/>
        <w:spacing w:before="67" w:after="0"/>
        <w:ind w:left="14" w:firstLine="58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дная часть пище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 располагается в задн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редостении, начинается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яремной вырезки  (вт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дной позвонок) и зак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ивается на уровне вхож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я пищевода в пищеводно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верстие диафрагмы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l</w:t>
      </w:r>
      <w:r>
        <w:rPr>
          <w:rFonts w:cs="Times New Roman" w:ascii="Times New Roman" w:hAnsi="Times New Roman"/>
          <w:color w:val="000000"/>
          <w:sz w:val="24"/>
          <w:szCs w:val="24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ина грудного отдела 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евода колеблется в преде</w:t>
        <w:softHyphen/>
        <w:t xml:space="preserve">лах 17 см-19 см. При вход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заднее средостение и до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 4 грудного позво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 пищевод располага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иже к левой стороне п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ночника, далее, на уров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крестка с дугой аорты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5) он отклоняется вправо, а на уровне 7 гру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позвонка вновь нач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ет отклоняться влево и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8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отходит от  позвоночника кпереди, располагалось впереди груд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ор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ис. 1.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. </w:t>
      </w:r>
    </w:p>
    <w:p>
      <w:pPr>
        <w:pStyle w:val="Normal"/>
        <w:shd w:fill="FFFFFF" w:val="clear"/>
        <w:spacing w:before="67" w:after="0"/>
        <w:ind w:left="14" w:firstLine="58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5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дную часть пищевода делят на три отдела - верхняя треть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3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) длиной до 5 см, средняя треть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7) длиной 6 см-7 см, нижняя треть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8 до диафрагмы) длиной около 7 см - (Рис. 1.6.).</w:t>
      </w:r>
    </w:p>
    <w:p>
      <w:pPr>
        <w:pStyle w:val="Normal"/>
        <w:shd w:fill="FFFFFF" w:val="clear"/>
        <w:ind w:left="12" w:right="132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иентирами со стороны плевральной полости являются: граница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 верхней и средней третью - верхний край дуги аорт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4), между средней и нижней третью - нижний край корня левого легкого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7).</w:t>
      </w:r>
    </w:p>
    <w:p>
      <w:pPr>
        <w:pStyle w:val="Normal"/>
        <w:shd w:fill="FFFFFF" w:val="clear"/>
        <w:ind w:left="29" w:right="8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ходе в средостение пищевод на уровне 3-4 грудных позво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в находится несколько левее средней линии. Спереди пищевода р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ена трахея, соединенная с ним соединительнотканными перемыч</w:t>
        <w:softHyphen/>
        <w:t xml:space="preserve">ками. Прочность соединения пищевода с трахеей бывает различной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требует приложения значительных усилий для их разделения. Из-за некоторого смещения трахеи вправо левый край пищевода вы</w:t>
        <w:softHyphen/>
        <w:t>ходит из-под нее. К левой выступающей части пищевода спереди при</w:t>
        <w:softHyphen/>
        <w:t xml:space="preserve">лежит левый возвратный нерв, выходящий из-под дуги аорты, и лев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ая сонная артерия, соприкасается дуга аорты. К правой и частично </w:t>
      </w:r>
      <w:r>
        <w:rPr>
          <w:rFonts w:cs="Times New Roman" w:ascii="Times New Roman" w:hAnsi="Times New Roman"/>
          <w:color w:val="000000"/>
          <w:sz w:val="24"/>
          <w:szCs w:val="24"/>
        </w:rPr>
        <w:t>к задней стенке пищевода прилежит непарная вен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zygos</w:t>
      </w:r>
      <w:r>
        <w:rPr>
          <w:rFonts w:cs="Times New Roman" w:ascii="Times New Roman" w:hAnsi="Times New Roman"/>
          <w:color w:val="000000"/>
          <w:sz w:val="24"/>
          <w:szCs w:val="24"/>
        </w:rPr>
        <w:t>), идущая в верхнюю полую вену, слева - грудная аорта, между ними грудной ли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атический проток.</w:t>
      </w:r>
    </w:p>
    <w:p>
      <w:pPr>
        <w:pStyle w:val="Normal"/>
        <w:shd w:fill="FFFFFF" w:val="clear"/>
        <w:ind w:left="70" w:right="6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яя часть пищевода обычно расположена справа от средней линии позвоночника. На уровне 4-5 грудного позвонка спереди и сле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 пищеводу прилежит дуга аорты, бифуркация трахеи, главный левый</w:t>
      </w:r>
    </w:p>
    <w:p>
      <w:pPr>
        <w:pStyle w:val="Normal"/>
        <w:shd w:fill="FFFFFF" w:val="clear"/>
        <w:spacing w:before="24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ронх.</w:t>
      </w:r>
    </w:p>
    <w:p>
      <w:pPr>
        <w:pStyle w:val="Normal"/>
        <w:shd w:fill="FFFFFF" w:val="clear"/>
        <w:ind w:left="84" w:right="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жду заднелевой стенкой пищевода и вогнутой частью ду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рты имеется постоянная пищеводно-аортальная связка. Пищевод-нобронхиальная связка соединяет переднелевую стенку пищевода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анием левого бронха.</w:t>
      </w:r>
    </w:p>
    <w:p>
      <w:pPr>
        <w:pStyle w:val="Normal"/>
        <w:shd w:fill="FFFFFF" w:val="clear"/>
        <w:ind w:left="101" w:right="31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енка дуги аорты и левый главный бронх вызывают незначи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е вдавление на пищеводе (аортальное сужение пищевода, котор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дно при его рентгеновском исследовании). Таким образом, в средне-грудном отделе пищевод со всех сторон окружен крупными сосудами (аорта, непарная вена, грудной лимфатический проток), а рядом с н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кпереди и латерально) расположены элементы левого и правого корней </w:t>
      </w:r>
      <w:r>
        <w:rPr>
          <w:rFonts w:cs="Times New Roman" w:ascii="Times New Roman" w:hAnsi="Times New Roman"/>
          <w:color w:val="000000"/>
          <w:sz w:val="24"/>
          <w:szCs w:val="24"/>
        </w:rPr>
        <w:t>легких (Рис. 1.7.). Подобные взаимоотношения пищевода с окружаю</w:t>
        <w:softHyphen/>
        <w:t>щими органами создают трудности для выделения его из средостения.</w:t>
      </w:r>
    </w:p>
    <w:p>
      <w:pPr>
        <w:pStyle w:val="Normal"/>
        <w:shd w:fill="FFFFFF" w:val="clear"/>
        <w:ind w:firstLine="5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летчатке позади пищевода проходят бронхиальные артер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вующие в кровоснабжении пищевода и других органов грудной полости. Повреждение этих сосудов при мобилизации пищевода сопро</w:t>
        <w:softHyphen/>
        <w:t>вождается значительным кровотечением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228600</wp:posOffset>
            </wp:positionH>
            <wp:positionV relativeFrom="paragraph">
              <wp:posOffset>1273810</wp:posOffset>
            </wp:positionV>
            <wp:extent cx="1286510" cy="3218815"/>
            <wp:effectExtent l="0" t="0" r="0" b="0"/>
            <wp:wrapTight wrapText="bothSides">
              <wp:wrapPolygon edited="0">
                <wp:start x="3476" y="0"/>
                <wp:lineTo x="3476" y="200"/>
                <wp:lineTo x="-7" y="200"/>
                <wp:lineTo x="-7" y="9325"/>
                <wp:lineTo x="-7" y="9325"/>
                <wp:lineTo x="-7" y="11819"/>
                <wp:lineTo x="-7" y="11819"/>
                <wp:lineTo x="-7" y="13865"/>
                <wp:lineTo x="-7" y="13865"/>
                <wp:lineTo x="-7" y="17342"/>
                <wp:lineTo x="-7" y="17342"/>
                <wp:lineTo x="-7" y="18733"/>
                <wp:lineTo x="-7" y="18733"/>
                <wp:lineTo x="-7" y="18977"/>
                <wp:lineTo x="-7" y="18977"/>
                <wp:lineTo x="-7" y="19346"/>
                <wp:lineTo x="-7" y="19346"/>
                <wp:lineTo x="-7" y="21433"/>
                <wp:lineTo x="4602" y="21433"/>
                <wp:lineTo x="4602" y="21598"/>
                <wp:lineTo x="21600" y="21598"/>
                <wp:lineTo x="21600" y="21433"/>
                <wp:lineTo x="21600" y="21433"/>
                <wp:lineTo x="21600" y="19346"/>
                <wp:lineTo x="21288" y="19346"/>
                <wp:lineTo x="21288" y="18977"/>
                <wp:lineTo x="13305" y="18977"/>
                <wp:lineTo x="13305" y="18733"/>
                <wp:lineTo x="10948" y="18733"/>
                <wp:lineTo x="10948" y="17342"/>
                <wp:lineTo x="16069" y="17342"/>
                <wp:lineTo x="16069" y="13865"/>
                <wp:lineTo x="16374" y="13865"/>
                <wp:lineTo x="16374" y="11819"/>
                <wp:lineTo x="17501" y="11819"/>
                <wp:lineTo x="17501" y="9325"/>
                <wp:lineTo x="19035" y="9325"/>
                <wp:lineTo x="19035" y="200"/>
                <wp:lineTo x="12586" y="200"/>
                <wp:lineTo x="12586" y="0"/>
                <wp:lineTo x="347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вне 7 грудного позвонка впереди пищевода располагаю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сно прилегающие к нему перикард и задняя стенка левого предсерд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езультате опухоли пищевода могут прорастать в перикард, а сод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имое перикарда или увеличенное предсердие сдавливать просвет п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евода. На этом же уровне впереди пищевода располагается и легоч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на, являющаяся самым нижним элементом корня легк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4227195</wp:posOffset>
                </wp:positionH>
                <wp:positionV relativeFrom="paragraph">
                  <wp:posOffset>1506855</wp:posOffset>
                </wp:positionV>
                <wp:extent cx="1396365" cy="298704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2987040"/>
                                  <wp:effectExtent l="0" t="0" r="0" b="0"/>
                                  <wp:docPr id="1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12" r="-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235.2pt;mso-wrap-distance-left:1.9pt;mso-wrap-distance-right:1.9pt;mso-wrap-distance-top:0pt;mso-wrap-distance-bottom:0pt;margin-top:118.6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2987040"/>
                            <wp:effectExtent l="0" t="0" r="0" b="0"/>
                            <wp:docPr id="1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12" r="-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23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01" w:right="1008" w:firstLine="133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001" w:right="1008" w:firstLine="133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001" w:right="1008" w:firstLine="133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001" w:right="1008" w:firstLine="1332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001" w:right="1008" w:hanging="28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1.7. Схема топографо-анатомических взаимоотношений пищевода с 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соседними орган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Из: В.Х.Василенко и соавт Болезни пищевода. 1971)</w:t>
      </w:r>
    </w:p>
    <w:p>
      <w:pPr>
        <w:pStyle w:val="Normal"/>
        <w:shd w:fill="FFFFFF" w:val="clear"/>
        <w:ind w:left="62" w:firstLine="53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62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уровня 8 грудного позвонка слева от пищевода располагается нисходящая часть аорты, справа - непарная вена, сзади прилежит гру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лимфатический проток и позвоночник.</w:t>
      </w:r>
    </w:p>
    <w:p>
      <w:pPr>
        <w:pStyle w:val="Normal"/>
        <w:shd w:fill="FFFFFF" w:val="clear"/>
        <w:ind w:lef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вне 8-9 грудных позвонков пищевод отклоняется от поз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чника кпереди, располагаясь впереди грудной аорты. Ниже пищевод </w:t>
      </w:r>
      <w:r>
        <w:rPr>
          <w:rFonts w:cs="Times New Roman" w:ascii="Times New Roman" w:hAnsi="Times New Roman"/>
          <w:color w:val="000000"/>
          <w:sz w:val="24"/>
          <w:szCs w:val="24"/>
        </w:rPr>
        <w:t>отклоняется влево от средней линии и, пересекая переднюю повер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аорты справа налево, идет к пищеводному отверстию диафрагм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явилось основанием для многих эндохирургов выполнять у больных с пептическими язвами гастроэнтероанастомоза наддиафрагма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ю стволовую ваготомию из левостороннего доступа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, проведенные нами исследования [22], на 14 биолог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их маникенах взаимоотношений пищевода с окружающими орга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 от легочно-диафрагмальной связки до диафрагмы со стороны лев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правой плевральной полости показали, что этот участок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л длину от 5,5 см до 8 см, в среднем составляя 6,75+1,25 см. В левой плевральной полости на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пищевод располагался рядом с нисходящей аортой, проходящей слева от него. Начиная с уров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 постепенно начинал отклоняться от аорты кпереди во всех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юдениях. При этом у 8 манекенов вблизи диафрагмы (на уровне ТЫО) он был смещен несколько влево в среднем на 1±0,5 см от средней линии, а у 6 - его смещений в левую сторону не наблюдалось. Таким образом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вой плевральной полости на уровне вхождения пищевода в диафраг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у он располагался у 6 биологических манекенов впереди аорты, у 8 - впереди и несколько левее её. Во всех наблюдениях вблизи диафрагмы пищевод находился от аорты на расстоянии от 2 см до 4 см, в среднем 3 ± 1 см. (Рисунок 1.8.)</w:t>
      </w:r>
    </w:p>
    <w:p>
      <w:pPr>
        <w:pStyle w:val="Normal"/>
        <w:spacing w:before="134" w:after="0"/>
        <w:ind w:right="266"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47745" cy="110934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" w:after="0"/>
        <w:ind w:firstLine="6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1.8. Соотношения наддиафрагмального отдела пищевода с аорто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0" w:leader="none"/>
        </w:tabs>
        <w:spacing w:before="127" w:after="0"/>
        <w:ind w:left="0" w:firstLine="6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медиастинальная плевр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0" w:leader="none"/>
        </w:tabs>
        <w:ind w:left="0" w:firstLine="6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пищевод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0" w:leader="none"/>
        </w:tabs>
        <w:ind w:left="0" w:firstLine="6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аорт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0" w:leader="none"/>
        </w:tabs>
        <w:ind w:left="0" w:firstLine="6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непарная вена</w:t>
      </w:r>
    </w:p>
    <w:p>
      <w:pPr>
        <w:pStyle w:val="Normal"/>
        <w:shd w:fill="FFFFFF" w:val="clear"/>
        <w:ind w:right="7" w:firstLine="6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7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левостороннем доступе к пищеводу приходилось рассекать ме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стинальную плевру по правому краю аорты, чем и создавалась 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тельная угроза её повреждения. Кроме этого на этом уровне доступ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у затрудняет располагающийся в этой области перикард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авой плевральной полости на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8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9 медиастиналь</w:t>
        <w:softHyphen/>
        <w:t>ная плевра покрывает как боковую, так и заднюю поверхность пи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да, образуя карман между пищеводом и позвоночником. На этом 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ровне от грудных позвонков и органов проходящих позади него 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отделён значительным слоем рыхлой клетчатки. Вблизи диафрагмы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 пищевод находился впереди аорты и на значительном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янии от нее. Таким образом, с правой стороны боковая поверхность пищевода ни с одним из органов не соприкасается и остается открытой и доступной для оперативных вмешательств.</w:t>
      </w:r>
    </w:p>
    <w:p>
      <w:pPr>
        <w:pStyle w:val="Normal"/>
        <w:shd w:fill="FFFFFF" w:val="clear"/>
        <w:ind w:right="7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рху диафрагма покрыта внутригрудной фасцией, снизу - бол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стой внутрибрюшной фасцией. В пищеводном отверстии эти две фасции объединяются и соединяются с пищеводом соединительнотк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и перемычками [1] по всей его окружности, образуя пищеводно-диафрагмальные соединительнотканные мембраны.</w:t>
      </w:r>
    </w:p>
    <w:p>
      <w:pPr>
        <w:pStyle w:val="Normal"/>
        <w:shd w:fill="FFFFFF" w:val="clear"/>
        <w:spacing w:before="26" w:after="0"/>
        <w:ind w:firstLine="60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" w:after="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вязки грудного отдела позвоночника</w:t>
      </w:r>
    </w:p>
    <w:p>
      <w:pPr>
        <w:pStyle w:val="Normal"/>
        <w:shd w:fill="FFFFFF" w:val="clear"/>
        <w:ind w:right="41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остении пищевод окружен рыхлой клетчаткой, которая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лжается кверху на область шеи, а внизу справа через отверстие ди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рагмы иногда сообщается с клетчаткой, находящейся между листка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лого сальника. Эта клетчатка выполняет все пространство меж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анами средостения. Кроме клетчатки пищевод соединен с окруж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щими органами многими довольно длинными соединительнотканн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и фиброзными тяжами. Иногда в них имеются гладкие мышеч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локна, переходящие в мышечную оболочку пищевода, и сосуды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ышечные и фиброзные пучки пищевода имеют значение опор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нктов для фиксации его отдельных участков, почему они и располаг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тся вблизи естественных сужений пищевода [11]. П.Е.Загородный [6]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единительнотканные и мышечные волокна с проходящими в них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дами предложил называть связками пищевода. Все связочные элем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располагаются только спереди и с боков пищевода [5]. Практическое значение для хирурга имеют следующие наиболее выраженные связк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вая лищеводно-бронхиальная, пищеводно-аортальная связка и связк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яющая пищевод с плеврой средостения слева (связка Морозова-Саввина). Левая пищеводно-бронхиальная связка соединяет переднеле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ую стенку пищевода с задней стенкой левого бронха у его осн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6]. Она заключает в себе 1-3 бронхиальные и пищеводные артер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сечение этой связки без предварительной перевязки сосудов грозит опасностью возникновения опасного для жизни кровотечения.</w:t>
      </w:r>
    </w:p>
    <w:p>
      <w:pPr>
        <w:pStyle w:val="Normal"/>
        <w:shd w:fill="FFFFFF" w:val="clear"/>
        <w:ind w:right="41"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но-аортальная связка фиксирует заднелевую стенку пи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да к вогнутой внутренней поверхности дуги аорты. В ней проход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2 бронхопищеводные артерии. Правая пищеводно-аортальная связ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тречается редко.</w:t>
      </w:r>
    </w:p>
    <w:p>
      <w:pPr>
        <w:pStyle w:val="Normal"/>
        <w:shd w:fill="FFFFFF" w:val="clear"/>
        <w:ind w:right="41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ка Морозова-Саввина фиксирует нижний отдел пищевода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орте и диафрагме, к задненижним углам плевральных мешков, удер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я их на определенном расстоянии, не позволяя им расходиться. Другие постоянные связки пищевода, то же содержащие сосуды, находя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редних отделах пищевода.</w:t>
      </w:r>
    </w:p>
    <w:p>
      <w:pPr>
        <w:pStyle w:val="Normal"/>
        <w:shd w:fill="FFFFFF" w:val="clear"/>
        <w:spacing w:before="82" w:after="0"/>
        <w:ind w:right="41" w:firstLine="6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right="41"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оложение непарной вены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zygu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right="41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рава и вдоль пищевода по переднеправой поверхности груд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вонков поднимается непарная вена. На уровне 4 грудного позвон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а резко поворачивает вперед и влево, образую выпуклую вверх дуг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секает спереди и справа пищевод и огибая правый бронх, впад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верхнюю полую вену. Там, где непарная вена начинает поворот по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авлению к верхней полой вене, в нее обычно впадает идущий сверх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нозный ствол, образованный слиянием трех верхних межреберных вен. Иногда эти межреберные вены впадают в непарную вену раз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ьно.</w:t>
      </w:r>
    </w:p>
    <w:p>
      <w:pPr>
        <w:pStyle w:val="Normal"/>
        <w:shd w:fill="FFFFFF" w:val="clear"/>
        <w:ind w:right="41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арная вена располагается сразу же под плевральным листком, через который она хорошо видна, что делает ее легко доступной для выделения. В непарную вену впадают межреберные вены, вены пище</w:t>
        <w:softHyphen/>
        <w:t>вода, задние бронхиальные вены и полунепарная вена. Полунепарная вена располагается вдоль левого края позвоночника. Она впадает в не</w:t>
        <w:softHyphen/>
        <w:t>парную вену на уровне 9-11 грудных позвонков, проходя сзади аорты. Существует множество вариантов строения непарной и полунепарной вен (Рис. 1.9).</w:t>
      </w:r>
    </w:p>
    <w:p>
      <w:pPr>
        <w:pStyle w:val="Normal"/>
        <w:spacing w:before="96" w:after="0"/>
        <w:ind w:left="242" w:right="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7120" cy="191389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" w:after="0"/>
        <w:ind w:left="1507" w:right="1008" w:hanging="2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1.9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Варианты строения непарной вен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Из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А.А.Русанов. Рак пищевода. 1974)</w:t>
      </w:r>
    </w:p>
    <w:p>
      <w:pPr>
        <w:pStyle w:val="Normal"/>
        <w:shd w:fill="FFFFFF" w:val="clear"/>
        <w:spacing w:before="238" w:after="0"/>
        <w:ind w:left="2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дной лимфатический проток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uctu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horacicu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1.10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чти на всем протяжении грудного отдела пищевода в непос</w:t>
        <w:softHyphen/>
        <w:t xml:space="preserve">редственной близости от него расположен грудной лимфатический </w:t>
      </w:r>
      <w:r>
        <w:rPr>
          <w:rFonts w:cs="Times New Roman" w:ascii="Times New Roman" w:hAnsi="Times New Roman"/>
          <w:color w:val="444444"/>
          <w:spacing w:val="-1"/>
          <w:sz w:val="24"/>
          <w:szCs w:val="24"/>
        </w:rPr>
        <w:t>проток. Начинается он в за</w:t>
      </w:r>
      <w:r>
        <w:rPr>
          <w:rFonts w:cs="Times New Roman" w:ascii="Times New Roman" w:hAnsi="Times New Roman"/>
          <w:color w:val="444444"/>
          <w:spacing w:val="4"/>
          <w:sz w:val="24"/>
          <w:szCs w:val="24"/>
        </w:rPr>
        <w:t xml:space="preserve">брюшинном пространстве </w:t>
      </w:r>
      <w:r>
        <w:rPr>
          <w:rFonts w:cs="Times New Roman" w:ascii="Times New Roman" w:hAnsi="Times New Roman"/>
          <w:color w:val="444444"/>
          <w:sz w:val="24"/>
          <w:szCs w:val="24"/>
        </w:rPr>
        <w:t>в виде цистерны (</w:t>
      </w: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cisterna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chili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), располагающейся на уровне 1 поясничного - 12 грудного позвонков. </w:t>
      </w:r>
      <w:r>
        <w:rPr>
          <w:rFonts w:cs="Times New Roman" w:ascii="Times New Roman" w:hAnsi="Times New Roman"/>
          <w:color w:val="444444"/>
          <w:spacing w:val="-1"/>
          <w:sz w:val="24"/>
          <w:szCs w:val="24"/>
        </w:rPr>
        <w:t xml:space="preserve">Вдоль правого края аорты 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через аортальное отверстие </w:t>
      </w:r>
      <w:r>
        <w:rPr>
          <w:rFonts w:cs="Times New Roman" w:ascii="Times New Roman" w:hAnsi="Times New Roman"/>
          <w:color w:val="444444"/>
          <w:spacing w:val="9"/>
          <w:sz w:val="24"/>
          <w:szCs w:val="24"/>
        </w:rPr>
        <w:t xml:space="preserve">диафрагмы он проникает </w:t>
      </w:r>
      <w:r>
        <w:rPr>
          <w:rFonts w:cs="Times New Roman" w:ascii="Times New Roman" w:hAnsi="Times New Roman"/>
          <w:color w:val="444444"/>
          <w:sz w:val="24"/>
          <w:szCs w:val="24"/>
        </w:rPr>
        <w:t>в заднее средостение, рас</w:t>
      </w:r>
      <w:r>
        <w:rPr>
          <w:rFonts w:cs="Times New Roman" w:ascii="Times New Roman" w:hAnsi="Times New Roman"/>
          <w:color w:val="444444"/>
          <w:spacing w:val="-1"/>
          <w:sz w:val="24"/>
          <w:szCs w:val="24"/>
        </w:rPr>
        <w:t>полагаясь между аортой и непарной веной. Лимфати</w:t>
      </w:r>
      <w:r>
        <w:rPr>
          <w:rFonts w:cs="Times New Roman" w:ascii="Times New Roman" w:hAnsi="Times New Roman"/>
          <w:color w:val="444444"/>
          <w:sz w:val="24"/>
          <w:szCs w:val="24"/>
        </w:rPr>
        <w:t>ческий проток приближа</w:t>
      </w:r>
      <w:r>
        <w:rPr>
          <w:rFonts w:cs="Times New Roman" w:ascii="Times New Roman" w:hAnsi="Times New Roman"/>
          <w:color w:val="444444"/>
          <w:spacing w:val="-1"/>
          <w:sz w:val="24"/>
          <w:szCs w:val="24"/>
        </w:rPr>
        <w:t xml:space="preserve">ется к пищеводу лишь на </w:t>
      </w:r>
      <w:r>
        <w:rPr>
          <w:rFonts w:cs="Times New Roman" w:ascii="Times New Roman" w:hAnsi="Times New Roman"/>
          <w:color w:val="444444"/>
          <w:sz w:val="24"/>
          <w:szCs w:val="24"/>
        </w:rPr>
        <w:t>уровне 9 грудного позвон</w:t>
      </w:r>
      <w:r>
        <w:rPr>
          <w:rFonts w:cs="Times New Roman" w:ascii="Times New Roman" w:hAnsi="Times New Roman"/>
          <w:color w:val="444444"/>
          <w:spacing w:val="1"/>
          <w:sz w:val="24"/>
          <w:szCs w:val="24"/>
        </w:rPr>
        <w:t xml:space="preserve">ка, располагаясь сзади и справа от него. На уровне </w:t>
      </w:r>
      <w:r>
        <w:rPr>
          <w:rFonts w:cs="Times New Roman" w:ascii="Times New Roman" w:hAnsi="Times New Roman"/>
          <w:color w:val="444444"/>
          <w:sz w:val="24"/>
          <w:szCs w:val="24"/>
        </w:rPr>
        <w:t>5-4 грудных позвонков про</w:t>
      </w:r>
      <w:r>
        <w:rPr>
          <w:rFonts w:cs="Times New Roman" w:ascii="Times New Roman" w:hAnsi="Times New Roman"/>
          <w:color w:val="444444"/>
          <w:spacing w:val="-1"/>
          <w:sz w:val="24"/>
          <w:szCs w:val="24"/>
        </w:rPr>
        <w:t xml:space="preserve">ток располагается ближе к левому краю пищевода. На 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уровне 3 грудного позвонка он смещается влево от </w:t>
      </w:r>
      <w:r>
        <w:rPr>
          <w:rFonts w:cs="Times New Roman" w:ascii="Times New Roman" w:hAnsi="Times New Roman"/>
          <w:color w:val="444444"/>
          <w:spacing w:val="-3"/>
          <w:sz w:val="24"/>
          <w:szCs w:val="24"/>
        </w:rPr>
        <w:t xml:space="preserve">него, направляясь к месту </w:t>
      </w:r>
      <w:r>
        <w:rPr>
          <w:rFonts w:cs="Times New Roman" w:ascii="Times New Roman" w:hAnsi="Times New Roman"/>
          <w:color w:val="444444"/>
          <w:spacing w:val="2"/>
          <w:sz w:val="24"/>
          <w:szCs w:val="24"/>
        </w:rPr>
        <w:t xml:space="preserve">своего впадения в левый 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ВШ03Н</w:t>
      </w:r>
      <w:r>
        <w:rPr>
          <w:rFonts w:cs="Times New Roman" w:ascii="Times New Roman" w:hAnsi="Times New Roman"/>
          <w:color w:val="444444"/>
          <w:sz w:val="24"/>
          <w:szCs w:val="24"/>
        </w:rPr>
        <w:t>ый угол, располагаясь вдали от пищевода. В месте впадения грудного протока находится большое количество лимфатических узлов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2590800</wp:posOffset>
                </wp:positionH>
                <wp:positionV relativeFrom="paragraph">
                  <wp:posOffset>278765</wp:posOffset>
                </wp:positionV>
                <wp:extent cx="2133600" cy="351853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4870" cy="3518535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4870" cy="351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7.05pt;mso-wrap-distance-left:1.9pt;mso-wrap-distance-right:1.9pt;mso-wrap-distance-top:0pt;mso-wrap-distance-bottom:0pt;margin-top:21.95pt;mso-position-vertical-relative:text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4870" cy="3518535"/>
                            <wp:effectExtent l="0" t="0" r="0" b="0"/>
                            <wp:docPr id="1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4870" cy="351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rPr>
          <w:rFonts w:ascii="Times New Roman" w:hAnsi="Times New Roman" w:cs="Times New Roman"/>
          <w:b/>
          <w:b/>
          <w:bCs/>
          <w:color w:val="44444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15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  <w:t xml:space="preserve">Рис. 1.10. Грудной лимфатический проток </w:t>
      </w:r>
      <w:r>
        <w:rPr>
          <w:rFonts w:cs="Times New Roman" w:ascii="Times New Roman" w:hAnsi="Times New Roman"/>
          <w:b/>
          <w:bCs/>
          <w:color w:val="444444"/>
          <w:spacing w:val="-8"/>
          <w:sz w:val="22"/>
          <w:szCs w:val="22"/>
        </w:rPr>
        <w:t>Р.Д.Синельникову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1 - непарная вена;</w:t>
      </w:r>
    </w:p>
    <w:p>
      <w:pPr>
        <w:pStyle w:val="Normal"/>
        <w:shd w:fill="FFFFFF" w:val="clear"/>
        <w:tabs>
          <w:tab w:val="clear" w:pos="708"/>
          <w:tab w:val="left" w:pos="5354" w:leader="none"/>
        </w:tabs>
        <w:jc w:val="center"/>
        <w:rPr>
          <w:rFonts w:ascii="Times New Roman" w:hAnsi="Times New Roman" w:cs="Times New Roman"/>
          <w:color w:val="444444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2 - полунепарная вена;</w:t>
      </w:r>
    </w:p>
    <w:p>
      <w:pPr>
        <w:pStyle w:val="Normal"/>
        <w:shd w:fill="FFFFFF" w:val="clear"/>
        <w:tabs>
          <w:tab w:val="clear" w:pos="708"/>
          <w:tab w:val="left" w:pos="5354" w:leader="none"/>
        </w:tabs>
        <w:jc w:val="center"/>
        <w:rPr>
          <w:rFonts w:ascii="Times New Roman" w:hAnsi="Times New Roman" w:cs="Times New Roman"/>
          <w:color w:val="444444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3 - грудной проток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444444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44444"/>
          <w:spacing w:val="-2"/>
          <w:sz w:val="24"/>
          <w:szCs w:val="24"/>
        </w:rPr>
        <w:t xml:space="preserve">При резекции грудного отдела пищевода возможно ранение как основного ствола грудного лимфатического протока, так и впадающих в </w:t>
      </w:r>
      <w:r>
        <w:rPr>
          <w:rFonts w:cs="Times New Roman" w:ascii="Times New Roman" w:hAnsi="Times New Roman"/>
          <w:color w:val="444444"/>
          <w:spacing w:val="-3"/>
          <w:sz w:val="24"/>
          <w:szCs w:val="24"/>
        </w:rPr>
        <w:t>него ветвей, что сопровождается хилотораксом. При повреждении груд</w:t>
        <w:softHyphen/>
        <w:t xml:space="preserve">ного лимфатического протока необходима его перевязка на протяжении </w:t>
      </w:r>
      <w:r>
        <w:rPr>
          <w:rFonts w:cs="Times New Roman" w:ascii="Times New Roman" w:hAnsi="Times New Roman"/>
          <w:color w:val="444444"/>
          <w:sz w:val="24"/>
          <w:szCs w:val="24"/>
        </w:rPr>
        <w:t>выше и ниже места повреждения.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bCs/>
          <w:color w:val="444444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pacing w:val="-2"/>
          <w:sz w:val="24"/>
          <w:szCs w:val="24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pacing w:val="-2"/>
          <w:sz w:val="24"/>
          <w:szCs w:val="24"/>
        </w:rPr>
        <w:t xml:space="preserve">Взаимоотношения грудного отдела пищевода </w:t>
      </w:r>
      <w:r>
        <w:rPr>
          <w:rFonts w:cs="Times New Roman" w:ascii="Times New Roman" w:hAnsi="Times New Roman"/>
          <w:b/>
          <w:bCs/>
          <w:color w:val="444444"/>
          <w:spacing w:val="-1"/>
          <w:sz w:val="24"/>
          <w:szCs w:val="24"/>
        </w:rPr>
        <w:t>с блуждающим нервом</w:t>
      </w:r>
    </w:p>
    <w:p>
      <w:pPr>
        <w:pStyle w:val="Normal"/>
        <w:shd w:fill="FFFFFF" w:val="clear"/>
        <w:spacing w:before="5" w:after="0"/>
        <w:ind w:left="12" w:firstLine="403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pacing w:val="2"/>
          <w:sz w:val="24"/>
          <w:szCs w:val="24"/>
        </w:rPr>
        <w:t xml:space="preserve">В грудную полость блуждающие нервы вступают с обеих сторон 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шеи между общей сонной артерией и яремной </w:t>
      </w:r>
      <w:r>
        <w:rPr>
          <w:rFonts w:cs="Times New Roman" w:ascii="Times New Roman" w:hAnsi="Times New Roman"/>
          <w:bCs/>
          <w:color w:val="444444"/>
          <w:sz w:val="24"/>
          <w:szCs w:val="24"/>
        </w:rPr>
        <w:t>веной Рис. 1.11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7625" cy="63976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46" w:after="0"/>
        <w:ind w:left="2158" w:hanging="21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44444"/>
          <w:sz w:val="22"/>
          <w:szCs w:val="22"/>
        </w:rPr>
        <w:t xml:space="preserve">Рис. 1.11. Анатомические взаимоотношения грудного отдела пищевода и </w:t>
      </w:r>
      <w:r>
        <w:rPr>
          <w:rFonts w:cs="Times New Roman" w:ascii="Times New Roman" w:hAnsi="Times New Roman"/>
          <w:b/>
          <w:bCs/>
          <w:color w:val="444444"/>
          <w:spacing w:val="-12"/>
          <w:sz w:val="22"/>
          <w:szCs w:val="22"/>
        </w:rPr>
        <w:t>блуждающего нерва</w:t>
      </w:r>
    </w:p>
    <w:p>
      <w:pPr>
        <w:pStyle w:val="Normal"/>
        <w:shd w:fill="FFFFFF" w:val="clear"/>
        <w:spacing w:before="118" w:after="0"/>
        <w:ind w:left="44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(Из: Б.Е.Петерсон и соавт. Атлас онкологических операций. 1987)</w:t>
      </w:r>
    </w:p>
    <w:p>
      <w:pPr>
        <w:pStyle w:val="Normal"/>
        <w:shd w:fill="FFFFFF" w:val="clear"/>
        <w:ind w:left="766" w:right="691" w:firstLine="57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1 - глубокие шейные лимфатические узлы; 2 - трахеальные (паратрахеальные) лимфатические узлы;</w:t>
      </w:r>
    </w:p>
    <w:p>
      <w:pPr>
        <w:pStyle w:val="Normal"/>
        <w:shd w:fill="FFFFFF" w:val="clear"/>
        <w:ind w:left="118" w:firstLine="73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3 - верхние трахеобронхиальные лимфатические узлы; 4 - нижние трахеобронхиальные (бифуркационные) лимфатические узлы;</w:t>
      </w:r>
    </w:p>
    <w:p>
      <w:pPr>
        <w:pStyle w:val="Normal"/>
        <w:shd w:fill="FFFFFF" w:val="clear"/>
        <w:spacing w:before="2" w:after="0"/>
        <w:ind w:right="7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5 - задние средостенные лимфатические узлы;</w:t>
      </w:r>
    </w:p>
    <w:p>
      <w:pPr>
        <w:pStyle w:val="Normal"/>
        <w:shd w:fill="FFFFFF" w:val="clear"/>
        <w:ind w:right="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6 - верхние диафрагмальные лимфатические узлы;</w: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7 - левые желудочные лимфатические узлы;</w: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8 - правые желудочные лимфатические узлы;</w:t>
      </w:r>
    </w:p>
    <w:p>
      <w:pPr>
        <w:pStyle w:val="Normal"/>
        <w:shd w:fill="FFFFFF" w:val="clear"/>
        <w:ind w:right="8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9 - чревные лимфатические узлы;</w:t>
      </w:r>
    </w:p>
    <w:p>
      <w:pPr>
        <w:pStyle w:val="Normal"/>
        <w:shd w:fill="FFFFFF" w:val="clear"/>
        <w:ind w:left="595" w:right="346" w:firstLine="1591"/>
        <w:jc w:val="center"/>
        <w:rPr>
          <w:rFonts w:ascii="Times New Roman" w:hAnsi="Times New Roman" w:cs="Times New Roman"/>
          <w:color w:val="444444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10 - грудной проток;</w:t>
      </w:r>
    </w:p>
    <w:p>
      <w:pPr>
        <w:pStyle w:val="Normal"/>
        <w:shd w:fill="FFFFFF" w:val="clear"/>
        <w:ind w:left="595" w:right="346" w:firstLine="159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z w:val="22"/>
          <w:szCs w:val="22"/>
        </w:rPr>
        <w:t>11 - место впадения грудного протока в левый венозный угол;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41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ый вагус перекрещивается спереди с правой подключичной артерией у места отхождения ее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onyma</w:t>
      </w:r>
      <w:r>
        <w:rPr>
          <w:rFonts w:cs="Times New Roman" w:ascii="Times New Roman" w:hAnsi="Times New Roman"/>
          <w:color w:val="000000"/>
          <w:sz w:val="24"/>
          <w:szCs w:val="24"/>
        </w:rPr>
        <w:t>, где он прикрыт подк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чной веной.</w:t>
      </w:r>
    </w:p>
    <w:p>
      <w:pPr>
        <w:pStyle w:val="Normal"/>
        <w:shd w:fill="FFFFFF" w:val="clear"/>
        <w:spacing w:before="55" w:after="0"/>
        <w:ind w:left="314" w:right="31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вый блуждающий нерв перекрещивается с передней поверхн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ью дуги аорты, где он отдает идущий вокруг нее возвратный лев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рв. Последний между трахеей и пищеводом направляется кверху.</w:t>
      </w:r>
    </w:p>
    <w:p>
      <w:pPr>
        <w:pStyle w:val="Normal"/>
        <w:shd w:fill="FFFFFF" w:val="clear"/>
        <w:ind w:left="269" w:right="58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ле отхождения возвратного нерва основной ствол левого бл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ющего нерва идет вниз, дорзально от корня левого легкого, отдавая нервные ветви в виде сплетения к левому бронху, примыкая вначале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вой, а в нижней трети пищевода к его передней стенки и вместе с н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ходит через пищеводное отверстие диафрагмы.</w:t>
      </w:r>
    </w:p>
    <w:p>
      <w:pPr>
        <w:pStyle w:val="Normal"/>
        <w:shd w:fill="FFFFFF" w:val="clear"/>
        <w:ind w:left="218" w:right="9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стомазируя между собой правый и левый блуждающие нервы образуют сплетения в области крупных сосудов, в воротах легких и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е. Общее количество ветвей блуждающих нервов, располож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х позади корня легких, достигает 24-30, в связи с чем эта обла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сматривается как главная рефлексогенная зона заднего средост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15].</w:t>
      </w:r>
    </w:p>
    <w:p>
      <w:pPr>
        <w:pStyle w:val="Normal"/>
        <w:shd w:fill="FFFFFF" w:val="clear"/>
        <w:spacing w:before="58" w:after="0"/>
        <w:ind w:left="173" w:right="156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 корня легких блуждающие нервы доходят одиночными ствол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. Ниже корня легких, а иногда выше или на его уровне каждый бл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ющий нерв делится на 3-4 и больше стволиков. Они многократ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единяются между собой, охватывают обе его полуокружности и об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уют в околопищеводной клетчатке крупнопетлистые сплетения [12].</w:t>
      </w:r>
    </w:p>
    <w:p>
      <w:pPr>
        <w:pStyle w:val="Normal"/>
        <w:shd w:fill="FFFFFF" w:val="clear"/>
        <w:ind w:left="103" w:right="19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ьно и косо ориентированные нервные стволы, распределя</w:t>
        <w:softHyphen/>
        <w:t xml:space="preserve">ясь вдоль нижней половины пищевода, постепенно снова укрупняются и на 1-5 см выше диафрагмы образуют чаще всего 2 крупных ствола, которые затем переходят на желудок. При эт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unc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gal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sterior</w:t>
      </w:r>
      <w:r>
        <w:rPr>
          <w:rFonts w:cs="Times New Roman" w:ascii="Times New Roman" w:hAnsi="Times New Roman"/>
          <w:color w:val="000000"/>
          <w:sz w:val="24"/>
          <w:szCs w:val="24"/>
        </w:rPr>
        <w:t>, достигающий толщины 2 мм, возникает на уровне 9-10 грудных поз</w:t>
        <w:softHyphen/>
        <w:t xml:space="preserve">вонков. Он содержит главным образом ветви правог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unc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gal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teri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олщиной 1-1,5 мм) левого блуждающего нервов. Общее числ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окон в правом стволе значительно больше, чем в левом.</w:t>
      </w:r>
    </w:p>
    <w:p>
      <w:pPr>
        <w:pStyle w:val="Normal"/>
        <w:shd w:fill="FFFFFF" w:val="clear"/>
        <w:ind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ний ствол блуждающих нервов встречается в 100% случаев. Передний ствол образуется в 82% случаев, а у остальных концентрации вагальных веточек на передней поверхности пищевода не образуется [17]. Уровень формирования переднего ствола вагуса соответствует 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дному позвонку, а деление его происходит на поверхности брюш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дела пищевода.</w:t>
      </w:r>
    </w:p>
    <w:p>
      <w:pPr>
        <w:pStyle w:val="Normal"/>
        <w:shd w:fill="FFFFFF" w:val="clear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уровне диафрагмы встречается два типа строения блуждаю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вов - магистральный и рассыпной. Правый вагус чаще встреча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виде одиночного хорошо выраженного ствола. Левый вагус идет чащ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 (52,5%) или двумя стволами (35,5%) реже большим количеством ветвей [15].</w:t>
      </w:r>
    </w:p>
    <w:p>
      <w:pPr>
        <w:pStyle w:val="Normal"/>
        <w:shd w:fill="FFFFFF" w:val="clear"/>
        <w:ind w:left="7" w:right="36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зучении анатомии блуждающих нервов на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8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, проведенных сотрудником нашей клиники И.В.Шмариной [22] на 14 биологических маникенах было установлено, что у 7 манекенов лев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правый блуждающие нервы проходили соответственно по пере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и задней поверхности пищевода одиночными стволами, у 4 - правый блуждающий нерв был представлен 1 стволом, а левый разветвлялся на 2 ствола, у 2 - правый и левый блуждающие нервы представлены 2 ство</w:t>
        <w:softHyphen/>
        <w:t>лами, у 1 - правый вагус проходил в виде одиночного ствола, а левый разветвлялся на 3 ствола. Во всех вариантах стволы блуждающих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вов были соединены между собой косо ориентируемыми коллатераля-ми. Такое разнообразное анатомическое строение блуждающих нервов необходимо учитывать при проведении наддиафрагмальной стволов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отомии у больных пептическими язвами гастроэнтероанастомоз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щей кишки.</w:t>
      </w:r>
    </w:p>
    <w:p>
      <w:pPr>
        <w:pStyle w:val="Normal"/>
        <w:shd w:fill="FFFFFF" w:val="clear"/>
        <w:spacing w:before="108" w:after="0"/>
        <w:ind w:left="110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08" w:after="0"/>
        <w:ind w:left="1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3. Диафрагмальный отдел пищевода</w:t>
      </w:r>
    </w:p>
    <w:p>
      <w:pPr>
        <w:pStyle w:val="Normal"/>
        <w:shd w:fill="FFFFFF" w:val="clear"/>
        <w:spacing w:before="41" w:after="0"/>
        <w:ind w:left="36" w:right="26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вне 10 грудного позвонка пищевод входит в пищеводное отверстие диафрагмы, в котором он по всей окружности фиксирован соединительнотканными перемычками. Они образованы соединением внутригрудной фасции, покрывающей диафрагму сверху, и внутри-брюшной фасции, покрывающей диафрагму снизу (Рис. 1.12).</w:t>
      </w:r>
    </w:p>
    <w:p>
      <w:pPr>
        <w:pStyle w:val="Normal"/>
        <w:shd w:fill="FFFFFF" w:val="clear"/>
        <w:ind w:left="46" w:right="3432" w:firstLine="391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9">
            <wp:simplePos x="0" y="0"/>
            <wp:positionH relativeFrom="column">
              <wp:posOffset>4267200</wp:posOffset>
            </wp:positionH>
            <wp:positionV relativeFrom="paragraph">
              <wp:posOffset>63500</wp:posOffset>
            </wp:positionV>
            <wp:extent cx="1581150" cy="18288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141" t="-18" r="-20" b="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 тесное соединение 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вода с диафрагм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it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1853г назвал пищеводно-ди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рагмальной связкой, а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1883г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im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ембрано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настоящее время это соеди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 нередко называют мемб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itz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im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У пожил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юдей между мембранами и пищеводом возникает жировая клетчатка. Она делает пищевод очень мобильным, что мож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овать образов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ыжи пищеводного отверс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афрагмы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721995</wp:posOffset>
                </wp:positionH>
                <wp:positionV relativeFrom="paragraph">
                  <wp:posOffset>370205</wp:posOffset>
                </wp:positionV>
                <wp:extent cx="6272530" cy="338455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0" w:firstLine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(Из: А.А.Русанов. Рак пищевода. 1974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 - пищевод; 2 - диафрагма; 3 - желуд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26.65pt;mso-wrap-distance-left:1.9pt;mso-wrap-distance-right:1.9pt;mso-wrap-distance-top:0pt;mso-wrap-distance-bottom:0pt;margin-top:29.1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0" w:firstLine="1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(Из: А.А.Русанов. Рак пищевода. 1974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 - пищевод; 2 - диафрагма; 3 - желуд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648970</wp:posOffset>
                </wp:positionH>
                <wp:positionV relativeFrom="paragraph">
                  <wp:posOffset>-109855</wp:posOffset>
                </wp:positionV>
                <wp:extent cx="6282055" cy="269875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41" w:hanging="4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Рис. 1.12. Вертикальный разрез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через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пищевод и диафраг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21.25pt;mso-wrap-distance-left:1.9pt;mso-wrap-distance-right:1.9pt;mso-wrap-distance-top:0pt;mso-wrap-distance-bottom:0pt;margin-top:-8.65pt;mso-position-vertical-relative:text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41" w:hanging="41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Рис. 1.12. Вертикальный разрез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через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1"/>
                          <w:sz w:val="22"/>
                          <w:szCs w:val="22"/>
                        </w:rPr>
                        <w:t>пищевод и диафраг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щеводное отверс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фрагмы окружено пучка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нутренних ножек диафрагмы. Размеры пищев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взрослых в длину составляют 3,25±0,06 см, в ширину 1,81 ±0,03 см [16], в длину до 6 см располагается оно на уровне 10-1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удных позвонков, на 2см-3 см кпереди от левого края позвон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ба и на 1,5 см-2,5 см влево от срединной плоскости тела. По форм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щеводное отверстие диафрагмы может быть овальным у взрослых и округлым у стариков. Пищеводное отверстие диафрагмы располож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переди и на 1 см-6 см левее аортального отверстия. На 0,5 см - 5 с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авее пищеводного отверстия диафрагмы расположено отверсти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ез которое проходит нижняя полая вена. Непосредственно вперед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ного отверстия в поперечном направлении проходит левая ни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яя диафрагмальная вена, сзади пищеводного отверстия от передней поверхности аорты там, где она входит в брюшную полость, отходят </w:t>
      </w:r>
      <w:r>
        <w:rPr>
          <w:rFonts w:cs="Times New Roman" w:ascii="Times New Roman" w:hAnsi="Times New Roman"/>
          <w:color w:val="000000"/>
          <w:sz w:val="24"/>
          <w:szCs w:val="24"/>
        </w:rPr>
        <w:t>нижние диафрагмальные артерии (Рис. 1.13).</w:t>
      </w:r>
    </w:p>
    <w:p>
      <w:pPr>
        <w:pStyle w:val="Normal"/>
        <w:shd w:fill="FFFFFF" w:val="clear"/>
        <w:ind w:left="240"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рез пищеводное отверстие диафрагмы вместе с пищеводом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юшную полость проникают и блуждающие нервы.</w:t>
      </w:r>
    </w:p>
    <w:p>
      <w:pPr>
        <w:pStyle w:val="Normal"/>
        <w:shd w:fill="FFFFFF" w:val="clear"/>
        <w:spacing w:before="96" w:after="0"/>
        <w:ind w:left="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96" w:after="0"/>
        <w:ind w:left="84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9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712720" cy="1840865"/>
            <wp:effectExtent l="0" t="0" r="0" b="0"/>
            <wp:wrapTight wrapText="bothSides">
              <wp:wrapPolygon edited="0">
                <wp:start x="238" y="0"/>
                <wp:lineTo x="238" y="9078"/>
                <wp:lineTo x="-4" y="9078"/>
                <wp:lineTo x="-4" y="21595"/>
                <wp:lineTo x="21600" y="21595"/>
                <wp:lineTo x="21600" y="9078"/>
                <wp:lineTo x="21600" y="9078"/>
                <wp:lineTo x="21600" y="0"/>
                <wp:lineTo x="238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4. Брюшной отдел пищевода</w:t>
      </w:r>
    </w:p>
    <w:p>
      <w:pPr>
        <w:pStyle w:val="Normal"/>
        <w:shd w:fill="FFFFFF" w:val="clear"/>
        <w:ind w:left="53" w:right="4493" w:firstLine="4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юшной отде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щевода расположен между диафраг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ой и карди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ю желудка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ответствует ур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ю 10-11  груд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вонкам. Иног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т отдел пищев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зывают предд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ием кардии. Длина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абдомин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асти пищевода 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блется в широких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ах от 1 см до 7 см и в сред</w:t>
        <w:softHyphen/>
        <w:t xml:space="preserve">нем составляет 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м-4 см. По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.Ф.Сакс и соавт. [16] на фронтальных гистотопографических срез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тояние от места перехода пищевода в желудок (зубчатая линия) до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 пищеводного отверстия диафрагмы составляло от 1 см до 5 см (Рис. 1.14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4154170</wp:posOffset>
                </wp:positionH>
                <wp:positionV relativeFrom="paragraph">
                  <wp:posOffset>1673860</wp:posOffset>
                </wp:positionV>
                <wp:extent cx="3043555" cy="159702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42" w:right="355" w:firstLine="408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ис. 1.13. Сосуды диафрагмы (Из: А.А. Русанов. Рак пищевода. 197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1 - нижняя полая вена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2 - нижняя диафрагмальная вена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3 - пищевод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 - нижняя диафрагмальная арте</w:t>
                              <w:softHyphen/>
                              <w:t xml:space="preserve">р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 - аор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25.75pt;mso-wrap-distance-left:1.9pt;mso-wrap-distance-right:1.9pt;mso-wrap-distance-top:0pt;mso-wrap-distance-bottom:0pt;margin-top:131.8pt;mso-position-vertical-relative:text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42" w:right="355" w:firstLine="408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Рис. 1.13. Сосуды диафрагмы (Из: А.А. Русанов. Рак пищевода. 1974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1 - нижняя полая вена;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2 - нижняя диафрагмальная вена;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3 - пищевод;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4 - нижняя диафрагмальная арте</w:t>
                        <w:softHyphen/>
                        <w:t xml:space="preserve">рия;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5 - аор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24275" cy="45662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20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ис. 1.14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Длина брюшной части пищевода в зависимости от возраста (Из: Ф.Ф.Сакс и соавт. Функциональная морфология пищевода. 1987)</w:t>
      </w:r>
    </w:p>
    <w:p>
      <w:pPr>
        <w:pStyle w:val="Normal"/>
        <w:shd w:fill="FFFFFF" w:val="clear"/>
        <w:spacing w:before="125" w:after="0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- у новорожденного;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 - 1 год;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- 12 лет;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 - 18 лет;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 - 30 лет;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 - 40 лет;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 - 50 лет;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-60 лет;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- 64 год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ина абдоминальной части пищевода увеличивается после 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сечения пищеводно-диафрагмальной связки и обоих стволов блу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ющего нерва. При выходе из диафрагмы пищевод имеет полный перитониальный покров. Однако непосредственно серозной оболочкой пищевод не покрыт, т.к. между его стенкой и серозным покровом име</w:t>
        <w:softHyphen/>
        <w:t xml:space="preserve">ется слой жировой клетчатки, который утолщается по направлению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афрагме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авый край пищевода без заметной границы переходит в малую </w:t>
      </w:r>
      <w:r>
        <w:rPr>
          <w:rFonts w:cs="Times New Roman" w:ascii="Times New Roman" w:hAnsi="Times New Roman"/>
          <w:color w:val="000000"/>
          <w:sz w:val="24"/>
          <w:szCs w:val="24"/>
        </w:rPr>
        <w:t>кривизну желудка, а левый - образует с дном желудка углубление, наз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емое кардиальной вырезкой, или углом Гиса. Соответственно верши</w:t>
      </w:r>
      <w:r>
        <w:rPr>
          <w:rFonts w:cs="Times New Roman" w:ascii="Times New Roman" w:hAnsi="Times New Roman"/>
          <w:color w:val="464646"/>
          <w:spacing w:val="-1"/>
          <w:sz w:val="24"/>
          <w:szCs w:val="24"/>
        </w:rPr>
        <w:t xml:space="preserve">не угла в просвет пищевода вдается выраженная кардиальная складка слизистой оболочки (слизистая «розетка»), образующая в совокупности </w:t>
      </w:r>
      <w:r>
        <w:rPr>
          <w:rFonts w:cs="Times New Roman" w:ascii="Times New Roman" w:hAnsi="Times New Roman"/>
          <w:color w:val="464646"/>
          <w:spacing w:val="-2"/>
          <w:sz w:val="24"/>
          <w:szCs w:val="24"/>
        </w:rPr>
        <w:t>с внутренней поверхностью стенок дистального отдела пищевода и кар</w:t>
      </w:r>
      <w:r>
        <w:rPr>
          <w:rFonts w:cs="Times New Roman" w:ascii="Times New Roman" w:hAnsi="Times New Roman"/>
          <w:color w:val="464646"/>
          <w:sz w:val="24"/>
          <w:szCs w:val="24"/>
        </w:rPr>
        <w:t>дии желудка складку А.Р.Губарева [8] (Рис. 1.15)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hd w:fill="FFFFFF" w:val="clear"/>
        <w:spacing w:before="77" w:after="0"/>
        <w:ind w:left="2710" w:hanging="0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533400</wp:posOffset>
            </wp:positionH>
            <wp:positionV relativeFrom="paragraph">
              <wp:posOffset>36830</wp:posOffset>
            </wp:positionV>
            <wp:extent cx="1990090" cy="1597025"/>
            <wp:effectExtent l="0" t="0" r="0" b="0"/>
            <wp:wrapTight wrapText="bothSides">
              <wp:wrapPolygon edited="0">
                <wp:start x="-2" y="0"/>
                <wp:lineTo x="-2" y="1230"/>
                <wp:lineTo x="-2" y="1230"/>
                <wp:lineTo x="-2" y="5682"/>
                <wp:lineTo x="-2" y="5682"/>
                <wp:lineTo x="-2" y="9311"/>
                <wp:lineTo x="-2" y="9311"/>
                <wp:lineTo x="-2" y="14505"/>
                <wp:lineTo x="95" y="14505"/>
                <wp:lineTo x="95" y="14588"/>
                <wp:lineTo x="95" y="14588"/>
                <wp:lineTo x="95" y="17887"/>
                <wp:lineTo x="95" y="17887"/>
                <wp:lineTo x="95" y="19122"/>
                <wp:lineTo x="95" y="19122"/>
                <wp:lineTo x="95" y="21598"/>
                <wp:lineTo x="18404" y="21598"/>
                <wp:lineTo x="18404" y="19122"/>
                <wp:lineTo x="18604" y="19122"/>
                <wp:lineTo x="18604" y="17887"/>
                <wp:lineTo x="21497" y="17887"/>
                <wp:lineTo x="21497" y="14588"/>
                <wp:lineTo x="21595" y="14588"/>
                <wp:lineTo x="21595" y="14505"/>
                <wp:lineTo x="21595" y="14505"/>
                <wp:lineTo x="21595" y="9311"/>
                <wp:lineTo x="15872" y="9311"/>
                <wp:lineTo x="15872" y="5682"/>
                <wp:lineTo x="13027" y="5682"/>
                <wp:lineTo x="13027" y="1230"/>
                <wp:lineTo x="12697" y="1230"/>
                <wp:lineTo x="12697" y="0"/>
                <wp:lineTo x="-2" y="0"/>
              </wp:wrapPolygon>
            </wp:wrapTight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64646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64646"/>
          <w:spacing w:val="-6"/>
          <w:sz w:val="22"/>
          <w:szCs w:val="22"/>
        </w:rPr>
        <w:t>Слизистая оболочка</w:t>
      </w:r>
    </w:p>
    <w:p>
      <w:pPr>
        <w:pStyle w:val="Normal"/>
        <w:shd w:fill="FFFFFF" w:val="clear"/>
        <w:spacing w:before="50" w:after="0"/>
        <w:ind w:left="27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64646"/>
          <w:spacing w:val="1"/>
          <w:sz w:val="22"/>
          <w:szCs w:val="22"/>
        </w:rPr>
        <w:t>-Мышечный слой</w:t>
      </w:r>
    </w:p>
    <w:p>
      <w:pPr>
        <w:pStyle w:val="Normal"/>
        <w:shd w:fill="FFFFFF" w:val="clear"/>
        <w:spacing w:before="70" w:after="0"/>
        <w:ind w:left="3727" w:right="710" w:hanging="6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64646"/>
          <w:spacing w:val="-10"/>
          <w:sz w:val="22"/>
          <w:szCs w:val="22"/>
        </w:rPr>
        <w:t xml:space="preserve">Дифра гма льно-п и щево дна я </w:t>
      </w:r>
      <w:r>
        <w:rPr>
          <w:rFonts w:cs="Times New Roman" w:ascii="Times New Roman" w:hAnsi="Times New Roman"/>
          <w:color w:val="464646"/>
          <w:spacing w:val="-2"/>
          <w:sz w:val="22"/>
          <w:szCs w:val="22"/>
        </w:rPr>
        <w:t>связка</w:t>
      </w:r>
    </w:p>
    <w:p>
      <w:pPr>
        <w:pStyle w:val="Normal"/>
        <w:shd w:fill="FFFFFF" w:val="clear"/>
        <w:ind w:left="3487" w:righ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B4B4B"/>
          <w:spacing w:val="-1"/>
          <w:sz w:val="22"/>
          <w:szCs w:val="22"/>
        </w:rPr>
        <w:t xml:space="preserve">Складки слизистой </w:t>
      </w:r>
      <w:r>
        <w:rPr>
          <w:rFonts w:cs="Times New Roman" w:ascii="Times New Roman" w:hAnsi="Times New Roman"/>
          <w:color w:val="4B4B4B"/>
          <w:sz w:val="22"/>
          <w:szCs w:val="22"/>
        </w:rPr>
        <w:t>оболочки желудка</w:t>
      </w:r>
    </w:p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b/>
          <w:b/>
          <w:bCs/>
          <w:color w:val="4B4B4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b/>
          <w:b/>
          <w:bCs/>
          <w:color w:val="4B4B4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b/>
          <w:b/>
          <w:bCs/>
          <w:color w:val="4B4B4B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b/>
          <w:b/>
          <w:bCs/>
          <w:color w:val="4B4B4B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B4B4B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B4B4B"/>
          <w:sz w:val="22"/>
          <w:szCs w:val="22"/>
        </w:rPr>
        <w:t xml:space="preserve">Рис. 1.15. </w:t>
      </w:r>
      <w:r>
        <w:rPr>
          <w:rFonts w:cs="Times New Roman" w:ascii="Times New Roman" w:hAnsi="Times New Roman"/>
          <w:bCs/>
          <w:color w:val="4B4B4B"/>
          <w:sz w:val="22"/>
          <w:szCs w:val="22"/>
        </w:rPr>
        <w:t>Схема</w:t>
      </w:r>
      <w:r>
        <w:rPr>
          <w:rFonts w:cs="Times New Roman" w:ascii="Times New Roman" w:hAnsi="Times New Roman"/>
          <w:b/>
          <w:bCs/>
          <w:color w:val="4B4B4B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4B4B4B"/>
          <w:sz w:val="22"/>
          <w:szCs w:val="22"/>
        </w:rPr>
        <w:t>топографо-анатомических взаимоотношений кардиально-</w:t>
      </w:r>
    </w:p>
    <w:p>
      <w:pPr>
        <w:pStyle w:val="Normal"/>
        <w:shd w:fill="FFFFFF" w:val="clear"/>
        <w:ind w:left="910" w:right="691" w:firstLine="94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4B4B4B"/>
          <w:spacing w:val="-11"/>
          <w:sz w:val="22"/>
          <w:szCs w:val="22"/>
        </w:rPr>
        <w:t xml:space="preserve">го отдела пищевода и желудка </w:t>
      </w:r>
      <w:r>
        <w:rPr>
          <w:rFonts w:cs="Times New Roman" w:ascii="Times New Roman" w:hAnsi="Times New Roman"/>
          <w:bCs/>
          <w:color w:val="4B4B4B"/>
          <w:sz w:val="22"/>
          <w:szCs w:val="22"/>
        </w:rPr>
        <w:t>(Из: В.Х Василенко и соавт. Болезни пищевода. 1971)</w:t>
      </w:r>
    </w:p>
    <w:p>
      <w:pPr>
        <w:pStyle w:val="Normal"/>
        <w:shd w:fill="FFFFFF" w:val="clear"/>
        <w:spacing w:before="120" w:after="0"/>
        <w:ind w:left="2" w:right="14" w:firstLine="396"/>
        <w:jc w:val="both"/>
        <w:rPr>
          <w:rFonts w:ascii="Times New Roman" w:hAnsi="Times New Roman" w:cs="Times New Roman"/>
          <w:color w:val="4B4B4B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B4B4B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2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B4B4B"/>
          <w:sz w:val="24"/>
          <w:szCs w:val="24"/>
        </w:rPr>
        <w:t xml:space="preserve">Место перехода пищевода в желудок называют анатомической </w:t>
      </w:r>
      <w:r>
        <w:rPr>
          <w:rFonts w:cs="Times New Roman" w:ascii="Times New Roman" w:hAnsi="Times New Roman"/>
          <w:color w:val="4B4B4B"/>
          <w:spacing w:val="2"/>
          <w:sz w:val="24"/>
          <w:szCs w:val="24"/>
        </w:rPr>
        <w:t xml:space="preserve">кардией, что обычно соответствует границе между многослойным плоским эпителием пищевода и цилиндрическим эпителием желудка </w:t>
      </w:r>
      <w:r>
        <w:rPr>
          <w:rFonts w:cs="Times New Roman" w:ascii="Times New Roman" w:hAnsi="Times New Roman"/>
          <w:color w:val="4B4B4B"/>
          <w:sz w:val="24"/>
          <w:szCs w:val="24"/>
        </w:rPr>
        <w:t>- зубчатая линия. Согласно нашим исследованиям, проведенным на 104 биологических маникенах [4] в 62,5±4,7% зубчатая линия распо</w:t>
        <w:softHyphen/>
        <w:t xml:space="preserve">лагалась на уровне желудочно-пищеводной вырезки, у 31,7±4,5% ниже ее, у 5,8±1,2% ниже. При низком расположении зубчатой линии после выполнения фундопликационной манжетки по </w:t>
      </w:r>
      <w:r>
        <w:rPr>
          <w:rFonts w:cs="Times New Roman" w:ascii="Times New Roman" w:hAnsi="Times New Roman"/>
          <w:color w:val="4B4B4B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4B4B4B"/>
          <w:sz w:val="24"/>
          <w:szCs w:val="24"/>
        </w:rPr>
        <w:t xml:space="preserve"> остается участок </w:t>
      </w:r>
      <w:r>
        <w:rPr>
          <w:rFonts w:cs="Times New Roman" w:ascii="Times New Roman" w:hAnsi="Times New Roman"/>
          <w:color w:val="4B4B4B"/>
          <w:spacing w:val="-2"/>
          <w:sz w:val="24"/>
          <w:szCs w:val="24"/>
        </w:rPr>
        <w:t>слизистой оболочки пищевода не защищенной от агрессивного воздейс</w:t>
        <w:softHyphen/>
      </w:r>
      <w:r>
        <w:rPr>
          <w:rFonts w:cs="Times New Roman" w:ascii="Times New Roman" w:hAnsi="Times New Roman"/>
          <w:color w:val="4B4B4B"/>
          <w:spacing w:val="-1"/>
          <w:sz w:val="24"/>
          <w:szCs w:val="24"/>
        </w:rPr>
        <w:t xml:space="preserve">твия на него желудочного сока. Довольно редко зубчатая линия бывает </w:t>
      </w:r>
      <w:r>
        <w:rPr>
          <w:rFonts w:cs="Times New Roman" w:ascii="Times New Roman" w:hAnsi="Times New Roman"/>
          <w:color w:val="4B4B4B"/>
          <w:spacing w:val="-2"/>
          <w:sz w:val="24"/>
          <w:szCs w:val="24"/>
        </w:rPr>
        <w:t>расположена в интра- или наддиафрагмальных сегментах пищевода. Та</w:t>
        <w:softHyphen/>
      </w:r>
      <w:r>
        <w:rPr>
          <w:rFonts w:cs="Times New Roman" w:ascii="Times New Roman" w:hAnsi="Times New Roman"/>
          <w:color w:val="4B4B4B"/>
          <w:spacing w:val="-1"/>
          <w:sz w:val="24"/>
          <w:szCs w:val="24"/>
        </w:rPr>
        <w:t>кой вариант строения носит название «короткого внутреннего пищево</w:t>
        <w:softHyphen/>
      </w:r>
      <w:r>
        <w:rPr>
          <w:rFonts w:cs="Times New Roman" w:ascii="Times New Roman" w:hAnsi="Times New Roman"/>
          <w:color w:val="4B4B4B"/>
          <w:spacing w:val="-2"/>
          <w:sz w:val="24"/>
          <w:szCs w:val="24"/>
        </w:rPr>
        <w:t xml:space="preserve">да». Он отличается от короткого пищевода тем, что кардия расположена </w:t>
      </w:r>
      <w:r>
        <w:rPr>
          <w:rFonts w:cs="Times New Roman" w:ascii="Times New Roman" w:hAnsi="Times New Roman"/>
          <w:color w:val="4B4B4B"/>
          <w:sz w:val="24"/>
          <w:szCs w:val="24"/>
        </w:rPr>
        <w:t>под диафрагмой и длина пищевода нормальная [18].</w:t>
      </w:r>
    </w:p>
    <w:p>
      <w:pPr>
        <w:pStyle w:val="Normal"/>
        <w:shd w:fill="FFFFFF" w:val="clear"/>
        <w:spacing w:before="2" w:after="0"/>
        <w:ind w:left="5" w:right="31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B4B4B"/>
          <w:spacing w:val="-1"/>
          <w:sz w:val="24"/>
          <w:szCs w:val="24"/>
        </w:rPr>
        <w:t>Физиологическая кардия включает в себя дистальную часть пище</w:t>
        <w:softHyphen/>
        <w:t xml:space="preserve">вода и кардио-фундальную часть желудка, протяженность этой зоны </w:t>
      </w:r>
      <w:r>
        <w:rPr>
          <w:rFonts w:cs="Times New Roman" w:ascii="Times New Roman" w:hAnsi="Times New Roman"/>
          <w:color w:val="4B4B4B"/>
          <w:sz w:val="24"/>
          <w:szCs w:val="24"/>
        </w:rPr>
        <w:t>соответствует 3 см - 5 см [16]. Внутриполостное расстояние от передне-верхних зубов до кардии равно 40 см - 45 см и зависит от конституци</w:t>
        <w:softHyphen/>
        <w:t xml:space="preserve">ональных особенностей человека. В нормальном состоянии брюшная </w:t>
      </w:r>
      <w:r>
        <w:rPr>
          <w:rFonts w:cs="Times New Roman" w:ascii="Times New Roman" w:hAnsi="Times New Roman"/>
          <w:color w:val="4B4B4B"/>
          <w:spacing w:val="-1"/>
          <w:sz w:val="24"/>
          <w:szCs w:val="24"/>
        </w:rPr>
        <w:t>часть пищевода поддерживается в постоянном положении брюшиной, пищеводно-диафрагмальными связками, блуждающими нервами.</w:t>
      </w:r>
    </w:p>
    <w:p>
      <w:pPr>
        <w:pStyle w:val="Normal"/>
        <w:shd w:fill="FFFFFF" w:val="clear"/>
        <w:ind w:left="972" w:hanging="0"/>
        <w:rPr>
          <w:rFonts w:ascii="Times New Roman" w:hAnsi="Times New Roman" w:cs="Times New Roman"/>
          <w:b/>
          <w:b/>
          <w:bCs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</w:r>
    </w:p>
    <w:p>
      <w:pPr>
        <w:pStyle w:val="Normal"/>
        <w:shd w:fill="FFFFFF" w:val="clear"/>
        <w:ind w:left="9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  <w:t>1.4. Лимфатическая система пищев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64646"/>
          <w:spacing w:val="-1"/>
          <w:sz w:val="24"/>
          <w:szCs w:val="24"/>
        </w:rPr>
        <w:t xml:space="preserve">Внутриорганная лимфатическая система пищевода состоит из сети 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лимфатических капилляров и сосудов, располагающихся между его </w:t>
      </w:r>
      <w:r>
        <w:rPr>
          <w:rFonts w:cs="Times New Roman" w:ascii="Times New Roman" w:hAnsi="Times New Roman"/>
          <w:color w:val="464646"/>
          <w:spacing w:val="-2"/>
          <w:sz w:val="24"/>
          <w:szCs w:val="24"/>
        </w:rPr>
        <w:t>слоями. В подслизистом слое расположены лимфатические сосуды-кол</w:t>
        <w:softHyphen/>
      </w:r>
      <w:r>
        <w:rPr>
          <w:rFonts w:cs="Times New Roman" w:ascii="Times New Roman" w:hAnsi="Times New Roman"/>
          <w:color w:val="464646"/>
          <w:sz w:val="24"/>
          <w:szCs w:val="24"/>
        </w:rPr>
        <w:t>лекторы, которые идут по всему длиннику пищевода, соединяя между собой лимфатические сети всех слоев стенки пищевода (Рис. 1.16), за</w:t>
        <w:softHyphen/>
      </w:r>
      <w:r>
        <w:rPr>
          <w:rFonts w:cs="Times New Roman" w:ascii="Times New Roman" w:hAnsi="Times New Roman"/>
          <w:color w:val="464646"/>
          <w:spacing w:val="-1"/>
          <w:sz w:val="24"/>
          <w:szCs w:val="24"/>
        </w:rPr>
        <w:t>тем прободают мышечный слой и становятся экстраорганными лимфа</w:t>
        <w:softHyphen/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тическими сосудами, впадающими в лимфатические узлы. Отводящие </w:t>
      </w:r>
      <w:r>
        <w:rPr>
          <w:rFonts w:cs="Times New Roman" w:ascii="Times New Roman" w:hAnsi="Times New Roman"/>
          <w:color w:val="464646"/>
          <w:spacing w:val="-1"/>
          <w:sz w:val="24"/>
          <w:szCs w:val="24"/>
        </w:rPr>
        <w:t>лимфатические сосуды пищевода, нередко минуя регионарные лимфа</w:t>
        <w:softHyphen/>
      </w:r>
      <w:r>
        <w:rPr>
          <w:rFonts w:cs="Times New Roman" w:ascii="Times New Roman" w:hAnsi="Times New Roman"/>
          <w:color w:val="464646"/>
          <w:sz w:val="24"/>
          <w:szCs w:val="24"/>
        </w:rPr>
        <w:t>тические узлы, непосредственно впадают в систему грудного протока (</w:t>
      </w:r>
      <w:r>
        <w:rPr>
          <w:rFonts w:cs="Times New Roman" w:ascii="Times New Roman" w:hAnsi="Times New Roman"/>
          <w:color w:val="464646"/>
          <w:sz w:val="24"/>
          <w:szCs w:val="24"/>
          <w:lang w:val="en-US"/>
        </w:rPr>
        <w:t>ductus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64646"/>
          <w:sz w:val="24"/>
          <w:szCs w:val="24"/>
          <w:lang w:val="en-US"/>
        </w:rPr>
        <w:t>thoracicus</w:t>
      </w:r>
      <w:r>
        <w:rPr>
          <w:rFonts w:cs="Times New Roman" w:ascii="Times New Roman" w:hAnsi="Times New Roman"/>
          <w:color w:val="464646"/>
          <w:sz w:val="24"/>
          <w:szCs w:val="24"/>
        </w:rPr>
        <w:t>) или в левые желудочные лимфатические узлы. Отво</w:t>
        <w:softHyphen/>
      </w:r>
      <w:r>
        <w:rPr>
          <w:rFonts w:cs="Times New Roman" w:ascii="Times New Roman" w:hAnsi="Times New Roman"/>
          <w:color w:val="464646"/>
          <w:spacing w:val="-2"/>
          <w:sz w:val="24"/>
          <w:szCs w:val="24"/>
        </w:rPr>
        <w:t xml:space="preserve">дящие лимфатические сосуды пищевода выходят как на передней, так и </w:t>
      </w:r>
      <w:r>
        <w:rPr>
          <w:rFonts w:cs="Times New Roman" w:ascii="Times New Roman" w:hAnsi="Times New Roman"/>
          <w:color w:val="464646"/>
          <w:spacing w:val="-1"/>
          <w:sz w:val="24"/>
          <w:szCs w:val="24"/>
        </w:rPr>
        <w:t>на задней его поверхности, имеют поперечное, восходящее и нисходя</w:t>
        <w:softHyphen/>
      </w:r>
      <w:r>
        <w:rPr>
          <w:rFonts w:cs="Times New Roman" w:ascii="Times New Roman" w:hAnsi="Times New Roman"/>
          <w:color w:val="464646"/>
          <w:spacing w:val="-2"/>
          <w:sz w:val="24"/>
          <w:szCs w:val="24"/>
        </w:rPr>
        <w:t xml:space="preserve">щее направления, широко анастомазируют с лимфатическими сосуд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кружающих его органов. Система лимфооттока из пищевода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т возможность метастазирования рака пищевода любой локализации в самые различные органы человеческого организма.</w:t>
      </w:r>
    </w:p>
    <w:p>
      <w:pPr>
        <w:pStyle w:val="Normal"/>
        <w:shd w:fill="FFFFFF" w:val="clear"/>
        <w:spacing w:before="48" w:after="0"/>
        <w:ind w:right="12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0"/>
        <w:ind w:left="1819" w:right="18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8610" cy="29743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color w:val="4B4B4B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4"/>
          <w:lang w:val="en-US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B4B4B"/>
          <w:sz w:val="22"/>
          <w:szCs w:val="22"/>
        </w:rPr>
        <w:t>Рис. 1.16. Строение внутриорганной лимфатической системы пищевода</w:t>
      </w:r>
    </w:p>
    <w:p>
      <w:pPr>
        <w:pStyle w:val="Normal"/>
        <w:shd w:fill="FFFFFF" w:val="clear"/>
        <w:ind w:left="60" w:right="38" w:hanging="0"/>
        <w:jc w:val="center"/>
        <w:rPr>
          <w:rFonts w:ascii="Times New Roman" w:hAnsi="Times New Roman" w:cs="Times New Roman"/>
          <w:color w:val="4B4B4B"/>
          <w:sz w:val="22"/>
          <w:szCs w:val="22"/>
        </w:rPr>
      </w:pPr>
      <w:r>
        <w:rPr>
          <w:rFonts w:cs="Times New Roman" w:ascii="Times New Roman" w:hAnsi="Times New Roman"/>
          <w:color w:val="4B4B4B"/>
          <w:sz w:val="22"/>
          <w:szCs w:val="22"/>
        </w:rPr>
        <w:t>(Из: Б.Е.Петерсон и соавт. Атлас онкологических операций. 1987) 1 - адвентициальная оболочка пищевода; 2 - лимфатические сосуды подадвен-тициального слоя пищевода; 3 - лимфатические сосуды мышечного слоя пи</w:t>
        <w:softHyphen/>
        <w:t>щевода; 4 - лимфатические сосуды подслизистого мышечного слоя пищевода; 5 - мышечный слой пищевода; 6 - подслизистый слой пищевода; 7 - слизис</w:t>
        <w:softHyphen/>
        <w:t>тый слой пищевода ; 8 - пристеночные лимфатические узл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4.1. Регионарные лимфатические узлы пищевода (по Б.Е. Петерсону, В.И. Чиссову, А.И. Пачесу [21]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1.10.</w:t>
      </w:r>
    </w:p>
    <w:p>
      <w:pPr>
        <w:pStyle w:val="Normal"/>
        <w:shd w:fill="FFFFFF" w:val="clear"/>
        <w:spacing w:before="50" w:after="0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убокие шейные нижни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rvic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ferio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расположены по бокам сосудисто-нервного пуч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и и по ходу внутренней яремной вены, принимают лимфу от шей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ерхнегрудного отделов пищевода;</w:t>
      </w:r>
    </w:p>
    <w:p>
      <w:pPr>
        <w:pStyle w:val="Normal"/>
        <w:shd w:fill="FFFFFF" w:val="clear"/>
        <w:ind w:left="5" w:right="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рахеальные (паратрахеальные)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cheales</w:t>
      </w:r>
      <w:r>
        <w:rPr>
          <w:rFonts w:cs="Times New Roman" w:ascii="Times New Roman" w:hAnsi="Times New Roman"/>
          <w:color w:val="000000"/>
          <w:sz w:val="24"/>
          <w:szCs w:val="24"/>
        </w:rPr>
        <w:t>) находятся по обеим сторонам трахеи, в бороздке между пи</w:t>
        <w:softHyphen/>
        <w:t xml:space="preserve">щеводом и трахеей, сопровождая возвратные нервы (п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ccurens</w:t>
      </w:r>
      <w:r>
        <w:rPr>
          <w:rFonts w:cs="Times New Roman" w:ascii="Times New Roman" w:hAnsi="Times New Roman"/>
          <w:color w:val="000000"/>
          <w:sz w:val="24"/>
          <w:szCs w:val="24"/>
        </w:rPr>
        <w:t>). Соб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ют лимфу от шейного и верхнегрудного отделов пищевод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0" w:firstLine="3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мфатический узел дуги непарной вен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c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en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zyg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полагается под дугой непарной вены. Отток лимфы от него иде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нхолегочные и трахеобронхиальные лимфатические узл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0" w:firstLine="3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хеобронхиальные верхни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che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onchi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аходятся между трахеей и главными бронхами. Принимают лимфу от шейного и верхнегрудного отделов пищевода, а также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жних трахеобронхиальных и бронхолегочных лимфатических узло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ток лимфы происходит в глубокие шейные лимфатические узл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дной проток и правый лимфатический проток;</w:t>
      </w:r>
    </w:p>
    <w:p>
      <w:pPr>
        <w:pStyle w:val="Normal"/>
        <w:shd w:fill="FFFFFF" w:val="clear"/>
        <w:ind w:left="2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рахеобронхиальные нижни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che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onchi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feriores</w:t>
      </w:r>
      <w:r>
        <w:rPr>
          <w:rFonts w:cs="Times New Roman" w:ascii="Times New Roman" w:hAnsi="Times New Roman"/>
          <w:color w:val="000000"/>
          <w:sz w:val="24"/>
          <w:szCs w:val="24"/>
        </w:rPr>
        <w:t>) располагаются под бифуркацией трахеи. Соби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ют лимфу от средней трети пищевода и бронхолегочных лимфа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узлов. Отток лимфы происходит в верхние трахеобронхиальные, 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трахеальные, в задние средостенные лимфатические узлы и в груд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ток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0" w:firstLine="3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онхолегочны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onchopulmon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аходятся по ходу главных бронхов и его ветвей. В них поступает лимф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верхней и средней трети грудного отдела пищевода. Отток лимф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исходит в передние медиастинальные, трахеобронхиальные верх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нижние лимфатические узлы, а также непосредственно в правый про</w:t>
      </w:r>
      <w:r>
        <w:rPr>
          <w:rFonts w:cs="Times New Roman" w:ascii="Times New Roman" w:hAnsi="Times New Roman"/>
          <w:color w:val="000000"/>
          <w:sz w:val="24"/>
          <w:szCs w:val="24"/>
        </w:rPr>
        <w:t>ток, слева — в грудной проток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0" w:firstLine="3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ние средостенны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diastin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steriores</w:t>
      </w:r>
      <w:r>
        <w:rPr>
          <w:rFonts w:cs="Times New Roman" w:ascii="Times New Roman" w:hAnsi="Times New Roman"/>
          <w:color w:val="000000"/>
          <w:sz w:val="24"/>
          <w:szCs w:val="24"/>
        </w:rPr>
        <w:t>) расположены вдоль пищевода в заднем средостении. 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мают лимфу от средней трети пищевода. Отток лимфы происходит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хеобронхиальные лимфатические узлы, иногда — непосредств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удной прот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64" w:leader="none"/>
        </w:tabs>
        <w:spacing w:before="101" w:after="0"/>
        <w:ind w:left="7" w:firstLine="40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звоночны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vertebrales</w:t>
      </w:r>
      <w:r>
        <w:rPr>
          <w:rFonts w:cs="Times New Roman" w:ascii="Times New Roman" w:hAnsi="Times New Roman"/>
          <w:color w:val="000000"/>
          <w:sz w:val="24"/>
          <w:szCs w:val="24"/>
        </w:rPr>
        <w:t>) нах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ятся на передней поверхности грудного отдела позвоночника. Соб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ют лимфу от грудного отдела пищевода. Отток лимфы происходит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удной прот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64" w:leader="none"/>
        </w:tabs>
        <w:spacing w:before="31" w:after="0"/>
        <w:ind w:left="7" w:firstLine="4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теральные перикардиальны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icardia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terales</w:t>
      </w:r>
      <w:r>
        <w:rPr>
          <w:rFonts w:cs="Times New Roman" w:ascii="Times New Roman" w:hAnsi="Times New Roman"/>
          <w:color w:val="000000"/>
          <w:sz w:val="24"/>
          <w:szCs w:val="24"/>
        </w:rPr>
        <w:t>) располагаются под перикардом в области вхо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диафрагмального нерва в диафрагму. Принимают лимфу от нижней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ети пищевода. Отходящие лимфатические сосуды идут к передним и задним узлам средост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64" w:leader="none"/>
        </w:tabs>
        <w:spacing w:before="24" w:after="0"/>
        <w:ind w:left="7" w:firstLine="4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фрагмальные верхни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reni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perio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аходятся над диафрагмой в средостении у места вхожд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иафрагмальных нервов в диафрагму. Принимают лимфу от ниж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ти пищевода. Оток лимфы происходит к передним и задним узлам средостения, парастернальным и бронхопульмональным лимфат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м узлам;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евые желудочные лимфатические узл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stri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nistri</w:t>
      </w:r>
      <w:r>
        <w:rPr>
          <w:rFonts w:cs="Times New Roman" w:ascii="Times New Roman" w:hAnsi="Times New Roman"/>
          <w:color w:val="000000"/>
          <w:sz w:val="24"/>
          <w:szCs w:val="24"/>
        </w:rPr>
        <w:t>) р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ены у малой кривизны желудка вдоль левой желудочной артерии. Принимают лимфу от самых нижних участков грудного и брюшного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лов пищевода. Отходящие лимфатические сосуды впадают в чре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лимфатические узлы (Рис. 1.17. [7]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4C4C4C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7185" cy="24809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1026795</wp:posOffset>
                </wp:positionH>
                <wp:positionV relativeFrom="paragraph">
                  <wp:posOffset>2672080</wp:posOffset>
                </wp:positionV>
                <wp:extent cx="6019800" cy="568325"/>
                <wp:effectExtent l="0" t="0" r="0" b="0"/>
                <wp:wrapTopAndBottom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680" w:firstLine="28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ис. 1.17. Слияние лимфатических сосудов пищевода и желуд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680" w:firstLine="28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Из: М.И.Коломийченко. Реконструктивная хирур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 вода. 196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4.75pt;mso-wrap-distance-left:1.9pt;mso-wrap-distance-right:1.9pt;mso-wrap-distance-top:0pt;mso-wrap-distance-bottom:0pt;margin-top:210.4pt;mso-position-vertical-relative:text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680" w:firstLine="28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Рис. 1.17. Слияние лимфатических сосудов пищевода и желудка</w:t>
                      </w:r>
                    </w:p>
                    <w:p>
                      <w:pPr>
                        <w:pStyle w:val="Normal"/>
                        <w:shd w:fill="FFFFFF" w:val="clear"/>
                        <w:ind w:left="-1680" w:firstLine="28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(Из: М.И.Коломийченко. Реконструктивная хирург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284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 вода. 1967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z w:val="28"/>
          <w:szCs w:val="28"/>
        </w:rPr>
        <w:t>1.4.2. Пути лимфооттока от пищевода  (по В.С.Рогачевой [14]; А.А.Русанову [15]; Б.Е.Петерсон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4C4C4C"/>
          <w:sz w:val="28"/>
          <w:szCs w:val="28"/>
        </w:rPr>
        <w:t>и соавт.[21]; Ф.Ф.Сакс и соавт. [16]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240"/>
      </w:tblGrid>
      <w:tr>
        <w:trPr>
          <w:trHeight w:val="60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>Отдел пищевод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>Направление лимфоотока (лимфоузлы)</w:t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5"/>
                <w:sz w:val="24"/>
                <w:szCs w:val="24"/>
              </w:rPr>
              <w:t>Шейны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0"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Паратрахеальные </w:t>
            </w:r>
            <w:r>
              <w:rPr>
                <w:rFonts w:cs="Times New Roman" w:ascii="Times New Roman" w:hAnsi="Times New Roman"/>
                <w:color w:val="4C4C4C"/>
                <w:spacing w:val="-3"/>
                <w:sz w:val="24"/>
                <w:szCs w:val="24"/>
              </w:rPr>
              <w:t>Глубокие шейные</w:t>
            </w:r>
          </w:p>
        </w:tc>
      </w:tr>
      <w:tr>
        <w:trPr>
          <w:trHeight w:val="151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3"/>
                <w:sz w:val="24"/>
                <w:szCs w:val="24"/>
              </w:rPr>
              <w:t>Верхнегрудно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2" w:firstLine="10"/>
              <w:jc w:val="center"/>
              <w:rPr>
                <w:rFonts w:ascii="Times New Roman" w:hAnsi="Times New Roman" w:cs="Times New Roman"/>
                <w:color w:val="4C4C4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z w:val="24"/>
                <w:szCs w:val="24"/>
              </w:rPr>
              <w:t xml:space="preserve">Паратрахеальные </w:t>
            </w:r>
          </w:p>
          <w:p>
            <w:pPr>
              <w:pStyle w:val="Normal"/>
              <w:shd w:fill="FFFFFF" w:val="clear"/>
              <w:ind w:right="1562" w:firstLine="10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Глубокие шейные </w:t>
            </w:r>
          </w:p>
          <w:p>
            <w:pPr>
              <w:pStyle w:val="Normal"/>
              <w:shd w:fill="FFFFFF" w:val="clear"/>
              <w:ind w:right="1562" w:firstLine="10"/>
              <w:jc w:val="center"/>
              <w:rPr>
                <w:rFonts w:ascii="Times New Roman" w:hAnsi="Times New Roman" w:cs="Times New Roman"/>
                <w:color w:val="4C4C4C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 xml:space="preserve">Трахеобронхиальные </w:t>
            </w:r>
          </w:p>
          <w:p>
            <w:pPr>
              <w:pStyle w:val="Normal"/>
              <w:shd w:fill="FFFFFF" w:val="clear"/>
              <w:ind w:right="1562" w:firstLine="10"/>
              <w:jc w:val="center"/>
              <w:rPr>
                <w:rFonts w:ascii="Times New Roman" w:hAnsi="Times New Roman" w:cs="Times New Roman"/>
                <w:color w:val="4C4C4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z w:val="24"/>
                <w:szCs w:val="24"/>
              </w:rPr>
              <w:t xml:space="preserve">Паравертебральные </w:t>
            </w:r>
          </w:p>
          <w:p>
            <w:pPr>
              <w:pStyle w:val="Normal"/>
              <w:shd w:fill="FFFFFF" w:val="clear"/>
              <w:ind w:right="1562" w:firstLine="10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>Бифуркационные</w:t>
            </w:r>
          </w:p>
        </w:tc>
      </w:tr>
      <w:tr>
        <w:trPr>
          <w:trHeight w:val="142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3"/>
                <w:sz w:val="24"/>
                <w:szCs w:val="24"/>
              </w:rPr>
              <w:t>Среднегрудно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0" w:hanging="0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Бифуркационные </w:t>
            </w:r>
          </w:p>
          <w:p>
            <w:pPr>
              <w:pStyle w:val="Normal"/>
              <w:shd w:fill="FFFFFF" w:val="clear"/>
              <w:ind w:right="1440" w:hanging="0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Трахео-бронхиальные </w:t>
            </w:r>
          </w:p>
          <w:p>
            <w:pPr>
              <w:pStyle w:val="Normal"/>
              <w:shd w:fill="FFFFFF" w:val="clear"/>
              <w:ind w:right="1440" w:hanging="0"/>
              <w:jc w:val="center"/>
              <w:rPr>
                <w:rFonts w:ascii="Times New Roman" w:hAnsi="Times New Roman" w:cs="Times New Roman"/>
                <w:color w:val="4C4C4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z w:val="24"/>
                <w:szCs w:val="24"/>
              </w:rPr>
              <w:t xml:space="preserve">Задние средостенные </w:t>
            </w:r>
          </w:p>
          <w:p>
            <w:pPr>
              <w:pStyle w:val="Normal"/>
              <w:shd w:fill="FFFFFF" w:val="clear"/>
              <w:ind w:right="1440" w:hanging="0"/>
              <w:jc w:val="center"/>
              <w:rPr>
                <w:rFonts w:ascii="Times New Roman" w:hAnsi="Times New Roman" w:cs="Times New Roman"/>
                <w:color w:val="4C4C4C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3"/>
                <w:sz w:val="24"/>
                <w:szCs w:val="24"/>
              </w:rPr>
              <w:t xml:space="preserve">Межаортопищеводные </w:t>
            </w:r>
          </w:p>
          <w:p>
            <w:pPr>
              <w:pStyle w:val="Normal"/>
              <w:shd w:fill="FFFFFF" w:val="clear"/>
              <w:ind w:right="1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z w:val="24"/>
                <w:szCs w:val="24"/>
              </w:rPr>
              <w:t>Паравертебральные</w:t>
            </w:r>
          </w:p>
        </w:tc>
      </w:tr>
      <w:tr>
        <w:trPr>
          <w:trHeight w:val="178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>Нижняя треть пищевод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Околокардиальные </w:t>
            </w:r>
          </w:p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color w:val="4C4C4C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1"/>
                <w:sz w:val="24"/>
                <w:szCs w:val="24"/>
              </w:rPr>
              <w:t xml:space="preserve">Верхние диафрагмальные </w:t>
            </w:r>
          </w:p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color w:val="4C4C4C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 xml:space="preserve">Левые желудочные </w:t>
            </w:r>
          </w:p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color w:val="4C4C4C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5"/>
                <w:sz w:val="24"/>
                <w:szCs w:val="24"/>
              </w:rPr>
              <w:t xml:space="preserve">Желудочно-поджелудочные </w:t>
            </w:r>
          </w:p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color w:val="4C4C4C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 xml:space="preserve">Чревные </w:t>
            </w:r>
          </w:p>
          <w:p>
            <w:pPr>
              <w:pStyle w:val="Normal"/>
              <w:shd w:fill="FFFFFF" w:val="clear"/>
              <w:ind w:right="1044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4"/>
                <w:sz w:val="24"/>
                <w:szCs w:val="24"/>
              </w:rPr>
              <w:t>Печеночные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C4C4C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5795" cy="38728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2" w:hanging="48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C4C4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4C4C4C"/>
          <w:sz w:val="24"/>
          <w:szCs w:val="24"/>
          <w:lang w:val="en-US"/>
        </w:rPr>
      </w:r>
    </w:p>
    <w:p>
      <w:pPr>
        <w:pStyle w:val="Normal"/>
        <w:shd w:fill="FFFFFF" w:val="clear"/>
        <w:ind w:left="482" w:hanging="48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C4C4C"/>
          <w:sz w:val="22"/>
          <w:szCs w:val="22"/>
        </w:rPr>
        <w:t>Рис. 1.18. Пути оттока лимфы от пищевода (Из: Б.Е.Петерсон и соавт. Атлас онкологических операций. 1987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4C4C4C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4C4C4C"/>
          <w:sz w:val="22"/>
          <w:szCs w:val="22"/>
        </w:rPr>
        <w:t xml:space="preserve"> - от верхней трети (синий цвет); </w:t>
      </w:r>
      <w:r>
        <w:rPr>
          <w:rFonts w:cs="Times New Roman" w:ascii="Times New Roman" w:hAnsi="Times New Roman"/>
          <w:color w:val="4C4C4C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color w:val="4C4C4C"/>
          <w:sz w:val="22"/>
          <w:szCs w:val="22"/>
        </w:rPr>
        <w:t xml:space="preserve"> - от средней трети (розовый цвет); </w:t>
      </w:r>
      <w:r>
        <w:rPr>
          <w:rFonts w:cs="Times New Roman" w:ascii="Times New Roman" w:hAnsi="Times New Roman"/>
          <w:color w:val="4C4C4C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4C4C4C"/>
          <w:sz w:val="22"/>
          <w:szCs w:val="22"/>
        </w:rPr>
        <w:t xml:space="preserve"> - т нижней трети (желтый цвет); </w:t>
      </w:r>
      <w:r>
        <w:rPr>
          <w:rFonts w:cs="Times New Roman" w:ascii="Times New Roman" w:hAnsi="Times New Roman"/>
          <w:color w:val="4C4C4C"/>
          <w:sz w:val="24"/>
          <w:szCs w:val="24"/>
        </w:rPr>
        <w:t>А, Б, В, - пути оттока лимфы от различных отделов пищевод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63" w:right="46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763" w:right="4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5. Источники кровоснабжения пищевода (Ф.Ф.Сакс и соавт. [16], М.Н.Умовист. [19])</w:t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3437890" cy="552323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877570</wp:posOffset>
                </wp:positionH>
                <wp:positionV relativeFrom="paragraph">
                  <wp:posOffset>110490</wp:posOffset>
                </wp:positionV>
                <wp:extent cx="6236335" cy="511175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9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Между артериями пищевода имеются многочисленные анас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зы, которые обеспечивают равномерное распределение крови в его стенке (Рис. 1.8, Рис. 1.20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40.25pt;mso-wrap-distance-left:1.9pt;mso-wrap-distance-right:1.9pt;mso-wrap-distance-top:0pt;mso-wrap-distance-bottom:0pt;margin-top:8.7pt;mso-position-vertical-relative:text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39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Между артериями пищевода имеются многочисленные анаст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зы, которые обеспечивают равномерное распределение крови в его стенке (Рис. 1.8, Рис. 1.20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63" w:right="46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1483995</wp:posOffset>
                </wp:positionH>
                <wp:positionV relativeFrom="paragraph">
                  <wp:posOffset>137795</wp:posOffset>
                </wp:positionV>
                <wp:extent cx="5017135" cy="1369695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firstLine="398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ис. 1.19. Артерии пищевода (Из: А.А.Русанов. Рак пищевода. 197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3" w:after="0"/>
                              <w:ind w:left="242" w:firstLine="1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1 - левая желудочная артер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3" w:after="0"/>
                              <w:ind w:left="242" w:firstLine="19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 ~ пищеводные артерии от аорт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4" w:firstLine="24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3 - бронхиальная артер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4" w:firstLine="24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 - нижняя щитовидная артер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7.85pt;mso-wrap-distance-left:1.9pt;mso-wrap-distance-right:1.9pt;mso-wrap-distance-top:0pt;mso-wrap-distance-bottom:0pt;margin-top:10.85pt;mso-position-vertical-relative:text;margin-left:1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7" w:after="0"/>
                        <w:ind w:firstLine="398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Рис. 1.19. Артерии пищевода (Из: А.А.Русанов. Рак пищевода. 1974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3" w:after="0"/>
                        <w:ind w:left="242" w:firstLine="19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1 - левая желудочная артерия;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3" w:after="0"/>
                        <w:ind w:left="242" w:firstLine="19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 ~ пищеводные артерии от аорты;</w:t>
                      </w:r>
                    </w:p>
                    <w:p>
                      <w:pPr>
                        <w:pStyle w:val="Normal"/>
                        <w:shd w:fill="FFFFFF" w:val="clear"/>
                        <w:ind w:left="314" w:firstLine="245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3 - бронхиальная артерия; </w:t>
                      </w:r>
                    </w:p>
                    <w:p>
                      <w:pPr>
                        <w:pStyle w:val="Normal"/>
                        <w:shd w:fill="FFFFFF" w:val="clear"/>
                        <w:ind w:left="314" w:firstLine="245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4 - нижняя щитовидная артер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00" w:type="dxa"/>
        <w:jc w:val="left"/>
        <w:tblInd w:w="-3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6480"/>
      </w:tblGrid>
      <w:tr>
        <w:trPr>
          <w:trHeight w:val="379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делы пищевод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точники кровоснабжения</w:t>
            </w:r>
          </w:p>
        </w:tc>
      </w:tr>
      <w:tr>
        <w:trPr>
          <w:trHeight w:val="1528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ейны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нижняя щитовидная а. (100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нижняя щитовидная а. (100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верхняя щитовидная а. (6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й щито-шейный ствол (2 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подключичная а. (7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ая подключичная а. (3%)</w:t>
            </w:r>
          </w:p>
        </w:tc>
      </w:tr>
      <w:tr>
        <w:trPr>
          <w:trHeight w:val="1753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ерх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верхняя щитовидная а. (58%)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верхняя щитовидная а. (64%)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ви реберно-шейных стволов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тви подключичных а.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й щито-шейный ствол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авая позвоночная а. Правая внутренняя грудная а.</w:t>
            </w:r>
          </w:p>
        </w:tc>
      </w:tr>
      <w:tr>
        <w:trPr>
          <w:trHeight w:val="889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ед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нхиальные а. (100%) </w:t>
            </w:r>
          </w:p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ищеводные ветви грудной аорты </w:t>
            </w:r>
          </w:p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е межреберные 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первая и вторая)</w:t>
            </w:r>
          </w:p>
        </w:tc>
      </w:tr>
      <w:tr>
        <w:trPr>
          <w:trHeight w:val="1087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ж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ищеводные ветви грудной аорты </w:t>
            </w:r>
          </w:p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бственная пищеводная 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ходящая от аорт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) </w:t>
            </w:r>
          </w:p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ви правых межреберных а.</w:t>
            </w:r>
          </w:p>
        </w:tc>
      </w:tr>
      <w:tr>
        <w:trPr>
          <w:trHeight w:val="1071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рюш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щеводно-кардиальные ветв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евой желудочной а. Пищеводная а. (из грудной аорты) </w:t>
            </w:r>
          </w:p>
          <w:p>
            <w:pPr>
              <w:pStyle w:val="Normal"/>
              <w:shd w:fill="FFFFFF" w:val="clear"/>
              <w:ind w:right="46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вая нижняя диафрагмальная артерия</w:t>
            </w:r>
          </w:p>
        </w:tc>
      </w:tr>
      <w:tr>
        <w:trPr>
          <w:trHeight w:val="379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делы пищевод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точники кровоснабжения</w:t>
            </w:r>
          </w:p>
        </w:tc>
      </w:tr>
      <w:tr>
        <w:trPr>
          <w:trHeight w:val="1528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ейны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нижняя щитовидная а. (100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нижняя щитовидная а. (100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верхняя щитовидная а. (6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й щито-шейный ствол (2 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подключичная а. (7%) </w:t>
            </w:r>
          </w:p>
          <w:p>
            <w:pPr>
              <w:pStyle w:val="Normal"/>
              <w:shd w:fill="FFFFFF" w:val="clear"/>
              <w:ind w:right="55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ая подключичная а. (3%)</w:t>
            </w:r>
          </w:p>
        </w:tc>
      </w:tr>
      <w:tr>
        <w:trPr>
          <w:trHeight w:val="1753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ерх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ая верхняя щитовидная а. (58%)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ая верхняя щитовидная а. (64%)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ви реберно-шейных стволов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тви подключичных а.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й щито-шейный ствол </w:t>
            </w:r>
          </w:p>
          <w:p>
            <w:pPr>
              <w:pStyle w:val="Normal"/>
              <w:shd w:fill="FFFFFF" w:val="clear"/>
              <w:ind w:right="626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авая позвоночная а. Правая внутренняя грудная а.</w:t>
            </w:r>
          </w:p>
        </w:tc>
      </w:tr>
      <w:tr>
        <w:trPr>
          <w:trHeight w:val="889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ед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нхиальные а. (100%) </w:t>
            </w:r>
          </w:p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ищеводные ветви грудной аорты </w:t>
            </w:r>
          </w:p>
          <w:p>
            <w:pPr>
              <w:pStyle w:val="Normal"/>
              <w:shd w:fill="FFFFFF" w:val="clear"/>
              <w:ind w:right="8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ые межреберные 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первая и вторая)</w:t>
            </w:r>
          </w:p>
        </w:tc>
      </w:tr>
      <w:tr>
        <w:trPr>
          <w:trHeight w:val="1087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жнегруд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ищеводные ветви грудной аорты </w:t>
            </w:r>
          </w:p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бственная пищеводная 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ходящая от аорт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) </w:t>
            </w:r>
          </w:p>
          <w:p>
            <w:pPr>
              <w:pStyle w:val="Normal"/>
              <w:shd w:fill="FFFFFF" w:val="clear"/>
              <w:ind w:right="84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ви правых межреберных а.</w:t>
            </w:r>
          </w:p>
        </w:tc>
      </w:tr>
      <w:tr>
        <w:trPr>
          <w:trHeight w:val="1071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рюшной отде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щеводно-кардиальные ветв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евой желудочной а. Пищеводная а. (из грудной аорты) </w:t>
            </w:r>
          </w:p>
          <w:p>
            <w:pPr>
              <w:pStyle w:val="Normal"/>
              <w:shd w:fill="FFFFFF" w:val="clear"/>
              <w:ind w:right="46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вая нижняя диафрагмальная артерия</w:t>
            </w:r>
          </w:p>
        </w:tc>
      </w:tr>
    </w:tbl>
    <w:p>
      <w:pPr>
        <w:pStyle w:val="Normal"/>
        <w:spacing w:before="151" w:after="0"/>
        <w:ind w:left="1315" w:right="18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9170" cy="218186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96" w:after="0"/>
        <w:ind w:left="11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1.20. Артерии брюшного отдела пищевода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ind w:left="37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Из: М.И.Коломийченко. Реконструктивная хирургия пищевода. 1967)</w:t>
      </w:r>
    </w:p>
    <w:p>
      <w:pPr>
        <w:pStyle w:val="Normal"/>
        <w:shd w:fill="FFFFFF" w:val="clear"/>
        <w:tabs>
          <w:tab w:val="clear" w:pos="708"/>
          <w:tab w:val="right" w:pos="558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- восходящая ветвь левой желудочной артерии;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right" w:pos="468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- пищеводные артерии;</w:t>
      </w:r>
    </w:p>
    <w:p>
      <w:pPr>
        <w:pStyle w:val="Normal"/>
        <w:shd w:fill="FFFFFF" w:val="clear"/>
        <w:tabs>
          <w:tab w:val="clear" w:pos="708"/>
          <w:tab w:val="right" w:pos="536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- левая нижняя диафрагмальная артерия;</w:t>
      </w:r>
    </w:p>
    <w:p>
      <w:pPr>
        <w:pStyle w:val="Normal"/>
        <w:shd w:fill="FFFFFF" w:val="clear"/>
        <w:tabs>
          <w:tab w:val="clear" w:pos="708"/>
          <w:tab w:val="right" w:pos="464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- блуждающие нервы.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43" w:after="0"/>
        <w:ind w:left="406" w:firstLine="43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77" w:after="0"/>
        <w:ind w:left="13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6. Венозная система пищевода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43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ны пищевода преимущественно сосредоточены в поделизист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е (подслизистое венозное сплетение). Они принимают кровь из м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численных венозных стволиков слизистой и мышечной оболочек.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лизисгого венозного сплетения кровь поступает в наружные ве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щевода (периэзофагеальное венозное сплетение). 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ток крови от пищевода происходит по одноименным с артер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венозным стволам. От шейного отдела пищевода венозный отток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ходит по нижним щитовидным венам, от верхне- и среднегруд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делов пищевода в подключичную, непарную и полунепарную вен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систему верхней полой вены), от нижнегрудного и брюшного отдел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щевода через диафрагмальные вены в нижнюю полую вену, от брюш</w:t>
      </w:r>
      <w:r>
        <w:rPr>
          <w:rFonts w:cs="Times New Roman" w:ascii="Times New Roman" w:hAnsi="Times New Roman"/>
          <w:color w:val="000000"/>
          <w:sz w:val="24"/>
          <w:szCs w:val="24"/>
        </w:rPr>
        <w:t>ной части пищевода - в венечную вену желудка и далее в воротную вену печени. Таким образом, здесь осуществляется анастомоз между сис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й воротной и полой вен.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46" w:after="0"/>
        <w:ind w:left="162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46" w:after="0"/>
        <w:ind w:left="162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7. Иннервация пищевода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spacing w:before="46" w:after="0"/>
        <w:ind w:left="16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йный отдел пищевода иннервируется возвратными нервами,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дной отдел - широко анастомазирующими между собой ветвями блуждающих нервов (парасимпатическая нервная система) и волок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 пограничного ствола симпатической нервной системы, нижняя часть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а — ветвями чревного нерва (Рис. 1.21).</w:t>
      </w:r>
    </w:p>
    <w:p>
      <w:pPr>
        <w:pStyle w:val="Normal"/>
        <w:shd w:fill="FFFFFF" w:val="clear"/>
        <w:spacing w:before="79" w:after="0"/>
        <w:ind w:left="3341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торная саморегу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я осуществляется интраму-</w:t>
      </w:r>
      <w:r>
        <w:rPr>
          <w:rFonts w:cs="Times New Roman" w:ascii="Times New Roman" w:hAnsi="Times New Roman"/>
          <w:color w:val="000000"/>
          <w:sz w:val="24"/>
          <w:szCs w:val="24"/>
        </w:rPr>
        <w:t>ральными и экстрамуральными нервными волокнами и спле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1085215</wp:posOffset>
                </wp:positionH>
                <wp:positionV relativeFrom="paragraph">
                  <wp:posOffset>208915</wp:posOffset>
                </wp:positionV>
                <wp:extent cx="1861820" cy="359156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1185" cy="3591560"/>
                                  <wp:effectExtent l="0" t="0" r="0" b="0"/>
                                  <wp:docPr id="3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185" cy="359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82.8pt;mso-wrap-distance-left:1.9pt;mso-wrap-distance-right:1.9pt;mso-wrap-distance-top:0pt;mso-wrap-distance-bottom:0pt;margin-top:16.4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1185" cy="3591560"/>
                            <wp:effectExtent l="0" t="0" r="0" b="0"/>
                            <wp:docPr id="3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185" cy="359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" w:after="0"/>
        <w:ind w:left="7" w:firstLine="47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.21. Схема симпатической и пара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 симпатической иннервации пищевода 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з: В.Х.Василенко и соавт. Болезни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ищевода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. 1971)</w:t>
      </w:r>
    </w:p>
    <w:p>
      <w:pPr>
        <w:pStyle w:val="Normal"/>
        <w:shd w:fill="FFFFFF" w:val="clear"/>
        <w:ind w:left="7" w:firstLine="473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1(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. vagus sinister;</w:t>
      </w:r>
    </w:p>
    <w:p>
      <w:pPr>
        <w:pStyle w:val="Normal"/>
        <w:shd w:fill="FFFFFF" w:val="clear"/>
        <w:ind w:left="7" w:firstLine="47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2 – truneus sympathicus;</w:t>
      </w:r>
    </w:p>
    <w:p>
      <w:pPr>
        <w:pStyle w:val="Normal"/>
        <w:shd w:fill="FFFFFF" w:val="clear"/>
        <w:spacing w:before="12" w:after="0"/>
        <w:ind w:left="7" w:firstLine="473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3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. recurrens;</w:t>
      </w:r>
    </w:p>
    <w:p>
      <w:pPr>
        <w:pStyle w:val="Normal"/>
        <w:shd w:fill="FFFFFF" w:val="clear"/>
        <w:ind w:left="7" w:firstLine="47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4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. Splanchnicus major;</w:t>
      </w:r>
    </w:p>
    <w:p>
      <w:pPr>
        <w:pStyle w:val="Normal"/>
        <w:shd w:fill="FFFFFF" w:val="clear"/>
        <w:ind w:left="7" w:firstLine="47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5 - oesophagus;</w:t>
      </w:r>
    </w:p>
    <w:p>
      <w:pPr>
        <w:pStyle w:val="Normal"/>
        <w:shd w:fill="FFFFFF" w:val="clear"/>
        <w:ind w:left="7" w:firstLine="47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6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. splanchnicus minor;</w:t>
      </w:r>
    </w:p>
    <w:p>
      <w:pPr>
        <w:pStyle w:val="Normal"/>
        <w:shd w:fill="FFFFFF" w:val="clear"/>
        <w:ind w:left="7" w:firstLine="47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7 - diaphragma;</w:t>
      </w:r>
    </w:p>
    <w:p>
      <w:pPr>
        <w:pStyle w:val="Normal"/>
        <w:shd w:fill="FFFFFF" w:val="clear"/>
        <w:ind w:left="7" w:firstLine="47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8 - нервные веточки к кардии, терминальному сегменту пищевода от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plexus</w:t>
      </w:r>
    </w:p>
    <w:p>
      <w:pPr>
        <w:pStyle w:val="Normal"/>
        <w:shd w:fill="FFFFFF" w:val="clear"/>
        <w:tabs>
          <w:tab w:val="clear" w:pos="708"/>
          <w:tab w:val="left" w:pos="9306" w:leader="none"/>
        </w:tabs>
        <w:ind w:left="7" w:firstLine="47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coeliacus, plexus phrenicu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plexus gastricus superior.</w:t>
      </w:r>
    </w:p>
    <w:p>
      <w:pPr>
        <w:pStyle w:val="Normal"/>
        <w:shd w:fill="FFFFFF" w:val="clear"/>
        <w:tabs>
          <w:tab w:val="clear" w:pos="708"/>
          <w:tab w:val="right" w:pos="6790" w:leader="none"/>
        </w:tabs>
        <w:ind w:left="7" w:firstLine="473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9 -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vagus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dexte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18" w:after="0"/>
        <w:ind w:left="3696" w:hanging="7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3696" w:hanging="7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3696" w:hanging="7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3696" w:hanging="7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8. Гистологическое строение пищев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енки пищевода состоят </w:t>
      </w:r>
      <w:r>
        <w:rPr>
          <w:rFonts w:cs="Times New Roman" w:ascii="Times New Roman" w:hAnsi="Times New Roman"/>
          <w:color w:val="000000"/>
          <w:sz w:val="24"/>
          <w:szCs w:val="24"/>
        </w:rPr>
        <w:t>из 4 слоев - слизистой, подсли-зисгой, мышечной и адвентици-альной оболочек. Адвентиция брюшного отдела пищевода переходит в серозный покров. Слизистая оболочка пищевода состоит из 20-25 слоев много</w:t>
        <w:softHyphen/>
        <w:t xml:space="preserve">слойного плоского эпителия. Ее толщина 0,5 мм-0,8 мм. Ближе к просвету располагаются слои отторгающихся клеток. Благоларя эластичности слизистой оболочки и ее большей поверхности по сравнению с мышечным слоем в ней образуются 3-4 продольные складки, наиболее выраженные в средней и нижних част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а. Если при рентге</w:t>
        <w:softHyphen/>
        <w:t xml:space="preserve">нологическом исследовании над </w:t>
      </w:r>
      <w:r>
        <w:rPr>
          <w:rFonts w:cs="Times New Roman" w:ascii="Times New Roman" w:hAnsi="Times New Roman"/>
          <w:color w:val="000000"/>
          <w:sz w:val="24"/>
          <w:szCs w:val="24"/>
        </w:rPr>
        <w:t>диафрагмой определяется боль</w:t>
        <w:softHyphen/>
        <w:t xml:space="preserve">шее количество продо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ладок, то это свидетельствуе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в средостение смещ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рдиальная часть желудка и у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ного имеется грыжа пи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дного отверстия диафраг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В диастальном отделе пищевода, чаще в брюшной его части, встречаются кардиальные железы</w:t>
      </w:r>
      <w:r>
        <w:rPr>
          <w:rFonts w:cs="Times New Roman" w:ascii="Times New Roman" w:hAnsi="Times New Roman"/>
          <w:color w:val="000000"/>
          <w:sz w:val="24"/>
          <w:szCs w:val="24"/>
        </w:rPr>
        <w:t>, содержащие пепсинопродуциру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ие париетальные клетки (аналогично кардиальным железам желудка). Участки слизистой оболочки пищевода, содержащие такие гормональ</w:t>
        <w:softHyphen/>
        <w:t xml:space="preserve">но-активные железы, как и островки эктопии желудочного эпителия, имеют большое значение в развитии пептических язв и стриктур. Такие </w:t>
      </w:r>
      <w:r>
        <w:rPr>
          <w:rFonts w:cs="Times New Roman" w:ascii="Times New Roman" w:hAnsi="Times New Roman"/>
          <w:color w:val="000000"/>
          <w:sz w:val="24"/>
          <w:szCs w:val="24"/>
        </w:rPr>
        <w:t>аномалии называют пищеводом Баррета. В литературе имеются ску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сведения о вариантах расположения зубчатой линии относительно угла Гиса, что на наш взгляд, необходимо знать при выполнении анти-рефлюксных операций.</w:t>
      </w:r>
    </w:p>
    <w:p>
      <w:pPr>
        <w:pStyle w:val="Normal"/>
        <w:shd w:fill="FFFFFF" w:val="clear"/>
        <w:ind w:left="14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лизистая оболочка - это слой рыхлой соединительной ткани с меньшей подвижностью, но с более мощной, чем слизистая оболочк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тью кровеносных сосудов, нервов и желез. На уровне зубчатой ли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лизистой основы нет, здесь слизистая оболочка довольно проч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ащена с мышечной. Это необходимо учитывать при выполнении эз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гокардиомиотомии у больных ахалазией кардии.</w:t>
      </w:r>
    </w:p>
    <w:p>
      <w:pPr>
        <w:pStyle w:val="Normal"/>
        <w:shd w:fill="FFFFFF" w:val="clear"/>
        <w:ind w:right="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ечная оболочка, самая массивная (толщиной до 0,2 см.), состоит из 2 слоев - мощного циркулярного и вдвое более тон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дольного. Существование самостоятельного мышечного сфинкте</w:t>
        <w:softHyphen/>
        <w:t xml:space="preserve">ра в области кардии при анатомических исследованиях выявлено не было. Ф.Ф.Сакс с соавт.[16] указывают на утолщение мышц в верхней </w:t>
      </w:r>
      <w:r>
        <w:rPr>
          <w:rFonts w:cs="Times New Roman" w:ascii="Times New Roman" w:hAnsi="Times New Roman"/>
          <w:color w:val="000000"/>
          <w:sz w:val="24"/>
          <w:szCs w:val="24"/>
        </w:rPr>
        <w:t>и нижней границах кардии. Одно из них шириной 0,5-1 мм. находится на уровне зубчатой линии, а второе, более мощное (1,5 - 2 мм.), выше первого на 1 см-3 см. По мнению Дж.Х.Барона и Ф.Г.Муди [2] хара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рное мышечное строение кардии создает нижнюю пищеводную зону высокого давления. В области пищеводно-желудочного перехода и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косое желудочно-пищеводное мышечное кольцо, обусловлен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толщением внутреннего мышечного слоя. На малой кривизне перех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шечные волокна внутреннего слоя, располагаясь поперечно, образу</w:t>
        <w:softHyphen/>
        <w:t xml:space="preserve">ют полукруглые мышечные зажимы, которые внедряются в подслизис-тые соединительные ткани. На большой кривизне перехода мышечные волокна образуют длинные косые петли, идущие параллельно малой кривизне желудка и охватывающие дистальный отдел пищевода и дно желудка. Как полукруглые мышечные зажимы, так и косые волокна желудочно-пищеводного кольца, циркулярно суживаясь, закрывают кардию. Дистальный сегмент пищевода и дно желудка функциониру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единое целое и имеют нервный и мышечный механизм регул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(Рис. 1.22).</w:t>
      </w:r>
    </w:p>
    <w:p>
      <w:pPr>
        <w:pStyle w:val="Normal"/>
        <w:spacing w:before="259" w:after="0"/>
        <w:ind w:left="1495" w:right="16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5620" cy="249301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1.22. Геометрическое строение мышечных волокон во внутреннем</w:t>
      </w:r>
    </w:p>
    <w:p>
      <w:pPr>
        <w:pStyle w:val="Normal"/>
        <w:shd w:fill="FFFFFF" w:val="clear"/>
        <w:ind w:left="379" w:right="336" w:firstLine="155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 xml:space="preserve">мышечном слое карди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Из: Дж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 Барон и Ф. Г. Муди. Гастроэнтерология, т. 1. 1988)</w:t>
      </w:r>
    </w:p>
    <w:p>
      <w:pPr>
        <w:pStyle w:val="Normal"/>
        <w:shd w:fill="FFFFFF" w:val="clear"/>
        <w:spacing w:before="233" w:after="0"/>
        <w:ind w:left="235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before="233" w:after="0"/>
        <w:ind w:left="23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2" w:after="0"/>
        <w:ind w:left="24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Бараков В.Я. О фиксации пищевода в отверстии диафрагмы. К патогенезу эзофагеальных и параэзофагеальных грыж // Сб. науч. трудов Самаркандского мед. института. - Самарканд. - 1964. - т. 34.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-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</w:t>
      </w:r>
    </w:p>
    <w:p>
      <w:pPr>
        <w:pStyle w:val="Normal"/>
        <w:shd w:fill="FFFFFF" w:val="clear"/>
        <w:spacing w:before="29" w:after="0"/>
        <w:ind w:left="480" w:right="26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Барон Д.Х., Муди Ф.Г. Гастроэнтерология. - М: Медицина, 1988.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-тЛ.-ЗОЗс.</w:t>
      </w:r>
    </w:p>
    <w:p>
      <w:pPr>
        <w:pStyle w:val="Normal"/>
        <w:shd w:fill="FFFFFF" w:val="clear"/>
        <w:spacing w:before="12" w:after="0"/>
        <w:ind w:left="480" w:right="24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Василенко В.Х., Гребенев А.Л., Сальман М.М. Болезни пищевода -М.: Медицина, 1971. -407 с.</w:t>
      </w:r>
    </w:p>
    <w:p>
      <w:pPr>
        <w:pStyle w:val="Normal"/>
        <w:shd w:fill="FFFFFF" w:val="clear"/>
        <w:spacing w:before="17" w:after="0"/>
        <w:ind w:left="480" w:hanging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4.</w:t>
        <w:tab/>
        <w:t>Ганков В.А. Хирургическеое лечение гастроэзофагеальной реф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юксной болезни у больных хроническими заболеваниями орган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юшной полости. Дис. . док. мед. наук. - Барнаул, 2003. - 263 с. </w:t>
      </w:r>
    </w:p>
    <w:p>
      <w:pPr>
        <w:pStyle w:val="Normal"/>
        <w:shd w:fill="FFFFFF" w:val="clear"/>
        <w:spacing w:before="17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убанов А.Г. Анатомические основы оперирования внутри гру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полости. - Киев, 1955. – 78 с.</w:t>
      </w:r>
    </w:p>
    <w:p>
      <w:pPr>
        <w:pStyle w:val="Normal"/>
        <w:shd w:fill="FFFFFF" w:val="clear"/>
        <w:spacing w:before="14" w:after="0"/>
        <w:ind w:left="480" w:right="53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</w:t>
        <w:tab/>
        <w:t>Загородный П.Е. Связки грудного отдела пищевода и их хирург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ское значение. Автореф. дис. ... канд. мед. наук. - Л., 1954. - 216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.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Коломийченко М.И. Реконструктивная хирургия пищевода. -Киев: Здоровье, 1967. - 409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  <w:tab w:val="left" w:pos="480" w:leader="none"/>
        </w:tabs>
        <w:spacing w:before="58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знецов В.А., Юдин Г.В., Шишло В.К. Клиническая анатомия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а. - Иваново, 1989. - 35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80" w:leader="none"/>
        </w:tabs>
        <w:spacing w:before="2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енков А.Н. Хирургическая анатомия груди. - Л.: Медицина, 1955.-С. 422-458. *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2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юшин И.Ф. Основные принципы операций на пищеводе. - Горький, 1975.-60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5" w:after="0"/>
        <w:ind w:left="480" w:hanging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ьников А.В. Вопросы онкологии. - М., 1950. - 299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льман Е.П. Функциональная морфология иннервации органов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арения. - М.: Медицина, 1953. - 327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ргенштерн А.З. Ахалазия пищевода. - М.: Медицина, 1968. - 159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10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ачев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 Рак пищевода и его хирургическое лечение. - М.: Медицина, 1968. - 327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2" w:after="0"/>
        <w:ind w:left="480" w:hanging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анов А.А. Рак пищевода. - Л.: Медицина, 1974. - 247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кс Ф.Ф. Функциональная морфология пищевода / Байтингер В.Ф., Медведев М.А., Рыжов А.И. // М.: Медицина, 1987. - 173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вичек Г.В. Топография нервов и формирование поверхно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нервных сплетений на пищеводе человека. Автореф. дис. . канд. мед. наук. - Ярославль, 1954. - 175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5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улевичуте Д.И., Витена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Болезни пищевода и кардии. - М.: Медицина, 1986. - 224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10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мовист М.Н. Кровоснабжение органов пищеварительного тракта </w:t>
      </w:r>
      <w:r>
        <w:rPr>
          <w:rFonts w:cs="Times New Roman" w:ascii="Times New Roman" w:hAnsi="Times New Roman"/>
          <w:color w:val="000000"/>
          <w:sz w:val="24"/>
          <w:szCs w:val="24"/>
        </w:rPr>
        <w:t>у человека. - Киев: Здоровье, 1970. - С. 44-6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ромов Б.М., Шейко В.З. Хирургическая анатомия груди // Учеб. пособие. - Л. 1954, - 27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before="5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сов В.И., Пачес А.И. Атлас онкологических операций. - М.; Медицина, 1987.-533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58" w:leader="none"/>
        </w:tabs>
        <w:spacing w:before="7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марина И.В. Медикаментозно-оперативное лечение бо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птическими язвами гастроэнтероанастомоза и тощей кишки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м видеоэндохирургической техники. Дис. . канд. мед. наук. - Барнаул, 2003. - 178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58" w:leader="none"/>
        </w:tabs>
        <w:spacing w:before="10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ombart M. La radiologie clinigue de oesophage. - Paris. - 1956.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24.</w:t>
        <w:tab/>
        <w:t xml:space="preserve">Robert F., Hoffmann Th. Fortschr. Roentgenstr. - 1954. - Vol. 81.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 xml:space="preserve">Ns&gt;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- P. 255-270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  <w:r>
        <w:br w:type="page"/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ЕЗЕКЦИЯ ПИЩЕВОДА</w:t>
      </w:r>
    </w:p>
    <w:p>
      <w:pPr>
        <w:pStyle w:val="Normal"/>
        <w:shd w:fill="FFFFFF" w:val="clear"/>
        <w:spacing w:before="223" w:after="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казан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spacing w:before="50" w:after="0"/>
        <w:ind w:left="3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к пищевод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spacing w:before="2" w:after="0"/>
        <w:ind w:left="0" w:firstLine="3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олеожоговый рубцовый стеноз пищевода, не поддающий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канализации (бужированием или стентированием) до диаметра, по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яющего больному адекватно питатьс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0" w:firstLine="39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енозирующий рефлюкс-эзофагит, при неэффективност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>нецелесообразности дилатации просвета пищевод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0" w:firstLine="3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халазия пищевода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, сопровождающаяся отсутствием сократительной способности пищевод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0" w:firstLine="39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щевод Баррета при отсутствии регресса явлений метаплазии </w:t>
      </w:r>
      <w:r>
        <w:rPr>
          <w:rFonts w:cs="Times New Roman" w:ascii="Times New Roman" w:hAnsi="Times New Roman"/>
          <w:color w:val="000000"/>
          <w:sz w:val="24"/>
          <w:szCs w:val="24"/>
        </w:rPr>
        <w:t>слизистой оболочки пищевода после консервативной терапии.</w:t>
      </w:r>
    </w:p>
    <w:p>
      <w:pPr>
        <w:pStyle w:val="Normal"/>
        <w:shd w:fill="FFFFFF" w:val="clear"/>
        <w:spacing w:before="11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8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ы эндоскопической резекции пищевод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spacing w:before="50" w:after="0"/>
        <w:ind w:left="0" w:firstLine="3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цервикальная эндоскопическая диссекция пищевод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ind w:left="0" w:firstLine="3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паро-трансхиатальное удаление пищевода под контролем лап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скоп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firstLine="39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ракоскопическая или видеоассистированная торакоскопиче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резекция пищевода с формированием искусственного пищев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традиционным открытым лапаротомным доступ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м мини-лапаротом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нием «руки помощ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пароскопически.</w:t>
      </w:r>
    </w:p>
    <w:p>
      <w:pPr>
        <w:pStyle w:val="Normal"/>
        <w:shd w:fill="FFFFFF" w:val="clear"/>
        <w:spacing w:before="10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Трансцервикальная эндоскопическая диссекц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ищевода (ТЦЭДП)</w:t>
      </w:r>
    </w:p>
    <w:p>
      <w:pPr>
        <w:pStyle w:val="Normal"/>
        <w:shd w:fill="FFFFFF" w:val="clear"/>
        <w:ind w:right="11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я разработана в 1989 г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4]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оинства и недостатки ТЦЭДП</w:t>
      </w:r>
    </w:p>
    <w:p>
      <w:pPr>
        <w:pStyle w:val="Normal"/>
        <w:spacing w:before="0" w:after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680"/>
      </w:tblGrid>
      <w:tr>
        <w:trPr>
          <w:trHeight w:val="3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стоинст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достатки</w:t>
            </w:r>
          </w:p>
        </w:tc>
      </w:tr>
      <w:tr>
        <w:trPr>
          <w:trHeight w:val="88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0"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нимальная частота легочных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ожнений, что позволяет использ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 больных с нарушением функции внешнего дыха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има лишь при процессах, локализующихся в пределах стен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ищевода</w:t>
            </w:r>
          </w:p>
        </w:tc>
      </w:tr>
      <w:tr>
        <w:trPr>
          <w:trHeight w:val="11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Уменьшение послеоперацион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ол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 выполнима при заболева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щевода с вовлечением параэзофа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еальной клетчатки (рубцовый п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эзофагит, прорастание опухоли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елы стенки пищевода)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ссекция пищевода под визуальным контролем с контролируемым гем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зом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возможность осязательной паль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ии тканей</w:t>
            </w:r>
          </w:p>
        </w:tc>
      </w:tr>
      <w:tr>
        <w:trPr>
          <w:trHeight w:val="39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декватная лимфаденэктом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граниченный обзор</w:t>
            </w:r>
          </w:p>
        </w:tc>
      </w:tr>
      <w:tr>
        <w:trPr>
          <w:trHeight w:val="16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енное сокращение продол</w:t>
              <w:softHyphen/>
              <w:t>жительности операции при одно</w:t>
              <w:softHyphen/>
              <w:t>временной работе двумя бригадами (цервикальным и абдоминальным доступам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явление  сердечно-сосудистых 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ожнений (брадикардия, аритмия, 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ение АД при работе в области глав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х анатомических структур - трахе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е бифуркация, дуга аорты и пр.)</w:t>
            </w:r>
          </w:p>
        </w:tc>
      </w:tr>
    </w:tbl>
    <w:p>
      <w:pPr>
        <w:pStyle w:val="Normal"/>
        <w:shd w:fill="FFFFFF" w:val="clear"/>
        <w:spacing w:before="60" w:after="0"/>
        <w:ind w:right="1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е особенности метод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ерация производится одновременно двумя бригадами хиру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в: одна из них располагается со стороны шеи, вторая работает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юшной полос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льной находится в положении на спине с небольшим поворот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левый бок, что позволяет при необходимости немедленно перейт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акотомный доступ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рез левый цервикальный доступ производится тупое выде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 пищевода через модифицированный жесткий эндоскоп (медиаст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скоп), который может перемещаться вокруг периметра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(Рис. 2.1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деление пищевода осуществляется под визуальным конт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м с предварительной моно- или биполярной коагуляцией сосудов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ю специальных зажимов и последующим пересечением сосуда ножницами (Рис. 2.2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 опухолях дистальной трети пищевода выделение его производится одновременно средостенным и абдоминальным доступ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3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 стороны цервикального доступа пищевод пересекается сши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ющим аппаратом с ножом, проксимальный конец пищевода извлек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шею, дистальный низводится в брюшную полость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54" w:leader="none"/>
        </w:tabs>
        <w:spacing w:before="2" w:after="0"/>
        <w:ind w:left="5" w:first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ормированный из желудка трансплантат перемещается чере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днее средостение или ретростернально на шею с формировани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зофагогастроанастомоза конец в конец с подведением дренажей к цервикальному анастомозу и левому поддиафрагмальному пространству.</w:t>
      </w:r>
    </w:p>
    <w:p>
      <w:pPr>
        <w:pStyle w:val="Normal"/>
        <w:shd w:fill="FFFFFF" w:val="clear"/>
        <w:spacing w:before="2" w:after="0"/>
        <w:ind w:left="2" w:right="21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Braghetto I.M. et al. </w:t>
      </w:r>
      <w:r>
        <w:rPr>
          <w:rFonts w:cs="Times New Roman" w:ascii="Times New Roman" w:hAnsi="Times New Roman"/>
          <w:color w:val="000000"/>
          <w:sz w:val="24"/>
          <w:szCs w:val="24"/>
        </w:rPr>
        <w:t>[13] формирование трансплантата из желудка производили через минилапаротомный разрез длиной 5 см с использо</w:t>
        <w:softHyphen/>
        <w:t xml:space="preserve">ванием сшивающего аппара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что существенно сокращало врем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и.</w:t>
      </w:r>
    </w:p>
    <w:p>
      <w:pPr>
        <w:pStyle w:val="Normal"/>
        <w:shd w:fill="FFFFFF" w:val="clear"/>
        <w:ind w:lef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яя продолжительность операции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14] составляла 205 минут, эндоскопического этапа - 61 минута. Кровопотеря средостенного этапа операции была не более 200 мл.</w:t>
      </w:r>
    </w:p>
    <w:p>
      <w:pPr>
        <w:pStyle w:val="Normal"/>
        <w:shd w:fill="FFFFFF" w:val="clear"/>
        <w:ind w:left="3706" w:right="2995" w:first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pti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1853" w:right="16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9465" cy="288671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408" w:hanging="2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1. Устройство операционного медиастиноскопа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А.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Buess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Perissa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Endoskopic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 1992)</w:t>
      </w:r>
    </w:p>
    <w:p>
      <w:pPr>
        <w:pStyle w:val="Normal"/>
        <w:shd w:fill="FFFFFF" w:val="clear"/>
        <w:spacing w:before="228" w:after="0"/>
        <w:ind w:left="13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едени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слеоперационного период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50" w:leader="none"/>
        </w:tabs>
        <w:ind w:left="3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огательная вентиляция легких не менее 24 час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50" w:leader="none"/>
        </w:tabs>
        <w:ind w:left="0" w:firstLine="391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жедневное рентгенологическое исследование грудной клетк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ключения плеврального выпота, при сомнении - УЗ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50" w:leader="none"/>
        </w:tabs>
        <w:ind w:left="0" w:firstLine="3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левральном выпоте более 300 мл показана плевраль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ункц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50" w:leader="none"/>
        </w:tabs>
        <w:ind w:left="0" w:firstLine="3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7-10 дни рентгенологический контроль состоятельности анастомоза путем приема контрастного вещества через ро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50" w:leader="none"/>
        </w:tabs>
        <w:ind w:left="0" w:firstLine="3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состоятельности цервикального анастомоза, подтверждено</w:t>
      </w:r>
      <w:r>
        <w:rPr>
          <w:rFonts w:cs="Times New Roman" w:ascii="Times New Roman" w:hAnsi="Times New Roman"/>
          <w:color w:val="000000"/>
          <w:sz w:val="24"/>
          <w:szCs w:val="24"/>
        </w:rPr>
        <w:t>го рентгенологическим исследованием, на 7-10 сутки возможно пи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 через рот.</w:t>
      </w:r>
    </w:p>
    <w:p>
      <w:pPr>
        <w:pStyle w:val="Normal"/>
        <w:shd w:fill="FFFFFF" w:val="clear"/>
        <w:spacing w:before="98" w:after="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операционные осложнения</w:t>
      </w:r>
    </w:p>
    <w:p>
      <w:pPr>
        <w:pStyle w:val="Normal"/>
        <w:shd w:fill="FFFFFF" w:val="clear"/>
        <w:ind w:right="12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4] из 17 оперированных больных у 3 чел отметил развитие плеврита, 1 больной умер от ТЛ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he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13] опери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л одну больную, у которой развилась пневмония с плевритом, успеш</w:t>
        <w:softHyphen/>
        <w:t>но разрешившихся.</w:t>
      </w:r>
    </w:p>
    <w:p>
      <w:pPr>
        <w:pStyle w:val="Normal"/>
        <w:ind w:firstLine="4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-за малого числа больных раком пищевода (Т1,Т2,ТЗ), опе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анных этим способом, и недостаточного срока наблюдения авторы не делают заключений о целесообразности этой операции при рак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. Следует полагать, что метод может быть использован при заболеваниях пищевода, без вовлечения в патологический процесс па-</w:t>
      </w:r>
      <w:r>
        <w:rPr>
          <w:rFonts w:cs="Times New Roman" w:ascii="Times New Roman" w:hAnsi="Times New Roman"/>
          <w:color w:val="000000"/>
          <w:sz w:val="24"/>
          <w:szCs w:val="24"/>
        </w:rPr>
        <w:t>раззофагеальной клетчатки и медиастинальной плевры.</w:t>
      </w:r>
    </w:p>
    <w:p>
      <w:pPr>
        <w:pStyle w:val="Normal"/>
        <w:ind w:left="1076" w:right="9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2380" cy="478663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" w:after="0"/>
        <w:ind w:left="12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2 Трансцервикальная эндоскопическая диссекция пищевода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Buess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Perissa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ndoskopi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1992)</w:t>
      </w:r>
    </w:p>
    <w:p>
      <w:pPr>
        <w:pStyle w:val="Normal"/>
        <w:ind w:left="238" w:right="2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3814445" cy="180975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" w:after="0"/>
        <w:ind w:left="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2" w:after="0"/>
        <w:ind w:left="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3 Одновременное выделение пищевода через цервикальный доступ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рюшную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лость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з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: Cuschieri A., Buess G., Perissat J. Operative Manual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ndoskopi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 1992)</w:t>
      </w:r>
    </w:p>
    <w:p>
      <w:pPr>
        <w:pStyle w:val="Normal"/>
        <w:shd w:fill="FFFFFF" w:val="clear"/>
        <w:ind w:left="1571" w:hanging="157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71" w:hanging="157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2. Лапаро-трансхиатальное удаление пищевода под </w:t>
      </w:r>
    </w:p>
    <w:p>
      <w:pPr>
        <w:pStyle w:val="Normal"/>
        <w:shd w:fill="FFFFFF" w:val="clear"/>
        <w:ind w:left="1571" w:hanging="15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ем лапароскопа</w:t>
      </w:r>
    </w:p>
    <w:p>
      <w:pPr>
        <w:pStyle w:val="Normal"/>
        <w:shd w:fill="FFFFFF" w:val="clear"/>
        <w:spacing w:before="54" w:after="0"/>
        <w:ind w:left="4" w:right="7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ются отдельные сообщения о небольшом числе больных, оперированных этим способом. Та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danag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47] распола</w:t>
        <w:softHyphen/>
        <w:t xml:space="preserve">гают опытом одной подобных операции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Pa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3] - 1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anst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n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[51] - 9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ha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55]- 6, М.А.Алиев и соавт. [1] - 16 больных.</w:t>
      </w:r>
    </w:p>
    <w:p>
      <w:pPr>
        <w:pStyle w:val="Normal"/>
        <w:shd w:fill="FFFFFF" w:val="clear"/>
        <w:ind w:left="4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щность операции заключается в лапаротомии, медиастинотомии с абдомино- трансхиатальным выделением пищевода под контролем лапароскопа, цервикального доступа для формирования пишеводно-же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удочного (кишечного) анастомоза на шее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danag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47] через лапаротрансхиатальный доступ под контролем лапароскопа выделя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жнюю и среднюю трети пищевода, а из цервикального доступа так 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 контролем лапароскопа с помощью форцепса проводят диссекцию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ей трети пищевода (Рис. 2.4.).</w:t>
      </w:r>
    </w:p>
    <w:p>
      <w:pPr>
        <w:pStyle w:val="Normal"/>
        <w:shd w:fill="FFFFFF" w:val="clear"/>
        <w:ind w:right="14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емостаз осуществлялся клипированием крупных сосудов (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нхиальных артерий) и электорокоагуляцией сосудов небольшого диаметра [47,55].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anst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51] продолжитель</w:t>
        <w:softHyphen/>
        <w:t>ность всей операции в среднем составляла 6,5 часов, кровопотеря этапа трансхиатального удаления пищевода - от 290 мл до 400 мл [47,51]. Од</w:t>
        <w:softHyphen/>
        <w:t xml:space="preserve">ним из частых интраоперационных осложнений является перфорация медиастинальной плевры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Pa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3] наблюдал это у 3 из 12 оперированных больных, В.И.Чиссов и соавт. [11] у 2 из 5 подверг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хся операции пациентов. Послеоперационный койко-день по данны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anst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n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51] в среднем составлял 6.4 дня (от 4 дней до 9 дней).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едениям этих же авторов из </w:t>
      </w:r>
      <w:r>
        <w:rPr>
          <w:rFonts w:cs="Times New Roman" w:ascii="Times New Roman" w:hAnsi="Times New Roman"/>
          <w:color w:val="000000"/>
          <w:sz w:val="24"/>
          <w:szCs w:val="24"/>
        </w:rPr>
        <w:t>6 больных со злокачестве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ми опухолями пищевода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чел соответственно через 13 мес. и 33 мес. после опер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ступил рецидив заболе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. Авторы высказываются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ждевременности выводов целесообразности выполн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й операции при раке пищ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hi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 [18,19] не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ками этой операции считал невозможность удаления оп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олей, выходящих за предел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енки пищевода, опас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реждения непарной вены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вратных нервов, нару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дечного ритма при выде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троперикарди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троперикардиаль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дела пищевода, недос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чный объем лимфаденэктоми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1">
                <wp:simplePos x="0" y="0"/>
                <wp:positionH relativeFrom="page">
                  <wp:posOffset>800100</wp:posOffset>
                </wp:positionH>
                <wp:positionV relativeFrom="paragraph">
                  <wp:posOffset>243840</wp:posOffset>
                </wp:positionV>
                <wp:extent cx="1801495" cy="274320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0860" cy="2743200"/>
                                  <wp:effectExtent l="0" t="0" r="0" b="0"/>
                                  <wp:docPr id="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16pt;mso-wrap-distance-left:2pt;mso-wrap-distance-right:2pt;mso-wrap-distance-top:0pt;mso-wrap-distance-bottom:0pt;margin-top:19.2pt;mso-position-vertical-relative:text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0860" cy="2743200"/>
                            <wp:effectExtent l="0" t="0" r="0" b="0"/>
                            <wp:docPr id="4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467" w:leader="none"/>
        </w:tabs>
        <w:ind w:left="23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ind w:left="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4. Лапаро-трансхиатальная диссек</w:t>
      </w: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 xml:space="preserve">ция пищевода под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онтролем </w:t>
      </w: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лапаросопас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деле</w:t>
      </w:r>
      <w:r>
        <w:rPr>
          <w:rFonts w:cs="Times New Roman" w:ascii="Times New Roman" w:hAnsi="Times New Roman"/>
          <w:color w:val="000000"/>
          <w:sz w:val="22"/>
          <w:szCs w:val="22"/>
        </w:rPr>
        <w:t>ни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Из: В.И.Корепанов. Новые методы в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оэндоскопической хирургии. М., 1996)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1" w:right="29" w:firstLine="4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danag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47] при удалении лимфоузлов средостения трудностей не встречал. В.И.Чиссов и соавт. [11] надежность медиастинальной лимфодиссекции контролирова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раоперационной ультрасонографией. Благоприятные результаты получены у больных с пищеводом Баррета, стенозирующим рефлюксэзофагитом с вторичным укорочением пищевода, ахалазией пищевода.</w:t>
      </w:r>
    </w:p>
    <w:p>
      <w:pPr>
        <w:pStyle w:val="Normal"/>
        <w:shd w:fill="FFFFFF" w:val="clear"/>
        <w:spacing w:before="4" w:after="0"/>
        <w:ind w:left="4" w:right="4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нятые нами попытки выполнить лапаро-трансхитальную эзофагэктомию у 3 больных с послеожоговым рубцовым стеноз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 оказались безуспешными. Наличие выраженных периэзофа-геальных сращений создавало непреодолимые трудности дифферен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вки окружающих пищевод тканей и органов, что создавало угрозу их </w:t>
      </w:r>
      <w:r>
        <w:rPr>
          <w:rFonts w:cs="Times New Roman" w:ascii="Times New Roman" w:hAnsi="Times New Roman"/>
          <w:color w:val="000000"/>
          <w:sz w:val="24"/>
          <w:szCs w:val="24"/>
        </w:rPr>
        <w:t>повреждения (Рис. 2.5).</w:t>
      </w:r>
    </w:p>
    <w:p>
      <w:pPr>
        <w:pStyle w:val="Normal"/>
        <w:shd w:fill="FFFFFF" w:val="clear"/>
        <w:spacing w:before="65" w:after="0"/>
        <w:ind w:left="40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5" w:after="0"/>
        <w:ind w:left="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. Видеоторакоскипеческая резекция пищевода</w:t>
      </w:r>
    </w:p>
    <w:p>
      <w:pPr>
        <w:pStyle w:val="Normal"/>
        <w:shd w:fill="FFFFFF" w:val="clear"/>
        <w:spacing w:before="47" w:after="0"/>
        <w:ind w:right="54"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имущественно этим методом оперированы больные раком 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евода, значительно реже - с Рубцовыми стенозами, ахалазией пищево</w:t>
        <w:softHyphen/>
        <w:t>да, пищеводом Баррета (Табл.2.1)</w:t>
      </w:r>
    </w:p>
    <w:p>
      <w:pPr>
        <w:pStyle w:val="Normal"/>
        <w:ind w:left="238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2045" cy="253238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1" w:after="0"/>
        <w:ind w:left="40" w:right="3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z w:val="22"/>
          <w:szCs w:val="22"/>
        </w:rPr>
        <w:t xml:space="preserve">Рис. 2.5. Лапоро-трансхиатальное выделение нижней трети пищевода при </w:t>
      </w:r>
      <w:r>
        <w:rPr>
          <w:rFonts w:cs="Times New Roman" w:ascii="Times New Roman" w:hAnsi="Times New Roman"/>
          <w:b/>
          <w:bCs/>
          <w:color w:val="323232"/>
          <w:spacing w:val="-1"/>
          <w:sz w:val="22"/>
          <w:szCs w:val="22"/>
        </w:rPr>
        <w:t>послеожоговом стенозе под видеоэндоскопическим контролем (видеофраг</w:t>
        <w:softHyphen/>
        <w:t>мент операции)</w:t>
      </w:r>
    </w:p>
    <w:p>
      <w:pPr>
        <w:pStyle w:val="Normal"/>
        <w:shd w:fill="FFFFFF" w:val="clear"/>
        <w:spacing w:before="4" w:after="0"/>
        <w:ind w:left="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323232"/>
          <w:sz w:val="24"/>
          <w:szCs w:val="24"/>
        </w:rPr>
        <w:t>пищевод 2 - рубцовые параэзофагеальные сращения</w:t>
      </w:r>
    </w:p>
    <w:p>
      <w:pPr>
        <w:pStyle w:val="Normal"/>
        <w:shd w:fill="FFFFFF" w:val="clear"/>
        <w:spacing w:before="122" w:after="0"/>
        <w:ind w:right="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Таблица 2.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4"/>
          <w:szCs w:val="24"/>
        </w:rPr>
        <w:t>Показания к видеоторакоскопической резекции пищевода и число выполненных операций</w:t>
      </w:r>
    </w:p>
    <w:p>
      <w:pPr>
        <w:pStyle w:val="Normal"/>
        <w:spacing w:before="0" w:after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40"/>
        <w:gridCol w:w="840"/>
        <w:gridCol w:w="1680"/>
        <w:gridCol w:w="1080"/>
        <w:gridCol w:w="1920"/>
        <w:gridCol w:w="1080"/>
      </w:tblGrid>
      <w:tr>
        <w:trPr>
          <w:trHeight w:val="926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>Автор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 xml:space="preserve">Рак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  <w:t>пище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24"/>
                <w:szCs w:val="24"/>
              </w:rPr>
              <w:t xml:space="preserve">Ахалазия </w:t>
            </w:r>
            <w:r>
              <w:rPr>
                <w:rFonts w:cs="Times New Roman" w:ascii="Times New Roman" w:hAnsi="Times New Roman"/>
                <w:color w:val="545454"/>
                <w:spacing w:val="-3"/>
                <w:sz w:val="24"/>
                <w:szCs w:val="24"/>
              </w:rPr>
              <w:t>пище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 xml:space="preserve">Пищев.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Барре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righ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 xml:space="preserve">Стеноз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  <w:t>пище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  <w:t>Прочие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Akaishi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12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Chui P.T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15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Collard J.M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16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uschieriA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1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CuriE.K. et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17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Dexter S.P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24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Domene C.E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25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GossotD. et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27-31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Law S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33-35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uketich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79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lang w:val="en-US"/>
              </w:rPr>
              <w:t xml:space="preserve">McAnemaO. J. et al. 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>[40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5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orettiM. et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eracchia A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4-45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Qui J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6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ithers B.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0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kemura 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3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ельянов СИ. и соавт. [2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арийко В.А. и соав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-6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5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лесаренко С.А. и с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. [8,9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28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ин Н.М. и соавт. [3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5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данные [7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before="194" w:after="0"/>
        <w:ind w:left="11" w:right="32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еоторакоскопическая резекция пищевода выполняется в соче</w:t>
        <w:softHyphen/>
        <w:t>тании с абдомино-цервикальным доступом. Абдоминальный этап о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ции производится для формирования искусственного пищевода путем лапаро(минилапаро)томии, с использованием «руки помощи» или лап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копически. Через левый цервикальный доступ формируют соусть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ду культей шейного отдела пищевода и эзофаготрансплантатом. Накануне или непосредственно во время торсакоскопической резекции пищевода больному проводят лапароскопию для исключения распро</w:t>
        <w:softHyphen/>
        <w:t>странения опухоли дистальной части пищевода на желудок, метаст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ирования в печень и по париетальной брюшине [20,4,5,6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n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20] делает это независмо от результатов КТМ.</w:t>
      </w:r>
    </w:p>
    <w:p>
      <w:pPr>
        <w:pStyle w:val="Normal"/>
        <w:shd w:fill="FFFFFF" w:val="clear"/>
        <w:spacing w:before="115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еоторакоскопический этап операции</w:t>
      </w:r>
    </w:p>
    <w:p>
      <w:pPr>
        <w:pStyle w:val="Normal"/>
        <w:shd w:fill="FFFFFF" w:val="clear"/>
        <w:spacing w:before="115" w:after="0"/>
        <w:ind w:left="120" w:right="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езболивание</w:t>
      </w:r>
    </w:p>
    <w:p>
      <w:pPr>
        <w:pStyle w:val="Normal"/>
        <w:shd w:fill="FFFFFF" w:val="clear"/>
        <w:spacing w:before="83" w:after="0"/>
        <w:ind w:left="6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правило, используют однолегочный наркоз с вентиляцией ле</w:t>
        <w:softHyphen/>
        <w:t xml:space="preserve">вого легкого. Мы предпочитаем оперировать в условиях напряженного пневматоракса. Это обусловлено тем, что у большей части пациен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зекция пищевода производится по поводу злокачественных опухол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рубцового стеноза пищевода. Это ослабленные пациенты, мног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 которых имеют сопутствующие заболевания сердца и легких. В связи </w:t>
      </w:r>
      <w:r>
        <w:rPr>
          <w:rFonts w:cs="Times New Roman" w:ascii="Times New Roman" w:hAnsi="Times New Roman"/>
          <w:color w:val="000000"/>
          <w:sz w:val="24"/>
          <w:szCs w:val="24"/>
        </w:rPr>
        <w:t>с этим возникает риск развития респираторно-кардиальных ослож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й при недостаточном газообмене во время операции. К тому же пос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легочного наркоза описаны случаи развития ателектаза легких. Поддержание в плевральной полости давления углекислого газа в п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х 4—5 см рт.ст. приводит к частичному спадению правого легкого, а смещение его ретрактором влево делает доступным работу на хруд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деле пищевода.</w:t>
      </w:r>
    </w:p>
    <w:p>
      <w:pPr>
        <w:pStyle w:val="Normal"/>
        <w:shd w:fill="FFFFFF" w:val="clear"/>
        <w:ind w:left="50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введения больного в наркоз, прежде чем перевести его в заднебоковое положени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20] вводит в пищевод гибкий э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скоп до верхней границе опухоли и с наружной фиксацией его клею-щейся лентой. Во время операции эзофагоскоп использует для оценк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ижности опухоли и ее резектабельности.</w:t>
      </w:r>
    </w:p>
    <w:p>
      <w:pPr>
        <w:pStyle w:val="Normal"/>
        <w:shd w:fill="FFFFFF" w:val="clear"/>
        <w:spacing w:before="115" w:after="0"/>
        <w:ind w:left="11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 больного на операционном столе</w:t>
      </w:r>
    </w:p>
    <w:p>
      <w:pPr>
        <w:pStyle w:val="Normal"/>
        <w:shd w:fill="FFFFFF" w:val="clear"/>
        <w:ind w:left="40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лемагн Б., Виртс Д.М. [20]. А.С.Слесаренко и соавт. [8,9] пац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нта укладывали на левый бок, как для правосторонней передне-боков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акотоми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n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. [21], оперируя этим доступом, впоследствии отказался от него, т.к. у 30 % больных в послеоперационном перио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никал ателектаз легкого. Причиной его он считал длительный од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гочный наркоз, который необходим при таком доступе, чтобы обеспе</w:t>
        <w:softHyphen/>
        <w:t xml:space="preserve">чить диссекцию пищевода. В результате он стал оперировать боль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и больного на животе по типу "складного ножа" (Рис. 2.6).</w:t>
      </w:r>
    </w:p>
    <w:p>
      <w:pPr>
        <w:pStyle w:val="Normal"/>
        <w:spacing w:before="108" w:after="0"/>
        <w:ind w:left="331" w:right="3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0440" cy="130302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" w:after="0"/>
        <w:ind w:left="72" w:right="9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2.6. Положение больного на операционном столе для подхода к пище</w:t>
        <w:softHyphen/>
        <w:t xml:space="preserve">вода с задней поверхности грудной полости (Из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Cuschner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Endoscopic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,2,1992)</w:t>
      </w:r>
    </w:p>
    <w:p>
      <w:pPr>
        <w:pStyle w:val="Normal"/>
        <w:shd w:fill="FFFFFF" w:val="clear"/>
        <w:spacing w:before="14" w:after="0"/>
        <w:ind w:left="25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25" w:firstLine="4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уки больного свисали вниз и фиксировались к операцион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у при сгибании в локтевых суставах под углом 90 градусов или больше. Это способствовало отведению лопатки. В результате смещ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 легкого к передней стенки грудной клетки под силой тяжест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нсуффляции углекислого газа под давлением 6 мм.рт.ст. обеспечивал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бодный доступ к пищеводу без необходимости раздельной инт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ции легких. Н.М.Кузин и соавт. [3], выполняя торакоскоиическую резекцию пищевода в положении больного на животе, использовали общую анестезию с раздельной интубацией бронхов. В.А.Марийко и соавт. [4] укладывали больного как для заднебоковой торакотомии. В последующем, при одновременной работе второй бригады хирургов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бдоминального доступа, они стали оперировать в положении боль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пине. По их мнению, это существенно сокращает время операции и не происходит потеря времени из-за необходимости смены полож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льного на операционном столе для выполнения абдоминального этап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и [5,6]. К тому же видеокамера позволяет на экране монитора развернуть операционное поле на 90 гр., а с помощью дополнит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тракторов удается отвести легкое и приподнять его корень.</w:t>
      </w:r>
    </w:p>
    <w:p>
      <w:pPr>
        <w:pStyle w:val="Normal"/>
        <w:shd w:fill="FFFFFF" w:val="clear"/>
        <w:ind w:left="32" w:right="11" w:firstLine="40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 предпочитаем укладывать больного на левый бок с некоторым наклоном тела вперед. Это облегчает смещение правого легкого с по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ью ретрактора влево и вверх, открывая доступ к пищеводу.</w:t>
      </w:r>
    </w:p>
    <w:p>
      <w:pPr>
        <w:pStyle w:val="Normal"/>
        <w:shd w:fill="FFFFFF" w:val="clear"/>
        <w:ind w:left="32" w:right="11" w:firstLine="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оложение операционной бригады</w:t>
      </w:r>
    </w:p>
    <w:p>
      <w:pPr>
        <w:pStyle w:val="Normal"/>
        <w:shd w:fill="FFFFFF" w:val="clear"/>
        <w:ind w:left="22" w:right="14" w:firstLine="3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ычно хирург с операционной сестрой располагаются справа от больного, а ассистент и оператор видеокамеры слева [22,18,19]. Далле-магн Б. и соавт. [22] устанавливают лишь один монитор напротив хирур</w:t>
        <w:softHyphen/>
        <w:t xml:space="preserve">га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n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 [18,19] предпочитает работать с двумя мониторами.</w:t>
      </w:r>
    </w:p>
    <w:p>
      <w:pPr>
        <w:pStyle w:val="Normal"/>
        <w:shd w:fill="FFFFFF" w:val="clear"/>
        <w:ind w:left="18" w:right="25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оперируем операционной бригадой, состоящей из четырех человек (Рис. 2.7). Хирург, второй ассистент и он же оператор видео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ры, а так же операционная сестра располагались слева от больног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ервый ассистент - напротив их. Использовали два монитора. П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боте в верхнее-грудном отделе пищевода мониторы располагали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 изголовья больного. При выделении нижней трети пищевода, для исключения зеркального изображения, иногда приходилось устанав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ть мониторы к ногам пациента, хирург при этом переходил на прав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рону относительно больного.</w:t>
      </w:r>
    </w:p>
    <w:p>
      <w:pPr>
        <w:pStyle w:val="Normal"/>
        <w:shd w:fill="FFFFFF" w:val="clear"/>
        <w:ind w:left="22"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7">
                <wp:simplePos x="0" y="0"/>
                <wp:positionH relativeFrom="page">
                  <wp:posOffset>2247900</wp:posOffset>
                </wp:positionH>
                <wp:positionV relativeFrom="paragraph">
                  <wp:posOffset>47625</wp:posOffset>
                </wp:positionV>
                <wp:extent cx="2680335" cy="2202815"/>
                <wp:effectExtent l="0" t="0" r="0" b="0"/>
                <wp:wrapTopAndBottom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9700" cy="2202815"/>
                                  <wp:effectExtent l="0" t="0" r="0" b="0"/>
                                  <wp:docPr id="4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220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73.45pt;mso-wrap-distance-left:2pt;mso-wrap-distance-right:2pt;mso-wrap-distance-top:0pt;mso-wrap-distance-bottom:0pt;margin-top:3.75pt;mso-position-vertical-relative:text;margin-left:1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9700" cy="2202815"/>
                            <wp:effectExtent l="0" t="0" r="0" b="0"/>
                            <wp:docPr id="5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220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0" w:firstLine="4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7. Расположение членов операционной брига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оложение торакопорт</w:t>
      </w:r>
    </w:p>
    <w:p>
      <w:pPr>
        <w:pStyle w:val="Normal"/>
        <w:shd w:fill="FFFFFF" w:val="clear"/>
        <w:spacing w:before="4" w:after="0"/>
        <w:ind w:left="11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лемагн Б. и Виртус Д.М. [22] использовали пять торакопорт. Первый троакар диаметром 10 мм вводили в правую плевральную по</w:t>
        <w:softHyphen/>
        <w:t>лость в шестом межреберье по среднеключичной линии (Рис. 2.8).</w:t>
      </w:r>
    </w:p>
    <w:p>
      <w:pPr>
        <w:pStyle w:val="Normal"/>
        <w:spacing w:before="104" w:after="0"/>
        <w:ind w:left="1181" w:right="11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4745" cy="126174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" w:after="0"/>
        <w:ind w:left="86" w:firstLine="8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8. Расположение торакопорт по Даллемагн Б. и Виртус Д.М. (Из: Малоинвазивная хирургия. Под редакцией Б.Розина. М Медицина, 1998)</w:t>
      </w:r>
    </w:p>
    <w:p>
      <w:pPr>
        <w:pStyle w:val="Normal"/>
        <w:shd w:fill="FFFFFF" w:val="clear"/>
        <w:spacing w:before="115" w:after="0"/>
        <w:ind w:right="4" w:firstLine="392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ервоначально через этот троакар вводили торакоскоп с торцевой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птикой и производили визуальную ревизию плевральной пол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по переднеподмышечной линии вводили 5 мм и 10 мм, а по заднеподмышечной - 5 мм и 12 мм торакопорты. Межреберья, через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торые вводили торакопорты, определялись локализацей опухоли и </w:t>
      </w:r>
      <w:r>
        <w:rPr>
          <w:rFonts w:cs="Times New Roman" w:ascii="Times New Roman" w:hAnsi="Times New Roman"/>
          <w:color w:val="000000"/>
          <w:sz w:val="24"/>
          <w:szCs w:val="24"/>
        </w:rPr>
        <w:t>анатомическими особенностями пациента. Наличие двух 10 мм тор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порт позволяло менять положение торакоскопа во время опер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 мм торакопорт использовали для эндостеплера. Авторы применял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работе препаровочные ножницы, атравматические зажимы, легочны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етрактор. Инсуффляцию в плевральную полость углекислого газа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изводили.</w:t>
      </w:r>
    </w:p>
    <w:p>
      <w:pPr>
        <w:pStyle w:val="Normal"/>
        <w:shd w:fill="FFFFFF" w:val="clear"/>
        <w:spacing w:before="115" w:after="0"/>
        <w:ind w:right="4"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Cuschieri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[20] при операции в положении больного на левом боку обычно использовал 4 торакопорта (Рис.2.9.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1">
                <wp:simplePos x="0" y="0"/>
                <wp:positionH relativeFrom="page">
                  <wp:posOffset>2400300</wp:posOffset>
                </wp:positionH>
                <wp:positionV relativeFrom="paragraph">
                  <wp:posOffset>496570</wp:posOffset>
                </wp:positionV>
                <wp:extent cx="2757170" cy="1421765"/>
                <wp:effectExtent l="0" t="0" r="0" b="0"/>
                <wp:wrapTopAndBottom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6535" cy="1421765"/>
                                  <wp:effectExtent l="0" t="0" r="0" b="0"/>
                                  <wp:docPr id="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653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11.95pt;mso-wrap-distance-left:2pt;mso-wrap-distance-right:2pt;mso-wrap-distance-top:0pt;mso-wrap-distance-bottom:0pt;margin-top:39.1pt;mso-position-vertical-relative:text;margin-left:1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6535" cy="1421765"/>
                            <wp:effectExtent l="0" t="0" r="0" b="0"/>
                            <wp:docPr id="5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653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. 2.9. Расположение торакопорт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A. Cusschieri A. et al. Operative Manual of Surgery.l., 1992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93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у 8% больных, подвергающихся торакоскоп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екции пищевода наблюдаются плевральные сращения, то для п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преждения повреждения легк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n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. при введении первого троакара предлагает следующий прием (Рис. 2.10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93">
            <wp:simplePos x="0" y="0"/>
            <wp:positionH relativeFrom="column">
              <wp:posOffset>356870</wp:posOffset>
            </wp:positionH>
            <wp:positionV relativeFrom="paragraph">
              <wp:posOffset>43180</wp:posOffset>
            </wp:positionV>
            <wp:extent cx="2400300" cy="1870075"/>
            <wp:effectExtent l="0" t="0" r="0" b="0"/>
            <wp:wrapTight wrapText="bothSides">
              <wp:wrapPolygon edited="0">
                <wp:start x="-5" y="0"/>
                <wp:lineTo x="-5" y="19114"/>
                <wp:lineTo x="3700" y="19114"/>
                <wp:lineTo x="3700" y="19800"/>
                <wp:lineTo x="8719" y="19800"/>
                <wp:lineTo x="8719" y="20011"/>
                <wp:lineTo x="8882" y="20011"/>
                <wp:lineTo x="8882" y="21490"/>
                <wp:lineTo x="9129" y="21490"/>
                <wp:lineTo x="9129" y="21597"/>
                <wp:lineTo x="20855" y="21597"/>
                <wp:lineTo x="20855" y="21490"/>
                <wp:lineTo x="21600" y="21490"/>
                <wp:lineTo x="21600" y="20011"/>
                <wp:lineTo x="21600" y="20011"/>
                <wp:lineTo x="21600" y="19800"/>
                <wp:lineTo x="21600" y="19800"/>
                <wp:lineTo x="21600" y="19114"/>
                <wp:lineTo x="21600" y="19114"/>
                <wp:lineTo x="21600" y="0"/>
                <wp:lineTo x="-5" y="0"/>
              </wp:wrapPolygon>
            </wp:wrapTight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4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1221105" cy="1810385"/>
            <wp:effectExtent l="0" t="0" r="0" b="0"/>
            <wp:wrapTight wrapText="bothSides">
              <wp:wrapPolygon edited="0">
                <wp:start x="-2" y="0"/>
                <wp:lineTo x="-2" y="20263"/>
                <wp:lineTo x="9948" y="20263"/>
                <wp:lineTo x="9948" y="21596"/>
                <wp:lineTo x="21600" y="21596"/>
                <wp:lineTo x="21600" y="20263"/>
                <wp:lineTo x="21600" y="20263"/>
                <wp:lineTo x="21600" y="0"/>
                <wp:lineTo x="-2" y="0"/>
              </wp:wrapPolygon>
            </wp:wrapTight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69"/>
          <w:sz w:val="24"/>
          <w:szCs w:val="24"/>
        </w:rPr>
        <w:t>л</w:t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860" w:right="662" w:firstLine="65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860" w:right="662" w:firstLine="65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10. Введение оптического торакопорта.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Cus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e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1.,1992)</w:t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860" w:right="662" w:firstLine="6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92" w:after="0"/>
        <w:ind w:left="12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рез небольшой разрез кожи в соответствующем межреберье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ключенным инсуффлятором вводят 5.5. мм троакар со скошенн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тальным концом канюли с продвижением его в межреберные мыш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ы. Затем стилет извлекают, в канюлю вводят 5 мм торакоскоп с так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четом, чтобы он не выходил за пределы троакара. Под контролем то</w:t>
        <w:softHyphen/>
        <w:t>ракоскопа вращательными движениями скошенный кончик канюли т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кара продвигают до париетальной плевры. При отсутствии сращений легкого с париетальной плеврой последняя определяется как полу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рачная пленка с хорошо выраженным сосудистым рисунком. Через это </w:t>
      </w:r>
      <w:r>
        <w:rPr>
          <w:rFonts w:cs="Times New Roman" w:ascii="Times New Roman" w:hAnsi="Times New Roman"/>
          <w:color w:val="000000"/>
          <w:sz w:val="24"/>
          <w:szCs w:val="24"/>
        </w:rPr>
        <w:t>«безопасное окно» скошенным концом канюли троакара плевру перф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руют и в плевральную полость производят инсуффляцию углекислого </w:t>
      </w:r>
      <w:r>
        <w:rPr>
          <w:rFonts w:cs="Times New Roman" w:ascii="Times New Roman" w:hAnsi="Times New Roman"/>
          <w:color w:val="000000"/>
          <w:sz w:val="24"/>
          <w:szCs w:val="24"/>
        </w:rPr>
        <w:t>газа под давлением не более 6 мм.рт.ст. В результате наступает коллаби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ание легкого, что позволяет произвести ревизию плевральной пол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, при необходимости выполнить разделение плевральных сраще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выполнить безопасную постановку других торакопорт. Оператив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мешательство производится под контролем 10 мм. телескопа с боковой оптикой (30 градусов или 45 градусов). При недостаточном коллабир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нии легкого производят инсуфляцию в плевральную полость углек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 газа по давлением не более 8 мм.рт.ст. с расходом газа 2 л/мин.,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создает опасности смещения средостения. При торакоскопическ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тапе операции со стороны задней поверхности грудной клетки опт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еский торакопорт вводили несколько ниже угла лопатки. Выше 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бокам от него вводились остальные три торакопорта (Рис. 2.11).</w:t>
      </w:r>
    </w:p>
    <w:p>
      <w:pPr>
        <w:pStyle w:val="Normal"/>
        <w:spacing w:before="47" w:after="0"/>
        <w:ind w:left="1177" w:right="10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8900" cy="18923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84" w:firstLine="21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11. Постановка торакопорт при заднем доступе к пищеводу по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А.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2,1992)</w:t>
      </w:r>
    </w:p>
    <w:p>
      <w:pPr>
        <w:pStyle w:val="Normal"/>
        <w:shd w:fill="FFFFFF" w:val="clear"/>
        <w:spacing w:before="65" w:after="0"/>
        <w:ind w:left="79" w:right="119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М.Кузин и соавт. [3] при положении больного на животе тора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порты в правую плевральную полость вводили в восьмом, девя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есятом межреберьях по лопаточной линии и в седьмом межреберь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задней подмышечной линии. Для торакоскопа использовали порт в девятом межреберье.</w:t>
      </w:r>
    </w:p>
    <w:p>
      <w:pPr>
        <w:pStyle w:val="Normal"/>
        <w:shd w:fill="FFFFFF" w:val="clear"/>
        <w:spacing w:before="40" w:after="0"/>
        <w:ind w:left="1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908175</wp:posOffset>
            </wp:positionV>
            <wp:extent cx="1851660" cy="1554480"/>
            <wp:effectExtent l="0" t="0" r="0" b="0"/>
            <wp:wrapTight wrapText="bothSides">
              <wp:wrapPolygon edited="0">
                <wp:start x="-6" y="0"/>
                <wp:lineTo x="-6" y="20324"/>
                <wp:lineTo x="18769" y="20324"/>
                <wp:lineTo x="18769" y="21594"/>
                <wp:lineTo x="21009" y="21594"/>
                <wp:lineTo x="21009" y="20324"/>
                <wp:lineTo x="21600" y="20324"/>
                <wp:lineTo x="21600" y="0"/>
                <wp:lineTo x="-6" y="0"/>
              </wp:wrapPolygon>
            </wp:wrapTight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А.Марийко и соавт. [4] оптимальным считают постановку пя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акопорт, хотя иногда использовали и четыре троакара. Все торако-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ы устанавливали одного и того же диаметра -11.5 мм. Это облегч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 применение во время операции инструментов различного диаметр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положении больного на левом боку троакар для торакоскопа у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навливали в пятом межреберье по переднеподмышечной линии.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яжении операции положение оптики не менялось. Использовали 10 мм. торакоскоп с боковой оптикой (30 гр). Второй торакопорт устан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вали в третьем межреберье по среднеключичной линии (для трехле-песткового ретрактора). Третий и четвертый троакары соответственно вводили в третьем и пятом межреберьях по заднеподмышечной ли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х использовали для непосредственных манипуляциях на пищеводе. Пятый торакогюрт устанавливали в шестом-седьмом межреберьях п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днеподмышечной линии (для тракции пищевода). Для диссек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щевода использовали ножницы, диссектор, крючок и ретракто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С.Слесаренко и соавт. [8,9] ограничиваются постановкой в правой плевральной полости 4 торако-порт - в третьем, пятом-шест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дьмом-восьмом межреберьях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ин из них используется для торакоскопа, один для ретрак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гкого и два - для бимануа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нипуляций.</w:t>
      </w:r>
    </w:p>
    <w:p>
      <w:pPr>
        <w:pStyle w:val="Normal"/>
        <w:shd w:fill="FFFFFF" w:val="clear"/>
        <w:spacing w:before="43" w:after="0"/>
        <w:ind w:left="2880" w:right="68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ис. 2.12. Расположение тораконорт</w:t>
      </w:r>
    </w:p>
    <w:p>
      <w:pPr>
        <w:pStyle w:val="Normal"/>
        <w:shd w:fill="FFFFFF" w:val="clear"/>
        <w:spacing w:before="43" w:after="0"/>
        <w:ind w:left="2880" w:right="68" w:hanging="0"/>
        <w:jc w:val="right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880" w:right="68" w:hanging="0"/>
        <w:jc w:val="righ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0" w:righ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кстирпацию пищевода 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ли при правосторонней торакоскопии из 4 точек с использованием трех 10 - 12 мм и одного 5 мм троакаров (рис. 2.12). Точка 1 - пятое межреберье по передне-подмышечной линии, где вводился 10 мм троакар для телескопа с боковой оптикой (45 фадусов). Точка 2 третье межреберье по средне-ключичной линии, вводился 5 мм троакар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ретрактора и последующего дренирования плевральной пол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 3 - шестое или седьмое межреберье по средне-подмышечной ли</w:t>
        <w:softHyphen/>
        <w:t>нии, вводился 10 мм троакар с переходником на 5мм для работы хирур</w:t>
        <w:softHyphen/>
        <w:t xml:space="preserve">га диссектором, эндокрючком, клипсонакладывателем, эндостеплером. Точка 4 - восьмое межреберье по задне-подмышечной линии, вводился 10 мм троакар для работы зажимом Эндо - Бебкокк, электроотсос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енирования плевральной полости в конце операции. Оператор 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л в своей работе торакопорты 3-4, ассистенты - 1 и 2.</w:t>
      </w:r>
    </w:p>
    <w:p>
      <w:pPr>
        <w:pStyle w:val="Normal"/>
        <w:shd w:fill="FFFFFF" w:val="clear"/>
        <w:spacing w:before="68" w:after="0"/>
        <w:ind w:right="47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68" w:after="0"/>
        <w:ind w:right="4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ыделение пищевода</w:t>
      </w:r>
    </w:p>
    <w:p>
      <w:pPr>
        <w:pStyle w:val="Normal"/>
        <w:shd w:fill="FFFFFF" w:val="clear"/>
        <w:spacing w:before="137" w:after="0"/>
        <w:ind w:left="133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лемагн Б. и соавт. [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оначально производили пересече</w:t>
        <w:softHyphen/>
        <w:t xml:space="preserve">ние треугольной связки до нижней легочной вены, что облегчает по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ению оттеснить правое легкое к его корню и тем обеспечить бол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вободный доступ к пищеводу и визуально определить имеется 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растание опухоли в органы средостения. От верхушки плевра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ости и до пищеводного отверстия диафрагмы вдоль позвоноч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лба вскрывали медиастинальную плевру. Выделение пищевода нач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 от пищеводного отверстия диафрагмы не вскрывая его, если абдо</w:t>
        <w:softHyphen/>
        <w:t xml:space="preserve">минальный этап операции производили из лапаротомного доступа. 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секции пищевода по задней поверхности клипировали и пересека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удной лимфатический проток, клипировали или производили диатер-мокоагуляцию небольших пищеводно-бронхиальных сосудов. Во врем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иссекции передней поверхности пищевода позади нижней легочной вены и правого главного бронха клипировали правую бронхиаль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терию, пересекающую пищевод. Далее диссекцию пищевода продо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али позади бронхиального клетчаточного пространства вдоль ле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вного бронха. Затем удаляли трахеобронхиальные лимфоузлы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го пересекали правый блуждающий нерв. Последующее выде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 производили вдоль задней поверхности трахеи, для чего 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ли резиновую держалку для отведения пищевода латерально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д пересечением левого блуждающего нерва обязательно идентиф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ровали левый возвратный нерв гортани. Торакальный этап опер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вершали медиастинэктомией, промыванием операционного по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ым физиологическим раствором хлорида натрия или фурацилина, контролем надежности гемостаза, оставлением плеврального дренаж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равлением легкого.</w:t>
      </w:r>
    </w:p>
    <w:p>
      <w:pPr>
        <w:pStyle w:val="Normal"/>
        <w:shd w:fill="FFFFFF" w:val="clear"/>
        <w:spacing w:before="32" w:after="0"/>
        <w:ind w:left="94" w:right="5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20] при осмотре плевральной полости при выявлении в ней депозитов до принятия решения об объеме операции производи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рочное гистологическое исследование. У отдельных больных им были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ужены метастазы, не определяемые при до операционном обс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вании, в результате чего от резекции пищевода пришлось воздержат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. Для определения прорастания опухоли в окружающие ткани и ор</w:t>
        <w:softHyphen/>
        <w:t>ганы автор определял ее подвижность во фронтальной и сагиттальной плоскостях. Боковые смещения определял с помощью двух зажимов, устанавливаемых по боковым стенкам пищевода (Рис. 2.13).</w:t>
      </w:r>
    </w:p>
    <w:p>
      <w:pPr>
        <w:pStyle w:val="Normal"/>
        <w:shd w:fill="FFFFFF" w:val="clear"/>
        <w:ind w:left="25" w:right="639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вижность опухоли в передне-заднем направлении выявлял с по</w:t>
        <w:softHyphen/>
        <w:t>мощью ранее введенного в пи</w:t>
        <w:softHyphen/>
        <w:t xml:space="preserve">щевод гибкого эндоскопа пут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поднимания им пищевода. Если опухоль подвижна, то не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 от ее локализации следующий этап операции - 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сечение непарной вены. Для этого медиастинальную плевр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секал над веной и ниже е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помощью атравматиче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аспера с изгибом на конц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ну тупо отделял от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иподнимал (Рис. 2.14)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4">
                <wp:simplePos x="0" y="0"/>
                <wp:positionH relativeFrom="page">
                  <wp:posOffset>5143500</wp:posOffset>
                </wp:positionH>
                <wp:positionV relativeFrom="paragraph">
                  <wp:posOffset>102235</wp:posOffset>
                </wp:positionV>
                <wp:extent cx="1753870" cy="2489200"/>
                <wp:effectExtent l="0" t="0" r="0" b="0"/>
                <wp:wrapSquare wrapText="largest"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3235" cy="2489200"/>
                                  <wp:effectExtent l="0" t="0" r="0" b="0"/>
                                  <wp:docPr id="6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248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96pt;mso-wrap-distance-left:2pt;mso-wrap-distance-right:2pt;mso-wrap-distance-top:0pt;mso-wrap-distance-bottom:0pt;margin-top:8.05pt;mso-position-vertical-relative:text;margin-left:4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3235" cy="2489200"/>
                            <wp:effectExtent l="0" t="0" r="0" b="0"/>
                            <wp:docPr id="6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248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6" w:right="303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тем вену лигирова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предпочтительнее) с экст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рпоральным завязыванием узлов или прошивал эндос-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еплером. Альтернативным методом считает клипирование непарной вены. После лог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ния вены за медиальной лигатурой накладывал страховочный зажи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й после пересечения вены медленно снимал с таким расчет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бы его можно было вновь немедленно наложить при недостаточн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 гемостаза (Рис. 2.15.).</w:t>
      </w:r>
    </w:p>
    <w:p>
      <w:pPr>
        <w:pStyle w:val="Normal"/>
        <w:shd w:fill="FFFFFF" w:val="clear"/>
        <w:tabs>
          <w:tab w:val="clear" w:pos="708"/>
          <w:tab w:val="left" w:pos="3395" w:leader="none"/>
        </w:tabs>
        <w:spacing w:before="4" w:after="0"/>
        <w:ind w:left="6600" w:right="-54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13 Определение боковой подвиж-ности опухоли пищевода (Из: А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2,1992)</w:t>
      </w:r>
    </w:p>
    <w:p>
      <w:pPr>
        <w:pStyle w:val="Normal"/>
        <w:spacing w:before="122" w:after="0"/>
        <w:ind w:left="850" w:right="9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829560" cy="342392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ind w:left="240" w:right="-5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ис. 2.14. Выделение непарной вены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2,1992)</w:t>
      </w:r>
    </w:p>
    <w:p>
      <w:pPr>
        <w:pStyle w:val="Normal"/>
        <w:shd w:fill="FFFFFF" w:val="clear"/>
        <w:spacing w:before="126" w:after="0"/>
        <w:ind w:left="18" w:right="79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т же прием использовал и пересечении непарной вены эндос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ером (Рис. 2.16).</w:t>
      </w:r>
    </w:p>
    <w:p>
      <w:pPr>
        <w:pStyle w:val="Normal"/>
        <w:spacing w:before="151" w:after="0"/>
        <w:ind w:left="144" w:right="-54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выделении пищевода выше непарной вены производили его подтягивание с помощью силиконовой держалки, которую провод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рез прокол на грудной клетке. Хороший обзор операционного по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стигался тщательным гемостазом и частым орошением тепл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37гр.С) раствором Хартмана. Использование раствора более низ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мпературы может вызвать брадикардию. Лимфатические узлы удаля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единым блоком с пищеводом или раздельно. Операцию заверша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ренированием плевральной полости в верхней и нижней части ее.</w:t>
      </w:r>
    </w:p>
    <w:p>
      <w:pPr>
        <w:pStyle w:val="Normal"/>
        <w:spacing w:before="151" w:after="0"/>
        <w:ind w:left="144"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0240" cy="246634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1690" cy="342011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" w:after="0"/>
        <w:ind w:right="293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15. Лигирование непарной</w:t>
      </w:r>
    </w:p>
    <w:p>
      <w:pPr>
        <w:pStyle w:val="Normal"/>
        <w:shd w:fill="FFFFFF" w:val="clear"/>
        <w:ind w:right="2927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вены. (Из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Cuschier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perative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5">
                <wp:simplePos x="0" y="0"/>
                <wp:positionH relativeFrom="page">
                  <wp:posOffset>3543300</wp:posOffset>
                </wp:positionH>
                <wp:positionV relativeFrom="paragraph">
                  <wp:posOffset>51435</wp:posOffset>
                </wp:positionV>
                <wp:extent cx="2352675" cy="79502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ис. 2.16. Пересечение непа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3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вены эндостеплер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(Из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uschier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Operative Manual of Endoskopic Surgery,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62.6pt;mso-wrap-distance-left:2pt;mso-wrap-distance-right:2pt;mso-wrap-distance-top:0pt;mso-wrap-distance-bottom:0pt;margin-top:4.0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Рис. 2.16. Пересечение непарной</w:t>
                      </w:r>
                    </w:p>
                    <w:p>
                      <w:pPr>
                        <w:pStyle w:val="Normal"/>
                        <w:shd w:fill="FFFFFF" w:val="clear"/>
                        <w:ind w:firstLine="436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2"/>
                          <w:szCs w:val="22"/>
                        </w:rPr>
                        <w:t xml:space="preserve">вены эндостеплеро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(Из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Cuschieri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t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Operative Manual of Endoskopic Surgery,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94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ndoskopi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Surge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 2).</w:t>
      </w:r>
    </w:p>
    <w:p>
      <w:pPr>
        <w:pStyle w:val="Normal"/>
        <w:shd w:fill="FFFFFF" w:val="clear"/>
        <w:spacing w:before="68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6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68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68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ного укладывал на спину для абдоминоцервикального этапа опе</w:t>
        <w:softHyphen/>
        <w:t>рации. Если при торакоскопии воз</w:t>
        <w:softHyphen/>
        <w:t xml:space="preserve">никали сомнения в резектабель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холи, то первоначально пытал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е выделить, а затем продолж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ерацию указанным ранее спо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м. Н.М.Кузин и соавт. [3] вначале пересекали нижнюю легочную свя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, а затем непарную вену сшивающим аппаратом или ножницами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хгварительным ее клипированием. С помощью эндокрючка и ножниц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 выделяли вверх на 4-5 см выше непарной вены, вниз - до но</w:t>
        <w:softHyphen/>
        <w:t xml:space="preserve">жек диафрагмы. На 2-3 см выше непарной вены пищевод пересека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color w:val="000000"/>
          <w:sz w:val="24"/>
          <w:szCs w:val="24"/>
        </w:rPr>
        <w:t>-30. На проксимальный и дистальный концы его накладывали прошивные лигатуры длиной до 40 см и связывали их между собой. Это использовалось для последующего проведения желудочной трубки в заднее средостение путем подтягивания за нити.</w:t>
      </w:r>
    </w:p>
    <w:p>
      <w:pPr>
        <w:pStyle w:val="Normal"/>
        <w:shd w:fill="FFFFFF" w:val="clear"/>
        <w:ind w:left="7" w:firstLine="4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А.Марийко и соавт. [4,5,6] у больных с Рубцовыми стенозами пи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евода при незначительных периэзофагеальных рубцовых сращ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ли рассечение медиастинальной плевры с диссекцией пи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ода тупым и острым путем. У большей части этих больных над непа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веной пищевод пересекали с помощь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30 и путем тракции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льтю пищевода выделяли его из средостения. Непарную вену не п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кали, перемещая под нее дистальную культю пищевода. Дальнейшее совершенствование техники операции позволило авторам отказаться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сечения пищевода для его выделения. В результате В.А.Марий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оавт. [4,5.6] наиболее оптимальным считают следующий вариант эзофагэктомии. В положении больного на спине первый этап операции - шейная медиастинотомия с выделением шейного отдела пищево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сокращает время на поиск пищевода при торакоскопии. Выдел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язка и пересеч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zig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и опухолях пищевод выделя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диным блоком с медиастинальной плеврой и параэзофагеаль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мфоузлами. Иногда торакальный и абдоминальный этапы операции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ожении больного на спине выполнялись двумя бригадами хирург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овременно.</w:t>
      </w:r>
    </w:p>
    <w:p>
      <w:pPr>
        <w:pStyle w:val="Normal"/>
        <w:shd w:fill="FFFFFF" w:val="clear"/>
        <w:ind w:left="14"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С. Слесаренко и соват. [8,9] у больных Рубцовыми стенозами пищевода выделяют следующие основные этапы операции - выделение среднегрудного отдела пищевода и взятие его на держалку, диссек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 в дистальном направлении и пересечение его абдоминаль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отдела аппарат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G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ыделение пищевода в проксимальном направлении до непарной вены, ее выделение и пересечение тем 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ппаратом. При опухолях пищевода авторы тупым и острым пут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деляли неизмененный пищевод выше или ниже опухоли и бра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го на держалку. Затем с помощью эндокрючка пищевод выделяли в проксимальном и дистальном направлениях с оценкой возмож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дикального удаления опухоли. Диссекция пищевода в проксимальном направлении производилась до визуализации бифуркации трахеи. Всл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этим из цервикального доступа мобилизованный грудной отдел п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вода вместе с опухолью извлекали. Формировали эзофагост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возможного реконструктивного этапа операции. Непосредств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д торакоскопическим этапом операции у пациентов с ахалазией пи</w:t>
        <w:softHyphen/>
        <w:t xml:space="preserve">щевода или выраженным предстенотическим расширением его счита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язательным опорожнение пищевода через зонд. Техника выделения грудного отдела пищевода, которой мы придерживаемся, определялась характером заболевания. При доброкачественных заболеваниях (рубцовый стеноз, стенозирующий рефлюкс-эзофагит, ахалазия пищевода) </w:t>
      </w:r>
      <w:r>
        <w:rPr>
          <w:rFonts w:cs="Times New Roman" w:ascii="Times New Roman" w:hAnsi="Times New Roman"/>
          <w:color w:val="000000"/>
          <w:sz w:val="24"/>
          <w:szCs w:val="24"/>
        </w:rPr>
        <w:t>вначале в 1-2 см выше непарной веной над пищеводом граспером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ватывали и оттягивали вверх медиастинальную плевру. В этом месте эндокрючком плевру вскрывали и в режиме электрокоагуляции про</w:t>
        <w:softHyphen/>
        <w:t xml:space="preserve">дольно по ходу пищевода рассекали вверх до верхней апертуры правой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плевральной полости. Ориентиром являлась наружная поверхность поз</w:t>
        <w:softHyphen/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воночного столба. Лишь у первых двух больных для поиска пищевода использовали фиброэзофагоскопию. Затем в 3-4 см над непарной веной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пищевод захватывали зажимом Эндо-Бебкокк и, используя его для трак-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ции пищевода вверх и в боковые стороны, на протяжении около 4 см </w:t>
      </w:r>
      <w:r>
        <w:rPr>
          <w:rFonts w:cs="Times New Roman" w:ascii="Times New Roman" w:hAnsi="Times New Roman"/>
          <w:color w:val="434343"/>
          <w:spacing w:val="-1"/>
          <w:sz w:val="24"/>
          <w:szCs w:val="24"/>
        </w:rPr>
        <w:t xml:space="preserve">выделяли его по всей окружности. Диссекция пищевода производилась с помощью диссектора и эндокрючка. Выделение пищевода меньшей протяженности существенно затрудняет последующие манипуляции на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 xml:space="preserve">этом участке пищевода. Выделенный участок пищевода пересекали или </w:t>
      </w:r>
      <w:r>
        <w:rPr>
          <w:rFonts w:cs="Times New Roman" w:ascii="Times New Roman" w:hAnsi="Times New Roman"/>
          <w:color w:val="434343"/>
          <w:sz w:val="24"/>
          <w:szCs w:val="24"/>
        </w:rPr>
        <w:t>сшивающими аппаратами (</w:t>
      </w:r>
      <w:r>
        <w:rPr>
          <w:rFonts w:cs="Times New Roman" w:ascii="Times New Roman" w:hAnsi="Times New Roman"/>
          <w:color w:val="434343"/>
          <w:sz w:val="24"/>
          <w:szCs w:val="24"/>
          <w:lang w:val="en-US"/>
        </w:rPr>
        <w:t>Endo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34343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 30, </w:t>
      </w:r>
      <w:r>
        <w:rPr>
          <w:rFonts w:cs="Times New Roman" w:ascii="Times New Roman" w:hAnsi="Times New Roman"/>
          <w:color w:val="434343"/>
          <w:sz w:val="24"/>
          <w:szCs w:val="24"/>
          <w:lang w:val="en-US"/>
        </w:rPr>
        <w:t>Endopat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 45, </w:t>
      </w:r>
      <w:r>
        <w:rPr>
          <w:rFonts w:cs="Times New Roman" w:ascii="Times New Roman" w:hAnsi="Times New Roman"/>
          <w:color w:val="434343"/>
          <w:sz w:val="24"/>
          <w:szCs w:val="24"/>
          <w:lang w:val="en-US"/>
        </w:rPr>
        <w:t>Endopat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 60), или ножницами Метценбаума (Рис. 2.17).</w:t>
      </w:r>
    </w:p>
    <w:p>
      <w:pPr>
        <w:pStyle w:val="Normal"/>
        <w:spacing w:before="90" w:after="0"/>
        <w:ind w:left="220" w:right="2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1880" cy="269748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" w:after="0"/>
        <w:ind w:left="11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>Рис. 2.17. Пересечение пищевода эндостеплером</w:t>
      </w:r>
    </w:p>
    <w:p>
      <w:pPr>
        <w:pStyle w:val="Normal"/>
        <w:shd w:fill="FFFFFF" w:val="clear"/>
        <w:spacing w:before="122" w:after="0"/>
        <w:ind w:right="18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Если стенка пищевода пересекалась в предстенотической части или </w:t>
      </w: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>это бьши пациенты с ахалазией пищевода, то использовались сшивающие аппараты с длиной браншей, соответствующих диаметру пищевода. Пере</w:t>
        <w:softHyphen/>
      </w:r>
      <w:r>
        <w:rPr>
          <w:rFonts w:cs="Times New Roman" w:ascii="Times New Roman" w:hAnsi="Times New Roman"/>
          <w:color w:val="434343"/>
          <w:spacing w:val="-6"/>
          <w:sz w:val="24"/>
          <w:szCs w:val="24"/>
        </w:rPr>
        <w:t>вязка пищевода свободной лигатурой оказалось не эффективным, посколь</w:t>
        <w:softHyphen/>
        <w:t xml:space="preserve">ку в процессе его мобилизации лигатуры соскальзывали, открывая просвет </w:t>
      </w: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>пищевода, что создавало угрозу микробного обсеменения плевральной по</w:t>
        <w:softHyphen/>
      </w:r>
      <w:r>
        <w:rPr>
          <w:rFonts w:cs="Times New Roman" w:ascii="Times New Roman" w:hAnsi="Times New Roman"/>
          <w:color w:val="434343"/>
          <w:spacing w:val="-4"/>
          <w:sz w:val="24"/>
          <w:szCs w:val="24"/>
        </w:rPr>
        <w:t>лости. Если пересекали стенозированную часть пищевода, то из-за сущес</w:t>
        <w:softHyphen/>
      </w:r>
      <w:r>
        <w:rPr>
          <w:rFonts w:cs="Times New Roman" w:ascii="Times New Roman" w:hAnsi="Times New Roman"/>
          <w:color w:val="434343"/>
          <w:spacing w:val="-6"/>
          <w:sz w:val="24"/>
          <w:szCs w:val="24"/>
        </w:rPr>
        <w:t>твенного утолщения его стенки в этом месте, наложение сшивающих аппа</w:t>
        <w:softHyphen/>
        <w:t xml:space="preserve">ратов оказывалось не возможным. В связи с этим у таких больных пищево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секали ножницами Метценбума с электрокоагуляцией. Пересеч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ищевода у пациентов с Рубцовыми стенозами производили из-за налич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раженных периэзофагеальных сращений, существенно затрудняющи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, иногда и делающих невозможным, осуществлять визуальный контрол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деления задней стенки пищевода и осуществлять надежный гемостаз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агаем, что при коротких стриктурах пищевода (до 4 см) этот прием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вляется обязательным. После пересечения пищевода, путем тракции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ксимальную культю пищевода, с помощью эндокрючка производили 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деление до верхней апертуры грудной клетки. Тракцией за дистальную культю пищевода производили ее выделение по передней и боковым стен</w:t>
        <w:softHyphen/>
        <w:t>кам до непарной вены, сзади до тех пор, пока непарная вена не препятст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ла тракции пищевода вверх. В результате по задней поверхности пище</w:t>
        <w:softHyphen/>
        <w:t xml:space="preserve">вод удавалось выделить до нижнего края непарной вены. Ниже непар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ны по ходу пищевода на протяжении 5-6 см рассекали медиастиналь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левру, сохраняя ее над веной, чтобы не вызвать термическое повреж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е указанного сосуда. Оттягивая вену изогнутым зажимом кверху тупым путем создавали между задней стенкой вены и стенкой пищевода туннел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ращений между этими структурами не было ни одного из больных. Под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ной проводили Эндо-Бебкокк, захватывали им дистальную культю пи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да и перемещали ее под вену вниз (Рис. 2.18.).</w:t>
      </w:r>
    </w:p>
    <w:p>
      <w:pPr>
        <w:pStyle w:val="Normal"/>
        <w:shd w:fill="FFFFFF" w:val="clear"/>
        <w:ind w:right="11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6325" cy="2701925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8" w:after="0"/>
        <w:ind w:right="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 xml:space="preserve">Рис. 2.18. Перемещение дистальной культи пищевода под непарной веной </w:t>
      </w:r>
      <w:r>
        <w:rPr>
          <w:rFonts w:cs="Times New Roman" w:ascii="Times New Roman" w:hAnsi="Times New Roman"/>
          <w:b/>
          <w:color w:val="434343"/>
          <w:spacing w:val="-5"/>
          <w:sz w:val="24"/>
          <w:szCs w:val="24"/>
        </w:rPr>
        <w:t>(видеофрагмент операци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6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гда переместить пищевод под непарную вену не удавалось из-за наличия сращений по боковым и задней его стенки с окружающими тканями. У таких больных проводили клипирование непарной вены с использованием больших или средне-больших клипс (по две с каждой стороны). При пересечении вены у внутренней культи ее располага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ховочный зажим, который можно было бы немедленно налож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недостаточном гемостазе.</w:t>
      </w:r>
    </w:p>
    <w:p>
      <w:pPr>
        <w:pStyle w:val="Normal"/>
        <w:shd w:fill="FFFFFF" w:val="clear"/>
        <w:spacing w:before="11" w:after="0"/>
        <w:ind w:left="4" w:right="7" w:firstLine="4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м тракции зажимом Эндо-Бебкокк пищевод выделяли до но</w:t>
        <w:softHyphen/>
        <w:t>жек диафрагмы, когда начинала определяться париетальная брюшина. Выделение производили эндокрючком непосредственно у стенки пи</w:t>
        <w:softHyphen/>
        <w:t xml:space="preserve">щевода. Из-за отсутствия дифференцировки тканей бронхиальны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ортальные ветви сосудов пищевода не определялись. Сосуды, которые начинали кровоточить после выделения пищевода эндокрючком (моно-нолярная диатермокоагуляция), подвергались биполярной коагуляции. Медиастинальная плевра над пищеводом рассекалась по мере его выде</w:t>
        <w:softHyphen/>
        <w:t xml:space="preserve">ления. Тракция за культю пищевода позволяла легко ориентироватьс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расположении. Во время диссеции проводили постоянное орош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ерационного поля теплым раствором фурацилина с тщательным г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стазом. Почти всегда его удавалось достигнуть биполярной диа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коагуляцией. Крайне редко возникала необходимость клипиров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ронхиальные или аортальные ветви сосудов пищевода. Лишь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го, как достигали полной остановки кровотечения, продолжали дальнейшую препаровку пищевода. Скапливающаяся в плевра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ости кровь создавала плохую освещенность операционного по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устранялось постоянной ее аспирацией. К тому же электроотсо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лся и для тупой диссекции пищевода. При опухолях пище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первоначально оценивали ее резектабильность. Для этого выделя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 выше и ниже опухоли, затем с помощью изогнутых зажимов и Эндо-Бебкокка производили тракцию пищевода в различных направле</w:t>
        <w:softHyphen/>
        <w:t xml:space="preserve">ниях с попыткой выделения опухоли эндокрючком. Этот прием впол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точен, чтобы определить резектабильность опухоли не использу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ржалки, проведение которых удлиняет время операции. Если опухоль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лась удалимой, клипировали и пересекали непарную вену, над ней эндостеплером пересекали пищевод и производили выделение его проксимальной и дистальной культи вместе с околопищеводной клет</w:t>
        <w:softHyphen/>
        <w:t>чаткой. Дальнейшее извлечение из плевральной полости мобилизов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сегментов пищевода производилось, как и при рубцовом стенозе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личина кровопотери на торакоскопическом этапе операции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м литературы колеблется в широком диапозоне - от мл. (Табл. 2.2.), что может определяться тщательно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емостаз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удностями предварительного клипирования или коагуляции бронхи</w:t>
        <w:softHyphen/>
        <w:t xml:space="preserve">альных или аортальных сосудов пищевода. Чаще всего кровопотеря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ла не более 1000 мл. Продолжительность торакоскопического этапа операции составляла от 60 мин до 330 мин, но чаще была в преде</w:t>
        <w:softHyphen/>
        <w:t>лах 90 мин - 120 мин. Для завершения всей операции, включая абдоми</w:t>
        <w:softHyphen/>
        <w:t>нальный и цервикальныи доступы, требовалось от 180 мин до 570 мин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.2</w:t>
      </w:r>
    </w:p>
    <w:p>
      <w:pPr>
        <w:pStyle w:val="Normal"/>
        <w:shd w:fill="FFFFFF" w:val="clear"/>
        <w:ind w:right="374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должительность видеоторакоскопической экстирпации пищевода, величина кровопотери</w:t>
      </w:r>
    </w:p>
    <w:p>
      <w:pPr>
        <w:pStyle w:val="Normal"/>
        <w:spacing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520"/>
        <w:gridCol w:w="2640"/>
        <w:gridCol w:w="2280"/>
      </w:tblGrid>
      <w:tr>
        <w:trPr>
          <w:trHeight w:val="102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вто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итель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еоторакоскоп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тапа операции (мин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должит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ьность вс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ерации (мин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овопотеря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(мл)</w:t>
            </w:r>
          </w:p>
        </w:tc>
      </w:tr>
      <w:tr>
        <w:trPr>
          <w:trHeight w:val="36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kaishiT.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[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±4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± 157</w:t>
            </w:r>
          </w:p>
        </w:tc>
      </w:tr>
      <w:tr>
        <w:trPr>
          <w:trHeight w:val="73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right="518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hui P.T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5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-24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57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right="581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ushieri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1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(180-32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(270-45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exter S.P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4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(120-33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2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ssot 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0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-13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0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aw S. et al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3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(55-165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(190-42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(200-800)</w:t>
            </w:r>
          </w:p>
        </w:tc>
      </w:tr>
      <w:tr>
        <w:trPr>
          <w:trHeight w:val="71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6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aw S.Y. et al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4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(60-18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(180-57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(164-3000)</w:t>
            </w:r>
          </w:p>
        </w:tc>
      </w:tr>
      <w:tr>
        <w:trPr>
          <w:trHeight w:val="72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uketich J.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rettiM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(55-165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ithers B.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0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706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узин М.Н. и соав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-12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-3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арийко В.А. и соав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,5,6]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4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ши да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(60-16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(230-40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49" w:after="0"/>
        <w:ind w:left="2" w:firstLine="4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ота конверсии по данным литературы составляла от 7% до 66,7%, но чаще не более 20% (Табл. 2.3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1" w:after="0"/>
        <w:ind w:left="2124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.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1944370</wp:posOffset>
                </wp:positionH>
                <wp:positionV relativeFrom="paragraph">
                  <wp:posOffset>128905</wp:posOffset>
                </wp:positionV>
                <wp:extent cx="3645535" cy="311150"/>
                <wp:effectExtent l="0" t="0" r="0" b="0"/>
                <wp:wrapSquare wrapText="largest"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Исход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торакоскопическ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кстирпации пище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24.5pt;mso-wrap-distance-left:1.9pt;mso-wrap-distance-right:1.9pt;mso-wrap-distance-top:0pt;mso-wrap-distance-bottom:0pt;margin-top:10.15pt;mso-position-vertical-relative:text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Исходы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торакоскопической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экстирпации пище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3300" w:firstLine="18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1" w:after="0"/>
        <w:ind w:left="3300" w:firstLine="18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320"/>
        <w:gridCol w:w="1320"/>
        <w:gridCol w:w="1440"/>
        <w:gridCol w:w="1560"/>
        <w:gridCol w:w="1440"/>
      </w:tblGrid>
      <w:tr>
        <w:trPr>
          <w:trHeight w:val="107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вт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ерир. боль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в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я 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леоп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ц. ослож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я 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та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 (%)</w:t>
            </w:r>
          </w:p>
        </w:tc>
      </w:tr>
      <w:tr>
        <w:trPr>
          <w:trHeight w:val="35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ka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u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llard J.M. et. al. [16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%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2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%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3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7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1 чел)</w:t>
            </w:r>
          </w:p>
        </w:tc>
      </w:tr>
      <w:tr>
        <w:trPr>
          <w:trHeight w:val="73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uschieri A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0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1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ry E.K. et al. [17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ter S.P. et al. [24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3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.7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10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5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3 чел)</w:t>
            </w:r>
          </w:p>
        </w:tc>
      </w:tr>
      <w:tr>
        <w:trPr>
          <w:trHeight w:val="53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mene C.E. et al. [25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ss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8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3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.7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10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8" w:hanging="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ssot 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2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5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8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1 чел)</w:t>
            </w:r>
          </w:p>
        </w:tc>
      </w:tr>
      <w:tr>
        <w:trPr>
          <w:trHeight w:val="787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ssot 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2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5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%</w:t>
            </w:r>
          </w:p>
        </w:tc>
      </w:tr>
      <w:tr>
        <w:trPr>
          <w:trHeight w:val="6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w S. et a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6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3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aw S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4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%</w:t>
            </w:r>
          </w:p>
        </w:tc>
      </w:tr>
      <w:tr>
        <w:trPr>
          <w:trHeight w:val="59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uketich J.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%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4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uketich J.D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6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</w:tr>
      <w:tr>
        <w:trPr>
          <w:trHeight w:val="70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ret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1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eracchia A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%</w:t>
            </w:r>
          </w:p>
        </w:tc>
      </w:tr>
      <w:tr>
        <w:trPr>
          <w:trHeight w:val="74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Qu J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6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5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1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.T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8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.7%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ithers B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%</w:t>
            </w:r>
          </w:p>
        </w:tc>
      </w:tr>
      <w:tr>
        <w:trPr>
          <w:trHeight w:val="365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kemura M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2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kemura 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3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Марийко В.А.  и </w:t>
            </w:r>
          </w:p>
          <w:p>
            <w:pPr>
              <w:pStyle w:val="Normal"/>
              <w:shd w:fill="FFFFFF" w:val="clea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соав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4,5,6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6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8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ел)</w:t>
            </w:r>
          </w:p>
        </w:tc>
      </w:tr>
      <w:tr>
        <w:trPr>
          <w:trHeight w:val="70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есаренко А.С. и </w:t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авт. [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>8,9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ел)</w:t>
            </w:r>
          </w:p>
        </w:tc>
      </w:tr>
      <w:tr>
        <w:trPr>
          <w:trHeight w:val="559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данны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5 </w:t>
            </w:r>
          </w:p>
          <w:p>
            <w:pPr>
              <w:pStyle w:val="Normal"/>
              <w:shd w:fill="FFFFFF" w:val="clear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 ч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 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-40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  <w:p>
            <w:pPr>
              <w:pStyle w:val="Normal"/>
              <w:shd w:fill="FFFFFF" w:val="clear"/>
              <w:ind w:left="5" w:right="-4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ел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ой причиной конверссии была невозможность торакоско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ой диссекции пищевода из-за прорастания опухоли в окружающие </w:t>
      </w:r>
      <w:r>
        <w:rPr>
          <w:rFonts w:cs="Times New Roman" w:ascii="Times New Roman" w:hAnsi="Times New Roman"/>
          <w:color w:val="000000"/>
          <w:sz w:val="24"/>
          <w:szCs w:val="24"/>
        </w:rPr>
        <w:t>ткани [24,26-29,33-35,36-37,46]. Довольно редко проведение видео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коскопии было невозможным из-за выраженных плевральных сра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й [4-6,15,24], недостаточная легочная вентилляция [16,26-30,33-35]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ли повреждение межреберной артерии при постановки торакопорт </w:t>
      </w:r>
      <w:r>
        <w:rPr>
          <w:rFonts w:cs="Times New Roman" w:ascii="Times New Roman" w:hAnsi="Times New Roman"/>
          <w:color w:val="000000"/>
          <w:sz w:val="24"/>
          <w:szCs w:val="24"/>
        </w:rPr>
        <w:t>[16], внутриплевральное кровотечение [4-6]. Необходимость в конвер</w:t>
        <w:softHyphen/>
        <w:t xml:space="preserve">сии среди наших больных возникла у 3 чел с Рубцовыми стриктурами и была обусловлена выраженными периэзофагеальными сращениями, делающими невозможным выделить стенку пищевода и его сосуды. У 2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ных конверсия была обусловлена невозможностью осуществить г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таз эндоскопическим путем и у 1 пациента - выделить пищевод.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акотомии у больных с внутриплевральным кровотечением у одного из них оно было диффузным из ложа пищевода и остановлено врем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м тампонированием в течение нескольких минут. У другого боль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овотечение происходило из аортального сосуда, кровоснабжаю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. Из-за короткой культи этого сосуда лигирование было нев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ным. Гемостаз осуществлен наложением на стенку аорты сосуд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го шва. У пациента, у которого пищевод не выделен эндоскопическ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удалось это выполнить и открытым доступом из-за невозмо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ать его стенку в выраженных периэзофагеальных с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ениях. Учитывая, что у пациента имелось полная непроходимость пищевода, он был перевязан прошивной лигатурой.</w:t>
      </w:r>
    </w:p>
    <w:p>
      <w:pPr>
        <w:pStyle w:val="Normal"/>
        <w:shd w:fill="FFFFFF" w:val="clear"/>
        <w:spacing w:before="113" w:after="0"/>
        <w:ind w:left="17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3" w:after="0"/>
        <w:ind w:left="1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идеоассистированная торакоскопическая диссекция пищевода</w:t>
      </w:r>
    </w:p>
    <w:p>
      <w:pPr>
        <w:pStyle w:val="Normal"/>
        <w:shd w:fill="FFFFFF" w:val="clear"/>
        <w:spacing w:before="2" w:after="0"/>
        <w:ind w:right="2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42,43] дисекцию грудного отдела пищевода выпол</w:t>
        <w:softHyphen/>
        <w:t xml:space="preserve">няют через миниторакотомный доступ длиной 5 см и 4 торакопорты. Среднее время операции составляло от 111±24 мин [32] до 186.7±25.3 мин [42,43], а кровопотеря, соответственно 163±122 мл и 165.4±101.8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л. Авторы считают, что эта операция менее агрессивна чем традици</w:t>
        <w:softHyphen/>
        <w:t xml:space="preserve">онная торакотомия, более безопасна по сравнению с трансхиа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диссекцией пищевода, позволяет произвести лимфаденэктомию узлов средостения в достаточном объеме [49,38,54].</w:t>
      </w:r>
    </w:p>
    <w:p>
      <w:pPr>
        <w:pStyle w:val="Normal"/>
        <w:shd w:fill="FFFFFF" w:val="clear"/>
        <w:spacing w:before="113" w:after="0"/>
        <w:ind w:left="12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3" w:after="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бдоминоцервикальный этап операции</w:t>
      </w:r>
    </w:p>
    <w:p>
      <w:pPr>
        <w:pStyle w:val="Normal"/>
        <w:shd w:fill="FFFFFF" w:val="clear"/>
        <w:ind w:lef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бдоминальный и цервикальный этапы выполняют синхронно. Эзофаготрансплантат формируют из лапаротомного доступа, иногда с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 «руки помощи» [56] или лапароскопически. При ла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ротомии для формирования искусственного пищевода используют трубку из большой кривизны желудка или весь желудок, различные о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лы толстой кишки, проведение трансплантата в заднем средост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ли загрудинно.</w:t>
      </w:r>
    </w:p>
    <w:p>
      <w:pPr>
        <w:pStyle w:val="Normal"/>
        <w:shd w:fill="FFFFFF" w:val="clear"/>
        <w:spacing w:before="118" w:after="0"/>
        <w:ind w:left="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паротомный доступ</w:t>
      </w:r>
    </w:p>
    <w:p>
      <w:pPr>
        <w:pStyle w:val="Normal"/>
        <w:shd w:fill="FFFFFF" w:val="clear"/>
        <w:ind w:left="10" w:right="5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ожении больного на спине выполняют стандартную среди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ую лапаротомию. У больных с опухолями пищевода, особенно нижней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и его, производят ревизию брюшной полости для выявления ме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зов в лимфоузлах, поскольку при лапароскопии не все они доступ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у. После формирования трансплантата из желуд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n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21], Б. Даллемагн и Д.М.Виртс [22] выделяют пищевод на шее, подтя</w:t>
        <w:softHyphen/>
        <w:t>гивают и как можно ниже пересекают степлером и извлекают удаляе</w:t>
        <w:softHyphen/>
        <w:t xml:space="preserve">мый препарат через пищеводное отверстие в брюшную полость. Затем через шейный доступ в брюшную полость проводят зонд с помощ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ого перемещают трансплантат на шею, где и анастомазируют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еводом. Н.М.Кузин и соавт. [3] трансплантат перемещают на шею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мощью нитей, которые на торакальном этапе операции, фиксирвали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ксимальной культе пересеченного пищевода.</w:t>
      </w:r>
    </w:p>
    <w:p>
      <w:pPr>
        <w:pStyle w:val="Normal"/>
        <w:shd w:fill="FFFFFF" w:val="clear"/>
        <w:spacing w:before="2" w:after="0"/>
        <w:ind w:left="2" w:right="3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лапаротомии мы используем подъемники реберных дуг 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а, что существенно облегчает мобилизацию проксимальной ч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лудка и выделение абдоминального отдела пищевода. У пациен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рубцовым стенозом пищевода при наличии гастростомы отделя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лудок от передней брюшной стенки. Дефект в желудке в продо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и зашиваем непрерывным ручным швом или степлером.</w:t>
      </w:r>
    </w:p>
    <w:p>
      <w:pPr>
        <w:pStyle w:val="Normal"/>
        <w:shd w:fill="FFFFFF" w:val="clear"/>
        <w:spacing w:before="72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бдоминальный этап операции включает:</w:t>
      </w:r>
    </w:p>
    <w:p>
      <w:pPr>
        <w:pStyle w:val="Normal"/>
        <w:shd w:fill="FFFFFF" w:val="clear"/>
        <w:ind w:left="360" w:right="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  <w:tab/>
        <w:t xml:space="preserve"> мобилизация проксимальной части желудка, абдоминального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афрагм ал ьного отдела пищевода с извлечением его грудного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а через пищеводное отверстие диафрагмы в брюшную полость; мобилизация большой кривизны желудка с сохранением правой желудочно-сальниковой артерии.</w:t>
      </w:r>
    </w:p>
    <w:p>
      <w:pPr>
        <w:pStyle w:val="Normal"/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мобилизация малой кривизны желудка. У пациентов с рубцовым с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зом пищевода, имевших гастростому, которая была сформирована с перевязкой желудочно-сальниковых сосудов, мобилизацию малой кривизны желудка производим с сохранением правой желудоч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терии и лигированием основного ствола левой желудочной а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рии ниже разделения на восходящую и нисходящую ветви. Э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сохранение кровотока по малой кривизне в обла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на желудка;</w:t>
      </w:r>
    </w:p>
    <w:p>
      <w:pPr>
        <w:pStyle w:val="Normal"/>
        <w:shd w:fill="FFFFFF" w:val="clear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>удаление чревных лимфатических узлов при раке пищевода;</w:t>
      </w:r>
    </w:p>
    <w:p>
      <w:pPr>
        <w:pStyle w:val="Normal"/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резекция пищевода и кардиальной части желудка с формирова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бки из большой кривизны желудка, мобилизация двенадца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стной кишки по Кохеру для удлинения трансплантата. У 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с нарушенным кровотоком по большой кривизне желудка из-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ее сформированной гастростомы, формируем трансплантат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го желудка. Проводим или пальцевую дилатацию привратника через стенку желудка, или с помощью корнцанга или аппарат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тарка через просвет желудка после резекции пищевода на уровне перехода его в желудок.</w:t>
      </w:r>
    </w:p>
    <w:p>
      <w:pPr>
        <w:pStyle w:val="Normal"/>
        <w:shd w:fill="FFFFFF" w:val="clear"/>
        <w:ind w:left="1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ая бригада хирургов начинает шейный этап операции, который включае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98" w:leader="none"/>
        </w:tabs>
        <w:spacing w:before="2" w:after="0"/>
        <w:ind w:left="398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пищевода из левостороннего доступа вдоль внутрен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края грудино-ключично-сосцевидной мышцы с взятием его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иновую держалк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98" w:leader="none"/>
        </w:tabs>
        <w:spacing w:before="2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в используемом нами методе пищевод был уже пере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н, то путем тупой диссекции и тракции за его стенку зажим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лиса проксимальную культю пищевода легко извлекаем из плевральной полост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ороны шеи в брюшную полость по ложу пищевода провод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онд, к нему фиксируем эзофаготрансплантат и перемещаем его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ею;</w:t>
      </w:r>
    </w:p>
    <w:p>
      <w:pPr>
        <w:pStyle w:val="Normal"/>
        <w:shd w:fill="FFFFFF" w:val="clear"/>
        <w:ind w:left="398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формирование однорядного эзофагогастро- (коло) анстомо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фиксацией трансплантата к тканям верней апертуры прав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левральной полости, чтобы при несостоятельности анастомо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оизошло ее инфицирование. Со стороны брюшной пол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ансплантат фиксируем к пищеводному отверстию диафраг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предотвращения его натяжение под силой тяжести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швы на операционные раны с дренированием шейного анастомо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левого поддиафрагмального пространства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98" w:firstLine="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пароскопиченское формирование искусственного пищевода из </w:t>
      </w:r>
      <w:r>
        <w:rPr>
          <w:rFonts w:cs="Times New Roman" w:ascii="Times New Roman" w:hAnsi="Times New Roman"/>
          <w:color w:val="000000"/>
          <w:sz w:val="24"/>
          <w:szCs w:val="24"/>
        </w:rPr>
        <w:t>желудка Б.Даллемагн и Д.М.Виртс [22] используют следующую тех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у лапароскопической гастропластик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9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ной лежит на спине, ноги его разведен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ирург располагается между ног больного, ассистенты с обеих сторон от него;</w:t>
      </w:r>
    </w:p>
    <w:p>
      <w:pPr>
        <w:pStyle w:val="Normal"/>
        <w:shd w:fill="FFFFFF" w:val="clear"/>
        <w:ind w:lef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ят 6 лапаропорт (Рис. 2.19)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2" w:after="0"/>
        <w:ind w:left="398" w:hanging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мобилизация желудка вдоль большой кривизны путем рассеч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лудочно-ободочной связки по ходу правых желудочно-саль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вых сосудов с сохранением их, клипирования левых желудоч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альниковых сосудов, пересечение желудочно-селезеночной связ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клипированием коротких сосудов желудка;</w:t>
      </w:r>
    </w:p>
    <w:p>
      <w:pPr>
        <w:sectPr>
          <w:type w:val="nextPage"/>
          <w:pgSz w:w="11906" w:h="16838"/>
          <w:pgMar w:left="184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0500" cy="522097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2.19. Точки введения лапаропорт для гастропластики по</w:t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Б.Даллемагн и Д.М.Виртс</w:t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(Из: Д.Розин. Малоинвазивная </w:t>
      </w:r>
    </w:p>
    <w:p>
      <w:pPr>
        <w:pStyle w:val="Normal"/>
        <w:shd w:fill="FFFFFF" w:val="clear"/>
        <w:ind w:first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иругия. 1998)</w:t>
      </w:r>
    </w:p>
    <w:p>
      <w:pPr>
        <w:pStyle w:val="Normal"/>
        <w:shd w:fill="FFFFFF" w:val="clear"/>
        <w:spacing w:before="125" w:after="0"/>
        <w:ind w:firstLine="24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5" w:after="0"/>
        <w:ind w:firstLine="24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5" w:after="0"/>
        <w:ind w:firstLine="24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6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38" w:after="0"/>
        <w:ind w:left="63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8" w:after="0"/>
        <w:ind w:left="63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8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8" w:after="0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2.20. Пересечение левых желудочных сосудов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>после тракции желудка кверху.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Из: Д.Розин. Малоинвазивная хирургия. 1998)</w:t>
      </w:r>
    </w:p>
    <w:p>
      <w:pPr>
        <w:sectPr>
          <w:type w:val="nextPage"/>
          <w:pgSz w:w="11906" w:h="16838"/>
          <w:pgMar w:left="1134" w:right="1109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 клипируют и пересекают левую желудочную артерию и вену над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им краем поджелудочной железы со стороны большой кри</w:t>
        <w:softHyphen/>
        <w:t>визны желудка для чего его приподнимают кверху (Рис. 2.20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 мобилизация малой кривизны желудка до правой ножки диафраг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утем пересечения желудочно-печеночной связк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хранением правой желудочной артерии (клипирование и пересечение сосудов на уровне гусиной лапки), препаровка тканей позади желудка по направлению к ножкам диафрагмы;</w:t>
      </w:r>
    </w:p>
    <w:p>
      <w:pPr>
        <w:pStyle w:val="Normal"/>
        <w:shd w:fill="FFFFFF" w:val="clear"/>
        <w:spacing w:before="10" w:after="0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формирование трубки из желудка от уровня гусиной лапки диам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м около 3 см с помощью эндостеплера из правого парамедианного 12 мм троакара (Рис. 2.21);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5410" cy="352933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38" w:after="0"/>
        <w:ind w:left="17" w:righ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,21. Формирование трубки из желудка при помощи эндостеплера, ко</w:t>
        <w:softHyphen/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  <w:t>торый накладывается параллельно большой кривизне на расстоянии око</w:t>
        <w:softHyphen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ло 3 см от края желудка </w:t>
      </w:r>
    </w:p>
    <w:p>
      <w:pPr>
        <w:pStyle w:val="Normal"/>
        <w:shd w:fill="FFFFFF" w:val="clear"/>
        <w:spacing w:before="38" w:after="0"/>
        <w:ind w:left="17" w:right="1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Из: Д.Розин. Малоинвазивная хирургия. 1998).</w:t>
      </w:r>
    </w:p>
    <w:p>
      <w:pPr>
        <w:pStyle w:val="Normal"/>
        <w:ind w:left="480" w:hanging="48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  <w:tab/>
        <w:t xml:space="preserve">мобилизация абдоминального отдела пищевода: пересечение диафрагмально-пищеводной мембраны по передней стенки пищевода, выделение его по правому и левому ребру до ножек диафрагмы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единения с разрезами, выполненными при препаровки тка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ади желудка, вскрытие пищеводного отверстия диафрагмы. Не</w:t>
        <w:softHyphen/>
        <w:t>обходимо следить за показателями гемодинамики и легочной 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ляцией, поскольку значительное количество газа перемещ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брюшной полости в правую плевральную;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  <w:tab/>
        <w:t>резекция проксимальной части желудка, которую вместе с 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водом удаляют через цервикальный доступ с одновременным проведением искусственного пищевода в средостение (Рис. 2.22) с лапароскопическим контролем за правильностью полож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ансплантата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04820" cy="192595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77" w:firstLine="1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2.22. Удаление препарата (пищевода и проксимального отдела же</w:t>
        <w:softHyphen/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>лудка) через цервикальный доступ с одновременным проведением искус</w:t>
        <w:softHyphen/>
        <w:t>ственного пищевода в средостение (Из: Д.Розин. Малоинвазивная хирур</w:t>
      </w: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>гия.1998)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  <w:tab/>
        <w:t>формирование пищеводно-желудочного соустья на шее.</w:t>
      </w:r>
    </w:p>
    <w:p>
      <w:pPr>
        <w:pStyle w:val="Normal"/>
        <w:shd w:fill="FFFFFF" w:val="clear"/>
        <w:spacing w:before="103" w:after="0"/>
        <w:ind w:left="129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3" w:after="0"/>
        <w:ind w:left="12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операционное ведение пациентов</w:t>
      </w:r>
    </w:p>
    <w:p>
      <w:pPr>
        <w:pStyle w:val="Normal"/>
        <w:shd w:fill="FFFFFF" w:val="clear"/>
        <w:ind w:left="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Л в течение 12-24 часов. Для своевременного выявления ле</w:t>
        <w:softHyphen/>
        <w:t>гочных осложнений в течение первых 3-4 дней производят рентгеног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фию грудной клетки. Если легкое расправлено, то на второй день из </w:t>
      </w:r>
      <w:r>
        <w:rPr>
          <w:rFonts w:cs="Times New Roman" w:ascii="Times New Roman" w:hAnsi="Times New Roman"/>
          <w:color w:val="000000"/>
          <w:sz w:val="24"/>
          <w:szCs w:val="24"/>
        </w:rPr>
        <w:t>плевральной полости удаляют верхний дренаж. На 4-7 сутки выпол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рентгенологическое исследование пищевода, желудка и двенадцати</w:t>
        <w:softHyphen/>
        <w:t>перстной кишки с использованием водорастворимых рентгеноконтрас</w:t>
      </w:r>
      <w:r>
        <w:rPr>
          <w:rFonts w:cs="Times New Roman" w:ascii="Times New Roman" w:hAnsi="Times New Roman"/>
          <w:color w:val="000000"/>
          <w:sz w:val="24"/>
          <w:szCs w:val="24"/>
        </w:rPr>
        <w:t>ных веществ. При состоятельности анастомозов и отсутствии наруше</w:t>
        <w:softHyphen/>
        <w:t>ний пассажа в исследуемых органах разрешают питание через рот. До этого пациенту проводят парентеральное питание или через зонд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леоперационные осложнения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торакоскопической резекции пищевода</w:t>
      </w:r>
    </w:p>
    <w:p>
      <w:pPr>
        <w:pStyle w:val="Normal"/>
        <w:shd w:fill="FFFFFF" w:val="clear"/>
        <w:ind w:left="29" w:firstLine="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33-35] у 23% больных наблюдались легочные и такого же числа пациентов - осложнения со стороны с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чно-сосудистой системы. Со стороны легких наиболее частым осло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ием была пневмония [48,15,16] и плеврит [26-31]. У ряда больных возникал ателектаз легкого, респираторный дистресс-синдром [26-31], неполный аэростаз при повреждении легкого [36-37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emu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52-53] отмечали развитие хилоторакса из-за повреждения грудного лимфатического протока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a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6] - дискомфорт в области постановки торакопорт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1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r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41] - п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лич возвратного нерва. Несостоятельность пищеводно-желудочного (кишечного) анастомоза развивалась с такой же частотой, как и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ых операциях. В послеоперационном периоде из 26 оперирован</w:t>
        <w:softHyphen/>
        <w:t>ных нами больных у 8 из них развилась пневмония.</w:t>
      </w:r>
    </w:p>
    <w:p>
      <w:pPr>
        <w:pStyle w:val="Normal"/>
        <w:shd w:fill="FFFFFF" w:val="clear"/>
        <w:spacing w:before="108" w:after="0"/>
        <w:ind w:left="1042" w:right="749" w:hanging="166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left="164" w:hanging="164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отдаленных результатов и возможностей</w:t>
      </w:r>
    </w:p>
    <w:p>
      <w:pPr>
        <w:pStyle w:val="Normal"/>
        <w:shd w:fill="FFFFFF" w:val="clear"/>
        <w:ind w:left="164" w:hanging="1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идеоторакоскопической резекции пищевода</w:t>
      </w:r>
    </w:p>
    <w:p>
      <w:pPr>
        <w:pStyle w:val="Normal"/>
        <w:shd w:fill="FFFFFF" w:val="clear"/>
        <w:ind w:left="17" w:right="17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имущества видеоторакоскопической резекции пищевода по сравнению с открытой операцией заключаются в более прецизион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сечении анатомических структур средостения, небольшой интраоп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ционной кровопотери, незначительных послеоперационных боля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отком послеоперационном периоде [17], меньшей травматичности [26]. М.Ф.Черкасов [10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kaisch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2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a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6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 [18,19] считают, что по результатам лечения она сопоста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 с открытыми методиками.</w:t>
      </w:r>
    </w:p>
    <w:p>
      <w:pPr>
        <w:pStyle w:val="Normal"/>
        <w:shd w:fill="FFFFFF" w:val="clear"/>
        <w:ind w:right="26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месте с тем видеоторакскопическая резекция пищевода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а через открытое вмешательство [21]. В.А.Марийко и соавт. [5] отметили недостаточный объем лимфаденэктомии. Опера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полнима при ранних опухолях пищевода, ограниченных его стен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и отсутствии выраженных плевральных сращений [42,43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xter S.P. et al. [24], Domene C.E. et al. [25], Gossot D.et al. [26], Luketich J.D. et al. </w:t>
      </w:r>
      <w:r>
        <w:rPr>
          <w:rFonts w:cs="Times New Roman" w:ascii="Times New Roman" w:hAnsi="Times New Roman"/>
          <w:color w:val="000000"/>
          <w:sz w:val="24"/>
          <w:szCs w:val="24"/>
        </w:rPr>
        <w:t>[37] отмечают, что отсутствие существенного снижения числа п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операционных, особенно легочных осложнений, и рецидива опухо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ка не демонстрируют преимущества минимально агрессивных под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 при резекции пищевод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cAne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40] полагает, что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рокого использования эту методику рекомендовать не следует.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нию Сигу Е.К. [17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33-35] эти операции должны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водиться в специализированных центрах хирургами с достаточным опытом открытой резекции пищевода.</w:t>
      </w:r>
    </w:p>
    <w:p>
      <w:pPr>
        <w:pStyle w:val="Normal"/>
        <w:shd w:fill="FFFFFF" w:val="clear"/>
        <w:spacing w:before="108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08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08" w:after="0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62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 Алиев М.А., Жураев Ш.Ш., Баймаханов Б.Б. Применение эндови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охирургической техники во время эзофагопластики у больных с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ожоговыми Рубцовыми сужениями пищевода // 4-й Московский международный конгресс по эндоскопической хирургии. - М., 2000.- С. 14-1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before="7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мельянов С. И. Успешное применение эндохирургической тех</w:t>
      </w:r>
      <w:r>
        <w:rPr>
          <w:rFonts w:cs="Times New Roman" w:ascii="Times New Roman" w:hAnsi="Times New Roman"/>
          <w:color w:val="000000"/>
          <w:sz w:val="24"/>
          <w:szCs w:val="24"/>
        </w:rPr>
        <w:t>ники при резекции пищевода у больной 70 лет по поводу аденокистозного рака / Сдвижков А. М., Чхиквадзе В.Д., Хатьков И.Е., Матвеев Н.Л., Франк ГА., Володина Т.Г., Антипов Ю.П. // Инфо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ционный бюллетень Московского онкологического общ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t>-2000-№&gt;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before="7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зин Н. М., Аблицов Ю.А., Кашеваров С.Б. Торакоскопиче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резекция пищевода // 5-й международный конгресс по эндоскопической хирургии. - М., 2001. - С. 59-6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ийко В.А., Неча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 Гаврилов В.В. Видеото-ракоскопическая экстирпация пищевода при рубцовых стенозах // 6-й Московский международный конгресс по эндоскопической хирургии. - М., 2002.-С. 215-21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before="7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ийко В.А., Неча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 Гаврилов В.В. Возможности видеоторакоскопической эзофагэктомии при раке пищевода // 6-й Московский международный конгресс по эндоскопической хирургии. - М., 2002.-С. 217-21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ийко В.А., Неча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 Гаврилов В.В. Оптимизация методики видеоторакоскопической эзофагэктомии // 6-й Московский международный конгресс по эндоскопической хирургии. - М., 2002. - С. 219-22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кретков В.И. Видеоторакоскопичекая экстирпация пищевода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опухолевых и неопухолевых заболеваниях пищевода / Климов А.Г, Ганков В.А., Казарян В.М. // 5-й Московский международный конгресс по эндоскопической хирургии. - М., 2001. - С. 60-6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саренко А.С. Видеоторакоскопическая экстирпация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ке его грудного отдела / Толстокорое А.С, Новиков С.Д., Полянский Г.Л., Дергунова С.А., Кузнецова Ю.В. // 5-й международный конгресс по эндоскопической хирургии. - М., 2001. - С. 71-7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before="2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есаренко А.С. Торакоскопическая экстирпация пищевода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Рубцовых стриктурах / Толстокорое А.С, Новиков С.Д., Полянский Г.Л., Дергунова С.А., Кузнецова Ю.В. // 5-й международный конгресс по эндоскопической хирургии. - М., 2001. – С. 73-74.</w:t>
      </w:r>
    </w:p>
    <w:p>
      <w:pPr>
        <w:pStyle w:val="Normal"/>
        <w:shd w:fill="FFFFFF" w:val="clear"/>
        <w:ind w:left="384" w:right="46" w:hanging="3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0.</w:t>
        <w:tab/>
        <w:t xml:space="preserve"> Черкасов М.Ф. Возможности эндохирургии в лечении добро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ственных заболеваний пищевода// Эндоскопическая хирургия. </w:t>
      </w:r>
      <w:r>
        <w:rPr>
          <w:rFonts w:cs="Times New Roman" w:ascii="Times New Roman" w:hAnsi="Times New Roman"/>
          <w:color w:val="000000"/>
          <w:sz w:val="24"/>
          <w:szCs w:val="24"/>
        </w:rPr>
        <w:t>- 1999.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-№3.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 63. </w:t>
      </w:r>
    </w:p>
    <w:p>
      <w:pPr>
        <w:pStyle w:val="Normal"/>
        <w:shd w:fill="FFFFFF" w:val="clear"/>
        <w:ind w:left="384" w:right="46" w:hanging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Чиссов В.И. Экстирпация пищевода под эндоскопическим контро</w:t>
        <w:softHyphen/>
        <w:t xml:space="preserve">лем при раке шейного отдела пищевода и гортаноглотки / Решетов И.В., Мамонтов А.С., Трофимов Е.И., Степан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Петерсон СБ. // Информационный бюллетень Московского онкологического общества. - 2000. - № 1.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kaish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Kaneda I., Higuchi N. Thoracoscopic en bloc total esophagectomy wich radical mediastinal lymphadenectomy // J. Thorac. cardiovasc. surg. - 1996. -Vol. 112. - № 6. - P. 1533-154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page">
                  <wp:posOffset>709930</wp:posOffset>
                </wp:positionH>
                <wp:positionV relativeFrom="paragraph">
                  <wp:posOffset>13970</wp:posOffset>
                </wp:positionV>
                <wp:extent cx="159385" cy="147955"/>
                <wp:effectExtent l="0" t="0" r="0" b="0"/>
                <wp:wrapSquare wrapText="largest"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1.65pt;mso-wrap-distance-left:1.9pt;mso-wrap-distance-right:1.9pt;mso-wrap-distance-top:0pt;mso-wrap-distance-bottom:0pt;margin-top:1.1pt;mso-position-vertical-relative:text;margin-left: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ghetto  I.M.,  Burdiles  P.P.,  Korn  O.B.  Esophagectomy  and laparoscopic gastric mobilization with minilaparotomy for tubulization and esophageal replacement // Surg. Laparosc. endosc. percutan. Te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01.-Vol. 11.- №2.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. 119-12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8255</wp:posOffset>
                </wp:positionH>
                <wp:positionV relativeFrom="paragraph">
                  <wp:posOffset>9525</wp:posOffset>
                </wp:positionV>
                <wp:extent cx="191135" cy="147955"/>
                <wp:effectExtent l="0" t="0" r="0" b="0"/>
                <wp:wrapSquare wrapText="largest"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0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7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ess G.F., Becker H.D., Naruhn M.B. Endoscopic esophagectomy without thoracotomy // Surg. - 1991. - № 8. - P. 478-^8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1905</wp:posOffset>
                </wp:positionH>
                <wp:positionV relativeFrom="paragraph">
                  <wp:posOffset>-1905</wp:posOffset>
                </wp:positionV>
                <wp:extent cx="191135" cy="147955"/>
                <wp:effectExtent l="0" t="0" r="0" b="0"/>
                <wp:wrapSquare wrapText="largest"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ui P.T. Anaesthesia for three-stage thoracoscopic oesophagectomy: an initial experience / Mainland P., Chung S.C., Chung D.C. //Anaesth. intensive, care. - 1994, - Vol. 22.- № 5. - P. 593-5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llard J.M. En bloc and standard esophagectomies by thoracoscopy / Lengele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Otte J.B., Kestens P.J. //Ann. thorac. surg. - 1993. - Vol. 56. -№3. - P. 675-6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y E.K. Thoracoscopic esophagectomy in children / Schraibman V., De Vasconcelos Macedo A.L., Echenique L. S. J. // Pediatr. surg. - 2001. -Vol. 36.- №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. 1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 A. Endoscopic subtotal oesophagectomy for cancer using the right thoracoscopic approach // Surg. oncol. - 1993. - Vol. 2. - № 1. - P. 3-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 A. Thoracoscopic subtotal oesophagectomy // Endosc. surg. allied, technol. - 1994. - Vol. 2. - № 1. - P. 21-2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 A., G. Buess, J. Perissat (Eds.). Operative manual ofendoscopic surgery. 1992.-P. 109-118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chieri A., Shimi S., Banting S. Endoscopic oesophagectomy through a right thoracoscopic approach // J.R. Coll. surg. edinb. - 1992. - Vol. 37. -№ l.-P. 7-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лемагн Б., Виртс Д.М. Эндоскопическая резекция пищевода // Малоинвазивная хирургия. - М., Медицина, 1998. - С 172-18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20" w:leader="none"/>
        </w:tabs>
        <w:ind w:left="420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Paula A.L., Hashiba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Ferreira E.A.B. Transhiatal adproach for esophagectomy. In: Toouli J., Gossor D., Hunter J.G., cds. Endosurger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w York: Churchill Livingstone. - 1996. - P. 293-29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6" w:leader="none"/>
        </w:tabs>
        <w:ind w:left="396" w:hanging="38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xter S. P.,Martin I.G., McMahon M. J. Radical thoracoscopic esophagectomy for cancer // Surg. Endosc. – 1996. – Vol. 10. - №2. – P 147-15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6" w:leader="none"/>
        </w:tabs>
        <w:ind w:left="396" w:hanging="3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mene C.E. Esophagectomy using videosurgery / Volpe P., Santo M.A., Onari P., Campos J.R., Pinotti H.W. // Rev. Hosp. Clin. Fac. Med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o Paulo. - 1998. - Vol. 53. - № 3. - P. 134-13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6" w:leader="none"/>
        </w:tabs>
        <w:spacing w:before="2" w:after="0"/>
        <w:ind w:left="396" w:hanging="3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ossot D. Can the morbidity of esophagectomy be reduced by the thoracoscopic approach? / Cattan P., Fritsch S., Halimi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Sarfati E., Celerier M.//Surg. endosc. - 1995. - Vol. 9. - № 10. -P. 1113-111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6" w:leader="none"/>
        </w:tabs>
        <w:ind w:left="396" w:hanging="3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sot D. Surgery of the esophagus under thoracoscopy. Study of feasibility / Debiolles H., Ghnassia M.D., Chourrout Y., Celerier M.,Revillon Y. // Gastroenterol. clin. biol. - 1992.- Vol. 16. - № 4. - P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25-32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6" w:leader="none"/>
        </w:tabs>
        <w:spacing w:before="7" w:after="0"/>
        <w:ind w:left="396" w:hanging="3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sot D., Fourquier P. Thoracoscopic resection of benign intramural tumors of the esophagus // Gastroenterol. clin. Biol. - 1993. - Vol. 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  <w:lang w:val="en-US"/>
        </w:rPr>
        <w:t>-№3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. 215-217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48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9.</w:t>
        <w:tab/>
        <w:t xml:space="preserve">Gossot D., Fourquier P., Celerier M. Thoracoscopic esophagectomy: technique and initial results // Ann. thorac. surg. - 1993. - Vol. 56. - № 3. - P. 667-670.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0.</w:t>
        <w:tab/>
        <w:t xml:space="preserve">Gossot D. Technical aspects of endoscopic removal of benign tumors of the esophagus / Fourquier P., Meteini M., Celerier M. // Surg. Endosc.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993- Vol. 7.-№ 2.-P. 102-10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396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ossot D. Can a reduction of morbidity of esophagectomy be expected with the thoracoscopic approach? / Fritsch S., Halimi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Achrafi H., Sarfati E. // Gastroenterol clin. biol. - 1995. - Vol. 19. - № 2. - P. 176-78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396" w:leader="none"/>
        </w:tabs>
        <w:spacing w:before="7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awahara K. Video-assisted   thoracoscopic   esophagectomy for esophageal cancer / Maekaw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Okabayashi K., Hideshim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Shiraish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Yoshinaga Y, Shirakusa T. // Surg. endosc. - 1999. - Vol.13.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en-US"/>
        </w:rPr>
        <w:t>-№3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. 218-223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396" w:leader="none"/>
        </w:tabs>
        <w:spacing w:before="7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aw S. Thoracoscopic esophagectomy for esophageal cancer / Fok M.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hu K.M., Wong J. // Surgery. - 1997. - Vol. 122. - P.8-14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396" w:leader="none"/>
        </w:tabs>
        <w:spacing w:before="7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Торакоскопическая мобилизация пищевода при фаринголарингоэзофагэктомии 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- 2000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color w:val="000000"/>
          <w:sz w:val="24"/>
          <w:szCs w:val="24"/>
        </w:rPr>
        <w:t>. 7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№ 2.- P. 418-422.</w:t>
      </w:r>
    </w:p>
    <w:p>
      <w:pPr>
        <w:pStyle w:val="Normal"/>
        <w:shd w:fill="FFFFFF" w:val="clear"/>
        <w:ind w:left="386" w:hanging="38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5.</w:t>
        <w:tab/>
        <w:t>Law S., Wong J. Use of minimally invasive oesophagectomy for cancer of the oesophagus // Lancet. Oncol. - 2002. - Vol.3. - № 4. - P. 215—222.</w:t>
      </w:r>
    </w:p>
    <w:p>
      <w:pPr>
        <w:pStyle w:val="Normal"/>
        <w:shd w:fill="FFFFFF" w:val="clear"/>
        <w:spacing w:before="7" w:after="0"/>
        <w:ind w:left="389" w:hanging="38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6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uketich J.D., Nguyen N.T., Schauer P.R. Laparoscopic transhiaral esophagectomy for Barrett's esophagus with high grade dysplasja // JSLS. -1998. - № 2. - P. 75-7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before="10" w:after="0"/>
        <w:ind w:left="355" w:hanging="35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uketich J.D. Minimally invasive esophagectomy / Schauer P.R., Christie N.A., Weigel T.L., Raja S., Fernando H.C., Keenan R.J., Mguyen NT. //Ann. thorac. surg. - 2000. - Vol. 70. - № 3. - P. 906-91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before="10" w:after="0"/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fune K., Tanaka Y. Thoracoscopic enucleation of an esophageal leiomyoma with balloon dilator assistance // Surg. today. - 1997. - Vol. 27,-№2.-P. 189-1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afune K., Tanaka Y., Makuuchi M.. Video-assisted esophagectomy for carcinoma of the esophagus, using thoracoscopy or mediastinoscopy // Gan To Kagaku Ryoho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997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4. - № 5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4"/>
          <w:szCs w:val="24"/>
        </w:rPr>
        <w:t>525-5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cAnena O.J., Rojers J., Williams N.S. Right thoracoscopically assiated esophagectomy for cancer // Br.j. surg. - 1994. -Vol. 81.-P. 236-2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oretti M. Thoracoscopic esophagectomy for esophageal cancer. Personal experience / De Giacomo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Francioni F., Rendina E.A., Venuta F., Mercadante E., Coloni G.F. // Minerva chir. - 2002. - Vol.57. - №2.-P. 111-11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ugi  H. Thoracoscopic esophagectomy / Takada N., Masashi, Takemura, Lee S., Ueno M., Tanaka Y, Fukuhara K., Kinoshita H. // Nipp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e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kka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assh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02.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103. - № 4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354-35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de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sis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oscopi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ecto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dic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ymp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ssec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e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c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emu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gashi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e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na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kuh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shimo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jiw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inoshi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/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s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2002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un</w:t>
      </w:r>
      <w:r>
        <w:rPr>
          <w:rFonts w:cs="Times New Roman" w:ascii="Times New Roman" w:hAnsi="Times New Roman"/>
          <w:color w:val="000000"/>
          <w:sz w:val="24"/>
          <w:szCs w:val="24"/>
        </w:rPr>
        <w:t>. 2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acchia A., Fumagalli U., Rosati R. Thoracoscopic techniques in</w:t>
        <w:br/>
        <w:t>treatment of esophageal diseases // Chirurg. - 1994. - Vol. 65. -№ 8. - P. 671-67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acchia A. Thoracoscopic dissection of the esophagus for cancer / Rosati R., Fumagalli U., Bona S., Chella B. // Int. surg. - 1997. - Vol. 82.- № l. - P. 1-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6.</w:t>
        <w:tab/>
        <w:t>Qu J., Hou W., Gao X. Thoracoscopic esophagectomy for esophageal carcinoma: report of 8 patients // Zhonghua Wai Ke Za Zhi. - 1996. - Vol. 34. № 2. - P. 84-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danaga N. Laparoscopy-assisted surgery: a new technique for transhiatal esophageal dissection / Kuwano H., Watanabe M., Ikebe M., Mori M., Maekawa S., Hashizume M., Kitano S., Sugimachi K. /7 Am. j. surg. - 1994. - Vol. 168. - № 4. - P. 355-35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a A.T. A preliminary report on anaesthesia for thoracoscopic oesophagectomy // Med. j. malaysia. - 1997. - Vol. 52. - №4. - P. 433-43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lattery P. Thoracoscopically assisted esophagectomy with gastric pullup for esophageal cancer / Hinder R., Gengler J., Montag M., Thomas D., Filipi C.J., Cordova J. // Surg. laparosc. endosc. 1994. - Vol. 4. - № 6.-p. 448-45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before="7" w:after="0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ithers B.M. Thoracoscopic mobilization of the esophagus. A 6 year experience / Gotley D.C., McEwan D., Martin I., Bessell J., Doyle L. // Surg. endosc. - 2001. - Vol. 15. - № 2. - P. 176-18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anstrom L.L., Hansen P. Laparoscopic total esophagectomy // Arch. Surg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997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Vol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2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4"/>
          <w:szCs w:val="24"/>
        </w:rPr>
        <w:t>943-949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before="5" w:after="0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emu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ang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r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ytok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ve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f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oscopi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ecto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gashi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kuh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jiw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ku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inoshi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/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p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rdiovas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- 1998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46. - № 12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1305-131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before="5" w:after="0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emu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ylothora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f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oscopi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ecto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kuh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inoshi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gashi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/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p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rdiovas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00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48. - № 4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238-24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before="7" w:after="0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ng J., Liu T, Xing M. Video-assisted thoracic surgery in the management of chest diseases Zhonghua // Yi Xue Za Zhi. - 1999. - Vol. 79.-№ 8.-P. 589-59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hata H. Laparoscopic transhiatal esophagectomy for advanced thoracic esophageal cancer / Sugino K., Takiguchi T, Yoshioka S., Tanji H., Shinozaki K., Uchida K., Okimoto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Marubayashi S., Asahar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Takeichi N., Fukuda Y, Dohi K. // Surg. laparosc. endosc. - 1997. - Vol.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  <w:lang w:val="en-US"/>
        </w:rPr>
        <w:t>7.-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.-P. 13-16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6.</w:t>
        <w:tab/>
        <w:t xml:space="preserve">Yoshid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Inoue H., Iwai T. Hand-assisted laparoscopic surgery for the abdominal phase in endoscopic esophagectomy for esophageal cancer: an alteration on the site of minilaparotomy // Surg. laparosc. endosc. percutan. tech. - 2000. - Vol. 10. - № 6. - P. 396-400</w:t>
      </w:r>
    </w:p>
    <w:p>
      <w:pPr>
        <w:pStyle w:val="Normal"/>
        <w:shd w:fill="FFFFFF" w:val="clear"/>
        <w:ind w:left="10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ПЕРАЦИИ ПРИ ДОБРОКАЧЕСТВЕННЫХ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ПУХОЛЯХ, ДИВЕРТИКУЛАХ И КИСТАХ ПИЩЕВОДА,</w:t>
      </w:r>
    </w:p>
    <w:p>
      <w:pPr>
        <w:pStyle w:val="Normal"/>
        <w:shd w:fill="FFFFFF" w:val="clear"/>
        <w:spacing w:before="5" w:after="0"/>
        <w:ind w:left="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ВРОЖДЕННЫХ ПИЩЕВОДНО-БРОНХИАЛЬНЫХ</w:t>
      </w:r>
    </w:p>
    <w:p>
      <w:pPr>
        <w:pStyle w:val="Normal"/>
        <w:shd w:fill="FFFFFF" w:val="clear"/>
        <w:ind w:left="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СВИЩАХ</w:t>
      </w:r>
    </w:p>
    <w:p>
      <w:pPr>
        <w:pStyle w:val="Normal"/>
        <w:shd w:fill="FFFFFF" w:val="clear"/>
        <w:spacing w:before="218" w:after="0"/>
        <w:ind w:left="751" w:hanging="3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. Классификация доброкачественных опухолей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ищевода по морфологическим признака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spacing w:before="26" w:after="0"/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йомиом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spacing w:before="2" w:after="0"/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пом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ind w:left="449" w:right="4512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брома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деном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ип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пиллом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ст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9" w:leader="none"/>
        </w:tabs>
        <w:spacing w:before="12" w:after="0"/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ринома, гемангиома, лимфангиома, миксома.</w:t>
      </w:r>
    </w:p>
    <w:p>
      <w:pPr>
        <w:pStyle w:val="Normal"/>
        <w:shd w:fill="FFFFFF" w:val="clear"/>
        <w:spacing w:before="2" w:after="0"/>
        <w:ind w:left="5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пилломы и кисты являются эпителиальными опухолями, ост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новообразования - неэпителиальными.</w:t>
      </w:r>
    </w:p>
    <w:p>
      <w:pPr>
        <w:pStyle w:val="Normal"/>
        <w:shd w:fill="FFFFFF" w:val="clear"/>
        <w:spacing w:before="2" w:after="0"/>
        <w:ind w:left="4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ификация опухолей пищевода но характеру роста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94" w:leader="none"/>
        </w:tabs>
        <w:spacing w:before="10" w:after="0"/>
        <w:ind w:left="394" w:hanging="3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офитные (внутрипросветные) - на ножке или на широком ос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94" w:leader="none"/>
        </w:tabs>
        <w:spacing w:before="22" w:after="0"/>
        <w:ind w:lef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дофитные (интрамуральные, внеслизисты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94" w:leader="none"/>
        </w:tabs>
        <w:spacing w:before="7" w:after="0"/>
        <w:ind w:left="394" w:hanging="3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трамуральные - растущие частично в просвет пищевода, а частично вне его [2].</w:t>
      </w:r>
    </w:p>
    <w:p>
      <w:pPr>
        <w:pStyle w:val="Normal"/>
        <w:shd w:fill="FFFFFF" w:val="clear"/>
        <w:spacing w:before="14" w:after="0"/>
        <w:ind w:left="29" w:right="1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опухолям, растущим в просвет пищевода, относят аденомы, 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лломы, липомы, фибромы, невриномы, гемангиомы и пр. Лейомио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имущественно растет интрамурально, иногда отмечается и экстрамуральный рост в сторону средостения [2].</w:t>
      </w:r>
    </w:p>
    <w:p>
      <w:pPr>
        <w:pStyle w:val="Normal"/>
        <w:shd w:fill="FFFFFF" w:val="clear"/>
        <w:spacing w:before="118" w:after="0"/>
        <w:ind w:left="2038" w:hanging="181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814" w:hanging="181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Морфологические признаки доброкачественных</w:t>
      </w:r>
    </w:p>
    <w:p>
      <w:pPr>
        <w:pStyle w:val="Normal"/>
        <w:shd w:fill="FFFFFF" w:val="clear"/>
        <w:ind w:left="1814" w:hanging="18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пухолей пищевода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ейомиома пищевода</w:t>
      </w:r>
    </w:p>
    <w:p>
      <w:pPr>
        <w:pStyle w:val="Normal"/>
        <w:shd w:fill="FFFFFF" w:val="clear"/>
        <w:spacing w:before="2" w:after="0"/>
        <w:ind w:left="12" w:right="3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йомиомы составляют около 50-70% доброкачественных опух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й пищевода. Развивается из его гладких мышечных волокон. Выдел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т четыре вида лейомиомы - солитарная, узловато-множественная,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раненный и диффузный лейомиоматоз. Солитарные лейомиомы</w:t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округлые образования различных размеров, с ровной поверхностью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тко отграниченные от окружающих тканей. Опухоль плотноэла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ческая, обычно гомогенная, белого, серого или желтоватого цвет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изистая оболочка пищевода остается интактной, но при пораж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ркулярного мышечного слоя могут наблюдаться ее изъязвления [3]. При больших опухолях наступает выраженное истончение мышеч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я. В результате после удаления опухоли остаются отдельные мыше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волокна [1] что может явиться причиной образования дивертикул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щевода. Чаще развиваются в нижней трети пищевода, который имеет </w:t>
      </w:r>
      <w:r>
        <w:rPr>
          <w:rFonts w:cs="Times New Roman" w:ascii="Times New Roman" w:hAnsi="Times New Roman"/>
          <w:color w:val="000000"/>
          <w:sz w:val="24"/>
          <w:szCs w:val="24"/>
        </w:rPr>
        <w:t>гладкие мышцы, тогда как верхняя треть - преимущественно попере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полосатые, а мышечный слой средней трети пищевода имеет смеш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е строение.</w:t>
      </w:r>
    </w:p>
    <w:p>
      <w:pPr>
        <w:pStyle w:val="Normal"/>
        <w:shd w:fill="FFFFFF" w:val="clear"/>
        <w:spacing w:before="94" w:after="0"/>
        <w:ind w:right="1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брома пищевода</w:t>
      </w:r>
    </w:p>
    <w:p>
      <w:pPr>
        <w:pStyle w:val="Normal"/>
        <w:shd w:fill="FFFFFF" w:val="clear"/>
        <w:ind w:left="7" w:right="5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людается почти с той же частотой, что и лейомиома. Разви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в подслизистом слое пищевода и первоначально имеет призна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трамуральной опухоли. В последующем может образовы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жка, достигающая длины всего пищевода - от входа до кардии [1]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верхность опухоли может изъязвляться под действием механическ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акторов.</w:t>
      </w:r>
    </w:p>
    <w:p>
      <w:pPr>
        <w:pStyle w:val="Normal"/>
        <w:shd w:fill="FFFFFF" w:val="clear"/>
        <w:spacing w:before="84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84" w:after="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апилломы</w:t>
      </w:r>
    </w:p>
    <w:p>
      <w:pPr>
        <w:pStyle w:val="Normal"/>
        <w:shd w:fill="FFFFFF" w:val="clear"/>
        <w:ind w:left="2" w:right="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енные папилломы развиваются на фоне хронического эзофагита. Представляют единичные или множественные образ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слизистой оболочке пищевода, растущие на ножке или широком ос</w:t>
        <w:softHyphen/>
        <w:t xml:space="preserve">новании. Имеют ровные или бугристые контуры с различным рельефом </w:t>
      </w:r>
      <w:r>
        <w:rPr>
          <w:rFonts w:cs="Times New Roman" w:ascii="Times New Roman" w:hAnsi="Times New Roman"/>
          <w:color w:val="000000"/>
          <w:sz w:val="24"/>
          <w:szCs w:val="24"/>
        </w:rPr>
        <w:t>- сосочковым, бородавчатым, шагреневым. Обычно внешне напоми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цветную капусту. Гистологически характеризуются гиперпластичес</w:t>
        <w:softHyphen/>
        <w:t xml:space="preserve">ким разрастанием покровного эпителия и подлежащей соедини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кани. Имеют высокий индекс малигнизации.</w:t>
      </w:r>
    </w:p>
    <w:p>
      <w:pPr>
        <w:pStyle w:val="Normal"/>
        <w:shd w:fill="FFFFFF" w:val="clear"/>
        <w:spacing w:before="101" w:after="0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01" w:after="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ипомы</w:t>
      </w:r>
    </w:p>
    <w:p>
      <w:pPr>
        <w:pStyle w:val="Normal"/>
        <w:shd w:fill="FFFFFF" w:val="clear"/>
        <w:ind w:left="10" w:right="2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полагаются в подслизистом слое. Иногда как и полипы име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жку. Состоят из жировой ткани со слабо выраженной стромой и доль</w:t>
      </w:r>
      <w:r>
        <w:rPr>
          <w:rFonts w:cs="Times New Roman" w:ascii="Times New Roman" w:hAnsi="Times New Roman"/>
          <w:color w:val="000000"/>
          <w:sz w:val="24"/>
          <w:szCs w:val="24"/>
        </w:rPr>
        <w:t>чатостью [1].</w:t>
      </w:r>
    </w:p>
    <w:p>
      <w:pPr>
        <w:pStyle w:val="Normal"/>
        <w:shd w:fill="FFFFFF" w:val="clear"/>
        <w:spacing w:before="84" w:after="0"/>
        <w:ind w:right="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84" w:after="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исты пищево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сты стенки пищевода бывают приобретенные и врожденные. Причиной образования приобретенных (ретенционных) кист явля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упорка выводных протоков истинных желез пищевода вслед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хронического эзофагита или постоянной микротравматизации слизис</w:t>
        <w:softHyphen/>
        <w:t xml:space="preserve">той оболочки пищевода [1,3]. Внутренняя поверхность кисты выстла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пителием из уплощенных клеток. Наружная поверхность представл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единительнотканной оболочкой, беспорядочно распластанной в ок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ающих тканях. Врожденные кисты формируются из остатков зарод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вого эпителия. Они могут иметь выстилку дыхательного эпителия </w:t>
      </w:r>
      <w:r>
        <w:rPr>
          <w:rFonts w:cs="Times New Roman" w:ascii="Times New Roman" w:hAnsi="Times New Roman"/>
          <w:color w:val="000000"/>
          <w:sz w:val="24"/>
          <w:szCs w:val="24"/>
        </w:rPr>
        <w:t>(бронхогенные кисты) или желудочно-кишечного эпителия (энтер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енные кисты). Кисты располагаются в подслизистом слое и заполнен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зрачной тягучей жидкостью, иногда они содержат детрит (асепти</w:t>
        <w:softHyphen/>
        <w:t>ческий распад) или гной. Возможными осложнениями кист могут быть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ерфорация, нагноение, кровотечение, трансформация в рак [3].</w:t>
      </w:r>
    </w:p>
    <w:p>
      <w:pPr>
        <w:pStyle w:val="Normal"/>
        <w:shd w:fill="FFFFFF" w:val="clear"/>
        <w:ind w:hanging="16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Клинические проявления доброкачественных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пухолей пищевод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15" w:leader="none"/>
        </w:tabs>
        <w:spacing w:before="48" w:after="0"/>
        <w:ind w:left="415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имптомное течение более чем у 50% больных, нередко выя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ются случайно при рентгенологическом или эндоскопическ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следован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15" w:leader="none"/>
        </w:tabs>
        <w:ind w:left="415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фагия различной степени выраженности, медленно развива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аяся в течение многих лет (почти у 53% больных)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ищеводное кровотечение разной интенсивности (при геманг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х и полипах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15" w:leader="none"/>
        </w:tabs>
        <w:ind w:left="415" w:hanging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определенная или тупая давящая непостоянная боль за грудиной,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вязанная с приемом пищи (до 15%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15" w:leader="none"/>
        </w:tabs>
        <w:ind w:left="415" w:hanging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давление трахеи и бронхов большими опухолями с развитием а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ктазов и воспалительных заболеваний в легки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15" w:leader="none"/>
        </w:tabs>
        <w:ind w:left="415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авление органов средостения растущей опухолью с возникн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м сердцебиения, болей в сердце, одышки и пр.</w:t>
      </w:r>
    </w:p>
    <w:p>
      <w:pPr>
        <w:pStyle w:val="Normal"/>
        <w:shd w:fill="FFFFFF" w:val="clear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жога (до 11 %) и регургитация (около 17%) или одновременное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четание;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ind w:left="415" w:hanging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адение при рвоте полипов начальной части пищевода на дл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й ножке в полость рта, глотку и гортань, что может привести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сфиксии.</w:t>
      </w:r>
    </w:p>
    <w:p>
      <w:pPr>
        <w:pStyle w:val="Normal"/>
        <w:shd w:fill="FFFFFF" w:val="clear"/>
        <w:ind w:left="1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navi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9] у 23% больных с лейомиомой пищевода на</w:t>
        <w:softHyphen/>
        <w:t>блюдал хиатальную грыжу, у 6% - эпифренальный дивертикул и у 5%</w:t>
      </w:r>
    </w:p>
    <w:p>
      <w:pPr>
        <w:pStyle w:val="Normal"/>
        <w:shd w:fill="FFFFFF" w:val="clear"/>
        <w:tabs>
          <w:tab w:val="clear" w:pos="708"/>
          <w:tab w:val="left" w:pos="132" w:leader="none"/>
        </w:tabs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халазию пищевода.</w:t>
      </w:r>
    </w:p>
    <w:p>
      <w:pPr>
        <w:pStyle w:val="Normal"/>
        <w:shd w:fill="FFFFFF" w:val="clear"/>
        <w:spacing w:before="106" w:after="0"/>
        <w:ind w:left="2016" w:hanging="196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67" w:hanging="19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 Основные методы диагностики доброкачественных</w:t>
      </w:r>
    </w:p>
    <w:p>
      <w:pPr>
        <w:pStyle w:val="Normal"/>
        <w:shd w:fill="FFFFFF" w:val="clear"/>
        <w:ind w:left="1967" w:hanging="19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пухолей пищевода</w:t>
      </w:r>
    </w:p>
    <w:p>
      <w:pPr>
        <w:pStyle w:val="Normal"/>
        <w:shd w:fill="FFFFFF" w:val="clear"/>
        <w:spacing w:before="158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ентгенологические признак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холи диаметром до 3 мм, располагающиеся в подслизистом слое, не выявляются, растущие экзофитно - с трудом (предел мет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ные и четкие контур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руглая или овальная форм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храненный рельеф слизистой оболочки с симптомом «обте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»;</w:t>
      </w:r>
    </w:p>
    <w:p>
      <w:pPr>
        <w:pStyle w:val="Normal"/>
        <w:shd w:fill="FFFFFF" w:val="clear"/>
        <w:ind w:left="4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астичность стенок пищевода в области опухоли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410" w:hanging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ливая демаркация (граница) между опухолью и норма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енкой пищевода.</w:t>
      </w:r>
    </w:p>
    <w:p>
      <w:pPr>
        <w:pStyle w:val="Normal"/>
        <w:shd w:fill="FFFFFF" w:val="clear"/>
        <w:spacing w:before="120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ндоскопические признак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10" w:leader="none"/>
        </w:tabs>
        <w:spacing w:before="2" w:after="0"/>
        <w:ind w:left="410" w:hanging="40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ндоскопически различают экзофитные опухоли (растущие в про</w:t>
      </w:r>
      <w:r>
        <w:rPr>
          <w:rFonts w:cs="Times New Roman" w:ascii="Times New Roman" w:hAnsi="Times New Roman"/>
          <w:color w:val="000000"/>
          <w:sz w:val="24"/>
          <w:szCs w:val="24"/>
        </w:rPr>
        <w:t>свет пищевода) и эндофитные (интрамуральные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10" w:leader="none"/>
        </w:tabs>
        <w:spacing w:before="7" w:after="0"/>
        <w:ind w:left="410" w:hanging="4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зофитные опухоли растут или на ножке, или на широком основ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и;</w:t>
      </w:r>
    </w:p>
    <w:p>
      <w:pPr>
        <w:pStyle w:val="Normal"/>
        <w:shd w:fill="FFFFFF" w:val="clear"/>
        <w:spacing w:before="12" w:after="0"/>
        <w:ind w:left="42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изистая оболочка, покрывающая интрамуральную опухоль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ычно не изменена, иногда могут быть изъязвления из-за механи</w:t>
        <w:softHyphen/>
        <w:t>ческой травмы пищевым комко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10" w:leader="none"/>
        </w:tabs>
        <w:ind w:left="410" w:hanging="4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изистая оболочка над опухолью при захвате щипцами легко смещается (симптом шатра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10" w:leader="none"/>
        </w:tabs>
        <w:spacing w:before="5" w:after="0"/>
        <w:ind w:left="410" w:hanging="4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льпация торцом эндоскопа или закрытыми биопсионными ножницами позволяет определить плотную опухоль в стенке пище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;</w:t>
      </w:r>
    </w:p>
    <w:p>
      <w:pPr>
        <w:pStyle w:val="Normal"/>
        <w:shd w:fill="FFFFFF" w:val="clear"/>
        <w:spacing w:before="5" w:after="0"/>
        <w:ind w:left="408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бор биоптатов при доброкачественных опухолях следует прово</w:t>
        <w:softHyphen/>
        <w:t xml:space="preserve">дить крайне осторожно, так как при гемангиоме или варикозном расширении вен, принятых за полип, может возникнуть профуз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овотечение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before="2" w:after="0"/>
        <w:ind w:left="410" w:hanging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щипковая биопсия при лейомиоме не позволяет выявить элемент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ухоли, т.к. полученный кусочек тканей содержит слизисты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дслизистый слои, а опухоль исходит из собственной мышеч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олочки;</w:t>
      </w:r>
    </w:p>
    <w:p>
      <w:pPr>
        <w:pStyle w:val="Normal"/>
        <w:shd w:fill="FFFFFF" w:val="clear"/>
        <w:ind w:left="408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иповидные выбухания слизистой оболочки в дистальном отделе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а могут быть проявлением варикозного расширения вен. Эти выбухания множественные и изменяют свою форму при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ждении через этот отдел перистальтической волны.</w:t>
      </w:r>
    </w:p>
    <w:p>
      <w:pPr>
        <w:pStyle w:val="Normal"/>
        <w:shd w:fill="FFFFFF" w:val="clear"/>
        <w:spacing w:before="110" w:after="0"/>
        <w:ind w:left="6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мпьютерная томография пищевода и средостения</w:t>
      </w:r>
    </w:p>
    <w:p>
      <w:pPr>
        <w:pStyle w:val="Normal"/>
        <w:shd w:fill="FFFFFF" w:val="clear"/>
        <w:ind w:left="2" w:right="3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воляет выяснить соотношение опухоли со стенкой пищевода и окружающими органами средостения, состояние лимфатических узлов средостения, что особенно важно при подозрениии на злокачественный процесс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k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33] использовали эндоскопическую ультрасон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фию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. Видеоэндоскопические опе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 лейомиоме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пищевода</w:t>
      </w:r>
    </w:p>
    <w:p>
      <w:pPr>
        <w:pStyle w:val="Normal"/>
        <w:shd w:fill="FFFFFF" w:val="clear"/>
        <w:spacing w:before="38" w:after="0"/>
        <w:ind w:left="10" w:righ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ледние годы оперативное лечение лейомиом пищевод осуществляется с применением малоинвазивных вмешательств - ви</w:t>
        <w:softHyphen/>
        <w:t xml:space="preserve">деоторакоскопии с миниторакотомным доступом длиной 3 см [18], лапароскопии [31] лапароскопии с использованием «руки помощи» [33], трансхиатально [11]. Преимущественно производится видеото-ракоскопическая энуклеация лейомиомы (Табл. 3.1), хотя число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мешательств не велико.</w:t>
      </w:r>
    </w:p>
    <w:p>
      <w:pPr>
        <w:pStyle w:val="Normal"/>
        <w:shd w:fill="FFFFFF" w:val="clear"/>
        <w:spacing w:before="110" w:after="0"/>
        <w:ind w:left="358" w:firstLine="7562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 3.1 </w:t>
      </w:r>
    </w:p>
    <w:p>
      <w:pPr>
        <w:pStyle w:val="Normal"/>
        <w:shd w:fill="FFFFFF" w:val="clear"/>
        <w:spacing w:before="110" w:after="0"/>
        <w:ind w:firstLine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еоторакоскопическая энуклеация лейомиомы пищевода</w:t>
      </w:r>
    </w:p>
    <w:p>
      <w:pPr>
        <w:pStyle w:val="Normal"/>
        <w:spacing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200"/>
        <w:gridCol w:w="1680"/>
        <w:gridCol w:w="1200"/>
        <w:gridCol w:w="2520"/>
      </w:tblGrid>
      <w:tr>
        <w:trPr>
          <w:trHeight w:val="84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то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оль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операцонные осложнения</w:t>
            </w:r>
          </w:p>
        </w:tc>
      </w:tr>
      <w:tr>
        <w:trPr>
          <w:trHeight w:val="72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ardini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7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севдодивертику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вода - 1 чел</w:t>
            </w:r>
          </w:p>
        </w:tc>
      </w:tr>
      <w:tr>
        <w:trPr>
          <w:trHeight w:val="648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ssot D., Fourguer P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4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right="3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ерфо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 – 2 чел</w:t>
            </w:r>
          </w:p>
        </w:tc>
      </w:tr>
      <w:tr>
        <w:trPr>
          <w:trHeight w:val="53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armuse J.P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0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97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onavina L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9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севдодивертику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вода - 1 чел</w:t>
            </w:r>
          </w:p>
        </w:tc>
      </w:tr>
      <w:tr>
        <w:trPr>
          <w:trHeight w:val="596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Alvarez Fernandez-Represa J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6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2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zumiY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6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ardini R., Asolati M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7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севдодивертикул п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вода - 1 чел.</w:t>
            </w:r>
          </w:p>
        </w:tc>
      </w:tr>
      <w:tr>
        <w:trPr>
          <w:trHeight w:val="45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ndohK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8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kemura 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4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3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niguchi E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6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ujitaH. 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3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форация СОП -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ел</w:t>
            </w:r>
          </w:p>
        </w:tc>
      </w:tr>
      <w:tr>
        <w:trPr>
          <w:trHeight w:val="491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oviaro G.C.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7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amura K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5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_</w:t>
            </w:r>
          </w:p>
        </w:tc>
      </w:tr>
      <w:tr>
        <w:trPr>
          <w:trHeight w:val="356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Nguyen N.T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3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</w:tr>
      <w:tr>
        <w:trPr>
          <w:trHeight w:val="367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ross 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6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ши да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мечание: СОП - слизистая оболочка пищевода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67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приведенным сводным данным литературы из 53 чел.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м была выполнена видеоторакоскопическая энуклеация лей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омы пищевода необходимость в конверсии возникла у 4 пациентов (7,5%). Переход на миниторакотомию был осуществлен из-за интимно</w:t>
        <w:softHyphen/>
        <w:t xml:space="preserve">го сращениия лейомиомы со слизистой оболочкой пищевода [34] 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сли опухоль имела подковообразную форму и занимала значительную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окружности пищевода [34,27].</w:t>
      </w:r>
    </w:p>
    <w:p>
      <w:pPr>
        <w:pStyle w:val="Normal"/>
        <w:shd w:fill="FFFFFF" w:val="clear"/>
        <w:spacing w:before="10" w:after="0"/>
        <w:ind w:left="22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 придерживаемся следующей техники видеоторакоскоп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нуклеации лейомимы. Не зависимо от того, на какой стенке груд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дела пищевода расположена опухоль, операцию выполняем из пра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роннего доступа в положении больного на левом боку с некоторым наклоном туловища вперед. Постановка торакопорт определяется ло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зацией новообразования. Если во время торакоскопии осмотр сред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ния не позволяет выявить опухоль, производим трансиллюминац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использованием гибкого эндоскопа. При опухолях, располагающихся на задней стенки пищевода, для их визуализации иногда прих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пищевод по всей окружности. У больного с лейомиомой 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вода, расположенной сразу под непарной веной, перед энукле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образования вену клипируют и пересекают. После обнаруж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ухоли над ней эндокрючком продольно рассекаем мышечный сл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а. Образование захватываем зажимом Эндо-Бебкокк. При трак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и за опухоль вверх и в стороны эндокрючком осторожно выделя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е от подлежащих тканей (Рис. 3.1, 3.2). Мышечный слой пищев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шиваем в продольном направлении непрерывным ручным швом ил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мощью Эндостич. Это необходимо для предупреждения образования псевдодивертикулов пищевода. При атрофии мышечного слоя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замещение образовавшегося дефекта полипропиленовой сетко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ределяем целостность слизистой оболочки пищевода путем осмотра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операции гибким эндоскопом и инсуффляцией воздуха в пище</w:t>
        <w:softHyphen/>
        <w:t xml:space="preserve">вод при заполнении зоны операции раствором фурацилина. Опас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форации слизистой оболочки особенно возрастает при взятии из н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оптатов.</w:t>
      </w:r>
    </w:p>
    <w:p>
      <w:pPr>
        <w:pStyle w:val="Normal"/>
        <w:shd w:fill="FFFFFF" w:val="clear"/>
        <w:spacing w:before="14" w:after="0"/>
        <w:ind w:left="7" w:right="5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сводным данным литературы при видеоторакоскоп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энуклеации лейомиомы пищевода у 5,7% больных (3 чел из 53) возмо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повреждение слизистой оболочки пищевода, которое было ликви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ано интракорпоральным швом без последствий. Осложнений после этой операции мы не наблюдали.</w:t>
      </w:r>
    </w:p>
    <w:p>
      <w:pPr>
        <w:pStyle w:val="Normal"/>
        <w:shd w:fill="FFFFFF" w:val="clear"/>
        <w:spacing w:before="5" w:after="0"/>
        <w:ind w:right="6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тальных исходов не отмечено согласно сводным данным ли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туры. В отдаленные сроки после операции у 5,7% больных развили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евдодивертикулы пищевода, что потребовало у части из них повт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вмешательства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идеоторакоскопическое удаление липомы пищевода было выполне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l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8]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7120" cy="2700020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3434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3434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34343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>Рис. 3.1. Выделение лейомиомы пищевода по передней и боковы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>поверхностям: 1 - лейомиома 2 - пищевод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7120" cy="2706370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34343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 xml:space="preserve">Рис. 3.2. Диссекция лейомиомы по ее задней поверхност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34343"/>
          <w:sz w:val="22"/>
          <w:szCs w:val="22"/>
        </w:rPr>
        <w:t>1 - лейомиома 2 - пищевод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6. Видеолапароскопическое иссечение папилломы 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абдоминального отдела пищевода</w:t>
      </w:r>
    </w:p>
    <w:p>
      <w:pPr>
        <w:pStyle w:val="Normal"/>
        <w:shd w:fill="FFFFFF" w:val="clear"/>
        <w:spacing w:before="53" w:after="0"/>
        <w:ind w:lef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наблюдали пациента с папилломой около 10 мм в диаметре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едней поверхности абдоминального отдела пищевода с тенденци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росту. Видеолапароскопически была выделена передняя полуокр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ь абдоминального отдела пищевода. Путем трансиллюминаци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ользованием гибкого эзофагоскопа обнаружена опухоль в проекции которой продольно был рассечен мышечный слой пищевода. Опухо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щевода вместе со слизистой оболочкой была иссечена, отступя от </w:t>
      </w:r>
      <w:r>
        <w:rPr>
          <w:rFonts w:cs="Times New Roman" w:ascii="Times New Roman" w:hAnsi="Times New Roman"/>
          <w:color w:val="000000"/>
          <w:sz w:val="24"/>
          <w:szCs w:val="24"/>
        </w:rPr>
        <w:t>краев образования до 5 мм. Через все слои стенка пищевода была за</w:t>
        <w:softHyphen/>
        <w:t xml:space="preserve">шита неабсорбирующейся нитью однорядным швом с закрытием его дном желудка типа фундоплик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>. Интраоперационный энд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пический контроль полноты иссечения образования и герметичности швов. Гладкий послеоперационный период. Подобных наблюдений в литературе мы не встретили.</w:t>
      </w:r>
    </w:p>
    <w:p>
      <w:pPr>
        <w:pStyle w:val="Normal"/>
        <w:shd w:fill="FFFFFF" w:val="clear"/>
        <w:spacing w:before="115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7. Видеоэндоскопические операции при кистах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пищевода</w:t>
      </w:r>
    </w:p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mo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4] у 26 летнего больного с врожденной кист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щевода, интимно сращенной с его мышечной и слизистой оболочкой, под контролем эндоскопа произвели видеоторакоскопическое вскры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сты с электроэксцизией ее слизистой оболочк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r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1]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даления слизистой оболочки бронхогенной кисты использовали ф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агуляцию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saji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9] у 19 летнего пациента с дисфагией и ретростернальными болями на основании эндоскопической ультрасонографии и компьютерной томографии диагностировал бронхогенную кисту. Она была удалена через миниторакотомный доступ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s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6], используя диафаноскопию с помощью гибкого эндоскопа, видеоторакоскопически у 2 больных произвел успешное удаление слизе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бных кист пищевода.</w:t>
      </w:r>
    </w:p>
    <w:p>
      <w:pPr>
        <w:pStyle w:val="Normal"/>
        <w:shd w:fill="FFFFFF" w:val="clear"/>
        <w:spacing w:before="101" w:after="0"/>
        <w:ind w:left="240" w:first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3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8. Видеоторакоскопическая резекция дивертикулов</w:t>
      </w:r>
    </w:p>
    <w:p>
      <w:pPr>
        <w:pStyle w:val="Normal"/>
        <w:shd w:fill="FFFFFF" w:val="clear"/>
        <w:ind w:firstLine="2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грудного отдела пищевода</w:t>
      </w:r>
    </w:p>
    <w:p>
      <w:pPr>
        <w:pStyle w:val="Normal"/>
        <w:shd w:fill="FFFFFF" w:val="clear"/>
        <w:spacing w:before="50" w:after="0"/>
        <w:ind w:left="5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вторы располагают единичными наблюдениями видеоторакоско-</w:t>
      </w:r>
      <w:r>
        <w:rPr>
          <w:rFonts w:cs="Times New Roman" w:ascii="Times New Roman" w:hAnsi="Times New Roman"/>
          <w:color w:val="000000"/>
          <w:sz w:val="24"/>
          <w:szCs w:val="24"/>
        </w:rPr>
        <w:t>пической резекции дивертикулов грудного отдела пищевода (Табл. 3.2).</w:t>
      </w:r>
    </w:p>
    <w:p>
      <w:pPr>
        <w:pStyle w:val="Normal"/>
        <w:shd w:fill="FFFFFF" w:val="clear"/>
        <w:ind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.2</w:t>
      </w:r>
    </w:p>
    <w:p>
      <w:pPr>
        <w:pStyle w:val="Normal"/>
        <w:shd w:fill="FFFFFF" w:val="clear"/>
        <w:ind w:hanging="1493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Число оперированных больных и исходы видеоторакоскопической</w:t>
      </w:r>
    </w:p>
    <w:p>
      <w:pPr>
        <w:pStyle w:val="Normal"/>
        <w:shd w:fill="FFFFFF" w:val="clear"/>
        <w:ind w:hanging="14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езекции дивертикулов пище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1320"/>
        <w:gridCol w:w="1320"/>
        <w:gridCol w:w="1200"/>
        <w:gridCol w:w="1560"/>
      </w:tblGrid>
      <w:tr>
        <w:trPr>
          <w:trHeight w:val="654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Авт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боль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Конверси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че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Осложнения</w:t>
            </w:r>
          </w:p>
        </w:tc>
      </w:tr>
      <w:tr>
        <w:trPr>
          <w:trHeight w:val="356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hgami M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5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tuart R.C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2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kashiA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4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45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ondoh K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8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aw E.C.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0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len M.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onavina I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9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0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Van der Peet D.L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52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eward H.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9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9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eckerhinn P. et 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8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72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adoG.et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12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Наши данны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before="7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ика видеоторакоскопической резекции дивертикула пищевод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6" w:leader="none"/>
        </w:tabs>
        <w:spacing w:before="2" w:after="0"/>
        <w:ind w:left="240" w:hanging="38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ерация выполняется из правостороннего доступа не зависимо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го на какой стенки грудного отдела пищевода расположен див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ку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6" w:leader="none"/>
        </w:tabs>
        <w:ind w:left="240" w:hanging="38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сто постановки торакопорт определяется локализацией диве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кула. Для удаления гигантского эпифренального девертику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метром 8 с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gar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5] вводили торакоскоп в 5 межреберье и еще дополнительных 4 торакопор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6" w:leader="none"/>
        </w:tabs>
        <w:ind w:left="240" w:hanging="38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затруднениях в выявлении дивертикула используют трансил</w:t>
      </w:r>
      <w:r>
        <w:rPr>
          <w:rFonts w:cs="Times New Roman" w:ascii="Times New Roman" w:hAnsi="Times New Roman"/>
          <w:color w:val="000000"/>
          <w:sz w:val="24"/>
          <w:szCs w:val="24"/>
        </w:rPr>
        <w:t>люминацию с помощью гибкого эзофагоскопа [18]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6" w:leader="none"/>
        </w:tabs>
        <w:spacing w:before="2" w:after="0"/>
        <w:ind w:left="240" w:hanging="3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вертикул выделяют до слизистой оболочки пищевода и резекц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т с помощь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color w:val="000000"/>
          <w:sz w:val="24"/>
          <w:szCs w:val="24"/>
        </w:rPr>
        <w:t>, накладывая аппарат на шейку дивер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ула продольно оси пищевода. Для выполнения этого этапа оп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od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18] производили миниторакотомию длиной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6" w:leader="none"/>
        </w:tabs>
        <w:spacing w:before="2" w:after="0"/>
        <w:ind w:left="240" w:hanging="3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больших дивертикулах, чтобы предотвратить повторное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е, дивертикулэктомию сочетают с продольной экст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козной миотомией пищевода на протяжении не менее 3 см выше и ниже шейки дивертикула, или только дистальнее его [30]. При тотальном эзофагоспазме - на протяжении всего грудного отдела пищевода [12], у больных с высоким давлением в области нижнего пищеводного сфинктера выполняют эзофагокардиомиотомию [37] с фундои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9]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08" w:leader="none"/>
        </w:tabs>
        <w:ind w:left="240" w:hanging="39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шивание мышц пищевода над резецированным дивертикулом для профлактики рецидива заболевания. При атрофии мышц пищев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области дивертикула стенка пищевода была нами успешно укреп</w:t>
      </w:r>
      <w:r>
        <w:rPr>
          <w:rFonts w:cs="Times New Roman" w:ascii="Times New Roman" w:hAnsi="Times New Roman"/>
          <w:color w:val="000000"/>
          <w:sz w:val="24"/>
          <w:szCs w:val="24"/>
        </w:rPr>
        <w:t>лена подшиванием полипропиленовой сетк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08" w:leader="none"/>
        </w:tabs>
        <w:ind w:left="240" w:hanging="3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ирургическая коррекция сопутствующих заболеваний пищевода, требующих оперативного лечения - ахалазия кардии [30]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08" w:leader="none"/>
        </w:tabs>
        <w:ind w:left="240" w:hanging="39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ле завершения дивертикулэктомии проводят гибкую эндос</w:t>
      </w:r>
      <w:r>
        <w:rPr>
          <w:rFonts w:cs="Times New Roman" w:ascii="Times New Roman" w:hAnsi="Times New Roman"/>
          <w:color w:val="000000"/>
          <w:sz w:val="24"/>
          <w:szCs w:val="24"/>
        </w:rPr>
        <w:t>коскопию пищевода для подтверждения радикальности операции, установления степени проходимости пищевода [4] и герметично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и швов. Наличие герметичности швов по интраоперацион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м, не гарантирует возможность развития несостоятель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вов в послеоперационном периоде, что мы наблюдали у одной </w:t>
      </w:r>
      <w:r>
        <w:rPr>
          <w:rFonts w:cs="Times New Roman" w:ascii="Times New Roman" w:hAnsi="Times New Roman"/>
          <w:color w:val="000000"/>
          <w:sz w:val="24"/>
          <w:szCs w:val="24"/>
        </w:rPr>
        <w:t>нашей больной на 4-5 сутки после операции.</w:t>
      </w:r>
    </w:p>
    <w:p>
      <w:pPr>
        <w:pStyle w:val="Normal"/>
        <w:shd w:fill="FFFFFF" w:val="clear"/>
        <w:ind w:left="240" w:right="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сводным данным литературы из 30 больных, котор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ла выполнена видеоторакоскопическая резекция дивертикула гру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отдела пищевода несостоятельность механических швов возникла у 5 чел. (16.6%). Это вынуждал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navi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9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37] прибегать к торакотомии. При возникновении указанного осл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ния у одной нашей больной после иссечения дивертикула в средне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удном отделе пищевода мы достигли выздоровления путем закрытого </w:t>
      </w:r>
      <w:r>
        <w:rPr>
          <w:rFonts w:cs="Times New Roman" w:ascii="Times New Roman" w:hAnsi="Times New Roman"/>
          <w:color w:val="000000"/>
          <w:sz w:val="24"/>
          <w:szCs w:val="24"/>
        </w:rPr>
        <w:t>дренирования плевральной полости с кормлением через назогастра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й зонд. Летальных исходов у больных, перенесших видеоторакоскопическую дивертикулэктомию, по данным литературы не отмечено.</w:t>
      </w:r>
    </w:p>
    <w:p>
      <w:pPr>
        <w:pStyle w:val="Normal"/>
        <w:shd w:fill="FFFFFF" w:val="clear"/>
        <w:ind w:left="12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екция дивертикула нижнегрудного отдела пищев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37] была выполнена лапароскопически.</w:t>
      </w:r>
    </w:p>
    <w:p>
      <w:pPr>
        <w:pStyle w:val="Normal"/>
        <w:shd w:fill="FFFFFF" w:val="clear"/>
        <w:ind w:left="1780" w:hanging="178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1780" w:hanging="178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3.9.Видеоторакоскопические операции</w:t>
      </w:r>
    </w:p>
    <w:p>
      <w:pPr>
        <w:pStyle w:val="Normal"/>
        <w:shd w:fill="FFFFFF" w:val="clear"/>
        <w:ind w:left="1780" w:hanging="17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 пищеводно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ронхиальных свищах</w:t>
      </w:r>
    </w:p>
    <w:p>
      <w:pPr>
        <w:pStyle w:val="Normal"/>
        <w:shd w:fill="FFFFFF" w:val="clear"/>
        <w:ind w:left="3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исаны единичные сообщения о видеоторакоскопических опе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ях у больных с дивертикулами пищевода, осложненных обра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еводнобронхиальных свишей [25,4,19,9] или врожденной бронхоэзофагеальной фистуле, обнаруженной у взрослого пациента [15]. Для визуализации свищ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kash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4] использовали интраоперацион-ную трансиллюминацию гибким эзофагоскопом. С помощью сшива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их аппаратов дивертикул пищевода в области шейки резецировал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ым сшивающим аппаратом иссекали свищ у бронха иногда вместе с паренхимой легкого [25]. Для предотвращения рецидива заболев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жду разобщенными органами укладывали медиастинальную плевр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итающей ножке [4]. Послеоперационных осложнений, лет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ходов и рецидива заболевания не описано.</w:t>
      </w:r>
    </w:p>
    <w:p>
      <w:pPr>
        <w:pStyle w:val="Normal"/>
        <w:shd w:fill="FFFFFF" w:val="clear"/>
        <w:ind w:firstLine="60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60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3.10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. Видеоторакоскопические операции при</w:t>
      </w:r>
    </w:p>
    <w:p>
      <w:pPr>
        <w:pStyle w:val="Normal"/>
        <w:shd w:fill="FFFFFF" w:val="clear"/>
        <w:ind w:firstLine="60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ятрогенных перфорацией стенки нижнегрудного </w:t>
      </w:r>
    </w:p>
    <w:p>
      <w:pPr>
        <w:pStyle w:val="Normal"/>
        <w:shd w:fill="FFFFFF" w:val="clear"/>
        <w:ind w:firstLine="6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дела пищевода</w:t>
      </w:r>
    </w:p>
    <w:p>
      <w:pPr>
        <w:pStyle w:val="Normal"/>
        <w:shd w:fill="FFFFFF" w:val="clear"/>
        <w:spacing w:before="60" w:after="0"/>
        <w:ind w:left="22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исано лишь несколько видеоторакоскопических операций по за</w:t>
        <w:softHyphen/>
        <w:t xml:space="preserve">шиванию перфоративного отверстия стенки пищевода после дила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оводу ахалазии или стриктуры. Успешными оказались операции выполненные, как в первый час после перфорации [17,22], так и через сутки после повреждения [10].</w:t>
      </w:r>
    </w:p>
    <w:p>
      <w:pPr>
        <w:pStyle w:val="Normal"/>
        <w:shd w:fill="FFFFFF" w:val="clear"/>
        <w:spacing w:before="96" w:after="0"/>
        <w:ind w:left="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96" w:after="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Березов Ю.Е., Гребенев М.С. Хирургия пищевода. - М: Медицина, 1965. - С. 233-23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силенко В.Х., Гребенев А.Л., Сальман М.Н. Болезни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- М.: Медицина, 1971. - С. 281-29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улевичюте Д.И., Витена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Болезни пищевода и кардии.- М.: Медицина, 1986. -С. 171-18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kashi A. Thoracoscopic treatment of esophagobronchial fistula with esophageal diverticulum / Ohashi S., Oriyam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Kanno H., Sasaoka H., Sakamaki Y., Katsur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Nishino M. // Surg. laparosc. endosc. - 1997. -Vol. 7.-№6.-P. 491-49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en MS. Treatment of epiphrenic diverticula // Semin. thorac. cardiovasc. surg. - 1999. - Vol. 11. - № 4. - P. 358-36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varez Fernandez-Represa J. Excision of esophageal leiomyoma using videothoracoscopy / Ortiz-Oshiro E., Mayol J., Peromingo R., Perez Contin M.J.// Rev. esp. enferm. dig. - 1996. - Vol. 88. -№ 11. - P. 799-80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rdini R., Asolati M. Thoracoscopic resection of benign tumours of the esophagus // Int. Surg. - 1997. - Vol. 82. - № 1. - P. 5-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ckerhinn P. Video-assisted resection of pulsative midesophagus diverticula / Kriwanek S., Pramhas M., Armbruster C, Roka R. // Surg. endosc. - 2001. - Vol. 15. - № 7. - P. 720-72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navina L. Esophagobronchial fistula after thoracoscopic resection of an epiphrenic diverticulum / Reitano M., Incarbone R., Cappelletti M. // Dis. esophagus. - 1999. - Vol. 12. - № 4. - P. 324-32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ins C. Thoracoscopic repair of instrumental perforation of the oesophagus: first report / Arumugasamy M., Larkin J., Martin S., O'Sullivan G.C. // Ir. j. med. sci. - 2002. Vol. 171. - № 2. - P. 68-7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spacing w:before="113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sepel J., Jossart G., Salky B.A. Laparoscopic resection of an extraesophageal leiomyoma presenting as an intra-abdominal mass // Surg. Laparosc. Endosc. percutan. tech. - 2001. Vol. 11. - № 2. -P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6-11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spacing w:before="7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do G. Diverticulum of the midthoracic esophagus: pathogenesis and surgical treatment / Bresadola V, Terrosu G., Bresadola F. // Surg. endosc. - 2002. - Vol. 16. - № 5. - P. 87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spacing w:before="2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ujita H. A iatissimus dorsi muscle flap used for repair of the esophagus after enucleation of a giant leiomyoma - a case report / Yoshimura Y, Yamana H., Shirouzu G., Minam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Negoto Y, Me H., Shima I., Machi J., Kakegawa T. // Jpn. j. surg. - 1988. - Vol. 18. - № 4. - P. 460-46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sot D., Fourquier P. Thoracoscopic resection of benign intramural tumors of the esophagus. // Gastroenterol clin eiol. - 1993. - Vol. 17.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-P. 215-21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spacing w:before="7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Hirat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Thoracoscopic approach for congenital bronchoesophageal fistula in an adult / Koizumi K., Haraguchi S., Hirai K., Mikami I., Tanaka S. // Jpn. j. thorac. cardiovasc. surg. - 2002. - Vol. 50. - № 4. - P. 168-17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spacing w:before="2" w:after="0"/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zumi Y, Inoue H., Endo M. Combined endoluminal-intracavitary thoracoscopic enucleation of leiomyoma of the esophagus. A n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thod // Surg. endosc. - 1996. - Vol. 10. - № 4. - P. 457-45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iel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Ferzli G., McGinn J. The use of thoracoscopy in the treatment of iatrogenic esophageal perforations // Sort author journal pub date chest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1993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3. - № 6.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4"/>
          <w:szCs w:val="24"/>
        </w:rPr>
        <w:t>1905-190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ondoh K. Thoracoscopic surgery for benign esophageal diseases // Mitsui A., Kasuga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Urakami T. // Kyobu geka. - 1997. - Vol. 50. - № 10.-P. 838-84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vard H. Minimally invasive surgery for diverticula of the thoracic esophagus. Results in 11 patients / Carbonnel F., Peraicen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Mai F., Denet C, Christidis C, Boudet M.J., Godeberge P., Gayet B. // Gastroenterol. clin. biol. - 2001. - Vol. 25. - № 10.-P. 885-89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rmuse J.P. Leiomyomas of the lower third of the esophagus. Value of transhiatal enucleation / Johanet H., Louvent F., Benhamou G. // Ann. chir. - 1994. - Vol. 48. - № 5. - P. 446-45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rry C, Spurbeck W., Lobe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Resection of foregut-derived duplications by minimal-access surgery. // Pediatr. surg. int. - 1999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9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  <w:tab/>
        <w:t>Vol. 15. № 3-4. - P. 224-226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.</w:t>
        <w:tab/>
        <w:t>Nathanson L.K. Videothoracoscopic primary repair of early distal oesophageal perforation / Gotley D., Smithers M., Branicki F. //Aust. n. z. j. surg. - 1993. - Vol. 63. - № 5. - P. 399-40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uyen N.T., Alcocer J.J., Luketich J.D. Thoracoscopic enucleation of an esophageal leiomyoma // J. Clin. Gastroenterol. — 2000. - Vol. 3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№ 1.-R 89-9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spacing w:before="5" w:after="0"/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mori H. De-epithelialization for esophageal cyst by video-assisted thoracoscopic surgery monitored by esophagoscopy / Horio H., Imazu Y., Morinaga S., Suemasu K. // Thorac. cardiovasc. surg. - 1998. - Vol. 46. -№&gt;2. -P. 107-10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gami M. Thoracoscopic surgery for benign esophageal disease // Ando N., Ozawa S., Kitajima M. // Rinsho kyobu geka. - 1994. - Vol.</w:t>
        <w:br/>
        <w:t>14.-№ 1.-P. 30-3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oss M. Thoracoscopic enucleation of benign tumors of the esophagus under simultaneous flexible esophagoscopy / Manger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Wolff S., Kahl S., Lippert H. // Surg. endosc. - 2000. -Vol. 14. - №12. - P. 1146 - 114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viaro G.C. Videothoracoscopic treatment of oesophageal leiomyoma / Maciocco M., Varoli F., Rebuffat C, Vergani C, Scarduelli A. // Thorax. - 1998. - Vol. 53. - № 3. - P. 190-1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alo J.A. Enucleation of an intramural lipoma of the oesophagus by videothoracoscopy / Kiviluoto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Heikkila L., Perhoniemi V, Lamminen A., Kivilaakso E. // Ann. chir. gynaecol. - 1993. - Vol. 82. -№ 1.-P. 66-6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saji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oracoscopic  excision with mini-thoracotomy for a bronchogenic cyst of the esophagus / Koizumi K., Onda M., Miyashita ML, Yoshiyuk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Matsutan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Inokuchi K., Takubo K. // Hepatogastroenterology. - 1999. - Vol. 46. - № 27. - P. 1785-178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w E.G., McDonald T.P., Kam N.T. Video-assisted thoracoscopic resection of an epiphrenic diverticulum with esophagomyotomy and partial fundoplication // Surg. laparosc. endosc. - 1998. - Vol. 8. - № 2. -P. 145-14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ith G.S. Laparoscopic excision of esophageal leiomyoma through an anterior esophagotomy. / Isaacson J.R., Dempsey M.B., Falk G.L. // Dis. esophagus. - 2001. - Vol. 14. - № 3-4. P. 278-27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art R.C. Thoracoscopic resection of oesophageal diverticulum: a case report / Wyman A., Chan A.W., Chung S.C., Li A.K. // J. r. coll. surg. edinb. - 1996. - Vol.41. - № 2. - P. 118-11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ind w:left="394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kada N. Utility of endoscopic ultrasonography in assessing the indications for endoscopic surgery of submucosal esophageal tumors / Higashino M., Osugi H., Tokuhar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Kinoshita H. // Surg. endosc. - 1999. - Vol. 13. - № 3. - P. 228-23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8" w:leader="none"/>
        </w:tabs>
        <w:ind w:left="398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kemura M. Thoracoscopic enucleation of esophageal leiomyoma // Higashino M., Osugi H., Tokuhara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Takada N., Kinoshita H. // Nippon kyobu geka gakkai zasshi. - 1997. - Vol. 45. - № 9. - P. 1606-161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8" w:leader="none"/>
        </w:tabs>
        <w:ind w:left="398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mura K. Thoracoscopic resection of a giant leiomyoma of the esophagus with a mediastinal outgrowth / Takamori S., Tayama K., Mitsuoka ML, Hayashi A., Fujita H, Shirouzu K.// Ann. thorac. Cardiovasc. surg. - 1998. - Vol. 4. - № 6. - P. 351-35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98" w:leader="none"/>
        </w:tabs>
        <w:ind w:left="398" w:hanging="3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niguchi E. Thoracoscopic enucleation of a large leiomyoma located on the left side of the esophageal wall / Kamiike W., Iwase K., Nishida T, Akashi A., Ohashi S., Matsuda H. // Surg. endosc. - 1997. - Vol. 11. 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en-US"/>
        </w:rPr>
        <w:t>-№3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. 280-282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7.</w:t>
        <w:tab/>
        <w:t>Van der Peet D.L., Klinkenberg-Knol E.C., Berends F.J., Cuesta M.A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piphrenic diverticula: minimal invasive approach and repair in five patients. // Dis. esophagus. - 2001. - Vol. 14. - № 1. - P. 60-6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ЭЗОФАГОКАРДИОМИТОМИЯ С РАСТЯЖНОЙ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ЭЗОФАГОФУНДОПЛИКАЦИЕЙ ПРИ АХАЛАЗИИ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КАРДИИ</w:t>
      </w:r>
    </w:p>
    <w:p>
      <w:pPr>
        <w:pStyle w:val="Normal"/>
        <w:shd w:fill="FFFFFF" w:val="clear"/>
        <w:spacing w:before="108" w:after="0"/>
        <w:ind w:left="38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м методом лечения ахалазии кардии является кардио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тация. Оперативному лечению подвергаются 15% - 20% больных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стоящее время наибольшее признание получила операция Гелле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неслизистая эзофагокардиомиотомия. Вместе с тем техника и дета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ерации подвергаются обсуждению. Основными вопросами диску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вляются: оперативный доступ, протяженность миотомии, необходи</w:t>
        <w:softHyphen/>
        <w:t>мость и способ прикрытия слизистой оболочки пищевода, пролаби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щей через разрез мышц пищевода, восстановление анатоми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тношений пищевода, желудка и диафрагмы.</w:t>
      </w:r>
    </w:p>
    <w:p>
      <w:pPr>
        <w:pStyle w:val="Normal"/>
        <w:shd w:fill="FFFFFF" w:val="clear"/>
        <w:ind w:left="24" w:right="2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бор оперативного доступа зачастую зависит от предпочтения хирурга, его хирургических навыков и опыта. До внедрения виде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доскопических технологий большинство авторов предпочита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бдоминальный доступ, считая его малотравматичным и удобным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и антирефлюксной манжетки [1,6,7,10,15,16]. Н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ino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38] сообщили об отличных отдаленных результатах у 95 % из 722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циентов, оперированных этим доступом. Схожие отдаленные резу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ты получены и другими авторами [19, 36].</w:t>
      </w:r>
    </w:p>
    <w:p>
      <w:pPr>
        <w:pStyle w:val="Normal"/>
        <w:shd w:fill="FFFFFF" w:val="clear"/>
        <w:spacing w:before="2" w:after="0"/>
        <w:ind w:left="17" w:right="3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П. Доценко и соавт. [6], Б.В. Петровский и соавт. [11], Т.А.Суворова [13] высказывались за трансторакальный доступ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l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28] представили отличные результаты хирургического лечения торакальным доступом у 90% пациентов.</w:t>
      </w:r>
    </w:p>
    <w:p>
      <w:pPr>
        <w:pStyle w:val="Normal"/>
        <w:shd w:fill="FFFFFF" w:val="clear"/>
        <w:ind w:left="10" w:right="4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норечивы мнения хирургов и о протяженности эзофагокар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иотомии. Так Б.В. Петровский и соавт. [11] рекомендовали выполнять ее на протяжении 8 см, А.П. Доценко и соавт. [6] - 10-12 см, включая разрез стенки желудка длиной 2 см. А.Ф. Черноусов [15] считает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тяженность миотомии должна соответствовать протяженности ни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й пищеводной зоны высокого давления.</w:t>
      </w:r>
    </w:p>
    <w:p>
      <w:pPr>
        <w:pStyle w:val="Normal"/>
        <w:shd w:fill="FFFFFF" w:val="clear"/>
        <w:spacing w:before="2" w:after="0"/>
        <w:ind w:right="62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Ф. Кириакиди и соавт. [8] рассекали мышечный слой дистального отдела пищевода на протяжении 5 см - 9 см с переходом на 1,5 см - 2 см кардиального отдела желудка. А.С.Балалыкин и соавт. [2] реком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вали рассечение мышечной оболочки пищевода протяженностью не 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е 6 см и не менее 2 см кардиального отдела желудка.</w:t>
      </w:r>
    </w:p>
    <w:p>
      <w:pPr>
        <w:pStyle w:val="Normal"/>
        <w:shd w:fill="FFFFFF" w:val="clear"/>
        <w:ind w:left="36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В. Петровский [11] для закрытия мышечного дефекта в обл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рдии и кардиального отдела желудка использовал лоскут диафраг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ожке. Однако, наблюдения А.П.Доценко и соавт. [6] показали, что лоскут диафрагмы рубцово перерождается и дает развитие фиброза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ушением проходимости кардиоэзофагеального перехода.</w:t>
      </w:r>
    </w:p>
    <w:p>
      <w:pPr>
        <w:pStyle w:val="Normal"/>
        <w:shd w:fill="FFFFFF" w:val="clear"/>
        <w:ind w:left="17" w:right="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.А. Суворова [13] предложила закрытие мышечного дефект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ласти кардии передней стенкой желудка. Вместе с тем, по мн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Ф. Черноусова [15], Г.Д. Вилявина и соавт. [4] это вмешательство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рантирует от возникновения желудочно-пищеводного рефлюкса.</w:t>
      </w:r>
    </w:p>
    <w:p>
      <w:pPr>
        <w:pStyle w:val="Normal"/>
        <w:shd w:fill="FFFFFF" w:val="clear"/>
        <w:ind w:left="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филактики гастроэзофагеального рефлюкса применяют различные виды эзофагофундопликации [3,4,14]. Н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ino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38] эзофагокардиомиотомию сочетали с передней фундопликацией на 180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nahu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26] применяли эзофагомиотомию в комбинации с фундопликацией на 360°. В.Т. Зайцев и соавт. [7] сочетали операцию Геллера с фундоп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ни считали, что эта операция позволяет надежно предотвратить рефлюксэзофагит и образо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вертикула пищевода. Однако у ряда больных после операции наб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ась дисфагия из-за гиперфункции фундопликационной манжетк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оме этого, она более травматична, сопряжена значительным колич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вом интра- и послеоперационных осложнений.</w:t>
      </w:r>
    </w:p>
    <w:p>
      <w:pPr>
        <w:pStyle w:val="Normal"/>
        <w:shd w:fill="FFFFFF" w:val="clear"/>
        <w:ind w:right="2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недрением эндохирургических методв лечения при различ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тологии органов брюшной полости интерес к хирургическому лече</w:t>
        <w:softHyphen/>
        <w:t xml:space="preserve">нию ахалазии кардии значительно возрос. Однако число этих операций так же, как и число хирургов, владеющих ими еще не велико. Ост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 изученными места постановки троакаров, техника выполнен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даленные результаты видеоэндоскопических операций. Выполняают видеоторакоскопическую или видеолапароскопическую эзофагокар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иотомию по Геллеру без закрытия мышечного дефекта, с передней или задней полуфундопликацией, фундоп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видеото</w:t>
        <w:softHyphen/>
        <w:t xml:space="preserve">ракоскопическую экстирпацию пищевода. С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llgr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37] пер</w:t>
        <w:softHyphen/>
        <w:t xml:space="preserve">выми сообщили о применении торакоскопического доступа в лечении ахалазии кардии у 22 пациентов с хорошими отдаленными результатами в 88 % наблюдени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h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34] получил отличные результаты у 80 % пациентов с ахалазией кардии, однако у 14 % больных перешел на «открытую» торакотомию из-за технических трудностей. К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eva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42] сообщили о переходе на «открытый» способ из-за техничес</w:t>
        <w:softHyphen/>
        <w:t xml:space="preserve">ких трудностей при использовании торакоскопического доступа в 21 % наблюдений, в то время, как при лапароскопическом доступе - лишь в 2%.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1] средняя продолжительность торакос-копической миотомии составляла 4,3 ч, лапароскопической - 3 ч.</w:t>
      </w:r>
    </w:p>
    <w:p>
      <w:pPr>
        <w:pStyle w:val="Normal"/>
        <w:shd w:fill="FFFFFF" w:val="clear"/>
        <w:ind w:left="7" w:right="41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 la Garsal et al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24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1] считают, что торакоско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ая эзофагомиотомия безопасная операция, легко выполнима, име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ое преимущество перед лапароскопическим доступом и н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обходимости проведения антирефлюксной операции.</w:t>
      </w:r>
    </w:p>
    <w:p>
      <w:pPr>
        <w:pStyle w:val="Normal"/>
        <w:shd w:fill="FFFFFF" w:val="clear"/>
        <w:spacing w:before="2" w:after="0"/>
        <w:ind w:lef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авторов предпочтение отдают видеолапароско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ой эзофагокардиомиотомии, так как торакальный доступ делает сложным выполнение эзофагофундопликации, увеличивает риск неа</w:t>
        <w:softHyphen/>
        <w:t xml:space="preserve">декватной миотомии и продолжительность операции. С.А. Кондрашина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авт. [9] считают, что операции, выполняемые через лапароскоп и открытым способом, по эффективности ни чем не отличаются.</w:t>
      </w:r>
    </w:p>
    <w:p>
      <w:pPr>
        <w:pStyle w:val="Normal"/>
        <w:shd w:fill="FFFFFF" w:val="clear"/>
        <w:spacing w:before="2" w:after="0"/>
        <w:ind w:left="17" w:right="1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ый опыт выполнения лапароскопической кардиомиотоми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етании с фундоп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ахалазии кардии представи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r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992 г [12]. По данным М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selmi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8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lz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31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i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41] видеолапароскопическая миотомия бо</w:t>
        <w:softHyphen/>
        <w:t xml:space="preserve">лее проще и эффективнее, чем торакоскопическая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un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32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lz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31] считают, что лапароскопический доступ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эзофагомиотомии упращает хирургическое и анестезиологическое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е больных, а, по мнению [39] значительно сокращает продолжи</w:t>
        <w:softHyphen/>
        <w:t>тельность послеоперационного пребывания больных в стационаре и периода восстановления трудоспособности.</w:t>
      </w:r>
    </w:p>
    <w:p>
      <w:pPr>
        <w:pStyle w:val="Normal"/>
        <w:shd w:fill="FFFFFF" w:val="clear"/>
        <w:ind w:left="12" w:right="19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норечивые мнения хирургов о необходимости выполнения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зофагокардиомиотомии антирефлюксной операци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nahu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26] констатировали хорошие и отличные отдаленные результаты в 96 % больных после лапароскопической эзофагокардиомиотомии с фундопликацией на 360€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u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20] сообщают о 81 % хороших от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нных результатов после лапароскопической эзофагокардиомиотом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 антирефлюксной операции. А.С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mmerman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9] считают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нтирефлюксную операцию необходимо проводить после расшире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отомии, а при короткой миотомии нет такой необходимости.</w:t>
      </w:r>
    </w:p>
    <w:p>
      <w:pPr>
        <w:pStyle w:val="Normal"/>
        <w:shd w:fill="FFFFFF" w:val="clear"/>
        <w:ind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иболее широкое распространение получила видеолапароскопи</w:t>
        <w:softHyphen/>
        <w:t>ческая эзофагокардиомиотомия по Геллеру с передней полуфундоп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цией.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un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33] лапароскопическая миотом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Геллеру с частичной фундопликацией является методом выбора для лечения ахалазии кардии. Он сообщает о полученных хороших от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ных результатов у 95 % пациентов. Аналогичное мнение и 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posi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30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a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40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anst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n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43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l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 [27] по данным интраоперационной эндоскопии показал, что миотомия до 1 см от перехода многослойного эпителия пищевода в 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лойный желудочный надежно устраняет дисфагию. Однако гастро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фагеальный рефлюкс возникал у 10 % больных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es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2] сообщили, что применения миотомии с фундопликацией снижает вероятность возникновения рефлюкса с 12% до 4 %.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норечивые сообщения о методике фундопликации. Эзофагофу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ликация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ахалазии кардии не получила распростране</w:t>
        <w:softHyphen/>
        <w:t>ние из-за высокой частоты развития дисфагии [5,43]. Сторонники мио</w:t>
        <w:softHyphen/>
        <w:t xml:space="preserve">томии с передней эзофагофундоп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30,18,33] сообщают о хороших отдаленных результатах до 90% наблюдени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соавт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a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 соават. [40,45] и аргументируют преимущество эт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мешательства малой травматичностью, т.к. пищеводно-желудочный переход мобилизуется только по передней поверхности. Для выпол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эзофагофундоплик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выделе</w:t>
        <w:softHyphen/>
        <w:t xml:space="preserve">ние пищевода по всей окружности, что сопряжено с его денервацией, увеличением времени и тяжести операции.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llegr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37] после фундоплик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жога и дисфагия отмечается чаще, чем 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торонники методи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ller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читают,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а способствует предупреждению желудочно-пищеводного рефлюкса, а также вызывает растягивание краев рассеченных мышц пищевода ж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удочной манжетой и тем предупреждает рецидив дисфагии [40,43,45].</w:t>
      </w:r>
    </w:p>
    <w:p>
      <w:pPr>
        <w:pStyle w:val="Normal"/>
        <w:shd w:fill="FFFFFF" w:val="clear"/>
        <w:ind w:left="24" w:right="26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тота перфорации слизистой оболочки пищевода при лапаро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ческой эзофагомиотомии составляет от 9,5% до 25% [33,35,39,40,44]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ако для закрытия перфорационного отверстия достаточно одного интракорпорального шва без лапаротомии. Послеоперационный период </w:t>
      </w:r>
      <w:r>
        <w:rPr>
          <w:rFonts w:cs="Times New Roman" w:ascii="Times New Roman" w:hAnsi="Times New Roman"/>
          <w:color w:val="000000"/>
          <w:sz w:val="24"/>
          <w:szCs w:val="24"/>
        </w:rPr>
        <w:t>у 15% больных осложнялся пневмонией [33,35]. В современной ли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туре летальных исходов после видеоэндоскоиической эзофагокар</w:t>
        <w:softHyphen/>
        <w:t xml:space="preserve">диомиотомии по поводу ахалазии кардии не описано, что указывает на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ь этой операции [33,39,43].</w:t>
      </w:r>
    </w:p>
    <w:p>
      <w:pPr>
        <w:pStyle w:val="Normal"/>
        <w:shd w:fill="FFFFFF" w:val="clear"/>
        <w:ind w:left="12" w:right="41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пароскопическое и торакоскопическое хирургческое ле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халазии кардии обеспечивая хорошие непосредственные и отда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обладают множеством преимуществ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mps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вт. [25]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общают об укорочении сроков пребывания больных в стационаре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 чем в 3 раза, уменьшение продолжительность назначения нарко</w:t>
        <w:softHyphen/>
        <w:t>тических анальгетиков и более чем в 4 раза - периода восстановления трудоспособности, хороший косметический результат [23,25].</w:t>
      </w:r>
    </w:p>
    <w:p>
      <w:pPr>
        <w:pStyle w:val="Normal"/>
        <w:shd w:fill="FFFFFF" w:val="clear"/>
        <w:spacing w:before="2" w:after="0"/>
        <w:ind w:right="31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1997-20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г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пациентам с ахалазией кардии н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изведены видеоэндоскопические операции. Из них один бо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 со второй стадией, 11 больных - с третьей и 6 больных - с четвертой стадией заболевания. Шестнадцати больным с сохраненной мотор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ункцией грудного отдела пищевода произведена видеолапароскоп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ая эзофагокардиомиотомия с предложенной нами передней растя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фундопликацией, одной больной - с фундопликацие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й больной с четвертой стадией заболевания из-за атонии грудного отдела пищевода выполнена его видеоторакоскопическая резекция.</w:t>
      </w:r>
    </w:p>
    <w:p>
      <w:pPr>
        <w:pStyle w:val="Normal"/>
        <w:shd w:fill="FFFFFF" w:val="clear"/>
        <w:spacing w:before="43" w:after="0"/>
        <w:ind w:firstLine="48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Техника видеолапароскопической эзофагокардиомиотомии</w:t>
      </w:r>
    </w:p>
    <w:p>
      <w:pPr>
        <w:pStyle w:val="Normal"/>
        <w:shd w:fill="FFFFFF" w:val="clear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передней растяжной эзофагофундопликацией</w:t>
      </w:r>
    </w:p>
    <w:p>
      <w:pPr>
        <w:pStyle w:val="Normal"/>
        <w:shd w:fill="FFFFFF" w:val="clear"/>
        <w:ind w:left="7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казания к операции: неэффективность кардиодилатации у б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х 2-3 стадией ахалазии пищевода и у пациентов 4 стадией заболева</w:t>
        <w:softHyphen/>
        <w:t>ния, не способных перенести экстирпацию пищевода.</w:t>
      </w:r>
    </w:p>
    <w:p>
      <w:pPr>
        <w:pStyle w:val="Normal"/>
        <w:shd w:fill="FFFFFF" w:val="clear"/>
        <w:spacing w:before="5" w:after="0"/>
        <w:ind w:left="70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зболивание - общее, комбинированное, с искусственной вен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яцией легких.</w:t>
      </w:r>
    </w:p>
    <w:p>
      <w:pPr>
        <w:pStyle w:val="Normal"/>
        <w:shd w:fill="FFFFFF" w:val="clear"/>
        <w:spacing w:before="7" w:after="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ение больного на операционном столе</w:t>
      </w:r>
    </w:p>
    <w:p>
      <w:pPr>
        <w:pStyle w:val="Normal"/>
        <w:shd w:fill="FFFFFF" w:val="clear"/>
        <w:spacing w:before="5" w:after="0"/>
        <w:ind w:left="55" w:right="10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введении в наркоз на спине. После установки всех лапаро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изуальной ревизии брюшной полости больного переводили в положение с приподнятым головным концом операционного стола на 20-25 градусов и поворотом на правый бок на 25-30 градусов. Это позволяет сместить внутренние органы (кишечник, большой сальник) из обл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еративного вмешательства.</w:t>
      </w:r>
    </w:p>
    <w:p>
      <w:pPr>
        <w:pStyle w:val="Normal"/>
        <w:shd w:fill="FFFFFF" w:val="clear"/>
        <w:spacing w:before="10" w:after="0"/>
        <w:ind w:left="44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оложение операционной бригады</w:t>
      </w:r>
    </w:p>
    <w:p>
      <w:pPr>
        <w:pStyle w:val="Normal"/>
        <w:shd w:fill="FFFFFF" w:val="clear"/>
        <w:spacing w:before="12" w:after="0"/>
        <w:ind w:left="48" w:right="3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онная бригада состоит из 4-х человек, располагающих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едующим образом: хирург и операционная сестра справа от больного, </w:t>
      </w:r>
      <w:r>
        <w:rPr>
          <w:rFonts w:cs="Times New Roman" w:ascii="Times New Roman" w:hAnsi="Times New Roman"/>
          <w:color w:val="000000"/>
          <w:sz w:val="24"/>
          <w:szCs w:val="24"/>
        </w:rPr>
        <w:t>ассистент оператор видеокамеры слева (рис. 4.1).</w:t>
      </w:r>
    </w:p>
    <w:p>
      <w:pPr>
        <w:pStyle w:val="Normal"/>
        <w:shd w:fill="FFFFFF" w:val="clear"/>
        <w:ind w:left="2" w:right="72" w:firstLine="39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08705" cy="2456180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31" w:after="0"/>
        <w:ind w:left="11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4.1. Расположение операционной бригады</w:t>
      </w:r>
    </w:p>
    <w:p>
      <w:pPr>
        <w:pStyle w:val="Normal"/>
        <w:shd w:fill="FFFFFF" w:val="clear"/>
        <w:spacing w:before="118" w:after="0"/>
        <w:ind w:first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можен и другой вариант расположение операционной бригады: </w:t>
      </w:r>
      <w:r>
        <w:rPr>
          <w:rFonts w:cs="Times New Roman" w:ascii="Times New Roman" w:hAnsi="Times New Roman"/>
          <w:color w:val="000000"/>
          <w:sz w:val="24"/>
          <w:szCs w:val="24"/>
        </w:rPr>
        <w:t>хирург и операционная сестра справа от больного, ассистенты - слева.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асположение лапаропорт</w:t>
      </w:r>
    </w:p>
    <w:p>
      <w:pPr>
        <w:pStyle w:val="Normal"/>
        <w:shd w:fill="FFFFFF" w:val="clear"/>
        <w:ind w:lef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ли 5 точек (рис. 4.2.). Точка 1 - над пупком по средней линии живота, где вводился 10-11 мм троакар для лапароскопа с б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вой оптикой. Расположение лапароскопа над пупком выбрано потому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подведение лапароскопа непосредственно к месту манипуляций у больных с большим расстоянием от мечевидного отростка до пупка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гда возможно из-за недостаточной длины лапароскопа.</w:t>
      </w:r>
    </w:p>
    <w:p>
      <w:pPr>
        <w:pStyle w:val="Normal"/>
        <w:shd w:fill="FFFFFF" w:val="clear"/>
        <w:ind w:left="5" w:righ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ка 2 - по средне-ключичной линии справа в мезогастрии вво</w:t>
        <w:softHyphen/>
        <w:t>дился 10-11 мм троакар, через который выполнялись основные ма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уляции на кардиальном отделе и дне желудка, абдоминальном отделе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а, проводилась работа электрокрючком, диссектором, нож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ами, иглодержателем. Расположение этой точки чаще было индивид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ьным в зависимости от анатомических особенностей (расположение круглой связки печени и левой доли печени). Точка 3 - под мечевидным отростком вводился 5 мм троакар для ретрактора печени. Точка 4 - по средне-ключичной линии на 2-3 см ниже реберной дуги слева вводился 5 мм троакар для работы диссектором, иглодержателем, аспиратором-ирригатором, установки контрольного дренажа после операции. Точка 5 - по передне-подмышечной линии слева в мезогастрии вводился 10-11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м троакар для работы зажимом Бебкокка.</w:t>
      </w:r>
    </w:p>
    <w:p>
      <w:pPr>
        <w:pStyle w:val="Normal"/>
        <w:shd w:fill="FFFFFF" w:val="clear"/>
        <w:ind w:left="10" w:right="1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ератор использовал в своей работе лапаропорты, установ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в точках 4, 2, первый ассистент - в точках 2 и 3, ассистент видеоопера</w:t>
        <w:softHyphen/>
        <w:t>тор в точках 1 и 5. Рабочее давление в брюшной полости поддерживали на цифрах 12-14 мм.рт.ст., при манипуляциях на пищеводе снижали до 10 мм рт.ст., чтобы избежать развитие пневмомедиастинум.</w:t>
      </w:r>
    </w:p>
    <w:p>
      <w:pPr>
        <w:pStyle w:val="Normal"/>
        <w:shd w:fill="FFFFFF" w:val="clear"/>
        <w:spacing w:before="103" w:after="0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е приемы операции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-54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помощью эндокрючка 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яется передняя поверх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 и область желудочно-пищеводного перехода с диссекцией дна желудка до желудочн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фрагмальной связки без 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ересечения (препариро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гла Гиса). Для этого проводится послойная пристеночная мо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зация малой кривизны желудка, начиная несколько выше верхних ветв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stn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дущ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пендикулярно к ней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page">
                  <wp:posOffset>2096770</wp:posOffset>
                </wp:positionH>
                <wp:positionV relativeFrom="paragraph">
                  <wp:posOffset>22860</wp:posOffset>
                </wp:positionV>
                <wp:extent cx="2705100" cy="1469390"/>
                <wp:effectExtent l="0" t="0" r="0" b="0"/>
                <wp:wrapSquare wrapText="largest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1468755"/>
                                  <wp:effectExtent l="0" t="0" r="0" b="0"/>
                                  <wp:docPr id="7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15.7pt;mso-wrap-distance-left:1.9pt;mso-wrap-distance-right:1.9pt;mso-wrap-distance-top:0pt;mso-wrap-distance-bottom:0pt;margin-top:1.8pt;mso-position-vertical-relative:text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1468755"/>
                            <wp:effectExtent l="0" t="0" r="0" b="0"/>
                            <wp:docPr id="8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right="3786" w:firstLine="40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9600" w:leader="none"/>
        </w:tabs>
        <w:ind w:right="66" w:firstLine="401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4.2. Точки расположения лапаро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пических операций</w:t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9600" w:leader="none"/>
        </w:tabs>
        <w:ind w:right="66" w:firstLine="401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</w:rPr>
        <w:t xml:space="preserve">на абдоминальном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 xml:space="preserve">отделе пищевода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желудке</w:t>
      </w:r>
    </w:p>
    <w:p>
      <w:pPr>
        <w:pStyle w:val="Normal"/>
        <w:shd w:fill="FFFFFF" w:val="clear"/>
        <w:ind w:left="24" w:right="66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лее рассекается пищеводно-диафрагмальная связка в области пищеводно-желудочного перехода по направлению к углу Гиса (левому ребру пищевода). По левому ребру пищевода пищеводно-диафрагмальная связка рссекается до диафрагмы, а затем вдоль диафрагмы до правого ребра пищевода (Рис. 4.3.). </w:t>
      </w:r>
    </w:p>
    <w:p>
      <w:pPr>
        <w:pStyle w:val="Normal"/>
        <w:shd w:fill="FFFFFF" w:val="clear"/>
        <w:ind w:left="2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диссек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а левый блуж</w:t>
        <w:softHyphen/>
        <w:t>дающий нерв отодвига</w:t>
        <w:softHyphen/>
        <w:t>ется вправо.</w:t>
      </w:r>
    </w:p>
    <w:p>
      <w:pPr>
        <w:pStyle w:val="Normal"/>
        <w:shd w:fill="FFFFFF" w:val="clear"/>
        <w:ind w:right="1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дняя повер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 пищевода и п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водно-желудоч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хода выделяю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м образом, что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их передней поверх</w:t>
        <w:softHyphen/>
        <w:t xml:space="preserve">ности не было жиро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етчатки. Визуально определяется протяженность суженного уча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 пищевода. Если предстенотическое расширение располагает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ровне или выше диафрагмы, производится ее сагиттальное рассечени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бы обнажить пищевод не менее чем на 1.5см - 2см выше сужения.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лстом желудочном зонде эндокрючком в режиме резания по среди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дней поверхности пищевода выполняется продольная миотом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яжении всего суженного участка, а так же на 1.5 см - 2 см выше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ниже пищеводно-желудочного перехода. Ориентиром достаточ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ечения желудочно-пищеводного перехода является зона интим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ращения мышечного и подслизистого слоев желудка (Рис. 4.4).</w:t>
      </w:r>
    </w:p>
    <w:p>
      <w:pPr>
        <w:pStyle w:val="Normal"/>
        <w:shd w:fill="FFFFFF" w:val="clear"/>
        <w:spacing w:before="0" w:after="559"/>
        <w:ind w:left="65" w:right="14" w:firstLine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изисто-подслизистый слой по левому ребру пищевода отсе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ывается от мышечного слоя на 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ружности пищевода (Рис. 4.5)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сле чего его слизистая оболочка начинает пролабировать в рану </w:t>
      </w:r>
      <w:r>
        <w:rPr>
          <w:rFonts w:cs="Times New Roman" w:ascii="Times New Roman" w:hAnsi="Times New Roman"/>
          <w:color w:val="000000"/>
          <w:sz w:val="24"/>
          <w:szCs w:val="24"/>
        </w:rPr>
        <w:t>(Рис. 4.6)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0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3175" cy="26422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ind w:firstLine="2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46" w:after="0"/>
        <w:ind w:first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4.3. Зона диссекции абдоминального отдела</w:t>
      </w:r>
    </w:p>
    <w:p>
      <w:pPr>
        <w:pStyle w:val="Normal"/>
        <w:shd w:fill="FFFFFF" w:val="clear"/>
        <w:tabs>
          <w:tab w:val="clear" w:pos="708"/>
          <w:tab w:val="right" w:pos="4303" w:leader="none"/>
        </w:tabs>
        <w:spacing w:before="10" w:after="0"/>
        <w:ind w:first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щевода и кардиального </w:t>
      </w:r>
    </w:p>
    <w:p>
      <w:pPr>
        <w:pStyle w:val="Normal"/>
        <w:shd w:fill="FFFFFF" w:val="clear"/>
        <w:tabs>
          <w:tab w:val="clear" w:pos="708"/>
          <w:tab w:val="right" w:pos="4303" w:leader="none"/>
        </w:tabs>
        <w:spacing w:before="10" w:after="0"/>
        <w:ind w:first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а желудка</w:t>
      </w:r>
    </w:p>
    <w:p>
      <w:pPr>
        <w:pStyle w:val="Normal"/>
        <w:shd w:fill="FFFFFF" w:val="clear"/>
        <w:tabs>
          <w:tab w:val="clear" w:pos="708"/>
          <w:tab w:val="right" w:pos="3667" w:leader="none"/>
        </w:tabs>
        <w:ind w:first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желудочно-диафрагмальная связка</w:t>
      </w:r>
    </w:p>
    <w:p>
      <w:pPr>
        <w:pStyle w:val="Normal"/>
        <w:shd w:fill="FFFFFF" w:val="clear"/>
        <w:tabs>
          <w:tab w:val="clear" w:pos="708"/>
          <w:tab w:val="right" w:pos="4560" w:leader="none"/>
        </w:tabs>
        <w:ind w:first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- зона мобилизации пищевода и кардиа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дела желудка</w:t>
      </w:r>
    </w:p>
    <w:p>
      <w:pPr>
        <w:pStyle w:val="Normal"/>
        <w:shd w:fill="FFFFFF" w:val="clear"/>
        <w:tabs>
          <w:tab w:val="clear" w:pos="708"/>
          <w:tab w:val="right" w:pos="4303" w:leader="none"/>
        </w:tabs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- диастаз между рассеченными мышцами пищевода</w:t>
      </w:r>
    </w:p>
    <w:p>
      <w:pPr>
        <w:pStyle w:val="Normal"/>
        <w:shd w:fill="FFFFFF" w:val="clear"/>
        <w:tabs>
          <w:tab w:val="clear" w:pos="708"/>
          <w:tab w:val="right" w:pos="4303" w:leader="none"/>
        </w:tabs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09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7120" cy="2682240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50" w:after="0"/>
        <w:ind w:left="1618" w:right="1008" w:hanging="410"/>
        <w:jc w:val="center"/>
        <w:rPr>
          <w:rFonts w:ascii="Times New Roman" w:hAnsi="Times New Roman" w:cs="Times New Roman"/>
          <w:b/>
          <w:b/>
          <w:bCs/>
          <w:color w:val="4D4D4D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D4D4D"/>
          <w:sz w:val="24"/>
          <w:szCs w:val="24"/>
        </w:rPr>
        <w:t xml:space="preserve">Рис. 4.4. Эзофагокардиомиотомия в области </w:t>
      </w:r>
      <w:r>
        <w:rPr>
          <w:rFonts w:cs="Times New Roman" w:ascii="Times New Roman" w:hAnsi="Times New Roman"/>
          <w:b/>
          <w:bCs/>
          <w:color w:val="4D4D4D"/>
          <w:spacing w:val="-1"/>
          <w:sz w:val="24"/>
          <w:szCs w:val="24"/>
        </w:rPr>
        <w:t>желудочно-пищеводного перехода</w:t>
      </w:r>
    </w:p>
    <w:p>
      <w:pPr>
        <w:pStyle w:val="Normal"/>
        <w:shd w:fill="FFFFFF" w:val="clear"/>
        <w:spacing w:before="50" w:after="0"/>
        <w:ind w:left="1618" w:right="1008" w:hanging="410"/>
        <w:jc w:val="center"/>
        <w:rPr>
          <w:rFonts w:ascii="Times New Roman" w:hAnsi="Times New Roman" w:cs="Times New Roman"/>
          <w:b/>
          <w:b/>
          <w:bCs/>
          <w:color w:val="4D4D4D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D4D4D"/>
          <w:spacing w:val="-1"/>
          <w:sz w:val="24"/>
          <w:szCs w:val="24"/>
        </w:rPr>
      </w:r>
    </w:p>
    <w:p>
      <w:pPr>
        <w:pStyle w:val="Normal"/>
        <w:ind w:left="137" w:right="2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0770" cy="2700020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color w:val="4D4D4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D4D4D"/>
          <w:sz w:val="24"/>
          <w:szCs w:val="24"/>
        </w:rPr>
        <w:t xml:space="preserve">Рис. 4.5. Диссекция мышечного слоя пищевода 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D4D4D"/>
          <w:sz w:val="24"/>
          <w:szCs w:val="24"/>
        </w:rPr>
        <w:t xml:space="preserve">от слизисто-подслизистой </w:t>
      </w:r>
      <w:r>
        <w:rPr>
          <w:rFonts w:cs="Times New Roman" w:ascii="Times New Roman" w:hAnsi="Times New Roman"/>
          <w:b/>
          <w:bCs/>
          <w:color w:val="4D4D4D"/>
          <w:spacing w:val="-2"/>
          <w:sz w:val="24"/>
          <w:szCs w:val="24"/>
        </w:rPr>
        <w:t>оболоч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4D4D4D"/>
          <w:sz w:val="24"/>
          <w:szCs w:val="24"/>
        </w:rPr>
        <w:t>1 - слизисто-подслизистая оболочки; 2 - мышечный слой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4420" cy="2164080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34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74747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74747"/>
          <w:sz w:val="22"/>
          <w:szCs w:val="22"/>
        </w:rPr>
      </w:r>
    </w:p>
    <w:p>
      <w:pPr>
        <w:pStyle w:val="Normal"/>
        <w:shd w:fill="FFFFFF" w:val="clear"/>
        <w:spacing w:before="34" w:after="0"/>
        <w:ind w:firstLine="360"/>
        <w:jc w:val="center"/>
        <w:rPr>
          <w:rFonts w:ascii="Times New Roman" w:hAnsi="Times New Roman" w:cs="Times New Roman"/>
          <w:b/>
          <w:b/>
          <w:bCs/>
          <w:color w:val="47474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74747"/>
          <w:sz w:val="22"/>
          <w:szCs w:val="22"/>
        </w:rPr>
        <w:t xml:space="preserve">Рис. 4.6. Пролабирование слизисто-подслизистого слоев пищевода </w:t>
      </w:r>
    </w:p>
    <w:p>
      <w:pPr>
        <w:pStyle w:val="Normal"/>
        <w:shd w:fill="FFFFFF" w:val="clear"/>
        <w:spacing w:before="34" w:after="0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74747"/>
          <w:sz w:val="22"/>
          <w:szCs w:val="22"/>
        </w:rPr>
        <w:t>после диссекции рассеченных мышц</w:t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color w:val="474747"/>
          <w:sz w:val="22"/>
          <w:szCs w:val="22"/>
        </w:rPr>
      </w:pPr>
      <w:r>
        <w:rPr>
          <w:rFonts w:cs="Times New Roman" w:ascii="Times New Roman" w:hAnsi="Times New Roman"/>
          <w:color w:val="474747"/>
          <w:sz w:val="22"/>
          <w:szCs w:val="22"/>
        </w:rPr>
        <w:t xml:space="preserve">1 - слизисто-подслизистый слой </w:t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74747"/>
          <w:sz w:val="22"/>
          <w:szCs w:val="22"/>
        </w:rPr>
        <w:t>2 - рассеченные края мышечного слоя</w:t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color w:val="474747"/>
          <w:sz w:val="22"/>
          <w:szCs w:val="22"/>
        </w:rPr>
      </w:pPr>
      <w:r>
        <w:rPr>
          <w:rFonts w:cs="Times New Roman" w:ascii="Times New Roman" w:hAnsi="Times New Roman"/>
          <w:color w:val="474747"/>
          <w:sz w:val="22"/>
          <w:szCs w:val="22"/>
        </w:rPr>
        <w:t xml:space="preserve">3 - ножки диафрагмы </w:t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74747"/>
          <w:sz w:val="22"/>
          <w:szCs w:val="22"/>
        </w:rPr>
        <w:t>4 - вход в заднее средостение</w:t>
      </w:r>
    </w:p>
    <w:p>
      <w:pPr>
        <w:pStyle w:val="Normal"/>
        <w:shd w:fill="FFFFFF" w:val="clear"/>
        <w:spacing w:before="2" w:after="0"/>
        <w:ind w:left="7" w:firstLine="403"/>
        <w:jc w:val="both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  <w:t>Указанный прием предотвращает последующее смыкание рассе</w:t>
        <w:softHyphen/>
      </w:r>
      <w:r>
        <w:rPr>
          <w:rFonts w:cs="Times New Roman" w:ascii="Times New Roman" w:hAnsi="Times New Roman"/>
          <w:color w:val="474747"/>
          <w:spacing w:val="-1"/>
          <w:sz w:val="24"/>
          <w:szCs w:val="24"/>
        </w:rPr>
        <w:t xml:space="preserve">ченных краев мышечной оболочки пищевода. Этот эффект усиливается </w:t>
      </w:r>
      <w:r>
        <w:rPr>
          <w:rFonts w:cs="Times New Roman" w:ascii="Times New Roman" w:hAnsi="Times New Roman"/>
          <w:color w:val="474747"/>
          <w:spacing w:val="-2"/>
          <w:sz w:val="24"/>
          <w:szCs w:val="24"/>
        </w:rPr>
        <w:t>оттягиванием левого края рассеченных мышц путем подшивания к фик</w:t>
        <w:softHyphen/>
        <w:t xml:space="preserve">сированному к диафрагме дну желудка и подшиванием передней стенки </w:t>
      </w:r>
      <w:r>
        <w:rPr>
          <w:rFonts w:cs="Times New Roman" w:ascii="Times New Roman" w:hAnsi="Times New Roman"/>
          <w:color w:val="474747"/>
          <w:sz w:val="24"/>
          <w:szCs w:val="24"/>
        </w:rPr>
        <w:t>желудка к правому краю разреза (Рис. 4.7.).</w:t>
      </w:r>
    </w:p>
    <w:p>
      <w:pPr>
        <w:pStyle w:val="Normal"/>
        <w:shd w:fill="FFFFFF" w:val="clear"/>
        <w:ind w:lef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74747"/>
          <w:spacing w:val="-2"/>
          <w:sz w:val="24"/>
          <w:szCs w:val="24"/>
        </w:rPr>
        <w:t>Для этого непрерывным швом снизу вверх дно желудка фиксирует</w:t>
        <w:softHyphen/>
      </w:r>
      <w:r>
        <w:rPr>
          <w:rFonts w:cs="Times New Roman" w:ascii="Times New Roman" w:hAnsi="Times New Roman"/>
          <w:color w:val="474747"/>
          <w:spacing w:val="-1"/>
          <w:sz w:val="24"/>
          <w:szCs w:val="24"/>
        </w:rPr>
        <w:t xml:space="preserve">ся к левому краю рассеченной стенки пищевода, а затем сверху вниз по правому краю разреза. Шов накладывается с помощью иглодержателей </w:t>
      </w:r>
      <w:r>
        <w:rPr>
          <w:rFonts w:cs="Times New Roman" w:ascii="Times New Roman" w:hAnsi="Times New Roman"/>
          <w:color w:val="474747"/>
          <w:sz w:val="24"/>
          <w:szCs w:val="24"/>
        </w:rPr>
        <w:t>или аппаратом Эндо-Стич. Использовали синтетические абсорбирую</w:t>
        <w:softHyphen/>
        <w:t>щиеся нити.</w:t>
      </w:r>
    </w:p>
    <w:p>
      <w:pPr>
        <w:pStyle w:val="Normal"/>
        <w:shd w:fill="FFFFFF" w:val="clear"/>
        <w:ind w:lef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  <w:t>Из-за отсутствия сократительной способности пищевода у одной больной с ахалазией пищевода 4 стадии выполнена видеоторакоскопи</w:t>
      </w:r>
      <w:r>
        <w:rPr>
          <w:rFonts w:cs="Times New Roman" w:ascii="Times New Roman" w:hAnsi="Times New Roman"/>
          <w:color w:val="474747"/>
          <w:spacing w:val="-1"/>
          <w:sz w:val="24"/>
          <w:szCs w:val="24"/>
        </w:rPr>
        <w:t>ческая экстирпация пищевода.</w:t>
      </w:r>
    </w:p>
    <w:p>
      <w:pPr>
        <w:pStyle w:val="Normal"/>
        <w:shd w:fill="FFFFFF" w:val="clear"/>
        <w:ind w:left="2" w:firstLine="396"/>
        <w:jc w:val="both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  <w:t xml:space="preserve">Летальных исходов и осложнений после видеолапаросопических операций у больных ахалазией кардии не было. Пациенты начинали принимать пищу и ходить на первые сутки после операции. </w:t>
      </w:r>
    </w:p>
    <w:p>
      <w:pPr>
        <w:pStyle w:val="Normal"/>
        <w:shd w:fill="FFFFFF" w:val="clear"/>
        <w:ind w:left="2" w:firstLine="396"/>
        <w:jc w:val="both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pacing w:val="-1"/>
          <w:sz w:val="24"/>
          <w:szCs w:val="24"/>
        </w:rPr>
        <w:t>Отдаленные результаты видеолапароскопической эзофагокарди</w:t>
      </w:r>
      <w:r>
        <w:rPr>
          <w:rFonts w:cs="Times New Roman" w:ascii="Times New Roman" w:hAnsi="Times New Roman"/>
          <w:color w:val="474747"/>
          <w:sz w:val="24"/>
          <w:szCs w:val="24"/>
        </w:rPr>
        <w:t xml:space="preserve">омиотомии с растяжной эзофагофундопликацией нами расценены как хорошие у 91,7% больных. У них исчезли дисфагия и регургитация. </w:t>
      </w:r>
    </w:p>
    <w:p>
      <w:pPr>
        <w:sectPr>
          <w:type w:val="nextPage"/>
          <w:pgSz w:w="11906" w:h="16838"/>
          <w:pgMar w:left="1134" w:right="122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80" w:leader="none"/>
        </w:tabs>
        <w:ind w:firstLine="4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редко появлялись крат</w:t>
        <w:softHyphen/>
        <w:t>ковременные боли за гр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иной, которые леч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требовали и не влия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тоспособность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довлетворительные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ультаты отмечены у 8,3 %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ных. Это были пац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ты, оперированные с 4 стадией заболевания. Они жаловались на появ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фагии, боли за груд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при быстром приеме пищи, нервно-стрессов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туациях. Иногда возни</w:t>
        <w:softHyphen/>
        <w:t>кала регургитация. Рен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енологически отмечалос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ширение пищевода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торое было менее выра</w:t>
      </w:r>
      <w:r>
        <w:rPr>
          <w:rFonts w:cs="Times New Roman" w:ascii="Times New Roman" w:hAnsi="Times New Roman"/>
          <w:color w:val="000000"/>
          <w:sz w:val="24"/>
          <w:szCs w:val="24"/>
        </w:rPr>
        <w:t>жено, чем до операции.</w:t>
      </w:r>
    </w:p>
    <w:p>
      <w:pPr>
        <w:pStyle w:val="Normal"/>
        <w:shd w:fill="FFFFFF" w:val="clear"/>
        <w:ind w:firstLine="48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удовлетворите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отдаленных результ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хирургического ле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мы не  наблюдали.</w:t>
      </w:r>
    </w:p>
    <w:p>
      <w:pPr>
        <w:sectPr>
          <w:type w:val="nextPage"/>
          <w:pgSz w:w="11906" w:h="16838"/>
          <w:pgMar w:left="1080" w:right="1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600" w:firstLine="108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7240" cy="2236470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600" w:right="-360" w:firstLine="108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00" w:firstLine="312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. 4.7. Растягивание рассеченных мышц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ищевода подшиванием левого края разреза к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ксированному к диафрагме дну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желудк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желудочно-диафрагмальная связк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- швы между левым краем рассеченных мышц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4106" w:leader="none"/>
        </w:tabs>
        <w:ind w:left="600" w:righ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ищевода и дном желудка, составляющим угол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иса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ind w:left="600" w:hanging="0"/>
        <w:jc w:val="center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- расширенный дефект рассеченных мышц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ищевода </w:t>
      </w:r>
    </w:p>
    <w:p>
      <w:pPr>
        <w:pStyle w:val="Normal"/>
        <w:shd w:fill="FFFFFF" w:val="clear"/>
        <w:ind w:left="2" w:right="3999" w:firstLine="534"/>
        <w:jc w:val="center"/>
        <w:rPr>
          <w:rFonts w:ascii="Times New Roman" w:hAnsi="Times New Roman" w:cs="Times New Roman"/>
          <w:color w:val="474747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474747"/>
          <w:spacing w:val="-11"/>
          <w:sz w:val="24"/>
          <w:szCs w:val="24"/>
        </w:rPr>
      </w:r>
    </w:p>
    <w:p>
      <w:pPr>
        <w:pStyle w:val="Normal"/>
        <w:shd w:fill="FFFFFF" w:val="clear"/>
        <w:spacing w:before="26" w:after="0"/>
        <w:ind w:left="-120" w:right="5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мотря на рассечение мышц кардии на большом протяжен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сенарирование слизистой и подслизистой оболочек от мыше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я н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окружности пищевода с использованием растяж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зофагофундопликации отмечено превышение давления в кардиа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е пищевода по сравнению с давлением в желудке в 2 раза. Э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ствовало предотвращению возникновения гастроэзофагеального рефлюкса, поскольку при контрольной рентгеноскопии пищевода не выявлены признаки желудочно-пищеводного рефлюкса, а при фиброэ</w:t>
      </w:r>
      <w:r>
        <w:rPr>
          <w:rFonts w:cs="Times New Roman" w:ascii="Times New Roman" w:hAnsi="Times New Roman"/>
          <w:color w:val="000000"/>
          <w:sz w:val="24"/>
          <w:szCs w:val="24"/>
        </w:rPr>
        <w:t>зофагоскопии – рефлюкс-эзофагита.</w:t>
      </w:r>
    </w:p>
    <w:p>
      <w:pPr>
        <w:pStyle w:val="Normal"/>
        <w:shd w:fill="FFFFFF" w:val="clear"/>
        <w:spacing w:before="103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3" w:after="0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итература</w:t>
      </w:r>
    </w:p>
    <w:p>
      <w:pPr>
        <w:pStyle w:val="Normal"/>
        <w:shd w:fill="FFFFFF" w:val="clear"/>
        <w:ind w:left="374" w:right="29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Астафьев В.И. Итоги научных исследований по совершенство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ю реконструктивной хирургии пищевода в Сибирском филиа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ЦХ АМН СССР. Реконструктивная и восстановительная хиру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ия пищевода. Иркутск, 1985. - С. 14-2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алыкин А.С, Попов А.Ф., Оноприев А.Б., Камне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Лап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скопическая хирургия пищеводно-желудочного перехода. Эндос</w:t>
      </w:r>
      <w:r>
        <w:rPr>
          <w:rFonts w:cs="Times New Roman" w:ascii="Times New Roman" w:hAnsi="Times New Roman"/>
          <w:color w:val="000000"/>
          <w:sz w:val="24"/>
          <w:szCs w:val="24"/>
        </w:rPr>
        <w:t>копическая хирургия. - 1997. - № 1. - С. 44-4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силенко В.Х., Суворова Т.А., Гребенев А.Л. Ахалазия кардии </w:t>
      </w:r>
      <w:r>
        <w:rPr>
          <w:rFonts w:cs="Times New Roman" w:ascii="Times New Roman" w:hAnsi="Times New Roman"/>
          <w:color w:val="000000"/>
          <w:sz w:val="24"/>
          <w:szCs w:val="24"/>
        </w:rPr>
        <w:t>- М., 1976.-28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лявин Г.Д., Соловьев В.И., Тимофеева Т.А. Кардиоспазм. - М., 1971. -176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лингер Ю.Е., Годжелло Э.А. Оперативная эндоскопия пищевода. М: РНЦХ РАМН, 19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ценко А.П. Кардио- дилатация и кардиомиотомия в лечении аха</w:t>
      </w:r>
      <w:r>
        <w:rPr>
          <w:rFonts w:cs="Times New Roman" w:ascii="Times New Roman" w:hAnsi="Times New Roman"/>
          <w:color w:val="000000"/>
          <w:sz w:val="24"/>
          <w:szCs w:val="24"/>
        </w:rPr>
        <w:t>лазии кардии / Пироженко В.В., Литвиненко Л.А., Байдан В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Клиническая хирургия. - 1984. - № 10. - С. 46-4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йцев В.Т., Далавурак В.П., Кузнецов А.В. Показания к хиру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ическому лечению и выбор метода операции при кардиоспазме. </w:t>
      </w:r>
      <w:r>
        <w:rPr>
          <w:rFonts w:cs="Times New Roman" w:ascii="Times New Roman" w:hAnsi="Times New Roman"/>
          <w:color w:val="000000"/>
          <w:sz w:val="24"/>
          <w:szCs w:val="24"/>
        </w:rPr>
        <w:t>Клиническая хирургия - 1977. - № 11. - С. 35-3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риакиди С.Ф., Ботов А.В. Выбор способа фундопликации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апароскопической эзофагокардиомиотомии для лечения ахалазии </w:t>
      </w:r>
      <w:r>
        <w:rPr>
          <w:rFonts w:cs="Times New Roman" w:ascii="Times New Roman" w:hAnsi="Times New Roman"/>
          <w:color w:val="000000"/>
          <w:sz w:val="24"/>
          <w:szCs w:val="24"/>
        </w:rPr>
        <w:t>кардии. Эндоскопическая хирургия - 2001. - № 1. - С. 5-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ндрашин С.А.. Отдаленные результаты баллонной дила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лечении ахалазии пищевода. / Юрце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 Чистов Л.В., Аблицов Ю.А. // Хирургия. - 1999. - № 9. - С. 25-2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ыс П.В., Гвоздяк Н.Н. Хирургическое лечение ахалазии пищевода. Клиническая хирургия - 1982. - № 10. - С. 53-5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тровский Б.В. Кардиоспазм и его лечение. Ванцян Э.Н, Черноу</w:t>
      </w:r>
      <w:r>
        <w:rPr>
          <w:rFonts w:cs="Times New Roman" w:ascii="Times New Roman" w:hAnsi="Times New Roman"/>
          <w:color w:val="000000"/>
          <w:sz w:val="24"/>
          <w:szCs w:val="24"/>
        </w:rPr>
        <w:t>сов А.Ф., Чиссов В.И. // Хирургия - 1972; 11:10-1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гал Е.И., Бурмистров М.В. Лапароскопические операции в лече</w:t>
      </w:r>
      <w:r>
        <w:rPr>
          <w:rFonts w:cs="Times New Roman" w:ascii="Times New Roman" w:hAnsi="Times New Roman"/>
          <w:color w:val="000000"/>
          <w:sz w:val="24"/>
          <w:szCs w:val="24"/>
        </w:rPr>
        <w:t>нии ахалазии кардии. Эндоскопическая хирургия 2001; 3: 7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ворова Т.А. Кардиоспазм. О патогенезе и хирургическом лече</w:t>
      </w:r>
      <w:r>
        <w:rPr>
          <w:rFonts w:cs="Times New Roman" w:ascii="Times New Roman" w:hAnsi="Times New Roman"/>
          <w:color w:val="000000"/>
          <w:sz w:val="24"/>
          <w:szCs w:val="24"/>
        </w:rPr>
        <w:t>нии ахалазии кардии. - Труды 27-го Всесоюзного съезда хирургов. М 1962, с. 191-19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7" w:righ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рова О.Д. Кардиоспазм. М 1973; 1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spacing w:before="2" w:after="0"/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рноусов А.Ф., Ченявский А.А. О сочетаний нейромышеч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болеваний кардии (кардиоспазма и ахалазии кардии) с гастродуо-</w:t>
      </w:r>
      <w:r>
        <w:rPr>
          <w:rFonts w:cs="Times New Roman" w:ascii="Times New Roman" w:hAnsi="Times New Roman"/>
          <w:color w:val="000000"/>
          <w:sz w:val="24"/>
          <w:szCs w:val="24"/>
        </w:rPr>
        <w:t>денальными язвами. Грудная хирургия 1983; 4: 63-6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spacing w:before="2" w:after="0"/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аталюк Б.П., Чернобровый Н.П., Мищенко Ф.Ф., Гройс ТС. К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у о хирургическом лечении и трудовой реабилитации больных кардиоспазмом. Клиническая хирургия 1979; 10: 49-5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ind w:left="374" w:right="29" w:hanging="3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selmino M; Perdikis G; Hinder R.A. et al. Heller myotomy is superior to dilatation for the treatment of early achalasia. Arch Surg, 1997; 1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33-4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84" w:after="0"/>
        <w:ind w:left="391" w:right="29" w:hanging="39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selmino M; Zaninotto G; Constantini M. et al. One-year follow-upafter laparoscopic Heller-Dor operation for esophageal achalasia. SurgEndosc, 1997; 11:3-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22" w:after="0"/>
        <w:ind w:left="391" w:right="29" w:hanging="39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ll R.C. Laparoscopic closure of esophageal perforation followingpneumatic dilation for achalasia. Surg Endosc 1997; 11: 476-^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5" w:after="0"/>
        <w:ind w:left="391" w:right="29" w:hanging="39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ulez J; Meeus P; Espalieu P. Heller's esocardiomyotomy withoutanti-reflux procedure by the laparoscopic approach. Analysis of a seriesof 27 cases. Ann Chir, 1997; 51: 232-23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12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 R.J; Mortin C.J.. Thoracoscopic cardiomyotomy for achalasia.J. Surg, 1996; 66: 107-10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26" w:after="0"/>
        <w:ind w:left="391" w:right="29" w:hanging="39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 Meester T.R., Stein H.J. Surgery for esophageal motor disorders.In: The esophagus. D.O. Castel (ed). Boston: Little, Brown 1992; 401-43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24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el Genio A., Izzo G., Di Martino N. et al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raoperative esophageal manometry: Our experience. Dis Esophag 1997; 10: 253-26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 la Garzal; Canto Jairala J.A. Esophagocardiomyotomy or modified Heller technique, through the thorax, for the treatment of achalasia. Rev Gastroenterol </w:t>
      </w:r>
      <w:r>
        <w:rPr>
          <w:rFonts w:cs="Times New Roman" w:ascii="Times New Roman" w:hAnsi="Times New Roman"/>
          <w:color w:val="000000"/>
          <w:sz w:val="24"/>
          <w:szCs w:val="24"/>
        </w:rPr>
        <w:t>Ме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1996; 61: 199-20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10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mpsey D.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Kalan M.M.H., Gerson R.S. Comparison of outcomes  following open and laparoscopic esophagomyotomy for achalasia. Surg Endosc 1999; 13: 747-75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26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nohueP.E.,SchlesingerRK.,SlussK.F.etal. Esophagocardiomyotomy - floppy Nissen fundoplication effectively treats achalasia without causing rsophageal obstruction. Surgery 1994; 116: 719-72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lis F.N. Oesophagomyotomy for achalasia: a 22 year experience. Br J Surg </w:t>
      </w:r>
      <w:r>
        <w:rPr>
          <w:rFonts w:cs="Times New Roman" w:ascii="Times New Roman" w:hAnsi="Times New Roman"/>
          <w:color w:val="000000"/>
          <w:sz w:val="24"/>
          <w:szCs w:val="24"/>
        </w:rPr>
        <w:t>1993; 80: 882-88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12" w:after="0"/>
        <w:ind w:left="391" w:right="29" w:hanging="391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lis F.N., Crozier R. E., Watkins E. Operation for esophageal achalasia.Results of esophagomyotomy without an antireflux operation. Thorac</w:t>
        <w:br/>
        <w:t>Cardiovasc Surg 1984; 88: 344-35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7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mmermann A; Thonke F; Zornig C. Laparoscopic cardiomyotomy in achalasia. Zentralbl Chir, 1996; 121: 303-30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2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posito P.S; Sosa J.L; Sleeman D; Santelices A.A. Laparoscopic management of achalasia. Am Surg, 1997; 63: 221-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spacing w:before="7" w:after="0"/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lzman M.D; Sharp K.W; Ladipo J.K. et al. Laparoscopic surgical treatment of achalasia. Am J Surg, 1997; 173: 308-31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Hunter J.G; Richardson W.S. Surgical managment of achalasia. Surg Clin North Am, </w:t>
      </w:r>
      <w:r>
        <w:rPr>
          <w:rFonts w:cs="Times New Roman" w:ascii="Times New Roman" w:hAnsi="Times New Roman"/>
          <w:color w:val="000000"/>
          <w:sz w:val="24"/>
          <w:szCs w:val="24"/>
        </w:rPr>
        <w:t>1997; 77: 993-101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1" w:leader="none"/>
        </w:tabs>
        <w:ind w:left="391" w:right="29" w:hanging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unter J.G; Trus T.L; Branum G.B; Waring J.P. Laparoscopic Heller myotomy and fundoplication for achalasia. Ann Surg, 1997; 6: 655-66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spacing w:before="29" w:after="0"/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her J.W. Thoracoscopic esophagomyotomy for achalasia: maximum gain, minimum pain. Surgery 1997; 122: 836-84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rino M, Rebecchi F., Festa V., Garrone C. Preoperative pneumatic dilatation represents a risk factor for laparoscopic Heller myotomy. Su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sc 1997; 11:4: 359-36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ir  L.A.,  Reynolds  J.C.,  Parcman  H.P.  Complications  during pneumatic dilation for achalasia or diffuse esophageal spasm. Analisis of risk factors, early clinical characteristics, and outcome. Dig Dis Sci 1993;38:1893-190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llegrini C.A., Leichter R., Patti M. et al. Thoracoscopic esophageal myotomy in the treatment of achalasia. Ann Thorac Surg 1993; 56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80-68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inotti H.W.,  Felix V.N., Ziberstein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Cecconello I.  Surgical complications of Chagas's disease: megaesophagus, achalasia of the pylorus, and clolelithiasis. Wid J Surg 1991; 15: 198-20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iser F., Perdicis G., Hinder R.A. et al. Heller myotomy via minimal access surgery. An evaluation of antireflux procedures. Arch Surg 1996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1: 593-598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ati R; Fumagalli U; Bona S. Evaluating results of laparoscopic surgery for esophageal achalasia. Surg Endosc, 1998; 12: 270-27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iess A.E; Kahrilas P.J. Treating achalasia: from whalebone to laparoscope. JAMA, 1988; 19: 280: 638-642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91" w:leader="none"/>
        </w:tabs>
        <w:ind w:left="391" w:hanging="39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ewart K.C., Finley R.J., Clifton J.C. et al. Thoracoscopic versus laparoscopic modified Heller myotomy for achalasia: Ann Surg 1997; 6: 655-66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4" w:leader="none"/>
        </w:tabs>
        <w:ind w:left="444" w:hanging="39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anstrom L.L., Pennings J. Laparoscopic esophagomyotomy for achalasia. Surg. Endosc 1995; 9: 286-2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4" w:leader="none"/>
        </w:tabs>
        <w:ind w:left="444" w:hanging="39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gt D., Curet ML,  Pichter D.  et al.  Successful treatment of esophageal achalasia with lapar+oscopic Heller myotomy and Toupet Fundoplication. Am J Surg 1997; 174: 709-71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</w:tabs>
        <w:ind w:left="480" w:right="29" w:hanging="4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ng P.C., Sharp K.W., Holzman M.D. et al. The outcome of laparoscopic Heller myotomy without antireflux procedure in patients with achalasia. Am Surg 1998; 64; 6: 515-520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ВИДЕОЭНДОСКОПИЧЕСКИЕ АНТИРЕФЛЮКСНЫЕ</w:t>
      </w:r>
    </w:p>
    <w:p>
      <w:pPr>
        <w:pStyle w:val="Normal"/>
        <w:shd w:fill="FFFFFF" w:val="clear"/>
        <w:spacing w:before="19" w:after="0"/>
        <w:ind w:left="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ЕРАЦИИ ПРИ ГАСТРОЭЗОФАГЕАЛЬНОЙ</w:t>
      </w:r>
    </w:p>
    <w:p>
      <w:pPr>
        <w:pStyle w:val="Normal"/>
        <w:shd w:fill="FFFFFF" w:val="clear"/>
        <w:spacing w:before="2" w:after="0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РЕФЛЮКСНОЙ БОЛЕЗНИ</w:t>
      </w:r>
    </w:p>
    <w:p>
      <w:pPr>
        <w:pStyle w:val="Normal"/>
        <w:shd w:fill="FFFFFF" w:val="clear"/>
        <w:spacing w:before="115" w:after="0"/>
        <w:ind w:left="13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строэзофагеальная рефлюксная болезнь развивается вследствие недостаточности замыкательной функции кардии, проявляется при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ми патологического желудочно-пищеводного рефлюкса (кислого или щелочного) с последующим развитием пептического рефлюкс-эзофа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различной степени выраженности, внепищеводными проявлениям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условленными как непосредственным действием рефлюктанта на ор</w:t>
        <w:softHyphen/>
        <w:t>ганы (ларингиты, фарингиты, бронхопневмонии), так и возникающими рефлекторно при попадании в пищевод рефлюксируемого желудочного содержимого (рефлекторная стенокардия).</w:t>
      </w:r>
    </w:p>
    <w:p>
      <w:pPr>
        <w:pStyle w:val="Normal"/>
        <w:shd w:fill="FFFFFF" w:val="clear"/>
        <w:spacing w:before="7" w:after="0"/>
        <w:ind w:left="91" w:right="46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мечается широкая распространенность гастроэзофаге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люксной болезни и рефлюкс-эзофагита среди населения. ГЭРБ обнаруживается у 5,8%-10,7% больных, подвергшихся эндоскопическому исследованию, и по частоте уступает только язвенной болезни, выявляющейся у 14,7% [1]. Истинная распространенность заболе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о изучена, что обусловлено большой вариабельностью кли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й - от эпизодически возникающих изжог до ярких призна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ложненного рефлюкс-эзофагита и только четверть из больных кон</w:t>
      </w:r>
      <w:r>
        <w:rPr>
          <w:rFonts w:cs="Times New Roman" w:ascii="Times New Roman" w:hAnsi="Times New Roman"/>
          <w:color w:val="000000"/>
          <w:sz w:val="24"/>
          <w:szCs w:val="24"/>
        </w:rPr>
        <w:t>сультируются по этому поводу с врачами [2].</w:t>
      </w:r>
    </w:p>
    <w:p>
      <w:pPr>
        <w:pStyle w:val="Normal"/>
        <w:shd w:fill="FFFFFF" w:val="clear"/>
        <w:spacing w:before="74" w:after="0"/>
        <w:ind w:lef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74" w:after="0"/>
        <w:ind w:left="1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. Факторы, определяющие замыкательную функцию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кардии</w:t>
      </w:r>
    </w:p>
    <w:p>
      <w:pPr>
        <w:pStyle w:val="Normal"/>
        <w:shd w:fill="FFFFFF" w:val="clear"/>
        <w:spacing w:before="53" w:after="0"/>
        <w:ind w:left="36" w:right="10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, влияющие на развитие ГЭРБ многообразны, среди них: притупление угла Гиса [3,4], уменьшение слизисто-мышечной складки в области пищеводно-желудочного перехода - клапан Губарева [5], уве</w:t>
        <w:softHyphen/>
        <w:t>личение расстояния между ножками диафрагмы [6,2], укорочение дли</w:t>
        <w:softHyphen/>
        <w:t>ны абдоминального отдела пищевода [7,8], снижение тонуса нижней пищеводной зоны высокого давления [9,10], снижение пищеводно-желудочного градиента давления [11], исчезновение растяжения самозатягивающейся мышечной петли в области кардии [12,13]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гол Гиса, образованный дном желудка и левым ребром абд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льного отдела пищевода, в норме составляет 30-40 градусов [14]. 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ы полагали, что при скользящей грыже пищеводного отверстия диа</w:t>
        <w:softHyphen/>
        <w:t xml:space="preserve">фрагмы происходит дистопия кардиального отдела желудка в груд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сть, способствующая выпрямлению угла Гиса, а иногда и полн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исчезновению. Это приводит к уменьшению роли газового пузыр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панном механизме кардии и возникновению патологического же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чно-пищеводного рефлюкса.</w:t>
      </w:r>
    </w:p>
    <w:p>
      <w:pPr>
        <w:pStyle w:val="Normal"/>
        <w:shd w:fill="FFFFFF" w:val="clear"/>
        <w:ind w:right="3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витие рефлюкс-эзофагита вследствие притупления угла Гис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тупившего после резекции желудка или селективной проксим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отомии по поводу язвенной болезни, наблюдали в 50,5% В.П.Петров и соавт. [6]. Восстановление острого угла Гиса с профилактиче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лью у больных, перенесших резекцию желудка по Гофмейстеру-Фин-</w:t>
      </w:r>
      <w:r>
        <w:rPr>
          <w:rFonts w:cs="Times New Roman" w:ascii="Times New Roman" w:hAnsi="Times New Roman"/>
          <w:color w:val="000000"/>
          <w:sz w:val="24"/>
          <w:szCs w:val="24"/>
        </w:rPr>
        <w:t>стереру, позволило А.И.Горбашко и соавт. [4] снизить частоту рефлюкс-эзофагита с 48% до 10%.</w:t>
      </w:r>
    </w:p>
    <w:p>
      <w:pPr>
        <w:pStyle w:val="Normal"/>
        <w:shd w:fill="FFFFFF" w:val="clear"/>
        <w:ind w:left="5" w:right="2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А.Кузнецов [15] на трупах доказал вентильное действие с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исто-мышечной складки в области пищеводно-желудочного перех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клапан Губарева).</w:t>
      </w:r>
    </w:p>
    <w:p>
      <w:pPr>
        <w:pStyle w:val="Normal"/>
        <w:shd w:fill="FFFFFF" w:val="clear"/>
        <w:ind w:left="5" w:right="1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С.Балалыкин и соавт. [16]; А.Г.Хитарьян и соавт. [17]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zicol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18] полагали, что острый угол Гиса способствует образов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аточного по размерам газового пузыря желудка, который придав</w:t>
        <w:softHyphen/>
        <w:t xml:space="preserve">ливает складку Губарева к правой стенке пищевода и тем препятствует желудочно-пищеводному рефлюксу. В связи с этим во время операц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поводу патологического желудочно-пищеводного рефлюкса и обя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 после селективной проксимальной ваготомии у больных язвен</w:t>
        <w:softHyphen/>
        <w:t xml:space="preserve">ной болезнью, они восстанавливали острый угол Гиса, что позволил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бежать желудочно-пищеводного рефлюкса у большинства пациентов.</w:t>
      </w:r>
    </w:p>
    <w:p>
      <w:pPr>
        <w:pStyle w:val="Normal"/>
        <w:shd w:fill="FFFFFF" w:val="clear"/>
        <w:ind w:left="26" w:right="12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месте с тем, экспериментами на собаках А.Г.Земляной и соавт. </w:t>
      </w:r>
      <w:r>
        <w:rPr>
          <w:rFonts w:cs="Times New Roman" w:ascii="Times New Roman" w:hAnsi="Times New Roman"/>
          <w:color w:val="000000"/>
          <w:sz w:val="24"/>
          <w:szCs w:val="24"/>
        </w:rPr>
        <w:t>[19] показали, что эзофагофундопликация со степенью охвата пищевода в 180 градусов, по сути, создание острого угла Гиса, не обеспечивает полноценного антирефлюксного эффекта при ГЭРБ. К.В.Лапкин и со</w:t>
        <w:softHyphen/>
        <w:t>авт. [12] ссылаясь на результаты своих исследований и немецких уче</w:t>
        <w:softHyphen/>
        <w:t xml:space="preserve">ны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a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altehol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ли, что притупление угла Ги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ведет к ГЭРБ.</w:t>
      </w:r>
    </w:p>
    <w:p>
      <w:pPr>
        <w:pStyle w:val="Normal"/>
        <w:shd w:fill="FFFFFF" w:val="clear"/>
        <w:ind w:left="2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денное нами рентгенологическое и интраоперационное оп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ление угла Гиса у 271 больного с ГЭРБ, имевших различные хро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ие заболевания органов брюшной полости показало, что при соче</w:t>
        <w:softHyphen/>
        <w:t xml:space="preserve">тании ГЭРБ с ГПОД у каждого второго человека выявлялся тупо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ой угол Гиса, а у больных ГЭРБ, сочетанной с ХГДЯ и ЖКБ - угол Гиса был острый. Соотношений между размерами ГПОД и величи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гла Гиса нами не установлено. При сопоставлении величины угла Ги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тяжестью рефлюкс-эзофагита, подтвержденного эндоскопическим 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ованием, отмечена статистически недостоверная тенденция бол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стого выявления тяжелых морфологических изменений в пищеводе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ных, имевших тупой и прямой угол Гиса.</w:t>
      </w:r>
    </w:p>
    <w:p>
      <w:pPr>
        <w:pStyle w:val="Normal"/>
        <w:shd w:fill="FFFFFF" w:val="clear"/>
        <w:spacing w:before="62" w:after="0"/>
        <w:ind w:left="8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кольку в формировании угла Гиса определяющее зна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меет газовый пузырь желудка, то мы полагаем, что от его объем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висит величина угла Гиса. У больных ГЭРБ частое опорожнение 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ового пузыря (отрыжка воздухом) приводит к притуплению угла Гис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оятнее всего, не величина угла Гиса определяет замыкатель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ункцию кардии, а недостаточность функции кардии способствует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туплению. Так как ГЭРБ почти всегда сопутствует больным ГПОД, а клиническая картина НЗФК у них наиболее выражена, то и притуп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гла Гиса чаще наблюдается в этой группе больных.</w:t>
      </w:r>
    </w:p>
    <w:p>
      <w:pPr>
        <w:pStyle w:val="Normal"/>
        <w:shd w:fill="FFFFFF" w:val="clear"/>
        <w:spacing w:before="5" w:after="0"/>
        <w:ind w:left="48" w:right="24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В.Х.Василенко и соавт. [20]; А.И.Горбашко и соавт [21], А.В.Калинин [2]; А.Г.Хитарьян и соавт. [17]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tt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22] замыкательное действие ножек диафрагмы особенно проявляется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убоком вдохе, когда благодаря сокращению последних пищевод суж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ется и подтягивается направо и вверх, что приводит к его перегибу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ыканию в области пищеводного отверстия диафрагмы (хиатальк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тля). Измерения размеров пищеводного отверстия диафрагмы, про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ные А.И.Горбашко и соавт. [4] показали, что в норме в поперечном направлении оно составляет от 1,9 см до 3 см., в продольном - от 3,5 см до 6 см., а при введении в пищевод толстого желудочного зонд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№. </w:t>
      </w:r>
      <w:r>
        <w:rPr>
          <w:rFonts w:cs="Times New Roman" w:ascii="Times New Roman" w:hAnsi="Times New Roman"/>
          <w:color w:val="000000"/>
          <w:sz w:val="24"/>
          <w:szCs w:val="24"/>
        </w:rPr>
        <w:t>36 между краем внутренней ножки диафрагмы и стенкой пищевода дол</w:t>
        <w:softHyphen/>
        <w:t>жен проходить указательный палец. Авторы считали, что при увеличе</w:t>
        <w:softHyphen/>
        <w:t>нии расстояния между ножками диафрагмы, часто встречающемся при грыже пищеводного отверстия диафрагмы, нарушается запирательный механизм кардии, что является причиной ее недостаточности.</w:t>
      </w:r>
    </w:p>
    <w:p>
      <w:pPr>
        <w:pStyle w:val="Normal"/>
        <w:shd w:fill="FFFFFF" w:val="clear"/>
        <w:ind w:left="29" w:right="5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 тем, по данным Е.М. Масюковой, В.Г. Тун [23], широ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агитальная диафрагмотомия по А.Г.Савиных у больных и пересе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жек диафрагмы в эксперимен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a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12], не приводят к не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очности замыкатель ной функции кардии. Помимо этого, операция перерезки диафрагмальных ножек, предлагавшаяся отдельными хирур</w:t>
        <w:softHyphen/>
        <w:t xml:space="preserve">гами для лечения ахалазии кардии, как правило, не влияла на функцию </w:t>
      </w:r>
      <w:r>
        <w:rPr>
          <w:rFonts w:cs="Times New Roman" w:ascii="Times New Roman" w:hAnsi="Times New Roman"/>
          <w:color w:val="000000"/>
          <w:sz w:val="24"/>
          <w:szCs w:val="24"/>
        </w:rPr>
        <w:t>кардии и оказалась безрезультатной [24, 25]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48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тояние между ножками диафрагмы нами измерено интраоперационно у 397 чел. с ГЭРБ, из них у 216 больных в открытом и у 181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. в закрытом вариантах операций. Более чем у половины бо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(253 чел., 63,7+2,4%) расстояние между ножками диафрагмы было не изменено и соответствовало 3,5—4 см. Если имелось расширение пищеводного отверстия диафрагмы, то оно обычно не превышало 4-7 см. Более 7 см. было отмечено расстояние между диафрагмальными ножками лишь у 7 больных (1,8%). Расширение пищеводного отверстия диафраг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было более характерным для больных ГПОД, что может служ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раоперационным диагностическим признаком этого заболева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висимости тяжести рефлюкс-эзофагита и величины расстояния ме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у ножками диафрагмы не прослеживалось.</w:t>
      </w:r>
    </w:p>
    <w:p>
      <w:pPr>
        <w:pStyle w:val="Normal"/>
        <w:shd w:fill="FFFFFF" w:val="clear"/>
        <w:ind w:right="2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Барон, Ф.Г.Муди [8] ведущей причиной НЗФК считали у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чение длины абдоминального отдела пищевода. Дистальная часть пищевода, находящаяся в сфере положительного давления брюш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ости, образует изолирующую трубку и функционирует как клапа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твет на повышение внутрибрюшного давления. Степень состоятель</w:t>
        <w:softHyphen/>
        <w:t xml:space="preserve">ности кардии, обеспечиваемой расположенным интраабдомина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сегментом пищевода, прямо зависит от его длины [7,2].</w:t>
      </w:r>
    </w:p>
    <w:p>
      <w:pPr>
        <w:pStyle w:val="Normal"/>
        <w:shd w:fill="FFFFFF" w:val="clear"/>
        <w:ind w:left="2" w:right="17" w:firstLine="4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Ю.Лорие, О.С.Радбиль [26]; А.Л.Гребенев, А.А.Шептулин [1]; А. В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олов, В.А.Кубышкин [27] считали, что нижняя пищеводн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она высокого давления является основным фактором, обеспечива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им состоятельность кардии. Другие полагают, что только один тонус </w:t>
      </w:r>
      <w:r>
        <w:rPr>
          <w:rFonts w:cs="Times New Roman" w:ascii="Times New Roman" w:hAnsi="Times New Roman"/>
          <w:color w:val="000000"/>
          <w:sz w:val="24"/>
          <w:szCs w:val="24"/>
        </w:rPr>
        <w:t>НПЗВД не способен надежно воспрепятствовать затеканию желудо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го содержимого в пищевод, поэтому в механизме замыкания кардии выделяют как клапанную (угол Гиса, клапан Губарева, абдоминальный отдел пищевода), так и жомную функции (НПЗВД). В.Г.Сахаутдинов, </w:t>
      </w:r>
      <w:r>
        <w:rPr>
          <w:rFonts w:cs="Times New Roman" w:ascii="Times New Roman" w:hAnsi="Times New Roman"/>
          <w:color w:val="000000"/>
          <w:sz w:val="24"/>
          <w:szCs w:val="24"/>
        </w:rPr>
        <w:t>О.В.Галимов [5], А.Г.Хитарьян и соавт. [17] дополнительно к этим двум функциям добавляли диафрагмальную составляющую.</w:t>
      </w:r>
    </w:p>
    <w:p>
      <w:pPr>
        <w:pStyle w:val="Normal"/>
        <w:shd w:fill="FFFFFF" w:val="clear"/>
        <w:ind w:left="14" w:right="12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основании многочисленных исследований А.Ф.Черноусов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авт. [11] доказали что основным показателем функционального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ояния кардии является градиент пищеводно-желудочного д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в норме соответствует 14,6 мм.рт.ст.</w:t>
      </w:r>
    </w:p>
    <w:p>
      <w:pPr>
        <w:pStyle w:val="Normal"/>
        <w:shd w:fill="FFFFFF" w:val="clear"/>
        <w:ind w:left="14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тем, К.В.Лапкин и соавт. [12,13] указывали на несосто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сть общепринятых представлений о функционировании эзофа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рдиального перехода, основанных на разобщении полостей желуд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пищевода (кардиальный жом, газовый пузырь желудка, угол Ги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ащение ножек диафрагмы). Они поддерживали теори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a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 том, что замыкание кардии обеспечивается физиологическим натя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м пищевода. Благодаря винтообразному строению мышц пищев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области кардии формируется самозатягивающаяся петля, которая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меньшении длины пищевода, как это бывает при грыже пищеводного отверстия диафрагмы, приводит к освобождению зоны смыкания и открытию входа в желудок (зияние). На наш взгляд, слабое место в этой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ии то, что она не объясняет развитие ГЭРБ при других заболе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х органов брюшной полости при отсутствии грыжи пищеводного отверстия диафрагмы.</w:t>
      </w:r>
    </w:p>
    <w:p>
      <w:pPr>
        <w:pStyle w:val="Normal"/>
        <w:shd w:fill="FFFFFF" w:val="clear"/>
        <w:ind w:left="31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литературе опубликовано достаточно много наблюдений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ГЭРБ часто сопутствует многим часто встречающимся хрон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м заболеваниям органов брюшной полости. Однако причины разви</w:t>
        <w:softHyphen/>
        <w:t xml:space="preserve">тия ГЭРБ при тех или иных заболеваниях освещены мало и остали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достаточно выясненными.</w:t>
      </w:r>
    </w:p>
    <w:p>
      <w:pPr>
        <w:pStyle w:val="Normal"/>
        <w:shd w:fill="FFFFFF" w:val="clear"/>
        <w:spacing w:before="70" w:after="0"/>
        <w:ind w:left="8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М.Буянов и соавт. [14], Ю.М.Панцырев и соавт. [28], П.Я. Григорьев и соавт. [29], считали, что нарушение функции пищеводно-жел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чного перехода во многом обусловлено повышением внутрижелудоч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давления, вызванным усилением моторики желудка, наруше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эвакуаторной функции, что находится у язвенных больных в прям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висимости от выраженности деформации привратника и луковицы </w:t>
      </w:r>
      <w:r>
        <w:rPr>
          <w:rFonts w:cs="Times New Roman" w:ascii="Times New Roman" w:hAnsi="Times New Roman"/>
          <w:color w:val="000000"/>
          <w:sz w:val="24"/>
          <w:szCs w:val="24"/>
        </w:rPr>
        <w:t>12-перстной кишки. Д.И.Тамулевичюте и соавт. [30] описывали раз</w:t>
        <w:softHyphen/>
        <w:t>витие НЗФК при гипермоторики и нарушении эвакуации из желудка вследствие пилороспазма у больных гастродуоденальной язвой, хо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ститом, гепатитом, дуоденитом и пр. Наряду с этим, В.К.Ильини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оавт. [31] на основании результатов обследования 1738 больных пришли к выводу, что дуодено-гастральный рефлюкс, нарушение ант-рум-пилоро-дуоденальной моторики не имеют существенного значения в формировании гастроэзофагеального рефлюкс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chau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 [10] доказали, что давление НПЗВД уменьшается во время перистальтики пищевода и повышается при подъеме внутрижелудочного давления. Грыжа пищеводного отверстия диафрагмы, по мнению авторов, не яв</w:t>
        <w:softHyphen/>
        <w:t>ляется причиной эзофагита.</w:t>
      </w:r>
    </w:p>
    <w:p>
      <w:pPr>
        <w:pStyle w:val="Normal"/>
        <w:shd w:fill="FFFFFF" w:val="clear"/>
        <w:spacing w:before="19" w:after="0"/>
        <w:ind w:left="36" w:right="7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азвитии рефлюкс-эзофагита в зависимости от показателей кислотности рефлюктанта в литературе высказываются разноречивые мнения. В.П. Салупере и соавт. [32] считали, что частое сочетание рефлюкс-эзофагита при язве 12-перстной кишки обусловлено высо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слотностью желудочного сока у этих больных. Авторы наблюдали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забрасывание агрессивного желудочного содержимого в пищевод чаще встречалось при повышенной, чем сниженной кислотности же</w:t>
        <w:softHyphen/>
        <w:t xml:space="preserve">лудочного сока. В.В.Уткин, Г.А.Амбалов [33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lm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zymans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34] сомневались в существенной роли хлористо-водородной кислоты в генезе рефлюкс-эзофагита. Е.Б.Выгоднер и соавт. [35] доказали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флюкс-эзофагит может протекать как при повышенной, так и при н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ьной или пониженной секреторной и кислотообразующей фун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елудка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нализ результатов исследования кислотовыделительной функ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удка проведенный нами у 252 больных с ГЭРБ не выявил у них коррелятивной зависимости тяжести рефлюкс-эзофагита от объе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лудочной секреции и кислотности желудочного сока. Следовате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казатели кислотности желудочного сока у больных ГЭРБ не имеют решающего значения в развитии рефлюкс-эзофагита, существеннее на</w:t>
        <w:softHyphen/>
        <w:t>личие ЖПР, его интенсивность, высота и продолжительность задержки рефлюктанта в пищеводе.</w:t>
      </w:r>
    </w:p>
    <w:p>
      <w:pPr>
        <w:pStyle w:val="Normal"/>
        <w:shd w:fill="FFFFFF" w:val="clear"/>
        <w:ind w:left="122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етание ГЭРБ и хронического холецисти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s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t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36] объясняли комплексом врожденных и приобретенных дефектов сфинктера кардии и сфинктера Одди. А.В.Калинин [2] отмечал, что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чно-каменной болезни рефлюкс-эзофагит чаше обусловлен заброс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в пищевод дуоденального содержимого. Наряду с этим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37] в эксперименте на собаках вывил, что быстрое введение желчи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удок повышает тонус НПЗВД.</w:t>
      </w:r>
    </w:p>
    <w:p>
      <w:pPr>
        <w:pStyle w:val="Normal"/>
        <w:shd w:fill="FFFFFF" w:val="clear"/>
        <w:spacing w:before="19" w:after="0"/>
        <w:ind w:left="103" w:right="3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е данные литературы указывают, что замыка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ю функцию кардии обеспечивают многие факторы, но значение ка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ого из них выяснено недостаточно. Не раскрыты причины развития ГЭРБ и при хронических заболеваниях органов брюшной полости.</w:t>
      </w:r>
    </w:p>
    <w:p>
      <w:pPr>
        <w:pStyle w:val="Normal"/>
        <w:shd w:fill="FFFFFF" w:val="clear"/>
        <w:spacing w:before="94" w:after="0"/>
        <w:ind w:left="2258" w:hanging="18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2. Диагностика недостаточности замыкательной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функции кардии</w:t>
      </w:r>
    </w:p>
    <w:p>
      <w:pPr>
        <w:pStyle w:val="Normal"/>
        <w:shd w:fill="FFFFFF" w:val="clear"/>
        <w:spacing w:before="58" w:after="0"/>
        <w:ind w:left="74" w:right="6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гностика ГЭРБ и причин ее возникновения должна быть ком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ксной и включать рентгено-эндоскопическое исследование пищевод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лудка и 12-перстной кишки, внутрипищеводную рН-метрию и манометрию пищеводно-желудочного перехода, поскольку каждый метод в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сти не позволяет в 100% диагностировать и выяснить причины НЗФК [8, 27, 17, 38Л 0 и другие].</w:t>
      </w:r>
    </w:p>
    <w:p>
      <w:pPr>
        <w:pStyle w:val="Normal"/>
        <w:shd w:fill="FFFFFF" w:val="clear"/>
        <w:spacing w:before="149" w:after="0"/>
        <w:ind w:left="1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.Рентгенологическое исследование пищевода и желудка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48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нтгенологическое исследование для выявления ГЭРБ, как пра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о, проводят в горизонтальном положении и положении Тренделенбург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полненных рядом приемов, направленных на создание повыш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брюшного давления, повышающих возможность выявления 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удочно-пищеводного рефлюкса. К таким приемамотносятся: напря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 мышц живота, повертывание под экраном на бок и затем на живот, поднятие кверху вытянутых ног, надавливание рукой или тубусом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астральную область, использование проб Вальсальвы и Мюлл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попытка выдохнуть после глубокого вдоха при закрытом рте и зажа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ой носе, покашливание), введение воды в желудок. Многие рен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енологи для искусственного раздувания желудка применяют урадан. </w:t>
      </w:r>
      <w:r>
        <w:rPr>
          <w:rFonts w:cs="Times New Roman" w:ascii="Times New Roman" w:hAnsi="Times New Roman"/>
          <w:color w:val="000000"/>
          <w:sz w:val="24"/>
          <w:szCs w:val="24"/>
        </w:rPr>
        <w:t>А.А.Липко [39] считал рентгенологическое обследование больных в по</w:t>
        <w:softHyphen/>
        <w:t xml:space="preserve">ложении Тренделенбурга нефизиологичным, а приемы, направленные на искусственное повышение внутрибрюшного и внутрижелудоч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вления, могут вызвать рефлекторную стенокардию и способс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ердиагностике ГЭРБ. Он предлагал проводить рентгенологическ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следование в положении больного стоя с наклоном вперед, что также нельзя считать достаточно физиологичным.</w:t>
      </w:r>
    </w:p>
    <w:p>
      <w:pPr>
        <w:pStyle w:val="Normal"/>
        <w:shd w:fill="FFFFFF" w:val="clear"/>
        <w:spacing w:before="62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нтгенологические признаки ГЭРБ разделяют на прямые и косвенные [20,40,41,39]. К прямым рентгенологическим признакам ГЭРБ относят регургитацию (рефлюкс) бариевой взвеси из желудка в пище</w:t>
        <w:softHyphen/>
        <w:t>вод [8,40,20]. Последний преимущественно выявлялся при исследова</w:t>
        <w:softHyphen/>
        <w:t>нии больных в горизонтальном положении на животе с небольшим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ротом на правый бок при тугом заполнении пищеводно-желуд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хода [41].</w:t>
      </w:r>
    </w:p>
    <w:p>
      <w:pPr>
        <w:pStyle w:val="Normal"/>
        <w:shd w:fill="FFFFFF" w:val="clear"/>
        <w:spacing w:before="36" w:after="0"/>
        <w:ind w:right="62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м косвенным признаком ГЭРБ по рентгенологическим данным является рефлюкс-эзофагит. Его рентгеноморфологическ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знаки: увеличение складок слизистой оболочки пищевода (бол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-х), наличие язвенных ниш и эрозий, сужений пищевода, слизи и жидкости в его просвете. Рентгенофункциональные признаки рефлюкс-эзофагита: снижение тонуса пищевода по типу ригидной трубки, пассивно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яющей свои размеры под давлением контрастного вещества, увеличение просвета пищевода [40].</w:t>
      </w:r>
    </w:p>
    <w:p>
      <w:pPr>
        <w:pStyle w:val="Normal"/>
        <w:shd w:fill="FFFFFF" w:val="clear"/>
        <w:ind w:right="13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нтгенологическое исследование пищевода, желудка и 12-перстной кишки нами проведено 378 больным с различными заболеваниями органов брюшной полости, имевшими клинику ГЭРБ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114 больных ГПОД у 89 чел. (78,1%) выявлена кардиофундальная грыж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ь). Из них большинство пациентов имели скользящую аксиальную ГПОД и лишь у 16 чел. (14,04%) она была фиксированной, или частично фиксированной у 6 больных (5,3%). У 4 больных (3,5%) во время исследования обнаружили переход параэзофагеа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ыжи в аксиальную, когда в пищеводное отверстие диафрагмы вначале пролабировало дно желудка, а затем, через короткий промежуток вре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 происходило смещение кардиальной части желудка выше диафра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. ГП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диагностирована у 12 чел. (10,5%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- у 13 человек (11,4%). Соотношение размеров смещаемой части желудка в средостение и возраста, пола больного, давности заболевания достовер</w:t>
        <w:softHyphen/>
        <w:t xml:space="preserve">ной зависимости не имели. Короткий пищев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выявлен у 11 чел. (9,6%) из группы больных с фиксированной ГП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и тяжелыми формами рефлюкс-эзофагита (рис. 5.1)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анным рентгенологического исследования 157 больных ХГДЯ выявлено у 23 человек хроническая язва желудка (14,7%), у 132 (84,1%) - 12-перстной кишки и у 2 пациентов (1,3%) было одновременное р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ожение хронической язвы в желудке и 12-перстной кишке. У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вины больных (89 чел., 56,7%) язвенная болезнь имела осложненное течение, чаще всего (49 чел.) в виде стеноза просвета 12-перстной кишки и пенетрации (19 чел.)</w:t>
      </w:r>
    </w:p>
    <w:p>
      <w:pPr>
        <w:pStyle w:val="Normal"/>
        <w:ind w:left="1066" w:right="12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2499360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" w:after="0"/>
        <w:ind w:left="809" w:hanging="74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ис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.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ентгенограмма боль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. 33 лет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иксированна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ГПО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т. </w:t>
      </w:r>
    </w:p>
    <w:p>
      <w:pPr>
        <w:pStyle w:val="Normal"/>
        <w:shd w:fill="FFFFFF" w:val="clear"/>
        <w:spacing w:before="41" w:after="0"/>
        <w:ind w:left="809" w:hanging="74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ороткий пищево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т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Эрозивный рефлюкс-эзофагит</w:t>
      </w:r>
    </w:p>
    <w:p>
      <w:pPr>
        <w:pStyle w:val="Normal"/>
        <w:shd w:fill="FFFFFF" w:val="clear"/>
        <w:spacing w:before="12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еди результатов исследования больных, страдающих ЖКБ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ЭРБ методом рентгеноскопии пищевода, желудка и 12-перстной киш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валировали рентгенфункциональные нарушения. Так дуодено-га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льный рефлюкс выявлен у 11 чел. из 30 (36,7%), гипотония желудка у 3 чел. (10%). Из морфологических изменений был обнаружен гиперпластический гастрит у 6 больных (20%), преимущественно (5 чел.)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регистрированным дуодено-гастральным рефлюксом. Дополните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у 2 больных был перигастрит.</w:t>
      </w:r>
    </w:p>
    <w:p>
      <w:pPr>
        <w:pStyle w:val="Normal"/>
        <w:shd w:fill="FFFFFF" w:val="clear"/>
        <w:ind w:left="12" w:right="7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ью рентгенологического исследования больных с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танными заболеваниями было многообразие морфофункцион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менений органов пищеварения верхнего этажа брюшной полости.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более часто с другими заболеваниями наблюдалась ГПОД (63 чел. из 77 больных, 81,8%), у половины из них сопутствующим заболеванием была ХГДЯ (39 чел., 50,6%). С одинаковой частотой, по сравнению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гими группами больных, обнаружен характер отдельной взятой патологии и частота осложнений каждого из заболеваний, поэтому да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йший общий анализ результатов рентгенологического исследова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й группе не приводим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й рентгенологический признак НЗФК - регургитация (рефлюкс) бариевой взвеси из желудка в пищевод зарегистрирован у 292 чел.</w:t>
      </w:r>
    </w:p>
    <w:p>
      <w:pPr>
        <w:pStyle w:val="Normal"/>
        <w:shd w:fill="FFFFFF" w:val="clear"/>
        <w:spacing w:before="5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378 больных (77,3 ± 2,2%) (рис. 5.2). С одинаковой частотой он был отмечен во всех группах больных (р&gt;0,05, табл. 5.1).</w:t>
      </w:r>
    </w:p>
    <w:p>
      <w:pPr>
        <w:pStyle w:val="Normal"/>
        <w:shd w:fill="FFFFFF" w:val="clear"/>
        <w:spacing w:before="5" w:after="0"/>
        <w:ind w:left="29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 и возраст так же не оказывали влияния на частоту рентгенологического выявления желудочно-пищеводного рефлюкса. Так среди 229 мужчин с ГЭРБ желудочно-пищеводный рефлюкс выявлен у 79,04 ± 2,1%, а среди 149 женщин у 74,5 ± 2,2% (р&gt;0,05)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36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 большинства больных ГПОД и с сочетанными заболеваниям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 так же у всех пациентов с ХГДЯ и ЖКБ желудочно-пищеводный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юкс был выявлен только в горизонтальном положении (276 чел., 73,0%). Однако встретилось немало больных ГПОД (13 чел.) и 3 чел. с ГПОД в сочетании со стенозирующей язвой 12-перстной кишки (4,2%) у которых ЖПР рентгенологически определялся в вертикальном пол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page">
                  <wp:posOffset>843280</wp:posOffset>
                </wp:positionH>
                <wp:positionV relativeFrom="paragraph">
                  <wp:posOffset>666750</wp:posOffset>
                </wp:positionV>
                <wp:extent cx="2573020" cy="2780030"/>
                <wp:effectExtent l="0" t="0" r="0" b="0"/>
                <wp:wrapTopAndBottom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2385" cy="2779395"/>
                                  <wp:effectExtent l="0" t="0" r="0" b="0"/>
                                  <wp:docPr id="8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218.9pt;mso-wrap-distance-left:1.9pt;mso-wrap-distance-right:1.9pt;mso-wrap-distance-top:0pt;mso-wrap-distance-bottom:0pt;margin-top:52.5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2385" cy="2779395"/>
                            <wp:effectExtent l="0" t="0" r="0" b="0"/>
                            <wp:docPr id="8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page">
                  <wp:posOffset>3891280</wp:posOffset>
                </wp:positionH>
                <wp:positionV relativeFrom="paragraph">
                  <wp:posOffset>1927860</wp:posOffset>
                </wp:positionV>
                <wp:extent cx="2532380" cy="514985"/>
                <wp:effectExtent l="0" t="0" r="0" b="0"/>
                <wp:wrapTopAndBottom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.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ентгенограмма больн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. 47 лет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Рефлюкс бариевой взвес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из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желудка в пищев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0.55pt;mso-wrap-distance-left:1.9pt;mso-wrap-distance-right:1.9pt;mso-wrap-distance-top:0pt;mso-wrap-distance-bottom:0pt;margin-top:151.8pt;mso-position-vertical-relative:text;margin-left:3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22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5.2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Рентгенограмма больной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К. 47 лет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Рефлюкс бариевой взвес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из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>желудка в пищев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29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1</w:t>
      </w:r>
    </w:p>
    <w:p>
      <w:pPr>
        <w:pStyle w:val="Normal"/>
        <w:shd w:fill="FFFFFF" w:val="clear"/>
        <w:spacing w:before="34" w:after="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Результаты рентгенологического исследования частоты ЖПР и РЭ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зависимости от заболевания органов брюшной полости</w:t>
      </w:r>
    </w:p>
    <w:p>
      <w:pPr>
        <w:pStyle w:val="Normal"/>
        <w:spacing w:before="0" w:after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60"/>
        <w:gridCol w:w="1560"/>
        <w:gridCol w:w="1560"/>
        <w:gridCol w:w="1560"/>
        <w:gridCol w:w="1680"/>
      </w:tblGrid>
      <w:tr>
        <w:trPr>
          <w:trHeight w:val="616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ы больных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нтгенологические изменения</w:t>
            </w:r>
          </w:p>
        </w:tc>
      </w:tr>
      <w:tr>
        <w:trPr>
          <w:trHeight w:val="431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ПР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флюкс-эзофагит</w:t>
            </w:r>
          </w:p>
        </w:tc>
      </w:tr>
      <w:tr>
        <w:trPr>
          <w:trHeight w:val="336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14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П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±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±4,7*</w:t>
            </w:r>
          </w:p>
        </w:tc>
      </w:tr>
      <w:tr>
        <w:trPr>
          <w:trHeight w:val="411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ХГД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±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±2,8</w:t>
            </w:r>
          </w:p>
        </w:tc>
      </w:tr>
      <w:tr>
        <w:trPr>
          <w:trHeight w:val="394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К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+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±6,2</w:t>
            </w:r>
          </w:p>
        </w:tc>
      </w:tr>
      <w:tr>
        <w:trPr>
          <w:trHeight w:val="60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четанные заболе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±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±5,1</w:t>
            </w:r>
          </w:p>
        </w:tc>
      </w:tr>
      <w:tr>
        <w:trPr>
          <w:trHeight w:val="297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±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±2,3</w:t>
            </w:r>
          </w:p>
        </w:tc>
      </w:tr>
    </w:tbl>
    <w:p>
      <w:pPr>
        <w:pStyle w:val="Normal"/>
        <w:shd w:fill="FFFFFF" w:val="clear"/>
        <w:spacing w:before="96" w:after="0"/>
        <w:ind w:left="19" w:right="36" w:firstLine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достоверность различий р &lt; 0,01</w:t>
      </w:r>
    </w:p>
    <w:p>
      <w:pPr>
        <w:pStyle w:val="Normal"/>
        <w:shd w:fill="FFFFFF" w:val="clear"/>
        <w:spacing w:before="96" w:after="0"/>
        <w:ind w:left="19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7 из 16 больных, у которых ЖПР рентгенологически определял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вертикальном положении, имелся эрозивный и язвенный пепт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зофагит, а у 5 из них с исходом в короткий приобретенный пищевод. У 9 других имелись катаральные изменения в нижней трети пищев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ет полагать, что наличие ЖПР в вертикальном положении указ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ет на более выраженную НЗФК.</w:t>
      </w:r>
    </w:p>
    <w:p>
      <w:pPr>
        <w:pStyle w:val="Normal"/>
        <w:shd w:fill="FFFFFF" w:val="clear"/>
        <w:ind w:left="29" w:right="26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четание дуоденогастрального и гастроэзофагеального рефлюк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чено у 66 чел. (22,6%), однако лишь у 11 из них (3,8%) отмечали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нтгенологические признаки рефлюкс-эзофагита. Помимо этого, внепищеводных проявлений ГЭРБ у них не было.</w:t>
      </w:r>
    </w:p>
    <w:p>
      <w:pPr>
        <w:pStyle w:val="Normal"/>
        <w:shd w:fill="FFFFFF" w:val="clear"/>
        <w:ind w:left="36"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венный рентгенологический признак НЗФК - рефлюкс-эзофа</w:t>
        <w:softHyphen/>
        <w:t>гит выявлен у 103 больных (27,3±2,3%) (табл. 5.1). Катаральный реф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юкс-эзофагит проявлялся неравномерным утолщением, извитостью и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ванностью складок слизистой оболочки пищевода, нечеткостью контуров, зернистостью рельефа. У отдельных больных наступала ги</w:t>
        <w:softHyphen/>
        <w:t>потония пищевода или эзофагоспазм (63 чел., 16,7%, рис. 5.3).</w:t>
      </w:r>
    </w:p>
    <w:p>
      <w:pPr>
        <w:pStyle w:val="Normal"/>
        <w:shd w:fill="FFFFFF" w:val="clear"/>
        <w:ind w:left="48" w:right="12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розивном рефлюкс-эзофагите, помимо этого, определяли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лкоточечные депо бария в слизистой оболочке нижней трети пище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 размерами 0,1-0,2 см. (21 чел., 5,6%) (рис.5.4).</w:t>
      </w:r>
    </w:p>
    <w:p>
      <w:pPr>
        <w:pStyle w:val="Normal"/>
        <w:shd w:fill="FFFFFF" w:val="clear"/>
        <w:ind w:left="58" w:right="5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звенный рефлюкс-эзофагит отличался наличием более крупных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убоких дефектов в дистальном отделе пищевода в количестве от 1 до Зх и диаметром 0,2-0,5 см. (10 чел., 2,7%, рис. 5.5). У 9 больных (2,4%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 стенозирующим эзофагитом пептические стриктуры пищевода и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 протяженность от 2,5 до 5 см и диаметр от 8 до 4 мм (рис. 5.6).</w:t>
      </w:r>
    </w:p>
    <w:p>
      <w:pPr>
        <w:pStyle w:val="Normal"/>
        <w:shd w:fill="FFFFFF" w:val="clear"/>
        <w:ind w:left="70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идно из таблицы 10, рефлюкс-эзофагит рентгенологичес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ще выявлялся в группе больных ГПОД.</w:t>
      </w:r>
    </w:p>
    <w:p>
      <w:pPr>
        <w:pStyle w:val="Normal"/>
        <w:shd w:fill="FFFFFF" w:val="clear"/>
        <w:ind w:left="70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4115" cy="2596515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5.3. Рентгенограмма больного К. 70 ле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ПО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ст. Катаральный рефлюкс-эзофагит</w:t>
      </w:r>
    </w:p>
    <w:p>
      <w:pPr>
        <w:pStyle w:val="Normal"/>
        <w:shd w:fill="FFFFFF" w:val="clear"/>
        <w:spacing w:before="326" w:after="0"/>
        <w:ind w:left="194" w:hanging="14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8880" cy="2334260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7" w:hanging="1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147" w:hanging="1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5.4. Рентгенограмма пищевода больного</w:t>
      </w:r>
    </w:p>
    <w:p>
      <w:pPr>
        <w:pStyle w:val="Normal"/>
        <w:shd w:fill="FFFFFF" w:val="clear"/>
        <w:ind w:left="147" w:hanging="14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. 51 года. Эрозивный рефлюкс-эзофагит</w:t>
      </w:r>
    </w:p>
    <w:p>
      <w:pPr>
        <w:pStyle w:val="Normal"/>
        <w:shd w:fill="FFFFFF" w:val="clear"/>
        <w:spacing w:before="326" w:after="0"/>
        <w:ind w:left="19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194" w:hanging="14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3780" cy="2310130"/>
            <wp:effectExtent l="0" t="0" r="0" b="0"/>
            <wp:docPr id="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1538" w:hanging="148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5.5. Рентгенограмма пищевода больного Р. 47 лет.</w:t>
      </w:r>
    </w:p>
    <w:p>
      <w:pPr>
        <w:pStyle w:val="Normal"/>
        <w:shd w:fill="FFFFFF" w:val="clear"/>
        <w:ind w:left="76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Язвенный рефлюкс-эзофагит</w:t>
      </w:r>
    </w:p>
    <w:p>
      <w:pPr>
        <w:pStyle w:val="Normal"/>
        <w:spacing w:before="302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71090" cy="2279650"/>
            <wp:effectExtent l="0" t="0" r="0" b="0"/>
            <wp:docPr id="9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14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2" w:hanging="14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ис. 5.6. Рентгенограмма пищевода больного Е. 61 год.</w:t>
      </w:r>
    </w:p>
    <w:p>
      <w:pPr>
        <w:pStyle w:val="Normal"/>
        <w:shd w:fill="FFFFFF" w:val="clear"/>
        <w:ind w:left="142" w:hanging="14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енозирующий рефлюкс-эзофагит.</w:t>
      </w:r>
    </w:p>
    <w:p>
      <w:pPr>
        <w:pStyle w:val="Normal"/>
        <w:shd w:fill="FFFFFF" w:val="clear"/>
        <w:ind w:left="67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7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тем, у 16 больных с рефлюкс-эзофагитом во время рентг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логического исследования не удалось зарегистрировать желудочно-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ный рефлюкс. Это были 9 больных со стенозирующим реф</w:t>
        <w:softHyphen/>
        <w:t xml:space="preserve">люкс-эзофагитом и 7 чел. с декомпенсированным язвенным стеноз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2-перстной кишки, атонией желудка.</w:t>
      </w:r>
    </w:p>
    <w:p>
      <w:pPr>
        <w:pStyle w:val="Normal"/>
        <w:shd w:fill="FFFFFF" w:val="clear"/>
        <w:spacing w:before="137" w:after="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2. Эзофагогастродуденоскопия</w:t>
      </w:r>
    </w:p>
    <w:p>
      <w:pPr>
        <w:pStyle w:val="Normal"/>
        <w:shd w:fill="FFFFFF" w:val="clear"/>
        <w:spacing w:before="53" w:after="0"/>
        <w:ind w:left="10" w:right="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броэзофагоскопия позволяет выявить НЗФК у 47-60% больных [42,20]. Эзофагоскопия наиболее информативна в выявлении морфоло</w:t>
        <w:softHyphen/>
        <w:t>гических изменений слизистой оболочки пищевода и желудка на осно</w:t>
        <w:softHyphen/>
        <w:t>вании данных визуального осмотра, а также результатов гистологич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го и цитологического изучения биопсийного материала, получ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цельно через эндоскоп [43,44,45,46,47]. Для исследования пищев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кардии применяют эндоскопы с торцевой и торцебоковой оптико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торые позволяют отчетливо видеть слизистую оболочку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и «розетку» кардии, что практически невозможно при использовании эндоскопов с боковой оптикой [30]. К прямому эндоскопическому при</w:t>
        <w:softHyphen/>
        <w:t xml:space="preserve">знаку НЗФК относят ее зияние [48,31,49,46,47]. Д.И.Тамулевичюте и соавт. [30], Э.Н.Ванцян [48] отмечали, что содержимое желудка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упать в пищевод во время рвотных движений, возникающих иног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вет на введение фиброэндоскопа, вследствие чего наблюдаемый 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ремя эзофагоскопии желудочно-пищеводный рефлюкс и ретроградн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лапс слизистой желудка в пищевод относили к косвенным признакам </w:t>
      </w:r>
      <w:r>
        <w:rPr>
          <w:rFonts w:cs="Times New Roman" w:ascii="Times New Roman" w:hAnsi="Times New Roman"/>
          <w:color w:val="000000"/>
          <w:sz w:val="24"/>
          <w:szCs w:val="24"/>
        </w:rPr>
        <w:t>НЗФК. Д.И.Тамулевичюте и соавт. [30] с целью достоверности полу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мых сведений предлагали отказываться от премедикации препаратами,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ющими на функцию кардии, инсуффляции большого количества воздуха в желудок. В.Г. Перевалов [46] наоборот проводил осмотр сли</w:t>
        <w:softHyphen/>
        <w:t xml:space="preserve">зистой пищевода в условиях желудочной гипертензии, нагнетая воздух в желудок перед эзофагоскопией, что, по его мнению, позволяет чащ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явить недостаточность функции кардии, желудочно-пищеводный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юкс, гастро-эзофагеальный пролапс слизистой желудка.</w:t>
      </w:r>
    </w:p>
    <w:p>
      <w:pPr>
        <w:pStyle w:val="Normal"/>
        <w:shd w:fill="FFFFFF" w:val="clear"/>
        <w:ind w:left="24" w:right="7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ЭРБ нередко осложняется дистальным эзофагитом, степень вы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енности которого наиболее достоверно оценивают на основании эн</w:t>
        <w:softHyphen/>
        <w:t xml:space="preserve">доскопического осмотра с гистологическим исследованием биоптатов слизистой оболочки пищевода [48]. В зависимости от выражен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рфологических изменений в стенке пищевода существует множ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й рефлюкс-эзофагита. П.Я.Григорьев и соавт. [50] выде</w:t>
        <w:softHyphen/>
        <w:t>ляли 3 степени рефлюкс-эзофагита: 1 степень - ограниченные участки гиперемии и отек слизистой дистального отдела пищевода; 2 степень - диффузная гиперемия и отек слизистой с вовлечением области кар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и иногда с наличием поверхностных единичных эрозий, покрытых </w:t>
      </w:r>
      <w:r>
        <w:rPr>
          <w:rFonts w:cs="Times New Roman" w:ascii="Times New Roman" w:hAnsi="Times New Roman"/>
          <w:color w:val="000000"/>
          <w:sz w:val="24"/>
          <w:szCs w:val="24"/>
        </w:rPr>
        <w:t>беловатым налетом; 3 степень - язвенно-геморрагические изменения на фоне диффузного отека слизистой пищевода и кардиального отдела желудка с отсутствием демаркационной линии между ними. Недоста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м приведенной классификации, на наш взгляд, является то, что о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учитывает стенозирование пищевода, как конечного этапа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птического эзофагита. М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va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47] разделял рефлюкс-эзофагиты на 4 степени, 3 из которых отличались по степени циркулярного охва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ритематозно-эксудативных поражений слизистой оболочки пищевод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4 степень объединяла осложнения рефлюкс-эзофагита в виде язв и стеноз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inn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ls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51] классифицировали тяжесть рефлюкс-эзофагита по наличию острых и хронических язв в пищеводе, которые по их мнению появляются во 2 степени, а в третьей и четвертой степени проявляются фиброзом и стенозированием пищевода. Приведенные классификации не учитывают этапность развития морфологических из</w:t>
        <w:softHyphen/>
        <w:t>менений в слизистой оболочке пищевода при рефлюкс-эзофагите, де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зируют либо легкие, либо тяжелые поражения пищевода. Э.Н. Ванця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Ф. Черноусов [48] выделяли легкий, средней тяжести, тяжелый рефлюкс-эзофагит и нептическую структуру пищевода. Классифика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робно детализирует морфологические изменения слизистой обол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 пищевода М.К. Кашачбаев и И.Е. Джумаиев [52] выделяли 4 степени рефлюкс-эзофагита, включая кроме катарального и эрозивно-язвенно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трофический и гипертрофический рефлюкс-эзофагит, хотя последни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инической практике встречаются очень редко. Наиболее близка к по</w:t>
      </w:r>
      <w:r>
        <w:rPr>
          <w:rFonts w:cs="Times New Roman" w:ascii="Times New Roman" w:hAnsi="Times New Roman"/>
          <w:color w:val="000000"/>
          <w:sz w:val="24"/>
          <w:szCs w:val="24"/>
        </w:rPr>
        <w:t>ниманию врачей всех специальностей и отвечает требованиям хирургов и терапевтов, по нашему мнению, классификация В.М.Араблинского [42], согласно которой следует различать катаральный, эрозивный, я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нный и стенозирующий эзофагит.</w:t>
      </w:r>
    </w:p>
    <w:p>
      <w:pPr>
        <w:pStyle w:val="Normal"/>
        <w:shd w:fill="FFFFFF" w:val="clear"/>
        <w:spacing w:before="60" w:after="0"/>
        <w:ind w:left="79" w:right="82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которые авторы [43,29,53] полагали, что выявление катара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зофагита, по степени выраженности гиперемии и отека слизистой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чку пищевода, имеет субъективный характер и выполняли биопс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всех больных ГЭРБ. А.Ф.Черноусов и соавт., [40] производили взят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птатов для гистологического исследования лишь при явлениях эз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гита, возрастающих в аборальном направлении и подозрительных на наличие злокачественной опухоли. В последние годы эволюция понятия «пищевод Баррета» от представления о том, что это врожденный внут</w:t>
        <w:softHyphen/>
        <w:t>ренней короткий пищевод с наличием в его дистальном отделе желудоч</w:t>
        <w:softHyphen/>
        <w:t xml:space="preserve">ного эпителия, до концепции, что это осложнение гастроэзофагеаль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флюксной болезни с желудочной или кишечной метаплазией и пот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альной возможностью клеточной трансформации в аденокарцином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буждает многих исследователей к более активному забору гистологи</w:t>
        <w:softHyphen/>
        <w:t>ческого материала.</w:t>
      </w:r>
    </w:p>
    <w:p>
      <w:pPr>
        <w:pStyle w:val="Normal"/>
        <w:shd w:fill="FFFFFF" w:val="clear"/>
        <w:ind w:left="53" w:right="8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доскопическое исследование нами проведено 420 больным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иникой ГЭРБ и различными заболеваниями органов брюшной пол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. Прямой эндоскопический признак недостаточности замыкательной функции кардии, ее зияние, выявлен у 117 больных (27,9 ± 2,2%) (табл. 5.2). Треть из них страдали желчно-каменной болезнью, среди котор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от признак был выявлен у каждого второго пациента. В меньш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пени неполное смыкание кардии было характерно для других гру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ных, а у лиц с ХГДЯ зияние кардии определялось лишь у кажд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ятого человека.</w:t>
      </w:r>
    </w:p>
    <w:p>
      <w:pPr>
        <w:pStyle w:val="Normal"/>
        <w:shd w:fill="FFFFFF" w:val="clear"/>
        <w:spacing w:before="2" w:after="0"/>
        <w:ind w:left="46" w:right="96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ндоскопически неполное смыкание кардии выявлялось одинаково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о как у мужчин, так и у женщин. Так из 235 мужчин с ГЭРБ зияние кардии отмечено у 29,4 ± 2,9% (69 чел.), а из 185 женщин - у 25,9 ± 3,2% (48 чел.) (р &gt; 0,05).</w:t>
      </w:r>
    </w:p>
    <w:p>
      <w:pPr>
        <w:pStyle w:val="Normal"/>
        <w:shd w:fill="FFFFFF" w:val="clear"/>
        <w:spacing w:before="115" w:after="0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2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ношение эндоскопических признаков ГЭРБ в группах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больных</w:t>
      </w:r>
    </w:p>
    <w:p>
      <w:pPr>
        <w:pStyle w:val="Normal"/>
        <w:spacing w:before="0" w:after="139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560"/>
        <w:gridCol w:w="1560"/>
        <w:gridCol w:w="1440"/>
        <w:gridCol w:w="1440"/>
        <w:gridCol w:w="1320"/>
      </w:tblGrid>
      <w:tr>
        <w:trPr>
          <w:trHeight w:val="442" w:hRule="exact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рупп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ольных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скопические признаки ГЭРБ</w:t>
            </w:r>
          </w:p>
        </w:tc>
      </w:tr>
      <w:tr>
        <w:trPr>
          <w:trHeight w:val="453" w:hRule="exac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ияние кард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флюкс-эзофагит</w:t>
            </w:r>
          </w:p>
        </w:tc>
      </w:tr>
      <w:tr>
        <w:trPr>
          <w:trHeight w:val="350" w:hRule="exac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03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ГП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 ±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±3,7**</w:t>
            </w:r>
          </w:p>
        </w:tc>
      </w:tr>
      <w:tr>
        <w:trPr>
          <w:trHeight w:val="36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ХГД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±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±3,9*</w:t>
            </w:r>
          </w:p>
        </w:tc>
      </w:tr>
      <w:tr>
        <w:trPr>
          <w:trHeight w:val="449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ЖК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±5,6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±4,9*</w:t>
            </w:r>
          </w:p>
        </w:tc>
      </w:tr>
      <w:tr>
        <w:trPr>
          <w:trHeight w:val="663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4.Сочета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боле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±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±5,5*</w:t>
            </w:r>
          </w:p>
        </w:tc>
      </w:tr>
      <w:tr>
        <w:trPr>
          <w:trHeight w:val="325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±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±2,4</w:t>
            </w:r>
          </w:p>
        </w:tc>
      </w:tr>
    </w:tbl>
    <w:p>
      <w:pPr>
        <w:pStyle w:val="Normal"/>
        <w:shd w:fill="FFFFFF" w:val="clear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оверность различий ** - р&lt;0,001, * - р&lt;0,05</w:t>
      </w:r>
    </w:p>
    <w:p>
      <w:pPr>
        <w:pStyle w:val="Normal"/>
        <w:shd w:fill="FFFFFF" w:val="clear"/>
        <w:spacing w:before="55" w:after="0"/>
        <w:ind w:left="10" w:right="365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5" w:after="0"/>
        <w:ind w:left="10" w:right="36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идно из таблицы 5.2, сомкнутость или зияние кардии в мо</w:t>
        <w:softHyphen/>
        <w:t>мент эндоскопического исследования является сомнительным крите</w:t>
        <w:softHyphen/>
        <w:t xml:space="preserve">рием в диагностике выраженности недостаточности ее замыкательной функции. Так частота выявления рефлюкс-эзофагита была отмечена достоверно выше у больных ГПОД, затем у пациентов с сочетан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болеваниями и ХГДЯ, а у лиц с ЖКБ она имела наименьшее знач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имеется статистически недостоверная тенденция соответствия зияния кардии и выявления рефлюкс-эзофагита почти у всех групп больных, кроме пациентов с ЖКБ, мы наблюдали немало больных тяжелыми формами пептического эзофагита (19 чел.), у 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ых розетка кардии во время эндоскопического исследования была плотно сомкнута. Возможно, этот симптом может определяться за счет рефлекторного открытия кардии в ответ на инсуффляцию воздуха или из-за существующих транзиторных расслаблений НПЗВД, чаще наб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ющихся у больных с ЖКБ.</w:t>
      </w:r>
    </w:p>
    <w:p>
      <w:pPr>
        <w:pStyle w:val="Normal"/>
        <w:shd w:fill="FFFFFF" w:val="clear"/>
        <w:ind w:left="14" w:right="37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свенные признаки ГЭРБ - наличие слизи и жидкости в просве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щевода, наблюдаемый во время эзофагоскопии желудочно-пищевод</w:t>
      </w:r>
      <w:r>
        <w:rPr>
          <w:rFonts w:cs="Times New Roman" w:ascii="Times New Roman" w:hAnsi="Times New Roman"/>
          <w:color w:val="000000"/>
          <w:sz w:val="24"/>
          <w:szCs w:val="24"/>
        </w:rPr>
        <w:t>ный рефлюкс встречались редко (16 чел., 3,8%) и не имели четкой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симости от выраженности морфологических изменений в пищевод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шь двое из этих больных имели хронический рефлюкс-эзофагит. 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ует отметить, что в это число не включили больных, у которых были </w:t>
      </w:r>
      <w:r>
        <w:rPr>
          <w:rFonts w:cs="Times New Roman" w:ascii="Times New Roman" w:hAnsi="Times New Roman"/>
          <w:color w:val="000000"/>
          <w:sz w:val="24"/>
          <w:szCs w:val="24"/>
        </w:rPr>
        <w:t>рвотные движения на введение эндоскопа.</w:t>
      </w:r>
    </w:p>
    <w:p>
      <w:pPr>
        <w:pStyle w:val="Normal"/>
        <w:shd w:fill="FFFFFF" w:val="clear"/>
        <w:ind w:left="12" w:right="37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зуальная эндоскопическая диагностика рефлюкс-эзофагит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одного из косвенных признаков ГЭРБ, была существенно инф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ивней, чем рентгенологическая более чем в 2 раза (табл. 5.3). В подавляющем числе были выявлены дополнительно поверхностные морфологические изменения в дистальной части слизистой оболоч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, а хронический рефлюкс-эзофагит был диагностирован т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 эзофагоскопией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3</w:t>
      </w:r>
    </w:p>
    <w:p>
      <w:pPr>
        <w:pStyle w:val="Normal"/>
        <w:shd w:fill="FFFFFF" w:val="clear"/>
        <w:ind w:left="539" w:hanging="53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Информативность рентгенологического и эндоскопического</w:t>
      </w:r>
    </w:p>
    <w:p>
      <w:pPr>
        <w:pStyle w:val="Normal"/>
        <w:shd w:fill="FFFFFF" w:val="clear"/>
        <w:ind w:left="539" w:hanging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сследований в диагностике рефлюкс-эзофагита</w:t>
      </w:r>
    </w:p>
    <w:p>
      <w:pPr>
        <w:pStyle w:val="Normal"/>
        <w:spacing w:before="0" w:after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440"/>
        <w:gridCol w:w="1320"/>
        <w:gridCol w:w="1560"/>
        <w:gridCol w:w="1440"/>
        <w:gridCol w:w="1440"/>
      </w:tblGrid>
      <w:tr>
        <w:trPr>
          <w:trHeight w:val="278" w:hRule="exac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7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Рефлюкс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зофаг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4" w:firstLine="1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следов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632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6" w:firstLine="1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нтгенологическо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=378 (100%)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17" w:firstLine="61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ндоскопическое</w:t>
            </w:r>
          </w:p>
          <w:p>
            <w:pPr>
              <w:pStyle w:val="Normal"/>
              <w:shd w:fill="FFFFFF" w:val="clear"/>
              <w:ind w:left="19" w:right="17" w:firstLine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=420 (100%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Катара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+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±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0,001</w:t>
            </w:r>
          </w:p>
        </w:tc>
      </w:tr>
      <w:tr>
        <w:trPr>
          <w:trHeight w:val="411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Эрозив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+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±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</w:tr>
      <w:tr>
        <w:trPr>
          <w:trHeight w:val="48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Язве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±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±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</w:tr>
      <w:tr>
        <w:trPr>
          <w:trHeight w:val="495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тенозирующ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±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+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</w:tr>
      <w:tr>
        <w:trPr>
          <w:trHeight w:val="51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Хрониче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+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±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±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0,001</w:t>
            </w:r>
          </w:p>
        </w:tc>
      </w:tr>
    </w:tbl>
    <w:p>
      <w:pPr>
        <w:pStyle w:val="Normal"/>
        <w:shd w:fill="FFFFFF" w:val="clear"/>
        <w:spacing w:before="194" w:after="0"/>
        <w:ind w:left="12" w:right="379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тяжести рефлюкс-эзофагита в различных группах больных показало (табл. 5.4), что наиболее высок риск развития осл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ния ГЭРБ в виде пептического рефлюкс-эзофагита у лиц, имевших </w:t>
      </w:r>
      <w:r>
        <w:rPr>
          <w:rFonts w:cs="Times New Roman" w:ascii="Times New Roman" w:hAnsi="Times New Roman"/>
          <w:color w:val="000000"/>
          <w:sz w:val="24"/>
          <w:szCs w:val="24"/>
        </w:rPr>
        <w:t>ГПОД (92 чел., 80,7±3,7%), при различных сочетанных заболеваниях (47 чел., 61Л±5,5%). У пациентов с ХГДЯ это осложнение встречалось</w:t>
      </w:r>
    </w:p>
    <w:p>
      <w:pPr>
        <w:pStyle w:val="Normal"/>
        <w:shd w:fill="FFFFFF" w:val="clear"/>
        <w:ind w:right="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4</w:t>
      </w:r>
    </w:p>
    <w:p>
      <w:pPr>
        <w:pStyle w:val="Normal"/>
        <w:shd w:fill="FFFFFF" w:val="clear"/>
        <w:ind w:left="5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Эндоскопические изменения в дистальном отделе пищевода у больных ГЭРБ при различных заболеваниях органов брюшной полости</w:t>
      </w:r>
    </w:p>
    <w:p>
      <w:pPr>
        <w:pStyle w:val="Normal"/>
        <w:spacing w:before="0" w:after="1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28"/>
        <w:gridCol w:w="1056"/>
        <w:gridCol w:w="499"/>
        <w:gridCol w:w="1027"/>
        <w:gridCol w:w="576"/>
        <w:gridCol w:w="1066"/>
        <w:gridCol w:w="586"/>
        <w:gridCol w:w="989"/>
        <w:gridCol w:w="566"/>
        <w:gridCol w:w="979"/>
      </w:tblGrid>
      <w:tr>
        <w:trPr>
          <w:trHeight w:val="402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флюкс-эзофаг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Группы больных</w:t>
            </w:r>
          </w:p>
        </w:tc>
      </w:tr>
      <w:tr>
        <w:trPr>
          <w:trHeight w:val="564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ПОД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ХГДЯ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КБ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четанные заб.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его</w:t>
            </w:r>
          </w:p>
        </w:tc>
      </w:tr>
      <w:tr>
        <w:trPr>
          <w:trHeight w:val="395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8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атараль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±4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+3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 ±4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+4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±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розив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+3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±1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±3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±1,4</w:t>
            </w:r>
          </w:p>
        </w:tc>
      </w:tr>
      <w:tr>
        <w:trPr>
          <w:trHeight w:val="54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звен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±2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+0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±2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±0,8</w:t>
            </w:r>
          </w:p>
        </w:tc>
      </w:tr>
      <w:tr>
        <w:trPr>
          <w:trHeight w:val="40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енозирующ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+2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±0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±0,7</w:t>
            </w:r>
          </w:p>
        </w:tc>
      </w:tr>
      <w:tr>
        <w:trPr>
          <w:trHeight w:val="48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роническ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±2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±2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+2,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+4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+1,5</w:t>
            </w:r>
          </w:p>
        </w:tc>
      </w:tr>
      <w:tr>
        <w:trPr>
          <w:trHeight w:val="33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з измен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±3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±3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±5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±5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±2,4</w:t>
            </w:r>
          </w:p>
        </w:tc>
      </w:tr>
      <w:tr>
        <w:trPr>
          <w:trHeight w:val="107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сего эндоскоп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сследова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left="4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 у половины больных (74 чел., 47,1±3,9%), а у лиц с ЖКБ реф</w:t>
        <w:softHyphen/>
        <w:t>люкс-эзофагит выявлялся реже (18 чел., 25,0±5,1%).</w:t>
      </w:r>
    </w:p>
    <w:p>
      <w:pPr>
        <w:pStyle w:val="Normal"/>
        <w:shd w:fill="FFFFFF" w:val="clear"/>
        <w:ind w:left="38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яжелые поражения слизистой оболочки пищевода (язвенный и стенозирующий рефлюкс-эзофагит) также были наиболее характер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больных, имевших ГПОД, либо ее сочетание с другими заболева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ями, а поверхностные повреждения были характерны для лиц с ЖКБ.</w:t>
      </w:r>
    </w:p>
    <w:p>
      <w:pPr>
        <w:pStyle w:val="Normal"/>
        <w:shd w:fill="FFFFFF" w:val="clear"/>
        <w:ind w:left="26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74 больных ХГДЯ, страдающих рефлюкс-эзофагитом, почти все (72 чел.) имели хроническую дуоденальную язву, при этом большая часть из них имела стеноз 12-перстной кишки (41 чел.) Все тяжелые формы рефлюкс-эзофагита (9 чел.) встретились у больных с субкомпен-сированным (8 чел.) и декомпенсированным (1 чел.) язвенным стеноз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2-перстной кишки. Редко наблюдали осложненное течение ГЭРБ у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ных хронической язвой желудка. Было 2 человека (8,7%) с хро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им рефлюкс-эзофагитом страдающих хронической язвой желудка, осложненной пенетрацией в поджелудочную железу. Из представл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х данных видно, что нарушение эвакуаторной функции желудка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дит к более выраженной НЗФК.</w:t>
      </w:r>
    </w:p>
    <w:p>
      <w:pPr>
        <w:pStyle w:val="Normal"/>
        <w:shd w:fill="FFFFFF" w:val="clear"/>
        <w:ind w:left="14" w:right="36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яжесть течения рефлюкс-эзофагита не имеет прямой зависимости от длительности существования ГЭРБ (р&gt;0,05), а определяется прежде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 его выраженностью (табл. 5.5). Представленные данные сви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ствуют, что стенозирующий рефлюкс-эзофагит может разви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ближайшие годы возникновения патологического ЖПР, и напротив, катаральный рефлюкс-эзофагит без дальнейшего прогрессирования мо</w:t>
        <w:softHyphen/>
        <w:t>жет протекать в течение нескольких десятков лет.</w:t>
      </w:r>
    </w:p>
    <w:p>
      <w:pPr>
        <w:pStyle w:val="Normal"/>
        <w:shd w:fill="FFFFFF" w:val="clear"/>
        <w:ind w:left="5" w:right="62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четание дуодено-гастрального и гастроэзофагеального рефлю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 отмечено у 61 больного (14,5%). Однако лишь у 19 чел. (4,5%) о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провождался легкими формами рефлюкс-эзофагита. Чаще этим ст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ли больные ХГДЯ (21,0%) и ЖКБ (29,2%).</w:t>
      </w:r>
    </w:p>
    <w:p>
      <w:pPr>
        <w:pStyle w:val="Normal"/>
        <w:shd w:fill="FFFFFF" w:val="clear"/>
        <w:ind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эзофагоскопии редко отмечались признаки, характерные для наличия грыжи пищеводного отверстия диафрагмы, которые мы от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и к косвенным, требующим рентгенологического подтверждения. Так у 11 больных (2,6%) визуально определялся «второй вход»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удок в виде двух сужений, первое из которых розетка кардии, втор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ходящееся ниже, обусловлено давлением ножками диафраг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лабирующую кардиофундальную часть желудка в средостение. В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ые больные имели фиксированную ГП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.</w:t>
      </w:r>
    </w:p>
    <w:p>
      <w:pPr>
        <w:pStyle w:val="Normal"/>
        <w:shd w:fill="FFFFFF" w:val="clear"/>
        <w:ind w:left="2" w:firstLine="3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лапс слизистой оболочки в пищевод при ФГДС определялся у 61 больного (14,5±1,7%) (табл. 15).</w:t>
      </w:r>
    </w:p>
    <w:p>
      <w:pPr>
        <w:pStyle w:val="Normal"/>
        <w:shd w:fill="FFFFFF" w:val="clear"/>
        <w:spacing w:before="326" w:after="0"/>
        <w:ind w:left="19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420" w:after="0"/>
        <w:ind w:left="6960" w:hanging="3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5</w:t>
      </w:r>
    </w:p>
    <w:p>
      <w:pPr>
        <w:pStyle w:val="Normal"/>
        <w:shd w:fill="FFFFFF" w:val="clear"/>
        <w:tabs>
          <w:tab w:val="clear" w:pos="708"/>
          <w:tab w:val="left" w:pos="8160" w:leader="none"/>
          <w:tab w:val="left" w:pos="8400" w:leader="none"/>
        </w:tabs>
        <w:ind w:right="38" w:firstLine="3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Соотношение тяжести рефлюкс-эзофагита с давностью заболевания ГЭРБ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 различных заболеваниях органов брюшной полости</w:t>
      </w:r>
    </w:p>
    <w:p>
      <w:pPr>
        <w:pStyle w:val="Normal"/>
        <w:spacing w:before="0" w:after="2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614"/>
        <w:gridCol w:w="509"/>
        <w:gridCol w:w="970"/>
        <w:gridCol w:w="557"/>
        <w:gridCol w:w="941"/>
        <w:gridCol w:w="634"/>
        <w:gridCol w:w="864"/>
        <w:gridCol w:w="566"/>
        <w:gridCol w:w="826"/>
        <w:gridCol w:w="509"/>
        <w:gridCol w:w="1242"/>
      </w:tblGrid>
      <w:tr>
        <w:trPr>
          <w:trHeight w:val="411" w:hRule="exac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флюкс-эзофаг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76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вность существования ГЭРБ (в годах)</w:t>
            </w:r>
          </w:p>
        </w:tc>
      </w:tr>
      <w:tr>
        <w:trPr>
          <w:trHeight w:val="250" w:hRule="exac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10 лет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5 лет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20 лет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20 лет</w:t>
            </w:r>
          </w:p>
        </w:tc>
      </w:tr>
      <w:tr>
        <w:trPr>
          <w:trHeight w:val="259" w:hRule="exac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03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Катараль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±4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±3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±2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±2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±3,2</w:t>
            </w:r>
          </w:p>
        </w:tc>
      </w:tr>
      <w:tr>
        <w:trPr>
          <w:trHeight w:val="26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Эрозив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±8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±5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±6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±4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±3,8</w:t>
            </w:r>
          </w:p>
        </w:tc>
      </w:tr>
      <w:tr>
        <w:trPr>
          <w:trHeight w:val="250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Язвен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+14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+14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тенозирующ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±14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+1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 ±8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±8,6</w:t>
            </w:r>
          </w:p>
        </w:tc>
      </w:tr>
      <w:tr>
        <w:trPr>
          <w:trHeight w:val="26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Хроническ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±7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±5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+4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±4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±3,9</w:t>
            </w:r>
          </w:p>
        </w:tc>
      </w:tr>
      <w:tr>
        <w:trPr>
          <w:trHeight w:val="298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±3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+2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±2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+1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+2,1</w:t>
            </w:r>
          </w:p>
        </w:tc>
      </w:tr>
    </w:tbl>
    <w:p>
      <w:pPr>
        <w:pStyle w:val="Normal"/>
        <w:shd w:fill="FFFFFF" w:val="clear"/>
        <w:spacing w:before="326" w:after="0"/>
        <w:ind w:left="19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6</w:t>
      </w:r>
    </w:p>
    <w:p>
      <w:pPr>
        <w:pStyle w:val="Normal"/>
        <w:shd w:fill="FFFFFF" w:val="clear"/>
        <w:ind w:left="334" w:firstLine="4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лапс слизистой оболочки желудка в пищевод при эзофагоскопии при различных заболеваниях органов брюшной</w:t>
      </w:r>
    </w:p>
    <w:p>
      <w:pPr>
        <w:pStyle w:val="Normal"/>
        <w:shd w:fill="FFFFFF" w:val="clear"/>
        <w:ind w:left="1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лости</w:t>
      </w:r>
    </w:p>
    <w:p>
      <w:pPr>
        <w:pStyle w:val="Normal"/>
        <w:spacing w:before="0" w:after="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440"/>
        <w:gridCol w:w="2640"/>
        <w:gridCol w:w="2760"/>
      </w:tblGrid>
      <w:tr>
        <w:trPr>
          <w:trHeight w:val="576" w:hRule="exact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ы бо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лапс слизистой оболочки желудка в пищевод</w:t>
            </w:r>
          </w:p>
        </w:tc>
      </w:tr>
      <w:tr>
        <w:trPr>
          <w:trHeight w:val="221" w:hRule="exact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5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П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 + 3,6</w:t>
            </w:r>
          </w:p>
        </w:tc>
      </w:tr>
      <w:tr>
        <w:trPr>
          <w:trHeight w:val="25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ХГД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 + 2,5</w:t>
            </w:r>
          </w:p>
        </w:tc>
      </w:tr>
      <w:tr>
        <w:trPr>
          <w:trHeight w:val="25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К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 + 3,9</w:t>
            </w:r>
          </w:p>
        </w:tc>
      </w:tr>
      <w:tr>
        <w:trPr>
          <w:trHeight w:val="25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етанные заб-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 + 1,7</w:t>
            </w:r>
          </w:p>
        </w:tc>
      </w:tr>
      <w:tr>
        <w:trPr>
          <w:trHeight w:val="24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+ 1,7</w:t>
            </w:r>
          </w:p>
        </w:tc>
      </w:tr>
      <w:tr>
        <w:trPr>
          <w:trHeight w:val="324" w:hRule="exact"/>
        </w:trPr>
        <w:tc>
          <w:tcPr>
            <w:tcW w:w="684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верность различий р &gt; 0,05%</w:t>
            </w:r>
          </w:p>
        </w:tc>
        <w:tc>
          <w:tcPr>
            <w:tcW w:w="27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0" w:after="0"/>
        <w:ind w:left="67" w:right="6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представленных данных видно, что статистически недосто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я тенденция к большему числу этих наблюдений прослеживается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ных ГПОД. Вместе с тем, этот признак был характерен не тольк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этой группы пациентов. Исходя из вышеизложенного, считаем этот симптом необязательным и непатогномоничным для ГПОД. Возможно, пролапс слизистой оболочки желудка в пищевод происходит из-за более выраженного и подвижного подслизистого слоя в пищеводно-желудо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 переходе.</w:t>
      </w:r>
    </w:p>
    <w:p>
      <w:pPr>
        <w:pStyle w:val="Normal"/>
        <w:shd w:fill="FFFFFF" w:val="clear"/>
        <w:spacing w:before="50" w:after="0"/>
        <w:ind w:left="34" w:right="101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истологическое исследование биоптатов слизистой оболоч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евода, взятых во время эзофагоскопии выполнили у 23 больных (5,5%). У 11 чел. этому послужило сужение его просвета с ригидностью стенок, у 4 из них провести тубус эндоскопа за стриктуру не удалось. У 5 больных был язвенный рефлюкс-эзофагит с наличием бугристости слизистой оболочки пищевода. У 2 пациентов - с эрозивным рефлюкс-эзофагитом, у 4-х - с хроническим и у 1 - с катаральным пептическ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зофагитом.</w:t>
      </w:r>
    </w:p>
    <w:p>
      <w:pPr>
        <w:pStyle w:val="Normal"/>
        <w:shd w:fill="FFFFFF" w:val="clear"/>
        <w:spacing w:before="125" w:after="0"/>
        <w:ind w:left="3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исследуемых материалах отмечалось отсутствие атип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х клеток, в тканях определялось хроническое воспаление, иногда встречались участки грануляционной ткани, фибринозного некроз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фильтрированные лейкоцитами. В одном препарате в покровном эпи</w:t>
        <w:softHyphen/>
        <w:t xml:space="preserve">телии были явления паракератоза и незначительного акантоза. В трех наблюдениях выявлена метаплазия эпителия пищевода по желудочн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ишечному типу, классифицированную нами как пищевод Баррет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изучении биоптатов у больных с легкими формами рефлюкс-э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гита (5 чел.) во всех наблюдениях имелось совпадение визуальной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истологической картины заболевания. Однако при заборе материала из </w:t>
      </w:r>
      <w:r>
        <w:rPr>
          <w:rFonts w:cs="Times New Roman" w:ascii="Times New Roman" w:hAnsi="Times New Roman"/>
          <w:color w:val="000000"/>
          <w:sz w:val="24"/>
          <w:szCs w:val="24"/>
        </w:rPr>
        <w:t>дистальной части пищевода у указанных больных (4-5 кусочков) встре</w:t>
        <w:softHyphen/>
        <w:t xml:space="preserve">тились с кровотечением у 3-х человек, которое было остановлено лиш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применением электрокоагуляции во время процедуры. Отсутств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обходимости подтверждать видимую патологию у больных легкими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ми эзофагита гистологическим материалом заставило нас в д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йшем производить забор биоптатов лишь у больных с подозр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на метаплазию и злокачественный процесс в стенке пищевода. Наличие пищевода Баррета, выявленного гистологически у 3-х больных из 59 человек с тяжелыми формами эзофагита (5,1%) соответствует данным патологоанатомов, которые считают, что это заболевание встречается в 1 из 20 наблюдений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mer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, 1990].</w:t>
      </w:r>
    </w:p>
    <w:p>
      <w:pPr>
        <w:pStyle w:val="Normal"/>
        <w:shd w:fill="FFFFFF" w:val="clear"/>
        <w:spacing w:before="77" w:after="0"/>
        <w:ind w:left="1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3. Внутрипищеводная рН-метрия</w:t>
      </w:r>
    </w:p>
    <w:p>
      <w:pPr>
        <w:pStyle w:val="Normal"/>
        <w:shd w:fill="FFFFFF" w:val="clear"/>
        <w:ind w:left="214" w:right="163" w:firstLine="4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яемость ГЭРБ при использовании внутрипищеводной рН-метрии достигает по данным Г.А.Амбалова [54] - 92%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ch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55] - 96%. Э.Г.Эзериетис и соавт. [56] отмечали, что в условиях нуле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слотности с нейтральной внутрижелудочной реакцией натощак, 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сти больных показатели рН в пищеводе оставалась в норме, что, по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ению, не исключает возможности наличия регургитации желудоч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 содержимого в пищевод.</w:t>
      </w:r>
    </w:p>
    <w:p>
      <w:pPr>
        <w:pStyle w:val="Normal"/>
        <w:shd w:fill="FFFFFF" w:val="clear"/>
        <w:ind w:left="120" w:right="245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шему мнению, наиболее полную информацию можно полу</w:t>
        <w:softHyphen/>
        <w:t xml:space="preserve">чить, одновременно регистрируя рН на различных уровнях пищевод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чиная с абдоминального его отдела.</w:t>
      </w:r>
    </w:p>
    <w:p>
      <w:pPr>
        <w:pStyle w:val="Normal"/>
        <w:shd w:fill="FFFFFF" w:val="clear"/>
        <w:ind w:left="7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величения выявляемости ГЭРБ С.А.Березин и соавт., [57]; А.В.Суходольский, [58]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ttagl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[59] перед провед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тковременной рН-метрии пищевода в желудок исследуемому в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ли около 200 мл. 0,1% раствора соляной кислоты. Ю.М.Панцырев и соавт. [60] считали более целесообразным производить стимуляцию же</w:t>
        <w:softHyphen/>
        <w:t xml:space="preserve">лудочной секреции гистамином, что, по их мнению, позволяет изуч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утрипищеводный рН в более естественных условиях. ГА. Амбал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55], А.Е.Лагода [62], А.Н.Дикушин [50] полагали эти дополнения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следованию внутрипищеводного рН необязательными.</w:t>
      </w:r>
    </w:p>
    <w:p>
      <w:pPr>
        <w:pStyle w:val="Normal"/>
        <w:shd w:fill="FFFFFF" w:val="clear"/>
        <w:ind w:right="65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жение рН пищевода ниже 4,0 и повышение выше 7,0 соот</w:t>
        <w:softHyphen/>
        <w:t xml:space="preserve">ветственно расценивается как рефлюкс кислоты или рефлюкс щелочи [59, 60, 62]. По данны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indebec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62], следу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зиологический и патологический желудочно-пищеводный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ефлюк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ологическим рефлюксом считали сниж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Н пищевода ниж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10,5% времени суточной регистрации рН, т.е. до 2,5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асов за сутки,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за 1 час соответствует 6 минутам. Если обще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ремя закис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а превышало 6 минут за 1 час, то рефлюкс считали патологи</w:t>
        <w:softHyphen/>
        <w:t xml:space="preserve">ческим. Л.И.Геллер и соавт. [63] отмечали, что почти у всех больных с длительностью внутрипищеводного закисления более 15 минут на протяжении 1 часа измерения, что соответствовало 18% от време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гистрации, выявлен рефлюкс-эзофагит.</w:t>
      </w:r>
    </w:p>
    <w:p>
      <w:pPr>
        <w:pStyle w:val="Normal"/>
        <w:shd w:fill="FFFFFF" w:val="clear"/>
        <w:ind w:left="7" w:right="46" w:firstLine="4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Ю.Лорие и соавт., [26]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ttagl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, [60] полагали, что раз</w:t>
        <w:softHyphen/>
        <w:t xml:space="preserve">витие рефлюкс-эзофагита зависит не только от регургитации кисл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держимого, но и времени очищения и опорожнения от него (нейт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зации рН) просвета пищевода. Скорость убывания химического раз</w:t>
        <w:softHyphen/>
        <w:t xml:space="preserve">дражителя из просвета пищевода называют клиренсом пищевода [30]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казанными авторами установлено, что нормальным клиренсом явл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очищение пищевода от соляной кислоты за 5-10 пустых глотков с интервалом между ними в 30 секунд (1,5-3 мин.) и что при нормаль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лиренсе пищевода единичные рефлюксы не вызывают пепт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зофагита. Вместе с тем, В.А.Кубышкин, Б.С.Корняк [64] считают тес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иренса кислоты и нейтрализации рН в пищеводе необъективной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й, имеющей лишь исторический интерес.</w:t>
      </w:r>
    </w:p>
    <w:p>
      <w:pPr>
        <w:pStyle w:val="Normal"/>
        <w:shd w:fill="FFFFFF" w:val="clear"/>
        <w:ind w:left="36" w:right="41" w:firstLine="4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ипищеводная рН-метрия выполнена нами у 105 человек с ГПОД, у 178 больных ХГДЯ, у 34 - с ЖКБ, у 48 пациентов с сочетанными заболеваниями органов брюшной полости и у 42 чел. Контроль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уппы.</w:t>
      </w:r>
    </w:p>
    <w:p>
      <w:pPr>
        <w:pStyle w:val="Normal"/>
        <w:shd w:fill="FFFFFF" w:val="clear"/>
        <w:ind w:left="43" w:right="2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анализе результатов обследования контрольной группы лиц лишь у 15 из них (35,7±7,4%) выявлено закисление рН-среды пищевода в среднем на высоту 2,9±0,4 см. выше кардии при суммарном времени закисления 2,9+0,2 мин. за 1 час исследования, т.е. 4,9±0,7% от часа. Число эпизодов рефлюкса за 1 час составило 1,9+0,7. Отсутствие клинических и морфологических изменений позволили нам отне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казанные характеристики желудочно-пищеводного рефлюкса к физи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гическим.</w:t>
      </w:r>
    </w:p>
    <w:p>
      <w:pPr>
        <w:pStyle w:val="Normal"/>
        <w:shd w:fill="FFFFFF" w:val="clear"/>
        <w:ind w:left="58" w:right="1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365 исследований рН-среды пищевода у больных ГЭРБ и 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чными заболеваниями органов брюшной полости патолог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ПР зафиксирован у 334 человек (91,5±1,5%), его характеристи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стоверно превышали показатели физиологического ЖПР, за исключ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числа эпизодов рефлюкса за 1 час у больных ЖКБ (табл. 5.7).</w:t>
      </w:r>
    </w:p>
    <w:p>
      <w:pPr>
        <w:pStyle w:val="Normal"/>
        <w:shd w:fill="FFFFFF" w:val="clear"/>
        <w:spacing w:before="50" w:after="0"/>
        <w:ind w:left="62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представленных в таблице данных видно, что наиболее высо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нсивность и продолжительность патологического ЖПР была харак</w:t>
        <w:softHyphen/>
        <w:t xml:space="preserve">терна для больных ГПОД. С тенденцией к уменьшению его показател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 был зафиксирован у больных с сочетанными заболеваниями 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но в 2 раза меньше, характеристика рефлюкса по числу эпизод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продолжительности закисления пищевода, отличалась от пациент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ГПОД у больных ХГДЯ. В то время как патологический ЖПР у ли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ЖКБ регистрировался наиболее низкими величинами из всех групп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льных.</w:t>
      </w:r>
    </w:p>
    <w:p>
      <w:pPr>
        <w:pStyle w:val="Normal"/>
        <w:shd w:fill="FFFFFF" w:val="clear"/>
        <w:spacing w:before="2" w:after="0"/>
        <w:ind w:left="50" w:right="38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статистически несущественную разницу средних ве</w:t>
        <w:softHyphen/>
        <w:t>личин по высоте рефлюкса, этот показатель отличался в группах боль</w:t>
        <w:softHyphen/>
        <w:t xml:space="preserve">ных. Так среди 53 больных ХГДЯ с высоким рефлюксом у большинства пациентов (41 чел.) имелось стенозирующее течение язвенной болез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2-перстной кишки.</w:t>
      </w:r>
    </w:p>
    <w:p>
      <w:pPr>
        <w:pStyle w:val="Normal"/>
        <w:shd w:fill="FFFFFF" w:val="clear"/>
        <w:spacing w:before="118" w:after="0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7</w:t>
      </w:r>
    </w:p>
    <w:p>
      <w:pPr>
        <w:pStyle w:val="Normal"/>
        <w:shd w:fill="FFFFFF" w:val="clear"/>
        <w:ind w:left="1073" w:right="7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сновные показатели рН-метрии пищевод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личных групп больных, имевших ГЭРБ</w:t>
      </w:r>
    </w:p>
    <w:p>
      <w:pPr>
        <w:pStyle w:val="Normal"/>
        <w:spacing w:before="0" w:after="1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20"/>
        <w:gridCol w:w="1800"/>
        <w:gridCol w:w="1800"/>
        <w:gridCol w:w="1920"/>
      </w:tblGrid>
      <w:tr>
        <w:trPr>
          <w:trHeight w:val="77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ы боль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сота реф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юкса (с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исло эпиз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 за 1 ча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рН&lt;4 (мин.за 1 час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рН&lt;4 (% от 1 часа)</w:t>
            </w:r>
          </w:p>
        </w:tc>
      </w:tr>
      <w:tr>
        <w:trPr>
          <w:trHeight w:val="6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.Контр-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 ± 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 ±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 ± 0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 ± 0,7</w:t>
            </w:r>
          </w:p>
        </w:tc>
      </w:tr>
      <w:tr>
        <w:trPr>
          <w:trHeight w:val="39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ПО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 ± 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 ±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 ±2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 ±6,1</w:t>
            </w:r>
          </w:p>
        </w:tc>
      </w:tr>
      <w:tr>
        <w:trPr>
          <w:trHeight w:val="4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ХГД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 ± 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1 ±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 ±2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± 5,3</w:t>
            </w:r>
          </w:p>
        </w:tc>
      </w:tr>
      <w:tr>
        <w:trPr>
          <w:trHeight w:val="4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ЖК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 ± 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 ± 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 ± 1,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 ±4,2</w:t>
            </w:r>
          </w:p>
        </w:tc>
      </w:tr>
      <w:tr>
        <w:trPr>
          <w:trHeight w:val="5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ч. заб-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 ±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 ± 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1 ±4,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 ±6,0</w:t>
            </w:r>
          </w:p>
        </w:tc>
      </w:tr>
    </w:tbl>
    <w:p>
      <w:pPr>
        <w:pStyle w:val="Normal"/>
        <w:shd w:fill="FFFFFF" w:val="clear"/>
        <w:spacing w:before="185" w:after="0"/>
        <w:ind w:lef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мечания:</w:t>
        <w:tab/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1-2&lt;0,001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page">
                  <wp:posOffset>3773170</wp:posOffset>
                </wp:positionH>
                <wp:positionV relativeFrom="paragraph">
                  <wp:posOffset>111760</wp:posOffset>
                </wp:positionV>
                <wp:extent cx="1359535" cy="1825625"/>
                <wp:effectExtent l="0" t="0" r="0" b="0"/>
                <wp:wrapSquare wrapText="largest"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1-2&lt;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1-3&lt;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1-4&gt;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1-5&lt;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2-3&lt;0,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2-4&lt;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2-5&gt;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3-4&lt;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 3-5&gt;О,О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4-5&lt;0,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43.75pt;mso-wrap-distance-left:1.9pt;mso-wrap-distance-right:1.9pt;mso-wrap-distance-top:0pt;mso-wrap-distance-bottom:0pt;margin-top:8.8pt;mso-position-vertical-relative:text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1-2&lt;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1-3&lt;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1-4&gt;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1-5&lt;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2-3&lt;0,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2-4&lt;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2-5&gt;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3-4&lt;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р 3-5&gt;О,О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4-5&lt;0,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page">
                  <wp:posOffset>5449570</wp:posOffset>
                </wp:positionH>
                <wp:positionV relativeFrom="paragraph">
                  <wp:posOffset>111760</wp:posOffset>
                </wp:positionV>
                <wp:extent cx="1443355" cy="1825625"/>
                <wp:effectExtent l="0" t="0" r="0" b="0"/>
                <wp:wrapSquare wrapText="largest"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1-2&lt;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1-3&lt;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1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,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1-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0,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2-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2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,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2-5&gt;0,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3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 3-5&gt;0,0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 4-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,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3.75pt;mso-wrap-distance-left:1.9pt;mso-wrap-distance-right:1.9pt;mso-wrap-distance-top:0pt;mso-wrap-distance-bottom:0pt;margin-top:8.8pt;mso-position-vertical-relative:text;margin-left:4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1-2&lt;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1-3&lt;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1-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,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1-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0,001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2-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,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2-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,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2-5&gt;0,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3-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 3-5&gt;0,05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 4-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,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1-3&lt;0,001 </w:t>
      </w:r>
    </w:p>
    <w:p>
      <w:pPr>
        <w:pStyle w:val="Normal"/>
        <w:shd w:fill="FFFFFF" w:val="clear"/>
        <w:ind w:left="2400" w:right="23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1- 4&lt;0,05  </w: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1-5&lt;0,001 </w: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2-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</w:rPr>
        <w:t>0,05</w:t>
      </w:r>
    </w:p>
    <w:p>
      <w:pPr>
        <w:pStyle w:val="Normal"/>
        <w:shd w:fill="FFFFFF" w:val="clear"/>
        <w:ind w:left="2400" w:right="23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2-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0,05 </w: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2-5&gt;0,05 </w: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3-4&gt;0,05 </w:t>
      </w:r>
    </w:p>
    <w:p>
      <w:pPr>
        <w:pStyle w:val="Normal"/>
        <w:shd w:fill="FFFFFF" w:val="clear"/>
        <w:ind w:left="2400" w:right="238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 3-5&gt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05</w:t>
      </w:r>
    </w:p>
    <w:p>
      <w:pPr>
        <w:pStyle w:val="Normal"/>
        <w:shd w:fill="FFFFFF" w:val="clear"/>
        <w:ind w:left="2400" w:right="23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4-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0,05</w:t>
      </w:r>
    </w:p>
    <w:p>
      <w:pPr>
        <w:pStyle w:val="Normal"/>
        <w:shd w:fill="FFFFFF" w:val="clear"/>
        <w:ind w:left="72"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2"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 них же зафиксированы наиболее частые эпизоды рефлюкса, 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ко, в отличие от больных ГПОД лишь в одном наблюдении рефлюксы </w:t>
      </w:r>
      <w:r>
        <w:rPr>
          <w:rFonts w:cs="Times New Roman" w:ascii="Times New Roman" w:hAnsi="Times New Roman"/>
          <w:color w:val="000000"/>
          <w:sz w:val="24"/>
          <w:szCs w:val="24"/>
        </w:rPr>
        <w:t>имели непрерывный характер (32 эпизода за 1 час) (рис. 5.7). Треть больных ЖКБ, преимущественно с зарегистрированным дуодено-гас-тральным рефлюксом (10 из 12 чел), имели высокий, но кратковремен</w:t>
        <w:softHyphen/>
        <w:t xml:space="preserve">ный рефлюкс с длительностью задержки рефлюктанта на 10 см. отметке 3,3±0,2 мин. У больных ГПОД и ХГДЯ экспозиция высокого закисления была соответственно 15,8±4,1 мин. и 5,9±1,02 мин. Однако наибольш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казатель по этому признаку имели больные с сочетанными заболе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ми, где эта величина была равна 21,7±6,7 мин. (р&lt;0,05).</w:t>
      </w:r>
    </w:p>
    <w:p>
      <w:pPr>
        <w:pStyle w:val="Normal"/>
        <w:shd w:fill="FFFFFF" w:val="clear"/>
        <w:spacing w:before="326" w:after="0"/>
        <w:ind w:left="194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32835" cy="1358900"/>
            <wp:effectExtent l="0" t="0" r="0" b="0"/>
            <wp:docPr id="9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6" w:after="0"/>
        <w:ind w:first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ис. 5.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онограмм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больного А. 54 лет.</w:t>
      </w:r>
    </w:p>
    <w:p>
      <w:pPr>
        <w:pStyle w:val="Normal"/>
        <w:shd w:fill="FFFFFF" w:val="clear"/>
        <w:ind w:left="590" w:hanging="552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90" w:hanging="552"/>
        <w:jc w:val="center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>Диагноз: Хроническая язва 12-перстной кишки, осложненная субкомпен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  <w:t>сированным стенозом. ГЭРБ. Эрозивный рефлюкс-эзофагит</w:t>
      </w:r>
    </w:p>
    <w:p>
      <w:pPr>
        <w:pStyle w:val="Normal"/>
        <w:shd w:fill="FFFFFF" w:val="clear"/>
        <w:spacing w:before="108" w:after="0"/>
        <w:ind w:right="36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17 больных хронической язвой желудка, 14 чел. с хронической неосложненной язвой 12-перстной кишки и 6 пациентов с ЖКБ внут-рипищеводной рН-метрией регистрировалось по 1-2 рефлюкса за 1 час исследования, но все они превышали физиологические параметры по высоте и продолжительности закисления пищевода.</w:t>
      </w:r>
    </w:p>
    <w:p>
      <w:pPr>
        <w:pStyle w:val="Normal"/>
        <w:shd w:fill="FFFFFF" w:val="clear"/>
        <w:ind w:right="1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31 больного (8,5±1,5%) оценить результаты ионограмм не уда</w:t>
        <w:softHyphen/>
        <w:t>лось, поскольку у 5 чел. был выраженный рвотный рефлекс на нахож</w:t>
        <w:softHyphen/>
        <w:t xml:space="preserve">дение зонда в пищеводе, 2 пациента имели стенозирующий рефлюкс-эзофагит с диаметром стриктуры 4 мм. У другого больного во вре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следования свернулся зонд в пищеводе, что было обнаружено тольк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его извлечения. У остальных 23 человек во время записи рН-с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ы пищевода не был зарегистрирован патологический ЖПР, несмотря на то, что им проводились провокационные тесты. Возможно, у ч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 них имели место технические дефекты во время исследования,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их этому послужили забросы щелочного содержимого в пищевод, при которых объективная оценка этого явления с помощью рН-метр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надежна.</w:t>
      </w:r>
    </w:p>
    <w:p>
      <w:pPr>
        <w:pStyle w:val="Normal"/>
        <w:shd w:fill="FFFFFF" w:val="clear"/>
        <w:ind w:left="17" w:right="1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влияния интенсивности, продолжительности и высоты патологического ЖПР на развитие рефлюкс-эзофагита данные ионог</w:t>
        <w:softHyphen/>
        <w:t>рамм были сравнены с результатами эзофагоскопий (табл. 5.7).</w:t>
      </w:r>
    </w:p>
    <w:p>
      <w:pPr>
        <w:pStyle w:val="Normal"/>
        <w:shd w:fill="FFFFFF" w:val="clear"/>
        <w:ind w:left="36" w:right="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таблицы 17 видно, что рефлюкс-эзофагит не выявлен при вы</w:t>
        <w:softHyphen/>
        <w:t xml:space="preserve">соте ЖПР над кардией в среднем на 5,6±0,9 см. при 2,7±0,4 эпизодах рефлюкса за 1 час исследования и временем закисления 7,1±1,1 минуты, что составило 11,9±3,2% от времени часа. Помимо этого, у 1/3 бо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ой группы рефлюкс-эзофагит не определялся при учащении эпиз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люкса за 1 час, но уменьшении высоты забросов, или, наоборот,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величении высоты заброса желудочного содержимого в пищевод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ежении эпизодов ЖПР (обратная средняя зависимость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- 0,303).</w:t>
      </w:r>
    </w:p>
    <w:p>
      <w:pPr>
        <w:pStyle w:val="Normal"/>
        <w:shd w:fill="FFFFFF" w:val="clear"/>
        <w:ind w:left="26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овательно, средними пороговыми показателями патологич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го ЖПР, при превышении которых возможно появление пепт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юкс-эзофагита, являются высота ЖПР 5,6 ± 0,9 см. над кардией, интенсивность эпизодов рефлюкса 2,7 ± 0,4 за 1 час, время закисления пищевода от 7,1 ± 1,1 минут, то есть 11,9 ± 3,2 % времени от часа. Этот патологический ЖПР мы назвали допустимым, что убедительно дока</w:t>
        <w:softHyphen/>
        <w:t>зывают клинические проявления ГЭРБ у этой группы пациентов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7</w:t>
      </w:r>
    </w:p>
    <w:p>
      <w:pPr>
        <w:pStyle w:val="Normal"/>
        <w:shd w:fill="FFFFFF" w:val="clear"/>
        <w:ind w:left="1493" w:right="768" w:hanging="6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Соотношение показателей рН-метрии пищевода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рфологических изменений в нем</w:t>
      </w:r>
    </w:p>
    <w:p>
      <w:pPr>
        <w:pStyle w:val="Normal"/>
        <w:spacing w:before="0" w:after="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560"/>
        <w:gridCol w:w="1320"/>
        <w:gridCol w:w="1320"/>
        <w:gridCol w:w="1200"/>
        <w:gridCol w:w="1200"/>
        <w:gridCol w:w="1200"/>
      </w:tblGrid>
      <w:tr>
        <w:trPr>
          <w:trHeight w:val="63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атол. ЖПР.</w:t>
            </w:r>
          </w:p>
        </w:tc>
        <w:tc>
          <w:tcPr>
            <w:tcW w:w="7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righ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рфологические изменения в пищево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флюкс-эзофагит)</w:t>
            </w:r>
          </w:p>
        </w:tc>
      </w:tr>
      <w:tr>
        <w:trPr>
          <w:trHeight w:val="823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т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н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ль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розив</w:t>
              <w:softHyphen/>
              <w:t xml:space="preserve">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Яз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енози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ующ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ро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е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8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сота (см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7 ± 0,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6± 0,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 ± 1,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1 ± 1,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#н/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6 ± 1,22</w:t>
            </w:r>
          </w:p>
        </w:tc>
      </w:tr>
      <w:tr>
        <w:trPr>
          <w:trHeight w:val="58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исло эпизо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 ± 0,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4 ± 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3 ± 1,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#н/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3 ± 1,32</w:t>
            </w:r>
          </w:p>
        </w:tc>
      </w:tr>
      <w:tr>
        <w:trPr>
          <w:trHeight w:val="624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ремя рН&lt;4 мин.в ч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2 ±1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9 ± 1,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 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3 ± 4,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#н/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7± 2,16</w:t>
            </w:r>
          </w:p>
        </w:tc>
      </w:tr>
      <w:tr>
        <w:trPr>
          <w:trHeight w:val="634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ремя рН&lt;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от ча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7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7 ± 4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2 ± 5,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#н/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5 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4</w:t>
            </w:r>
          </w:p>
        </w:tc>
      </w:tr>
    </w:tbl>
    <w:p>
      <w:pPr>
        <w:pStyle w:val="Normal"/>
        <w:shd w:fill="FFFFFF" w:val="clear"/>
        <w:spacing w:before="190" w:after="0"/>
        <w:ind w:lef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Примечания к таблице 5.7:</w:t>
      </w:r>
    </w:p>
    <w:p>
      <w:pPr>
        <w:pStyle w:val="Normal"/>
        <w:spacing w:before="0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800"/>
        <w:gridCol w:w="2280"/>
        <w:gridCol w:w="2640"/>
        <w:gridCol w:w="2400"/>
      </w:tblGrid>
      <w:tr>
        <w:trPr>
          <w:trHeight w:val="431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2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-3 &lt;0,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4 &gt; 0,05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w w:val="104"/>
                <w:sz w:val="24"/>
                <w:szCs w:val="24"/>
              </w:rPr>
              <w:t>Р4-5-</w:t>
            </w:r>
          </w:p>
        </w:tc>
      </w:tr>
      <w:tr>
        <w:trPr>
          <w:trHeight w:val="457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3&lt;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  <w:w w:val="104"/>
                <w:sz w:val="24"/>
                <w:szCs w:val="24"/>
              </w:rPr>
              <w:t>Р2-4&lt;0,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5 -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4 - 6 &gt; 0,05</w:t>
            </w:r>
          </w:p>
        </w:tc>
      </w:tr>
      <w:tr>
        <w:trPr>
          <w:trHeight w:val="456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 4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5"/>
                <w:w w:val="104"/>
                <w:sz w:val="24"/>
                <w:szCs w:val="24"/>
              </w:rPr>
              <w:t>Р2-5-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6 &gt; 0,05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5-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 - 6 &gt; 0,05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 6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 2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-3 &lt;0,0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104"/>
                <w:sz w:val="24"/>
                <w:szCs w:val="24"/>
              </w:rPr>
              <w:t>РЗ-4&lt;0,001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w w:val="104"/>
                <w:sz w:val="24"/>
                <w:szCs w:val="24"/>
              </w:rPr>
              <w:t>Р4-5-</w:t>
            </w:r>
          </w:p>
        </w:tc>
      </w:tr>
      <w:tr>
        <w:trPr>
          <w:trHeight w:val="321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3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-4 &lt; 0,0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5 -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4-6 &lt; 0,001</w:t>
            </w:r>
          </w:p>
        </w:tc>
      </w:tr>
      <w:tr>
        <w:trPr>
          <w:trHeight w:val="375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-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4"/>
                <w:sz w:val="24"/>
                <w:szCs w:val="24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5"/>
                <w:w w:val="104"/>
                <w:sz w:val="24"/>
                <w:szCs w:val="24"/>
              </w:rPr>
              <w:t>Р2-5-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w w:val="104"/>
                <w:sz w:val="24"/>
                <w:szCs w:val="24"/>
              </w:rPr>
              <w:t>РЗ-6&lt;0,001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-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 - 6 &gt; 0,05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 6 &lt; 0,05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2&lt;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 - 3 &lt; 0,0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4 &lt; 0,05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7"/>
                <w:w w:val="104"/>
                <w:sz w:val="24"/>
                <w:szCs w:val="24"/>
              </w:rPr>
              <w:t>Р4-5-</w:t>
            </w:r>
          </w:p>
        </w:tc>
      </w:tr>
      <w:tr>
        <w:trPr>
          <w:trHeight w:val="326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 3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-4 &lt; 0,001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w w:val="104"/>
                <w:sz w:val="24"/>
                <w:szCs w:val="24"/>
              </w:rPr>
              <w:t>РЗ-.5-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w w:val="104"/>
                <w:sz w:val="24"/>
                <w:szCs w:val="24"/>
              </w:rPr>
              <w:t>Р4-6&lt;0,001</w:t>
            </w:r>
          </w:p>
        </w:tc>
      </w:tr>
      <w:tr>
        <w:trPr>
          <w:trHeight w:val="405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4 &lt; 0,0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 - 5 -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3 - 6 &lt; 0,05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-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 2 - 6 &gt; 0,05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-6&lt;0,01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1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факторный корреляционный анализ ионограмм у больных, имевших различной тяжести рефлюкс-эзофагит, выявил наличие пр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й средней статистической зависимости: чем выше забросы желудо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го содержимого в пищевод, тем тяжелее рефлюкс-эзофагит, чем чащ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пизоды рефлюкса и длительный период закисления пищевода, т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убже морфологические изменения в слизистой оболочке пищевода (г -0,565 и 0,605 соответственно). Помимо этого, результаты достоверности различий (табл. 17) показали, что эта зависимость проявляется сильн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 больных с начальными формами морфологических изменений в пи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де и слабее при развитии тяжелых форм рефлкжс-эзофагита.</w:t>
      </w:r>
    </w:p>
    <w:p>
      <w:pPr>
        <w:pStyle w:val="Normal"/>
        <w:shd w:fill="FFFFFF" w:val="clear"/>
        <w:ind w:left="29" w:right="10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чем выше и чаще ЖПР, более длительное вре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исления пищевода, тем выше риск возникновения тяжелых форм рефлюкс-эзофагита.</w:t>
      </w:r>
    </w:p>
    <w:p>
      <w:pPr>
        <w:pStyle w:val="Normal"/>
        <w:shd w:fill="FFFFFF" w:val="clear"/>
        <w:ind w:left="17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дение зондовых исследований у больных пепт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риктурой пищевода было затруднено из-за нарушения его прохо</w:t>
        <w:softHyphen/>
        <w:t>димости. Вместе с тем, у 4-х больных со стенозирующим эзофагитом была предпринята попытка записать состояние рН-среды пищевода в течение 1 часа. Результаты ионограмм этих больных имели очень боль</w:t>
        <w:softHyphen/>
        <w:t>шие отличия. Так, у 2-х из них высота рефлюкса достигала 18—20 см. с постоянными эпизодами рефлюкса и длительностью закисления более 30 минут. У 2 других, с меньшим диаметром стриктуры, зафиксировано 2-3 рефлюкса за 1 час на высоту 5 см. выше сужения и временем за</w:t>
        <w:softHyphen/>
        <w:t>кисления 4 минуты. Эти наблюдения не позволили нам сделать выводы на основании статистических данных, но предположительно с умень</w:t>
        <w:softHyphen/>
        <w:t xml:space="preserve">шением диаметра стриктуры происходит уменьшение характерист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тологического ЖПР</w:t>
      </w:r>
    </w:p>
    <w:p>
      <w:pPr>
        <w:pStyle w:val="Normal"/>
        <w:shd w:fill="FFFFFF" w:val="clear"/>
        <w:ind w:left="5" w:right="31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м образом, исходя из полученных данных рН-метрии пище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 ориентируясь на клинические проявления НЗФК, нами, была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ожена и используется рабочая классификация желудочно-лищевод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флюкса. Как и многие другие авторы, мы выделяем физиологическ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патологический ЖПР.</w:t>
      </w:r>
    </w:p>
    <w:p>
      <w:pPr>
        <w:pStyle w:val="Normal"/>
        <w:shd w:fill="FFFFFF" w:val="clear"/>
        <w:ind w:left="5" w:right="4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зиологический желудочно-пищеводный рефлюкс по нашим д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 не превышает 3 минут закисления пищевода за 1 час исследования (не более 5% за 1 час) с высотой забросов не более 3 см. над кардией.</w:t>
      </w:r>
    </w:p>
    <w:p>
      <w:pPr>
        <w:pStyle w:val="Normal"/>
        <w:shd w:fill="FFFFFF" w:val="clear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тологический ЖПР подразделяем н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ind w:left="0" w:firstLine="4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епень - допустимый (до 6 см. над кардией, от 3 до 6 мин. закисление пищевода за 1 час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ind w:left="0" w:firstLine="4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епень - умеренно выраженный (выше 6 см. над кардией, от 6 до 12 мин. закисление пищевода за 1 час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3" w:leader="none"/>
        </w:tabs>
        <w:spacing w:before="118" w:after="0"/>
        <w:ind w:left="0" w:firstLine="4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епень - выраженный (выше 6 см. над кардией, от 12 до 18 ми</w:t>
        <w:softHyphen/>
        <w:br/>
        <w:t>нут рН&lt;4 за 1 час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3" w:leader="none"/>
        </w:tabs>
        <w:spacing w:before="26" w:after="0"/>
        <w:ind w:left="0" w:firstLine="4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епень - резко выраженный (выше 6 см. над кардией, свыше 18</w:t>
        <w:br/>
        <w:t>минут закисление пищевода за 1 час.)</w:t>
      </w:r>
    </w:p>
    <w:p>
      <w:pPr>
        <w:pStyle w:val="Normal"/>
        <w:shd w:fill="FFFFFF" w:val="clear"/>
        <w:spacing w:before="14" w:after="0"/>
        <w:ind w:right="14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степень морфологических изменений в слизис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олочке пищевода напрямую зависела от частоты, высоты и продолжит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льнос ти ЖПР.</w:t>
      </w:r>
    </w:p>
    <w:p>
      <w:pPr>
        <w:pStyle w:val="Normal"/>
        <w:shd w:fill="FFFFFF" w:val="clear"/>
        <w:spacing w:before="19" w:after="0"/>
        <w:ind w:right="29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ренс пищевода оценивался нами у 346 больных, включая 42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ловека контрольной группы. На этапе освоения методов функци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й диагностики нами были получены результаты сходные с д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Д. И. Тамулевичюте и соавт. [30], согласно которым клиренс пищевода в ус</w:t>
        <w:softHyphen/>
        <w:t>ловиях физиологической нормы соответствовал 1,5-3 минутам (рис. 5.8).</w:t>
      </w:r>
    </w:p>
    <w:p>
      <w:pPr>
        <w:pStyle w:val="Normal"/>
        <w:spacing w:before="422" w:after="0"/>
        <w:ind w:left="130"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88740" cy="914400"/>
            <wp:effectExtent l="0" t="0" r="0" b="0"/>
            <wp:docPr id="9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2" w:after="0"/>
        <w:ind w:left="49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ис. 5.8. Клиренс пищевода в условиях физиологической нормы.</w:t>
      </w:r>
    </w:p>
    <w:p>
      <w:pPr>
        <w:pStyle w:val="Normal"/>
        <w:shd w:fill="FFFFFF" w:val="clear"/>
        <w:spacing w:before="118" w:after="0"/>
        <w:ind w:left="48" w:right="8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ако по мере накопления материала оказалось, что примерно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/3 больных (118 чел., 34,1 %) рН пищевода после проведенного теста не преходил к норме в течение 30 минут и более. При этом у большинства больных не было пептического рефлюкс-эзофагита, а при наличии 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ПО]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рхностных форм клиренс пищевода по нашим данным сокращалс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итывая, что разница в показателях клиренса оказалась большая (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кольких секунд до 30 минут и более), статистическая обработка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ела достоверности.</w:t>
      </w:r>
    </w:p>
    <w:p>
      <w:pPr>
        <w:pStyle w:val="Normal"/>
        <w:shd w:fill="FFFFFF" w:val="clear"/>
        <w:spacing w:before="14" w:after="0"/>
        <w:ind w:left="24" w:right="130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огочисленные попытки получить информацию от этого теста не д</w:t>
      </w:r>
      <w:r>
        <w:rPr>
          <w:rFonts w:cs="Times New Roman" w:ascii="Times New Roman" w:hAnsi="Times New Roman"/>
          <w:color w:val="000000"/>
          <w:sz w:val="24"/>
          <w:szCs w:val="24"/>
        </w:rPr>
        <w:t>али положительного результата, в итоге мы согласны с мнением В.А.Кубышкина, Б.С.Корняка [64] о том, что тест клиренса кислоты и нейтрализации рН имеют лишь исторический интерес, или технология 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дения теста далека от реального воспроизведения самоочищения</w:t>
      </w:r>
    </w:p>
    <w:p>
      <w:pPr>
        <w:pStyle w:val="Normal"/>
        <w:shd w:fill="FFFFFF" w:val="clear"/>
        <w:spacing w:before="288" w:after="0"/>
        <w:ind w:right="1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5. Эзофагоманометрия</w:t>
      </w:r>
    </w:p>
    <w:p>
      <w:pPr>
        <w:pStyle w:val="Normal"/>
        <w:shd w:fill="FFFFFF" w:val="clear"/>
        <w:ind w:left="5"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ом, позволяющим диагностировать ран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д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ункц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альных нарушений кардиоэзофагеальной зоны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является</w:t>
      </w:r>
      <w:r>
        <w:rPr>
          <w:rFonts w:cs="Times New Roman" w:ascii="Times New Roman" w:hAnsi="Times New Roman"/>
          <w:sz w:val="24"/>
          <w:szCs w:val="24"/>
        </w:rPr>
        <w:t xml:space="preserve"> эзофа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нометрия [65, 66, 67, 68, 69, 70, 10]. Наиболее распространенн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пособами регистрации давления и перистальтики в желудке, карди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ищеводе являются баллонометрический [3, 24, 71, 66] и метод от</w:t>
        <w:softHyphen/>
        <w:t>крытых катетеров [72, 60, 73]. Применение в качестве пневмодатчиков микроэлектромагнитных капсул [70,74] в клинической практике распро</w:t>
        <w:softHyphen/>
        <w:t>странения пока не получило.</w:t>
      </w:r>
    </w:p>
    <w:p>
      <w:pPr>
        <w:pStyle w:val="Normal"/>
        <w:shd w:fill="FFFFFF" w:val="clear"/>
        <w:ind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М.Панцырев и соавт. [60] установили, что метод открытого катетера является более чувствительным и точным, чем баллоном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ический, но отмечали, что недостатком первого является худша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равнению с баллонным методом, возможность измерения тонуса сфинктеров пищевода. Помимо этого, частое перекрывание просвета открытого катетера слизью требует его промывания физиологическим раствором. Специальные исследования, проведенны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al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v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ит. по Ю.М.Панцыреву и соавт., [60]), свидетельствовали об идентич</w:t>
        <w:softHyphen/>
        <w:t>ности результатов эзофагоманометрии, полученных баллонометрическим способом и способом открытого катетера.</w:t>
      </w:r>
    </w:p>
    <w:p>
      <w:pPr>
        <w:pStyle w:val="Normal"/>
        <w:shd w:fill="FFFFFF" w:val="clear"/>
        <w:ind w:left="5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нцип эзофагоманометрии состоит в том, что датчики д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ятся в желудок исследуемому и периодически (по 1 см.) извлекают</w:t>
        <w:softHyphen/>
        <w:t xml:space="preserve">ся из него в пищевод с интервалом в 1 минуту. Методика исследования и расшифровка эзофагограмм подробно описана В.И.Чиссовым [66,67], Ю.М.Панцыревым и соавт. [60], В.Х.Василенко, А.Л. Гребеневым [20]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казанными авторами у больных с грыжами пищеводного отверстия диафрагмы было выявлено снижение тонуса нижней пищеводной зоны высокого давления и снижение пищеводно-желудочного гради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ления. Дж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Барон и соавт. [8] объясняли недостаточность кардии либо снижением тонуса НПЗВД, либо укорочением абдоминального сегмента пищевода при нормальном тонусе НПЗВД. А.Г.Хитарьян и соавт. [17] дополнительно выделяли диафрагмальную составляющую.</w:t>
      </w:r>
    </w:p>
    <w:p>
      <w:pPr>
        <w:pStyle w:val="Normal"/>
        <w:shd w:fill="FFFFFF" w:val="clear"/>
        <w:ind w:left="5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 эзофагоманометрии является высоко информативным в вы</w:t>
        <w:softHyphen/>
        <w:t xml:space="preserve">явлении причин НЗФК, однако он с трудом внедряется в клиническ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ктику, в основном из-за отсутствия необходимой аппаратуры и тру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 в интерпретации получаемых данных.</w:t>
      </w:r>
    </w:p>
    <w:p>
      <w:pPr>
        <w:pStyle w:val="Normal"/>
        <w:ind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нометрия пищеводно-желудочного перехода проведена нами у </w:t>
      </w:r>
      <w:r>
        <w:rPr>
          <w:rFonts w:cs="Times New Roman" w:ascii="Times New Roman" w:hAnsi="Times New Roman"/>
          <w:color w:val="000000"/>
          <w:sz w:val="24"/>
          <w:szCs w:val="24"/>
        </w:rPr>
        <w:t>447 человек, среди которых было 411 пациентов с ГЭРБ, сочетанной с различными заболеваниями органов брюшной полости, 36 чел. состави</w:t>
        <w:softHyphen/>
        <w:t xml:space="preserve">ли контрольную группу (Табл. 5.8). Установлено, что у больных ГП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ой причиной НЗФК было укорочение протяженности НПЗВД до </w:t>
      </w:r>
      <w:r>
        <w:rPr>
          <w:rFonts w:cs="Times New Roman" w:ascii="Times New Roman" w:hAnsi="Times New Roman"/>
          <w:color w:val="000000"/>
          <w:sz w:val="24"/>
          <w:szCs w:val="24"/>
        </w:rPr>
        <w:t>1,84 ± 0,04 см. и повышение внутриполостного давления в желудке до 9,53 ± 0,91 мм рт. ст. У больных ХГДЯ ГЭРБ развивалась на фоне низко</w:t>
        <w:softHyphen/>
        <w:t>го давления в НПЗВД (14,24+0,27 мм рт. ст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8</w:t>
      </w:r>
    </w:p>
    <w:p>
      <w:pPr>
        <w:pStyle w:val="Normal"/>
        <w:shd w:fill="FFFFFF" w:val="clear"/>
        <w:ind w:left="634" w:right="768" w:hanging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Манометрия пищеводно-желудочного перехода у больн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личными заболеваниями органов брюшной полости</w:t>
      </w:r>
    </w:p>
    <w:p>
      <w:pPr>
        <w:pStyle w:val="Normal"/>
        <w:spacing w:before="0" w:after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080"/>
        <w:gridCol w:w="1320"/>
        <w:gridCol w:w="1560"/>
        <w:gridCol w:w="1440"/>
        <w:gridCol w:w="1320"/>
        <w:gridCol w:w="1320"/>
      </w:tblGrid>
      <w:tr>
        <w:trPr>
          <w:trHeight w:val="104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ы боль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ЛИ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АРД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см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ПЗВД</w:t>
            </w:r>
          </w:p>
          <w:p>
            <w:pPr>
              <w:pStyle w:val="Normal"/>
              <w:shd w:fill="FFFFFF" w:val="clear"/>
              <w:ind w:left="14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мм.рт.ст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ону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желуд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мм.рт.ст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ЖГД (мм.рт.ст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эф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иент</w:t>
            </w:r>
          </w:p>
        </w:tc>
      </w:tr>
      <w:tr>
        <w:trPr>
          <w:trHeight w:val="88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казатели групп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1 ±0,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2 ± 0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4 + 0.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1±!,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5: 1</w:t>
            </w:r>
          </w:p>
        </w:tc>
      </w:tr>
      <w:tr>
        <w:trPr>
          <w:trHeight w:val="44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 + 0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4 ±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3 + 0,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2 ± 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: 1</w:t>
            </w:r>
          </w:p>
        </w:tc>
      </w:tr>
      <w:tr>
        <w:trPr>
          <w:trHeight w:val="50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ХГД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6 ± 0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4 г 0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4 ±0,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2 + 0,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: 1</w:t>
            </w:r>
          </w:p>
        </w:tc>
      </w:tr>
      <w:tr>
        <w:trPr>
          <w:trHeight w:val="36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ЖК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 ± 0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1 ±0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5 ±0,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5 ±0,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2: 1</w:t>
            </w:r>
          </w:p>
        </w:tc>
      </w:tr>
      <w:tr>
        <w:trPr>
          <w:trHeight w:val="106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четанные заб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 ±0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7+ 1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9 ± 0,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6 + 0,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: 1</w:t>
            </w:r>
          </w:p>
        </w:tc>
      </w:tr>
    </w:tbl>
    <w:p>
      <w:pPr>
        <w:pStyle w:val="Normal"/>
        <w:spacing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89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чание к таблице 5.8</w:t>
      </w:r>
    </w:p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920"/>
        <w:gridCol w:w="1920"/>
        <w:gridCol w:w="2040"/>
        <w:gridCol w:w="1800"/>
      </w:tblGrid>
      <w:tr>
        <w:trPr>
          <w:trHeight w:val="55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righ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стовер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Y</w:t>
            </w:r>
          </w:p>
        </w:tc>
      </w:tr>
      <w:tr>
        <w:trPr>
          <w:trHeight w:val="365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1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Р2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05</w:t>
            </w:r>
          </w:p>
        </w:tc>
      </w:tr>
      <w:tr>
        <w:trPr>
          <w:trHeight w:val="357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2 - 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0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sz w:val="24"/>
                <w:szCs w:val="24"/>
              </w:rPr>
              <w:t>Р2-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05</w:t>
            </w:r>
          </w:p>
        </w:tc>
      </w:tr>
      <w:tr>
        <w:trPr>
          <w:trHeight w:val="361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3 - 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0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</w:tr>
      <w:tr>
        <w:trPr>
          <w:trHeight w:val="353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>Р4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тальные различия достоверны.</w:t>
      </w:r>
    </w:p>
    <w:p>
      <w:pPr>
        <w:pStyle w:val="Normal"/>
        <w:shd w:fill="FFFFFF" w:val="clear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снове ГЭРБ у больных ЖКБ было повышенное внутрижелудоч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е давление (8,15 ± 0,45 мм.рт.ст.), способствовавшему уменьше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но-желудочного градиента давления, что при небольшом с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ении давления в кардии и малом его укорочении приводило к срыву механизмов компенсации ее замыкательной функции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полученных данных во всех группах больных выявил об</w:t>
        <w:softHyphen/>
        <w:t>ратную корреляционную зависимость тяжести рефлюкс-эзофагита от длины кардии (г = - 0,387) и состояния тонуса НПЗВД (г = - 0,436). С укорочением длины кардии наблюдались более выраженные морфо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ические изменения в слизистой оболочке пищевода. Так, длина кард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тенозируюшем рефлюкс-эзофагите почти в 3 раза была меньше длины кардии у больных, не имевших пептического эзофагита. Сни</w:t>
        <w:softHyphen/>
        <w:t xml:space="preserve">жение тонуса НПЗВД также способствовало развитию более тяжелых морфологических изменений в стенке пищевода: у лиц со стенозирующим рефлюкс-эзофагитом тонус НПЗВД был более чем в 2 раза ниже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ю с больными, не имевшими их. Показатели пищеводно-жел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чного градиента давления (ПЖГД) и коэффициента (отношение тон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 НПЗВД к внутрижелудочному давлению) не отличались от велич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уппы сравнения у больных хроническим рефлюкс-эзофагитом и у п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ентов, не имевших морфологических изменений в пищеводе. Однако </w:t>
      </w:r>
      <w:r>
        <w:rPr>
          <w:rFonts w:cs="Times New Roman" w:ascii="Times New Roman" w:hAnsi="Times New Roman"/>
          <w:color w:val="000000"/>
          <w:sz w:val="24"/>
          <w:szCs w:val="24"/>
        </w:rPr>
        <w:t>у лиц с более тяжелыми проявлениями ГЭРБ они были в 2 и более раза ниже величин физиологической нормы.</w:t>
      </w:r>
    </w:p>
    <w:p>
      <w:pPr>
        <w:pStyle w:val="Normal"/>
        <w:shd w:fill="FFFFFF" w:val="clear"/>
        <w:ind w:left="5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еристальтики пищевода регистрировали у 10,5% больных ГЭРБ. У 37 больных отмечалось снижение амплитуды перис</w:t>
        <w:softHyphen/>
        <w:t>тальтических сокращений до 28,4+1,2 мм.рт.сх, учащение ритма со</w:t>
        <w:softHyphen/>
        <w:t xml:space="preserve">кращений (повышение скорости распространения волны), увели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орости подъема волны и ее падения (укорочение продолжи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я). Мы характеризовали это состояние перистальтики как «раздраженный пищевод». Эти изменения в основном были характер</w:t>
        <w:softHyphen/>
        <w:t xml:space="preserve">ны для пациентов с острыми формами пептического эзофагита от катаральных до язвенных морфологических изменений. Обычно после успешного консервативного лечения рефлюкс-эзофагита или после операции нормальная пищеводная перистальтика восстанавливалась. У 6 больных со стенозирующим рефлюкс-эзофагитом наблюдали редкие сокращения пищевода (до 2,7+0,8 в 1 мин.) малой силы и третич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истальтические волны, которые, как известно, не имеют пропу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ивной силы. Исследование пропульсивной функции пищевода важно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ьных пептическим эзофагитом при необходимости хирург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мешательства и предотвращении послеоперационной дисфагии.</w:t>
      </w:r>
    </w:p>
    <w:p>
      <w:pPr>
        <w:pStyle w:val="Normal"/>
        <w:shd w:fill="FFFFFF" w:val="clear"/>
        <w:ind w:left="5" w:righ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ение основных причин, способствующих развитию ГЭРБ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рактер осложнений, развившихся вследствие желудочно-гшщев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юкса, являются основными факторами в выборе метода лечения.</w:t>
      </w:r>
    </w:p>
    <w:p>
      <w:pPr>
        <w:pStyle w:val="Normal"/>
        <w:shd w:fill="FFFFFF" w:val="clear"/>
        <w:spacing w:before="101" w:after="0"/>
        <w:ind w:left="1027" w:hanging="63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3. Хирургическое лечение гастроэзофагеальной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флюксной болезни и ее осложнений</w:t>
      </w:r>
    </w:p>
    <w:p>
      <w:pPr>
        <w:pStyle w:val="Normal"/>
        <w:shd w:fill="FFFFFF" w:val="clear"/>
        <w:spacing w:before="158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3.1.Показания к операции</w:t>
      </w:r>
    </w:p>
    <w:p>
      <w:pPr>
        <w:pStyle w:val="Normal"/>
        <w:shd w:fill="FFFFFF" w:val="clear"/>
        <w:ind w:left="24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итературе существуют разноречивые мнения о показаниях к хирургическому лечению ГЭРБ. Часть хирургов ставят широкие по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ия к оперативной коррекции НЗФК, поскольку довольно часто через короткий промежуток времени после медикаментозного лечения наст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ет рецидив симптомов, а желудочно-пишеводный рефлюкс осложня</w:t>
        <w:softHyphen/>
        <w:t xml:space="preserve">ется стенозом или рубцовой деформацией пищевода. Медикаментозное лечение у многих больных лишь отдаляет сроки развития осложне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сле чего оперативное вмешательство становится неотвратим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27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iner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75] показанием к хирургическому лечению считают неэффективность консервативной терапии ГЭРБ в течение 6 месяцев независимо от наличия или отсутствия хиатальной грыжи, а также развитие осложнений - пептических язв или стеноза пищевода. А.Н.Дикушин [49] оперировал больных ГЭРБ вследствие грыжи пище</w:t>
        <w:softHyphen/>
        <w:t>водного отверстия диафрагмы при неэффективности консервативной терапии в течение 4 недель, Г.А.Амбалов [54] - при наличии катар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о рефлюкс-эзофагита с частыми обострениями, несоблюдение ре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 консервативного лечения (часто по экономическим соображениям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chard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[76] - снижении качества жизни. А.Ф.Черноусое и соавт. [77], Д.И.Тамулевичюте и соавт. [30]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di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1983) напротив, считали, что основная часть больных рефлюкс-эзофаги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ждается в консервативном лечении. Оперативное вмешательство они применяли только при наличии строгих показаний: кровотечении, пе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ческой стриктуре пищевода, подозрении на рак, гигантских грыж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щеводного отверстия диафрагмы с анемическим синдромом, наличии </w:t>
      </w:r>
      <w:r>
        <w:rPr>
          <w:rFonts w:cs="Times New Roman" w:ascii="Times New Roman" w:hAnsi="Times New Roman"/>
          <w:color w:val="000000"/>
          <w:sz w:val="24"/>
          <w:szCs w:val="24"/>
        </w:rPr>
        <w:t>сопутствующего заболевания, требующего хирургического лечения. В.Н.Васильев [78] полагал, что медикаментозная терапия у больных с тяжелым эрозивным эзофагитом предпочтительнее в сравнении с опе</w:t>
        <w:softHyphen/>
        <w:t xml:space="preserve">рацие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 и соавт. [70] предлагали ориентироваться не только на наличие рефлюкс-эзофагита, но и снижении давления в нижней пи</w:t>
        <w:softHyphen/>
        <w:t>щеводной зоне высокого давления ниже 10 мм.рт.ст. и наличии инт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вного закисления пищевода.</w:t>
      </w:r>
    </w:p>
    <w:p>
      <w:pPr>
        <w:pStyle w:val="Normal"/>
        <w:shd w:fill="FFFFFF" w:val="clear"/>
        <w:ind w:left="24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которые авторы считали оптимальным оперировать бо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«внепищеводных» проявлениях рефлюкс-эзофагита - повтор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невмонии, частое обострение хронического бронхита, хрон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юксный ларингит и фарингит, поражение зубов [26,79]. При опе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вном вмешательстве по поводу хронической гастродуоденальной язве, сочетанной с ГЭРБ, необходимость коррекции кардии решается не од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но. Согласно данным В.В.Вахидова и соавт. [80], К.И.Палтанавичюс [81] ГЭРБ у этих больных может развиться уже в ближайшие дни посл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готомии или резекции желудка. Целенаправленное рентгенологическ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позволило им выявить ГЭРБ у 35—49,1% больных пос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ераций на желудке, не имевших клинических и рентгенолог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знаков недостаточности кардии до вмешательства. Сотрудница нашей </w:t>
      </w:r>
      <w:r>
        <w:rPr>
          <w:rFonts w:cs="Times New Roman" w:ascii="Times New Roman" w:hAnsi="Times New Roman"/>
          <w:color w:val="000000"/>
          <w:sz w:val="24"/>
          <w:szCs w:val="24"/>
        </w:rPr>
        <w:t>клиники Г.И.Климова [82] установила, что у 91,7% больных хронической язвой желудка и 12-перстной кишки, нуждающихся в оперативном ле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и, имеется НЗФК вследствие снижения тонуса НПЗВД и пищеводно-желудочного градиента давления, особенно выраженное у пациентов со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озом 12-перстной кишки. После резекции желудка, особенно в п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й год после операции, наступало прогрессирование признаков НЗФ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увеличение числа пациентов с рефлюкс-эзофагитом, что указывает, по ее мнению, на необходимость одновременно с основным оператив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мешательством по поводу язвенной болезни (резекцией желудка) вып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ять антирефлюксные операции. А.И.Горбашко и соавт. [4], Ю.Е.Березов и соавт. [83] также считали, что профилактическое применение антире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юксных операций при резекции желудка у пациентов с НЗФК должно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 обязательным элементом. В.М.Буянов и соавт. [14], А.И.Горбашко и соавт. [84] проводили обязательную коррекцию кардии при ее недо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чности, когда в объем оперативного вмешательства был включен люб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ваготомии. Другую точку зрения имеют А.Ф.Черноусое и соавт. [40] считая, что коррекцию НЗФК, сочетанной с язвой 12-перстной кишки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елудка, нужно проводить только при выраженном рефлюкс-ззофагит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агали, что резекция желудка по Бильрот - 2 устраняет пептическ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актор и тем нивелирует развитие рефлюкс-эзофагита.</w:t>
      </w:r>
    </w:p>
    <w:p>
      <w:pPr>
        <w:pStyle w:val="Normal"/>
        <w:shd w:fill="FFFFFF" w:val="clear"/>
        <w:ind w:left="24" w:right="14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очетании ГЭРБ с желчнокаменной болезнью показания к коррекции кардии В.А.Кубышкин и соавт. [85] делят на абсолютные и относительные. К абсолютным показаниям они относили: налич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ыжи пищеводного отверстия диафрагмы, которой свойственны все </w:t>
      </w:r>
      <w:r>
        <w:rPr>
          <w:rFonts w:cs="Times New Roman" w:ascii="Times New Roman" w:hAnsi="Times New Roman"/>
          <w:color w:val="000000"/>
          <w:sz w:val="24"/>
          <w:szCs w:val="24"/>
        </w:rPr>
        <w:t>осложнения рефлюкса; пульмональная или ларингеальная симпто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ка желудочно-пищеводного рефлюкса, пищевод Баррета. Отно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ыми показаниями к симультанным антирефлюксным операци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и считали: большую длительность заболевания и отсутствие эффекта от комплексной антирефлюксной терапии, наличие рентгенологичес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ированного рефлюкса, эндоскопические признаки эзофагита 2-3 ст.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var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ll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дтвержденные данными биопсии, давление в НПЗВД ниже 15-10 мм.рт.ст., рН ниже 4,0 на протяжении 10% вс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ремени исследования, нарушение моторики пищевода. К.В.Пучк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оавт. [86, 87], А.Г.Хитарьян и соавт. [17] сообщили о возмож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омоментного хирургического лечения триады Кастена (хрон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язвы 12-перстной кишки, желчнокаменной болезни и грыжи пищевод</w:t>
        <w:softHyphen/>
        <w:t>ного отверстия диафрагмы) видеолапароскопическим способом.</w:t>
      </w:r>
    </w:p>
    <w:p>
      <w:pPr>
        <w:pStyle w:val="Normal"/>
        <w:shd w:fill="FFFFFF" w:val="clear"/>
        <w:ind w:left="24" w:right="34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и было проведено оперативное лечение 397 больным гастроэ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офагеальной рефлюксной болезнью, сочетанной с различными заболе</w:t>
        <w:softHyphen/>
        <w:t>ваниями органов брюшной полости. Выделяли абсолютные, настойч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ые и относительные показания к операции (табл. 5.9).</w:t>
      </w:r>
    </w:p>
    <w:p>
      <w:pPr>
        <w:pStyle w:val="Normal"/>
        <w:ind w:left="24" w:firstLine="4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таблицы видно, что большинство больных (323 чел., 81,4%) о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ировали по абсолютным и настойчивым показаниям. По абсолютным показаниям оперированы больные из-за метаплазии эпителия слизистой оболочки пищевода по желудочному или кишечному типу с высок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ском малигнизации дистального его отдела (пищевод Баррета) или не возможности адекватного питания вследствие стенозирующего рефлюкс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зофагита. Коррекцию замыкательной функции кардии, независимо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го имеется или не имеется ее недостаточность, выполняли всегда, ко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изводили селективную проксимальную ваготомию, т.к. эта операция приводит к разрушению анатомических образований этой зоны. </w:t>
      </w:r>
    </w:p>
    <w:p>
      <w:pPr>
        <w:pStyle w:val="Normal"/>
        <w:ind w:left="24" w:firstLine="45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ind w:left="24" w:firstLine="456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9</w:t>
      </w:r>
    </w:p>
    <w:p>
      <w:pPr>
        <w:pStyle w:val="Normal"/>
        <w:shd w:fill="FFFFFF" w:val="clear"/>
        <w:spacing w:before="5" w:after="0"/>
        <w:ind w:left="1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ния к хирургическому лечению ГЭРБ</w:t>
      </w:r>
    </w:p>
    <w:p>
      <w:pPr>
        <w:pStyle w:val="Normal"/>
        <w:spacing w:before="0" w:after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4160"/>
        <w:gridCol w:w="2160"/>
        <w:gridCol w:w="2040"/>
      </w:tblGrid>
      <w:tr>
        <w:trPr>
          <w:trHeight w:val="412" w:hRule="exact"/>
        </w:trPr>
        <w:tc>
          <w:tcPr>
            <w:tcW w:w="5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21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8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казания к хирургическому лечени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сло больных</w:t>
            </w:r>
          </w:p>
        </w:tc>
      </w:tr>
      <w:tr>
        <w:trPr>
          <w:trHeight w:val="432" w:hRule="exact"/>
        </w:trPr>
        <w:tc>
          <w:tcPr>
            <w:tcW w:w="5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96" w:firstLine="9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m</w:t>
            </w:r>
          </w:p>
        </w:tc>
      </w:tr>
      <w:tr>
        <w:trPr>
          <w:trHeight w:val="79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енознрующий рефлюкс-эзофаг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=0,5</w:t>
            </w:r>
          </w:p>
        </w:tc>
      </w:tr>
      <w:tr>
        <w:trPr>
          <w:trHeight w:val="1085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Э с метаплазией слизистой оболочки пище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а (пищевод Барре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±0,4</w:t>
            </w:r>
          </w:p>
        </w:tc>
      </w:tr>
      <w:tr>
        <w:trPr>
          <w:trHeight w:val="868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ПВ у больных ХДЯ независимо от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чия ГЭР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+2,3</w:t>
            </w:r>
          </w:p>
        </w:tc>
      </w:tr>
      <w:tr>
        <w:trPr>
          <w:trHeight w:val="1259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йчи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ПОД с наличием катарального, эрози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венного или хронического Р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+2,3</w:t>
            </w:r>
          </w:p>
        </w:tc>
      </w:tr>
      <w:tr>
        <w:trPr>
          <w:trHeight w:val="1043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Э с укорочением пищевода (приобретенньгё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роткий пищевод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±0,8</w:t>
            </w:r>
          </w:p>
        </w:tc>
      </w:tr>
      <w:tr>
        <w:trPr>
          <w:trHeight w:val="1199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озивно-язвенный РЭ, осложненный крово</w:t>
              <w:softHyphen/>
              <w:t>течением с явлениями хронической анем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+0,6</w:t>
            </w:r>
          </w:p>
        </w:tc>
      </w:tr>
      <w:tr>
        <w:trPr>
          <w:trHeight w:val="980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строэзофагеальный рефлюкс с признак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флекторной стенокард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+0,3</w:t>
            </w:r>
          </w:p>
        </w:tc>
      </w:tr>
      <w:tr>
        <w:trPr>
          <w:trHeight w:val="988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строэзофагеальный рефлюкс с налич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севдокоронарных бо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±0,4</w:t>
            </w:r>
          </w:p>
        </w:tc>
      </w:tr>
      <w:tr>
        <w:trPr>
          <w:trHeight w:val="1037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астроэзофагеальньгй рефлюкс с ларингеальной или пульмональной симптомати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±0,7</w:t>
            </w:r>
          </w:p>
        </w:tc>
      </w:tr>
      <w:tr>
        <w:trPr>
          <w:trHeight w:val="712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резекции желудка у больных ХГДЯ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аличием Р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±1,4</w:t>
            </w:r>
          </w:p>
        </w:tc>
      </w:tr>
      <w:tr>
        <w:trPr>
          <w:trHeight w:val="750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иада Каст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±0,6</w:t>
            </w:r>
          </w:p>
        </w:tc>
      </w:tr>
      <w:tr>
        <w:trPr>
          <w:trHeight w:val="1308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 ЛХЭ при наличии у больных ГЭРБ с явле</w:t>
              <w:softHyphen/>
              <w:t xml:space="preserve">ниями РЭ, не поддающегося консервативно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ч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+0,5</w:t>
            </w:r>
          </w:p>
        </w:tc>
      </w:tr>
      <w:tr>
        <w:trPr>
          <w:trHeight w:val="349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 резекции желудка или холецистэктомии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полняемых соответственно по повод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ГДЯ и ЖКБ, наличие у этих больных ГЭРБ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ислением пищевода более 12 мин/час, 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ением коэффициента (отношение д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ПЗВД к внутрижелудочному) менее 2,5:1, укорочением НПЗВД менее 3 с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±1,9</w:t>
            </w:r>
          </w:p>
        </w:tc>
      </w:tr>
      <w:tr>
        <w:trPr>
          <w:trHeight w:val="386" w:hRule="exact"/>
        </w:trPr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йчивыми показаниями к операции считали бесперспекти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 медикаментозных методов лечения при наличии грубых морф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огических изменений в пищеводе или выраженных экстрапищевод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явлений ГЭРБ, снижающих качество жизни больного. У каждого третьего из этих больных имелось сочетание гастроэзофагеальной реф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юксной болезни с грыжей ПОД, при которой наличие клинических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влений НЗФК консервативная терапия имеет только симптоматическо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и непродолжительный эффект в момент ее проведения.</w:t>
      </w:r>
    </w:p>
    <w:p>
      <w:pPr>
        <w:pStyle w:val="Normal"/>
        <w:shd w:fill="FFFFFF" w:val="clear"/>
        <w:ind w:left="19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 относительным показаниям оперативное лечение выполнено </w:t>
      </w:r>
      <w:r>
        <w:rPr>
          <w:rFonts w:cs="Times New Roman" w:ascii="Times New Roman" w:hAnsi="Times New Roman"/>
          <w:color w:val="000000"/>
          <w:sz w:val="24"/>
          <w:szCs w:val="24"/>
        </w:rPr>
        <w:t>у 74 больных (18,6%) с признаками ГЭРБ, выявляющимися инст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нтальными методами. Характеристики патологического ЖПР у этих больных, по нашим наблюдениям, без коррекции в последующем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дят к развитию пищеводных и внепищеводных осложнений.</w:t>
      </w:r>
    </w:p>
    <w:p>
      <w:pPr>
        <w:pStyle w:val="Normal"/>
        <w:shd w:fill="FFFFFF" w:val="clear"/>
        <w:ind w:left="10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перативных вмешательств, направленных на устран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тологического желудочно-пищеводного рефлюкса являлась ликв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ция причин, приведших к возникновению ГЭРБ и восстанов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ыкательной функции физиологической кардии с учетом выявленных в ней нарушений.</w:t>
      </w:r>
    </w:p>
    <w:p>
      <w:pPr>
        <w:pStyle w:val="Normal"/>
        <w:shd w:fill="FFFFFF" w:val="clear"/>
        <w:spacing w:before="139" w:after="0"/>
        <w:ind w:left="57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39" w:after="0"/>
        <w:ind w:left="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3.2. Виды оперативных вмешательств при ГЭРБ </w:t>
      </w:r>
    </w:p>
    <w:p>
      <w:pPr>
        <w:pStyle w:val="Normal"/>
        <w:shd w:fill="FFFFFF" w:val="clear"/>
        <w:spacing w:before="62" w:after="0"/>
        <w:ind w:left="5" w:right="19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стно более 40 методов оперативной коррекции недостаточнос</w:t>
        <w:softHyphen/>
        <w:t>ти кардии, включающие следующие прием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5" w:leader="none"/>
        </w:tabs>
        <w:ind w:left="0" w:firstLine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урорафия - сужение пищеводного отверстия диафрагмы путем сшивания ее ножек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rringt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49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ison</w:t>
      </w:r>
      <w:r>
        <w:rPr>
          <w:rFonts w:cs="Times New Roman" w:ascii="Times New Roman" w:hAnsi="Times New Roman"/>
          <w:color w:val="000000"/>
          <w:sz w:val="24"/>
          <w:szCs w:val="24"/>
        </w:rPr>
        <w:t>, 1951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5" w:leader="none"/>
        </w:tabs>
        <w:ind w:left="0" w:firstLine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стропексия - низведение кардии и натяжение пищевода путем пришивания верхних отделов малой кривизны желудка к передней брюшной стенке или пищеводно-желудочного перехода - к другим образованиям поддиафрагмальной области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ere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55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, 1959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i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67, видеолапароскопически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ath</w:t>
      </w:r>
      <w:r>
        <w:rPr>
          <w:rFonts w:cs="Times New Roman" w:ascii="Times New Roman" w:hAnsi="Times New Roman"/>
          <w:color w:val="000000"/>
          <w:sz w:val="24"/>
          <w:szCs w:val="24"/>
        </w:rPr>
        <w:t>, 1994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5" w:leader="none"/>
        </w:tabs>
        <w:ind w:left="0" w:firstLine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острого угла Гиса путем фиксации дна желуд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левому «ребру» пищевода (эзофагофундорафия) или фиксация д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лудка к нижней поверхности диафрагмы (диафрагмофундопексия)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rtat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aco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196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taste</w:t>
      </w:r>
      <w:r>
        <w:rPr>
          <w:rFonts w:cs="Times New Roman" w:ascii="Times New Roman" w:hAnsi="Times New Roman"/>
          <w:color w:val="000000"/>
          <w:sz w:val="24"/>
          <w:szCs w:val="24"/>
        </w:rPr>
        <w:t>, 1968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5" w:leader="none"/>
        </w:tabs>
        <w:ind w:left="0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ерации, направленные на снижение кислотности желуд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ока и дренирование полости желуд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ng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e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49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rr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62, В.И.Кукош и соавт., 1977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llen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85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kete</w:t>
      </w:r>
      <w:r>
        <w:rPr>
          <w:rFonts w:cs="Times New Roman" w:ascii="Times New Roman" w:hAnsi="Times New Roman"/>
          <w:color w:val="000000"/>
          <w:sz w:val="24"/>
          <w:szCs w:val="24"/>
        </w:rPr>
        <w:t>, 1986).</w:t>
      </w:r>
    </w:p>
    <w:p>
      <w:pPr>
        <w:pStyle w:val="Normal"/>
        <w:numPr>
          <w:ilvl w:val="0"/>
          <w:numId w:val="19"/>
        </w:numPr>
        <w:ind w:left="0" w:firstLine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зофагофундопликация (полная и неполная)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61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ls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r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72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63, 1989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1968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84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lemange</w:t>
      </w:r>
      <w:r>
        <w:rPr>
          <w:rFonts w:cs="Times New Roman" w:ascii="Times New Roman" w:hAnsi="Times New Roman"/>
          <w:color w:val="000000"/>
          <w:sz w:val="24"/>
          <w:szCs w:val="24"/>
        </w:rPr>
        <w:t>, 19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ind w:left="53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ерации при коротком пищеводе и стенозирующих рефлюкс</w:t>
      </w:r>
      <w:r>
        <w:rPr>
          <w:rFonts w:cs="Times New Roman" w:ascii="Times New Roman" w:hAnsi="Times New Roman"/>
          <w:color w:val="000000"/>
          <w:sz w:val="24"/>
          <w:szCs w:val="24"/>
        </w:rPr>
        <w:t>эзофагитах:  медиастинизация карди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1959), абдоминизация кардии (гастропластика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is</w:t>
      </w:r>
      <w:r>
        <w:rPr>
          <w:rFonts w:cs="Times New Roman" w:ascii="Times New Roman" w:hAnsi="Times New Roman"/>
          <w:color w:val="000000"/>
          <w:sz w:val="24"/>
          <w:szCs w:val="24"/>
        </w:rPr>
        <w:t>, 1957, гастропликация по Н.Н.Каншину, 1962); рассечение суженного участка пищевода с созданием антирефлюксного клапана из стенки желуд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65)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зекция суженного участка пищевода с эзофагопластикой желудоч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рубко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lander</w:t>
      </w:r>
      <w:r>
        <w:rPr>
          <w:rFonts w:cs="Times New Roman" w:ascii="Times New Roman" w:hAnsi="Times New Roman"/>
          <w:color w:val="000000"/>
          <w:sz w:val="24"/>
          <w:szCs w:val="24"/>
        </w:rPr>
        <w:t>, 1963), кишечной вставко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rendino</w:t>
      </w:r>
      <w:r>
        <w:rPr>
          <w:rFonts w:cs="Times New Roman" w:ascii="Times New Roman" w:hAnsi="Times New Roman"/>
          <w:color w:val="000000"/>
          <w:sz w:val="24"/>
          <w:szCs w:val="24"/>
        </w:rPr>
        <w:t>, 1955); эксти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ация пищевода с одномоментной пластикой изоперистальт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удочной трубкой из абдоминоцервикального доступа (без торакото</w:t>
      </w:r>
      <w:r>
        <w:rPr>
          <w:rFonts w:cs="Times New Roman" w:ascii="Times New Roman" w:hAnsi="Times New Roman"/>
          <w:color w:val="000000"/>
          <w:sz w:val="24"/>
          <w:szCs w:val="24"/>
        </w:rPr>
        <w:t>мии) (А.Ф.Черноусое и соавт., 1984), видеоторакоскопическая экстир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я пищевода с одномоментной пластикой желудком (В.И.Оскретков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авт., 1999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before="10" w:after="0"/>
        <w:ind w:left="53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ышение тонуса НПЗВД и укрепление пищеводно-желудо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го перехода с помощью естественных и искуственных материалов: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пищеводно-желудочного перехода круглой связкой печен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rbona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na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1965, видеолапароскопически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chan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., 1991); выкраиванием  мышечного лоскута  из  диафрагмы (Б.В.Петровский и соавт., 1966); использованием силиконового протез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gelchik</w:t>
      </w:r>
      <w:r>
        <w:rPr>
          <w:rFonts w:cs="Times New Roman" w:ascii="Times New Roman" w:hAnsi="Times New Roman"/>
          <w:color w:val="000000"/>
          <w:sz w:val="24"/>
          <w:szCs w:val="24"/>
        </w:rPr>
        <w:t>, 1981); видеолапароскопической установкой сетчатого имплантанта из полипропиленовой сетки (А.В.Федоров и соавт., 2001).</w:t>
      </w:r>
    </w:p>
    <w:p>
      <w:pPr>
        <w:pStyle w:val="Normal"/>
        <w:shd w:fill="FFFFFF" w:val="clear"/>
        <w:ind w:left="29" w:right="5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i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давал большое значение в осуществлении замыка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функции кардии правой ножке диафрагмы и функции пищевод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-диафрагмальной связки. Операция, разработанная им, напр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крепление этих образований, путем сшивания ножек диафрагмы между собо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nn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rd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 1970] показали, что результаты улучш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сь при сшивании ножек диафрагмы только спереди от пищевода, 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шивании одновременно спереди и сзади или только сзади были менее удовлетворительными. Однако, Л.Г.Двали, И.С.Будилин [20] считали крурорафию позади пищевода более эффективной. Б.В.Петровский и соавт. [24] сообщили, что полное исчезновение желудочно-пищеводного рефлюкса после крурорафии наступает редко, и предлагали дополн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е эзофагофундорафией. В последнее время крурорафия выполняется в сочетании с другими оперативными вмешательствами, корригирующ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недостаточность функции кардии и, как показал 5 международ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гресс по эндоскопической хирургии, полного единодушия среди х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ргов в каких случаях выполнять крурорафию, а в каких отказаться от </w:t>
      </w:r>
      <w:r>
        <w:rPr>
          <w:rFonts w:cs="Times New Roman" w:ascii="Times New Roman" w:hAnsi="Times New Roman"/>
          <w:color w:val="000000"/>
          <w:sz w:val="24"/>
          <w:szCs w:val="24"/>
        </w:rPr>
        <w:t>нее, еще не достигнуто [9].</w:t>
      </w:r>
    </w:p>
    <w:p>
      <w:pPr>
        <w:pStyle w:val="Normal"/>
        <w:ind w:lef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ere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955) предложил фиксировать малую кривизну желуд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 можно ниже к передней брюшной стенке чтобы низвести кардию,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агал, что при натянутом пищеводе восстанавливается замыкатель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я карди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959) подшивал к передней брюшной стенке не только малую кривизну, но и дно желудка. Б.В. Петровский и соавт. (24) на примере 35 больных показали, что подшитый за малую кривизну ж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удок может явиться причиной возникновения болей, которые исчезают только после хирургического отделения желудка от передней брюш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енки. Кроме того, эта операция не устраняет надежно желудочно-пи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водный рефлюкс, поэтому в открытой хирургии в последнее вре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применялась, но с появлением видеолапароскопически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вновь вернулась в новом качестве [9]. Наиболее эффективной из опера</w:t>
        <w:softHyphen/>
        <w:t>ций этой группы А.А.Шалимов и соавт. [88] считали операцию Хилла. По мнению Хилла, в основном фиксацию пищеводно-желудочного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динения обеспечивает задняя часть пищеводно-диафрагмальной свя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и, которая прочно связана с предаортальной связкой. Разработанная им операция направлена на создание прочной фиксации кардии и пищев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аортальной фасции. Несколько усовершенствовав эту методик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е с успехом применяли на практике с помощью видеолапароскоиич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na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12], К.В.Лапкин и соавт. [13], подшивая задню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ть кардии к сшитым ножкам диафрагмы.</w:t>
      </w:r>
    </w:p>
    <w:p>
      <w:pPr>
        <w:pStyle w:val="Normal"/>
        <w:shd w:fill="FFFFFF" w:val="clear"/>
        <w:ind w:left="14" w:right="10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восстановления замыкательной функции кардии больш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хирургов выполняли операции, направленные на воссозд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трого угла Гиса и отмечали хорошие послеоперацион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[3,4,24,89,53]. Однако имеется немало наблюдений, опровергающих это утверждение - стойкого сдерживания желудочно-пищеводного ре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юкса не происходит, эзофагофундорафия, произведенная у больных с </w:t>
      </w:r>
      <w:r>
        <w:rPr>
          <w:rFonts w:cs="Times New Roman" w:ascii="Times New Roman" w:hAnsi="Times New Roman"/>
          <w:color w:val="000000"/>
          <w:sz w:val="24"/>
          <w:szCs w:val="24"/>
        </w:rPr>
        <w:t>язвенным и стенозирующим эзофагитом, была не эффективной [48,90].</w:t>
      </w:r>
    </w:p>
    <w:p>
      <w:pPr>
        <w:pStyle w:val="Normal"/>
        <w:shd w:fill="FFFFFF" w:val="clear"/>
        <w:ind w:left="19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елись попытки устранить патологический желудочно-пищевод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 рефлюкс операциями «дренажного» типа - дуоденоеюностомия [91], фундоеюностомия по Ру [92,93]. Ю.М.Панцырев и соавт. [94,28] применяли оперативные вмешательства с ваготомией (антрумэктом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дренирующая желудок операция), выполняемые по поводу пи-лородуоденального язвенного стеноза и считали их эффективными в лечении начальных проявлений рефлюкса, так как они нормализуют эвакуацию пищи из желудка, снижают его кислотопродуцирующ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ю. При стенозирующем эзофаг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war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95] у несколь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ных выполнял резекцию желудка по Ру и отмечал удовлетвори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послеоперационные результаты.</w:t>
      </w:r>
    </w:p>
    <w:p>
      <w:pPr>
        <w:pStyle w:val="Normal"/>
        <w:shd w:fill="FFFFFF" w:val="clear"/>
        <w:ind w:lef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 хирургов предпочитают фундопликацию друг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ерациям, выполняемым при ГЭРБ и рефлюкс-эзофагите, поск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 считают эффект других операций менее продолжительным [182 и другие). Диапазон методик фундопликации велик: используют 360-градусное окутывание абдоминального отдела пищевода дном желудка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д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ез пересечения коротких артерий и использование только передней стенки желудка), 180 и 270-градусную фундопликацию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>. "Полным" фундопликациям свойст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н ряд осложнений, в результате чего она имеет много противников.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-76% наблюдений фундопликация по Ниссен нарушает нормальну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зиологию пищеводно-желудочного перехода, вызывая дисфаг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ледствие гиперфункции фундопликационной манжеты [96,6,97]. В 4-5% возникал рецидив желудочно-пищеводного рефлюкса вследствие недостаточно плотного сдавления пищевода дном желудка [15,98]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бы не вызвать гиперфункцию манжетки, некоторые исследоват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ют ее протяженностью не более 1,5-2 см. при нахождении в пищеводе толстого желудочного зонда [99]. Вместе с тем, наблюдения Н.Н.Каншина [90] показали, что короткая манжетка, прикрывающая всего 2-3 см. терминального отдела пищевода, при легком потягивании за пищевод высвобождает его из этой манжетки и ликвидирует клапа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ряде случаев при проведении вмешательства возникает случай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вреждение блуждающих нервов, что вызывает пилороспазм. Со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ние пилороспазма с гиперфункцией манжеты вызывает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s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ндром, когда больной не может вызвать у себя рвоту или отрыжку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ухом, чтобы облегчить свое состояние [96,15]. У ряда больных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ительно при выполнении крурорафии может появиться так называ</w:t>
        <w:softHyphen/>
        <w:t>емый телескопический эффект, возникающий вследствие натяжения 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вода и соскальзывании манжетки с него, проявляющийся силь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ями в эпигастральной области и дисфагией [100,15,101]. Многие авторы отмечали после фундоплик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б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формацию желудка в виде «песочных часов», что иногда приводи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держке пищи в заворотах и образованию в них язв [102,89,103,104]. Наличие этих осложнений Н.Ю.Лорие и соавт. [26] считали показани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реконструктивной операции.</w:t>
      </w:r>
    </w:p>
    <w:p>
      <w:pPr>
        <w:pStyle w:val="Normal"/>
        <w:shd w:fill="FFFFFF" w:val="clear"/>
        <w:spacing w:before="58" w:after="0"/>
        <w:ind w:lef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итывая указанные недостатки «полной» фундопликации неко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ые хирурги предпочитают выполнять «неполные» фундопликации, суть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х заключается в том, что манжетка окутывает пищевод частично на 180-270 градусов. Предложено несколько вариантов «неполной» фу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пликации, отличающихся по степени охвата пищевода и рас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нжетки [96]. Известны опер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963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968), заключаю</w:t>
        <w:softHyphen/>
        <w:t>щихся в частичном смещении дна желудка кпереди от пищевод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r</w:t>
      </w:r>
      <w:r>
        <w:rPr>
          <w:rFonts w:cs="Times New Roman" w:ascii="Times New Roman" w:hAnsi="Times New Roman"/>
          <w:color w:val="000000"/>
          <w:sz w:val="24"/>
          <w:szCs w:val="24"/>
        </w:rPr>
        <w:t>) или кзад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Несколько позд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ил 270-градус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ундопликацию. По мнению авторов, они лишены указанных недостат</w:t>
        <w:softHyphen/>
        <w:t xml:space="preserve">ков, присущих «полной» фундопликации. Однако вероятность рецидива </w:t>
      </w:r>
      <w:r>
        <w:rPr>
          <w:rFonts w:cs="Times New Roman" w:ascii="Times New Roman" w:hAnsi="Times New Roman"/>
          <w:color w:val="000000"/>
          <w:sz w:val="24"/>
          <w:szCs w:val="24"/>
        </w:rPr>
        <w:t>желудочно-пищеводного рефлюкса возрастает [59].</w:t>
      </w:r>
    </w:p>
    <w:p>
      <w:pPr>
        <w:pStyle w:val="Normal"/>
        <w:shd w:fill="FFFFFF" w:val="clear"/>
        <w:spacing w:before="5" w:after="0"/>
        <w:ind w:left="5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тканей больного для укрепления зоны пищевод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-желудочного перехода (круглая связка печени, сальник, мышечный </w:t>
      </w:r>
      <w:r>
        <w:rPr>
          <w:rFonts w:cs="Times New Roman" w:ascii="Times New Roman" w:hAnsi="Times New Roman"/>
          <w:color w:val="000000"/>
          <w:sz w:val="24"/>
          <w:szCs w:val="24"/>
        </w:rPr>
        <w:t>лоскут диафрагмы) по мнению многих авторов нецелесообразно, из-за их последующего склероза и атрофии, что делает эффект операции непродолжительным [27]. Применение протеза Ангельчика в отечест</w:t>
        <w:softHyphen/>
        <w:t>венной литературе мы не встречали, а иностранная литература опис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ет результаты очень противоречиво, приводя серьезные осложнения в виде некроза и пролежня абдоминального отдела пищевода, что на наш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гляд делает его использование небезопасным.</w:t>
      </w:r>
    </w:p>
    <w:p>
      <w:pPr>
        <w:pStyle w:val="Normal"/>
        <w:shd w:fill="FFFFFF" w:val="clear"/>
        <w:ind w:left="19" w:right="2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др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lemang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991г. видеолапароскопической фундоплик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set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рыло новые перспективы развития антирефлюксной хирургии. Вместе с тем это привело к развитию 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ожнений, которые не встречаются при открытых операциях. Наи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озным осложнением является перфорация задней стенке пищевода, которая составляет 3%-12% [105]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au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авт. [107] на основании анализа сводных данных клиник США сообщили о 17 перфораци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а и желудка во время видеолапароскопических антирефлюкс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х вмешательств и установили, что большинство из них произош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хирургами первых десяти фундопликаци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 десяти больных перфорация явилась результатом повреждения 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вода при ретроэзофагеальной диссекции, в пяти наблюдениях -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едении бужа-дилататора или назогастрального зонда, у двух паци</w:t>
        <w:softHyphen/>
        <w:t xml:space="preserve">ентов перфорация развилась в послеоперационном периоде вслед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резывания швов эзофагофундопликационной манжетки.</w:t>
      </w:r>
    </w:p>
    <w:p>
      <w:pPr>
        <w:pStyle w:val="Normal"/>
        <w:shd w:fill="FFFFFF" w:val="clear"/>
        <w:ind w:right="5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 интраоперационных осложнений, иногда требующих кон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и, кроме перфорации пищевода имеются указания на кровоте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левой доли печени, сосудов пищевода или диафрагмы. Возможно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левостороннего пневмоторакса, при котором необходимо дренирование левой плевральной полости. Среди ранних после</w:t>
        <w:softHyphen/>
        <w:t xml:space="preserve">операционных осложнений описан некроз манжетки, что потребовал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ведения повторной операции на 8-е сутки после лапароскоп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фундопликаций [27]. Для профилактики интраоперационного повреж</w:t>
        <w:softHyphen/>
        <w:t xml:space="preserve">дения пищевода Е.И.Сигал и соавт. [106], Б.В.Крапивин и соавт. [108] предлагают проводить трансиллюминацию кардиоэзофагеальной зоны во время вмешательств для лучшей визуализации элементов пищево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кардии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И.Сигал и соавт. [105], основываясь на результатах собстве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блюдений, полагают, что лапароскопический доступ менее травма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н, чем «открытая» коррекция ГЭРБ, легче переносится больными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яду показателей (длительность операции, сроки восстановления моторики кишечника, длительность применения наркотических анальгетиков и их суточная доза, сроки пребывания в стационаре) выгодн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диционного доступа. Некоторые хирурги полагают, что безоп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и успех лапароскопических антирефлюксных операций зависят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бора методики вмешательства, опыта хирурга, надежности использ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мых при выполнении операций приемов [109].</w:t>
      </w:r>
    </w:p>
    <w:p>
      <w:pPr>
        <w:pStyle w:val="Normal"/>
        <w:shd w:fill="FFFFFF" w:val="clear"/>
        <w:ind w:right="3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тивное лечение ГЭРБ должно предполагать восстановление замыкательного механизма кардии с такими условиями, чтобы степен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давления пищевода фундопликационной манжеткой не превыш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 возможности сократительной способности пищевода обеспеч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хождение пищи в желудок, но и предотвращала возникнов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желудочно-пищеводного рефлюкса. Мы разработали технику видео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роскопической дозированной эзофагофундопликации, на наш взгляд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ющей этим требованиям.</w:t>
      </w:r>
    </w:p>
    <w:p>
      <w:pPr>
        <w:pStyle w:val="Normal"/>
        <w:shd w:fill="FFFFFF" w:val="clear"/>
        <w:spacing w:before="149" w:after="0"/>
        <w:ind w:right="422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3.3. Техника видеолапароскопической дозированной </w:t>
      </w:r>
    </w:p>
    <w:p>
      <w:pPr>
        <w:pStyle w:val="Normal"/>
        <w:shd w:fill="FFFFFF" w:val="clear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эзофагофундопликации</w:t>
      </w:r>
    </w:p>
    <w:p>
      <w:pPr>
        <w:pStyle w:val="Normal"/>
        <w:shd w:fill="FFFFFF" w:val="clear"/>
        <w:spacing w:before="38" w:after="0"/>
        <w:ind w:left="82" w:right="115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обезболивания, положение больного на операционном стол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ста постановки лапаропорт и расположение операционной бригады </w:t>
      </w:r>
      <w:r>
        <w:rPr>
          <w:rFonts w:cs="Times New Roman" w:ascii="Times New Roman" w:hAnsi="Times New Roman"/>
          <w:color w:val="000000"/>
          <w:sz w:val="24"/>
          <w:szCs w:val="24"/>
        </w:rPr>
        <w:t>см. гл. 4. Через порт 2 левая доля печени (без ее мобилизации) ретр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ром поднимается и отводится вправо, открывая тем самым желудок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доминальный отдел пищевода. Через порт в точке 5 желудок захватывается зажим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bcoc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ереднюю стенку с тракцией влево и вниз, в результате чего можно сразу видеть наличие грыжи пищеводного от</w:t>
        <w:softHyphen/>
        <w:t xml:space="preserve">верстия диафрагмы по тому, как расширено отверстие между ножк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фрагмы и пролабирует ли кардия и свод желудка в заднее средос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(рис. 5.9).</w:t>
      </w:r>
    </w:p>
    <w:p>
      <w:pPr>
        <w:pStyle w:val="Normal"/>
        <w:shd w:fill="FFFFFF" w:val="clear"/>
        <w:spacing w:before="43" w:after="0"/>
        <w:ind w:left="34" w:right="17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ый сальник, таким образом, натягивается и визуализиру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дний нерв Латерже, который проходит в виде тонкого белого шну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 передним листком брюшины малого сальника вдоль малой кривиз</w:t>
        <w:softHyphen/>
        <w:t xml:space="preserve">ны желудка. Обращают внимание на расстояние между нервом Латер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малой кривизной желудка, на место отхождения нерва от левого ст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 вагус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билизация пищевода, кардии и дна желудка начинается с мал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визны желудка на 2-3 см ниже пищеводно-желудочного перехода, ориентиром которого является угол Гиса (рис. 5.10). Эндокрючк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цизионно, пристеночно, малыми порциями снимают верхний лис</w:t>
        <w:softHyphen/>
        <w:t xml:space="preserve">ток брюшины малого сальника таким путем, чтобы не травмировать ветвь Латерже. Затем послойно скелетируют кардию, дно желудка, 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17265" cy="2743200"/>
            <wp:effectExtent l="0" t="0" r="0" b="0"/>
            <wp:docPr id="9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10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3C3C3C"/>
          <w:sz w:val="22"/>
          <w:szCs w:val="22"/>
        </w:rPr>
        <w:t>Рис. 5.9. Стоп-кадр из интраоперационной видеозаписи.</w: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3C3C3C"/>
          <w:sz w:val="22"/>
          <w:szCs w:val="22"/>
        </w:rPr>
        <w:t>1 - расширенное пищеводное отверстие диафрагмы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3C3C3C"/>
          <w:sz w:val="22"/>
          <w:szCs w:val="22"/>
        </w:rPr>
        <w:t>2 - желудок, пролабируюший в заднее средост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96">
            <wp:simplePos x="0" y="0"/>
            <wp:positionH relativeFrom="margin">
              <wp:posOffset>1371600</wp:posOffset>
            </wp:positionH>
            <wp:positionV relativeFrom="paragraph">
              <wp:posOffset>114300</wp:posOffset>
            </wp:positionV>
            <wp:extent cx="3468370" cy="2633980"/>
            <wp:effectExtent l="0" t="0" r="0" b="0"/>
            <wp:wrapTight wrapText="bothSides">
              <wp:wrapPolygon edited="0">
                <wp:start x="-3" y="0"/>
                <wp:lineTo x="-3" y="21496"/>
                <wp:lineTo x="-3" y="21496"/>
                <wp:lineTo x="-3" y="21596"/>
                <wp:lineTo x="1363" y="21596"/>
                <wp:lineTo x="1363" y="21496"/>
                <wp:lineTo x="21599" y="21496"/>
                <wp:lineTo x="21599" y="0"/>
                <wp:lineTo x="-3" y="0"/>
              </wp:wrapPolygon>
            </wp:wrapTight>
            <wp:docPr id="10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C3C3C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3C3C3C"/>
          <w:sz w:val="22"/>
          <w:szCs w:val="22"/>
        </w:rPr>
        <w:t>Рис. 5.10. Стоп-кадр из интраоперационной видеозапи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3C3C3C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C3C3C"/>
          <w:spacing w:val="-4"/>
          <w:sz w:val="22"/>
          <w:szCs w:val="22"/>
        </w:rPr>
        <w:t>Начало мобилизации кардиальной зоны желудка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яжении 4 - 5 см обнажают абдоминальный отдел пищевода, путем отделения вверх и вправо клетчатки вместе с блуждающими нервам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храняя при этом его печеночные ветви и левую добавочную печен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ю артерию, если таковая есть, что не всегда возможно сделат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доплик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8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деление сосудов проводится эндокрючком и диссектором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ы 3 и 4. Сосуды диаметром более 3 мм после диссекции клипи-руют и пересекают ножницами, меньшего диаметра - «выпаривают» на протяжении электрокоагуляцией. Обычно приходится клипировать 1-2 сосуда в области кардии по передней стенки (ветви пищевод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рдио-фундальной артерии, отходящей от левой желудочной артерии). Для более прочной фиксации клипс вместе с сосудом следует частично </w:t>
      </w:r>
      <w:r>
        <w:rPr>
          <w:rFonts w:cs="Times New Roman" w:ascii="Times New Roman" w:hAnsi="Times New Roman"/>
          <w:color w:val="000000"/>
          <w:sz w:val="24"/>
          <w:szCs w:val="24"/>
        </w:rPr>
        <w:t>захватывать подлежащие ткани. Источник кровотечения должен быть сразу ликвидирован (клипирование, электрокоагуляция), чтобы пре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вратить неконтролируемое кровотечение из толщи малого сальни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связок при наличии нескольких кровоточащих сосудов. Диссекцию </w:t>
      </w:r>
      <w:r>
        <w:rPr>
          <w:rFonts w:cs="Times New Roman" w:ascii="Times New Roman" w:hAnsi="Times New Roman"/>
          <w:color w:val="000000"/>
          <w:sz w:val="24"/>
          <w:szCs w:val="24"/>
        </w:rPr>
        <w:t>тканей проводят послойно, не углубляясь в их толщу, каждый раз воз</w:t>
        <w:softHyphen/>
        <w:t>вращаясь от начала мобилизации органов.</w:t>
      </w:r>
    </w:p>
    <w:p>
      <w:pPr>
        <w:pStyle w:val="Normal"/>
        <w:shd w:fill="FFFFFF" w:val="clear"/>
        <w:ind w:left="29" w:right="34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ле того, как вскрывалось окно в малом сальнике, под контро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рения мобилизуют заднюю стенку пищевода до ножек диафрагмы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хода в заднее средостение, дно желудка до первых коротких желуд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х сосудов. Хорошему визуальному контролю задней стенки пище</w:t>
        <w:softHyphen/>
        <w:t xml:space="preserve">вода и желудка способствует приподнимание и выворачивание малой кривизны желудка и кардии зажим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bcoc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ля этой цели мы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ли держалку за пищевод, поскольку этот прием может трав</w:t>
        <w:softHyphen/>
        <w:t>мировать фиброзно-измененную его стенку, и создает серьезную по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у манипуляциям в брюшной полости. Для тупой диссекции тканей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меняли тупферы из-за опасности повреждения стенки пищев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читаем, что использование аспиратора-ирригатора с промывными р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ворами позволяет лучше дифференцировать ткани.</w:t>
      </w:r>
    </w:p>
    <w:p>
      <w:pPr>
        <w:pStyle w:val="Normal"/>
        <w:shd w:fill="FFFFFF" w:val="clear"/>
        <w:ind w:left="24" w:right="62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ного разделения всех анатомических образований в об</w:t>
        <w:softHyphen/>
        <w:t xml:space="preserve">ласти пищевода, дна желудка и кардии следует убедиться, что задня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нка желудка подвижна и нет препятствий для ее проведения в обра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вшемся широком окне по задней поверхности пищевода (рис.5.11.).</w:t>
      </w:r>
    </w:p>
    <w:p>
      <w:pPr>
        <w:pStyle w:val="Normal"/>
        <w:shd w:fill="FFFFFF" w:val="clear"/>
        <w:ind w:left="1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ценивают расстояние между ножками диафрагмы. Оно должно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 не более 3,5 см. Поскольку в пищеводе находится калибровочный зонд диаметром 2 см., определить это несложно. Если ПОД расширено до 5-6 см, то при ненатянутом расположении мобилизованных органов в брюшной полости выполняли крурорафию позади пищевода инт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рпоральным восьмиобразным швом с помощью двух иглодержа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точки 3 и 4. Использовали атравматическую, нерассасывающуюся нить 3/0. Изогнутую иглу предварительно моделировали в прямую, ос</w:t>
        <w:softHyphen/>
        <w:t>тавляли длину нити 16-17 см. (рис. 5.12)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й этап операции - формирование фундопликационной манжетки с дозированным сдавлением абдоминального отдела пи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да. Для этой цели вначале производили позиционирование з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калибровочного устройства (приоритетная справка по заявке на изоб</w:t>
        <w:softHyphen/>
        <w:t>ретение за №2001114257/14 (014944) от 24.05.2001 г. «Способ инт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ерационной манометрии при лечении рефлюкс-эзофагита»).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 3 вводили 5 мм прибор, на дистальном конце которого находился геркон. Последний при нахождении вблизи магнита (0,5 см) дает све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лампочки на ручке прибора. Магнит фиксирован на калибровоч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онде непосредственно у манометрического баллона, находящегося в просвете абдоминального отдела пищевода и желудка. Устанавлива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ойство в месте, предполагаемой фундопликационной манжетк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нимали показания исходного интраоперационного давления в НПЗВ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усовершенствованному прибору с датчиками давления и жидкокрис</w:t>
      </w:r>
      <w:r>
        <w:rPr>
          <w:rFonts w:cs="Times New Roman" w:ascii="Times New Roman" w:hAnsi="Times New Roman"/>
          <w:color w:val="000000"/>
          <w:sz w:val="24"/>
          <w:szCs w:val="24"/>
        </w:rPr>
        <w:t>талической индикацией цифр (рис. 5.13).</w:t>
      </w:r>
    </w:p>
    <w:p>
      <w:pPr>
        <w:pStyle w:val="Normal"/>
        <w:shd w:fill="FFFFFF" w:val="clear"/>
        <w:ind w:left="5" w:right="5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ее упрощенное устройство для интраоперационной калибров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дии представляет собой резиновый зонд с наружным диаметром 18 мм., на дистальном конце зонда крепится баллон из латексной резины объемом 10 куб. см. и длиной 8 см., который с помощью пластиковой трубки диаметром 2 мм., проходящей в просвете зонда, герметич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единен с ртутным или стрелочным манометром (аппаратом для из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ния артериального давления) (рис. 5.14).</w:t>
      </w:r>
    </w:p>
    <w:p>
      <w:pPr>
        <w:pStyle w:val="Normal"/>
        <w:shd w:fill="FFFFFF" w:val="clear"/>
        <w:ind w:right="1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ройство использовалось следующим образом. После мобили</w:t>
        <w:softHyphen/>
        <w:t xml:space="preserve">зации абдоминального отдела пищевода и дна желудка, зонд вводился через рот в пищевод таким образом, чтобы баллон был расположен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ровне пищеводно-желудочного угла. После этого баллон соответствен</w:t>
        <w:softHyphen/>
        <w:t>но его объему заполнялся воздухом. При нахождении баллона в прос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 пищевода отметка на шкале манометра соответствовала показателю внутрипищеводного давления и изменения его по мере формир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нжетк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манжетки начинали со скелетированного участ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удка путем перитонизации малой кривизны ручным, либо аппара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ostit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епрерывным швом. Постепенно увеличивая конус манжетки из передней и задней стенок дна желудка, переходил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 с захватом в шов его правого «ребра» и контролируя инт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онное давление в кардии. Манжетку формировали длиной 3 - 4 см выше пищеводно-желудочного перехода с интраоперационным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97">
            <wp:simplePos x="0" y="0"/>
            <wp:positionH relativeFrom="margin">
              <wp:posOffset>1447800</wp:posOffset>
            </wp:positionH>
            <wp:positionV relativeFrom="paragraph">
              <wp:posOffset>95250</wp:posOffset>
            </wp:positionV>
            <wp:extent cx="3566160" cy="2719070"/>
            <wp:effectExtent l="0" t="0" r="0" b="0"/>
            <wp:wrapTight wrapText="bothSides">
              <wp:wrapPolygon edited="0">
                <wp:start x="-3" y="0"/>
                <wp:lineTo x="-3" y="21063"/>
                <wp:lineTo x="19566" y="21063"/>
                <wp:lineTo x="19566" y="21596"/>
                <wp:lineTo x="21598" y="21596"/>
                <wp:lineTo x="21598" y="21063"/>
                <wp:lineTo x="21598" y="21063"/>
                <wp:lineTo x="21598" y="0"/>
                <wp:lineTo x="-3" y="0"/>
              </wp:wrapPolygon>
            </wp:wrapTight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 xml:space="preserve">Рис. 5.11. Стоп-кадр из интраоперационной </w:t>
      </w: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>видеозаписи.</w:t>
      </w:r>
    </w:p>
    <w:p>
      <w:pPr>
        <w:pStyle w:val="Normal"/>
        <w:shd w:fill="FFFFFF" w:val="clear"/>
        <w:ind w:left="298" w:hanging="0"/>
        <w:jc w:val="center"/>
        <w:rPr>
          <w:rFonts w:ascii="Times New Roman" w:hAnsi="Times New Roman" w:cs="Times New Roman"/>
          <w:b/>
          <w:b/>
          <w:color w:val="43434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 xml:space="preserve">Мобилизованный комплекс органов: </w:t>
      </w:r>
    </w:p>
    <w:p>
      <w:pPr>
        <w:pStyle w:val="Normal"/>
        <w:shd w:fill="FFFFFF" w:val="clear"/>
        <w:ind w:left="2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>1 - пищевод,</w:t>
      </w:r>
    </w:p>
    <w:p>
      <w:pPr>
        <w:pStyle w:val="Normal"/>
        <w:shd w:fill="FFFFFF" w:val="clear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>2 - задняя стенка дна желуд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98">
            <wp:simplePos x="0" y="0"/>
            <wp:positionH relativeFrom="margin">
              <wp:posOffset>1447800</wp:posOffset>
            </wp:positionH>
            <wp:positionV relativeFrom="paragraph">
              <wp:posOffset>55880</wp:posOffset>
            </wp:positionV>
            <wp:extent cx="3442970" cy="2494915"/>
            <wp:effectExtent l="0" t="0" r="0" b="0"/>
            <wp:wrapTight wrapText="bothSides">
              <wp:wrapPolygon edited="0">
                <wp:start x="-3" y="0"/>
                <wp:lineTo x="-3" y="92"/>
                <wp:lineTo x="-3" y="92"/>
                <wp:lineTo x="-3" y="188"/>
                <wp:lineTo x="-3" y="188"/>
                <wp:lineTo x="-3" y="21310"/>
                <wp:lineTo x="18988" y="21310"/>
                <wp:lineTo x="18988" y="21598"/>
                <wp:lineTo x="21600" y="21598"/>
                <wp:lineTo x="21600" y="21310"/>
                <wp:lineTo x="21600" y="21310"/>
                <wp:lineTo x="21600" y="188"/>
                <wp:lineTo x="7092" y="188"/>
                <wp:lineTo x="7092" y="92"/>
                <wp:lineTo x="6919" y="92"/>
                <wp:lineTo x="6919" y="0"/>
                <wp:lineTo x="-3" y="0"/>
              </wp:wrapPolygon>
            </wp:wrapTight>
            <wp:docPr id="1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34343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434343"/>
          <w:sz w:val="22"/>
          <w:szCs w:val="22"/>
        </w:rPr>
        <w:t xml:space="preserve">Рис. 5.12. Стоп-кадр из интраоперационной запис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434343"/>
          <w:sz w:val="22"/>
          <w:szCs w:val="22"/>
        </w:rPr>
        <w:t>1 - ножки диафрагмы, 2 - восьмиобразный шов, 3 - пищев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3315" cy="2572385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7" w:after="0"/>
        <w:jc w:val="center"/>
        <w:rPr/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>Рис. 5.13. Усовершенствованное устройство для интраоперационной мано</w:t>
      </w:r>
      <w:r>
        <w:rPr>
          <w:rFonts w:cs="Times New Roman" w:ascii="Times New Roman" w:hAnsi="Times New Roman"/>
          <w:b/>
          <w:color w:val="434343"/>
          <w:spacing w:val="-7"/>
          <w:sz w:val="24"/>
          <w:szCs w:val="24"/>
        </w:rPr>
        <w:t>метрии при дозированной видеолапароскопической эзофагофундопликации</w:t>
      </w:r>
    </w:p>
    <w:p>
      <w:pPr>
        <w:pStyle w:val="Normal"/>
        <w:shd w:fill="FFFFFF" w:val="clear"/>
        <w:spacing w:before="77" w:after="0"/>
        <w:jc w:val="center"/>
        <w:rPr>
          <w:rFonts w:ascii="Times New Roman" w:hAnsi="Times New Roman" w:cs="Times New Roman"/>
          <w:b/>
          <w:b/>
          <w:color w:val="434343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pacing w:val="-7"/>
          <w:sz w:val="24"/>
          <w:szCs w:val="24"/>
        </w:rPr>
      </w:r>
    </w:p>
    <w:p>
      <w:pPr>
        <w:pStyle w:val="Normal"/>
        <w:spacing w:before="187" w:after="0"/>
        <w:ind w:left="518" w:right="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275" cy="2877185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34343"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  <w:t>Рис. 5.14. Устройство для интраоперационной калибровки кард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34343"/>
          <w:sz w:val="24"/>
          <w:szCs w:val="24"/>
        </w:rPr>
      </w:pPr>
      <w:r>
        <w:rPr>
          <w:rFonts w:cs="Times New Roman" w:ascii="Times New Roman" w:hAnsi="Times New Roman"/>
          <w:b/>
          <w:color w:val="434343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влением в ней от 20 до 25 мм.рт.ст, устанавливаемым индивидуально, учитывая изменения в НПЗВД, выявленные манометрией пищевод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лудочного перехода в предоперационном периоде. Непрерывный ш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манжетке заканчивали интракорпоральным узлом, иногда с пред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тельной фиксацией нити клипсой к стенке желудка (рис. 5.15, 5.16). Завершая операцию, проводили контроль на гемостаз с установкой страховочного дренажа к месту операции, выводимый через 3 точ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следующее утро после операции больным разрешали вставать и ходить по палате, пить негазированную минеральную воду небольши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рциями, через сутки - бульон, компот, кефир. На 2 сутки отменяли инфузионную терапию, удаляли дренаж, если отсутствовало отделяе</w:t>
        <w:softHyphen/>
        <w:t>мое. Последующие два - три дня после операции рекомендовали есть протертую пищу. На 5-7 сутки больных выписывали.</w:t>
      </w:r>
    </w:p>
    <w:p>
      <w:pPr>
        <w:pStyle w:val="Normal"/>
        <w:spacing w:before="110" w:after="0"/>
        <w:ind w:left="283" w:right="2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53460" cy="2700020"/>
            <wp:effectExtent l="0" t="0" r="0" b="0"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802" w:right="691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ис. 5.15. Стоп-кадр из интраоперационной видеозаписи.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Сформированная эзофагофундопликационная манжета</w:t>
      </w:r>
    </w:p>
    <w:p>
      <w:pPr>
        <w:pStyle w:val="Normal"/>
        <w:shd w:fill="FFFFFF" w:val="clear"/>
        <w:spacing w:before="34" w:after="0"/>
        <w:ind w:left="802" w:right="691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right="19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144 вмешательств у 11 больных видеолапароскопическая эзофа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фундопликация выполнена в сочетании с задней диафрагмокрурора-</w:t>
      </w:r>
      <w:r>
        <w:rPr>
          <w:rFonts w:cs="Times New Roman" w:ascii="Times New Roman" w:hAnsi="Times New Roman"/>
          <w:color w:val="000000"/>
          <w:sz w:val="24"/>
          <w:szCs w:val="24"/>
        </w:rPr>
        <w:t>фией. 106 больным одновременно с полной фундопликацией выпол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 оперативные вмешательства по поводу сопутствующих заболе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в пищеварения. Из них более половины (63 чел.) оперированы по поводу ХГДЯ, 27 больным произведена холецистэктомия, 3 пациентам выполнена открытая герниопластика по поводу пупочной грыжи, 1 чел. - вентральной послеоперационной грыжи. У 12 больных выполни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еолапароскопический адгезиолизис по поводу спаечного процесса в брюшной полости после ранее перенесенных открытых операций. Ук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ным больным вводили первый троакар открыто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sson.</w:t>
      </w:r>
    </w:p>
    <w:p>
      <w:pPr>
        <w:pStyle w:val="Normal"/>
        <w:spacing w:before="178" w:after="0"/>
        <w:ind w:left="850" w:right="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4640" cy="3456305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8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5.16. Схема дозированной эзофагофундопликации:</w:t>
      </w:r>
    </w:p>
    <w:p>
      <w:pPr>
        <w:pStyle w:val="Normal"/>
        <w:shd w:fill="FFFFFF" w:val="clear"/>
        <w:ind w:left="29"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 уровень мобилизации пищеводно-желудочного перехода и дна желудка; 2- мобилизованная верхняя треть малой кривизны желудка; 3- формирование фундопликационной манжеты на калибровочном устройстве; 4- вид сформиро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анной эзофагофундопликационной манжеты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ундопликационную манжетку всегда начинали формировать ни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еводно-желудочного перехода на 2-3 см по следующим причинам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авный переход манжетки с желудка на пищевод позволяет 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ючить грубую деформацию желудка и его завороты; сформированный клапанный механизм позволяет защитить сли</w:t>
        <w:softHyphen/>
        <w:t xml:space="preserve">зистую оболочку пищевода, начиная от зубчатой линии, посколь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нжетка, окутывающая только абдоминальный его отдел, оставля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жележащие слои слизистой оболочки пищевода без прикрытия замыкательной функцией манжетки;</w:t>
      </w:r>
    </w:p>
    <w:p>
      <w:pPr>
        <w:pStyle w:val="Normal"/>
        <w:shd w:fill="FFFFFF" w:val="clear"/>
        <w:spacing w:before="5" w:after="0"/>
        <w:ind w:left="48" w:right="19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уется более косое физиологичное впадение пищевода в же</w:t>
        <w:softHyphen/>
        <w:t>лудок, нет эффекта «петли-удавки».</w:t>
      </w:r>
    </w:p>
    <w:p>
      <w:pPr>
        <w:pStyle w:val="Normal"/>
        <w:shd w:fill="FFFFFF" w:val="clear"/>
        <w:spacing w:before="5" w:after="0"/>
        <w:ind w:left="43" w:right="2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всех вмешательств интраоперационные осложнения при открытой коррекции замыкательной функции кардии при ее недоста</w:t>
        <w:softHyphen/>
        <w:t>точности были обусловлены затрудненными действиями хирурга в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виях ограниченной видимости, из-за большой глубины операци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раны. При мобилизации дна желудка, во время его тракции, у 6 из 157 больных (3,8%) произошел надрыв капсулы и паренхимы селезенки, что потребовало выполнения спленэктомии (табл. 5.10).</w:t>
      </w:r>
    </w:p>
    <w:p>
      <w:pPr>
        <w:pStyle w:val="Normal"/>
        <w:shd w:fill="FFFFFF" w:val="clear"/>
        <w:spacing w:before="110" w:after="0"/>
        <w:ind w:right="19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10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10</w:t>
      </w:r>
    </w:p>
    <w:p>
      <w:pPr>
        <w:pStyle w:val="Normal"/>
        <w:shd w:fill="FFFFFF" w:val="clear"/>
        <w:ind w:left="134" w:righ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астота интраоперационных осложнений при открытой (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=157)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еолапароскопической фундопликации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144), симультанных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мешательствах</w:t>
      </w:r>
    </w:p>
    <w:p>
      <w:pPr>
        <w:pStyle w:val="Normal"/>
        <w:spacing w:before="0" w:after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440"/>
        <w:gridCol w:w="1526"/>
        <w:gridCol w:w="1709"/>
        <w:gridCol w:w="1685"/>
      </w:tblGrid>
      <w:tr>
        <w:trPr>
          <w:trHeight w:val="250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 осложнений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исло осложнений</w:t>
            </w:r>
          </w:p>
        </w:tc>
      </w:tr>
      <w:tr>
        <w:trPr>
          <w:trHeight w:val="384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крыт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ытый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ступ</w:t>
            </w:r>
          </w:p>
        </w:tc>
      </w:tr>
      <w:tr>
        <w:trPr>
          <w:trHeight w:val="412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1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авма селез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евосторонний пневмотора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79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мфизема средостения и п/к клетчатки ше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72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коагуляция диафраг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5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сего осложн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</w:tbl>
    <w:p>
      <w:pPr>
        <w:pStyle w:val="Normal"/>
        <w:shd w:fill="FFFFFF" w:val="clear"/>
        <w:spacing w:before="192" w:after="0"/>
        <w:ind w:left="10" w:right="5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интраоперационных осложнений при видеолапар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пической фундопликации были специфичны и произошли при первых </w:t>
      </w:r>
      <w:r>
        <w:rPr>
          <w:rFonts w:cs="Times New Roman" w:ascii="Times New Roman" w:hAnsi="Times New Roman"/>
          <w:color w:val="000000"/>
          <w:sz w:val="24"/>
          <w:szCs w:val="24"/>
        </w:rPr>
        <w:t>16 операциях. Мы считаем, что они были обусловлены нашими недоста</w:t>
        <w:softHyphen/>
        <w:t xml:space="preserve">точными навыками в эндоскопической хирургии кардиоэзофагеа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оны. Все эти осложнения были клинически мало значимы и не привели </w:t>
      </w:r>
      <w:r>
        <w:rPr>
          <w:rFonts w:cs="Times New Roman" w:ascii="Times New Roman" w:hAnsi="Times New Roman"/>
          <w:color w:val="000000"/>
          <w:sz w:val="24"/>
          <w:szCs w:val="24"/>
        </w:rPr>
        <w:t>к увеличению сроков послеоперационного перио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11 больных коротким приобретенным пищевод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, выявленных рентгенологическим осмотром, на операции обычно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ытывали трудностей в низведении кардии, дна желудка в брюш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сть. Однако после завершения всех этапов операции и снятия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лудка фиксирующих инструментов, фундопликационная манжет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ягивалась в заднее средостение. Ножки диафрагмы у этих бо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когда не ушивали, чтобы избежать натяжения пищевода и сдавления манжетки (феномен «телескопа»). Это приводило к лучшему функ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льному результату. </w:t>
      </w:r>
    </w:p>
    <w:p>
      <w:pPr>
        <w:pStyle w:val="Normal"/>
        <w:shd w:fill="FFFFFF" w:val="clear"/>
        <w:spacing w:before="43" w:after="0"/>
        <w:ind w:right="91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ний послеоперационный период после видеоэндоскопических операций более выгодно отличался от открытых вмешательств (табл. 5.11).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11</w:t>
      </w:r>
    </w:p>
    <w:p>
      <w:pPr>
        <w:pStyle w:val="Normal"/>
        <w:shd w:fill="FFFFFF" w:val="clear"/>
        <w:spacing w:before="43" w:after="0"/>
        <w:ind w:right="384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Характеристика раннего послеоперационного периода</w:t>
      </w:r>
    </w:p>
    <w:p>
      <w:pPr>
        <w:pStyle w:val="Normal"/>
        <w:shd w:fill="FFFFFF" w:val="clear"/>
        <w:spacing w:before="43" w:after="0"/>
        <w:ind w:right="384"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 открытых и закрытых операций</w:t>
      </w:r>
    </w:p>
    <w:p>
      <w:pPr>
        <w:pStyle w:val="Normal"/>
        <w:shd w:fill="FFFFFF" w:val="clear"/>
        <w:spacing w:before="43" w:after="0"/>
        <w:ind w:right="384"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337"/>
        <w:gridCol w:w="3240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казатели адаптации больного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крытая ко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кция ГЭ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ытая ко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кция ГЭРБ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утки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нение наркотических аналгетик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су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утки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лительность инфузионной терап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су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утки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4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ем инфузионной терап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3,5 литра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2,5 литра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тки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еристальтики кишечника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 концу 2-х су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3" w:after="0"/>
              <w:ind w:right="3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нцу 1 су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тивизация двигательного режима (подъем, хождение и проч.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нцу 2 су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нцу 1 суток</w:t>
            </w:r>
          </w:p>
        </w:tc>
      </w:tr>
      <w:tr>
        <w:trPr>
          <w:trHeight w:val="35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ем жидкой пищ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-3 су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сутки</w:t>
            </w:r>
          </w:p>
        </w:tc>
      </w:tr>
      <w:tr>
        <w:trPr>
          <w:trHeight w:val="36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нятие шв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0-12 су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6-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и</w:t>
            </w:r>
          </w:p>
        </w:tc>
      </w:tr>
      <w:tr>
        <w:trPr>
          <w:trHeight w:val="36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операционный койко-ден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четвертой части пациентов в послеоперационном периоде назначались ненар</w:t>
        <w:softHyphen/>
        <w:t>котические аналгетики.</w:t>
      </w:r>
    </w:p>
    <w:p>
      <w:pPr>
        <w:pStyle w:val="Normal"/>
        <w:shd w:fill="FFFFFF" w:val="clear"/>
        <w:spacing w:before="187" w:after="0"/>
        <w:ind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ле закрытых операций больные нуждались в меньшем ко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тве перевязочного материала, назначении антибиотиков и 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паратов.</w:t>
      </w:r>
    </w:p>
    <w:p>
      <w:pPr>
        <w:pStyle w:val="Normal"/>
        <w:shd w:fill="FFFFFF" w:val="clear"/>
        <w:ind w:left="58" w:right="10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и осложнений во время антирефлюксных операций и бли</w:t>
        <w:softHyphen/>
        <w:t>жайшего послеоперационного периода, как в открытом, так и в видео</w:t>
        <w:softHyphen/>
        <w:t>лапароскопическом исполнении могут возникать общие и раневые ос</w:t>
        <w:softHyphen/>
        <w:t xml:space="preserve">ложнения. В открытом варианте этих вмешательств наносимая трав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щественно больше, чем в закрытом, что проявляется большим числ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тяжестью осложнений в послеоперационном периоде, более дли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м периодом восстановления функциональных возможностей боль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. При использовании видеолапароскопической технологии операти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вмешательств при ГЭРБ могут быть нетипичные для традицио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хники осложнения, связанные с применением электрохирург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ментов. Вместе с тем, клинически значимых осложнений пос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деолапароскопических антирефлюксных операций мы не наблюдал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этого, минимальная травматичность, малый косметическ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фект, быстрое выздоровление и короткие сроки пребывания в стаци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е имеют несомненные преимущества перед традиционными откры</w:t>
        <w:softHyphen/>
        <w:t>тыми вмешательствами.</w:t>
      </w:r>
    </w:p>
    <w:p>
      <w:pPr>
        <w:pStyle w:val="Normal"/>
        <w:shd w:fill="FFFFFF" w:val="clear"/>
        <w:ind w:left="38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даленные сроки до пяти лет отличный и хороший результат после видеолапароскопической фундопликации получили у 139 больных (96,5+1,5%), у трех человек - удовлетворительный (2,1 + 1,1%) и 2 пациентов - неудовлетворительный (1,4+0,9%). Результаты манометр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одно-желудочного перехода после видеолапароскопической фун</w:t>
        <w:softHyphen/>
        <w:t>допликации почти не отличались от открытой дозированной фундоп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ции (табл. 5.12)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.12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казатели манометрии пищеводно-желудочного перехода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рез 1-5 лет после видеолапароскопической дозированной кардио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зофагофундопликции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61)</w:t>
      </w:r>
    </w:p>
    <w:p>
      <w:pPr>
        <w:pStyle w:val="Normal"/>
        <w:spacing w:before="0" w:after="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040"/>
        <w:gridCol w:w="2160"/>
        <w:gridCol w:w="1920"/>
      </w:tblGrid>
      <w:tr>
        <w:trPr>
          <w:trHeight w:val="45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атели манометр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оп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осле опера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33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ина НПЗВД, см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1 ±0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1 ±0,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 0,001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онус НПЗВД, мм.рт.с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2+ 1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7 ± 0,9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 0,001</w:t>
            </w:r>
          </w:p>
        </w:tc>
      </w:tr>
      <w:tr>
        <w:trPr>
          <w:trHeight w:val="3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/желуд. давление, мм.рт.с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5 ±0,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1 ±0,5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0,05</w:t>
            </w:r>
          </w:p>
        </w:tc>
      </w:tr>
      <w:tr>
        <w:trPr>
          <w:trHeight w:val="41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ищ.-жел.градиент, мм.рт.с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7 ± 0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6 ±0,7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 0,001</w:t>
            </w:r>
          </w:p>
        </w:tc>
      </w:tr>
      <w:tr>
        <w:trPr>
          <w:trHeight w:val="70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эффициент (тонус НПЗВ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 в/желудочному давлению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82" w:after="0"/>
        <w:ind w:left="14" w:right="1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иллюстрации приводим результат манометрии пи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дно-желудочного перехода до- и после видеолапароскоп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ДЭФП (рис. 5.16).</w:t>
      </w:r>
    </w:p>
    <w:p>
      <w:pPr>
        <w:pStyle w:val="Normal"/>
        <w:shd w:fill="FFFFFF" w:val="clear"/>
        <w:ind w:left="14" w:right="2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ким образом, ближайшие и отдаленные результаты открытой 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ой ДЭФП совпадают. Результаты манометрии и рН-метрии пи</w:t>
        <w:softHyphen/>
        <w:t xml:space="preserve">щевода, характеризующие качество восстановления длины, позици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ункции нижнего пищеводного сфинктера, мало отличаются в группах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ных после открытой и лапароскопической ДЭФП.</w:t>
      </w:r>
    </w:p>
    <w:p>
      <w:pPr>
        <w:pStyle w:val="Normal"/>
        <w:spacing w:before="96" w:after="0"/>
        <w:ind w:left="216" w:right="2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39185" cy="1480820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righ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5.16. Манометрия пищеводно-желудочного перехода больной С. 51 год.</w:t>
      </w:r>
    </w:p>
    <w:p>
      <w:pPr>
        <w:pStyle w:val="Normal"/>
        <w:shd w:fill="FFFFFF" w:val="clear"/>
        <w:spacing w:before="5" w:after="0"/>
        <w:ind w:righ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(1) и после (2) видеолапароскопической ДЭФП. Увеличение тонуса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тяженности НПЗВД</w:t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72" w:after="0"/>
        <w:ind w:righ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ебенев А.Л., Шептулин А.А. 4-й Международный конгресс по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ю заболеваний слизистой оболочки пищевода // Клинич. медицина.-1994.-№4.-С. 67-6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линин А.В. Гастроэзофагеальная рефлюксная болезнь. От па</w:t>
      </w:r>
      <w:r>
        <w:rPr>
          <w:rFonts w:cs="Times New Roman" w:ascii="Times New Roman" w:hAnsi="Times New Roman"/>
          <w:color w:val="000000"/>
          <w:sz w:val="24"/>
          <w:szCs w:val="24"/>
        </w:rPr>
        <w:t>тологии к клинике и лечению.// Рус. мед. журн.-1996. - №3. - С. 144-14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резов Ю.Е., Ковалев А.И. Нарушения функции физиолог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кардии и их коррекция // Хирургия. - 1981. - №3. - С. 3-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башко А.И. и др. Профилактика рефлюкс-эзофагита у больных с резекцией желудка по способу Гофмейстера-Финстерера / А.И. Горбашко, С.А. Гаджиев, А.Н. Напалков. // Вестн. хирургии. - 1988. -№1.-С. 22-2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ахаутдинов В.Г., Галимов О.В. Хирургическое лечение грыж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щеводного отверстия диафрагмы, сочетанных с заболе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брюшной полости // Вестн. хирургии. - 1995. - №3. - С. 26-2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тров В.П., Саввин Ю.Н., Рожков А.Г. Показания к примен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операции Ниссена /'/ Вестн. хирургии. - 1990. - №9. -С. 33-3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 Meester T.R., Wernly J.A., Bryant G.H., Little A.G., Skinner D.B. Clinical and in vitro determinants of gastroesophageal competence: a study of the principles of antirefiux surgery. American Journal 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ery 1979; 137: 39-4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строэнтерология. Под ред. Дж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Барона, Ф.Г. Муди М 1988; 1: 11-5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</w:tabs>
        <w:ind w:left="403" w:hanging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вкин В.Л. Лапароскопическая фундопликация: Обзор тезисов </w:t>
      </w:r>
      <w:r>
        <w:rPr>
          <w:rFonts w:cs="Times New Roman" w:ascii="Times New Roman" w:hAnsi="Times New Roman"/>
          <w:color w:val="000000"/>
          <w:sz w:val="24"/>
          <w:szCs w:val="24"/>
        </w:rPr>
        <w:t>5-го Международного Конгресса по эндоскопической хирургии // Эндоскоп, хирургия. - 1997. - №1. - С. 34-3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ind w:left="422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uckauer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, Waldmann P., Salm R. Insufflency of the lower esophageal sphincter Cause of reflux esophagitis. Helv. chir. Acta 1985; 51 (6): </w:t>
      </w:r>
      <w:r>
        <w:rPr>
          <w:rFonts w:cs="Times New Roman" w:ascii="Times New Roman" w:hAnsi="Times New Roman"/>
          <w:color w:val="000000"/>
          <w:sz w:val="24"/>
          <w:szCs w:val="24"/>
        </w:rPr>
        <w:t>705-70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ind w:left="422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ное хирургическое лечение язвенной болезни 12-перстной кишки и рефлюкс-эзофагита / А.Ф. Черноусое, В.В. Ришко, П.М. Богопольский и др. // Вестн. хирургии. - 1989. - №3. - С. 34-3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ind w:left="422" w:hanging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пкин К.В., Климов А.Е. Эндохирургическое лечение гастроэзо</w:t>
      </w:r>
      <w:r>
        <w:rPr>
          <w:rFonts w:cs="Times New Roman" w:ascii="Times New Roman" w:hAnsi="Times New Roman"/>
          <w:color w:val="000000"/>
          <w:sz w:val="24"/>
          <w:szCs w:val="24"/>
        </w:rPr>
        <w:t>фагеального рефлюкса // Эндоскоп, хирургия.-1996.-№4.-С. 23.</w:t>
      </w:r>
    </w:p>
    <w:p>
      <w:pPr>
        <w:pStyle w:val="Normal"/>
        <w:tabs>
          <w:tab w:val="clear" w:pos="708"/>
          <w:tab w:val="left" w:pos="403" w:leader="none"/>
        </w:tabs>
        <w:ind w:left="360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  <w:tab/>
        <w:t>Лапкин К.В., Климов А.Е. Техника эндоскопической эзофагогастрокруропексии // Эндоскоп, хирургия. - 1997. - №1. - С. 73-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389" w:hanging="40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допликация по Ниссену в хирургии язвенной болезни / В.М. Буянов, В.Р. Анахасян, А.И. Ковалев и др. // Клинич. хирургия. - 1980. - №8. -С. 41-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before="5" w:after="0"/>
        <w:ind w:left="389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знецов В.А. и др. Клиническая анатомия пищевода: Метод, разраб / В.А. Кузнецов, Г.В. Юдин, В.К. Шишло.-Иваново, 1989. – 35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before="19" w:after="0"/>
        <w:ind w:left="389" w:hanging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апароскопическая хирургия пищеводно-желудочного перехода </w:t>
      </w:r>
      <w:r>
        <w:rPr>
          <w:rFonts w:cs="Times New Roman" w:ascii="Times New Roman" w:hAnsi="Times New Roman"/>
          <w:color w:val="000000"/>
          <w:sz w:val="24"/>
          <w:szCs w:val="24"/>
        </w:rPr>
        <w:t>/ А.С. Балалыкин, А.Ф. Попов, А.Б. Оноприев и др. // Эндоскоп, хирургия.-1997. - №1.. с. 44-4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итарьян А.Г., Абоян И.А. Лапароскопическая коррекция недостаточности кардии у больных с заболеваниями органов брюшной по</w:t>
      </w:r>
      <w:r>
        <w:rPr>
          <w:rFonts w:cs="Times New Roman" w:ascii="Times New Roman" w:hAnsi="Times New Roman"/>
          <w:color w:val="000000"/>
          <w:sz w:val="24"/>
          <w:szCs w:val="24"/>
        </w:rPr>
        <w:t>лости // Второй Конгресс Ассоциации хирургов: Материалы.-СПб., 1998.-С. 3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4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icolo R. Trattamento chirurgico del reflusso gastro-esophageo. Progosta di in procediento personale. Minerva chir. </w:t>
      </w:r>
      <w:r>
        <w:rPr>
          <w:rFonts w:cs="Times New Roman" w:ascii="Times New Roman" w:hAnsi="Times New Roman"/>
          <w:color w:val="000000"/>
          <w:sz w:val="24"/>
          <w:szCs w:val="24"/>
        </w:rPr>
        <w:t>1985; 40 (6): 343-34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мляной А.Г., Бугаев А.И., Кулагин В.И. Боковая эзофагофундопликация при скользящих грыжах пищеводного отверстия диафраг</w:t>
      </w:r>
      <w:r>
        <w:rPr>
          <w:rFonts w:cs="Times New Roman" w:ascii="Times New Roman" w:hAnsi="Times New Roman"/>
          <w:color w:val="000000"/>
          <w:sz w:val="24"/>
          <w:szCs w:val="24"/>
        </w:rPr>
        <w:t>мы // Вестн. хирургии. - 1989. - №4. - С. 11-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силенко В.Х., Гребенев А.Л. Грыжи пищеводного отверстия диа</w:t>
      </w:r>
      <w:r>
        <w:rPr>
          <w:rFonts w:cs="Times New Roman" w:ascii="Times New Roman" w:hAnsi="Times New Roman"/>
          <w:color w:val="000000"/>
          <w:sz w:val="24"/>
          <w:szCs w:val="24"/>
        </w:rPr>
        <w:t>фрагмы. - М., 1978.-22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рбашко А.И., Шульгин В.Л. Комплексные рентгеноэндоскопи</w:t>
      </w:r>
      <w:r>
        <w:rPr>
          <w:rFonts w:cs="Times New Roman" w:ascii="Times New Roman" w:hAnsi="Times New Roman"/>
          <w:color w:val="000000"/>
          <w:sz w:val="24"/>
          <w:szCs w:val="24"/>
        </w:rPr>
        <w:t>ческие исследования в диагностике грыж пищеводного отверстия диафрагмы и функциональной недостаточности кардии // Вестн. хирургии. - 1987. - №8. - С. 141-14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ttal R.K., RochesterD.F., McCallum R.W. Effect of the diaphragmatic contraction on lower oesophageal sphincter pressure in man. Cut. 1987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8(12): 1564-156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сюкова Е.М. Тун В.Г. Диафрагмокруротомия в лечении грыж  </w:t>
      </w:r>
      <w:r>
        <w:rPr>
          <w:rFonts w:cs="Times New Roman" w:ascii="Times New Roman" w:hAnsi="Times New Roman"/>
          <w:color w:val="000000"/>
          <w:sz w:val="24"/>
          <w:szCs w:val="24"/>
        </w:rPr>
        <w:t>пищеводного огверстия диафрагмы // Актуальные вопросы реконструктитвной и восстановительной хирургии.-Иркутск,  1984.-С. 2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тровский Б.В. и др. Хирургия диафрагмы / Б.В. Петровский, Н.Н. Каншян, Н.О. Николаев.-Л., 1966.-С. 172-2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кин В.З., Апинис Б.К. Грыжи пищеводного отверстия диафрагмы.-Рип, 1976.-17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рие .4.Ю., Радбиль О.С. Желудочно-пищеводный рефлюкс // Сов. медицина.-1984.-№6.-С. 54-58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уколов А.В., Кубышкин В.А. Рефлюкс-эзофагит: терапия или хи</w:t>
      </w:r>
      <w:r>
        <w:rPr>
          <w:rFonts w:cs="Times New Roman" w:ascii="Times New Roman" w:hAnsi="Times New Roman"/>
          <w:color w:val="000000"/>
          <w:sz w:val="24"/>
          <w:szCs w:val="24"/>
        </w:rPr>
        <w:t>рурпн // Эндоскоп, хирургия.-1996.-№!.-С. 25-2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гностика и хирургическая коррекция функциональных наруш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 пищеводно-желудочного перехода при иилородуодена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нозе / Ю.М. Панцырев, А.А. Гринберг, С.А. Чернякевич и др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рургия.- 1980.-№2.-С. 9-1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игорьев П.Я., Яковенко Э.П. Диагностика и лечение хро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зней органов пищеварения.-М., 1990.-380 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улевичюте Д.И., Витена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Болезни пищевода и кардии -М., 1986.-224 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стояние гастродуоденальной системы у больных рефлюкс-эзо</w:t>
      </w:r>
      <w:r>
        <w:rPr>
          <w:rFonts w:cs="Times New Roman" w:ascii="Times New Roman" w:hAnsi="Times New Roman"/>
          <w:color w:val="000000"/>
          <w:sz w:val="24"/>
          <w:szCs w:val="24"/>
        </w:rPr>
        <w:t>фагитом / В.К. Ильинич, Е.А. Решетников, В.П. Баталова и др. // Клинич. медицина.- 1988.-№7.-С. 88-8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никновение пептического эзофагита в зависимости от состо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пищеводно-желудочного сфинктерного механизма и кислот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 желудочного сока / В.П. Салупере, П.П. Калла, Н.Ю. Даниел и др. //Терапевт. арх.-1977.-№12.-С. 79-8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ткин В.В., Амбалов ГА. Диагностика и лечение рефлюкс-эзофа</w:t>
      </w:r>
      <w:r>
        <w:rPr>
          <w:rFonts w:cs="Times New Roman" w:ascii="Times New Roman" w:hAnsi="Times New Roman"/>
          <w:color w:val="000000"/>
          <w:sz w:val="24"/>
          <w:szCs w:val="24"/>
        </w:rPr>
        <w:t>гита// Клинич. хирургия.-1978.-№9.-С. 28-3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lu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lf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itelbe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Лапароскопическая фун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икация и медикаментозное лечение: стоимость лечения гастро</w:t>
      </w:r>
      <w:r>
        <w:rPr>
          <w:rFonts w:cs="Times New Roman" w:ascii="Times New Roman" w:hAnsi="Times New Roman"/>
          <w:color w:val="000000"/>
          <w:sz w:val="24"/>
          <w:szCs w:val="24"/>
        </w:rPr>
        <w:t>зофагеального рефлюкса. РЖ. Эндохирургия сегодня. Казань 1996;</w:t>
        <w:br/>
        <w:t>2: 26-2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годнер Е.Б., Кислина В.М., Эльдарханов В.А. О рефлюкс-эз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гите при язвенной болезни желудка и 12-перстной киш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инич. медицина.-1976.-№5.-С. 85-8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chs K.N., De Meester T.R., Albertucci M. Specificity and sensitivity of objective diagnosis of gastroesophageal reflux disease. Surgery 1987; 102 (4): 575-58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armi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Laitinnen S. Insufficiency of the lower esophageal sphinctercause of reflux esophagitis. Surgery 1980; 6: 316-31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плексная диагностика гастроэзофагеальной рефлюксной бо</w:t>
      </w:r>
      <w:r>
        <w:rPr>
          <w:rFonts w:cs="Times New Roman" w:ascii="Times New Roman" w:hAnsi="Times New Roman"/>
          <w:color w:val="000000"/>
          <w:sz w:val="24"/>
          <w:szCs w:val="24"/>
        </w:rPr>
        <w:t>лезни у больных желчно-каменной болезнью / К.В. Пучков, В.Б. Филимонов, ТВ. Иванова и др. // 3-й Московский международный Конгресс по эндоскопической хирургии: Тез. докл.-М., 1999.-С. 239-24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пко А.А. Клиническая рентгенодиагностика грыж пищев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рстия диафрагмы: Автореф. дис. ...докт. мед. наук.-М., 1963.- 23 с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</w:t>
        <w:tab/>
        <w:t xml:space="preserve">Диагностика рефлюкс-эзофагита / А.Ф. Черноусо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Ануфриев, А.А. Полянцев и др. // Сов. медицина.-1981.-№6.-С. 91-94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43" w:after="0"/>
        <w:ind w:left="485" w:hanging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нтонович В.Б. Рентгенодиагностика заболеваний пищевода, же</w:t>
      </w:r>
      <w:r>
        <w:rPr>
          <w:rFonts w:cs="Times New Roman" w:ascii="Times New Roman" w:hAnsi="Times New Roman"/>
          <w:color w:val="000000"/>
          <w:sz w:val="24"/>
          <w:szCs w:val="24"/>
        </w:rPr>
        <w:t>лудка, кишечника.-М., 1987.-С. 40-7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аблинский В.М., Сальман М.М. Физиология и патология двигательной функции пищевода.-М., 1978.-2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нов А.С, Васильев Ю.В., Фирсова Л.Д. Методика объектив</w:t>
      </w:r>
      <w:r>
        <w:rPr>
          <w:rFonts w:cs="Times New Roman" w:ascii="Times New Roman" w:hAnsi="Times New Roman"/>
          <w:color w:val="000000"/>
          <w:sz w:val="24"/>
          <w:szCs w:val="24"/>
        </w:rPr>
        <w:t>ной оценки состояния слизистой оболочки пищевода при рефлюксэзофагите (по материалам прицельных биопсий) // Арх. патологии.- 1981.-Т.4,№12.-С. 65-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и эндоскопическое лечение рефлюкс-эзофагита / А.В. Глазов, Ю.В Синев, В.В. Келин и др. // Хирургия.-1989.-№4.-С. 35-3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10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сравнительной хромоэзофагоскопии с растворами Люголя и метиленового синего / Ю.В. Синев, Я.В. Гавриленко, Е.В. Ермаков и др. // Сов. медицина.-1982.-№б.-С. 81-8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валов В.Г. Рефлюкс-эзофагит у больных Крайнего Север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осточной Сибири: Автореф. дис. ...канд. мед. наук.-Барнаул, </w:t>
      </w:r>
      <w:r>
        <w:rPr>
          <w:rFonts w:cs="Times New Roman" w:ascii="Times New Roman" w:hAnsi="Times New Roman"/>
          <w:color w:val="000000"/>
          <w:sz w:val="24"/>
          <w:szCs w:val="24"/>
        </w:rPr>
        <w:t>1990.-1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10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va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nni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елудочно-пищеводный рефлюкс; знач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ндоскопии в определении показаний к операции и в послеоп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онном наблюдени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l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i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a</w:t>
      </w:r>
      <w:r>
        <w:rPr>
          <w:rFonts w:cs="Times New Roman" w:ascii="Times New Roman" w:hAnsi="Times New Roman"/>
          <w:color w:val="000000"/>
          <w:sz w:val="24"/>
          <w:szCs w:val="24"/>
        </w:rPr>
        <w:t>. 1981; 47 (6): 693-7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нцян Э.Н. и др. Диагностическое значение эзофагоскопии 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люкс-эзофагите / Э.Н. Ванцян, А.Ф. Черноусов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Ануфриев // Реконструктивная хирургия.-М., 1971.-Т.2.-С. 225-23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кушин А.Н. Диагностика и лечение недостаточности пищевод</w:t>
      </w:r>
      <w:r>
        <w:rPr>
          <w:rFonts w:cs="Times New Roman" w:ascii="Times New Roman" w:hAnsi="Times New Roman"/>
          <w:color w:val="000000"/>
          <w:sz w:val="24"/>
          <w:szCs w:val="24"/>
        </w:rPr>
        <w:t>но-желудочного перехода у детей: Автореф. дис. .. .канд. мед. наук.-М., 1987.-2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5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игорьев П.Я., Гриценко И.И., Яковенко Э.П. Рефлюкс-эзофагит </w:t>
      </w:r>
      <w:r>
        <w:rPr>
          <w:rFonts w:cs="Times New Roman" w:ascii="Times New Roman" w:hAnsi="Times New Roman"/>
          <w:color w:val="000000"/>
          <w:sz w:val="24"/>
          <w:szCs w:val="24"/>
        </w:rPr>
        <w:t>у больных язвенной болезнью 12-перстной кишки и вопросы терапии // Терапевт. арх.-1982.-№2.-С. 38-4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5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kmner D.B. Surgical management after felled antireflux operations. World J. Surg. </w:t>
      </w:r>
      <w:r>
        <w:rPr>
          <w:rFonts w:cs="Times New Roman" w:ascii="Times New Roman" w:hAnsi="Times New Roman"/>
          <w:color w:val="000000"/>
          <w:sz w:val="24"/>
          <w:szCs w:val="24"/>
        </w:rPr>
        <w:t>1992; 16 (2): 35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5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шачбаев М.К., Джумаиев Е.З. Пептические эзофагиты при гры</w:t>
      </w:r>
      <w:r>
        <w:rPr>
          <w:rFonts w:cs="Times New Roman" w:ascii="Times New Roman" w:hAnsi="Times New Roman"/>
          <w:color w:val="000000"/>
          <w:sz w:val="24"/>
          <w:szCs w:val="24"/>
        </w:rPr>
        <w:t>жах пищеводного отверстия диафрагмы // Здравоохр. Казахстана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978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a</w:t>
      </w:r>
      <w:r>
        <w:rPr>
          <w:rFonts w:cs="Times New Roman" w:ascii="Times New Roman" w:hAnsi="Times New Roman"/>
          <w:color w:val="000000"/>
          <w:sz w:val="24"/>
          <w:szCs w:val="24"/>
        </w:rPr>
        <w:t>5.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 62-6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10" w:after="0"/>
        <w:ind w:left="384" w:hanging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строэзофагеальная рефлюксная болезнь и миниинвазивная хи</w:t>
      </w:r>
      <w:r>
        <w:rPr>
          <w:rFonts w:cs="Times New Roman" w:ascii="Times New Roman" w:hAnsi="Times New Roman"/>
          <w:color w:val="000000"/>
          <w:sz w:val="24"/>
          <w:szCs w:val="24"/>
        </w:rPr>
        <w:t>рургия / В.Д. Федоров, В.А. Кубышкин, Б.С. Корняк и др. // Эндоскоп. хирургия.-1999.-№2.-С. 67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4.</w:t>
        <w:tab/>
        <w:t xml:space="preserve">Амбалов ГА. Диагностика и лечение рефлюкс-эзофагита: Автореф. </w:t>
      </w:r>
      <w:r>
        <w:rPr>
          <w:rFonts w:cs="Times New Roman" w:ascii="Times New Roman" w:hAnsi="Times New Roman"/>
          <w:color w:val="000000"/>
          <w:sz w:val="24"/>
          <w:szCs w:val="24"/>
        </w:rPr>
        <w:t>дис. канд. мед. наук.-Рига, 1981.-29 с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39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5.</w:t>
        <w:tab/>
        <w:t>-Fuchs K.N.. De Meester T.R., Albertucci M. Specificity and sensitivity of objective diagnosis of gastroesophageal reflux disease. Surgery 1987; 102 (4): 575-58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чение рН-метрии пищевода в диагностике желудочно-пищев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рефлюкса / Э.Т. Эзериетис, В.В. Уткин, С.А. Березин и др. // Хирургия.-1971.-№3.-С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3-2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резин С.А., Лея Ю.А. Грыжи пищеводного отверстия диафрагмы </w:t>
      </w:r>
      <w:r>
        <w:rPr>
          <w:rFonts w:cs="Times New Roman" w:ascii="Times New Roman" w:hAnsi="Times New Roman"/>
          <w:color w:val="000000"/>
          <w:sz w:val="24"/>
          <w:szCs w:val="24"/>
        </w:rPr>
        <w:t>и желудочно-пищеводный рефлюкс // Вестн. хирургии.-1972.-№6.-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2</w:t>
      </w:r>
      <w:r>
        <w:rPr>
          <w:rFonts w:cs="Times New Roman" w:ascii="Times New Roman" w:hAnsi="Times New Roman"/>
          <w:color w:val="000000"/>
          <w:sz w:val="24"/>
          <w:szCs w:val="24"/>
        </w:rPr>
        <w:t>6-2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ходольский А.В. Диагностика и лечение желудочно-пищеводно</w:t>
      </w:r>
      <w:r>
        <w:rPr>
          <w:rFonts w:cs="Times New Roman" w:ascii="Times New Roman" w:hAnsi="Times New Roman"/>
          <w:color w:val="000000"/>
          <w:sz w:val="24"/>
          <w:szCs w:val="24"/>
        </w:rPr>
        <w:t>го рефлюкса: Автореф. дис. ...канд. мед. наук.-Харьков, 1988.-1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ttagl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orlemn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ant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ractab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ysphas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llow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ace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gelchi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sthe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flu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i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4761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or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>. 1983; 35 (5): 551-55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нцырев Ю.М., Климанский И.В., Чернякевич С.А. Иономано- 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ическое   исследование   пищеводно-желудочного   перехода: Метод. рек.-М., 1976.-3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агода А.Е. Недостаточность физиологической кардии и ее леч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 больных язвенной болезнью 12-перстной кишки, осложн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вотечением: Автореф. дис. ...канд. мед. наук.-Харьков, 1985.-19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chindebeck N.E., Heimich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Konig A., Dendorfer A. Optimal thresholds sensitivity, and specificity of long-term ph-metry for the detection of gastroesophageal reflux disease. Gastroenterol. 1987; 93 (1): 85-9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еллер Л.И., Петренко В.Ф. Желудочно-пищеводный рефлюкс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ханизмы его развития у больных язвенной болезнью и хроничес</w:t>
      </w:r>
      <w:r>
        <w:rPr>
          <w:rFonts w:cs="Times New Roman" w:ascii="Times New Roman" w:hAnsi="Times New Roman"/>
          <w:color w:val="000000"/>
          <w:sz w:val="24"/>
          <w:szCs w:val="24"/>
        </w:rPr>
        <w:t>ким дуоденитом без диафрагмальной грыжи // Терапвт. арх.-1978.- №10.-С 30-3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убышкин В.А., Корняк Б.С. Гастроэзофагеальная рефлюксная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знь.- М, 1999.-18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ебенев А.Л. Клиническое значение исследования двига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и пищевода: Автореф. дис. ...канд. мед. наук.-М., 1964.-23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8" w:leader="none"/>
        </w:tabs>
        <w:ind w:left="398" w:hanging="39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сов В.И. Эзофагоманометрия при грыжах пищеводного отв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ия диафрагмы и дивертикулах пищевода: Автореф. дис. ...канд. </w:t>
      </w:r>
      <w:r>
        <w:rPr>
          <w:rFonts w:cs="Times New Roman" w:ascii="Times New Roman" w:hAnsi="Times New Roman"/>
          <w:color w:val="000000"/>
          <w:sz w:val="24"/>
          <w:szCs w:val="24"/>
        </w:rPr>
        <w:t>мед. наук.-М., 1967.-С. 27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67.</w:t>
        <w:tab/>
        <w:t xml:space="preserve">Чиссов В.И., Каншин Н.Н., Выховская А.Г. Эзофагоманометр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грыжах пищеводного отверстия диафрагмы // Клинич. хирургия.-1967.-№10.-С. 38-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даленные результаты лапароскопических вмешательств у па</w:t>
      </w:r>
      <w:r>
        <w:rPr>
          <w:rFonts w:cs="Times New Roman" w:ascii="Times New Roman" w:hAnsi="Times New Roman"/>
          <w:color w:val="000000"/>
          <w:sz w:val="24"/>
          <w:szCs w:val="24"/>
        </w:rPr>
        <w:t>циентов с гастроэзофагеальной рефлюксной болезнью / В.Д. Федоров, В.А. Кубышкин, Б.С. Корняк и др. // Эндоскоп, хирургия.- 1999.-№2.-С. 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строэзофагеальная рефлюксная болезнь и миниинвазивная хи</w:t>
      </w:r>
      <w:r>
        <w:rPr>
          <w:rFonts w:cs="Times New Roman" w:ascii="Times New Roman" w:hAnsi="Times New Roman"/>
          <w:color w:val="000000"/>
          <w:sz w:val="24"/>
          <w:szCs w:val="24"/>
        </w:rPr>
        <w:t>рургия / В.Д. Федоров, В.А. Кубышкин, Б.С. Корняк и др. // Эндоскоп, хирургия.-1999.-№2.-С. 6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nin R.A., Malmud L.S. Gastroesophageal reflux disease. Ann. Surg. </w:t>
      </w:r>
      <w:r>
        <w:rPr>
          <w:rFonts w:cs="Times New Roman" w:ascii="Times New Roman" w:hAnsi="Times New Roman"/>
          <w:color w:val="000000"/>
          <w:sz w:val="24"/>
          <w:szCs w:val="24"/>
        </w:rPr>
        <w:t>1980; 191 (1): 66-7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л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Романова Л.С., Ражаббае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Модификация метода эзофагоманометрии /У Сов. медицина.-1983.-№4.-С. 111-1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3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а М.Н. Метод безбалонной тонокимографии в исследовании пищевода и желудка: Матер, науч.-практ. конф. врачей.-Ярославль, 1974.-С. 16-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дловский В.А., Полоус Ю.М. Распознавание желудочно-пищ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дного и дуоденогастрального рефлюксов у больных яз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знью по данным рН, баллоно- и тензографии // Врачеб. дело.- 1988,-№3.-С. 18-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l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rafi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ldu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saro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chn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ltrattamen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'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r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flus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stroesofage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nerv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i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986; 41 (17-18): 1413-14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inero M., Melotti G., Mouret PH. Gastroesophageal reflux sindrome: initial experience. Laparoscopic surgery the nineties. Masson. Milano. Parigi. Barsellona </w:t>
      </w:r>
      <w:r>
        <w:rPr>
          <w:rFonts w:cs="Times New Roman" w:ascii="Times New Roman" w:hAnsi="Times New Roman"/>
          <w:color w:val="000000"/>
          <w:sz w:val="24"/>
          <w:szCs w:val="24"/>
        </w:rPr>
        <w:t>1994; 2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chard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h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chard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l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perl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duc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ndoplic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vers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stolog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vid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ophagi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g</w:t>
      </w:r>
      <w:r>
        <w:rPr>
          <w:rFonts w:cs="Times New Roman" w:ascii="Times New Roman" w:hAnsi="Times New Roman"/>
          <w:color w:val="000000"/>
          <w:sz w:val="24"/>
          <w:szCs w:val="24"/>
        </w:rPr>
        <w:t>. 1983; 197 (6): 763-77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ноусое А.Ф., Шестаков А.Л. Хирургическое лечение рефлюксэзофагита ипептической стриктуры пищевода // Хирургия.-1998.- №5.-С. 4-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ев В.Н. и др. Хирургическое лечение рефлюкс-эзофагита / В.Н. Васильев, Н.В. Бобылев, П.И. Азаров // Научная конференция «Актуальные вопросы торакальной хирургии»: Тез. докл.-Москва -Краснодар, 1992.-С. 30-3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before="10" w:after="0"/>
        <w:ind w:left="389" w:hanging="3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rrone G. Le ernie iatali non complicate la stenosi esofagea. Filopatologiae trattamento. Minerva chir. </w:t>
      </w:r>
      <w:r>
        <w:rPr>
          <w:rFonts w:cs="Times New Roman" w:ascii="Times New Roman" w:hAnsi="Times New Roman"/>
          <w:color w:val="000000"/>
          <w:sz w:val="24"/>
          <w:szCs w:val="24"/>
        </w:rPr>
        <w:t>1986; 41 (13-14): 1087- 1094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80.</w:t>
        <w:tab/>
        <w:t>Вахидов В.В., Камин Ю.И., Щитов А.Г. Недостаточность физи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ческой яардии и ее роль в клинике язвенной болезни и заболева</w:t>
      </w:r>
      <w:r>
        <w:rPr>
          <w:rFonts w:cs="Times New Roman" w:ascii="Times New Roman" w:hAnsi="Times New Roman"/>
          <w:color w:val="000000"/>
          <w:sz w:val="24"/>
          <w:szCs w:val="24"/>
        </w:rPr>
        <w:t>ниях оперированного желудка // Хирургия.-1983.-№4.-С. 35^40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</w:t>
        <w:tab/>
        <w:t>Палтанавичюс К.И. Недостаточность пищеводно-желудочного перехода у больных после резекции желудка // Хирургия.-1978.-№3.- С. 15-16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9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имова Г.И. Состояние замыкательной функции кардии у бо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х хронической язвой желудка и хронической язвой 12-перстной </w:t>
      </w:r>
      <w:r>
        <w:rPr>
          <w:rFonts w:cs="Times New Roman" w:ascii="Times New Roman" w:hAnsi="Times New Roman"/>
          <w:color w:val="000000"/>
          <w:sz w:val="24"/>
          <w:szCs w:val="24"/>
        </w:rPr>
        <w:t>кишки до- и после резекции желудка: Дисс. ... канд. мед. наук - Барнаул, 2000.-100 с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9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ерезов Ю.Е. и др. К вопросу о хирургическом лечении яз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зни желудка и 12-перстной кишки / Ю.Е. Березов, В.Р. Анахасян, А.И. Ковалев //' Актуальные вопросы хирургической гастроэнтерологии.-Курск, 1979.-С 3-5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</w:t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рбашко А.И., Иванов Н.Н. Функция пищеводно-желудо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хода после трансгастральной селективной проксимальной ва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мии // Вестн. хирургии.-1990.-№3.-С. 23-26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5.</w:t>
        <w:tab/>
        <w:t>Лапароскопические вмешательства при гастроэзофагеальном рефлюксе и хроническом калькулезном холецистите // В.А. Кубышкин, Б.С. Корняк, А.В. Вуколов и др. // Второй Конгресс Ассоциации хирургов: Материалы.-СПб., 1998.-С. 317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6.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учков К.В., Гаусман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Б.Я.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ртынов ММ. Сочетанные лапар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пические оперативные вмешательства при грыже пищев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рстия диафрагмы // Эндоскоп, хирургия.-1996.-№4.-С. 27-28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.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учков К.В., Филимонов В.Б. Лапароскопическая коррекция сло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х гастроэнтерологических синдромов // Эндоскоп, хирургия.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998.-№1.-С.43-44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9" w:after="0"/>
        <w:ind w:left="509" w:hanging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8.</w:t>
        <w:tab/>
        <w:t>Шалимов А.А. и др. Хирургия пищевода / А.А. Шалимов, В.Ф. Саенко, С.А. Шалимов.-М., 1975.-С. 114-12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ind w:left="38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ычагов Г.П. Профилактика послеоперационного рефлюкс-эзофагита у больных язвенной болезнью 12-иерстной кишки //' Вестн. хирургии.-1990.-№9.-С. 38-4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spacing w:before="5" w:after="0"/>
        <w:ind w:left="38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шин Н.Н., Черноусое А.Ф. Лечение пептических стриктур пищевода//Вестн. хирургии,-1968.-№4.-С. 14-1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ind w:left="389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кош В.И., Чернявский А.А. Послеоперационный рефлюкс-эзо</w:t>
      </w:r>
      <w:r>
        <w:rPr>
          <w:rFonts w:cs="Times New Roman" w:ascii="Times New Roman" w:hAnsi="Times New Roman"/>
          <w:color w:val="000000"/>
          <w:sz w:val="24"/>
          <w:szCs w:val="24"/>
        </w:rPr>
        <w:t>фагит // Хирургия.-1977.-№6.-С. 3-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ind w:left="38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Fekete F. Le point de me du chirurgien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d. Chir. digest. </w:t>
      </w:r>
      <w:r>
        <w:rPr>
          <w:rFonts w:cs="Times New Roman" w:ascii="Times New Roman" w:hAnsi="Times New Roman"/>
          <w:color w:val="000000"/>
          <w:sz w:val="24"/>
          <w:szCs w:val="24"/>
        </w:rPr>
        <w:t>1986; 15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9-3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spacing w:before="48" w:after="0"/>
        <w:ind w:left="38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Hollender L.F., Meyer C, Keller D., Bahmini J. Die 2-totale duodenale Diversion durch Fundojejunostomia mit rezidivierenden schweren Reflux-Oesophagitis. Chirurg. 1985; 56 (5): 311-314.</w:t>
      </w:r>
    </w:p>
    <w:p>
      <w:pPr>
        <w:pStyle w:val="Normal"/>
        <w:tabs>
          <w:tab w:val="clear" w:pos="708"/>
          <w:tab w:val="left" w:pos="389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4.</w:t>
        <w:tab/>
        <w:t>Панцырев Ю.М., Гринберг А.А. Ваготомия при осложненных дуо</w:t>
      </w:r>
      <w:r>
        <w:rPr>
          <w:rFonts w:cs="Times New Roman" w:ascii="Times New Roman" w:hAnsi="Times New Roman"/>
          <w:color w:val="000000"/>
          <w:sz w:val="24"/>
          <w:szCs w:val="24"/>
        </w:rPr>
        <w:t>денальных язвах.-М., 1979.-С. 59-6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89" w:leader="none"/>
        </w:tabs>
        <w:ind w:left="37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war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. Обсуждение за круглым столом: гастроэзофагеальный рефлюкс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l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i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a</w:t>
      </w:r>
      <w:r>
        <w:rPr>
          <w:rFonts w:cs="Times New Roman" w:ascii="Times New Roman" w:hAnsi="Times New Roman"/>
          <w:color w:val="000000"/>
          <w:sz w:val="24"/>
          <w:szCs w:val="24"/>
        </w:rPr>
        <w:t>. 1981; 47 (6): 759-76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мляной А.Г., Бугаев А.И., Кулагин В.И. Боковая эзофагофунд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кация при скользящих грыжах пищеводного отверстия диафрагм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стн. хирургии.-1989.-№4.-С. 11-1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равнительная оценка барьерной функции фундопликаци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ss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p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эксперименте / К.В. Пучков, В.Б. Филимонов, М.М. Мартынов и др. // 3-й Московский международный Конгресс по эндоскопической хирургии: Тез. докл.-М., 1999.-С. 242-24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ewert J.R., Feussner H., Walker S.J. Fundoplication: ho\y to do it? Peri-esophageal wrapping as atherapeutic principal in gastro-esophageal reflux prevention. World J. Surg. 1992; 16 (2): 32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рбашко А.И., Рахманов Р.К. Повторные реконструктивные опе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и у больных с грыжей пищеводного отверстия диафрагмы // Вестн. хирургии.-1989.-№4.-С. 15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уфрие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др. Повторные операции после фундопликаций по Ниссену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, Ануфриев, Т.В. Григорина-Рябова, В.М. Эфендиев // Всесоюзная конференция по хирургии пищевода «Хирургия пищевода (ошибки и опасности)»: Тез. докл.-М., 1983.-С. 97-9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чины неудовлетворительных результатов хирургического леч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рефлюкс-эзофагитов / А.Ф. Черноусо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Корчак, С.Н. Степанкин и др. // Всесоюзная конференция по рефлюкс-эзофагиту: Тез. докл.-М., 1986.-С. 57-5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ус Ю.М., Шидловский В.А. Послеоперационные деформации желудка // Хирургия.-1989.-№10.-С. 101-10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чагов Г.П., Кадыров Д.М., Платонов А.И. Состояние клапа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ункции кардии у больных язвенной болезнью 12-перстной кишки  </w:t>
      </w:r>
      <w:r>
        <w:rPr>
          <w:rFonts w:cs="Times New Roman" w:ascii="Times New Roman" w:hAnsi="Times New Roman"/>
          <w:color w:val="000000"/>
          <w:sz w:val="24"/>
          <w:szCs w:val="24"/>
        </w:rPr>
        <w:t>до и после ваготомии и способы ее коррекции // Хирургия.-1989.- №10.-С. 34-3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ampbell R., Kennedy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, Johnston G. W. Gastric ulceration after Nissen fundoplication. Brit. J. Surg. 1983; 70 (7): 406-40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игал Е.И., Бурмистров М.В., Петрунин В.М. Преимуществ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пароскопической фундопликаций при грыжах пищеводного от</w:t>
      </w:r>
      <w:r>
        <w:rPr>
          <w:rFonts w:cs="Times New Roman" w:ascii="Times New Roman" w:hAnsi="Times New Roman"/>
          <w:color w:val="000000"/>
          <w:sz w:val="24"/>
          <w:szCs w:val="24"/>
        </w:rPr>
        <w:t>верстия диафрагмы перед традиционно «открытой» // Эндоскоп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'хирургия.-1998.-№1.-С. 49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6.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гал Е.И., Бурмистров М.В. Трансиллюминация кардиоэзофагеальной области при лапароскопических фундопликациях по Ни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у-Розет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ндоскоп, хирургия.-1999.-№2.-С. 57.</w:t>
      </w:r>
    </w:p>
    <w:p>
      <w:pPr>
        <w:pStyle w:val="Normal"/>
        <w:tabs>
          <w:tab w:val="clear" w:pos="708"/>
          <w:tab w:val="left" w:pos="37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7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au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y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ерфорации желудка и пищевода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пароскопической фундопликации по Ниссену: механизмы и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актика. РЖ. Эндохирургия сегодня. Казань 1996; 2: 29. Крапивин Б.В.,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8.</w:t>
        <w:tab/>
        <w:t xml:space="preserve">Слесаренко А.С., Дадаев Р.С. Интраоперацион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брогастродуоденоскопия при лапароскопических вмешатель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вах на пищеводе и желудке // Эндоскоп. хирургия.-1999.-№2.-С. 31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9.</w:t>
        <w:tab/>
        <w:t xml:space="preserve">Никитенко А.И., Никитенко Е.Г., Желанн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Лапароскопичес</w:t>
        <w:softHyphen/>
        <w:t>кие антирефлюксные операции на пищеводе // Эндоскоп, хирургия.-1998.-№1.-С. 32.</w:t>
      </w:r>
    </w:p>
    <w:p>
      <w:pPr>
        <w:pStyle w:val="Normal"/>
        <w:shd w:fill="FFFFFF" w:val="clear"/>
        <w:spacing w:before="197" w:after="0"/>
        <w:ind w:left="36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color w:val="000000"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Учебное издание.</w:t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Учебное пособие.</w:t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ВИДЕОЭНДОСКОПИЧЕСКАЯ </w:t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ХИРУРГИЯ ПИЩЕВОДА</w:t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д редакцией проф. В.И.Оскреткова</w:t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before="197" w:after="0"/>
        <w:ind w:left="360" w:hanging="3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ерстка И.В. Шаповалов </w:t>
      </w:r>
    </w:p>
    <w:p>
      <w:pPr>
        <w:pStyle w:val="Normal"/>
        <w:shd w:fill="FFFFFF" w:val="clear"/>
        <w:ind w:left="352" w:hanging="352"/>
        <w:jc w:val="center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изайн обложки С.Н. Кисленко</w:t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дписано в печать 22.03.2004 </w:t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Бумага офсетная. Гарнитура Тайме Нью Роман</w:t>
      </w:r>
    </w:p>
    <w:p>
      <w:pPr>
        <w:pStyle w:val="Normal"/>
        <w:shd w:fill="FFFFFF" w:val="clear"/>
        <w:ind w:hanging="3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каз 108. Тираж 500 экз.</w:t>
      </w:r>
    </w:p>
    <w:p>
      <w:pPr>
        <w:pStyle w:val="Normal"/>
        <w:shd w:fill="FFFFFF" w:val="clear"/>
        <w:spacing w:before="715" w:after="0"/>
        <w:ind w:firstLine="4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before="715" w:after="0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печатано в типографии</w:t>
      </w:r>
    </w:p>
    <w:p>
      <w:pPr>
        <w:pStyle w:val="Normal"/>
        <w:shd w:fill="FFFFFF" w:val="clear"/>
        <w:spacing w:before="5" w:after="0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екоммерческого партнерства «Аз Бука»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здательская лицензия ИД 01059 от 23.02.2000 г.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ицензия на полиграфическую деятельность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ЛД №28-51 от 22.07.1999 г.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г. Барнаул, пр. Красноармейский, 98а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л. 62-91-03,62-77-25</w:t>
      </w:r>
    </w:p>
    <w:p>
      <w:pPr>
        <w:pStyle w:val="Normal"/>
        <w:shd w:fill="FFFFFF" w:val="clear"/>
        <w:spacing w:before="197" w:after="0"/>
        <w:ind w:firstLine="60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E-mail: azbuka@rol.ru</w:t>
      </w:r>
    </w:p>
    <w:p>
      <w:pPr>
        <w:pStyle w:val="Normal"/>
        <w:ind w:left="360" w:hanging="35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16">
    <w:lvl w:ilvl="0">
      <w:start w:val="22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21">
    <w:lvl w:ilvl="0">
      <w:start w:val="28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95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6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8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9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89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34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3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jpeg"/><Relationship Id="rId79" Type="http://schemas.openxmlformats.org/officeDocument/2006/relationships/image" Target="media/image69.jpeg"/><Relationship Id="rId80" Type="http://schemas.openxmlformats.org/officeDocument/2006/relationships/image" Target="media/image70.jpeg"/><Relationship Id="rId81" Type="http://schemas.openxmlformats.org/officeDocument/2006/relationships/image" Target="media/image71.jpeg"/><Relationship Id="rId82" Type="http://schemas.openxmlformats.org/officeDocument/2006/relationships/image" Target="media/image72.jpeg"/><Relationship Id="rId83" Type="http://schemas.openxmlformats.org/officeDocument/2006/relationships/image" Target="media/image73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02:00Z</dcterms:created>
  <dc:creator>bestmedbook.com</dc:creator>
  <dc:description/>
  <cp:keywords/>
  <dc:language>en-US</dc:language>
  <cp:lastModifiedBy>IS2</cp:lastModifiedBy>
  <cp:lastPrinted>2005-05-13T09:26:00Z</cp:lastPrinted>
  <dcterms:modified xsi:type="dcterms:W3CDTF">2009-01-15T08:05:00Z</dcterms:modified>
  <cp:revision>4</cp:revision>
  <dc:subject/>
  <dc:title/>
</cp:coreProperties>
</file>