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t>ТЕМПЕРАТУРНЫЙ ЛИ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25565" cy="8853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5565" cy="8853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19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  <w:gridCol w:w="1276"/>
                              <w:gridCol w:w="1237"/>
                              <w:gridCol w:w="334"/>
                              <w:gridCol w:w="334"/>
                              <w:gridCol w:w="334"/>
                              <w:gridCol w:w="335"/>
                              <w:gridCol w:w="334"/>
                              <w:gridCol w:w="334"/>
                              <w:gridCol w:w="334"/>
                              <w:gridCol w:w="335"/>
                              <w:gridCol w:w="334"/>
                              <w:gridCol w:w="335"/>
                              <w:gridCol w:w="335"/>
                              <w:gridCol w:w="334"/>
                              <w:gridCol w:w="334"/>
                              <w:gridCol w:w="335"/>
                              <w:gridCol w:w="333"/>
                              <w:gridCol w:w="336"/>
                              <w:gridCol w:w="334"/>
                              <w:gridCol w:w="334"/>
                              <w:gridCol w:w="334"/>
                              <w:gridCol w:w="335"/>
                              <w:gridCol w:w="334"/>
                              <w:gridCol w:w="335"/>
                            </w:tblGrid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763" w:type="dxa"/>
                                  <w:gridSpan w:val="3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gridSpan w:val="2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gridSpan w:val="2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gridSpan w:val="2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2763" w:type="dxa"/>
                                  <w:gridSpan w:val="3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День болезни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2763" w:type="dxa"/>
                                  <w:gridSpan w:val="3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День пребывания в стационаре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50" w:type="dxa"/>
                                  <w:vMerge w:val="restart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250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250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250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50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250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50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250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50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250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250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50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50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0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50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250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250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0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50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50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250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50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250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0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250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50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250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250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250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250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50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2763" w:type="dxa"/>
                                  <w:gridSpan w:val="3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АД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2763" w:type="dxa"/>
                                  <w:gridSpan w:val="3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Дыхание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2763" w:type="dxa"/>
                                  <w:gridSpan w:val="3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тул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95pt;height:697.15pt;mso-wrap-distance-left:9pt;mso-wrap-distance-right:9pt;mso-wrap-distance-top:0pt;mso-wrap-distance-bottom:0pt;margin-top:0.05pt;mso-position-vertical-relative:text;margin-left:30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119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  <w:gridCol w:w="1276"/>
                        <w:gridCol w:w="1237"/>
                        <w:gridCol w:w="334"/>
                        <w:gridCol w:w="334"/>
                        <w:gridCol w:w="334"/>
                        <w:gridCol w:w="335"/>
                        <w:gridCol w:w="334"/>
                        <w:gridCol w:w="334"/>
                        <w:gridCol w:w="334"/>
                        <w:gridCol w:w="335"/>
                        <w:gridCol w:w="334"/>
                        <w:gridCol w:w="335"/>
                        <w:gridCol w:w="335"/>
                        <w:gridCol w:w="334"/>
                        <w:gridCol w:w="334"/>
                        <w:gridCol w:w="335"/>
                        <w:gridCol w:w="333"/>
                        <w:gridCol w:w="336"/>
                        <w:gridCol w:w="334"/>
                        <w:gridCol w:w="334"/>
                        <w:gridCol w:w="334"/>
                        <w:gridCol w:w="335"/>
                        <w:gridCol w:w="334"/>
                        <w:gridCol w:w="335"/>
                      </w:tblGrid>
                      <w:tr>
                        <w:trPr>
                          <w:trHeight w:val="212" w:hRule="atLeast"/>
                        </w:trPr>
                        <w:tc>
                          <w:tcPr>
                            <w:tcW w:w="2763" w:type="dxa"/>
                            <w:gridSpan w:val="3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668" w:type="dxa"/>
                            <w:gridSpan w:val="2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gridSpan w:val="2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gridSpan w:val="2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gridSpan w:val="2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gridSpan w:val="2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gridSpan w:val="2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gridSpan w:val="2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gridSpan w:val="2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gridSpan w:val="2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gridSpan w:val="2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gridSpan w:val="2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2763" w:type="dxa"/>
                            <w:gridSpan w:val="3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День болезни</w:t>
                            </w:r>
                          </w:p>
                        </w:tc>
                        <w:tc>
                          <w:tcPr>
                            <w:tcW w:w="6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2763" w:type="dxa"/>
                            <w:gridSpan w:val="3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День пребывания в стационаре</w:t>
                            </w:r>
                          </w:p>
                        </w:tc>
                        <w:tc>
                          <w:tcPr>
                            <w:tcW w:w="6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250" w:type="dxa"/>
                            <w:vMerge w:val="restart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250" w:type="dxa"/>
                            <w:vMerge w:val="continue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2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250" w:type="dxa"/>
                            <w:vMerge w:val="continue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250" w:type="dxa"/>
                            <w:vMerge w:val="continue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250" w:type="dxa"/>
                            <w:vMerge w:val="continue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250" w:type="dxa"/>
                            <w:vMerge w:val="continue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250" w:type="dxa"/>
                            <w:vMerge w:val="continue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2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250" w:type="dxa"/>
                            <w:vMerge w:val="continue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250" w:type="dxa"/>
                            <w:vMerge w:val="continue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250" w:type="dxa"/>
                            <w:vMerge w:val="continue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250" w:type="dxa"/>
                            <w:vMerge w:val="continue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250" w:type="dxa"/>
                            <w:vMerge w:val="continue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2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250" w:type="dxa"/>
                            <w:vMerge w:val="continue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50" w:type="dxa"/>
                            <w:vMerge w:val="continue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250" w:type="dxa"/>
                            <w:vMerge w:val="continue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250" w:type="dxa"/>
                            <w:vMerge w:val="continue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250" w:type="dxa"/>
                            <w:vMerge w:val="continue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2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50" w:type="dxa"/>
                            <w:vMerge w:val="continue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250" w:type="dxa"/>
                            <w:vMerge w:val="continue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250" w:type="dxa"/>
                            <w:vMerge w:val="continue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250" w:type="dxa"/>
                            <w:vMerge w:val="continue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50" w:type="dxa"/>
                            <w:vMerge w:val="continue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2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250" w:type="dxa"/>
                            <w:vMerge w:val="continue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50" w:type="dxa"/>
                            <w:vMerge w:val="continue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250" w:type="dxa"/>
                            <w:vMerge w:val="continue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250" w:type="dxa"/>
                            <w:vMerge w:val="continue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250" w:type="dxa"/>
                            <w:vMerge w:val="continue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250" w:type="dxa"/>
                            <w:vMerge w:val="continue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250" w:type="dxa"/>
                            <w:vMerge w:val="continue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250" w:type="dxa"/>
                            <w:vMerge w:val="continue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50" w:type="dxa"/>
                            <w:vMerge w:val="continue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2763" w:type="dxa"/>
                            <w:gridSpan w:val="3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АД</w:t>
                            </w:r>
                          </w:p>
                        </w:tc>
                        <w:tc>
                          <w:tcPr>
                            <w:tcW w:w="6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2763" w:type="dxa"/>
                            <w:gridSpan w:val="3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ыхание</w:t>
                            </w:r>
                          </w:p>
                        </w:tc>
                        <w:tc>
                          <w:tcPr>
                            <w:tcW w:w="6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2763" w:type="dxa"/>
                            <w:gridSpan w:val="3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тул</w:t>
                            </w:r>
                          </w:p>
                        </w:tc>
                        <w:tc>
                          <w:tcPr>
                            <w:tcW w:w="6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284" w:right="28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3T15:53:00Z</dcterms:created>
  <dc:creator/>
  <dc:description/>
  <cp:keywords/>
  <dc:language>en-US</dc:language>
  <cp:lastModifiedBy>Михаил</cp:lastModifiedBy>
  <dcterms:modified xsi:type="dcterms:W3CDTF">2009-02-11T12:21:00Z</dcterms:modified>
  <cp:revision>15</cp:revision>
  <dc:subject/>
  <dc:title>ТЕМПЕРАТУРНЫЙ ЛИСТ</dc:title>
</cp:coreProperties>
</file>