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РЕПРОДУКТИВНОЕ</w:t>
      </w:r>
    </w:p>
    <w:p>
      <w:pPr>
        <w:pStyle w:val="Style15"/>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ЗДОРОВЬЕ</w:t>
      </w:r>
    </w:p>
    <w:p>
      <w:pPr>
        <w:pStyle w:val="Style15"/>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МУЖЧИН</w:t>
      </w:r>
    </w:p>
    <w:p>
      <w:pPr>
        <w:pStyle w:val="Style15"/>
        <w:jc w:val="center"/>
        <w:rPr>
          <w:rFonts w:ascii="Times New Roman" w:hAnsi="Times New Roman" w:eastAsia="MS Mincho;ＭＳ 明朝" w:cs="Times New Roman"/>
          <w:b/>
          <w:b/>
          <w:bCs/>
          <w:sz w:val="40"/>
          <w:lang w:val="en-US"/>
        </w:rPr>
      </w:pPr>
      <w:r>
        <w:rPr>
          <w:rFonts w:eastAsia="MS Mincho;ＭＳ 明朝" w:cs="Times New Roman" w:ascii="Times New Roman" w:hAnsi="Times New Roman"/>
          <w:b/>
          <w:bCs/>
          <w:sz w:val="40"/>
          <w:lang w:val="en-US"/>
        </w:rPr>
      </w:r>
    </w:p>
    <w:p>
      <w:pPr>
        <w:pStyle w:val="Style15"/>
        <w:jc w:val="center"/>
        <w:rPr/>
      </w:pPr>
      <w:r>
        <w:rPr>
          <w:rFonts w:eastAsia="MS Mincho;ＭＳ 明朝" w:cs="Times New Roman" w:ascii="Times New Roman" w:hAnsi="Times New Roman"/>
          <w:b/>
          <w:bCs/>
          <w:sz w:val="40"/>
        </w:rPr>
        <w:t xml:space="preserve">ЧАСТЬ </w:t>
      </w:r>
      <w:r>
        <w:rPr>
          <w:rFonts w:eastAsia="MS Mincho;ＭＳ 明朝" w:cs="Times New Roman" w:ascii="Times New Roman" w:hAnsi="Times New Roman"/>
          <w:b/>
          <w:bCs/>
          <w:sz w:val="40"/>
          <w:lang w:val="en-US"/>
        </w:rPr>
        <w:t>I</w:t>
      </w:r>
      <w:r>
        <w:rPr>
          <w:rFonts w:eastAsia="MS Mincho;ＭＳ 明朝" w:cs="Times New Roman" w:ascii="Times New Roman" w:hAnsi="Times New Roman"/>
          <w:b/>
          <w:bCs/>
          <w:sz w:val="40"/>
        </w:rPr>
        <w:t>.</w:t>
      </w:r>
    </w:p>
    <w:p>
      <w:pPr>
        <w:pStyle w:val="Style15"/>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ЗАБОЛЕВАНИЯ</w:t>
      </w:r>
    </w:p>
    <w:p>
      <w:pPr>
        <w:pStyle w:val="Style15"/>
        <w:jc w:val="center"/>
        <w:rPr/>
      </w:pPr>
      <w:r>
        <w:rPr>
          <w:rFonts w:eastAsia="MS Mincho;ＭＳ 明朝" w:cs="Times New Roman" w:ascii="Times New Roman" w:hAnsi="Times New Roman"/>
          <w:b/>
          <w:bCs/>
          <w:sz w:val="40"/>
        </w:rPr>
        <w:t>ПРЕДСТАТЕЛЬНОЙ ЖЕЛЕЗЫ</w:t>
      </w:r>
    </w:p>
    <w:p>
      <w:pPr>
        <w:pStyle w:val="Style15"/>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Style15"/>
        <w:jc w:val="center"/>
        <w:rPr>
          <w:rFonts w:ascii="Times New Roman" w:hAnsi="Times New Roman" w:eastAsia="MS Mincho;ＭＳ 明朝" w:cs="Times New Roman"/>
          <w:b/>
          <w:b/>
          <w:bCs/>
          <w:sz w:val="40"/>
          <w:lang w:val="en-US"/>
        </w:rPr>
      </w:pPr>
      <w:r>
        <w:rPr>
          <w:sz w:val="24"/>
          <w:szCs w:val="24"/>
        </w:rPr>
        <w:drawing>
          <wp:inline distT="0" distB="0" distL="0" distR="0">
            <wp:extent cx="1231265" cy="101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5" r="-29" b="-35"/>
                    <a:stretch>
                      <a:fillRect/>
                    </a:stretch>
                  </pic:blipFill>
                  <pic:spPr bwMode="auto">
                    <a:xfrm>
                      <a:off x="0" y="0"/>
                      <a:ext cx="1231265" cy="1011555"/>
                    </a:xfrm>
                    <a:prstGeom prst="rect">
                      <a:avLst/>
                    </a:prstGeom>
                  </pic:spPr>
                </pic:pic>
              </a:graphicData>
            </a:graphic>
          </wp:inline>
        </w:drawing>
      </w:r>
    </w:p>
    <w:p>
      <w:pPr>
        <w:pStyle w:val="Style15"/>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Москва, 2005 г.</w:t>
      </w:r>
    </w:p>
    <w:p>
      <w:pPr>
        <w:pStyle w:val="Style15"/>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Style15"/>
        <w:rPr>
          <w:rFonts w:eastAsia="MS Mincho;ＭＳ 明朝"/>
          <w:sz w:val="22"/>
        </w:rPr>
      </w:pPr>
      <w:r>
        <w:rPr>
          <w:rFonts w:eastAsia="MS Mincho;ＭＳ 明朝"/>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ОДЕРЖАНИ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ведени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1 Анатомическое строение предстательной железы и её физиологические функц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2 Классификация заболеваний предстательной желе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3 Хронический инфекционный простати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4 Хронический неинфекционный (абактериальный) простати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5 Доброкачественная гиперплазия предстательной желе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6 Фитотерапия и применение БДД компании MSP для коррекции мужского репродуктивного здоровь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иложение. Справка о стоимости препаратов в г. Москв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ВЕДЕНИ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Заболевания предстательной железы и связанные с этим половые расстройства в настоящее время занимают значительное место в урологии и сексопатологии. По последним данным этими заболеваниями страдает не менее 30-50% всех мужчин.</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егодня в урологии, наверное, нет другой такой проблемы, где правда, сомнительные данные и откровенный вымысел были бы так тесно переплетены, как в случае хронического простатита (ХП). Это, во многом, обусловлено высокой степенью коммерциализации лечения этого заболевания, для чего предложено огромное число различных методов и лекарственных препаратов, которые начинают рекламироваться еще до получения достоверной информации об их эффективности и безопасности. Причем, агрессивная реклама, ведущаяся с использованием всех видов средств массовой информации, ориентирована, в первую очередь, на пациента, который не способен оценить всех достоинств и недостатков предлагаемого лечения. Самые разные методики лечения простатитов пропагандируют и применяют многочисленные медицинские центры (иногда не имеющие в штате уролога), фармакологические компании и различные парамедицинские учреждения. Даже практикующий уролог не всегда имеет возможность ознакомиться и проанализировать все возрастающий объем информации, публикуемой по проблеме простатита. Несмотря на большое число методических материалов, диссертаций и публикаций по диагностике и лечению хронического простатита, четкой ясности в этом вопросе не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Это осложняет принятие эффективных клинических решений, ограничивает использование эффективных методов диагностики и лечения, ведет к "каскадности" лечения, когда после неудачи применения одного метода, без должных оснований назначается другой и т.д. Очевидно, что к чисто физическим и моральным страданиям больного присоединяются финансовые проблемы, так как постоянно идет рост затрат на получение медицинской помощ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Ясно, что в данном скромном методическом издании мы не в состоянии дать всеобъемлющую информацию по этому вопросу.</w:t>
        <w:tab/>
        <w:t>Вопросы диагностики и способы оперативных вмешательств, к сожалению, останутся за рамками данного повествова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роме того, очень важный вопрос сексуальных расстройств при нарушении репродуктивного гомеостаза у мужчин, будет рассмотрен в отдельном методическом указании ("Репродуктивное здоровье мужчин", Часть II.), который последует за эти трудо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ша главная задача - привлечь внимание узких специалистов к возможности применения фитопрепаратов и БАД в комплексном восстановлении репродуктивного здоровья у мужчин. Более того, наша кафедра всегда придерживалась, и будет придерживаться, принципам интегративной (интегральной) или комплиментарной медицин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Мы считаем, что при решении любой медицинской проблемы, максимальный эффект можно получить именно при применении нескольких подходов, а не полагаться только на возможности фармакотерап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Мы уверены, что наш опыт пригодится не только урологам, но и врачам различных специальностей (физиотерапевтам, психоневрологам, гомеопатам, герудотерапевтам и други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же происходит на практике? Больному предлагают последовательное, иногда стихийное, чередование лечебных методик, естественно время лечения затягивается, что ведет к хронизации заболевания. Жаль, что врачи не всегда используют все терапевтические возможности. Если вы примете нашу точку зрения, то выражение известного писателя к вам не будет иметь отношение: "Узкий специалист подобен флюсу - его полнота односторонняя".</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АНАТОМИЧЕСКОЕ</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ТРОЕНИЕ</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РЕДСТАТЕЛЬНОЙ</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ЖЕЛЕЗЫ И ЕЁ</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ФИЗИОЛОГИЧЕСКИЕ</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ФУНКЦИИ</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Для более полного понимания механизма развития патологических изменений в организме мужчины необходимо дать краткие сведения о строение и функции предстательной желе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едстательная железа (ПЖ) -непарный мышечно-железистый орган, выделяющий секрет, входящий в состав спермы. Железа расположена в передненижней части малого таза, под мочевым пузырем, на мочеполовой диафрагме. Через предстательную железу проходят: начальный отдел мочеиспускательного канала, правый и левый семявыбрасывающие протоки. По форме предстательная железа напоминает каштан. В ней различают повернутое вверх основание, которое прилежит ко дну мочевого пузыря, семенным пузырькам и ампулам семявыносящих протоков, а также переднюю и заднюю, нижнебоковые поверхности и верхушку железы. Передняя поверхность железы обращена к лобковому симфизу и отделена от него рыхлой клетчаткой с залегающим в ней венозным сплетением. К симфизу от предстательной железы идут и срединные лобково-предстательные связки. Задняя поверхность железы направлена к ампуле прямой кишки и отделена от нее соединительно-тканной пластинкой - прямокишечно-пузырной перегородкой. Соседство с прямой кишкой позволяет прощупывать у человека предстательную железу через переднюю стенку прямой кишки, то есть проводить ректальное обследование, что также позволяет проводить и массаж железы. Нижнебоковая поверхность закруглена и обращена к венозному сплетению и мышце, поднимающей задний проход. На это нужно обратить особое внимание, так как при втягивании заднего прохода массируется и ПЖ. Верхушка ПЖ обращена вниз и прилежит к мочеполовой диафрагме. Мочеиспускательный канал входит в основание ПЖ, а выходит из железы в области ее верхушки. Поперечный размер ПЖ достигает 4 см, продольный (верхненижний) равен 3 см, переднезадний (толщина) около 2 см. Объем железы равен 20-25 см3.</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У предстательной железы выделяют две доли: правую и левую. Граница между ними видна на передней поверхности железы в виде неглубокой бороздки. Участок железы, выступающей на задней поверхности основания и ограниченный мочеиспускательным каналом спереди и семявыбрасывающими протоками сзади, называют перешейком ПЖ или средней долей железы. Эта доля может гипертрофироваться не только в пожилом возрасте, как принято считать. Но, даже 40летние мужчины иногда отмечают затруднение мочеиспускания, хотя и не спешат обращаться к специалистам. В разной степени увеличение предстательной железы отмечается в 50% случаев у мужчин после 50 лет, у 60% - после 60 лет. Кровоснабжение предстательной железы осуществляется многочисленными мелкими артериальными ветвями, отходящими от нижних мочепузырных и средних прямокишечных артерий. Венозная кровь из железы оттекает в венозное сплетение простаты, а из него в нижние пузырные вены, которые впадают в правую и левую внутренние подвздошные вен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едстательная железа является жизненно важным органом, выполняющим различные функции в организме мужчины. Она вырабатывает секрет, представляющий собой опалесцирующую жидкость щелочной реакции со специфическим запахом, зависящим от содержания в секрете особого вещества - спермина. Секрет железа вырабатывает постоянно, но выделяется он в мочеиспускательный канал у здоровых мужчин только во время семяизвержения. Секрет увеличивает массу семенной жидкости и нейтрализует ее слабокислую среду, вследствие чего находящиеся в ней сперматозоиды становятся подвижными. Следует знать, что семенная жидкость (сперма, эякулят) представляет собой смесь секрета предстательной железы, желез мочеиспускательного канала, яичек и семенных пузырьк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перматозоиды образуются в извитых семенных канальцах яичек и выделяются в мочеиспускательный канал во время семяизвержения. Секрет простаты в эякуляте составляет около 40% его объем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роме выработки секрета, в ПЖ осуществляется обмен мужских половых гормонов, что имеет существенное значение как для жизнедеятельности организма в целом, так и для половой активности мужчин. Существует и тесная функциональная зависимость между ПЖ и яичками. Уже давно известно, что при удалении яичек (кастрации) резко нарушается работа ПЖ, в ней замедляются, а затем и прекращаются все биосинтетические процессы, а сама железа постепенно уменьшается за счет гибели клеток железистого эпителия (такие процессы инволюции происходят при длительно протекающем воспалительном процессе). Когда уменьшается функциональная деятельность ПЖ, снижается и функциональная активность яичек, что, в свою очередь, отражается на половой функции мужчин, нарушается образование сперматозоидов. Кроме регуляции половой деятельности и обеспечения нормального процесса размножения, предстательная железа оказывает влияние на акт мочеиспускания, на состояние мочеполовой системы в целом, а также на различные системы организмы, но, прежде всего, на нервную и сердечно-сосудистую систем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КЛАССИФИКАЦИЯ ЗАБОЛЕВАНИЙ</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РЕДСТАТЕЛЬНОЙ ЖЕЛЕЗЫ</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Многие практические врачи имеют двоякое отношение к вопросу классификации в медицине. С одной стороны, они понимают важность и необходимость этого вопроса, но с другой стороны, они видят несовершенство многих классификаций, которые сплошь и рядом содержат много спорных моментов, которые снижают практическую ценность такой классификации для клиницис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современной научной литературе встречается более 50 классификаций простатита. В настоящее время за рубежом широко используется и принята в качестве основной классификация Национального Института Здоровья США (NIH), согласно которой выделяют: острый бактериальный простатит (I), хронический бактериальный простатит (II), хронический абакте-риальный простатит или синдром хронических тазовых болей (III), в том числе с воспалительным компонентом (ША) или без оного (IIIВ), а также асимптоматический простатит (IV).</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еобходимо отметить, что данная классификация, несмотря на простоту, содержит ряд спорных моментов. Во-первых, это касается формулировок "бактериальный" и "абактериальный". Известно, что в качестве этиологического фактора хронического простатита (ХП) могут выступать помимо бактерий вирусы, грибы и простейшие. В связи с этим некоторые авторы предлагают выделять инфекционный и неинфекционный простатит, отмечать фазу ремиссии или обострения, а также наличие осложнений. Кроме того, для практического применения имеет смысл указывать стадию течения патологического процесса: конгестивную (застойную), инфильтративную или склеротическую. Во-вторых, наиболее спорным положением указанной классификации является объединение в одну группу неинфекционного ХП и синдрома тазовой боли, ранее известного под термином "простатодиния". Последние исследования указывают, что чаще всего данное состояние не связано с предстательной железой и должно рассматриваться как расстройство нейромышечного генеза (от греч. genesis - происхождение, возникновение), а именно, как миалгия (боль в мышцах), обусловленная патологическим тонусом мышц тазового дна. Помимо терминологической неточности, это закладывает основу для будущих диагностических и терапевтических ошибок. Обратите внимание, что мы пока не затрагиваем тему других патологических состояний предстательной железы: доброкачественная гиперплазия, рак, туберкулез и др.</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Мы пока топчемся на первом вопросе. Что же такое простатит? Это определение охватывает широкий спектр заболеваний и процессов, происходящих в предстательной железе и нижних мочевых путях, начиная от, так называемой, простатодинии при неинфекционном простатите, аллергическими и обменными нарушениями предстательной железы и заканчивая инфекционным простатитом. Отсутствие терминологического единства особенно актуально в случае неинфекционного ХП, который трактуется различными авторами как: простатодиния, синдром хронической тазовой боли, постинфекционный простатит, миалгия мышц тазового дна, конгестивный простатит. И единого мнения по этому вопросу до сих пор нет. Общие признаки заболевания предстательной железы:</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1. Расстройства мочеиспускания: боль в начале и конце акта мочеиспускания, постоянные боли ноющего характер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2. Расстройства в половой сфере: от преждевременного семяизвержения при нормальной эрекции и снижения чувства оргазма во время эякуляции, до ослабления полового влечения и понижения выработки половых гормон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нормальное семяизвержение у мужчин наступает не ранее чем через 1,5-2 минуты после начала полового акта, то при заболевании простатитом, иногда, сразу после введения полового члена во влагалище. Все это вызывает ложный страх перед половой близостью, неуверенность в своих возможностях, что, в итоге, приводит к сексуальному неврозу и еще более ухудшает половую функцию.</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Разновидностью половых расстройств у больных хроническим простатитом является нарушение эрекции полового члена: от нормальной эрекции, но исчезающей во время полового акта, до полного отсутствия при попытке совершения полового акта. Это расстройство наиболее болезненно переносится мужчинами. У таких больных при ослабленной эрекции, а иногда и без нее, во время попытки и совершения полового акта может наступить семяизвержение, обычно не приносящее удовлетвор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ичин заболевания предстательной железы много в частности это связано с малоподвижным образом жизни, несоблюдением правил половой гигиены, бесконтрольным приемом лекарственных средств, влиянием вредных факторов окружающей среды. Существуют две группы болезни: инфекционные и застойные простатиты. Возбудителями первой группы являются микроорганизмы: стафилококки, стрептококки, кишечная палочка, синегнойная палочка, а также гонококки, влагалищная трахомонда, хламидобактерии и т.д. Основными причинами второй группы является застой крови в венах предстательной железы и застой секрета в не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венозных сплетениях малого таза по разным причинам может депонироваться до 1 литра крови. Причины: нерегулярная половая жизнь, прерванный половой акт, половые излишества, злоупотребление онанизмом, неполноценные эякуляции из-за стрессов во время полового акта. Венозный застой может наступать при малоподвижной работе, при запорах и злоупотреблении алкоголе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ХРОНИЧЕСКИЙ</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ИНФЕКЦИОННЫЙ</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РОСТАТИТ</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Хронический инфекционный простатит, известный в медицине с 1850 года, остается в настоящее время весьма распространенным, недостаточно изученным и плохо поддающимся лечению заболеванием. Он поражает мужчин, преимущественно молодого и среднего возраста, то есть наиболее сексуально активных, что нередко осложняется нарушением эрекции и фертильности. Если раньше урологи наблюдали хронический инфекционный простатит у молодых, то в последнее время простатит все чаще выявляется у пожилых мужчин, включая его сочетание с доброкачественной гиперплазией простаты (около 60% имеют такое сочетание). Острый простатит преимущественно является проблемой молодых мужчин.</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настоящее время хронический инфекционный простатит рассматривается большинством специалистов как воспалительное заболевание инфекционного генеза с возможным присоединением аутоиммунных нарушений, характеризующееся поражением как паренхиматозной (от лат. "parenchyma" - специфическая ткань какого-либо органа, выполняющая его основную функцию), так и интерстициальной (межклеточной) ткани предстательной желе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о данным отечественных авторов, им страдают от 8 до 35% мужчин в возрасте от 20 до 40 ле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овременная медицина не располагает углубленными и достоверными сведениями относительно причинных факторов и механизмов развития хронического простатита, то есть в большинстве случаев его этиология, патогенез и патофизиология остаются неизвестным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сновополагающим для понимания микробиологической ситуации является положение о том, что "здоровая предстательная железа свободна от микроорганизмов". В настоящее время признается существование бактериального и абактериального простатита. Однако остается неясным вопрос: может ли процесс быть исходно абактериальным или же заболевание, начавшись в результате проникновения инфекционных агентов в железу, в дальнейшем протекает без их участия, то есть проходит инфекционную и постинфекционную фазы. Имеется точка зрения, что первичного инфекционного простатита не существует, а может быть только вторичный инфекционный простатит вследствие ряда морфологических изменений или нарушений функции предстательной желе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Частота отдельных категорий простатита: острый бактериальный простатит - 5-10%, хронический бактериальный простатит - 6-10%; хронический абактериальный простатит - 80-90% (включая простатодинию).</w:t>
      </w:r>
    </w:p>
    <w:p>
      <w:pPr>
        <w:pStyle w:val="Style15"/>
        <w:ind w:firstLine="360"/>
        <w:jc w:val="both"/>
        <w:rPr/>
      </w:pPr>
      <w:r>
        <w:rPr>
          <w:rFonts w:eastAsia="MS Mincho;ＭＳ 明朝" w:cs="Times New Roman" w:ascii="Times New Roman" w:hAnsi="Times New Roman"/>
          <w:sz w:val="22"/>
        </w:rPr>
        <w:t>Наиболее авторитетные микробиологические исследования свидетельствуют о том, что в качестве причинного фактора хронического бактериального простатита наиболее часто выступают граммотрицательные микробы: в первую очередь - это штаммы кишечной палочки (Escherichia coli), которые обнаруживаются в 65 - 80% случаев инфекций. Далее</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следуют</w:t>
      </w:r>
      <w:r>
        <w:rPr>
          <w:rFonts w:eastAsia="MS Mincho;ＭＳ 明朝" w:cs="Times New Roman" w:ascii="Times New Roman" w:hAnsi="Times New Roman"/>
          <w:sz w:val="22"/>
          <w:lang w:val="en-US"/>
        </w:rPr>
        <w:t xml:space="preserve"> Proteus, Enterobacter, Klebsiella, Pseudomonas. </w:t>
      </w:r>
      <w:r>
        <w:rPr>
          <w:rFonts w:eastAsia="MS Mincho;ＭＳ 明朝" w:cs="Times New Roman" w:ascii="Times New Roman" w:hAnsi="Times New Roman"/>
          <w:sz w:val="22"/>
        </w:rPr>
        <w:t>Граммположительные бактерии (Enterococci, Staphylococci, Streptococci и др.) встречаются редко. Иногда имеет место сочетание двух и более микроорганизмов. Причинная роль гарднерелл и вирусов абсолютно не доказана. В последнее время стали придавать важное самостоятельное значение в возникновении хронического простатита "атипичным" микроорганизмам или урогенительной скрытой инфекции, подразумевая под этими терминами хламидии, уреаплазму, анаэробные бактерии, грибки, трихомонады. Однако, методом ПЦР (PCR) - диагностики Chlamydia trachomatis внутри простаты выявлялась в небольшом количестве случае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нашей стране, особенно в частных клиниках, имеет место резко выраженная гипердиагностика урогенительного хламидиоза, микоплазмоза, вызванного, в том числе, его разновидностью - уреаплазмой, а также бактериального вагиноза (гарднереллеза). Главная причина гипердиагностики - трудности выявления указанных возбудителей и отсутствие полностью достоверных тестов. Врачам нередко приходится испытывать неуверенность и неловкость при определении выбора метода лечения в ситуациях, когда у пациента одними тестами идентифицированы возбудители инфекций, передающихся половым путем (ИППП), другими - нет; в одной лаборатории они обнаружены, в другой - нет; у одного из половых партнеров они выявлены, у другого - нет. Кроме того, гипердиагностика выгодна тем специалистам, которые хотят побольше заработать на своих пациентах.</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результате, проводятся длительные, повторные и абсолютно необоснованные курсы антибактериальной терапии, которые назначаются людям молодого возраста, причем не только ложноинфицированным, но и их половым партнерам. Учитывая, что антибактериальные препараты, как правило, имеют побочные действия, то очевидно, что такие "лечебные" курсы оказываются небезразличны для здоровья пациент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составе микрофлоры урогенитального тракта выявляются малопатогенные микроорганизмы - Acinetobacter spp. (граммотрицательные коккобациллы). При известных условиях наблюдается повышение вирулентности этих бактерий с последующим развитием бактериального простатита. Одним из предрасполагающих факторов развития этой инфекции является предшествующая длительная терапия антибиотикам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едставляется также спорной роль таких граммположительных бактерий, как Staphylococcus и Streptococcus. Также редко встречается микобактериальная инфекция простаты, которая выявляется при диссеминации (распространение возбудителя болезни из первичного очага болезни) туберкулезной инфекц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ак не странно, но у большинства больных хроническим бактериальным простатитом не было острого бактериального простатита. Бактериальная колонизация простаты может происходить при колонизации мочеиспускательного канала, а также при использовании инструментальных методов обследования. Беспорядочная сексуальная активность также может способствовать колонизации мочеиспускательного канала потенциальными уропатогенами. Секрет простаты у некоторых мужчин с хроническим бактериальным простатитом содержал те же уропатогены, которые обнаруживают в вагинальной флоре их сексуальных партнерш. Важно учитывать возможность "восходящей" инфекции, то есть распространение инфекционного процесса на почки, что встречается приблизительно в 30 % случае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Грибковые инфекции мочеполовой системы редки и почти всегда представляют собой проявление системной гематогенной диссеминации. Чаще всего в патологический процесс также вовлечены такие мочеполовые органы, как почки, простата, придатки яичек и яички, перечисленные в порядке убывания по частоте встречаемости. Грибковое заболевание простаты часто не замечается до тех пор, пока случайно не обнаруживается при культивировании или гистологическом исследовании хирургических или аутопсийных образцов. В последнее время произошло увеличение грибковых инфекций мочеполового тракта, что может быть отнесено к широкому применению антибиотиков, применению препаратов, подавляющих иммунитет (иммуносупрессоров) и противоопухолевых препаратов (цитостатиков), а также использования сильнодействующих средств у больных с синдромом приобретенного иммунодефицита (СПИД).</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 сегодняшний день, микробиологи считают, что точно определено не более 10% всех бактерий из окружающей нас среды. А это значит, что имеются "привередливые" и не культивируемые микроорганизмы, которые могут вызывать воспалительные процессы в предстательной железе, и быть причиной проявления различных симптом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Рефлюкс - это передвижение жидкого содержимого полых органов в обратном, антифизиологическом направлении. Рефлюкс мочи называется уретропростатический рефлюкс, когда вместе с мочой и бактерии могут попасть в протоки простаты, что является одним из самых важных механизмов патогенеза хронического бактериального воспаления при простатите. Кроме того, возникает химическое, асептическое воспаление, которое возникает в следствие воздействия химических веществ, которые содержатся в моче и попадают в протоки простаты при рефлкжс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касается симптоматики, то явления хронической тазовой боли у больных с хроническим бактериальным простатитом, связаны не просто с наличием воспаления, а имеют в основе функциональные нарушения нервно-мышечного аппарата тазового дн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сновные принципы лечения. Лечение хронического инфекционного простатита до настоящего времени продолжает оставаться трудной задачей. Это объясняется склонностью заболевания к длительному и упорному течению. Из общих рекомендаций ведущими являются: регулярная половая жизнь, исключение острых блюд, алкоголя, профилактика переохлаждения, ограничение употребления пищи вечером, прогулки до и после сна, занятия спортом, нормализация сн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еобходимость применения комплекса медикаментозных и физиотерапевтических воздействий при лечении хронического простатита является очевидной. Центральное место в терапии хронического инфекционного простатита принадлежит антимикробным препаратам, которые должны быть использованы в сочетании с фитокомплексами и БАД.</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иже приведена схема использования основных фармацевтических средств для антибактериальной терапии:</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tbl>
      <w:tblPr>
        <w:tblW w:w="9360" w:type="dxa"/>
        <w:jc w:val="left"/>
        <w:tblInd w:w="-7" w:type="dxa"/>
        <w:tblLayout w:type="fixed"/>
        <w:tblCellMar>
          <w:top w:w="0" w:type="dxa"/>
          <w:left w:w="40" w:type="dxa"/>
          <w:bottom w:w="0" w:type="dxa"/>
          <w:right w:w="40" w:type="dxa"/>
        </w:tblCellMar>
      </w:tblPr>
      <w:tblGrid>
        <w:gridCol w:w="1800"/>
        <w:gridCol w:w="2880"/>
        <w:gridCol w:w="3060"/>
        <w:gridCol w:w="1620"/>
      </w:tblGrid>
      <w:tr>
        <w:trPr>
          <w:trHeight w:val="39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9" w:hanging="0"/>
              <w:rPr>
                <w:sz w:val="20"/>
              </w:rPr>
            </w:pPr>
            <w:r>
              <w:rPr>
                <w:b/>
                <w:bCs/>
                <w:color w:val="656565"/>
                <w:spacing w:val="-13"/>
                <w:w w:val="97"/>
                <w:sz w:val="20"/>
                <w:szCs w:val="16"/>
              </w:rPr>
              <w:t xml:space="preserve">Антимикробный </w:t>
            </w:r>
            <w:r>
              <w:rPr>
                <w:b/>
                <w:bCs/>
                <w:color w:val="656565"/>
                <w:spacing w:val="-10"/>
                <w:w w:val="97"/>
                <w:sz w:val="20"/>
                <w:szCs w:val="16"/>
              </w:rPr>
              <w:t>препара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0"/>
              </w:rPr>
            </w:pPr>
            <w:r>
              <w:rPr>
                <w:b/>
                <w:bCs/>
                <w:color w:val="656565"/>
                <w:spacing w:val="-10"/>
                <w:w w:val="97"/>
                <w:sz w:val="20"/>
                <w:szCs w:val="16"/>
              </w:rPr>
              <w:t>Преимуществ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0"/>
              </w:rPr>
            </w:pPr>
            <w:r>
              <w:rPr>
                <w:b/>
                <w:bCs/>
                <w:color w:val="656565"/>
                <w:spacing w:val="-7"/>
                <w:w w:val="97"/>
                <w:sz w:val="20"/>
                <w:szCs w:val="16"/>
              </w:rPr>
              <w:t>Недостат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0"/>
              </w:rPr>
            </w:pPr>
            <w:r>
              <w:rPr>
                <w:b/>
                <w:bCs/>
                <w:color w:val="656565"/>
                <w:spacing w:val="-10"/>
                <w:w w:val="97"/>
                <w:sz w:val="20"/>
                <w:szCs w:val="16"/>
              </w:rPr>
              <w:t>Рекомендации</w:t>
            </w:r>
          </w:p>
        </w:tc>
      </w:tr>
      <w:tr>
        <w:trPr>
          <w:trHeight w:val="155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i/>
                <w:iCs/>
                <w:color w:val="000000"/>
                <w:spacing w:val="-6"/>
                <w:w w:val="97"/>
                <w:sz w:val="20"/>
                <w:szCs w:val="16"/>
              </w:rPr>
              <w:t>Фторхиналон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hanging="10"/>
              <w:rPr>
                <w:sz w:val="20"/>
              </w:rPr>
            </w:pPr>
            <w:r>
              <w:rPr>
                <w:color w:val="000000"/>
                <w:spacing w:val="2"/>
                <w:w w:val="97"/>
                <w:sz w:val="20"/>
                <w:szCs w:val="16"/>
              </w:rPr>
              <w:t xml:space="preserve">"Отличное проникновение в </w:t>
            </w:r>
            <w:r>
              <w:rPr>
                <w:color w:val="000000"/>
                <w:spacing w:val="1"/>
                <w:w w:val="97"/>
                <w:sz w:val="20"/>
                <w:szCs w:val="16"/>
              </w:rPr>
              <w:t xml:space="preserve">ткань простаты. </w:t>
            </w:r>
            <w:r>
              <w:rPr>
                <w:color w:val="000000"/>
                <w:spacing w:val="2"/>
                <w:w w:val="97"/>
                <w:sz w:val="20"/>
                <w:szCs w:val="16"/>
              </w:rPr>
              <w:t xml:space="preserve">'Хорошая биодоступность. •Эквивалентность </w:t>
            </w:r>
            <w:r>
              <w:rPr>
                <w:color w:val="000000"/>
                <w:w w:val="97"/>
                <w:sz w:val="20"/>
                <w:szCs w:val="16"/>
              </w:rPr>
              <w:t xml:space="preserve">пероральной парентеральной </w:t>
            </w:r>
            <w:r>
              <w:rPr>
                <w:color w:val="000000"/>
                <w:spacing w:val="2"/>
                <w:w w:val="97"/>
                <w:sz w:val="20"/>
                <w:szCs w:val="16"/>
              </w:rPr>
              <w:t xml:space="preserve">фармакокинетики. </w:t>
            </w:r>
            <w:r>
              <w:rPr>
                <w:color w:val="000000"/>
                <w:spacing w:val="1"/>
                <w:w w:val="97"/>
                <w:sz w:val="20"/>
                <w:szCs w:val="16"/>
              </w:rPr>
              <w:t xml:space="preserve">•Хорошая активность в </w:t>
            </w:r>
            <w:r>
              <w:rPr>
                <w:color w:val="000000"/>
                <w:spacing w:val="2"/>
                <w:w w:val="97"/>
                <w:sz w:val="20"/>
                <w:szCs w:val="16"/>
              </w:rPr>
              <w:t xml:space="preserve">отношении типичных и </w:t>
            </w:r>
            <w:r>
              <w:rPr>
                <w:color w:val="000000"/>
                <w:spacing w:val="1"/>
                <w:w w:val="97"/>
                <w:sz w:val="20"/>
                <w:szCs w:val="16"/>
              </w:rPr>
              <w:t>атипичных патогенов.</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4" w:hanging="14"/>
              <w:rPr>
                <w:sz w:val="20"/>
              </w:rPr>
            </w:pPr>
            <w:r>
              <w:rPr>
                <w:color w:val="000000"/>
                <w:spacing w:val="2"/>
                <w:w w:val="97"/>
                <w:sz w:val="20"/>
                <w:szCs w:val="16"/>
              </w:rPr>
              <w:t>•</w:t>
            </w:r>
            <w:r>
              <w:rPr>
                <w:color w:val="000000"/>
                <w:spacing w:val="2"/>
                <w:w w:val="97"/>
                <w:sz w:val="20"/>
                <w:szCs w:val="16"/>
              </w:rPr>
              <w:t xml:space="preserve">Перекрестная аллергия. •Фототоксичность. </w:t>
            </w:r>
            <w:r>
              <w:rPr>
                <w:color w:val="000000"/>
                <w:spacing w:val="1"/>
                <w:w w:val="97"/>
                <w:sz w:val="20"/>
                <w:szCs w:val="16"/>
              </w:rPr>
              <w:t xml:space="preserve">•Влияние на центральную </w:t>
            </w:r>
            <w:r>
              <w:rPr>
                <w:color w:val="000000"/>
                <w:spacing w:val="-2"/>
                <w:w w:val="97"/>
                <w:sz w:val="20"/>
                <w:szCs w:val="16"/>
              </w:rPr>
              <w:t>нервную систем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hanging="5"/>
              <w:rPr>
                <w:sz w:val="20"/>
              </w:rPr>
            </w:pPr>
            <w:r>
              <w:rPr>
                <w:color w:val="000000"/>
                <w:w w:val="97"/>
                <w:sz w:val="20"/>
                <w:szCs w:val="16"/>
              </w:rPr>
              <w:t xml:space="preserve">Рекомендованы к </w:t>
            </w:r>
            <w:r>
              <w:rPr>
                <w:color w:val="000000"/>
                <w:spacing w:val="1"/>
                <w:w w:val="97"/>
                <w:sz w:val="20"/>
                <w:szCs w:val="16"/>
              </w:rPr>
              <w:t>применению.</w:t>
            </w:r>
          </w:p>
        </w:tc>
      </w:tr>
      <w:tr>
        <w:trPr>
          <w:trHeight w:val="105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i/>
                <w:iCs/>
                <w:color w:val="000000"/>
                <w:spacing w:val="-7"/>
                <w:w w:val="97"/>
                <w:sz w:val="20"/>
                <w:szCs w:val="16"/>
              </w:rPr>
              <w:t>Триметопри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9" w:hanging="0"/>
              <w:rPr>
                <w:sz w:val="20"/>
              </w:rPr>
            </w:pPr>
            <w:r>
              <w:rPr>
                <w:color w:val="000000"/>
                <w:spacing w:val="1"/>
                <w:w w:val="97"/>
                <w:sz w:val="20"/>
                <w:szCs w:val="16"/>
              </w:rPr>
              <w:t>•</w:t>
            </w:r>
            <w:r>
              <w:rPr>
                <w:color w:val="000000"/>
                <w:spacing w:val="1"/>
                <w:w w:val="97"/>
                <w:sz w:val="20"/>
                <w:szCs w:val="16"/>
              </w:rPr>
              <w:t xml:space="preserve">Хорошее проникновение в ткань простаты. •Не требуется подбора дозировки. </w:t>
            </w:r>
            <w:r>
              <w:rPr>
                <w:color w:val="000000"/>
                <w:spacing w:val="2"/>
                <w:w w:val="97"/>
                <w:sz w:val="20"/>
                <w:szCs w:val="16"/>
              </w:rPr>
              <w:t xml:space="preserve">•Хорошая антимикробная </w:t>
            </w:r>
            <w:r>
              <w:rPr>
                <w:color w:val="000000"/>
                <w:w w:val="97"/>
                <w:sz w:val="20"/>
                <w:szCs w:val="16"/>
              </w:rPr>
              <w:t>активност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82" w:hanging="5"/>
              <w:rPr>
                <w:sz w:val="20"/>
              </w:rPr>
            </w:pPr>
            <w:r>
              <w:rPr>
                <w:color w:val="000000"/>
                <w:spacing w:val="1"/>
                <w:w w:val="97"/>
                <w:sz w:val="20"/>
                <w:szCs w:val="16"/>
              </w:rPr>
              <w:t>•</w:t>
            </w:r>
            <w:r>
              <w:rPr>
                <w:color w:val="000000"/>
                <w:spacing w:val="1"/>
                <w:w w:val="97"/>
                <w:sz w:val="20"/>
                <w:szCs w:val="16"/>
              </w:rPr>
              <w:t xml:space="preserve">Неактивен в отношении </w:t>
            </w:r>
            <w:r>
              <w:rPr>
                <w:color w:val="000000"/>
                <w:spacing w:val="2"/>
                <w:w w:val="97"/>
                <w:sz w:val="20"/>
                <w:szCs w:val="16"/>
              </w:rPr>
              <w:t xml:space="preserve">синегнойной палочки, </w:t>
            </w:r>
            <w:r>
              <w:rPr>
                <w:color w:val="000000"/>
                <w:spacing w:val="1"/>
                <w:w w:val="97"/>
                <w:sz w:val="20"/>
                <w:szCs w:val="16"/>
              </w:rPr>
              <w:t>энтеробактер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26" w:firstLine="5"/>
              <w:rPr>
                <w:sz w:val="20"/>
              </w:rPr>
            </w:pPr>
            <w:r>
              <w:rPr>
                <w:color w:val="000000"/>
                <w:spacing w:val="-1"/>
                <w:w w:val="97"/>
                <w:sz w:val="20"/>
                <w:szCs w:val="16"/>
              </w:rPr>
              <w:t xml:space="preserve">Возможно </w:t>
            </w:r>
            <w:r>
              <w:rPr>
                <w:color w:val="000000"/>
                <w:w w:val="97"/>
                <w:sz w:val="20"/>
                <w:szCs w:val="16"/>
              </w:rPr>
              <w:t>применение.</w:t>
            </w:r>
          </w:p>
        </w:tc>
      </w:tr>
      <w:tr>
        <w:trPr>
          <w:trHeight w:val="139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i/>
                <w:iCs/>
                <w:color w:val="000000"/>
                <w:spacing w:val="-6"/>
                <w:w w:val="97"/>
                <w:sz w:val="20"/>
                <w:szCs w:val="16"/>
              </w:rPr>
              <w:t>Макроли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4" w:hanging="0"/>
              <w:rPr>
                <w:sz w:val="20"/>
              </w:rPr>
            </w:pPr>
            <w:r>
              <w:rPr>
                <w:color w:val="000000"/>
                <w:spacing w:val="1"/>
                <w:w w:val="97"/>
                <w:sz w:val="20"/>
                <w:szCs w:val="16"/>
              </w:rPr>
              <w:t>•</w:t>
            </w:r>
            <w:r>
              <w:rPr>
                <w:color w:val="000000"/>
                <w:spacing w:val="1"/>
                <w:w w:val="97"/>
                <w:sz w:val="20"/>
                <w:szCs w:val="16"/>
              </w:rPr>
              <w:t xml:space="preserve">Умеренная активность </w:t>
            </w:r>
            <w:r>
              <w:rPr>
                <w:color w:val="000000"/>
                <w:spacing w:val="-1"/>
                <w:w w:val="97"/>
                <w:sz w:val="20"/>
                <w:szCs w:val="16"/>
              </w:rPr>
              <w:t xml:space="preserve">против грамположительных </w:t>
            </w:r>
            <w:r>
              <w:rPr>
                <w:color w:val="000000"/>
                <w:w w:val="97"/>
                <w:sz w:val="20"/>
                <w:szCs w:val="16"/>
              </w:rPr>
              <w:t xml:space="preserve">бактерий. </w:t>
            </w:r>
            <w:r>
              <w:rPr>
                <w:color w:val="000000"/>
                <w:spacing w:val="1"/>
                <w:w w:val="97"/>
                <w:sz w:val="20"/>
                <w:szCs w:val="16"/>
              </w:rPr>
              <w:t xml:space="preserve">•Активность против атипичных патогенов. •Хорошее проникновение в ткань простаты. </w:t>
            </w:r>
            <w:r>
              <w:rPr>
                <w:color w:val="000000"/>
                <w:spacing w:val="2"/>
                <w:w w:val="97"/>
                <w:sz w:val="20"/>
                <w:szCs w:val="16"/>
              </w:rPr>
              <w:t>•Малотоксичн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sz w:val="20"/>
              </w:rPr>
            </w:pPr>
            <w:r>
              <w:rPr>
                <w:color w:val="000000"/>
                <w:spacing w:val="1"/>
                <w:w w:val="97"/>
                <w:sz w:val="20"/>
                <w:szCs w:val="16"/>
              </w:rPr>
              <w:t>•</w:t>
            </w:r>
            <w:r>
              <w:rPr>
                <w:color w:val="000000"/>
                <w:spacing w:val="1"/>
                <w:w w:val="97"/>
                <w:sz w:val="20"/>
                <w:szCs w:val="16"/>
              </w:rPr>
              <w:t xml:space="preserve">Малая длительность </w:t>
            </w:r>
            <w:r>
              <w:rPr>
                <w:color w:val="000000"/>
                <w:spacing w:val="2"/>
                <w:w w:val="97"/>
                <w:sz w:val="20"/>
                <w:szCs w:val="16"/>
              </w:rPr>
              <w:t xml:space="preserve">оценки эффективности и </w:t>
            </w:r>
            <w:r>
              <w:rPr>
                <w:color w:val="000000"/>
                <w:spacing w:val="1"/>
                <w:w w:val="97"/>
                <w:sz w:val="20"/>
                <w:szCs w:val="16"/>
              </w:rPr>
              <w:t xml:space="preserve">безопасности препаратов в клинических </w:t>
            </w:r>
            <w:r>
              <w:rPr>
                <w:color w:val="000000"/>
                <w:w w:val="97"/>
                <w:sz w:val="20"/>
                <w:szCs w:val="16"/>
              </w:rPr>
              <w:t xml:space="preserve">исследованиях. </w:t>
            </w:r>
            <w:r>
              <w:rPr>
                <w:color w:val="000000"/>
                <w:spacing w:val="1"/>
                <w:w w:val="97"/>
                <w:sz w:val="20"/>
                <w:szCs w:val="16"/>
              </w:rPr>
              <w:t xml:space="preserve">•Недостаточная активность </w:t>
            </w:r>
            <w:r>
              <w:rPr>
                <w:color w:val="000000"/>
                <w:w w:val="97"/>
                <w:sz w:val="20"/>
                <w:szCs w:val="16"/>
              </w:rPr>
              <w:t>против грамотрицательных бактер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
              <w:rPr>
                <w:sz w:val="20"/>
              </w:rPr>
            </w:pPr>
            <w:r>
              <w:rPr>
                <w:color w:val="000000"/>
                <w:spacing w:val="-1"/>
                <w:w w:val="97"/>
                <w:sz w:val="20"/>
                <w:szCs w:val="16"/>
              </w:rPr>
              <w:t xml:space="preserve">Используются для </w:t>
            </w:r>
            <w:r>
              <w:rPr>
                <w:color w:val="000000"/>
                <w:spacing w:val="2"/>
                <w:w w:val="97"/>
                <w:sz w:val="20"/>
                <w:szCs w:val="16"/>
              </w:rPr>
              <w:t>специфических</w:t>
            </w:r>
          </w:p>
          <w:p>
            <w:pPr>
              <w:pStyle w:val="Normal"/>
              <w:shd w:fill="FFFFFF" w:val="clear"/>
              <w:spacing w:lineRule="exact" w:line="173"/>
              <w:rPr>
                <w:sz w:val="20"/>
              </w:rPr>
            </w:pPr>
            <w:r>
              <w:rPr>
                <w:color w:val="000000"/>
                <w:spacing w:val="-1"/>
                <w:w w:val="97"/>
                <w:sz w:val="20"/>
                <w:szCs w:val="16"/>
              </w:rPr>
              <w:t>возбудителей.</w:t>
            </w:r>
          </w:p>
        </w:tc>
      </w:tr>
      <w:tr>
        <w:trPr>
          <w:trHeight w:val="92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i/>
                <w:iCs/>
                <w:color w:val="000000"/>
                <w:spacing w:val="-6"/>
                <w:w w:val="97"/>
                <w:sz w:val="20"/>
                <w:szCs w:val="16"/>
              </w:rPr>
              <w:t>Тетрациклин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22" w:firstLine="5"/>
              <w:rPr>
                <w:sz w:val="20"/>
              </w:rPr>
            </w:pPr>
            <w:r>
              <w:rPr>
                <w:color w:val="000000"/>
                <w:w w:val="97"/>
                <w:sz w:val="20"/>
                <w:szCs w:val="16"/>
              </w:rPr>
              <w:t>•</w:t>
            </w:r>
            <w:r>
              <w:rPr>
                <w:color w:val="000000"/>
                <w:w w:val="97"/>
                <w:sz w:val="20"/>
                <w:szCs w:val="16"/>
              </w:rPr>
              <w:t xml:space="preserve">Хорошая активность в </w:t>
            </w:r>
            <w:r>
              <w:rPr>
                <w:color w:val="000000"/>
                <w:spacing w:val="2"/>
                <w:w w:val="97"/>
                <w:sz w:val="20"/>
                <w:szCs w:val="16"/>
              </w:rPr>
              <w:t xml:space="preserve">отношении атипичных </w:t>
            </w:r>
            <w:r>
              <w:rPr>
                <w:color w:val="000000"/>
                <w:w w:val="97"/>
                <w:sz w:val="20"/>
                <w:szCs w:val="16"/>
              </w:rPr>
              <w:t>патогенов.</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
              <w:rPr>
                <w:sz w:val="20"/>
              </w:rPr>
            </w:pPr>
            <w:r>
              <w:rPr>
                <w:color w:val="000000"/>
                <w:spacing w:val="2"/>
                <w:w w:val="97"/>
                <w:sz w:val="20"/>
                <w:szCs w:val="16"/>
              </w:rPr>
              <w:t>•</w:t>
            </w:r>
            <w:r>
              <w:rPr>
                <w:color w:val="000000"/>
                <w:spacing w:val="2"/>
                <w:w w:val="97"/>
                <w:sz w:val="20"/>
                <w:szCs w:val="16"/>
              </w:rPr>
              <w:t xml:space="preserve">Неактивен в отношении синегнойной палочки. </w:t>
            </w:r>
            <w:r>
              <w:rPr>
                <w:color w:val="000000"/>
                <w:spacing w:val="1"/>
                <w:w w:val="97"/>
                <w:sz w:val="20"/>
                <w:szCs w:val="16"/>
              </w:rPr>
              <w:t xml:space="preserve">•Недостаточная активность </w:t>
            </w:r>
            <w:r>
              <w:rPr>
                <w:color w:val="000000"/>
                <w:spacing w:val="2"/>
                <w:w w:val="97"/>
                <w:sz w:val="20"/>
                <w:szCs w:val="16"/>
              </w:rPr>
              <w:t>против стафилококков, кишечной палоч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10"/>
              <w:rPr>
                <w:sz w:val="20"/>
              </w:rPr>
            </w:pPr>
            <w:r>
              <w:rPr>
                <w:color w:val="000000"/>
                <w:spacing w:val="-1"/>
                <w:w w:val="97"/>
                <w:sz w:val="20"/>
                <w:szCs w:val="16"/>
              </w:rPr>
              <w:t xml:space="preserve">Используются для </w:t>
            </w:r>
            <w:r>
              <w:rPr>
                <w:color w:val="000000"/>
                <w:spacing w:val="2"/>
                <w:w w:val="97"/>
                <w:sz w:val="20"/>
                <w:szCs w:val="16"/>
              </w:rPr>
              <w:t xml:space="preserve">специфических </w:t>
            </w:r>
            <w:r>
              <w:rPr>
                <w:color w:val="000000"/>
                <w:spacing w:val="-1"/>
                <w:w w:val="97"/>
                <w:sz w:val="20"/>
                <w:szCs w:val="16"/>
              </w:rPr>
              <w:t>возбудителей.</w:t>
            </w:r>
          </w:p>
        </w:tc>
      </w:tr>
    </w:tbl>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огласно рекомендациям Европейской ассоциации урологов длительность антимикробной терапии хронического инфекционного простатита фторхино-лонами или триметопримом должна составлять 2 недели (после установления предварительного диагноза). После повторного обследования больного при положительном результате микробиологического исследования секрета простаты рекомендуют продолжать антибактериальную терапию суммарно до 6 недель. При обнаружении атипичных внутриклеточных микроорганизмов необходимо назначение антимикробных препаратов из групп макролидов и тетрациклин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Фторхинолоны сегодня активны, как в отношении граммотрицательных бактерий, так и атипичных внутриклеточных микроорганизмов, а также способны воздействовать на бактерии в биологических пленках. С появлением фторхино-лонов третьего поколения, таких как левофлоксацин (Таваник), спарфлоксацин (Спарфло); а также фторхинолонов четвертого поколения - моксифлоксацин (Авелокс), расширяются возможности для антимикробной терапии простатитов, обусловленных граммположительными, анаэробными и атипичными внутриклеточными микроорганизмами. Следует отметить, что эти фторхинолоны способны в достаточной концентрации проникать через гематопростатический барьер, создавая высокие концентрации в тканях и секрете предстательной железы, а также в эякуляте, при условии, что больные с хроническим инфекционным простатитом должны принимать антибиотик фторхинолонового ряда в течение длительного периода времени (до 6 недель) для предотвращения вероятности рецидива инфекции нижних мочевых путей. Продолжительная терапия антибиотиками в низких профилактических дозах или антимикробная терапия может применяться в случаях рецидивирующего или невосприимчивого к лечению простати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Лечение грибковых, вирусных и туберкулезных простатитов осуществляется по стандартным схемам в рамках терапии системного заболевания.</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rPr>
        <w:t>Ниже представлена таблица современных, антибактериальных средств с оптимальными дозировками:</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tbl>
      <w:tblPr>
        <w:tblW w:w="8460" w:type="dxa"/>
        <w:jc w:val="left"/>
        <w:tblInd w:w="-7" w:type="dxa"/>
        <w:tblLayout w:type="fixed"/>
        <w:tblCellMar>
          <w:top w:w="0" w:type="dxa"/>
          <w:left w:w="40" w:type="dxa"/>
          <w:bottom w:w="0" w:type="dxa"/>
          <w:right w:w="40" w:type="dxa"/>
        </w:tblCellMar>
      </w:tblPr>
      <w:tblGrid>
        <w:gridCol w:w="1980"/>
        <w:gridCol w:w="2160"/>
        <w:gridCol w:w="4320"/>
      </w:tblGrid>
      <w:tr>
        <w:trPr>
          <w:trHeight w:val="43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rPr>
            </w:pPr>
            <w:r>
              <w:rPr>
                <w:color w:val="656565"/>
                <w:spacing w:val="-6"/>
                <w:w w:val="97"/>
                <w:sz w:val="20"/>
                <w:szCs w:val="16"/>
              </w:rPr>
              <w:t>Группа препарат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0"/>
              </w:rPr>
            </w:pPr>
            <w:r>
              <w:rPr>
                <w:color w:val="656565"/>
                <w:spacing w:val="-3"/>
                <w:w w:val="97"/>
                <w:sz w:val="20"/>
                <w:szCs w:val="16"/>
              </w:rPr>
              <w:t>Препарат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sz w:val="20"/>
              </w:rPr>
            </w:pPr>
            <w:r>
              <w:rPr>
                <w:b/>
                <w:bCs/>
                <w:color w:val="656565"/>
                <w:spacing w:val="-10"/>
                <w:w w:val="97"/>
                <w:sz w:val="20"/>
                <w:szCs w:val="16"/>
              </w:rPr>
              <w:t>Способы применения</w:t>
            </w:r>
          </w:p>
        </w:tc>
      </w:tr>
      <w:tr>
        <w:trPr>
          <w:trHeight w:val="3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i/>
                <w:iCs/>
                <w:color w:val="000000"/>
                <w:spacing w:val="-6"/>
                <w:w w:val="97"/>
                <w:sz w:val="20"/>
                <w:szCs w:val="16"/>
              </w:rPr>
              <w:t>Фторхиналон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0"/>
              </w:rPr>
            </w:pPr>
            <w:r>
              <w:rPr>
                <w:color w:val="000000"/>
                <w:spacing w:val="1"/>
                <w:w w:val="97"/>
                <w:sz w:val="20"/>
                <w:szCs w:val="16"/>
              </w:rPr>
              <w:t>Ципрофлокса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rPr>
            </w:pPr>
            <w:r>
              <w:rPr>
                <w:color w:val="000000"/>
                <w:spacing w:val="-2"/>
                <w:w w:val="97"/>
                <w:sz w:val="20"/>
                <w:szCs w:val="16"/>
              </w:rPr>
              <w:t>По 500 мг 2 раза в сутки</w:t>
            </w:r>
          </w:p>
        </w:tc>
      </w:tr>
      <w:tr>
        <w:trPr>
          <w:trHeight w:val="354" w:hRule="exact"/>
          <w:cantSplit w:val="true"/>
        </w:trPr>
        <w:tc>
          <w:tcPr>
            <w:tcW w:w="19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rPr>
            </w:pPr>
            <w:r>
              <w:rPr>
                <w:color w:val="000000"/>
                <w:spacing w:val="1"/>
                <w:w w:val="97"/>
                <w:sz w:val="20"/>
                <w:szCs w:val="16"/>
              </w:rPr>
              <w:t>Офлокса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rPr>
            </w:pPr>
            <w:r>
              <w:rPr>
                <w:color w:val="000000"/>
                <w:spacing w:val="-2"/>
                <w:w w:val="97"/>
                <w:sz w:val="20"/>
                <w:szCs w:val="16"/>
              </w:rPr>
              <w:t>По 400 мг 2 раза в сутки</w:t>
            </w:r>
          </w:p>
        </w:tc>
      </w:tr>
      <w:tr>
        <w:trPr>
          <w:trHeight w:val="364" w:hRule="exact"/>
          <w:cantSplit w:val="true"/>
        </w:trPr>
        <w:tc>
          <w:tcPr>
            <w:tcW w:w="1980" w:type="dxa"/>
            <w:tcBorders>
              <w:left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rPr>
            </w:pPr>
            <w:r>
              <w:rPr>
                <w:color w:val="000000"/>
                <w:spacing w:val="1"/>
                <w:w w:val="97"/>
                <w:sz w:val="20"/>
                <w:szCs w:val="16"/>
              </w:rPr>
              <w:t>Ломефлокса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rPr>
            </w:pPr>
            <w:r>
              <w:rPr>
                <w:color w:val="000000"/>
                <w:spacing w:val="-2"/>
                <w:w w:val="97"/>
                <w:sz w:val="20"/>
                <w:szCs w:val="16"/>
              </w:rPr>
              <w:t>По 400 мг 1 раз в сутки</w:t>
            </w:r>
          </w:p>
        </w:tc>
      </w:tr>
      <w:tr>
        <w:trPr>
          <w:trHeight w:val="361" w:hRule="exact"/>
          <w:cantSplit w:val="true"/>
        </w:trPr>
        <w:tc>
          <w:tcPr>
            <w:tcW w:w="1980" w:type="dxa"/>
            <w:tcBorders>
              <w:left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rPr>
            </w:pPr>
            <w:r>
              <w:rPr>
                <w:color w:val="000000"/>
                <w:spacing w:val="1"/>
                <w:w w:val="97"/>
                <w:sz w:val="20"/>
                <w:szCs w:val="16"/>
              </w:rPr>
              <w:t>Левофлокса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rPr>
            </w:pPr>
            <w:r>
              <w:rPr>
                <w:color w:val="000000"/>
                <w:spacing w:val="-2"/>
                <w:w w:val="97"/>
                <w:sz w:val="20"/>
                <w:szCs w:val="16"/>
              </w:rPr>
              <w:t>По 250 мг 1 раз в сутки</w:t>
            </w:r>
          </w:p>
        </w:tc>
      </w:tr>
      <w:tr>
        <w:trPr>
          <w:trHeight w:val="356" w:hRule="exact"/>
          <w:cantSplit w:val="true"/>
        </w:trPr>
        <w:tc>
          <w:tcPr>
            <w:tcW w:w="1980" w:type="dxa"/>
            <w:tcBorders>
              <w:left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rPr>
            </w:pPr>
            <w:r>
              <w:rPr>
                <w:color w:val="000000"/>
                <w:spacing w:val="1"/>
                <w:w w:val="97"/>
                <w:sz w:val="20"/>
                <w:szCs w:val="16"/>
              </w:rPr>
              <w:t>Спарфлокса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rPr>
            </w:pPr>
            <w:r>
              <w:rPr>
                <w:color w:val="000000"/>
                <w:spacing w:val="-1"/>
                <w:w w:val="97"/>
                <w:sz w:val="20"/>
                <w:szCs w:val="16"/>
              </w:rPr>
              <w:t>Первый прием 400 мг, затем по 200 мг 1 раз в сутки</w:t>
            </w:r>
          </w:p>
        </w:tc>
      </w:tr>
      <w:tr>
        <w:trPr>
          <w:trHeight w:val="373" w:hRule="exact"/>
          <w:cantSplit w:val="true"/>
        </w:trPr>
        <w:tc>
          <w:tcPr>
            <w:tcW w:w="1980"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0"/>
              </w:rPr>
            </w:pPr>
            <w:r>
              <w:rPr>
                <w:color w:val="000000"/>
                <w:spacing w:val="1"/>
                <w:w w:val="97"/>
                <w:sz w:val="20"/>
                <w:szCs w:val="16"/>
              </w:rPr>
              <w:t>Моксифлокса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rPr>
            </w:pPr>
            <w:r>
              <w:rPr>
                <w:color w:val="000000"/>
                <w:spacing w:val="-2"/>
                <w:w w:val="97"/>
                <w:sz w:val="20"/>
                <w:szCs w:val="16"/>
              </w:rPr>
              <w:t>По 400 мг 1 раз в сутки</w:t>
            </w:r>
          </w:p>
        </w:tc>
      </w:tr>
      <w:tr>
        <w:trPr>
          <w:trHeight w:val="53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5"/>
              <w:rPr>
                <w:sz w:val="20"/>
              </w:rPr>
            </w:pPr>
            <w:r>
              <w:rPr>
                <w:i/>
                <w:iCs/>
                <w:color w:val="000000"/>
                <w:spacing w:val="-2"/>
                <w:w w:val="97"/>
                <w:sz w:val="20"/>
                <w:szCs w:val="16"/>
              </w:rPr>
              <w:t xml:space="preserve">Триметоприм/ </w:t>
            </w:r>
            <w:r>
              <w:rPr>
                <w:i/>
                <w:iCs/>
                <w:color w:val="000000"/>
                <w:spacing w:val="-5"/>
                <w:w w:val="97"/>
                <w:sz w:val="20"/>
                <w:szCs w:val="16"/>
              </w:rPr>
              <w:t>сульфатметоксазо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0"/>
              </w:rPr>
            </w:pPr>
            <w:r>
              <w:rPr>
                <w:color w:val="000000"/>
                <w:w w:val="97"/>
                <w:sz w:val="20"/>
                <w:szCs w:val="16"/>
              </w:rPr>
              <w:t>Ко-тримоксазол</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rPr>
            </w:pPr>
            <w:r>
              <w:rPr>
                <w:color w:val="000000"/>
                <w:spacing w:val="-2"/>
                <w:w w:val="97"/>
                <w:sz w:val="20"/>
                <w:szCs w:val="16"/>
              </w:rPr>
              <w:t>По 960 мг 2 раза в сутки</w:t>
            </w:r>
          </w:p>
        </w:tc>
      </w:tr>
      <w:tr>
        <w:trPr>
          <w:trHeight w:val="54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i/>
                <w:iCs/>
                <w:color w:val="000000"/>
                <w:spacing w:val="-6"/>
                <w:w w:val="97"/>
                <w:sz w:val="20"/>
                <w:szCs w:val="16"/>
              </w:rPr>
              <w:t>Тетрациклин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rPr>
            </w:pPr>
            <w:r>
              <w:rPr>
                <w:color w:val="000000"/>
                <w:spacing w:val="2"/>
                <w:w w:val="97"/>
                <w:sz w:val="20"/>
                <w:szCs w:val="16"/>
              </w:rPr>
              <w:t>Доксицикл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96" w:hanging="0"/>
              <w:rPr>
                <w:sz w:val="20"/>
              </w:rPr>
            </w:pPr>
            <w:r>
              <w:rPr>
                <w:color w:val="000000"/>
                <w:spacing w:val="-1"/>
                <w:w w:val="97"/>
                <w:sz w:val="20"/>
                <w:szCs w:val="16"/>
              </w:rPr>
              <w:t xml:space="preserve">Первый прием 200 мг, затем по 100 мг 1 раз в сутки </w:t>
            </w:r>
            <w:r>
              <w:rPr>
                <w:color w:val="000000"/>
                <w:w w:val="97"/>
                <w:sz w:val="20"/>
                <w:szCs w:val="16"/>
              </w:rPr>
              <w:t>(после еды)</w:t>
            </w:r>
          </w:p>
        </w:tc>
      </w:tr>
      <w:tr>
        <w:trPr>
          <w:trHeight w:val="356" w:hRule="exact"/>
          <w:cantSplit w:val="true"/>
        </w:trPr>
        <w:tc>
          <w:tcPr>
            <w:tcW w:w="1980"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i/>
                <w:iCs/>
                <w:color w:val="000000"/>
                <w:spacing w:val="-6"/>
                <w:w w:val="97"/>
                <w:sz w:val="20"/>
                <w:szCs w:val="16"/>
              </w:rPr>
              <w:t>Макроли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rPr>
            </w:pPr>
            <w:r>
              <w:rPr>
                <w:color w:val="000000"/>
                <w:w w:val="97"/>
                <w:sz w:val="20"/>
                <w:szCs w:val="16"/>
              </w:rPr>
              <w:t>Кларитроми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rPr>
            </w:pPr>
            <w:r>
              <w:rPr>
                <w:color w:val="000000"/>
                <w:spacing w:val="-2"/>
                <w:w w:val="97"/>
                <w:sz w:val="20"/>
                <w:szCs w:val="16"/>
              </w:rPr>
              <w:t>Но 250 мг 2 раза в сутки</w:t>
            </w:r>
          </w:p>
        </w:tc>
      </w:tr>
      <w:tr>
        <w:trPr>
          <w:trHeight w:val="353" w:hRule="exact"/>
          <w:cantSplit w:val="true"/>
        </w:trPr>
        <w:tc>
          <w:tcPr>
            <w:tcW w:w="1980" w:type="dxa"/>
            <w:tcBorders>
              <w:left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rPr>
            </w:pPr>
            <w:r>
              <w:rPr>
                <w:color w:val="000000"/>
                <w:spacing w:val="1"/>
                <w:w w:val="97"/>
                <w:sz w:val="20"/>
                <w:szCs w:val="16"/>
              </w:rPr>
              <w:t>Рокситроми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rPr>
            </w:pPr>
            <w:r>
              <w:rPr>
                <w:color w:val="000000"/>
                <w:spacing w:val="-1"/>
                <w:w w:val="97"/>
                <w:sz w:val="20"/>
                <w:szCs w:val="16"/>
              </w:rPr>
              <w:t>По 150 мг 2 раза в сутки (за 1 час до еды)</w:t>
            </w:r>
          </w:p>
        </w:tc>
      </w:tr>
      <w:tr>
        <w:trPr>
          <w:trHeight w:val="362" w:hRule="exact"/>
          <w:cantSplit w:val="true"/>
        </w:trPr>
        <w:tc>
          <w:tcPr>
            <w:tcW w:w="1980"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rPr>
            </w:pPr>
            <w:r>
              <w:rPr>
                <w:color w:val="000000"/>
                <w:spacing w:val="1"/>
                <w:w w:val="97"/>
                <w:sz w:val="20"/>
                <w:szCs w:val="16"/>
              </w:rPr>
              <w:t>Джозамицин</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rPr>
            </w:pPr>
            <w:r>
              <w:rPr>
                <w:color w:val="000000"/>
                <w:spacing w:val="-1"/>
                <w:w w:val="97"/>
                <w:sz w:val="20"/>
                <w:szCs w:val="16"/>
              </w:rPr>
              <w:t xml:space="preserve">По 500 мг 2-3 раза в сутки (за </w:t>
            </w:r>
            <w:r>
              <w:rPr>
                <w:b/>
                <w:bCs/>
                <w:color w:val="000000"/>
                <w:spacing w:val="-1"/>
                <w:w w:val="97"/>
                <w:sz w:val="20"/>
                <w:szCs w:val="16"/>
              </w:rPr>
              <w:t xml:space="preserve">1 </w:t>
            </w:r>
            <w:r>
              <w:rPr>
                <w:color w:val="000000"/>
                <w:spacing w:val="-1"/>
                <w:w w:val="97"/>
                <w:sz w:val="20"/>
                <w:szCs w:val="16"/>
              </w:rPr>
              <w:t>час до еды)</w:t>
            </w:r>
          </w:p>
        </w:tc>
      </w:tr>
    </w:tbl>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собое уважение урологов заслужил антибиотик нового поколения - Авелокс (моксифлоксацин) влечении больных с хроническим бактериальным простатитом. Препарат назначают в самых сложных случаях больным с рецидивирующим простатитом после неэффективных предшествующих курсов антимикробной терапии. Двухнедельный курс Авелокса эффективен более чем у 90% больных. Особенно важно, что при высокой эффективности, он относительно безопасен.</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 самом деле, постоянно растет арсенал антибактериальных средств. Но, к сожалению, параллельно растет количество осложнений, связанных с применением антибактериальных средств. В свою очередь фитотерапия предоставляет дополнительные возможности в борьбе с бактериальными агентами. Хотя, многие врачи игнорируют эти возможност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Терапия ocj-адреноблокаторами. В последнее время для лечения хронического инфекционного простатита используют также и сц-адреноблокаторы, которые при приеме в течение не менее 3 месяцев существенно уменьшают боль в тазовой области, увеличивают максимальную объемную скорость потока мочи (по данным урофлуометрии) и улучшают качество жизни больных. Действие этих препаратов является этиопатогенетическим и основано на блокировании постсинаптических нервных путей. В настоящее время для этой цели используют тамсулозин (предпочтительно), альфузозин, а также доксазозин и теразозин по общим схемам.</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Заключение. Несмотря на огромное число исследований, в настоящий момент всех накопленных знаний явно недостаточно, чтобы четко определить природу хронического простатита и назначить этиопатогенетическое лечение. При этом чрезвычайно сомнительно, что в ближайшее время будет предложена универсальная схема комплексного лечения такого разнопланового заболевания, как хронический простатит. Тем не менее, современный врач обязан найти для каждого больного индивидуальную схему леч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center"/>
        <w:rPr>
          <w:rFonts w:ascii="Times New Roman" w:hAnsi="Times New Roman" w:eastAsia="MS Mincho;ＭＳ 明朝" w:cs="Times New Roman"/>
          <w:b/>
          <w:b/>
          <w:bCs/>
          <w:sz w:val="32"/>
          <w:lang w:val="en-US"/>
        </w:rPr>
      </w:pPr>
      <w:r>
        <w:rPr>
          <w:rFonts w:eastAsia="MS Mincho;ＭＳ 明朝" w:cs="Times New Roman" w:ascii="Times New Roman" w:hAnsi="Times New Roman"/>
          <w:b/>
          <w:bCs/>
          <w:sz w:val="32"/>
        </w:rPr>
        <w:t>ХРОНИЧЕСКИЙ НЕИНФЕКЦИОННЫЙ</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АБЛКТБРИАЛЬНЫЙ) ПРОСТАТИТ</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собое место среди заболеваний предстательной железы занимает хронический неинфекционный простатит (ХНП). В том числе это касается метаболических подходов коррекции этого заболевания. Оказалось, что фитотерапия и применение БАД может оказать существенное положительное воздействие, что, безусловно, важно для сотен тысяч больных. А проблема эта имеет не только медицинский, но также социальный характер. Можно утверждать, что ХНП занимает первое место по обращаемости среди генитальной патологии у мужчин репродуктивного возраста. Мужчина с порога врачу заявляет, что у него простатит. Хронический неинфекционный простатит отличается не только своей распространенностью, но также он является одним из самых трудных для диагностики и лечения заболевани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читается, что в основе патологических нарушений лежат расстройство кровообращение (нарушение гемодинаики) и дренирование ацинусов (железистых клеток предстательной железы). Но это не единственные причины заболевания. Необходимо учитывать психосоматическое состояние больного, которое очень часто мешает быстрому излечению. Иронически врачи называют неинфекционный простатит - "неизлечимы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Что характерно для ХНП и одновременно ставит врача в диагностический и лечебно-тактический тупик? Чаще всего такой пациент жалуется на расстройство сексуального здоровья, причем действительно у него может быть обнаружено снижение репродуктивной функции без каких-либо клинических проявлений со стороны предстательной железы. Другая группа больных предъявляет множество разнообразных жалоб на расстройство мочеиспускания (дизурические расстройства), на боли различной интенсивности и локализации (синдром тазовых болей). Но при более тщательном анализе состояния больного, на первый план выступают невротические проявл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амое сложное для практического уролога сразу оценить психическое состояния такого пациента, который, как правило, давно лечится, принимая не только антибиотики, но различные "чудо-средства", предложенные рекламой или по совету знакомых. Без оценки психического статуса получить полную клиническую картину у таких больных не удается. Ясно, что в таком случае требуется консультация психолога или психотерапевта. А, если в амбулаторной карте больного уролог фиксирует запись, что больному приходили суицидальные мысли, то он обязан направить больного к психиатру. Иногда урологи называют таких пациентов, используя терминологию психиатров, "неладненькие какие-то эти больные простатитом". Действительно, такие больные требуют особого внимания и терпения у врача. В практической жизни можно представить, сколько может потратить этого самого внимания участковый врач (в лучшем случае 15-20 минут). Поэтому, как правило такой пациент становится "жертвой" многочисленных частных клиник, обещающих полное излечение. Но лечение затягивается, и "неладненький" пациент становится типичным невропато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Ясно, что от этого, его сексуальные возможности еще больше уменьшаются. Проблема приобретает социально негативную окраску.</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 тому же, клиническая картина часто не имеет четких проявлений, таких как повышение температуры, озноб, интенсивные боли в промежности, дизурические расстройства. Более того, лабораторные исследования мочи или простатического секрета не дают указаний на наличие воспаления. Если же признаки воспаления есть, то уролог начнет интенсивные поиски конкретного инфекционного аген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И рано или поздно обязательно его найдет, к великой радости больного! И с этого момента врач постарается показать все свои знания в области антибиотикотерап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е следует также забывать, что больной может быть уже достаточно подкован в вопросах лечения простатита. Между пациентом и его врачом лежит огромная преграда из популярной литературы, а также агрессивная реклама всеми средствами массовой информации. Но чудо не происходит, и пациент вновь остается наедине со своими проблемам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Изменение клинической картины простатита является следствием изменения этиологических факторов и патогенеза заболевания. На первый план выходят, как уже было сказано, невротические проявления, причинами которых, прежде всего, являются социальные условия. Не невроз следует за "простатитом", а "простатит" за неврозом. Болезнь является ответом на бешенный ритм жизни, отсутствия веры в завтрашний день, бытовой неустроенности, изменения полового поведения, и прежде всего связана с изъянами соматосексуального и психосексуального развития личности в родительской семье. Согласитесь, что не многие из нас или наших знакомых, могут быть эталоном для правильного формирования психосексуального поведения у молодого поколения. Но и в физическом плане у современного мужчины имеется не мало проблем. Соматические нарушения (от лат. "soma" - тело) уже имеются у многих старшеклассников. Таким образом, психологически и соматически организм современных российских мужчин не готов к агрессивному воздействию вредных факторов окружающей среды. Находящийся в невротическом состоянии организм реагирует снижением и без того, ослабленных защитных сил.</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собого рассмотрения требует такой, казалось бы, простой вопрос, но который может быть основным повреждающим фактором при хроническом неинфекционном простатите. Это агрессивное поведение современной, эмансипированной женщины. Когда речь идет о хроническом неинфекционном простатите, то известное изречение "Ищите женщину!" приобретает характеристику абсолютной истины. Пациент с простатитом - это вдвойне пациент ("парный" пациент), страдающий не только "простатитом", но также фе-минофобией, генитофобией, коитофобией, эрекциофобией и т.д.</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овые, повышенные требования к реалиям жизни, приводят к психологическим и биологическим поломкам. Поскольку мужчина менее адаптивен, то одним из выходов в сложившейся ситуации является развитие хронического неинфекционного простатита. Как грустно шутят врачи, что лучше "скатится в простатит", чем получить инфаркт. Впрочем, это и есть естественный отбор. У сильного от природы мужчины редко возникает хронический неинфекционный простатит, но зато может быть гипертония, ишемическая болезнь и высокая опасность инфаркта или инсуль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развивается простатит, то происходит снижение или даже полное нарушение репродуктивной функции. Таким образом, природа сохраняет жизнь индивидууму, но прекращает продление его рода. Даже, если появляется потомство мужского пола, то обязательно с признаками ослабленной половой конституции. Сегодня выживает либо сильнейший (сильная половая конституция), тренированный с детства на физический и психологический стресс мужчина, который способен занять лидирующее положение в обществе, либо слабый, прикрывшийся щитом "простати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от почему уролог должен быть ориентирован на психическое состояние пациента. А психиатры знают, что каждому времени присущ свой невроз и нужна своя психотерапия. Как нельзя, кстати, уместно вспомнить известное изречение: "Лечить нужно не больной орган, а человека в целом". Без такого подхода невозможно надолго восстановить нормальный ритм "второго сердца", хотя понятно, что такая "аритмия" не опасна для жизни, если нет суицидальных мысле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кратце, цепь патофизиологических событий выглядит, примерно, так: невротическое состояние - вегетативный дисбаланс - гемодинамические нарушения в предстательной железе - расстройство репродуктивного гомеостаза. Постепенно происходит смещения патологического процесса в глубину (иммунный дисбаланс, органные изменения, терминальная стадия-дистрофия предстательной железы с ее склерозом). Иногда попадая на измененную ткань предстательной железы, может активизироваться в обычных условиях безопасная, сапрофитная или патогенная флора. В этом случае, клиническая картина может измениться с появлением признаков воспаления. И, как только врач констатирует этот факт, на первое место выходит "тяжелая артелерия" - мощные современные антибактериальные препараты. Конечно, достоинства и необходимость применения которых никто не собирается умалять.</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о совершенно очевидно, что приоритет в лечении хронического неинфекционного простатита надо отдать интегральному подходу - лечению с привлечением средств общеукрепляющей терапии, иммунокоррекции, физио- и бальнеотерапии, рефлексотерапии, герудотерапии, фитотерапии и гомеопатии. Речь идет о комплексном лечении с использованием одновременно нескольких медицинских методик. И, конечно, после того, как мы подробно рассмотрели психологические аспекты развития неинфекционного хронического простатита, невозможно решить эту проблему без психотерапев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 профилактической точки зрения, более важное значение имеет не столько медицина, как образование, необходимость создания правильного информационного поля, которое должно соответствовать основным требованиям культуры и традициям. К сожалению, вопросам полового воспитания до сих пор не уделяется достаточное внимание. Не удивительно, что факты, изложенные в данной главе, для многих будут откровением. По большому счету, решение этой мужской проблемы, в большинстве случаев зависит не от опыта уролога, а от интеллигентности и чуткости половой партнерш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 сожалению, некоторые жены и не подозревают, что это относится именно к ни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center"/>
        <w:rPr>
          <w:rFonts w:ascii="Times New Roman" w:hAnsi="Times New Roman" w:eastAsia="MS Mincho;ＭＳ 明朝" w:cs="Times New Roman"/>
          <w:b/>
          <w:b/>
          <w:bCs/>
          <w:sz w:val="32"/>
          <w:lang w:val="en-US"/>
        </w:rPr>
      </w:pPr>
      <w:r>
        <w:rPr>
          <w:rFonts w:eastAsia="MS Mincho;ＭＳ 明朝" w:cs="Times New Roman" w:ascii="Times New Roman" w:hAnsi="Times New Roman"/>
          <w:b/>
          <w:bCs/>
          <w:sz w:val="32"/>
        </w:rPr>
        <w:t>ДОБРОКАЧЕСТВЕННАЯ ГИПЕРПЛАЗИЯ</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РЕДСТАТЕЛЬНОЙ ЖЕЛЕЗЫ</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дно из наиболее распространенных заболеваний мужчин пожилого и старческого возраста. Так оно определено в Международной классификации болезней 10-го пересмотра (ВОЗ, Женева, 1998), взамен определения "аденома предстательной железы". В последнее десятилетие отмечается тенденция к росту продолжительности жизни и численности мужского населения старше 50 лет. Это привело к заметному увеличению количества больных гиперплазией простаты. Доброкачественная гиперплазия предстательной железы - benign prostatic hyperplasia (BPH) определяется примерно у 60% мужчин старше 40 ле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линическое течение характеризуется обструктивными элементами, которые обусловленны сдавлением шейки мочевого пузыря и простатического отдела уретры увеличенной простатой (затрудненное и прерывистое мочеиспускание, слабая струя мочи, мочеиспускание по каплям, чувство неполного опорожнения мочевого пузыря, парадоксальная ишурия), а также ирритатив-ными симптомами, связанными с раздражением детрузора (собственной мышцы мочевого пузыря) и сфингтера мочевого пузыря (учащенное, болезненное мочеиспускание, мочеиспускание в ночное время, императивные позывы к мочеиспусканию маленькими порциями, недержание моч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Основными клиническими проявлениями доброкачественной гиперплазии предстательной железы являются: Блокада мочеотдел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очные пробуждения для опорожнения мочевого пузыря (никтурия); Прерывистая и ослабленная струя мочи; Остаточная моч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Азотемия (уремия), хроническая почечная недостаточность. Нормальный рост простаты и развитие ее функциональной активности происходит при участии мужского полового гормона тестестерона (лишь 2% его находятся в свободном состоянии). Свободный тестестерон проникает в клетки простаты, где под воздействием фермента 5-ос-редуктазы (1-го и 2-го типов), превращается в дигитротестестерон, (ДГТ), который в 5 раз превосходит активность тестестерона. ДГТ стимулирует клеточную, пролиферацию, определяет процессы роста, а также тормозит процессы старения и гибели клеток простаты. Второй путь метаболизма андрогенов - это превращение их в эстрогены, и осуществляется при участии фермента аромота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и старении мужского организма и ослаблении функциии яичек, усливаются процессы периферической ароматизации андростендиола и тестестерона в эстрогены, что приводит к повышению активности 5-ос-редуктазы с последующим усилением перехода тестостерона в ДГТ, также происходит активация фибробластов (увеличивается выработка фактора роста фиброблас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основе развития доброкачественной гиперплазии предстательной железы лежит дисбаланс половых гормонов. В последнее время особое внимание уделяется стрессу. Оказалось, что стресс провоцирует выработку гормона, отвечающего за выработку молока у женщин - пролактина в гипофизе (что совершенно не характерно для мужского организма). Пролактин активирует 5-а- редуктазу, что приводит к нарастанию дегидротестестерона (ДГ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Другая важная с метаболической точки зрения причина - дефицитные состояния, особое место занимает дефицит в продуктах питания цинка и витамина В6.</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огрессирующее развитие гиперплазии предстательной железы приводит к возникновению ряда осложнений: пузырно-мочеточникового рефлюк-са, инфравезикальной обструкции, острой или хронической задержки мочеиспускания, возникновения камней дивертикулов мочевого пузыря, присоединения инфекции мочевыводящих путей, развития двустороннего гидронефроза и хронической почечной недостаточности, нарушения эрек-тильной функц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У большинства из пациентов развитие гиперплазии простаты не представляет непосредственной угрозы для жизни. Однако возникающие нарушения могут заметно ухудшать ее "качество". Оценка пациентом выраженности симптомов заболевания и "качества жизни", безусловно, субъективна. Именно поэтому отсутствует достоверная корреляция между тяжестью клинических проявлений гиперплазии предстательной железы, ее объемом и степенью нарушений мочеиспускания. Крайне важен поиск критериев, позволяющих предсказать прогрессирующее течение болезни и дающих возможность отобрать тех пациентов, у которых велика вероятность развития осложнений. От этого во многом зависит выбор тактики леч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настоящее время наиболее часто выраженность обструктивных и ирритативных симптомов ДГП оценивают при помощи Международной системы суммарной оценки симптомов при заболевании простаты (IPSS), представляющей собой перечень 7 вопросов с ответами по бальной системе от 0 до 5:</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1. Неполное опорожнени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2. Частота мочеиспуска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3. Прерывистость мочеиспуска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4. Императивные позывы на мочеиспускани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5. Слабая струя моч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6. Напряжение при мочеиспускан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7. Ночное мочеиспускание</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both"/>
        <w:rPr/>
      </w:pPr>
      <w:r>
        <w:rPr/>
        <w:t>Система оценки симптомов болезни простаты</w:t>
      </w:r>
    </w:p>
    <w:tbl>
      <w:tblPr>
        <w:tblW w:w="6672" w:type="dxa"/>
        <w:jc w:val="left"/>
        <w:tblInd w:w="-7" w:type="dxa"/>
        <w:tblLayout w:type="fixed"/>
        <w:tblCellMar>
          <w:top w:w="0" w:type="dxa"/>
          <w:left w:w="40" w:type="dxa"/>
          <w:bottom w:w="0" w:type="dxa"/>
          <w:right w:w="40" w:type="dxa"/>
        </w:tblCellMar>
      </w:tblPr>
      <w:tblGrid>
        <w:gridCol w:w="1805"/>
        <w:gridCol w:w="778"/>
        <w:gridCol w:w="893"/>
        <w:gridCol w:w="826"/>
        <w:gridCol w:w="854"/>
        <w:gridCol w:w="854"/>
        <w:gridCol w:w="662"/>
      </w:tblGrid>
      <w:tr>
        <w:trPr>
          <w:trHeight w:val="307"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5"/>
              </w:rPr>
            </w:pPr>
            <w:r>
              <w:rPr>
                <w:color w:val="000000"/>
                <w:spacing w:val="-5"/>
              </w:rPr>
              <w:t>Вопросы</w:t>
            </w:r>
          </w:p>
        </w:tc>
        <w:tc>
          <w:tcPr>
            <w:tcW w:w="48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color w:val="686868"/>
                <w:spacing w:val="-7"/>
              </w:rPr>
            </w:pPr>
            <w:r>
              <w:rPr>
                <w:color w:val="686868"/>
                <w:spacing w:val="-7"/>
              </w:rPr>
              <w:t>Ответы</w:t>
            </w:r>
          </w:p>
        </w:tc>
      </w:tr>
      <w:tr>
        <w:trPr>
          <w:trHeight w:val="557"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04" w:hanging="0"/>
              <w:rPr/>
            </w:pPr>
            <w:r>
              <w:rPr>
                <w:color w:val="000000"/>
                <w:spacing w:val="3"/>
                <w:sz w:val="16"/>
                <w:szCs w:val="16"/>
              </w:rPr>
              <w:t xml:space="preserve">Сколько раз вы </w:t>
            </w:r>
            <w:r>
              <w:rPr>
                <w:color w:val="000000"/>
                <w:spacing w:val="4"/>
                <w:sz w:val="16"/>
                <w:szCs w:val="16"/>
              </w:rPr>
              <w:t xml:space="preserve">за последний </w:t>
            </w:r>
            <w:r>
              <w:rPr>
                <w:color w:val="000000"/>
                <w:spacing w:val="2"/>
                <w:sz w:val="16"/>
                <w:szCs w:val="16"/>
              </w:rPr>
              <w:t>месяц...</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Ни разу</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color w:val="000000"/>
                <w:spacing w:val="2"/>
                <w:sz w:val="16"/>
                <w:szCs w:val="16"/>
              </w:rPr>
              <w:t xml:space="preserve">Один </w:t>
            </w:r>
            <w:r>
              <w:rPr>
                <w:color w:val="000000"/>
                <w:spacing w:val="1"/>
                <w:sz w:val="16"/>
                <w:szCs w:val="16"/>
              </w:rPr>
              <w:t>раз в сутк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color w:val="000000"/>
                <w:spacing w:val="1"/>
                <w:sz w:val="16"/>
                <w:szCs w:val="16"/>
              </w:rPr>
              <w:t xml:space="preserve">Менее </w:t>
            </w:r>
            <w:r>
              <w:rPr>
                <w:color w:val="000000"/>
                <w:spacing w:val="3"/>
                <w:sz w:val="16"/>
                <w:szCs w:val="16"/>
              </w:rPr>
              <w:t xml:space="preserve">половины </w:t>
            </w:r>
            <w:r>
              <w:rPr>
                <w:color w:val="000000"/>
                <w:spacing w:val="1"/>
                <w:sz w:val="16"/>
                <w:szCs w:val="16"/>
              </w:rPr>
              <w:t>случа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color w:val="000000"/>
                <w:spacing w:val="5"/>
                <w:sz w:val="16"/>
                <w:szCs w:val="16"/>
              </w:rPr>
              <w:t xml:space="preserve">Примерно </w:t>
            </w:r>
            <w:r>
              <w:rPr>
                <w:color w:val="000000"/>
                <w:spacing w:val="4"/>
                <w:sz w:val="16"/>
                <w:szCs w:val="16"/>
              </w:rPr>
              <w:t xml:space="preserve">половина </w:t>
            </w:r>
            <w:r>
              <w:rPr>
                <w:color w:val="000000"/>
                <w:spacing w:val="1"/>
                <w:sz w:val="16"/>
                <w:szCs w:val="16"/>
              </w:rPr>
              <w:t>случа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color w:val="000000"/>
                <w:sz w:val="16"/>
                <w:szCs w:val="16"/>
              </w:rPr>
              <w:t xml:space="preserve">Более </w:t>
            </w:r>
            <w:r>
              <w:rPr>
                <w:color w:val="000000"/>
                <w:spacing w:val="3"/>
                <w:sz w:val="16"/>
                <w:szCs w:val="16"/>
              </w:rPr>
              <w:t xml:space="preserve">половины </w:t>
            </w:r>
            <w:r>
              <w:rPr>
                <w:color w:val="000000"/>
                <w:spacing w:val="1"/>
                <w:sz w:val="16"/>
                <w:szCs w:val="16"/>
              </w:rPr>
              <w:t>случае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Почти</w:t>
            </w:r>
          </w:p>
          <w:p>
            <w:pPr>
              <w:pStyle w:val="Normal"/>
              <w:shd w:fill="FFFFFF" w:val="clear"/>
              <w:jc w:val="center"/>
              <w:rPr>
                <w:color w:val="000000"/>
                <w:spacing w:val="-2"/>
                <w:sz w:val="16"/>
                <w:szCs w:val="16"/>
              </w:rPr>
            </w:pPr>
            <w:r>
              <w:rPr>
                <w:color w:val="000000"/>
                <w:spacing w:val="-2"/>
                <w:sz w:val="16"/>
                <w:szCs w:val="16"/>
              </w:rPr>
              <w:t>всегда</w:t>
            </w:r>
          </w:p>
        </w:tc>
      </w:tr>
      <w:tr>
        <w:trPr>
          <w:trHeight w:val="86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2" w:firstLine="14"/>
              <w:rPr>
                <w:sz w:val="20"/>
              </w:rPr>
            </w:pPr>
            <w:r>
              <w:rPr>
                <w:color w:val="000000"/>
                <w:spacing w:val="2"/>
                <w:sz w:val="20"/>
                <w:szCs w:val="16"/>
              </w:rPr>
              <w:t>1. Ощущали непол</w:t>
              <w:softHyphen/>
            </w:r>
            <w:r>
              <w:rPr>
                <w:color w:val="000000"/>
                <w:spacing w:val="5"/>
                <w:sz w:val="20"/>
                <w:szCs w:val="16"/>
              </w:rPr>
              <w:t xml:space="preserve">ное опорожнение </w:t>
            </w:r>
            <w:r>
              <w:rPr>
                <w:color w:val="000000"/>
                <w:spacing w:val="3"/>
                <w:sz w:val="20"/>
                <w:szCs w:val="16"/>
              </w:rPr>
              <w:t>после мочеиспуска</w:t>
              <w:softHyphen/>
              <w:t>н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w:t>
            </w:r>
          </w:p>
        </w:tc>
      </w:tr>
      <w:tr>
        <w:trPr>
          <w:trHeight w:val="86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2" w:firstLine="14"/>
              <w:rPr>
                <w:color w:val="000000"/>
                <w:spacing w:val="2"/>
                <w:sz w:val="20"/>
                <w:szCs w:val="16"/>
              </w:rPr>
            </w:pPr>
            <w:r>
              <w:rPr>
                <w:rFonts w:eastAsia="MS Mincho;ＭＳ 明朝"/>
                <w:sz w:val="20"/>
              </w:rPr>
              <w:t>2. Захотели снова мочиться раньше, чем через 2 час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16"/>
                <w:szCs w:val="16"/>
              </w:rPr>
            </w:pPr>
            <w:r>
              <w:rPr>
                <w:color w:val="000000"/>
                <w:spacing w:val="2"/>
                <w:sz w:val="16"/>
                <w:szCs w:val="16"/>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r>
      <w:tr>
        <w:trPr>
          <w:trHeight w:val="958"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2" w:firstLine="14"/>
              <w:rPr>
                <w:rFonts w:eastAsia="MS Mincho;ＭＳ 明朝"/>
                <w:sz w:val="20"/>
              </w:rPr>
            </w:pPr>
            <w:r>
              <w:rPr>
                <w:rFonts w:eastAsia="MS Mincho;ＭＳ 明朝"/>
                <w:sz w:val="20"/>
              </w:rPr>
              <w:t>3. С трудом воздерживались от мочеиспускания при позыв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MS Mincho;ＭＳ 明朝"/>
                <w:color w:val="000000"/>
                <w:sz w:val="16"/>
                <w:szCs w:val="16"/>
              </w:rPr>
            </w:pPr>
            <w:r>
              <w:rPr>
                <w:rFonts w:eastAsia="MS Mincho;ＭＳ 明朝"/>
                <w:color w:val="000000"/>
                <w:sz w:val="16"/>
                <w:szCs w:val="16"/>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r>
      <w:tr>
        <w:trPr>
          <w:trHeight w:val="86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2" w:firstLine="14"/>
              <w:rPr>
                <w:rFonts w:eastAsia="MS Mincho;ＭＳ 明朝"/>
                <w:sz w:val="20"/>
              </w:rPr>
            </w:pPr>
            <w:r>
              <w:rPr>
                <w:rFonts w:eastAsia="MS Mincho;ＭＳ 明朝"/>
                <w:sz w:val="20"/>
              </w:rPr>
              <w:t>4.Отмечали прерывистость мочеиспускан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MS Mincho;ＭＳ 明朝"/>
                <w:color w:val="000000"/>
                <w:sz w:val="16"/>
                <w:szCs w:val="16"/>
              </w:rPr>
            </w:pPr>
            <w:r>
              <w:rPr>
                <w:rFonts w:eastAsia="MS Mincho;ＭＳ 明朝"/>
                <w:color w:val="000000"/>
                <w:sz w:val="16"/>
                <w:szCs w:val="16"/>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r>
      <w:tr>
        <w:trPr>
          <w:trHeight w:val="86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2" w:firstLine="14"/>
              <w:rPr>
                <w:rFonts w:eastAsia="MS Mincho;ＭＳ 明朝"/>
                <w:sz w:val="20"/>
              </w:rPr>
            </w:pPr>
            <w:r>
              <w:rPr>
                <w:rFonts w:eastAsia="MS Mincho;ＭＳ 明朝"/>
                <w:sz w:val="20"/>
              </w:rPr>
              <w:t>5. Ощущали слабый напор стру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MS Mincho;ＭＳ 明朝"/>
                <w:color w:val="000000"/>
                <w:sz w:val="16"/>
                <w:szCs w:val="16"/>
              </w:rPr>
            </w:pPr>
            <w:r>
              <w:rPr>
                <w:rFonts w:eastAsia="MS Mincho;ＭＳ 明朝"/>
                <w:color w:val="000000"/>
                <w:sz w:val="16"/>
                <w:szCs w:val="16"/>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r>
      <w:tr>
        <w:trPr>
          <w:trHeight w:val="86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2" w:firstLine="14"/>
              <w:rPr>
                <w:rFonts w:eastAsia="MS Mincho;ＭＳ 明朝"/>
                <w:sz w:val="20"/>
              </w:rPr>
            </w:pPr>
            <w:r>
              <w:rPr>
                <w:rFonts w:eastAsia="MS Mincho;ＭＳ 明朝"/>
                <w:sz w:val="20"/>
              </w:rPr>
              <w:t xml:space="preserve">6. Тужились, чтобы начать мочиться?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MS Mincho;ＭＳ 明朝"/>
                <w:color w:val="000000"/>
                <w:sz w:val="16"/>
                <w:szCs w:val="16"/>
              </w:rPr>
            </w:pPr>
            <w:r>
              <w:rPr>
                <w:rFonts w:eastAsia="MS Mincho;ＭＳ 明朝"/>
                <w:color w:val="000000"/>
                <w:sz w:val="16"/>
                <w:szCs w:val="16"/>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rFonts w:eastAsia="MS Mincho;ＭＳ 明朝"/>
                <w:sz w:val="22"/>
              </w:rPr>
              <w:t>5 и более</w:t>
            </w:r>
          </w:p>
        </w:tc>
      </w:tr>
      <w:tr>
        <w:trPr>
          <w:trHeight w:val="864" w:hRule="exact"/>
        </w:trPr>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lineRule="exact" w:line="178"/>
              <w:ind w:right="192" w:firstLine="14"/>
              <w:rPr>
                <w:rFonts w:eastAsia="MS Mincho;ＭＳ 明朝"/>
                <w:sz w:val="20"/>
              </w:rPr>
            </w:pPr>
            <w:r>
              <w:rPr>
                <w:rFonts w:eastAsia="MS Mincho;ＭＳ 明朝"/>
                <w:sz w:val="20"/>
              </w:rPr>
              <w:t>7. Вставали обычно ночью, чтобы помочиться?</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MS Mincho;ＭＳ 明朝"/>
                <w:color w:val="000000"/>
                <w:sz w:val="16"/>
                <w:szCs w:val="16"/>
              </w:rPr>
            </w:pPr>
            <w:r>
              <w:rPr>
                <w:rFonts w:eastAsia="MS Mincho;ＭＳ 明朝"/>
                <w:color w:val="000000"/>
                <w:sz w:val="16"/>
                <w:szCs w:val="16"/>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r>
    </w:tbl>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 основании полученного общего балла пациенты могут быть классифицированы по тяжести заболевания на пациентов с легкой (до 7), умеренной (до 19), и тяжелой симптоматикой (от 20 до 35 балл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ряду с пиковой скоростью потока мочи и объемом простаты, данные шкалы IPSS являются базисными для выявления пациентов, страдающих ДГП, а также оценки эффективности леч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ямой зависимости между объемом простаты и интенсивностью симптомов не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еблагоприятными в отношении прогресса гиперплазии простаты критериями являютс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повышение уровня простатического специфического антигена (ПСА) сыворотки крови более 1,4 нг/мл;</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объем гиперплазированной простаты, превышающий 40 см3 (надо учитывать возможность сильного отека при остром воспалительном процессе, который имеет временные рамк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показатель балла симптомов по шкале 1PSS более 7;</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снижение максимальной объемной скорости потока мочи (менее 10 мл/сек.).</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роме того, возраст больного и наличие сопутствующих заболеваний играют значительную роль в выборе тактики лечения, особенно решения вопроса об оперативном лечен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Успехи в познании патогенеза гиперплазии предстательной железы и создании медикаментозных препаратов с патогенетически направленным механизмом действия привели к тому, что лекарственная терапия определенных категорий больных этим заболеванием стала по-настоящему эффективной. И хотя медикаментозное лечение полностью не избавляет пациента от гиперплазии предстательной железы, оно дает возможность значительно уменьшить жалобы, восстановить нарушенное мочеиспускание и создать условия для нормализации "качества жизн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Лекарственная терапия показана пациентам, у которых отсутствуют осложнения течения гиперплазии простаты. Наибольшее применение получили ингибиторы 5сс-редуктазы, ai-адреноблокаторы и препараты растительного происхождения. Неправомочно отдавать предпочтение какому-либо из них, без учета клинических проявлений заболевания, увеличенного объема простаты, выраженности и особенностей расстройств мочеиспускания и нарушений функционального состояния мочевого пузыр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Ингибитор 5-а-редуктазы финастерид (Проскар) блокирует активность изофермента II (кислого) типа и снижает уровень 5а-дигидротестостерона сыворотки крови на 70%, а в клетках простаты - на 87%.</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5а-дигидротестостерон является важнейшим внутриклеточным андроге-ном (более активный чем, тестестерон) и посредством воздействия на тканевые факторы роста стимулирует гиперплазию предстательной железы. Уменьшение его синтеза приводит к инволюции железистого эпителия простаты. Финастерид эффективен при гиперплазии предстательной железы более 50 см3 и уровне простатического специфического антигена сыворотки крови более 1,4 нг/мл. При длительном, более двух лет, лечении финастеридом определяется достоверное (на 30%) уменьшение объема простаты. Это происходит за счет редукции железистой ткани. Эффект терапии возникает после 4-6 месяцев и сохраняется при многолетнем приеме финастерида. Результаты 4-летнего лечения ингибитором 5ос-редуктазы финастеридом достоверно продемонстрировали уменьшение риска такого грозного осложнения, как острая задержка мочеиспускания на 57% и необходимости оперативного вмешательства на 55% по сравнению с пациентами, получавшими плацебо.</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У 3 - 9% больных с гиперплазией предстательной железы возможны нарушения сексуальной функции: снижение полового влечения, ослабление эрекции, уменьшение объема эякулята. Предложен новый препарат - дутастерид, способный блокировать оба изофермента 5сс-редуктазы I (основного) и II (кислого) типа и вызывать снижение уровня дигидротестостерона сыворотки крови на 98%, что позволяет рассчитывать на еще более выраженный и быстрый эффект.</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oci- -адреноблокаторы: альфузозин (Дальфаз), доксазозин (Кардура), пра-зозин (Празозин), тамсулозин (Омник), теразозин (Корнам, Сетегис, Хайт-рин) блокируют cci -адренорецепторы гиперплазированной простаты, шейки мочевого пузыря и простатического отдела уретры, количество и функциональная активность которых значительно возрастает в процессе гиперплазии. Их активация означает стойкий спазм шейки мочевого пузыря и уретры. А, следовательно, задержку мочевыделения. Блокада этих рецептеров обеспечивает свободный отток моч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Безусловным преимуществом oci - адреноблокаторов является быстрый эффект терапии. Он возникает в течение ближайших 2-3 недель от начала приема препарата и сохраняется на достигнутом уровне при длительном применении. При неэффективности в течение 4 недель дальнейшее лечение ai-адреноблокаторами нецелесообразно. Они незначительно уменьшают объем простаты, зато благоприятно действуют на нарушение эректильной функции у больных гиперплазией простат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обочные действия. Все ai-адреноблокаторы могут вызывать сходные побочные реакции обусловленные вазодилатацией (расширением сосудов): головную боль, слабость, вялость, недомогание, снижение артериального давления, коллапс. Несколько чаще (около 9%) они возникают при применении празозина, доксазозина и альфузозина, реже (3%) - при лечении тамсулозино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оказанием к оперативному лечению (операция называется аденомэктомия) являютс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w:t>
        <w:tab/>
        <w:t>повторяющаяся острая задержка мочеиспуска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формирование камней мочевого пузыр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витие и прогрессирование хронической почечной недостаточности вследствие инфравезикальной обструкц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рецидивирующие гнойно-воспалительные процессы мочевых путе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 повторяющаяся макрогематурия (наличие крови в моч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w:t>
        <w:tab/>
        <w:t>отсутствие эффекта от медикаментозного лечени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Хотя операция и является радикальным лечением доброкачественной гиперплазии предстательной железы, но опасность развития послеоперационных осложнений, и, прежде всего, кровотечения очень велика. Не говоря уже о "мелочах": недержание мочи, нарушении эректильной функции, частые позывы на мочеиспускание и другие. Поэтому вопросы профилактики этого заболевания и применения препаратов при начальных признаках заболевания могут сыграть решающую роль. Вопросы применения БАД будут рассмотрены ниже.</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center"/>
        <w:rPr>
          <w:rFonts w:ascii="Times New Roman" w:hAnsi="Times New Roman" w:eastAsia="MS Mincho;ＭＳ 明朝" w:cs="Times New Roman"/>
          <w:b/>
          <w:b/>
          <w:bCs/>
          <w:sz w:val="32"/>
          <w:lang w:val="en-US"/>
        </w:rPr>
      </w:pPr>
      <w:r>
        <w:rPr>
          <w:rFonts w:eastAsia="MS Mincho;ＭＳ 明朝" w:cs="Times New Roman" w:ascii="Times New Roman" w:hAnsi="Times New Roman"/>
          <w:b/>
          <w:bCs/>
          <w:sz w:val="32"/>
        </w:rPr>
        <w:t xml:space="preserve">ФИТОТЕРАПИЯ И ПРИМЕНЕНИЕ </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БАД КОМПАНИИ NSP ДОЯ </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КОРРЕКЦИИ МУЖСКОГО </w:t>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РЕПРОДУКТИВНОГО ЗДОРОВЬЯ</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pPr>
      <w:r>
        <w:rPr>
          <w:rFonts w:eastAsia="MS Mincho;ＭＳ 明朝" w:cs="Times New Roman" w:ascii="Times New Roman" w:hAnsi="Times New Roman"/>
          <w:sz w:val="22"/>
        </w:rPr>
        <w:t>Среди препаратов растительного происхождения наиболее изучены патогенетические механизмы действия и клиническая эффективность липидостероловых экстрактов американской карликовой вееролистной пальмы</w:t>
        <w:tab/>
      </w:r>
      <w:r>
        <w:rPr>
          <w:rFonts w:eastAsia="MS Mincho;ＭＳ 明朝" w:cs="Times New Roman" w:ascii="Times New Roman" w:hAnsi="Times New Roman"/>
          <w:sz w:val="22"/>
          <w:lang w:val="en-US"/>
        </w:rPr>
        <w:t>Serenoa</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en-US"/>
        </w:rPr>
        <w:t>repens</w:t>
      </w:r>
      <w:r>
        <w:rPr>
          <w:rFonts w:eastAsia="MS Mincho;ＭＳ 明朝" w:cs="Times New Roman" w:ascii="Times New Roman" w:hAnsi="Times New Roman"/>
          <w:sz w:val="22"/>
        </w:rPr>
        <w:t>/</w:t>
      </w:r>
      <w:r>
        <w:rPr>
          <w:rFonts w:eastAsia="MS Mincho;ＭＳ 明朝" w:cs="Times New Roman" w:ascii="Times New Roman" w:hAnsi="Times New Roman"/>
          <w:sz w:val="22"/>
          <w:lang w:val="en-US"/>
        </w:rPr>
        <w:t>Sawpalmetto</w:t>
      </w:r>
      <w:r>
        <w:rPr>
          <w:rFonts w:eastAsia="MS Mincho;ＭＳ 明朝" w:cs="Times New Roman" w:ascii="Times New Roman" w:hAnsi="Times New Roman"/>
          <w:sz w:val="22"/>
        </w:rPr>
        <w:t>/</w:t>
      </w:r>
      <w:r>
        <w:rPr>
          <w:rFonts w:eastAsia="MS Mincho;ＭＳ 明朝" w:cs="Times New Roman" w:ascii="Times New Roman" w:hAnsi="Times New Roman"/>
          <w:sz w:val="22"/>
          <w:lang w:val="en-US"/>
        </w:rPr>
        <w:t>Sabalis</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en-US"/>
        </w:rPr>
        <w:t>serrulatae</w:t>
      </w:r>
      <w:r>
        <w:rPr>
          <w:rFonts w:eastAsia="MS Mincho;ＭＳ 明朝" w:cs="Times New Roman" w:ascii="Times New Roman" w:hAnsi="Times New Roman"/>
          <w:sz w:val="22"/>
        </w:rPr>
        <w:t xml:space="preserve"> (аптечные препараты-аналоги: Пермиксон, Простамолуно и др.) и коры африканской сливы Pygeum africanum (фармпрепараты анологичные по составу - Таденан, Трианол).</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как эти лекарственные вещества хорошо изучены и являются визитной карточкой фитотерапии в урологи, то именно с них хотелось бы начать повествовани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Serenoa repens (Saw Palmetto) получают из плодов карликовой пальмы, которые содержат липидостероловый комплекс. Эти вещества блокируют активность фермента 5-альфа-редуктазы, который переводит тестестерон в его более активную форму дигидротестерон, с чем связано два опасных обстоятельства: рост предстательной железы и увеличение риска развития рака. Такое же действие оказывает Проскар (фирма Мерк, Шарп энд Доул-MSD), Permixon (фармацевтическая фирма Пьер Мари Фабре Медикамент). Кроме того, что происходит блокада и ингибирование изоформ I и II подтипа 5а-редуктазы, также нарушается взаимодействие дигидротестостерона с андрогеночувствительны-ми рецепторами ядер клеток простаты; блокирование взаимодействия пролак-тина со специфическими рецепторами в простате; подавление воспалительных процессов посредством угнетения метаболитов 5-липоксидазы и производных арахидоновой кислоты; тормозится воздействие факторов роста на пролиферацию эпителиальных клеток простаты. И это еще не все. Отмечается также противоотечное действии; антиэстрогенный эффект в ткани простаты; усиливается апоптоз эпителиальных и стромальных клеток гиперплазированной предстательной железы. Поистине природа все устроила гениально.</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Липидостероловый экстракт Pygeum africanum - экстракт коры африканской сливы (вечнозеленое или черное дерево) содержит стеролы (липидные вещества), блокирующие ai-адренорецепторы, также как фармпрепарат Кардура (производное хиназолина фирма Пфайзер). В результате исчезает: частое мочеиспускание, никтурия, императивные позывы, восстанавливается скорость мочевыделения струя, облегчается трудный старт. Аналоги: трианол (фирма Лек), таденам (Фурниер лабораториз, Франция). Кроме того, это уникальное лекарственное растение ингибирует активность тканевых факторов роста, уменьшает гиперактивность и повышает порог возбудимости детрузора (мышцы мочевого пузыря), влияет на регенерацию и восстановление нарушенной секреторной активности клеток железистого эпителия простаты, оказывает противовоспалительное и противоотечное действие на ткань предстательной желез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pPr>
      <w:r>
        <w:rPr>
          <w:rFonts w:eastAsia="MS Mincho;ＭＳ 明朝" w:cs="Times New Roman" w:ascii="Times New Roman" w:hAnsi="Times New Roman"/>
          <w:sz w:val="22"/>
        </w:rPr>
        <w:t>Препараты растительного происхождения приобрели широкую популярность и распространение во многих странах мира из-за своей эффективности и минимальной выраженности побочных реакций. Растительные экстракты уменьшают выраженность ирритативных и обструктивных симптомов, особенно при объеме простаты менее 50 см</w:t>
      </w:r>
      <w:r>
        <w:rPr>
          <w:rFonts w:eastAsia="MS Mincho;ＭＳ 明朝" w:cs="Times New Roman" w:ascii="Times New Roman" w:hAnsi="Times New Roman"/>
          <w:sz w:val="22"/>
          <w:vertAlign w:val="superscript"/>
        </w:rPr>
        <w:t>3</w:t>
      </w:r>
      <w:r>
        <w:rPr>
          <w:rFonts w:eastAsia="MS Mincho;ＭＳ 明朝" w:cs="Times New Roman" w:ascii="Times New Roman" w:hAnsi="Times New Roman"/>
          <w:sz w:val="22"/>
        </w:rPr>
        <w:t>, с начальными и умеренно выраженными признаками заболевания и расстройствами мочеиспускания. Эти препараты наилучшим образом подходят для профилактики развития гиперплазии предстательной железы. Установлено, что патогенетически направленная медикаментозная терапия облегчает симптомы заболевания у 60 - 79% пациентов, улучшает нарушенное мочеиспускание у 47 - 77% больных и позволяет повысить "качество" жизни у 65 - 81% пациентов. Это лечение не избавляет больного от гиперплазии простаты. И, к сожалению, современная лекарственная терапия не приводит к полному излечению, и часто не возможно избежать оперативных вмешательств у больных гиперплазией простаты. Поэтому особое внимание уделяется профилактическому приему фитокомплекс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Мужчина после 45 лет особое внимание должен уделять простым, казалось бы, вопросам: регулярная половая жизнь, исключение острых блюд, алкоголя, профилактика переохлаждения, ограничить прием жирной пищи и особенно употребления пищи поздно вечером, занятия спортом. А, кроме того, ему необходимо периодически принимать витаминно-минеральные комплексы (TNT, Super Complex, Zinc Lozenge), антиоксидантные препараты, особенно содержащие биофлавониды (Vitamin С, Grapine. Perfect Eyes). Повышению работоспособности и, прежде всего, потенции способствуют такие высокоэнергетические препараты, как: Free Amino Acids, Lecithin, Bee Pollen, GGC, и особенно Omega - 3.</w:t>
      </w:r>
    </w:p>
    <w:p>
      <w:pPr>
        <w:pStyle w:val="Style15"/>
        <w:ind w:firstLine="360"/>
        <w:jc w:val="both"/>
        <w:rPr/>
      </w:pPr>
      <w:r>
        <w:rPr>
          <w:rFonts w:eastAsia="MS Mincho;ＭＳ 明朝" w:cs="Times New Roman" w:ascii="Times New Roman" w:hAnsi="Times New Roman"/>
          <w:sz w:val="22"/>
        </w:rPr>
        <w:t>Рекомендуется также 2-3 раза в год принимать фитокомплексы, содержащие в своем составе Serenoa repens и Pygeum africanum. Это</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фитопрепараты</w:t>
      </w:r>
      <w:r>
        <w:rPr>
          <w:rFonts w:eastAsia="MS Mincho;ＭＳ 明朝" w:cs="Times New Roman" w:ascii="Times New Roman" w:hAnsi="Times New Roman"/>
          <w:sz w:val="22"/>
          <w:lang w:val="en-US"/>
        </w:rPr>
        <w:t xml:space="preserve"> Achieve with Yohimbe, Pro Formula, Saw Palmetto, </w:t>
      </w:r>
      <w:r>
        <w:rPr>
          <w:rFonts w:eastAsia="MS Mincho;ＭＳ 明朝" w:cs="Times New Roman" w:ascii="Times New Roman" w:hAnsi="Times New Roman"/>
          <w:sz w:val="22"/>
        </w:rPr>
        <w:t>курсами</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по</w:t>
      </w:r>
      <w:r>
        <w:rPr>
          <w:rFonts w:eastAsia="MS Mincho;ＭＳ 明朝" w:cs="Times New Roman" w:ascii="Times New Roman" w:hAnsi="Times New Roman"/>
          <w:sz w:val="22"/>
          <w:lang w:val="en-US"/>
        </w:rPr>
        <w:t xml:space="preserve"> 4-6 </w:t>
      </w:r>
      <w:r>
        <w:rPr>
          <w:rFonts w:eastAsia="MS Mincho;ＭＳ 明朝" w:cs="Times New Roman" w:ascii="Times New Roman" w:hAnsi="Times New Roman"/>
          <w:sz w:val="22"/>
        </w:rPr>
        <w:t>недель</w:t>
      </w:r>
      <w:r>
        <w:rPr>
          <w:rFonts w:eastAsia="MS Mincho;ＭＳ 明朝" w:cs="Times New Roman" w:ascii="Times New Roman" w:hAnsi="Times New Roman"/>
          <w:sz w:val="22"/>
          <w:lang w:val="en-US"/>
        </w:rPr>
        <w:t>.</w:t>
      </w:r>
    </w:p>
    <w:p>
      <w:pPr>
        <w:pStyle w:val="Style15"/>
        <w:ind w:firstLine="36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Pro Formula (NSP) содержит 50 мг со пальметто и 25 мг пиджеум, а также цинк - 12,5 мг, витамин Е - 50 мг, корейский, американский и сибирский женьшень, а также октакозанол.</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и сравнении - эффективность пермиксона составила- 60%, Pro Formula (NSP) - 90 % !!!</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у мужчины появились первые признаки развития доброкачественной гиперплазии предстательной железы, то курс приема указанных препаратов нужно увеличить до 3 месяце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 сегодняшний день вопрос эффективности действия фитопрепарата Saw Palmetto (NSP) сомнения не вызывает. Некоторые вопросы возникают по поводу оптимальной его дозировки. Отмечено, что хороший эффект достигается при суточной дозировке 1100мг в 2 приема в течение 3 месяцев. Побочные эффекты терапии, носящие легкий характер, чаще наблюдаются при удвоении этой дозы (~ 20%), по сравнению с 1100 мг (&lt; 5%). Среди побочных действий (в порядке убывания частоты): боли в эпигастрии, диарея, аллергические кожные проявления, насморк. Случаи индивидуальной непереносимости этого фитопрепарата крайне редки (так за 5 лет наблюдений отмечалось только 2 случая). (Клинические применения препарата фирмы NSP (США) Saw Palmetto, Шапошников В.А. врач-уролог, С-Петербург 2003.)</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и наличии воспалительных явлений необходимо подключить природные антибактериальные препараты и иммуномодуляторы. Компания NSP предлагает большой выбор природных антибактериальных средств. К ним относятся Pau D'Arco, Echinacea, Una de Gato, Colloidal silver, CC-A (в состав входит гидра-стис и кора вяза), Licorice Root. Особое место занимают препараты чеснока ("Garlic Syner Pro", "Capsicum, Garlic, Parsley"), которые не только имеют про-тивоспалительные свойства, но и улучшают микроциркуляцию, также как известные лекарственные растения гинкго билоба и готу кола. Компания NSP производит соотвествующие фитопрепараты "Ginkgo/Gotu Cola" и "Gotu Cola", которые также рационально использовать при различных формах простати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озможны самые различные сочетания препаратов. Как правило, опытный фитотерапевт проводит индивидуальный подбор препарат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иже приводится одна из возможных лечебных схем при хроническом инфекционном простатит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1. Una de Gato - 1 капсула в день, в течение 10 дней каждого месяца на протяжении 3-6 месяцев. Конечно, надо учитывать и вес больного (до 60 кг по 2 капсулы 2 раза, более 60 кг по2 х 3 раз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2. Pau D'Arco - по 2 капсулы 4 раза в день - 7 дней, затем по 2 капсулы 2 раза в день -7-14 дне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3. Colloidal silver (1 -3 чайные ложки неразведенного раствора максимально долго рассасывать во рту) хорошо сочетается с Chlorophyll liquid no 1 столовой ложке на 1 стакан воды 2 раза в день. Нежелательно принимать эти два препарата одновременно. Некоторые урологи получили очень хорошие результаты при инстиляциии Chlorophyll liquid в уретру в разведении 1 : 10, а также не разведенного раствора Colloidal silver.</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4. На длительный период назначают один из следующих препаратов: Pro Formula, Saw Palmetto, либо чередуют их в зависимости от ситуации. Saw Palmetto - по 1 капсуле 2 раза в день или Pro Formula no 1 капсуле 2 раза в день.</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5. Кроме того, для усиления сперматогенеза, повышения либидо и потенции назначают Omega-3, а также Zinc Lozenge, который стимулирует сперматогенез и оказывает регулирующее воздействие на гормональный баланс мужчины. Кроме того, Zinc Lozenge повышает иммунную защиту.</w:t>
      </w:r>
    </w:p>
    <w:p>
      <w:pPr>
        <w:pStyle w:val="Style15"/>
        <w:ind w:firstLine="360"/>
        <w:jc w:val="both"/>
        <w:rPr/>
      </w:pPr>
      <w:r>
        <w:rPr>
          <w:rFonts w:eastAsia="MS Mincho;ＭＳ 明朝" w:cs="Times New Roman" w:ascii="Times New Roman" w:hAnsi="Times New Roman"/>
          <w:sz w:val="22"/>
        </w:rPr>
        <w:t xml:space="preserve">6. У 95% пациентов наблюдалось улучшение половой функции на фоне приема </w:t>
      </w:r>
      <w:r>
        <w:rPr>
          <w:rFonts w:eastAsia="MS Mincho;ＭＳ 明朝" w:cs="Times New Roman" w:ascii="Times New Roman" w:hAnsi="Times New Roman"/>
          <w:sz w:val="22"/>
          <w:lang w:val="en-US"/>
        </w:rPr>
        <w:t>Gotu</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en-US"/>
        </w:rPr>
        <w:t>Cola</w:t>
      </w:r>
      <w:r>
        <w:rPr>
          <w:rFonts w:eastAsia="MS Mincho;ＭＳ 明朝" w:cs="Times New Roman" w:ascii="Times New Roman" w:hAnsi="Times New Roman"/>
          <w:sz w:val="22"/>
        </w:rPr>
        <w:t xml:space="preserve"> и </w:t>
      </w:r>
      <w:r>
        <w:rPr>
          <w:rFonts w:eastAsia="MS Mincho;ＭＳ 明朝" w:cs="Times New Roman" w:ascii="Times New Roman" w:hAnsi="Times New Roman"/>
          <w:sz w:val="22"/>
          <w:lang w:val="en-US"/>
        </w:rPr>
        <w:t>Ginkgo</w:t>
      </w:r>
      <w:r>
        <w:rPr>
          <w:rFonts w:eastAsia="MS Mincho;ＭＳ 明朝" w:cs="Times New Roman" w:ascii="Times New Roman" w:hAnsi="Times New Roman"/>
          <w:sz w:val="22"/>
        </w:rPr>
        <w:t>/</w:t>
      </w:r>
      <w:r>
        <w:rPr>
          <w:rFonts w:eastAsia="MS Mincho;ＭＳ 明朝" w:cs="Times New Roman" w:ascii="Times New Roman" w:hAnsi="Times New Roman"/>
          <w:sz w:val="22"/>
          <w:lang w:val="en-US"/>
        </w:rPr>
        <w:t>Gota</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en-US"/>
        </w:rPr>
        <w:t>Cola</w:t>
      </w:r>
      <w:r>
        <w:rPr>
          <w:rFonts w:eastAsia="MS Mincho;ＭＳ 明朝" w:cs="Times New Roman" w:ascii="Times New Roman" w:hAnsi="Times New Roman"/>
          <w:sz w:val="22"/>
        </w:rPr>
        <w:t>.</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7. Boswellia Plus - no 2 капсулы З раза в день - 4-5 дней, а затем по одной капсуле - 3 раза в день. Выраженный противоотечный эффект с уменьшением промежностных болей отмечен у всех больных, которые получали Boswellia Plus.</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8. HVP - 2 капсулы на ночь или Eight - 2 капсулы на ночь. В некоторых случаях используют оба препарата одновременно. При выраженных невротических состояния и депрессии рекомендуется назначение 5 - НТР Power или Natures Noni Juice.</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9. Bee Pollen - no 2 капсулы 2 раза в день. При необходимости курс лечения можно продлять более 3 месяцев. Хотя, как показывает опыт работы с БАД, рекомендуется их назначение в режиме 8 недель прием, 2 недели переры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10. Грамотные урологи при хроническом простатите проводят системную ферментотерапию. Для этих целей в арсенале компании NSP имеется эффективная формула Proteasa Plus, которая улучшает микроциркуляцию, обладает противоотечным, регенерирующим действием, стимулирует иммунную защиту. Назначают препарат между приемами пищи по 2-3 капсулы 3-4 раз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есмотря на относительно большие дозы, побочные явления не отмечаются.</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11. К сожалению, хирурги и урологи не уделяют должного внимания эубиотикам (пробиотикам). А ведь именно больным с различными формами простатита их назначение необходимо. Во-первых, с целью устранения дисбактериоза, который часто имеется у больных простатитом, а, во-вторых, для профилактики его появления после массивной антибиотикотерапии. Рекомендуется назначение эубиотического комплекса компании NSP - Bifidophylus Flora Force. Причем, чем раньше он вводится в схему комплексного лечения, тем лучше. И совершен но необходимо его назначение после окончания антибактериальной терапи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Такую же тактику надо применять и в случае, если антибактериальными препаратами являются лекарственные растения или БАД. Конечно, БАД не вылечат туберкулез предстательной железы, но их использование в комплексной терапии может значительно снизить побочные действия противотуберкулезных препаратов. И в этом есть еще одно преимущество лекарственных растени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аконец, не только фитотерапевты, но и многие современные врачи различных специальностей, признают, что самая эффективная и безопасная детоксикация организма может быть проведена только с использованием лекарственных растений.</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Таким образом, использование лекарственных растений можно также отнести к патогенетическому лечению с высоким процентом положительных результатов и почти полным отсутствии побочных эффектов.</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именение БАД компании NSP является обоснованным при лечении больных с простатитом, как в сочетании с традиционными схемами, так и в качестве самостоятельной программ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В заключение, хотелось бы еще раз напомнить принцип, что легче и дешевле проводить профилактические мероприятия, чем лечить развившиеся болезни. Здоровье предстательной железы во многом зависит от культуры поведения человека и понимания важности и возможности профилактики простатита.</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Меры предупреждения простатита должны быть направлены на устранение венозного застоя в органах малого таза и предупреждение застоя секрета в предстательной железе, а также своевременное и эффективное лечение воспалительных процессов в других органах, из которых микробы могут проникнуть в предстательную железу.</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ормализация половой жизни мужчины является одним из направлений профилактики простатита. Для этого необходимы знания особенностей ритма и интенсивности половой жизни, частоты половых сношений, длительности половых актов, соблюдения психологических требований к половой деятельности и т.д.</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Несмотря на то, что понятие о норме половой жизни является относительным, существует средняя физиологическая норма. Мужчины в возрасте 20-45 лет совершают 2-3 половых акта в неделю, длительностью - 1,5-2 минуты. Мужчины в возрасте до 25 лет совершают половые акты чаще, а в возрасте 45 лет и старше - реже, но продолжительность их больше. Если мужчина стремится искусственно увеличить число половых сношений, то это половое излишество приводит к нарушению кровотока в предстательной железе, венозному застою и развитию простатита. Большой вред здоровью наносит, так называемый, "прерванный акт", когда в момент начинающегося семяизвержения половой член извлекают из влагалища, и эякуляция происходит вне его. Подобный неправильный половой акт также приводит к застойным явлениям в предстательной железе, дисфункции спинальных нервных центров, что способствует развитию простатита. И, конечно, особое внимание профилактике нужно обратить людям, работа которых происходит преимущественно в сидячем положении, а также спортсменам, не только велогонщикам, но шахматиста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риложение.</w:t>
      </w:r>
    </w:p>
    <w:p>
      <w:pPr>
        <w:pStyle w:val="Style15"/>
        <w:ind w:firstLine="36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Сравнительная характеристика БАД компании NSP, их аналогов и фармпрепаратов, применяемых для лечения заболеваний предстательной железы, по их ценовой характеристике и безопасности.</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Данные о фармпрепаратах получены с сайта "Медицина для Вас" http://www.medlux.ru (поиск лекарств в аптеках г. Москвы)</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Трианол\капс 25мг бл\Ы 10хЗ\РОС (Акрихин) Побочные действия: Нет данных</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Кардура\тб 1мг бл\Ы7х2\ГЕР (Пфайзер)</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обочные действия: Ортостатические реакции, обморок, головокружение, головная боль, недомогание, слабость, сонливость, астения, тошнота, отеки, ринит, недержание мочи. (Регистр лекарственных средств России. Энциклопедия лекарств 2004 http://www.rlsnet.ru).</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ермиксон\капс 160мг бл\Ы15х2\ФРА (Пьер Фабр) Побочные действия: Тошнота (при приеме натощак). (Регистр лекарственных средств России. Энциклопедия лекарств 2004 http://www.rlsnet.ru).</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остамол уно\капс 320мг бл\Ы15х2\ГЕР (Б-Х/Менарини) Побочные действия: Возможны аллергические реакции, редко - боль в желудке. (Регистр лекарственных средств России. Энциклопедия лекарств 2004 http://www.rlsnet.ru).</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роскар\тб 5мг бл\Ш4\ГОЛ (Мерк Шарп и Доум)</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обочные действия: Импотенция, гинекомастия, снижение либидо и объема эякулята, увеличение и болезненность грудных желез, повышение в крови уровней ЛГ и ФСГ. (Регистр лекарственных средств России. Энциклопедия лекарств 2004 http://www.rlsnet.ru).</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Таденан\капс 50мг 6JI\N 10хЗ\ФРА (Лаборат Фурнье)</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t>Побочные действия: Со стороны органов ЖКТ: редко - тошнота, запор или диарея. (Регистр лекарственных средств России. Энциклопедия лекарств 2004 http://www.rlsnet.ru).</w:t>
      </w:r>
    </w:p>
    <w:p>
      <w:pPr>
        <w:pStyle w:val="Style15"/>
        <w:ind w:firstLine="360"/>
        <w:jc w:val="both"/>
        <w:rPr/>
      </w:pPr>
      <w:r>
        <w:rPr>
          <w:rFonts w:eastAsia="MS Mincho;ＭＳ 明朝" w:cs="Times New Roman" w:ascii="Times New Roman" w:hAnsi="Times New Roman"/>
          <w:sz w:val="22"/>
        </w:rPr>
        <w:t>БАД</w:t>
      </w:r>
      <w:r>
        <w:rPr>
          <w:rFonts w:eastAsia="MS Mincho;ＭＳ 明朝" w:cs="Times New Roman" w:ascii="Times New Roman" w:hAnsi="Times New Roman"/>
          <w:sz w:val="22"/>
          <w:lang w:val="en-US"/>
        </w:rPr>
        <w:t xml:space="preserve"> Saw palmetto NSP 100 </w:t>
      </w:r>
      <w:r>
        <w:rPr>
          <w:rFonts w:eastAsia="MS Mincho;ＭＳ 明朝" w:cs="Times New Roman" w:ascii="Times New Roman" w:hAnsi="Times New Roman"/>
          <w:sz w:val="22"/>
        </w:rPr>
        <w:t>капе</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8,42$ = 240 рублей Побочные действия: Индивидуальная непереносимость.</w:t>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6653" w:type="dxa"/>
        <w:jc w:val="left"/>
        <w:tblInd w:w="-7" w:type="dxa"/>
        <w:tblLayout w:type="fixed"/>
        <w:tblCellMar>
          <w:top w:w="0" w:type="dxa"/>
          <w:left w:w="40" w:type="dxa"/>
          <w:bottom w:w="0" w:type="dxa"/>
          <w:right w:w="40" w:type="dxa"/>
        </w:tblCellMar>
      </w:tblPr>
      <w:tblGrid>
        <w:gridCol w:w="4656"/>
        <w:gridCol w:w="1997"/>
      </w:tblGrid>
      <w:tr>
        <w:trPr>
          <w:trHeight w:val="451"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13"/>
                <w:sz w:val="18"/>
                <w:szCs w:val="18"/>
              </w:rPr>
            </w:pPr>
            <w:r>
              <w:rPr>
                <w:b/>
                <w:bCs/>
                <w:color w:val="585858"/>
                <w:spacing w:val="-13"/>
                <w:sz w:val="18"/>
                <w:szCs w:val="18"/>
              </w:rPr>
              <w:t>Препарат</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49" w:hanging="0"/>
              <w:rPr/>
            </w:pPr>
            <w:r>
              <w:rPr>
                <w:b/>
                <w:bCs/>
                <w:color w:val="585858"/>
                <w:spacing w:val="-10"/>
                <w:sz w:val="18"/>
                <w:szCs w:val="18"/>
              </w:rPr>
              <w:t xml:space="preserve">Стоимость 1 капсулы/ </w:t>
            </w:r>
            <w:r>
              <w:rPr>
                <w:b/>
                <w:bCs/>
                <w:color w:val="585858"/>
                <w:spacing w:val="-11"/>
                <w:sz w:val="18"/>
                <w:szCs w:val="18"/>
              </w:rPr>
              <w:t>таблетки</w:t>
            </w:r>
          </w:p>
        </w:tc>
      </w:tr>
      <w:tr>
        <w:trPr>
          <w:trHeight w:val="230"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585858"/>
                <w:spacing w:val="-7"/>
                <w:sz w:val="18"/>
                <w:szCs w:val="18"/>
                <w:lang w:val="en-US"/>
              </w:rPr>
              <w:t xml:space="preserve">Saw palmetto NSP 100 </w:t>
            </w:r>
            <w:r>
              <w:rPr>
                <w:b/>
                <w:bCs/>
                <w:color w:val="585858"/>
                <w:spacing w:val="-7"/>
                <w:sz w:val="18"/>
                <w:szCs w:val="18"/>
              </w:rPr>
              <w:t>капе</w:t>
            </w:r>
            <w:r>
              <w:rPr>
                <w:b/>
                <w:bCs/>
                <w:color w:val="585858"/>
                <w:spacing w:val="-7"/>
                <w:sz w:val="18"/>
                <w:szCs w:val="18"/>
                <w:lang w:val="en-US"/>
              </w:rPr>
              <w:t xml:space="preserve">. </w:t>
            </w:r>
            <w:r>
              <w:rPr>
                <w:b/>
                <w:bCs/>
                <w:color w:val="585858"/>
                <w:spacing w:val="-7"/>
                <w:sz w:val="18"/>
                <w:szCs w:val="18"/>
              </w:rPr>
              <w:t>520 мг</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585858"/>
                <w:spacing w:val="-3"/>
                <w:sz w:val="18"/>
                <w:szCs w:val="18"/>
              </w:rPr>
            </w:pPr>
            <w:r>
              <w:rPr>
                <w:b/>
                <w:bCs/>
                <w:color w:val="585858"/>
                <w:spacing w:val="-3"/>
                <w:sz w:val="18"/>
                <w:szCs w:val="18"/>
              </w:rPr>
              <w:t>2,40-3,36 руб.</w:t>
            </w:r>
          </w:p>
        </w:tc>
      </w:tr>
      <w:tr>
        <w:trPr>
          <w:trHeight w:val="211"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10"/>
                <w:sz w:val="18"/>
                <w:szCs w:val="18"/>
              </w:rPr>
            </w:pPr>
            <w:r>
              <w:rPr>
                <w:b/>
                <w:bCs/>
                <w:color w:val="585858"/>
                <w:spacing w:val="-10"/>
                <w:sz w:val="18"/>
                <w:szCs w:val="18"/>
              </w:rPr>
              <w:t>Трианол\капс 25мг бл\1Ч10хЗ\РОС (Акрихин)</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color w:val="585858"/>
                <w:sz w:val="18"/>
                <w:szCs w:val="18"/>
              </w:rPr>
            </w:pPr>
            <w:r>
              <w:rPr>
                <w:b/>
                <w:bCs/>
                <w:color w:val="585858"/>
                <w:sz w:val="18"/>
                <w:szCs w:val="18"/>
              </w:rPr>
              <w:t>6,0 - 14,16 руб.</w:t>
            </w:r>
          </w:p>
        </w:tc>
      </w:tr>
      <w:tr>
        <w:trPr>
          <w:trHeight w:val="221"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4"/>
                <w:sz w:val="18"/>
                <w:szCs w:val="18"/>
              </w:rPr>
            </w:pPr>
            <w:r>
              <w:rPr>
                <w:b/>
                <w:bCs/>
                <w:color w:val="585858"/>
                <w:spacing w:val="-4"/>
                <w:sz w:val="18"/>
                <w:szCs w:val="18"/>
              </w:rPr>
              <w:t>Кардура\тб 1мг бл\Мх2\ГЕР (Пфайзер)</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bCs/>
                <w:color w:val="585858"/>
                <w:spacing w:val="-1"/>
                <w:sz w:val="18"/>
                <w:szCs w:val="18"/>
              </w:rPr>
            </w:pPr>
            <w:r>
              <w:rPr>
                <w:b/>
                <w:bCs/>
                <w:color w:val="585858"/>
                <w:spacing w:val="-1"/>
                <w:sz w:val="18"/>
                <w:szCs w:val="18"/>
              </w:rPr>
              <w:t>15,7 - 26,6 руб.</w:t>
            </w:r>
          </w:p>
        </w:tc>
      </w:tr>
      <w:tr>
        <w:trPr>
          <w:trHeight w:val="221"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8"/>
                <w:sz w:val="18"/>
                <w:szCs w:val="18"/>
              </w:rPr>
            </w:pPr>
            <w:r>
              <w:rPr>
                <w:b/>
                <w:bCs/>
                <w:color w:val="585858"/>
                <w:spacing w:val="-8"/>
                <w:sz w:val="18"/>
                <w:szCs w:val="18"/>
              </w:rPr>
              <w:t>Простамол уно\капс 320мг бл\1Ч15х2\ГЕР (Б-Х/Менарин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585858"/>
                <w:sz w:val="18"/>
                <w:szCs w:val="18"/>
              </w:rPr>
            </w:pPr>
            <w:r>
              <w:rPr>
                <w:b/>
                <w:bCs/>
                <w:color w:val="585858"/>
                <w:sz w:val="18"/>
                <w:szCs w:val="18"/>
              </w:rPr>
              <w:t>9,3 - 13,4 руб.</w:t>
            </w:r>
          </w:p>
        </w:tc>
      </w:tr>
      <w:tr>
        <w:trPr>
          <w:trHeight w:val="240"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6"/>
                <w:sz w:val="18"/>
                <w:szCs w:val="18"/>
              </w:rPr>
            </w:pPr>
            <w:r>
              <w:rPr>
                <w:b/>
                <w:bCs/>
                <w:color w:val="585858"/>
                <w:spacing w:val="-6"/>
                <w:sz w:val="18"/>
                <w:szCs w:val="18"/>
              </w:rPr>
              <w:t>Пермиксон\капс 160мг бл\М5х2\ФРА (Пьер Фабр)</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b/>
                <w:b/>
                <w:bCs/>
                <w:color w:val="585858"/>
                <w:spacing w:val="-1"/>
                <w:sz w:val="18"/>
                <w:szCs w:val="18"/>
              </w:rPr>
            </w:pPr>
            <w:r>
              <w:rPr>
                <w:b/>
                <w:bCs/>
                <w:color w:val="585858"/>
                <w:spacing w:val="-1"/>
                <w:sz w:val="18"/>
                <w:szCs w:val="18"/>
              </w:rPr>
              <w:t>13,3 - 27,3 руб.</w:t>
            </w:r>
          </w:p>
        </w:tc>
      </w:tr>
      <w:tr>
        <w:trPr>
          <w:trHeight w:val="202"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8"/>
                <w:sz w:val="18"/>
                <w:szCs w:val="18"/>
              </w:rPr>
            </w:pPr>
            <w:r>
              <w:rPr>
                <w:b/>
                <w:bCs/>
                <w:color w:val="585858"/>
                <w:spacing w:val="-8"/>
                <w:sz w:val="18"/>
                <w:szCs w:val="18"/>
              </w:rPr>
              <w:t>Таденан\капс 50мг бл\1\10хЗ\ФРА (Лаборат Фурнь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bCs/>
                <w:color w:val="585858"/>
                <w:spacing w:val="-1"/>
                <w:sz w:val="18"/>
                <w:szCs w:val="18"/>
              </w:rPr>
            </w:pPr>
            <w:r>
              <w:rPr>
                <w:b/>
                <w:bCs/>
                <w:color w:val="585858"/>
                <w:spacing w:val="-1"/>
                <w:sz w:val="18"/>
                <w:szCs w:val="18"/>
              </w:rPr>
              <w:t>15,3 - 30,0 руб.</w:t>
            </w:r>
          </w:p>
        </w:tc>
      </w:tr>
      <w:tr>
        <w:trPr>
          <w:trHeight w:val="250" w:hRule="exact"/>
        </w:trPr>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585858"/>
                <w:spacing w:val="-7"/>
                <w:sz w:val="18"/>
                <w:szCs w:val="18"/>
              </w:rPr>
            </w:pPr>
            <w:r>
              <w:rPr>
                <w:b/>
                <w:bCs/>
                <w:color w:val="585858"/>
                <w:spacing w:val="-7"/>
                <w:sz w:val="18"/>
                <w:szCs w:val="18"/>
              </w:rPr>
              <w:t>Проскар\тб 5мг бл\1\14\ГОЛ (Мерк Шарп и Доу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color w:val="585858"/>
                <w:spacing w:val="4"/>
                <w:sz w:val="18"/>
                <w:szCs w:val="18"/>
              </w:rPr>
            </w:pPr>
            <w:r>
              <w:rPr>
                <w:b/>
                <w:bCs/>
                <w:color w:val="585858"/>
                <w:spacing w:val="4"/>
                <w:sz w:val="18"/>
                <w:szCs w:val="18"/>
              </w:rPr>
              <w:t>47,8-115,7 руб.</w:t>
            </w:r>
          </w:p>
        </w:tc>
      </w:tr>
    </w:tbl>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Авторы:</w:t>
      </w:r>
    </w:p>
    <w:p>
      <w:pPr>
        <w:pStyle w:val="Style15"/>
        <w:ind w:first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Шапошников В. А. Врач-уролог.</w:t>
      </w:r>
    </w:p>
    <w:p>
      <w:pPr>
        <w:pStyle w:val="Style15"/>
        <w:ind w:firstLine="360"/>
        <w:jc w:val="both"/>
        <w:rPr/>
      </w:pPr>
      <w:r>
        <w:rPr>
          <w:rFonts w:eastAsia="MS Mincho;ＭＳ 明朝" w:cs="Times New Roman" w:ascii="Times New Roman" w:hAnsi="Times New Roman"/>
          <w:b/>
          <w:bCs/>
          <w:i/>
          <w:iCs/>
          <w:sz w:val="24"/>
        </w:rPr>
        <w:t>Дружинин П. В. Заведующий кафедрой профилактической медицины факультета повышения квалификации медицинских работников РУДН.</w:t>
      </w:r>
    </w:p>
    <w:p>
      <w:pPr>
        <w:pStyle w:val="Style15"/>
        <w:ind w:firstLine="360"/>
        <w:jc w:val="both"/>
        <w:rPr/>
      </w:pPr>
      <w:r>
        <w:rPr>
          <w:rFonts w:eastAsia="MS Mincho;ＭＳ 明朝" w:cs="Times New Roman" w:ascii="Times New Roman" w:hAnsi="Times New Roman"/>
          <w:b/>
          <w:bCs/>
          <w:i/>
          <w:iCs/>
          <w:sz w:val="24"/>
        </w:rPr>
        <w:t>Новиков А. Ф. Старший преподаватель кафедры профилактической медицины факультета повышения квалификации медицинских работников РУДН. Научный консультант компании NSP.</w:t>
      </w:r>
    </w:p>
    <w:p>
      <w:pPr>
        <w:pStyle w:val="Style15"/>
        <w:ind w:firstLine="36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5"/>
        <w:ind w:firstLine="360"/>
        <w:jc w:val="both"/>
        <w:rPr/>
      </w:pPr>
      <w:r>
        <w:rPr>
          <w:rFonts w:eastAsia="MS Mincho;ＭＳ 明朝" w:cs="Times New Roman" w:ascii="Times New Roman" w:hAnsi="Times New Roman"/>
          <w:b/>
          <w:bCs/>
          <w:i/>
          <w:iCs/>
          <w:sz w:val="24"/>
          <w:lang w:val="en-US"/>
        </w:rPr>
        <w:t>OCR</w:t>
      </w:r>
      <w:r>
        <w:rPr>
          <w:rFonts w:eastAsia="MS Mincho;ＭＳ 明朝" w:cs="Times New Roman" w:ascii="Times New Roman" w:hAnsi="Times New Roman"/>
          <w:b/>
          <w:bCs/>
          <w:i/>
          <w:iCs/>
          <w:sz w:val="24"/>
        </w:rPr>
        <w:t xml:space="preserve"> Сергей Калабухин 2:5016/7</w:t>
      </w:r>
    </w:p>
    <w:p>
      <w:pPr>
        <w:pStyle w:val="Style15"/>
        <w:ind w:firstLine="360"/>
        <w:jc w:val="both"/>
        <w:rPr>
          <w:rFonts w:ascii="Times New Roman" w:hAnsi="Times New Roman" w:eastAsia="MS Mincho;ＭＳ 明朝" w:cs="Times New Roman"/>
          <w:b/>
          <w:b/>
          <w:bCs/>
          <w:i/>
          <w:i/>
          <w:iCs/>
          <w:sz w:val="24"/>
          <w:lang w:val="en-US"/>
        </w:rPr>
      </w:pPr>
      <w:r>
        <w:rPr>
          <w:rFonts w:eastAsia="MS Mincho;ＭＳ 明朝" w:cs="Times New Roman" w:ascii="Times New Roman" w:hAnsi="Times New Roman"/>
          <w:b/>
          <w:bCs/>
          <w:i/>
          <w:iCs/>
          <w:sz w:val="24"/>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47:00Z</dcterms:created>
  <dc:creator>http://www.bestmedbook.com/</dc:creator>
  <dc:description/>
  <cp:keywords/>
  <dc:language>en-US</dc:language>
  <cp:lastModifiedBy>IS2</cp:lastModifiedBy>
  <dcterms:modified xsi:type="dcterms:W3CDTF">2008-04-11T07:53:00Z</dcterms:modified>
  <cp:revision>6</cp:revision>
  <dc:subject/>
  <dc:title/>
</cp:coreProperties>
</file>