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666" w:after="0"/>
        <w:ind w:firstLine="54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ИСТОРИЯ ОТКРЫТИЯ ВИТАМИНОВ. </w:t>
      </w:r>
    </w:p>
    <w:p>
      <w:pPr>
        <w:pStyle w:val="Normal"/>
        <w:suppressAutoHyphens w:val="true"/>
        <w:ind w:firstLine="54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Ко второй половине 19 века было выяснено,что пищевая ценность продуктов питания   определяется содержанием в них в основном следующих веществ:белков,жиров,углеводов,минеральных солей и воды. </w:t>
      </w:r>
    </w:p>
    <w:p>
      <w:pPr>
        <w:pStyle w:val="Normal"/>
        <w:suppressAutoHyphens w:val="true"/>
        <w:ind w:right="17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читалось общепризнанным,что если в пищу человека входят в опре</w:t>
        <w:softHyphen/>
        <w:t>деленных колличествах все эти питательные вещества,то она полностью отвечает биологическим потребностям организма.Это мнение прочно укоре</w:t>
        <w:softHyphen/>
        <w:t xml:space="preserve">нилось в науке и поддерживалось такими авторитетными физиологами того времени,как Петтенкофер,Фойт и Рубнер. </w:t>
      </w:r>
    </w:p>
    <w:p>
      <w:pPr>
        <w:pStyle w:val="Normal"/>
        <w:suppressAutoHyphens w:val="true"/>
        <w:ind w:right="176" w:firstLine="540"/>
        <w:rPr>
          <w:sz w:val="28"/>
          <w:szCs w:val="28"/>
        </w:rPr>
      </w:pPr>
      <w:r>
        <w:rPr>
          <w:sz w:val="28"/>
          <w:szCs w:val="28"/>
        </w:rPr>
        <w:t>Однако практика далеко не всегда подтверждала правильность укоре</w:t>
        <w:softHyphen/>
        <w:t xml:space="preserve">нившихся представлений о биологической полноценности пищи. </w:t>
      </w:r>
    </w:p>
    <w:p>
      <w:pPr>
        <w:pStyle w:val="Normal"/>
        <w:suppressAutoHyphens w:val="true"/>
        <w:ind w:right="176" w:firstLine="540"/>
        <w:jc w:val="both"/>
        <w:rPr/>
      </w:pPr>
      <w:r>
        <w:rPr>
          <w:sz w:val="28"/>
          <w:szCs w:val="28"/>
        </w:rPr>
        <w:t>Практический опыт врачей и клинические наблюдения издавна с не</w:t>
        <w:softHyphen/>
        <w:t>сомненностью указывали на существование ряда специфических заболева</w:t>
        <w:softHyphen/>
        <w:t>ний, непосредственно связанных с дефектами питания,хотя последнее пол</w:t>
        <w:softHyphen/>
        <w:t>ностью отвечало указанным выше требованиям.Об этом свидетельствовал также многовековой практический опыт участников длительных путешест</w:t>
        <w:softHyphen/>
        <w:t xml:space="preserve">вий.Настоя щим бичом для мореплавателей долгое время была </w:t>
      </w:r>
      <w:r>
        <w:rPr>
          <w:b/>
          <w:bCs/>
          <w:sz w:val="28"/>
          <w:szCs w:val="28"/>
        </w:rPr>
        <w:t xml:space="preserve">цинга </w:t>
      </w:r>
      <w:r>
        <w:rPr>
          <w:sz w:val="28"/>
          <w:szCs w:val="28"/>
        </w:rPr>
        <w:t>;от нее погибало моря ков больше,чем,например,в сражениях или от кораблекруше</w:t>
        <w:softHyphen/>
        <w:t>ний.Так,из 160 уча стников известной экспедиции Васко де Гама прокла</w:t>
        <w:softHyphen/>
        <w:t xml:space="preserve">дывавшей морской путь в Индию,100 человек погибли от цинги. </w:t>
      </w:r>
    </w:p>
    <w:p>
      <w:pPr>
        <w:pStyle w:val="Normal"/>
        <w:suppressAutoHyphens w:val="true"/>
        <w:ind w:right="176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рия морских и сухопутных путешествий давала также ряд поучи</w:t>
        <w:softHyphen/>
        <w:t xml:space="preserve">тельных примеров,указывавших на то,что возникновение цинги можетбыть предотвращено,а цинготные больные могут быть вылечены,если в их пищу вводить известное колличество лимонного сока или отвара хвои. </w:t>
      </w:r>
    </w:p>
    <w:p>
      <w:pPr>
        <w:pStyle w:val="Normal"/>
        <w:suppressAutoHyphens w:val="true"/>
        <w:ind w:right="176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практический опыт ясно указывал на то,что цинга и некоторые другие болезни связанны с дефектами питания,что даже самая обильная пищя сама по себе еще далеко не всегда гарантирует от подоб</w:t>
        <w:softHyphen/>
        <w:t xml:space="preserve">ных заболеваний и что для предупреждения и лечения таких заболеваний необходимо вводить в организм какие-то дополнительные вещества,которые содержаться не во всякой пище. </w:t>
      </w:r>
    </w:p>
    <w:p>
      <w:pPr>
        <w:pStyle w:val="Normal"/>
        <w:suppressAutoHyphens w:val="true"/>
        <w:ind w:right="176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сперементальное обоснование и научно-теоретическое обобщение этого многовекового практического опыта впервые стали возможны благо</w:t>
        <w:softHyphen/>
        <w:t>даря открывшем новую главу в науке исследованием русского ученого Ни</w:t>
        <w:softHyphen/>
        <w:t>колая Ивановича Лунина,изучавшего в лаборатории Г.А.Бунге роль мине</w:t>
        <w:softHyphen/>
        <w:t xml:space="preserve">ральных веществ в питании. </w:t>
      </w:r>
    </w:p>
    <w:p>
      <w:pPr>
        <w:pStyle w:val="Normal"/>
        <w:suppressAutoHyphens w:val="true"/>
        <w:ind w:right="176" w:firstLine="540"/>
        <w:jc w:val="both"/>
        <w:rPr/>
      </w:pPr>
      <w:r>
        <w:rPr>
          <w:sz w:val="28"/>
          <w:szCs w:val="28"/>
        </w:rPr>
        <w:t>Н.И.Лунин проводил свои опыты на мышах,содержавшихся на искусс</w:t>
        <w:softHyphen/>
        <w:t>твенно приготовленной пище.Эта пища состояла из смеси очищенного казе</w:t>
        <w:softHyphen/>
        <w:t>ина(белок молока),жира молока,молочного сахара,солей,входящих в состав молока и воды.Казалось,налицо были все необходимые составные части мо</w:t>
        <w:softHyphen/>
        <w:t>лока;между тем мыши,находившееся на такой диете,не росли,теряли в ве</w:t>
        <w:softHyphen/>
        <w:t>се,переставали поедать даваемый им корми,наконец,погибали.В то же вре</w:t>
        <w:softHyphen/>
        <w:t xml:space="preserve">мя контрольная партия мышей,получившая </w:t>
      </w:r>
      <w:r>
        <w:rPr>
          <w:i/>
          <w:iCs/>
          <w:sz w:val="28"/>
          <w:szCs w:val="28"/>
        </w:rPr>
        <w:t xml:space="preserve">натуральное молоко </w:t>
      </w:r>
      <w:r>
        <w:rPr>
          <w:sz w:val="28"/>
          <w:szCs w:val="28"/>
        </w:rPr>
        <w:t>,развивалась совершенно нормально.НА основании этих работ Н.И.Лунин в 1880 г. при</w:t>
        <w:softHyphen/>
        <w:t>шел к следущему заключению:"...если,как вышеупомянутые опыты учат,не</w:t>
        <w:softHyphen/>
        <w:t>возможно обеспечить жизнь белками,жирами,сахаром,солями и водой,то из этого следует,что в молоке,помимо казеина,жира,молочного сахара и со</w:t>
        <w:softHyphen/>
        <w:t xml:space="preserve">лей,содержатся еще другие вещества,незаменимые для питания.Представля- </w:t>
      </w:r>
    </w:p>
    <w:p>
      <w:pPr>
        <w:pStyle w:val="Normal"/>
        <w:suppressAutoHyphens w:val="true"/>
        <w:ind w:right="176" w:firstLine="540"/>
        <w:rPr>
          <w:sz w:val="28"/>
          <w:szCs w:val="28"/>
        </w:rPr>
      </w:pPr>
      <w:r>
        <w:rPr>
          <w:sz w:val="28"/>
          <w:szCs w:val="28"/>
        </w:rPr>
        <w:t xml:space="preserve">ет большой интерес исследовать эти вещества и изучить их значение   для </w:t>
      </w:r>
    </w:p>
    <w:p>
      <w:pPr>
        <w:pStyle w:val="Normal"/>
        <w:suppressAutoHyphens w:val="true"/>
        <w:ind w:right="176" w:firstLine="540"/>
        <w:rPr>
          <w:sz w:val="28"/>
          <w:szCs w:val="28"/>
        </w:rPr>
      </w:pPr>
      <w:r>
        <w:rPr>
          <w:sz w:val="28"/>
          <w:szCs w:val="28"/>
        </w:rPr>
        <w:t xml:space="preserve">питания". </w:t>
      </w:r>
    </w:p>
    <w:p>
      <w:pPr>
        <w:pStyle w:val="Normal"/>
        <w:suppressAutoHyphens w:val="true"/>
        <w:ind w:right="176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было важное научное открытие,опровергавшее установившееся по</w:t>
        <w:softHyphen/>
        <w:t>ложения в науке о питании.Результаты работ Н.И.Лунина стали оспари</w:t>
        <w:softHyphen/>
        <w:t>ваться;их пытались объяснить,например,тем,что исскуственно приготов</w:t>
        <w:softHyphen/>
        <w:t>ленная пища,которой он в своих опытах кормил животных,была якобы нев</w:t>
        <w:softHyphen/>
        <w:t xml:space="preserve">кусной. </w:t>
      </w:r>
    </w:p>
    <w:p>
      <w:pPr>
        <w:pStyle w:val="Normal"/>
        <w:suppressAutoHyphens w:val="true"/>
        <w:ind w:right="17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890 г.К.А.Сосин повторил опыты Н.И.Лунина с иным вариантом исскусственной диеты и полностью подтвердил выводы Н.И.Лунина.Все же и после этого безупречный вывод не сразу получил всеобщее признание. </w:t>
      </w:r>
    </w:p>
    <w:p>
      <w:pPr>
        <w:pStyle w:val="Normal"/>
        <w:suppressAutoHyphens w:val="true"/>
        <w:ind w:right="176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естящим подтверждением правильности вывода Н.И.Лунина установ</w:t>
        <w:softHyphen/>
        <w:t>лением причины болезни бери-бери,которая была особенно широко расп</w:t>
        <w:softHyphen/>
        <w:t xml:space="preserve">ростронена в Японии и Индонезии среди населения,питавшегося главным образом полированным рисом. </w:t>
      </w:r>
    </w:p>
    <w:p>
      <w:pPr>
        <w:pStyle w:val="Normal"/>
        <w:suppressAutoHyphens w:val="true"/>
        <w:ind w:right="17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ач Эйкман,работавший в тюремном госпитале на острове Ява,в 1896 году подметил,что куры,содержавшиеся во дворе госпиталя и питавшиеся обычным полированным рисом,страдали заболеванием,напоминающим бери-бе</w:t>
        <w:softHyphen/>
        <w:t xml:space="preserve">ри.после перевода кур на питание неочищенным рисом болезнь проходила. </w:t>
      </w:r>
    </w:p>
    <w:p>
      <w:pPr>
        <w:pStyle w:val="Normal"/>
        <w:suppressAutoHyphens w:val="true"/>
        <w:ind w:right="17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Эйкмана,проведенные на большом числе заключенных в тюрьмах Явы,также показали,что среди людей,питавшихся очищенным ри</w:t>
        <w:softHyphen/>
        <w:t>сом,бери-бери заболевал в среднем один человек из 40,тогда как в груп</w:t>
        <w:softHyphen/>
        <w:t xml:space="preserve">пе людей,питавшихся неочищенным рисом,ею заболевал лишь один человек из 10000. </w:t>
      </w:r>
    </w:p>
    <w:p>
      <w:pPr>
        <w:pStyle w:val="Normal"/>
        <w:suppressAutoHyphens w:val="true"/>
        <w:ind w:right="176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стало ясно,что в оболочке риса (рисовых отрубях) содержиться какоето-то неизвестное вещество предохраняющее от заболе</w:t>
        <w:softHyphen/>
        <w:t>вания бери-бери.В 1911 году польский ученый Казимир Функ выделил это вещество в кристалическом виде(оказавшееся,как потом выяснилось,смесью витаминов);оно было довольно устойчивым по отношению к кислотам и вы</w:t>
        <w:softHyphen/>
        <w:t>держивало,например,кипячение с 20%-ным раствором серной кислоты.В ще</w:t>
        <w:softHyphen/>
        <w:t>лочных растворах активное начало,напротив,очень быстро разрушалось.По своим химическим свойствам это вещество принадлежало к органическим соединениям и содержало аминогруппу.Функ пришел к заключению,что бе</w:t>
        <w:softHyphen/>
        <w:t>ри-бери является только одной из болезней,вызываемых отсутствием ка</w:t>
        <w:softHyphen/>
        <w:t xml:space="preserve">ких-то особых веществ в пище. </w:t>
      </w:r>
    </w:p>
    <w:p>
      <w:pPr>
        <w:pStyle w:val="Normal"/>
        <w:suppressAutoHyphens w:val="true"/>
        <w:ind w:right="176" w:firstLine="540"/>
        <w:jc w:val="both"/>
        <w:rPr/>
      </w:pPr>
      <w:r>
        <w:rPr>
          <w:sz w:val="28"/>
          <w:szCs w:val="28"/>
        </w:rPr>
        <w:t>Несмотря на то,что эти особые вещества присутствуют в пище,как подчеркнул ещё Н.И.Лунин,в малых количествах,они являются жизненно не</w:t>
        <w:softHyphen/>
        <w:t>обходимыми.Так как первое вещество этой группы жизненно необходимых соединений содержало аминогруппу и обладало некоторыми свойствами ами</w:t>
        <w:softHyphen/>
        <w:t xml:space="preserve">нов, Функ(1912)предложил назвать весь этот класс веществ </w:t>
      </w:r>
      <w:r>
        <w:rPr>
          <w:sz w:val="28"/>
          <w:szCs w:val="28"/>
          <w:u w:val="single"/>
        </w:rPr>
        <w:t>витамина</w:t>
        <w:softHyphen/>
        <w:t xml:space="preserve">ми </w:t>
      </w:r>
      <w:r>
        <w:rPr>
          <w:sz w:val="28"/>
          <w:szCs w:val="28"/>
        </w:rPr>
        <w:t>(лат.vta-жизнь,vitamin-амин жизни). Впоследствии, однако, оказалось, что многие вещества этого класса не содержат аминогруппы. Тем не мение тер</w:t>
        <w:softHyphen/>
        <w:t xml:space="preserve">мин "витамины" настолько прочно вошел в обиход, что менять его не имело уже смысла. </w:t>
      </w:r>
    </w:p>
    <w:p>
      <w:pPr>
        <w:pStyle w:val="Normal"/>
        <w:suppressAutoHyphens w:val="true"/>
        <w:ind w:right="17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выделения из пищевых продуктов вещества,предохраняющего от заболевания бери-бери,был открыт ряд других витаминов.Большое значение в развитии учения о витаминах имели работы Гопкинса,Степпа,Мак Коллу</w:t>
        <w:softHyphen/>
        <w:t xml:space="preserve">ма,Мелэнби и многих других учёных. </w:t>
      </w:r>
    </w:p>
    <w:p>
      <w:pPr>
        <w:pStyle w:val="Normal"/>
        <w:suppressAutoHyphens w:val="true"/>
        <w:spacing w:before="0" w:after="222"/>
        <w:ind w:right="176" w:firstLine="540"/>
        <w:rPr>
          <w:sz w:val="28"/>
          <w:szCs w:val="28"/>
        </w:rPr>
      </w:pPr>
      <w:r>
        <w:rPr>
          <w:sz w:val="28"/>
          <w:szCs w:val="28"/>
        </w:rPr>
        <w:t xml:space="preserve">В настоящее   время известно около 20 различных витаминов.Установ- </w:t>
      </w:r>
    </w:p>
    <w:p>
      <w:pPr>
        <w:pStyle w:val="Normal"/>
        <w:suppressAutoHyphens w:val="true"/>
        <w:spacing w:before="0" w:after="666"/>
        <w:ind w:right="176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на и их химическая структура;это дало возможность организовать про</w:t>
        <w:softHyphen/>
        <w:t>мышленное производство витаминов не только путём переработки продук</w:t>
        <w:softHyphen/>
        <w:t xml:space="preserve">тов, в которых они содержаться в готовом виде,но и искусственно,путём их химического синтеза. </w:t>
      </w:r>
    </w:p>
    <w:p>
      <w:pPr>
        <w:pStyle w:val="Normal"/>
        <w:suppressAutoHyphens w:val="true"/>
        <w:spacing w:before="222" w:after="0"/>
        <w:ind w:right="176" w:firstLine="540"/>
        <w:rPr/>
      </w:pPr>
      <w:r>
        <w:rPr>
          <w:sz w:val="28"/>
          <w:szCs w:val="28"/>
          <w:u w:val="single"/>
        </w:rPr>
        <w:t xml:space="preserve">ОБЩЕЕ ПОНЯТИЕ ОБ АВИТАМИНОЗАХ;ГИПО- И ГИПЕРВИТАМИНОЗЫ. </w:t>
      </w:r>
      <w:r>
        <w:rPr>
          <w:sz w:val="28"/>
          <w:szCs w:val="28"/>
        </w:rPr>
        <w:t xml:space="preserve">Болезни,которые возникают вследствии отсутствия в   пище   тех   или </w:t>
      </w:r>
    </w:p>
    <w:p>
      <w:pPr>
        <w:pStyle w:val="Normal"/>
        <w:tabs>
          <w:tab w:val="clear" w:pos="708"/>
          <w:tab w:val="left" w:pos="4200" w:leader="none"/>
        </w:tabs>
        <w:suppressAutoHyphens w:val="true"/>
        <w:ind w:right="176" w:firstLine="540"/>
        <w:rPr/>
      </w:pPr>
      <w:r>
        <w:rPr>
          <w:sz w:val="28"/>
          <w:szCs w:val="28"/>
        </w:rPr>
        <w:t xml:space="preserve">иных   витаминов,стали   называть   </w:t>
      </w:r>
      <w:r>
        <w:rPr>
          <w:i/>
          <w:iCs/>
          <w:sz w:val="28"/>
          <w:szCs w:val="28"/>
        </w:rPr>
        <w:t xml:space="preserve">авитаминозами </w:t>
      </w:r>
      <w:r>
        <w:rPr>
          <w:sz w:val="28"/>
          <w:szCs w:val="28"/>
        </w:rPr>
        <w:t xml:space="preserve">.Если   болезнь возникает </w:t>
      </w:r>
    </w:p>
    <w:p>
      <w:pPr>
        <w:pStyle w:val="Normal"/>
        <w:tabs>
          <w:tab w:val="clear" w:pos="708"/>
          <w:tab w:val="left" w:pos="7080" w:leader="none"/>
        </w:tabs>
        <w:suppressAutoHyphens w:val="true"/>
        <w:ind w:right="176" w:firstLine="540"/>
        <w:rPr>
          <w:sz w:val="28"/>
          <w:szCs w:val="28"/>
        </w:rPr>
      </w:pPr>
      <w:r>
        <w:rPr>
          <w:sz w:val="28"/>
          <w:szCs w:val="28"/>
        </w:rPr>
        <w:t xml:space="preserve">вследствие отсутствия нескольких витаминов,её   называют   </w:t>
      </w:r>
      <w:r>
        <w:rPr>
          <w:i/>
          <w:iCs/>
          <w:sz w:val="28"/>
          <w:szCs w:val="28"/>
        </w:rPr>
        <w:t xml:space="preserve">поливитамино- </w:t>
      </w:r>
    </w:p>
    <w:p>
      <w:pPr>
        <w:pStyle w:val="Normal"/>
        <w:suppressAutoHyphens w:val="true"/>
        <w:ind w:right="176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ом </w:t>
      </w:r>
      <w:r>
        <w:rPr>
          <w:sz w:val="28"/>
          <w:szCs w:val="28"/>
        </w:rPr>
        <w:t>.Однако типичные по своей клинической картине авитаминозы в настоя</w:t>
        <w:softHyphen/>
        <w:t>щеевремя встречаються довольно редко.Чаще приходиться иметь дело с от</w:t>
        <w:softHyphen/>
        <w:t xml:space="preserve">носительным </w:t>
      </w:r>
      <w:r>
        <w:rPr>
          <w:i/>
          <w:iCs/>
          <w:sz w:val="28"/>
          <w:szCs w:val="28"/>
        </w:rPr>
        <w:t xml:space="preserve">недостатком </w:t>
      </w:r>
      <w:r>
        <w:rPr>
          <w:sz w:val="28"/>
          <w:szCs w:val="28"/>
        </w:rPr>
        <w:t>какого-либо витамина;такое заболевание называ</w:t>
        <w:softHyphen/>
        <w:t xml:space="preserve">ется </w:t>
      </w:r>
      <w:r>
        <w:rPr>
          <w:i/>
          <w:iCs/>
          <w:sz w:val="28"/>
          <w:szCs w:val="28"/>
        </w:rPr>
        <w:t xml:space="preserve">гиповитаминозом </w:t>
      </w:r>
      <w:r>
        <w:rPr>
          <w:sz w:val="28"/>
          <w:szCs w:val="28"/>
        </w:rPr>
        <w:t>.Если правильно и своевременно поставлен диаг</w:t>
        <w:softHyphen/>
        <w:t xml:space="preserve">ноз,то авитаминозы и особенно гиповитаминозы легко излечить введением в организм соответствущих витаминов. </w:t>
      </w:r>
    </w:p>
    <w:p>
      <w:pPr>
        <w:pStyle w:val="Normal"/>
        <w:suppressAutoHyphens w:val="true"/>
        <w:ind w:right="176" w:firstLine="540"/>
        <w:rPr>
          <w:sz w:val="28"/>
          <w:szCs w:val="28"/>
        </w:rPr>
      </w:pPr>
      <w:r>
        <w:rPr>
          <w:sz w:val="28"/>
          <w:szCs w:val="28"/>
        </w:rPr>
        <w:t xml:space="preserve">Черезмерное введение в организм некоторых витаминов может вызвать заболевание,называемое </w:t>
      </w:r>
      <w:r>
        <w:rPr>
          <w:i/>
          <w:iCs/>
          <w:sz w:val="28"/>
          <w:szCs w:val="28"/>
        </w:rPr>
        <w:t xml:space="preserve">гипервитаминозом. </w:t>
      </w:r>
    </w:p>
    <w:p>
      <w:pPr>
        <w:pStyle w:val="Normal"/>
        <w:suppressAutoHyphens w:val="true"/>
        <w:spacing w:before="222" w:after="0"/>
        <w:ind w:right="17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ногие изменения в обмене веществ при авитами</w:t>
        <w:softHyphen/>
        <w:t xml:space="preserve">нозе рассматривают как следствие нарушения ферментных систем.Известно, что многие витамины входят в состав ферментов в качестве компонентов их простетических или коферментных групп. </w:t>
      </w:r>
    </w:p>
    <w:p>
      <w:pPr>
        <w:pStyle w:val="Normal"/>
        <w:suppressAutoHyphens w:val="true"/>
        <w:ind w:right="176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ие авитаминозы можно рассматривать как патологические состоя</w:t>
        <w:softHyphen/>
        <w:t>ния,возникающие на почве выпадения функций тех или других кофермен</w:t>
        <w:softHyphen/>
        <w:t>тов.Однако в настоящее время механизм возникновения многих авитамино</w:t>
        <w:softHyphen/>
        <w:t>зов ещё неясен,поэтому пока ещё не представляется возможность тракто</w:t>
        <w:softHyphen/>
        <w:t xml:space="preserve">вать все авитаминозы как состояния,возникающие на почве нарушения функций тех или иных коферментных систем. </w:t>
      </w:r>
    </w:p>
    <w:p>
      <w:pPr>
        <w:pStyle w:val="Normal"/>
        <w:suppressAutoHyphens w:val="true"/>
        <w:spacing w:before="0" w:after="444"/>
        <w:ind w:right="17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открытием витаминов и выяснением их природы открылись новые перспективы не только в предупреждении и лечении авитаминозов,но и в области лечения инфекционных заболеваний.Выяснилось,что некоторые фар</w:t>
        <w:softHyphen/>
        <w:t>мацевтические препараты (например,из группы сульфаниламидных) частично напоминают по своей структуре и по некоторым химическим признакам ви</w:t>
        <w:softHyphen/>
        <w:t>тамины,необходимые для бактерий,но в то же время не обладают свойства</w:t>
        <w:softHyphen/>
        <w:t>ми этих витаминов.Такие "замаскерованные под витамины" вещества захва</w:t>
        <w:softHyphen/>
        <w:t xml:space="preserve">тываются бактериями,при этом блокируются активные центры бактериальной клетки,нарушается её обмен и происходит гибель бактерий. </w:t>
      </w:r>
    </w:p>
    <w:p>
      <w:pPr>
        <w:pStyle w:val="Normal"/>
        <w:suppressAutoHyphens w:val="true"/>
        <w:spacing w:before="222" w:after="0"/>
        <w:ind w:right="176" w:firstLine="54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КЛАССИФИКАЦИЯ ВИТАМИНОВ. </w:t>
      </w:r>
    </w:p>
    <w:p>
      <w:pPr>
        <w:pStyle w:val="Normal"/>
        <w:suppressAutoHyphens w:val="true"/>
        <w:ind w:right="176" w:firstLine="540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В настоящее время витамины можно охарактеризовать как низкомоле</w:t>
        <w:softHyphen/>
        <w:t xml:space="preserve">кулярные органические соединения,которые,являясь необходимой составной частью   пищи,присутствуют   в   ней   в   чрезвычайно малых количествах по сравнению с основными её компонентами. </w:t>
      </w:r>
    </w:p>
    <w:p>
      <w:pPr>
        <w:pStyle w:val="Normal"/>
        <w:suppressAutoHyphens w:val="true"/>
        <w:spacing w:before="222" w:after="222"/>
        <w:ind w:right="176" w:firstLine="540"/>
        <w:rPr>
          <w:sz w:val="28"/>
          <w:szCs w:val="28"/>
        </w:rPr>
      </w:pPr>
      <w:r>
        <w:rPr>
          <w:sz w:val="28"/>
          <w:szCs w:val="28"/>
        </w:rPr>
        <w:t xml:space="preserve">Витамины-необходимый элемент   пищи для человека и ряда живых ор- </w:t>
      </w:r>
    </w:p>
    <w:p>
      <w:pPr>
        <w:pStyle w:val="Normal"/>
        <w:suppressAutoHyphens w:val="true"/>
        <w:ind w:right="176" w:firstLine="540"/>
        <w:jc w:val="both"/>
        <w:rPr/>
      </w:pPr>
      <w:r>
        <w:rPr>
          <w:sz w:val="28"/>
          <w:szCs w:val="28"/>
        </w:rPr>
        <w:t xml:space="preserve">ганизмов потому,что они </w:t>
      </w:r>
      <w:r>
        <w:rPr>
          <w:i/>
          <w:iCs/>
          <w:sz w:val="28"/>
          <w:szCs w:val="28"/>
        </w:rPr>
        <w:t xml:space="preserve">не ситезируются </w:t>
      </w:r>
      <w:r>
        <w:rPr>
          <w:sz w:val="28"/>
          <w:szCs w:val="28"/>
        </w:rPr>
        <w:t>или некоторые из них синтези</w:t>
        <w:softHyphen/>
        <w:t xml:space="preserve">руются в недостаточном количестве данным организмом. </w:t>
      </w:r>
      <w:r>
        <w:rPr>
          <w:b/>
          <w:bCs/>
          <w:sz w:val="28"/>
          <w:szCs w:val="28"/>
        </w:rPr>
        <w:t>Витамины-это ве</w:t>
        <w:softHyphen/>
        <w:t>щества,обеспечивающее нормальное течение биохимических и физиологичес</w:t>
        <w:softHyphen/>
        <w:t xml:space="preserve">ких процессов в организме </w:t>
      </w:r>
      <w:r>
        <w:rPr>
          <w:sz w:val="28"/>
          <w:szCs w:val="28"/>
        </w:rPr>
        <w:t>.Они могут быть отнесены к группе биологичес</w:t>
        <w:softHyphen/>
        <w:t xml:space="preserve">ки активных соединений,оказывающих своё действие на обмен веществ в ничтожных концетрациях. </w:t>
      </w:r>
    </w:p>
    <w:p>
      <w:pPr>
        <w:pStyle w:val="Normal"/>
        <w:suppressAutoHyphens w:val="true"/>
        <w:ind w:right="176" w:firstLine="540"/>
        <w:jc w:val="both"/>
        <w:rPr/>
      </w:pPr>
      <w:r>
        <w:rPr>
          <w:sz w:val="28"/>
          <w:szCs w:val="28"/>
        </w:rPr>
        <w:t xml:space="preserve">Витамины делят на две большие группы:1.витамины,растворимые в </w:t>
      </w:r>
      <w:r>
        <w:rPr>
          <w:i/>
          <w:iCs/>
          <w:sz w:val="28"/>
          <w:szCs w:val="28"/>
        </w:rPr>
        <w:t>жи</w:t>
        <w:softHyphen/>
        <w:t xml:space="preserve">рах </w:t>
      </w:r>
      <w:r>
        <w:rPr>
          <w:sz w:val="28"/>
          <w:szCs w:val="28"/>
        </w:rPr>
        <w:t xml:space="preserve">,и 2.витамины,растворимые в </w:t>
      </w:r>
      <w:r>
        <w:rPr>
          <w:i/>
          <w:iCs/>
          <w:sz w:val="28"/>
          <w:szCs w:val="28"/>
        </w:rPr>
        <w:t xml:space="preserve">воде. </w:t>
      </w:r>
      <w:r>
        <w:rPr>
          <w:sz w:val="28"/>
          <w:szCs w:val="28"/>
        </w:rPr>
        <w:t>Каждая из этих групп содержит большое колличество различных витаминов,которые обычно обозначают бук</w:t>
        <w:softHyphen/>
        <w:t xml:space="preserve">вами латинского алфавита.Следует обратить внимание,что порядок этих букв не соответствует их обычному расположению в алфавите и не вполне отвечает исторической последовательности открытия витаминов. </w:t>
      </w:r>
    </w:p>
    <w:p>
      <w:pPr>
        <w:pStyle w:val="Normal"/>
        <w:suppressAutoHyphens w:val="true"/>
        <w:ind w:right="17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водимой классификации витаминов в скобках указаны наиболее характерные биологические свойства данного витамина-его способность предотвращать развития того или иного заболевания.Обычно названию за</w:t>
        <w:softHyphen/>
        <w:t xml:space="preserve">болевания предшествует приставка "анти",указывающая на то,что данный витамин предупреждает или устраняет это заболевание. </w:t>
      </w:r>
    </w:p>
    <w:p>
      <w:pPr>
        <w:pStyle w:val="Normal"/>
        <w:suppressAutoHyphens w:val="true"/>
        <w:ind w:right="176" w:firstLine="360"/>
        <w:rPr>
          <w:sz w:val="28"/>
          <w:szCs w:val="28"/>
        </w:rPr>
      </w:pPr>
      <w:r>
        <w:rPr>
          <w:sz w:val="28"/>
          <w:szCs w:val="28"/>
        </w:rPr>
        <w:t xml:space="preserve">1.ВИТАМИНЫ,РАСТВОРИМЫЕ В   ЖИРАХ. </w:t>
      </w:r>
    </w:p>
    <w:p>
      <w:pPr>
        <w:pStyle w:val="Normal"/>
        <w:suppressAutoHyphens w:val="true"/>
        <w:ind w:right="176" w:firstLine="360"/>
        <w:rPr>
          <w:sz w:val="28"/>
          <w:szCs w:val="28"/>
        </w:rPr>
      </w:pPr>
      <w:r>
        <w:rPr>
          <w:sz w:val="28"/>
          <w:szCs w:val="28"/>
        </w:rPr>
        <w:t xml:space="preserve">Витамин   A (антиксерофталический). </w:t>
      </w:r>
    </w:p>
    <w:p>
      <w:pPr>
        <w:pStyle w:val="Normal"/>
        <w:suppressAutoHyphens w:val="true"/>
        <w:ind w:right="176" w:firstLine="360"/>
        <w:rPr>
          <w:sz w:val="28"/>
          <w:szCs w:val="28"/>
        </w:rPr>
      </w:pPr>
      <w:r>
        <w:rPr>
          <w:sz w:val="28"/>
          <w:szCs w:val="28"/>
        </w:rPr>
        <w:t xml:space="preserve">Витамин D   (антирахитический). </w:t>
      </w:r>
    </w:p>
    <w:p>
      <w:pPr>
        <w:pStyle w:val="Normal"/>
        <w:suppressAutoHyphens w:val="true"/>
        <w:ind w:right="176" w:firstLine="360"/>
        <w:rPr>
          <w:sz w:val="28"/>
          <w:szCs w:val="28"/>
        </w:rPr>
      </w:pPr>
      <w:r>
        <w:rPr>
          <w:sz w:val="28"/>
          <w:szCs w:val="28"/>
        </w:rPr>
        <w:t xml:space="preserve">Витамин E   (витамин размножения). </w:t>
      </w:r>
    </w:p>
    <w:p>
      <w:pPr>
        <w:pStyle w:val="Normal"/>
        <w:suppressAutoHyphens w:val="true"/>
        <w:ind w:right="176" w:firstLine="360"/>
        <w:rPr>
          <w:sz w:val="28"/>
          <w:szCs w:val="28"/>
        </w:rPr>
      </w:pPr>
      <w:r>
        <w:rPr>
          <w:sz w:val="28"/>
          <w:szCs w:val="28"/>
        </w:rPr>
        <w:t xml:space="preserve">Витамин   K (антигеморрагический) </w:t>
      </w:r>
    </w:p>
    <w:p>
      <w:pPr>
        <w:pStyle w:val="Normal"/>
        <w:suppressAutoHyphens w:val="true"/>
        <w:ind w:right="176" w:firstLine="360"/>
        <w:rPr>
          <w:sz w:val="28"/>
          <w:szCs w:val="28"/>
        </w:rPr>
      </w:pPr>
      <w:r>
        <w:rPr>
          <w:sz w:val="28"/>
          <w:szCs w:val="28"/>
        </w:rPr>
        <w:t xml:space="preserve">2.ВИТАМИНЫ,РАСТВОРИМЫЕ В ВОДЕ. </w:t>
      </w:r>
    </w:p>
    <w:p>
      <w:pPr>
        <w:pStyle w:val="Normal"/>
        <w:tabs>
          <w:tab w:val="clear" w:pos="708"/>
          <w:tab w:val="left" w:pos="2200" w:leader="none"/>
        </w:tabs>
        <w:suppressAutoHyphens w:val="true"/>
        <w:ind w:right="176" w:firstLine="360"/>
        <w:rPr>
          <w:sz w:val="28"/>
          <w:szCs w:val="28"/>
        </w:rPr>
      </w:pPr>
      <w:r>
        <w:rPr>
          <w:sz w:val="28"/>
          <w:szCs w:val="28"/>
        </w:rPr>
        <w:t xml:space="preserve">Витамин В1 </w:t>
        <w:tab/>
        <w:t xml:space="preserve">(антиневритный). </w:t>
      </w:r>
    </w:p>
    <w:p>
      <w:pPr>
        <w:pStyle w:val="Normal"/>
        <w:tabs>
          <w:tab w:val="clear" w:pos="708"/>
          <w:tab w:val="left" w:pos="2200" w:leader="none"/>
        </w:tabs>
        <w:suppressAutoHyphens w:val="true"/>
        <w:ind w:right="176" w:firstLine="360"/>
        <w:rPr>
          <w:sz w:val="28"/>
          <w:szCs w:val="28"/>
        </w:rPr>
      </w:pPr>
      <w:r>
        <w:rPr>
          <w:sz w:val="28"/>
          <w:szCs w:val="28"/>
        </w:rPr>
        <w:t xml:space="preserve">Витамин В2 </w:t>
        <w:tab/>
        <w:t xml:space="preserve">(рибофлавин). </w:t>
      </w:r>
    </w:p>
    <w:p>
      <w:pPr>
        <w:pStyle w:val="Normal"/>
        <w:tabs>
          <w:tab w:val="clear" w:pos="708"/>
          <w:tab w:val="left" w:pos="2200" w:leader="none"/>
        </w:tabs>
        <w:suppressAutoHyphens w:val="true"/>
        <w:ind w:right="176" w:firstLine="360"/>
        <w:rPr>
          <w:sz w:val="28"/>
          <w:szCs w:val="28"/>
        </w:rPr>
      </w:pPr>
      <w:r>
        <w:rPr>
          <w:sz w:val="28"/>
          <w:szCs w:val="28"/>
        </w:rPr>
        <w:t xml:space="preserve">Витамин PP </w:t>
        <w:tab/>
        <w:t xml:space="preserve">(антипеллагрический). </w:t>
      </w:r>
    </w:p>
    <w:p>
      <w:pPr>
        <w:pStyle w:val="Normal"/>
        <w:tabs>
          <w:tab w:val="clear" w:pos="708"/>
          <w:tab w:val="left" w:pos="2200" w:leader="none"/>
        </w:tabs>
        <w:suppressAutoHyphens w:val="true"/>
        <w:ind w:right="176" w:firstLine="360"/>
        <w:rPr>
          <w:sz w:val="28"/>
          <w:szCs w:val="28"/>
        </w:rPr>
      </w:pPr>
      <w:r>
        <w:rPr>
          <w:sz w:val="28"/>
          <w:szCs w:val="28"/>
        </w:rPr>
        <w:t xml:space="preserve">Витамин В6 </w:t>
        <w:tab/>
        <w:t xml:space="preserve">(антидермитный). </w:t>
      </w:r>
    </w:p>
    <w:p>
      <w:pPr>
        <w:pStyle w:val="Normal"/>
        <w:tabs>
          <w:tab w:val="clear" w:pos="708"/>
          <w:tab w:val="left" w:pos="2200" w:leader="none"/>
        </w:tabs>
        <w:suppressAutoHyphens w:val="true"/>
        <w:ind w:right="176" w:firstLine="360"/>
        <w:rPr>
          <w:sz w:val="28"/>
          <w:szCs w:val="28"/>
        </w:rPr>
      </w:pPr>
      <w:r>
        <w:rPr>
          <w:sz w:val="28"/>
          <w:szCs w:val="28"/>
        </w:rPr>
        <w:t xml:space="preserve">Пантотен </w:t>
        <w:tab/>
        <w:t xml:space="preserve">(антидерматитный фактор). </w:t>
      </w:r>
    </w:p>
    <w:p>
      <w:pPr>
        <w:pStyle w:val="Normal"/>
        <w:tabs>
          <w:tab w:val="clear" w:pos="708"/>
          <w:tab w:val="left" w:pos="2200" w:leader="none"/>
        </w:tabs>
        <w:suppressAutoHyphens w:val="true"/>
        <w:ind w:right="176" w:firstLine="360"/>
        <w:rPr>
          <w:sz w:val="28"/>
          <w:szCs w:val="28"/>
        </w:rPr>
      </w:pPr>
      <w:r>
        <w:rPr>
          <w:sz w:val="28"/>
          <w:szCs w:val="28"/>
        </w:rPr>
        <w:t xml:space="preserve">Биотин </w:t>
        <w:tab/>
        <w:t xml:space="preserve">(витамин Н,фактор роста для грибков, </w:t>
      </w:r>
    </w:p>
    <w:p>
      <w:pPr>
        <w:pStyle w:val="Normal"/>
        <w:suppressAutoHyphens w:val="true"/>
        <w:ind w:right="176" w:firstLine="360"/>
        <w:rPr>
          <w:sz w:val="28"/>
          <w:szCs w:val="28"/>
        </w:rPr>
      </w:pPr>
      <w:r>
        <w:rPr>
          <w:sz w:val="28"/>
          <w:szCs w:val="28"/>
        </w:rPr>
        <w:t xml:space="preserve">дрожжей и бактерий, антисеборейный). </w:t>
      </w:r>
    </w:p>
    <w:p>
      <w:pPr>
        <w:pStyle w:val="Normal"/>
        <w:suppressAutoHyphens w:val="true"/>
        <w:ind w:right="176" w:firstLine="360"/>
        <w:rPr>
          <w:sz w:val="28"/>
          <w:szCs w:val="28"/>
        </w:rPr>
      </w:pPr>
      <w:r>
        <w:rPr>
          <w:sz w:val="28"/>
          <w:szCs w:val="28"/>
        </w:rPr>
        <w:t xml:space="preserve">Инозит. Пара-аминобензойная кислота </w:t>
      </w:r>
    </w:p>
    <w:p>
      <w:pPr>
        <w:pStyle w:val="Normal"/>
        <w:suppressAutoHyphens w:val="true"/>
        <w:ind w:right="616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фактор роста бактерий и фактор пигментации). Фолиевая кислота(антианемический витамин,витамин роста для цып- </w:t>
      </w:r>
    </w:p>
    <w:p>
      <w:pPr>
        <w:pStyle w:val="Normal"/>
        <w:suppressAutoHyphens w:val="true"/>
        <w:ind w:right="616" w:firstLine="360"/>
        <w:rPr>
          <w:sz w:val="28"/>
          <w:szCs w:val="28"/>
        </w:rPr>
      </w:pPr>
      <w:r>
        <w:rPr>
          <w:sz w:val="28"/>
          <w:szCs w:val="28"/>
        </w:rPr>
        <w:t xml:space="preserve">лят и бактерий). </w:t>
      </w:r>
    </w:p>
    <w:p>
      <w:pPr>
        <w:pStyle w:val="Normal"/>
        <w:suppressAutoHyphens w:val="true"/>
        <w:ind w:right="616" w:firstLine="360"/>
        <w:rPr>
          <w:sz w:val="28"/>
          <w:szCs w:val="28"/>
        </w:rPr>
      </w:pPr>
      <w:r>
        <w:rPr>
          <w:sz w:val="28"/>
          <w:szCs w:val="28"/>
        </w:rPr>
        <w:t xml:space="preserve">Витамин В12 (антианемический витамин). </w:t>
      </w:r>
    </w:p>
    <w:p>
      <w:pPr>
        <w:pStyle w:val="Normal"/>
        <w:suppressAutoHyphens w:val="true"/>
        <w:ind w:right="616" w:firstLine="360"/>
        <w:rPr>
          <w:sz w:val="28"/>
          <w:szCs w:val="28"/>
        </w:rPr>
      </w:pPr>
      <w:r>
        <w:rPr>
          <w:sz w:val="28"/>
          <w:szCs w:val="28"/>
        </w:rPr>
        <w:t xml:space="preserve">Витамин В15 (пангамовая   кислота). </w:t>
      </w:r>
    </w:p>
    <w:p>
      <w:pPr>
        <w:pStyle w:val="Normal"/>
        <w:suppressAutoHyphens w:val="true"/>
        <w:ind w:right="616" w:firstLine="360"/>
        <w:rPr>
          <w:sz w:val="28"/>
          <w:szCs w:val="28"/>
        </w:rPr>
      </w:pPr>
      <w:r>
        <w:rPr>
          <w:sz w:val="28"/>
          <w:szCs w:val="28"/>
        </w:rPr>
        <w:t xml:space="preserve">Витамин С    (антискорбутный). </w:t>
      </w:r>
    </w:p>
    <w:p>
      <w:pPr>
        <w:pStyle w:val="Normal"/>
        <w:suppressAutoHyphens w:val="true"/>
        <w:ind w:right="616" w:firstLine="360"/>
        <w:rPr>
          <w:sz w:val="28"/>
          <w:szCs w:val="28"/>
        </w:rPr>
      </w:pPr>
      <w:r>
        <w:rPr>
          <w:sz w:val="28"/>
          <w:szCs w:val="28"/>
        </w:rPr>
        <w:t xml:space="preserve">Витамин Р    (витамин проницаемости). </w:t>
      </w:r>
    </w:p>
    <w:p>
      <w:pPr>
        <w:pStyle w:val="Normal"/>
        <w:suppressAutoHyphens w:val="true"/>
        <w:spacing w:before="0" w:after="1110"/>
        <w:ind w:firstLine="770"/>
        <w:rPr>
          <w:sz w:val="28"/>
          <w:szCs w:val="28"/>
        </w:rPr>
      </w:pPr>
      <w:r>
        <w:rPr>
          <w:sz w:val="28"/>
          <w:szCs w:val="28"/>
        </w:rPr>
        <w:t>Многие относят также к числу витаминов холин(см.в конце) и непредельные жирные кислоты с двумя и большим числом двойных связей. Все вышеперечисленные-растворимые в воде-витамины,за исклдючением ино</w:t>
        <w:softHyphen/>
        <w:t xml:space="preserve">зита и витаминов С и Р,содержат   азот   в   своей   молекуле,и   их   часто оъединяют в один комплекс витаминов группы В. </w:t>
      </w:r>
    </w:p>
    <w:p>
      <w:pPr>
        <w:pStyle w:val="Normal"/>
        <w:suppressAutoHyphens w:val="true"/>
        <w:spacing w:before="222" w:after="0"/>
        <w:ind w:left="2090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ИТАМИНЫ,РАСТВОРИМЫЕ В ВОДЕ. </w:t>
      </w:r>
    </w:p>
    <w:p>
      <w:pPr>
        <w:pStyle w:val="Normal"/>
        <w:suppressAutoHyphens w:val="true"/>
        <w:ind w:left="209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ИТАМИН </w:t>
      </w:r>
      <w:r>
        <w:rPr>
          <w:b/>
          <w:bCs/>
          <w:sz w:val="28"/>
          <w:szCs w:val="28"/>
        </w:rPr>
        <w:t xml:space="preserve">В2 </w:t>
      </w:r>
      <w:r>
        <w:rPr>
          <w:sz w:val="28"/>
          <w:szCs w:val="28"/>
        </w:rPr>
        <w:t xml:space="preserve">(рибофлавин). </w:t>
      </w:r>
    </w:p>
    <w:p>
      <w:pPr>
        <w:pStyle w:val="Normal"/>
        <w:suppressAutoHyphens w:val="true"/>
        <w:ind w:left="17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имическая природа и свойства витамина В2. </w:t>
      </w:r>
    </w:p>
    <w:p>
      <w:pPr>
        <w:pStyle w:val="Normal"/>
        <w:suppressAutoHyphens w:val="true"/>
        <w:ind w:right="176" w:firstLine="55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ыяснению структуры витамина В2 помогло наблюдение,что все актив</w:t>
        <w:softHyphen/>
        <w:t>но действущие на рост препараты обладали жёлтой окраской и желто-зе</w:t>
        <w:softHyphen/>
        <w:t>лённой флоуресценцией.Выяснилось,что между интенсивностью указанной окраски и стимулирущим препарата на рост в определённых условиях име</w:t>
        <w:softHyphen/>
        <w:t xml:space="preserve">ется параллелизм. </w:t>
      </w:r>
    </w:p>
    <w:p>
      <w:pPr>
        <w:pStyle w:val="Normal"/>
        <w:suppressAutoHyphens w:val="true"/>
        <w:ind w:right="176" w:firstLine="550"/>
        <w:jc w:val="both"/>
        <w:rPr/>
      </w:pPr>
      <w:r>
        <w:rPr>
          <w:sz w:val="28"/>
          <w:szCs w:val="28"/>
        </w:rPr>
        <w:t>Вещество желто-зеленной флоуресценцией,растворимое в воде,оказа</w:t>
        <w:softHyphen/>
        <w:t>лосьвесьма распространенным в природе;оно относится к группе естест</w:t>
        <w:softHyphen/>
        <w:t xml:space="preserve">венных пигментов,известных под названием </w:t>
      </w:r>
      <w:r>
        <w:rPr>
          <w:i/>
          <w:iCs/>
          <w:sz w:val="28"/>
          <w:szCs w:val="28"/>
        </w:rPr>
        <w:t xml:space="preserve">флавинов. </w:t>
      </w:r>
      <w:r>
        <w:rPr>
          <w:sz w:val="28"/>
          <w:szCs w:val="28"/>
        </w:rPr>
        <w:t>К ним принадлежит например флавин молока(лактофлавин).Лактофлавин удалось выделить в хи</w:t>
        <w:softHyphen/>
        <w:t xml:space="preserve">мичеси чистом виде и доказать его тождество с витамином В2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>Витамин В2-желтое кристалическое вещество,хорошо растворимое в воде,разрушающееся при облучении ультрафиолетовыми лучами с образова</w:t>
        <w:softHyphen/>
        <w:t xml:space="preserve">нием биологически неактивных соединений(люмифлавин в щелочной среде и люмихром в нейтральной или кислой)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тамин В2 представляет собой метилированное производное </w:t>
      </w:r>
      <w:r>
        <w:rPr>
          <w:i/>
          <w:iCs/>
          <w:sz w:val="28"/>
          <w:szCs w:val="28"/>
        </w:rPr>
        <w:t>изоал</w:t>
        <w:softHyphen/>
        <w:t xml:space="preserve">локсазина, </w:t>
      </w:r>
      <w:r>
        <w:rPr>
          <w:sz w:val="28"/>
          <w:szCs w:val="28"/>
        </w:rPr>
        <w:t>к которому в положении 9 присоединён спирт рибитол;поэтому витамин В2 часто называют рибофлавином,т.е. флавином,к которому присо</w:t>
        <w:softHyphen/>
        <w:t xml:space="preserve">единён пятиатомный спирт рибитол: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28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СНОН </w:t>
      </w:r>
    </w:p>
    <w:p>
      <w:pPr>
        <w:pStyle w:val="Normal"/>
        <w:suppressAutoHyphens w:val="true"/>
        <w:ind w:left="528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| </w:t>
      </w:r>
    </w:p>
    <w:p>
      <w:pPr>
        <w:pStyle w:val="Normal"/>
        <w:suppressAutoHyphens w:val="true"/>
        <w:ind w:left="506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НОСН </w:t>
      </w:r>
    </w:p>
    <w:p>
      <w:pPr>
        <w:pStyle w:val="Normal"/>
        <w:suppressAutoHyphens w:val="true"/>
        <w:ind w:left="528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| </w:t>
      </w:r>
    </w:p>
    <w:p>
      <w:pPr>
        <w:pStyle w:val="Normal"/>
        <w:suppressAutoHyphens w:val="true"/>
        <w:ind w:left="506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НОСН </w:t>
      </w:r>
    </w:p>
    <w:p>
      <w:pPr>
        <w:pStyle w:val="Normal"/>
        <w:suppressAutoHyphens w:val="true"/>
        <w:ind w:left="528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| </w:t>
      </w:r>
    </w:p>
    <w:p>
      <w:pPr>
        <w:pStyle w:val="Normal"/>
        <w:suppressAutoHyphens w:val="true"/>
        <w:ind w:left="506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НОСН </w:t>
      </w:r>
    </w:p>
    <w:p>
      <w:pPr>
        <w:pStyle w:val="Normal"/>
        <w:suppressAutoHyphens w:val="true"/>
        <w:ind w:left="528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| </w:t>
      </w:r>
    </w:p>
    <w:p>
      <w:pPr>
        <w:pStyle w:val="Normal"/>
        <w:suppressAutoHyphens w:val="true"/>
        <w:ind w:left="528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СН </w:t>
      </w:r>
    </w:p>
    <w:p>
      <w:pPr>
        <w:pStyle w:val="Normal"/>
        <w:suppressAutoHyphens w:val="true"/>
        <w:ind w:left="528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| </w:t>
      </w:r>
    </w:p>
    <w:p>
      <w:pPr>
        <w:pStyle w:val="Normal"/>
        <w:tabs>
          <w:tab w:val="clear" w:pos="708"/>
          <w:tab w:val="left" w:pos="1710" w:leader="none"/>
          <w:tab w:val="left" w:pos="5670" w:leader="none"/>
          <w:tab w:val="left" w:pos="6270" w:leader="none"/>
        </w:tabs>
        <w:suppressAutoHyphens w:val="true"/>
        <w:ind w:left="990" w:right="17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H </w:t>
        <w:tab/>
        <w:t xml:space="preserve">N </w:t>
        <w:tab/>
        <w:t xml:space="preserve">N </w:t>
        <w:tab/>
        <w:t xml:space="preserve">N </w:t>
      </w:r>
    </w:p>
    <w:p>
      <w:pPr>
        <w:pStyle w:val="Normal"/>
        <w:tabs>
          <w:tab w:val="clear" w:pos="708"/>
          <w:tab w:val="left" w:pos="3890" w:leader="none"/>
          <w:tab w:val="left" w:pos="6650" w:leader="none"/>
        </w:tabs>
        <w:suppressAutoHyphens w:val="true"/>
        <w:ind w:left="2090" w:right="17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==O </w:t>
        <w:tab/>
        <w:t xml:space="preserve">HC </w:t>
        <w:tab/>
        <w:t xml:space="preserve">CO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4560" w:leader="none"/>
          <w:tab w:val="left" w:pos="5280" w:leader="none"/>
          <w:tab w:val="left" w:pos="6000" w:leader="none"/>
          <w:tab w:val="left" w:pos="6720" w:leader="none"/>
        </w:tabs>
        <w:suppressAutoHyphens w:val="true"/>
        <w:ind w:right="176" w:hanging="0"/>
        <w:rPr/>
      </w:pPr>
      <w:r>
        <w:rPr>
          <w:sz w:val="28"/>
          <w:szCs w:val="28"/>
          <w:lang w:val="en-US"/>
        </w:rPr>
        <w:t xml:space="preserve">| </w:t>
        <w:tab/>
        <w:t xml:space="preserve">| </w:t>
        <w:tab/>
        <w:t xml:space="preserve">| </w:t>
        <w:tab/>
        <w:t xml:space="preserve">| </w:t>
        <w:tab/>
        <w:t xml:space="preserve">| </w:t>
        <w:tab/>
        <w:t xml:space="preserve">| </w:t>
        <w:tab/>
        <w:t xml:space="preserve">| </w:t>
        <w:tab/>
        <w:t xml:space="preserve">| </w:t>
      </w:r>
    </w:p>
    <w:p>
      <w:pPr>
        <w:pStyle w:val="Normal"/>
        <w:tabs>
          <w:tab w:val="clear" w:pos="708"/>
          <w:tab w:val="left" w:pos="6650" w:leader="none"/>
        </w:tabs>
        <w:suppressAutoHyphens w:val="true"/>
        <w:ind w:left="2090" w:right="17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H </w:t>
        <w:tab/>
        <w:t xml:space="preserve">NH </w:t>
      </w:r>
    </w:p>
    <w:p>
      <w:pPr>
        <w:pStyle w:val="Normal"/>
        <w:tabs>
          <w:tab w:val="clear" w:pos="708"/>
          <w:tab w:val="left" w:pos="1710" w:leader="none"/>
          <w:tab w:val="left" w:pos="3990" w:leader="none"/>
          <w:tab w:val="left" w:pos="5670" w:leader="none"/>
          <w:tab w:val="left" w:pos="6270" w:leader="none"/>
        </w:tabs>
        <w:suppressAutoHyphens w:val="true"/>
        <w:spacing w:before="0" w:after="222"/>
        <w:ind w:left="990" w:right="17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 </w:t>
        <w:tab/>
        <w:t xml:space="preserve">C==O </w:t>
        <w:tab/>
        <w:t xml:space="preserve">HC </w:t>
        <w:tab/>
        <w:t xml:space="preserve">N </w:t>
        <w:tab/>
        <w:t xml:space="preserve">CO </w:t>
      </w:r>
    </w:p>
    <w:p>
      <w:pPr>
        <w:pStyle w:val="Normal"/>
        <w:tabs>
          <w:tab w:val="clear" w:pos="708"/>
          <w:tab w:val="left" w:pos="3890" w:leader="none"/>
        </w:tabs>
        <w:suppressAutoHyphens w:val="true"/>
        <w:ind w:left="770" w:right="176" w:hanging="0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 xml:space="preserve">Изоаллоксазин Витамин В2 (6,7-диметил-9-D - </w:t>
      </w:r>
    </w:p>
    <w:p>
      <w:pPr>
        <w:pStyle w:val="Normal"/>
        <w:suppressAutoHyphens w:val="true"/>
        <w:ind w:left="550" w:right="176" w:firstLine="4180"/>
        <w:rPr>
          <w:rFonts w:ascii="Arial" w:hAnsi="Arial" w:cs="Arial"/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рибитилизоаллоксазин</w:t>
      </w:r>
      <w:r>
        <w:rPr>
          <w:rFonts w:cs="Arial" w:ascii="Arial" w:hAnsi="Arial"/>
          <w:sz w:val="20"/>
          <w:szCs w:val="20"/>
          <w:vertAlign w:val="superscript"/>
        </w:rPr>
        <w:t xml:space="preserve">) </w:t>
      </w:r>
    </w:p>
    <w:p>
      <w:pPr>
        <w:pStyle w:val="Normal"/>
        <w:suppressAutoHyphens w:val="true"/>
        <w:ind w:right="-5" w:firstLine="540"/>
        <w:jc w:val="both"/>
        <w:rPr/>
      </w:pPr>
      <w:r>
        <w:rPr>
          <w:sz w:val="28"/>
          <w:szCs w:val="28"/>
        </w:rPr>
        <w:t>Наличие активных   двойных связей в циклическрй структуре рибофлавина обуславливает некоторые химические реакции,лежащие в   основе   его биологического действия.Присоединяя водрод по месту двойных связей,ок</w:t>
        <w:softHyphen/>
        <w:t>рашенный рибофлавин легко превращается в бесцветное лейкосоедине</w:t>
        <w:softHyphen/>
        <w:t>ние.Последнее,отдавая при соответствущих условиях водород,снова пере</w:t>
        <w:softHyphen/>
        <w:t>ходит в рибофлавин,приобретая окраску.Таким образом,химические особен</w:t>
        <w:softHyphen/>
        <w:t>ности строения витамина В2 и обусловленные этим строением свойства предопредиляют возможность участия витамина В2 в окислительно-восста</w:t>
        <w:softHyphen/>
        <w:t xml:space="preserve">новительных прцессах. </w:t>
      </w:r>
    </w:p>
    <w:p>
      <w:pPr>
        <w:pStyle w:val="Normal"/>
        <w:tabs>
          <w:tab w:val="clear" w:pos="708"/>
          <w:tab w:val="left" w:pos="8390" w:leader="none"/>
        </w:tabs>
        <w:suppressAutoHyphens w:val="true"/>
        <w:spacing w:before="222" w:after="0"/>
        <w:ind w:left="330" w:right="17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ВИТАМИНА В2 В НЕКОТОРЫХ ПРОДУКТАХ И ПОТРЕБНОСТЬ В </w:t>
        <w:tab/>
        <w:t xml:space="preserve">НЁМ. </w:t>
      </w:r>
    </w:p>
    <w:p>
      <w:pPr>
        <w:pStyle w:val="Normal"/>
        <w:suppressAutoHyphens w:val="true"/>
        <w:ind w:right="176" w:firstLine="4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итамин В2 широко распростренён во всех животных и растительных тканях.Он встречается   либо   в   свободном   состоянии(например,в   моло</w:t>
        <w:softHyphen/>
        <w:t>ке,сетчатке),либо,в большенстве случаёв,в виде соединения,связанного с белком.Особенно богатым   источником   витамина В2 являются дрожжи,   пе</w:t>
        <w:softHyphen/>
        <w:t>чень,почки,сердечная мышца мелкопитающих,   а также рыбные продукты.До</w:t>
        <w:softHyphen/>
        <w:t xml:space="preserve">вольно высоким   содержанием рибофлавина отличаются многие растительные пищевые продукты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>Ежедневная потребность человека в витамине В2,по-видемому,равня</w:t>
        <w:softHyphen/>
        <w:t xml:space="preserve">ется 2-4 мг рибофлавина. </w:t>
      </w:r>
    </w:p>
    <w:p>
      <w:pPr>
        <w:pStyle w:val="Normal"/>
        <w:suppressAutoHyphens w:val="true"/>
        <w:ind w:left="330" w:right="17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ОЛЬ В ОБМЕНЕ ВЕЩЕСТВ. </w:t>
      </w:r>
    </w:p>
    <w:p>
      <w:pPr>
        <w:pStyle w:val="Normal"/>
        <w:suppressAutoHyphens w:val="true"/>
        <w:ind w:right="176" w:firstLine="55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итамин В2 встречается во всех растительных и животных тканях,хо</w:t>
        <w:softHyphen/>
        <w:t>тя и в различных количествах.Это широкое распространение витамина В2 соответствует участию рибофлавина во многих биологических процес</w:t>
        <w:softHyphen/>
        <w:t xml:space="preserve">сах.Действительно,можно считать твёрдо установленным,что существует группа ферментов,являющихся необходимыми звеньями в цепи катализаторов боилогического окисления,которые имеют в составе своей простетической группы рибофлавин.Эту группу ферментов обычно называют </w:t>
      </w:r>
      <w:r>
        <w:rPr>
          <w:i/>
          <w:iCs/>
          <w:sz w:val="28"/>
          <w:szCs w:val="28"/>
        </w:rPr>
        <w:t xml:space="preserve">флавиновыми ферментами. </w:t>
      </w:r>
      <w:r>
        <w:rPr>
          <w:sz w:val="28"/>
          <w:szCs w:val="28"/>
        </w:rPr>
        <w:t>К ним принадлежат,например,желтый фермент,диафораза и ци</w:t>
        <w:softHyphen/>
        <w:t>тохромредуктаза.Сюда же относятся оксидазы аминокислот,которые осу</w:t>
        <w:softHyphen/>
        <w:t>ществляют окислительное дезаменированиеаминокислот в животныхтка</w:t>
        <w:softHyphen/>
        <w:t>нях.Витамин В2входит в состав указанных коферментов в виде фосфорного эфира.Так как указанные флавиновые ферметны находятся во всех тка</w:t>
        <w:softHyphen/>
        <w:t>нях,то недостаток в витамине В" приводит к падению интенсивности тка</w:t>
        <w:softHyphen/>
        <w:t>невого дыханидыхания и обмена веществ в целом,а следовательно,и к за</w:t>
        <w:softHyphen/>
        <w:t xml:space="preserve">едлению роста молодых животных. </w:t>
      </w:r>
    </w:p>
    <w:p>
      <w:pPr>
        <w:pStyle w:val="Normal"/>
        <w:suppressAutoHyphens w:val="true"/>
        <w:spacing w:before="0" w:after="222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было установленно.что в состав простетических групп ряда ферментов,помимо флавоновой группы,входят атомы метал</w:t>
        <w:softHyphen/>
        <w:t xml:space="preserve">лов(Cu,Fe,Mo). </w:t>
      </w:r>
    </w:p>
    <w:p>
      <w:pPr>
        <w:pStyle w:val="Normal"/>
        <w:suppressAutoHyphens w:val="true"/>
        <w:spacing w:before="222" w:after="0"/>
        <w:ind w:left="440" w:right="176" w:hanging="0"/>
        <w:jc w:val="both"/>
        <w:rPr/>
      </w:pPr>
      <w:r>
        <w:rPr>
          <w:b/>
          <w:bCs/>
          <w:sz w:val="28"/>
          <w:szCs w:val="28"/>
        </w:rPr>
        <w:t xml:space="preserve">ВИТАМИН РР </w:t>
      </w:r>
      <w:r>
        <w:rPr>
          <w:sz w:val="28"/>
          <w:szCs w:val="28"/>
        </w:rPr>
        <w:t xml:space="preserve">(антипеллагрический витамин,никотинамид). </w:t>
      </w:r>
    </w:p>
    <w:p>
      <w:pPr>
        <w:pStyle w:val="Normal"/>
        <w:suppressAutoHyphens w:val="true"/>
        <w:ind w:right="176" w:firstLine="550"/>
        <w:jc w:val="both"/>
        <w:rPr/>
      </w:pPr>
      <w:r>
        <w:rPr>
          <w:sz w:val="28"/>
          <w:szCs w:val="28"/>
        </w:rPr>
        <w:t xml:space="preserve">При отсутствии витамина РР(от английского pellagra preventing) в пище у человека возникает заболевание,получившее название </w:t>
      </w:r>
      <w:r>
        <w:rPr>
          <w:b/>
          <w:bCs/>
          <w:sz w:val="28"/>
          <w:szCs w:val="28"/>
        </w:rPr>
        <w:t xml:space="preserve">пеллагры 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ind w:left="440" w:right="17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ИМИЧЕСКАЯ ПРИРОДА ВИТАМИНА РР. </w:t>
      </w:r>
    </w:p>
    <w:p>
      <w:pPr>
        <w:pStyle w:val="Normal"/>
        <w:suppressAutoHyphens w:val="true"/>
        <w:ind w:right="176" w:firstLine="55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нипеллегрическим витамином является никотиновая кислота или её амид.Никотиновая кислота была известна химикам ещё с 1867 года,но только 70 лет спустя было установлено,что это относительно простое и хорошо изученное вещество играет роль важней шего витамина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>Никотиновая кислота представляет собой белое кристалическое ве</w:t>
        <w:softHyphen/>
        <w:t>щество хорошо растворимое в воде и спирте.При кипячении и автоклавиро</w:t>
        <w:softHyphen/>
        <w:t xml:space="preserve">вании биологическая активность никотиновой кислоты не изменяется. </w:t>
      </w:r>
    </w:p>
    <w:p>
      <w:pPr>
        <w:pStyle w:val="Normal"/>
        <w:tabs>
          <w:tab w:val="clear" w:pos="708"/>
          <w:tab w:val="left" w:pos="1600" w:leader="none"/>
          <w:tab w:val="left" w:pos="4000" w:leader="none"/>
          <w:tab w:val="left" w:pos="4600" w:leader="none"/>
        </w:tabs>
        <w:suppressAutoHyphens w:val="true"/>
        <w:spacing w:before="222" w:after="0"/>
        <w:ind w:left="88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| </w:t>
        <w:tab/>
        <w:t xml:space="preserve">--СООН </w:t>
        <w:tab/>
        <w:t xml:space="preserve">| </w:t>
        <w:tab/>
        <w:t xml:space="preserve">--COONH </w:t>
      </w:r>
    </w:p>
    <w:p>
      <w:pPr>
        <w:pStyle w:val="Normal"/>
        <w:tabs>
          <w:tab w:val="clear" w:pos="708"/>
          <w:tab w:val="left" w:pos="1600" w:leader="none"/>
          <w:tab w:val="left" w:pos="4000" w:leader="none"/>
          <w:tab w:val="left" w:pos="4600" w:leader="none"/>
        </w:tabs>
        <w:suppressAutoHyphens w:val="true"/>
        <w:spacing w:before="0" w:after="222"/>
        <w:ind w:left="88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| </w:t>
        <w:tab/>
        <w:t xml:space="preserve">| </w:t>
        <w:tab/>
        <w:t xml:space="preserve">| </w:t>
        <w:tab/>
        <w:t xml:space="preserve">| </w:t>
      </w:r>
    </w:p>
    <w:p>
      <w:pPr>
        <w:pStyle w:val="Normal"/>
        <w:tabs>
          <w:tab w:val="clear" w:pos="708"/>
          <w:tab w:val="left" w:pos="4210" w:leader="none"/>
        </w:tabs>
        <w:suppressAutoHyphens w:val="true"/>
        <w:ind w:left="121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N </w:t>
        <w:tab/>
        <w:t xml:space="preserve">N </w:t>
      </w:r>
    </w:p>
    <w:p>
      <w:pPr>
        <w:pStyle w:val="Normal"/>
        <w:tabs>
          <w:tab w:val="clear" w:pos="708"/>
          <w:tab w:val="left" w:pos="4010" w:leader="none"/>
        </w:tabs>
        <w:suppressAutoHyphens w:val="true"/>
        <w:spacing w:before="0" w:after="222"/>
        <w:ind w:left="770" w:right="176" w:hanging="0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Никотиновая кислота </w:t>
        <w:tab/>
        <w:t xml:space="preserve">Амид никотиновой кислоты </w:t>
      </w:r>
    </w:p>
    <w:p>
      <w:pPr>
        <w:pStyle w:val="Normal"/>
        <w:suppressAutoHyphens w:val="true"/>
        <w:ind w:right="176" w:firstLine="550"/>
        <w:rPr>
          <w:sz w:val="28"/>
          <w:szCs w:val="28"/>
        </w:rPr>
      </w:pPr>
      <w:r>
        <w:rPr>
          <w:sz w:val="28"/>
          <w:szCs w:val="28"/>
        </w:rPr>
        <w:t>Активностью антипеллагрическоговитамина обладает как сама никоти</w:t>
        <w:softHyphen/>
        <w:t xml:space="preserve">новая кислота,так и амид никотиновой кислоты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>По-видимому,в организме свободная никотиновая кислота быстро превращается в амидникотиновой кислоты.который и является истинным ан</w:t>
        <w:softHyphen/>
        <w:t xml:space="preserve">типеллагрическим витамином. </w:t>
      </w:r>
    </w:p>
    <w:p>
      <w:pPr>
        <w:pStyle w:val="Normal"/>
        <w:suppressAutoHyphens w:val="true"/>
        <w:ind w:right="176" w:firstLine="550"/>
        <w:rPr>
          <w:sz w:val="28"/>
          <w:szCs w:val="28"/>
        </w:rPr>
      </w:pPr>
      <w:r>
        <w:rPr>
          <w:sz w:val="28"/>
          <w:szCs w:val="28"/>
        </w:rPr>
        <w:t>При введении никотиновой кислоты людям и животным,страдающим пел</w:t>
        <w:softHyphen/>
        <w:t xml:space="preserve">лагрой,все признаки заболевания исчезают. </w:t>
      </w:r>
    </w:p>
    <w:p>
      <w:pPr>
        <w:pStyle w:val="Normal"/>
        <w:suppressAutoHyphens w:val="true"/>
        <w:ind w:left="550" w:right="176" w:hanging="220"/>
        <w:rPr/>
      </w:pPr>
      <w:r>
        <w:rPr>
          <w:b/>
          <w:bCs/>
          <w:sz w:val="28"/>
          <w:szCs w:val="28"/>
        </w:rPr>
        <w:t xml:space="preserve">СОДЕРЖАНИЕ ВИТАМИНА РР В НЕКОТОРЫХ ПРОДУКТАХ И ПОТРЕБНОСТЬ В НЁМ. </w:t>
      </w:r>
      <w:r>
        <w:rPr>
          <w:sz w:val="28"/>
          <w:szCs w:val="28"/>
        </w:rPr>
        <w:t xml:space="preserve">Антипеллагричекий витамин довольно широко распространён в   приро- </w:t>
      </w:r>
    </w:p>
    <w:p>
      <w:pPr>
        <w:pStyle w:val="Normal"/>
        <w:suppressAutoHyphens w:val="true"/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</w:rPr>
        <w:t>де,благодаря чему пеллагра при нормальном питании встречается ред</w:t>
        <w:softHyphen/>
        <w:t>ко.Большое количество витамина РР находится в рисовых отрубях,где со</w:t>
        <w:softHyphen/>
        <w:t xml:space="preserve">держание его доходит почти до 100 мг%.В дрожжах и пшеничных отрубях,в печени рогатого ското и свиней также содержится довольно значительное количество этого витаина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>Растения и некоторые микробы,а также,по-видимому,и некоторые жи</w:t>
        <w:softHyphen/>
        <w:t>вотные(крысы)способны синтезировать антипеллагрический витамин и поэ</w:t>
        <w:softHyphen/>
        <w:t>тому могут развиваться нормально и без поступления извне.В настоящее время выяснено,что РР может синтезироваться в организме из триптофа</w:t>
        <w:softHyphen/>
        <w:t>на;недостаток триптофана в питании или нарушение его нормального обме</w:t>
        <w:softHyphen/>
        <w:t>на играет поэтому важную роль в возникновении пеллагры.Человек,по-ви</w:t>
        <w:softHyphen/>
        <w:t>димому не обладает достаточной способностью к синтезу антипеллагричес</w:t>
        <w:softHyphen/>
        <w:t>кого витамина, и доставка никотиновой кислоты или её амида с пищей не</w:t>
        <w:softHyphen/>
        <w:t xml:space="preserve">обходима,особенно при диете,не содержащей соответствущего количества триптофана и пиридоксина,например,при резком преобладании в пищевом рационе кукурузы(маиса).Суточная потребность в этом витамине для людей исчисляется в 15-25 мг для взрослых и 15 мг для детей. </w:t>
      </w:r>
    </w:p>
    <w:p>
      <w:pPr>
        <w:pStyle w:val="Normal"/>
        <w:suppressAutoHyphens w:val="true"/>
        <w:ind w:left="440" w:right="17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ОЛЬ В ОБМЕНЕ ВЕЩЕСТВ. </w:t>
      </w:r>
    </w:p>
    <w:p>
      <w:pPr>
        <w:pStyle w:val="Normal"/>
        <w:suppressAutoHyphens w:val="true"/>
        <w:ind w:right="176" w:firstLine="55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икотиновая кислота,точнее её амид,играет исключительно важную роль в обмене веществ.Достаточно сказать,что в состав ряда кофермент</w:t>
        <w:softHyphen/>
        <w:t>ных груп,катализирущих тканевое дыхание,входит амид никотиновой кисло</w:t>
        <w:softHyphen/>
        <w:t xml:space="preserve">ты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икотиновой кислоты в пище приводит к нарушению синте</w:t>
        <w:softHyphen/>
        <w:t>за ферментов,катализирущих окислительно-восстановительные реакции,и ведет к нарушению механизма окисления тех или иных субстратов тканево</w:t>
        <w:softHyphen/>
        <w:t xml:space="preserve">го дыхания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ыток никотиновой кислоты выводится из организма с мочой в виде главным образом N1-метилникотинамида и частично некоторых других ее производных. 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spacing w:before="222" w:after="0"/>
        <w:ind w:left="242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| </w:t>
        <w:tab/>
        <w:t xml:space="preserve">=--COONH 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spacing w:before="0" w:after="222"/>
        <w:ind w:left="242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| </w:t>
        <w:tab/>
        <w:t xml:space="preserve">| </w:t>
      </w:r>
    </w:p>
    <w:p>
      <w:pPr>
        <w:pStyle w:val="Normal"/>
        <w:suppressAutoHyphens w:val="true"/>
        <w:ind w:left="275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N </w:t>
      </w:r>
    </w:p>
    <w:p>
      <w:pPr>
        <w:pStyle w:val="Normal"/>
        <w:suppressAutoHyphens w:val="true"/>
        <w:ind w:left="275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| </w:t>
      </w:r>
    </w:p>
    <w:p>
      <w:pPr>
        <w:pStyle w:val="Normal"/>
        <w:suppressAutoHyphens w:val="true"/>
        <w:ind w:left="275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CH </w:t>
      </w:r>
    </w:p>
    <w:p>
      <w:pPr>
        <w:pStyle w:val="Normal"/>
        <w:suppressAutoHyphens w:val="true"/>
        <w:spacing w:before="0" w:after="1110"/>
        <w:ind w:left="220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N1-метилникотинамида </w:t>
      </w:r>
    </w:p>
    <w:p>
      <w:pPr>
        <w:pStyle w:val="Normal"/>
        <w:suppressAutoHyphens w:val="true"/>
        <w:ind w:left="2420" w:right="17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ИТАМИН В6(ПИРИДОКСИН). </w:t>
      </w:r>
    </w:p>
    <w:p>
      <w:pPr>
        <w:pStyle w:val="Normal"/>
        <w:suppressAutoHyphens w:val="true"/>
        <w:ind w:left="1430" w:right="17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имическая природа и свойства витамина В6. </w:t>
      </w:r>
    </w:p>
    <w:p>
      <w:pPr>
        <w:pStyle w:val="Normal"/>
        <w:suppressAutoHyphens w:val="true"/>
        <w:ind w:right="176" w:firstLine="55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ещества группы витамина В6 по своей химической природе являются производными пиридина.Одно из них- </w:t>
      </w:r>
      <w:r>
        <w:rPr>
          <w:b/>
          <w:bCs/>
          <w:sz w:val="28"/>
          <w:szCs w:val="28"/>
        </w:rPr>
        <w:t xml:space="preserve">пиридоксол </w:t>
      </w:r>
      <w:r>
        <w:rPr>
          <w:sz w:val="28"/>
          <w:szCs w:val="28"/>
        </w:rPr>
        <w:t>(2-метил-3окси-4,5-диокси</w:t>
        <w:softHyphen/>
        <w:t xml:space="preserve">метилпиридил)-белое кристалическое вещество,хорошо растворимое в воде и спирте. CHOH </w:t>
      </w:r>
    </w:p>
    <w:p>
      <w:pPr>
        <w:pStyle w:val="Normal"/>
        <w:suppressAutoHyphens w:val="true"/>
        <w:ind w:left="396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| </w:t>
      </w:r>
    </w:p>
    <w:p>
      <w:pPr>
        <w:pStyle w:val="Normal"/>
        <w:tabs>
          <w:tab w:val="clear" w:pos="708"/>
          <w:tab w:val="left" w:pos="4380" w:leader="none"/>
        </w:tabs>
        <w:suppressAutoHyphens w:val="true"/>
        <w:ind w:left="330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HO-- </w:t>
        <w:tab/>
        <w:t xml:space="preserve">---CHOH </w:t>
      </w:r>
    </w:p>
    <w:p>
      <w:pPr>
        <w:pStyle w:val="Normal"/>
        <w:tabs>
          <w:tab w:val="clear" w:pos="708"/>
          <w:tab w:val="left" w:pos="4350" w:leader="none"/>
        </w:tabs>
        <w:suppressAutoHyphens w:val="true"/>
        <w:ind w:left="363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| </w:t>
        <w:tab/>
        <w:t xml:space="preserve">| </w:t>
      </w:r>
    </w:p>
    <w:p>
      <w:pPr>
        <w:pStyle w:val="Normal"/>
        <w:suppressAutoHyphens w:val="true"/>
        <w:spacing w:before="0" w:after="222"/>
        <w:ind w:left="330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HC-- </w:t>
      </w:r>
    </w:p>
    <w:p>
      <w:pPr>
        <w:pStyle w:val="Normal"/>
        <w:suppressAutoHyphens w:val="true"/>
        <w:ind w:left="396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N </w:t>
      </w:r>
    </w:p>
    <w:p>
      <w:pPr>
        <w:pStyle w:val="Normal"/>
        <w:suppressAutoHyphens w:val="true"/>
        <w:ind w:left="3740" w:right="176" w:hanging="0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Пиридоксо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Пиридоксолустойчив по отношению к кислотам и щелочам(например,5 н.коцетрации),но легко разрушается под влиянием света при pH=6,8. </w:t>
      </w:r>
    </w:p>
    <w:p>
      <w:pPr>
        <w:pStyle w:val="Normal"/>
        <w:suppressAutoHyphens w:val="true"/>
        <w:ind w:left="550" w:right="176" w:hanging="110"/>
        <w:jc w:val="both"/>
        <w:rPr/>
      </w:pPr>
      <w:r>
        <w:rPr>
          <w:b/>
          <w:bCs/>
          <w:sz w:val="28"/>
          <w:szCs w:val="28"/>
        </w:rPr>
        <w:t xml:space="preserve">СОДЕРЖАНИЕ ВИТАМИНА В6 В НЕКОТОРЫХ ПРОДУКТАХ И ПОТРЕБНОСТЬ В </w:t>
      </w:r>
      <w:r>
        <w:rPr>
          <w:sz w:val="28"/>
          <w:szCs w:val="28"/>
        </w:rPr>
        <w:t xml:space="preserve">НЁМ. Витамин В6 весьма распространён в продуктах как живого,так и рас- </w:t>
      </w:r>
    </w:p>
    <w:p>
      <w:pPr>
        <w:pStyle w:val="Normal"/>
        <w:suppressAutoHyphens w:val="true"/>
        <w:ind w:right="176" w:hanging="0"/>
        <w:rPr>
          <w:sz w:val="28"/>
          <w:szCs w:val="28"/>
        </w:rPr>
      </w:pPr>
      <w:r>
        <w:rPr>
          <w:sz w:val="28"/>
          <w:szCs w:val="28"/>
        </w:rPr>
        <w:t>тительного происхождения.Особенно богаты им рисовые отруби,а также за</w:t>
        <w:softHyphen/>
        <w:t>родыши пшеницы,бобы,дрожжи,а из животных продуктов-почки,печень и мыш</w:t>
        <w:softHyphen/>
        <w:t xml:space="preserve">цы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человека в этом витамине точно не установлена,но при некоторых формах дерматитов,не поддающихся излечению витамином РР или другими витаминами,внутривенное введение 10-100 мг пиридоксина давало положительный лечебный эффект.Предпологают,что потребность организма человека в этом витамине составляет приблизительно 2 мг в день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>У человека недостаточность витамина В6 чаще всего возникает в ре</w:t>
        <w:softHyphen/>
        <w:t>зультате длительного приёма сульфаниломидов или антибиотиков-синтоми</w:t>
        <w:softHyphen/>
        <w:t>цина,левомицина,биомицина,угнетающих рост кишечных микробов,в норме синтезирующих пиридоксин в колличестве,достаточном для частичного пок</w:t>
        <w:softHyphen/>
        <w:t xml:space="preserve">рытия потребности в нём организма человека. </w:t>
      </w:r>
    </w:p>
    <w:p>
      <w:pPr>
        <w:pStyle w:val="Normal"/>
        <w:suppressAutoHyphens w:val="true"/>
        <w:ind w:left="2310" w:right="17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ОЛЬ В ОБМЕНЕ ВЕЩЕСТВ. </w:t>
      </w:r>
    </w:p>
    <w:p>
      <w:pPr>
        <w:pStyle w:val="Normal"/>
        <w:suppressAutoHyphens w:val="true"/>
        <w:ind w:right="176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ва производных пиридоксила- </w:t>
      </w:r>
      <w:r>
        <w:rPr>
          <w:i/>
          <w:iCs/>
          <w:sz w:val="28"/>
          <w:szCs w:val="28"/>
        </w:rPr>
        <w:t xml:space="preserve">пиридоксаль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пиридоксамин </w:t>
      </w:r>
      <w:r>
        <w:rPr>
          <w:sz w:val="28"/>
          <w:szCs w:val="28"/>
        </w:rPr>
        <w:t xml:space="preserve">-играют </w:t>
      </w:r>
    </w:p>
    <w:p>
      <w:pPr>
        <w:pStyle w:val="Normal"/>
        <w:suppressAutoHyphens w:val="true"/>
        <w:ind w:right="176" w:hanging="0"/>
        <w:jc w:val="both"/>
        <w:rPr/>
      </w:pPr>
      <w:r>
        <w:rPr>
          <w:sz w:val="28"/>
          <w:szCs w:val="28"/>
        </w:rPr>
        <w:t>важную роль в обмене аминокислот.Фосфорилированный пиридоксаль(фосфо</w:t>
        <w:softHyphen/>
        <w:t xml:space="preserve">пиридоксаль)участвует в реакции </w:t>
      </w:r>
      <w:r>
        <w:rPr>
          <w:b/>
          <w:bCs/>
          <w:sz w:val="28"/>
          <w:szCs w:val="28"/>
        </w:rPr>
        <w:t xml:space="preserve">переаминирования </w:t>
      </w:r>
      <w:r>
        <w:rPr>
          <w:sz w:val="28"/>
          <w:szCs w:val="28"/>
        </w:rPr>
        <w:t>-переносе аминогруппы с аминокислоты на кетокислоту.Другими словами,система фосфопиридок</w:t>
        <w:softHyphen/>
        <w:t>саль-фосфопиродоксамин выполняет коферментную функцию в процессе пере</w:t>
        <w:softHyphen/>
        <w:t xml:space="preserve">аминирования. </w:t>
      </w:r>
    </w:p>
    <w:p>
      <w:pPr>
        <w:pStyle w:val="Normal"/>
        <w:suppressAutoHyphens w:val="true"/>
        <w:ind w:left="1540" w:right="17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 </w:t>
      </w:r>
    </w:p>
    <w:p>
      <w:pPr>
        <w:pStyle w:val="Normal"/>
        <w:tabs>
          <w:tab w:val="clear" w:pos="708"/>
          <w:tab w:val="left" w:pos="4450" w:leader="none"/>
        </w:tabs>
        <w:suppressAutoHyphens w:val="true"/>
        <w:ind w:left="1210" w:right="17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 </w:t>
        <w:tab/>
        <w:t xml:space="preserve">CH NH </w:t>
      </w:r>
    </w:p>
    <w:p>
      <w:pPr>
        <w:pStyle w:val="Normal"/>
        <w:tabs>
          <w:tab w:val="clear" w:pos="708"/>
          <w:tab w:val="left" w:pos="4450" w:leader="none"/>
        </w:tabs>
        <w:suppressAutoHyphens w:val="true"/>
        <w:ind w:left="1210" w:right="17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|   O </w:t>
        <w:tab/>
        <w:t xml:space="preserve">| </w:t>
      </w:r>
    </w:p>
    <w:p>
      <w:pPr>
        <w:pStyle w:val="Normal"/>
        <w:tabs>
          <w:tab w:val="clear" w:pos="708"/>
          <w:tab w:val="left" w:pos="1630" w:leader="none"/>
          <w:tab w:val="left" w:pos="3790" w:leader="none"/>
          <w:tab w:val="left" w:pos="4870" w:leader="none"/>
        </w:tabs>
        <w:suppressAutoHyphens w:val="true"/>
        <w:ind w:left="550" w:right="17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O-- </w:t>
        <w:tab/>
        <w:t xml:space="preserve">--CHOH </w:t>
        <w:tab/>
        <w:t xml:space="preserve">HO-- </w:t>
        <w:tab/>
        <w:t xml:space="preserve">--CHOH </w:t>
      </w:r>
    </w:p>
    <w:p>
      <w:pPr>
        <w:pStyle w:val="Normal"/>
        <w:tabs>
          <w:tab w:val="clear" w:pos="708"/>
          <w:tab w:val="left" w:pos="1600" w:leader="none"/>
          <w:tab w:val="left" w:pos="4120" w:leader="none"/>
          <w:tab w:val="left" w:pos="4840" w:leader="none"/>
        </w:tabs>
        <w:suppressAutoHyphens w:val="true"/>
        <w:ind w:left="880" w:right="17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| </w:t>
        <w:tab/>
        <w:t xml:space="preserve">| </w:t>
        <w:tab/>
        <w:t xml:space="preserve">| </w:t>
        <w:tab/>
        <w:t xml:space="preserve">| </w:t>
      </w:r>
    </w:p>
    <w:p>
      <w:pPr>
        <w:pStyle w:val="Normal"/>
        <w:tabs>
          <w:tab w:val="clear" w:pos="708"/>
          <w:tab w:val="left" w:pos="1630" w:leader="none"/>
          <w:tab w:val="left" w:pos="3790" w:leader="none"/>
          <w:tab w:val="left" w:pos="4870" w:leader="none"/>
        </w:tabs>
        <w:suppressAutoHyphens w:val="true"/>
        <w:spacing w:before="0" w:after="222"/>
        <w:ind w:left="550" w:right="17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C-- </w:t>
        <w:tab/>
        <w:t xml:space="preserve">| </w:t>
        <w:tab/>
        <w:t xml:space="preserve">HC-- </w:t>
        <w:tab/>
        <w:t xml:space="preserve">| </w:t>
      </w:r>
    </w:p>
    <w:p>
      <w:pPr>
        <w:pStyle w:val="Normal"/>
        <w:tabs>
          <w:tab w:val="clear" w:pos="708"/>
          <w:tab w:val="left" w:pos="4450" w:leader="none"/>
        </w:tabs>
        <w:suppressAutoHyphens w:val="true"/>
        <w:ind w:left="1210" w:right="17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 </w:t>
        <w:tab/>
        <w:t xml:space="preserve">N </w:t>
      </w:r>
    </w:p>
    <w:p>
      <w:pPr>
        <w:pStyle w:val="Normal"/>
        <w:tabs>
          <w:tab w:val="clear" w:pos="708"/>
          <w:tab w:val="left" w:pos="4010" w:leader="none"/>
        </w:tabs>
        <w:suppressAutoHyphens w:val="true"/>
        <w:spacing w:before="0" w:after="444"/>
        <w:ind w:left="770" w:right="176" w:hanging="0"/>
        <w:rPr>
          <w:sz w:val="28"/>
          <w:szCs w:val="28"/>
          <w:lang w:val="en-US"/>
        </w:rPr>
      </w:pPr>
      <w:r>
        <w:rPr>
          <w:sz w:val="28"/>
          <w:szCs w:val="28"/>
          <w:vertAlign w:val="superscript"/>
        </w:rPr>
        <w:t>Пиридоксаль</w:t>
      </w:r>
      <w:r>
        <w:rPr>
          <w:sz w:val="28"/>
          <w:szCs w:val="28"/>
          <w:vertAlign w:val="superscript"/>
          <w:lang w:val="en-US"/>
        </w:rPr>
        <w:t xml:space="preserve"> </w:t>
        <w:tab/>
      </w:r>
      <w:r>
        <w:rPr>
          <w:sz w:val="28"/>
          <w:szCs w:val="28"/>
          <w:vertAlign w:val="superscript"/>
        </w:rPr>
        <w:t>Пиридоксамин</w:t>
      </w:r>
      <w:r>
        <w:rPr>
          <w:sz w:val="28"/>
          <w:szCs w:val="28"/>
          <w:vertAlign w:val="superscript"/>
          <w:lang w:val="en-US"/>
        </w:rPr>
        <w:t xml:space="preserve"> </w:t>
      </w:r>
    </w:p>
    <w:p>
      <w:pPr>
        <w:pStyle w:val="Normal"/>
        <w:suppressAutoHyphens w:val="true"/>
        <w:ind w:left="154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Н </w:t>
      </w:r>
    </w:p>
    <w:p>
      <w:pPr>
        <w:pStyle w:val="Normal"/>
        <w:tabs>
          <w:tab w:val="clear" w:pos="708"/>
          <w:tab w:val="left" w:pos="4450" w:leader="none"/>
        </w:tabs>
        <w:suppressAutoHyphens w:val="true"/>
        <w:ind w:left="121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C </w:t>
        <w:tab/>
        <w:t xml:space="preserve">CH NH </w:t>
      </w:r>
    </w:p>
    <w:p>
      <w:pPr>
        <w:pStyle w:val="Normal"/>
        <w:tabs>
          <w:tab w:val="clear" w:pos="708"/>
          <w:tab w:val="left" w:pos="2650" w:leader="none"/>
          <w:tab w:val="left" w:pos="4450" w:leader="none"/>
          <w:tab w:val="left" w:pos="5890" w:leader="none"/>
        </w:tabs>
        <w:suppressAutoHyphens w:val="true"/>
        <w:ind w:left="121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|   O </w:t>
        <w:tab/>
        <w:t xml:space="preserve">ОН </w:t>
        <w:tab/>
        <w:t xml:space="preserve">| </w:t>
        <w:tab/>
        <w:t xml:space="preserve">ОН </w:t>
      </w:r>
    </w:p>
    <w:p>
      <w:pPr>
        <w:pStyle w:val="Normal"/>
        <w:tabs>
          <w:tab w:val="clear" w:pos="708"/>
          <w:tab w:val="left" w:pos="1630" w:leader="none"/>
          <w:tab w:val="left" w:pos="3790" w:leader="none"/>
          <w:tab w:val="left" w:pos="4870" w:leader="none"/>
        </w:tabs>
        <w:suppressAutoHyphens w:val="true"/>
        <w:ind w:left="55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HO-- </w:t>
        <w:tab/>
        <w:t xml:space="preserve">--CH-О-Р=О </w:t>
        <w:tab/>
        <w:t xml:space="preserve">HO-- </w:t>
        <w:tab/>
        <w:t xml:space="preserve">--CH-О-Р=О </w:t>
      </w:r>
    </w:p>
    <w:p>
      <w:pPr>
        <w:pStyle w:val="Normal"/>
        <w:tabs>
          <w:tab w:val="clear" w:pos="708"/>
          <w:tab w:val="left" w:pos="1600" w:leader="none"/>
          <w:tab w:val="left" w:pos="2680" w:leader="none"/>
          <w:tab w:val="left" w:pos="4120" w:leader="none"/>
          <w:tab w:val="left" w:pos="4840" w:leader="none"/>
          <w:tab w:val="left" w:pos="5920" w:leader="none"/>
        </w:tabs>
        <w:suppressAutoHyphens w:val="true"/>
        <w:ind w:left="88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| </w:t>
        <w:tab/>
        <w:t xml:space="preserve">| </w:t>
        <w:tab/>
        <w:t xml:space="preserve">ОН </w:t>
        <w:tab/>
        <w:t xml:space="preserve">| </w:t>
        <w:tab/>
        <w:t xml:space="preserve">| </w:t>
        <w:tab/>
        <w:t xml:space="preserve">ОН </w:t>
      </w:r>
    </w:p>
    <w:p>
      <w:pPr>
        <w:pStyle w:val="Normal"/>
        <w:tabs>
          <w:tab w:val="clear" w:pos="708"/>
          <w:tab w:val="left" w:pos="1630" w:leader="none"/>
          <w:tab w:val="left" w:pos="3790" w:leader="none"/>
          <w:tab w:val="left" w:pos="4870" w:leader="none"/>
        </w:tabs>
        <w:suppressAutoHyphens w:val="true"/>
        <w:spacing w:before="0" w:after="222"/>
        <w:ind w:left="55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HC-- </w:t>
        <w:tab/>
        <w:t xml:space="preserve">| </w:t>
        <w:tab/>
        <w:t xml:space="preserve">HC-- </w:t>
        <w:tab/>
        <w:t xml:space="preserve">| </w:t>
      </w:r>
    </w:p>
    <w:p>
      <w:pPr>
        <w:pStyle w:val="Normal"/>
        <w:tabs>
          <w:tab w:val="clear" w:pos="708"/>
          <w:tab w:val="left" w:pos="4450" w:leader="none"/>
        </w:tabs>
        <w:suppressAutoHyphens w:val="true"/>
        <w:ind w:left="121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N </w:t>
        <w:tab/>
        <w:t xml:space="preserve">N </w:t>
      </w:r>
    </w:p>
    <w:p>
      <w:pPr>
        <w:pStyle w:val="Normal"/>
        <w:tabs>
          <w:tab w:val="clear" w:pos="708"/>
          <w:tab w:val="left" w:pos="4020" w:leader="none"/>
        </w:tabs>
        <w:suppressAutoHyphens w:val="true"/>
        <w:ind w:left="660" w:right="176" w:hanging="0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Фосфопиридоксаль </w:t>
        <w:tab/>
        <w:t xml:space="preserve">Фосфопиридоксамин </w:t>
      </w:r>
    </w:p>
    <w:p>
      <w:pPr>
        <w:pStyle w:val="Normal"/>
        <w:suppressAutoHyphens w:val="true"/>
        <w:spacing w:before="0" w:after="1110"/>
        <w:ind w:right="176" w:firstLine="550"/>
        <w:jc w:val="both"/>
        <w:rPr/>
      </w:pPr>
      <w:r>
        <w:rPr>
          <w:sz w:val="28"/>
          <w:szCs w:val="28"/>
          <w:vertAlign w:val="superscript"/>
        </w:rPr>
        <w:t xml:space="preserve">Кроме того, было показано,что фосфопиридоксаль является </w:t>
      </w:r>
      <w:r>
        <w:rPr>
          <w:i/>
          <w:iCs/>
          <w:sz w:val="28"/>
          <w:szCs w:val="28"/>
          <w:vertAlign w:val="superscript"/>
        </w:rPr>
        <w:t>кофермен</w:t>
        <w:softHyphen/>
        <w:t xml:space="preserve">том </w:t>
      </w:r>
      <w:r>
        <w:rPr>
          <w:sz w:val="28"/>
          <w:szCs w:val="28"/>
          <w:vertAlign w:val="superscript"/>
        </w:rPr>
        <w:t>декарбоксилаз некоторых аминокислот.Таким образом,две реакции азо</w:t>
        <w:softHyphen/>
        <w:t>тистого обмена:переаминирование и декарбоксилирование аминокислот осу</w:t>
        <w:softHyphen/>
        <w:t>ществляются при помощи одной и той же коферментной группы,образующейся в организме из витамина В6.Далее установлено,что фосфопиридоксаль иг</w:t>
        <w:softHyphen/>
        <w:t>рает коферментную роль превращения триптофана,которое,по-видимому,и ведёт к биосинтезу никотиновой кислоты.а также в превращениях ряда се</w:t>
        <w:softHyphen/>
        <w:t xml:space="preserve">русодержащих и оксиаминокислот. </w:t>
      </w:r>
    </w:p>
    <w:p>
      <w:pPr>
        <w:pStyle w:val="Normal"/>
        <w:suppressAutoHyphens w:val="true"/>
        <w:spacing w:before="222" w:after="0"/>
        <w:ind w:left="1100" w:right="17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ИТАМИН С (АСКОРБИНОВАЯ КИСЛОТА). </w:t>
      </w:r>
    </w:p>
    <w:p>
      <w:pPr>
        <w:pStyle w:val="Normal"/>
        <w:suppressAutoHyphens w:val="true"/>
        <w:ind w:right="176" w:firstLine="55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 числу наиболее известных с давних времён заболеваний,возникаю</w:t>
        <w:softHyphen/>
        <w:t xml:space="preserve">щих на почве деффектов в питании,относится цинга,или скорбут.В средине века в Европе цинга была одной из страшных болезней,принимавший иногда характер повального мора.Наибольшее число жертв цинга уносила в могилу в зимнее и весеннее время года,когда население европейских стран было лишено возможности получать в достаточном колличестве свежие овощи и фрукты. </w:t>
      </w:r>
    </w:p>
    <w:p>
      <w:pPr>
        <w:pStyle w:val="Normal"/>
        <w:suppressAutoHyphens w:val="true"/>
        <w:ind w:right="264"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тельно вопрос о причинах возникновения и способов лечения цинги был разрешен эксперементально лишь в 1907-1912 гг. в опытах на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морских свинках.Оказалось,что   морские свинки,подобно людям,подвержены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заболеванию цингой,которая развивается на почве недостатков в питании. </w:t>
      </w:r>
    </w:p>
    <w:p>
      <w:pPr>
        <w:pStyle w:val="Normal"/>
        <w:suppressAutoHyphens w:val="true"/>
        <w:spacing w:before="0" w:after="444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о очевидным,что цинга возникает при отсутствии в пищеособого фактора.Этот фактор,предохраняющий от цинги,получил название </w:t>
      </w:r>
      <w:r>
        <w:rPr>
          <w:b/>
          <w:bCs/>
          <w:sz w:val="28"/>
          <w:szCs w:val="28"/>
        </w:rPr>
        <w:t xml:space="preserve">витамина С,антицинготного,или антискорбутного,витамина. </w:t>
      </w:r>
    </w:p>
    <w:p>
      <w:pPr>
        <w:pStyle w:val="Normal"/>
        <w:suppressAutoHyphens w:val="true"/>
        <w:spacing w:before="222" w:after="0"/>
        <w:ind w:left="1210" w:right="17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ИМИЧЕСКАЯ ПРИРОДА ВИТАМИНА С. </w:t>
      </w:r>
    </w:p>
    <w:p>
      <w:pPr>
        <w:pStyle w:val="Normal"/>
        <w:suppressAutoHyphens w:val="true"/>
        <w:ind w:right="176" w:firstLine="55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Химическая природа аскорбиновой кислоты была выяснена после выде</w:t>
        <w:softHyphen/>
        <w:t>ления её в кристаличекой форме из ряда животных и растительних продук</w:t>
        <w:softHyphen/>
        <w:t xml:space="preserve">тов.особенно большое значение в ряду этих исследований имели работы </w:t>
      </w:r>
    </w:p>
    <w:p>
      <w:pPr>
        <w:pStyle w:val="Normal"/>
        <w:suppressAutoHyphens w:val="true"/>
        <w:ind w:right="176" w:hanging="0"/>
        <w:rPr>
          <w:sz w:val="28"/>
          <w:szCs w:val="28"/>
        </w:rPr>
      </w:pPr>
      <w:r>
        <w:rPr>
          <w:sz w:val="28"/>
          <w:szCs w:val="28"/>
        </w:rPr>
        <w:t xml:space="preserve">А.Сент-Дьердьи и Хэворта. </w:t>
      </w:r>
    </w:p>
    <w:p>
      <w:pPr>
        <w:pStyle w:val="Normal"/>
        <w:suppressAutoHyphens w:val="true"/>
        <w:spacing w:before="0" w:after="222"/>
        <w:ind w:left="550" w:right="1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222"/>
        <w:ind w:left="550" w:right="1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222"/>
        <w:ind w:left="550" w:right="1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222"/>
        <w:ind w:left="550" w:right="1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222"/>
        <w:ind w:left="550" w:right="1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222"/>
        <w:ind w:left="550" w:right="1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222"/>
        <w:ind w:left="55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Строение витамина С было окончательно установлено синтезом его из </w:t>
      </w:r>
    </w:p>
    <w:p>
      <w:pPr>
        <w:pStyle w:val="Normal"/>
        <w:suppressAutoHyphens w:val="true"/>
        <w:ind w:right="176" w:hanging="0"/>
        <w:rPr>
          <w:sz w:val="28"/>
          <w:szCs w:val="28"/>
        </w:rPr>
      </w:pPr>
      <w:r>
        <w:rPr>
          <w:sz w:val="28"/>
          <w:szCs w:val="28"/>
        </w:rPr>
        <w:t xml:space="preserve">L-ксилозы.Витамин С получил название L-аскорбиновой кислоты. </w:t>
      </w:r>
    </w:p>
    <w:p>
      <w:pPr>
        <w:pStyle w:val="Normal"/>
        <w:tabs>
          <w:tab w:val="clear" w:pos="708"/>
          <w:tab w:val="left" w:pos="2110" w:leader="none"/>
        </w:tabs>
        <w:suppressAutoHyphens w:val="true"/>
        <w:ind w:left="55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О </w:t>
        <w:tab/>
        <w:t xml:space="preserve">О </w:t>
      </w:r>
    </w:p>
    <w:p>
      <w:pPr>
        <w:pStyle w:val="Normal"/>
        <w:tabs>
          <w:tab w:val="clear" w:pos="708"/>
          <w:tab w:val="left" w:pos="2110" w:leader="none"/>
          <w:tab w:val="left" w:pos="5830" w:leader="none"/>
        </w:tabs>
        <w:suppressAutoHyphens w:val="true"/>
        <w:ind w:left="55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| </w:t>
        <w:tab/>
        <w:t xml:space="preserve">| </w:t>
        <w:tab/>
        <w:t xml:space="preserve">СООН </w:t>
      </w:r>
    </w:p>
    <w:p>
      <w:pPr>
        <w:pStyle w:val="Normal"/>
        <w:tabs>
          <w:tab w:val="clear" w:pos="708"/>
          <w:tab w:val="left" w:pos="2110" w:leader="none"/>
          <w:tab w:val="left" w:pos="3670" w:leader="none"/>
          <w:tab w:val="left" w:pos="5830" w:leader="none"/>
        </w:tabs>
        <w:suppressAutoHyphens w:val="true"/>
        <w:ind w:left="55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С-- </w:t>
        <w:tab/>
        <w:t xml:space="preserve">С-- </w:t>
        <w:tab/>
        <w:t xml:space="preserve">СООН </w:t>
        <w:tab/>
        <w:t xml:space="preserve">| </w:t>
      </w:r>
    </w:p>
    <w:p>
      <w:pPr>
        <w:pStyle w:val="Normal"/>
        <w:tabs>
          <w:tab w:val="clear" w:pos="708"/>
          <w:tab w:val="left" w:pos="2110" w:leader="none"/>
          <w:tab w:val="left" w:pos="3670" w:leader="none"/>
          <w:tab w:val="left" w:pos="5830" w:leader="none"/>
        </w:tabs>
        <w:suppressAutoHyphens w:val="true"/>
        <w:ind w:left="55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| | </w:t>
        <w:tab/>
        <w:t xml:space="preserve">| | </w:t>
        <w:tab/>
        <w:t xml:space="preserve">| </w:t>
        <w:tab/>
        <w:t xml:space="preserve">СООН </w:t>
      </w:r>
    </w:p>
    <w:p>
      <w:pPr>
        <w:pStyle w:val="Normal"/>
        <w:tabs>
          <w:tab w:val="clear" w:pos="708"/>
          <w:tab w:val="left" w:pos="4530" w:leader="none"/>
        </w:tabs>
        <w:suppressAutoHyphens w:val="true"/>
        <w:ind w:left="33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НОС | -Н    О== С | +НО    О==С   </w:t>
      </w:r>
      <w:r>
        <w:rPr>
          <w:sz w:val="28"/>
          <w:szCs w:val="28"/>
          <w:vertAlign w:val="superscript"/>
        </w:rPr>
        <w:t xml:space="preserve">  окисление    Щавелевая кислота </w:t>
      </w:r>
    </w:p>
    <w:p>
      <w:pPr>
        <w:pStyle w:val="Normal"/>
        <w:tabs>
          <w:tab w:val="clear" w:pos="708"/>
          <w:tab w:val="left" w:pos="2110" w:leader="none"/>
          <w:tab w:val="left" w:pos="3670" w:leader="none"/>
        </w:tabs>
        <w:suppressAutoHyphens w:val="true"/>
        <w:ind w:left="550" w:right="17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| О ==== </w:t>
        <w:tab/>
        <w:t xml:space="preserve">| О ---- </w:t>
        <w:tab/>
        <w:t xml:space="preserve">|    ------------ </w:t>
      </w:r>
    </w:p>
    <w:p>
      <w:pPr>
        <w:pStyle w:val="Normal"/>
        <w:tabs>
          <w:tab w:val="clear" w:pos="708"/>
          <w:tab w:val="left" w:pos="3330" w:leader="none"/>
          <w:tab w:val="left" w:pos="5850" w:leader="none"/>
        </w:tabs>
        <w:suppressAutoHyphens w:val="true"/>
        <w:ind w:left="33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НОС | +Н    О== С | </w:t>
        <w:tab/>
        <w:t xml:space="preserve">О   С </w:t>
        <w:tab/>
        <w:t xml:space="preserve">СООН </w:t>
      </w:r>
    </w:p>
    <w:p>
      <w:pPr>
        <w:pStyle w:val="Normal"/>
        <w:tabs>
          <w:tab w:val="clear" w:pos="708"/>
          <w:tab w:val="left" w:pos="2110" w:leader="none"/>
          <w:tab w:val="left" w:pos="3670" w:leader="none"/>
          <w:tab w:val="left" w:pos="5830" w:leader="none"/>
        </w:tabs>
        <w:suppressAutoHyphens w:val="true"/>
        <w:ind w:left="55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| | </w:t>
        <w:tab/>
        <w:t xml:space="preserve">| | </w:t>
        <w:tab/>
        <w:t xml:space="preserve">| </w:t>
        <w:tab/>
        <w:t xml:space="preserve">| </w:t>
      </w:r>
    </w:p>
    <w:p>
      <w:pPr>
        <w:pStyle w:val="Normal"/>
        <w:tabs>
          <w:tab w:val="clear" w:pos="708"/>
          <w:tab w:val="left" w:pos="2000" w:leader="none"/>
          <w:tab w:val="left" w:pos="3560" w:leader="none"/>
          <w:tab w:val="left" w:pos="5720" w:leader="none"/>
        </w:tabs>
        <w:suppressAutoHyphens w:val="true"/>
        <w:ind w:left="44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НС-- </w:t>
        <w:tab/>
        <w:t xml:space="preserve">НС - </w:t>
        <w:tab/>
        <w:t xml:space="preserve">НСОН </w:t>
        <w:tab/>
        <w:t xml:space="preserve">НСОН </w:t>
      </w:r>
    </w:p>
    <w:p>
      <w:pPr>
        <w:pStyle w:val="Normal"/>
        <w:tabs>
          <w:tab w:val="clear" w:pos="708"/>
          <w:tab w:val="left" w:pos="2110" w:leader="none"/>
          <w:tab w:val="left" w:pos="3670" w:leader="none"/>
          <w:tab w:val="left" w:pos="5830" w:leader="none"/>
        </w:tabs>
        <w:suppressAutoHyphens w:val="true"/>
        <w:ind w:left="55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| </w:t>
        <w:tab/>
        <w:t xml:space="preserve">| </w:t>
        <w:tab/>
        <w:t xml:space="preserve">| </w:t>
        <w:tab/>
        <w:t xml:space="preserve">| </w:t>
      </w:r>
    </w:p>
    <w:p>
      <w:pPr>
        <w:pStyle w:val="Normal"/>
        <w:tabs>
          <w:tab w:val="clear" w:pos="708"/>
          <w:tab w:val="left" w:pos="1890" w:leader="none"/>
          <w:tab w:val="left" w:pos="3450" w:leader="none"/>
          <w:tab w:val="left" w:pos="5610" w:leader="none"/>
        </w:tabs>
        <w:suppressAutoHyphens w:val="true"/>
        <w:ind w:left="33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НОСН </w:t>
        <w:tab/>
        <w:t xml:space="preserve">НОСН </w:t>
        <w:tab/>
        <w:t xml:space="preserve">НОСН </w:t>
        <w:tab/>
        <w:t xml:space="preserve">НОСН </w:t>
      </w:r>
    </w:p>
    <w:p>
      <w:pPr>
        <w:pStyle w:val="Normal"/>
        <w:tabs>
          <w:tab w:val="clear" w:pos="708"/>
          <w:tab w:val="left" w:pos="2110" w:leader="none"/>
          <w:tab w:val="left" w:pos="3670" w:leader="none"/>
          <w:tab w:val="left" w:pos="5830" w:leader="none"/>
        </w:tabs>
        <w:suppressAutoHyphens w:val="true"/>
        <w:ind w:left="55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| </w:t>
        <w:tab/>
        <w:t xml:space="preserve">| </w:t>
        <w:tab/>
        <w:t xml:space="preserve">| </w:t>
        <w:tab/>
        <w:t xml:space="preserve">| </w:t>
      </w:r>
    </w:p>
    <w:p>
      <w:pPr>
        <w:pStyle w:val="Normal"/>
        <w:tabs>
          <w:tab w:val="clear" w:pos="708"/>
          <w:tab w:val="left" w:pos="2110" w:leader="none"/>
          <w:tab w:val="left" w:pos="3670" w:leader="none"/>
          <w:tab w:val="left" w:pos="5830" w:leader="none"/>
        </w:tabs>
        <w:suppressAutoHyphens w:val="true"/>
        <w:ind w:left="55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СНОН </w:t>
        <w:tab/>
        <w:t xml:space="preserve">СНОН </w:t>
        <w:tab/>
        <w:t xml:space="preserve">СНОН </w:t>
        <w:tab/>
        <w:t xml:space="preserve">СНОН </w:t>
      </w:r>
    </w:p>
    <w:p>
      <w:pPr>
        <w:pStyle w:val="Normal"/>
        <w:tabs>
          <w:tab w:val="clear" w:pos="708"/>
          <w:tab w:val="left" w:pos="2390" w:leader="none"/>
        </w:tabs>
        <w:suppressAutoHyphens w:val="true"/>
        <w:ind w:left="110" w:right="176" w:hanging="0"/>
        <w:rPr/>
      </w:pPr>
      <w:r>
        <w:rPr/>
        <w:t xml:space="preserve">L-Аскорбиновая   L-Дегидро-    L-Дикетогулоновая     L-Треоновая </w:t>
      </w:r>
    </w:p>
    <w:p>
      <w:pPr>
        <w:pStyle w:val="Normal"/>
        <w:tabs>
          <w:tab w:val="clear" w:pos="708"/>
          <w:tab w:val="left" w:pos="2370" w:leader="none"/>
          <w:tab w:val="left" w:pos="6330" w:leader="none"/>
        </w:tabs>
        <w:suppressAutoHyphens w:val="true"/>
        <w:ind w:left="330" w:right="176" w:hanging="0"/>
        <w:rPr/>
      </w:pPr>
      <w:r>
        <w:rPr/>
        <w:t xml:space="preserve">кислота            аскорбиновая    кислота                            кислота </w:t>
      </w:r>
    </w:p>
    <w:p>
      <w:pPr>
        <w:pStyle w:val="Normal"/>
        <w:suppressAutoHyphens w:val="true"/>
        <w:ind w:left="1980" w:right="176" w:hanging="0"/>
        <w:rPr>
          <w:sz w:val="28"/>
          <w:szCs w:val="28"/>
        </w:rPr>
      </w:pPr>
      <w:r>
        <w:rPr>
          <w:sz w:val="28"/>
          <w:szCs w:val="28"/>
        </w:rPr>
        <w:t xml:space="preserve">кислота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формулы,аскорбиновая кислота является ненасыщенным соединением и не содержит свободной карбоксильной группы.Кислый харак</w:t>
        <w:softHyphen/>
        <w:t>тер этого соединения обусловлен наличием двух енольных гидрокси</w:t>
        <w:softHyphen/>
        <w:t>лов,способных к диссоциации с отщеплением водородных ионов,по-видимо</w:t>
        <w:softHyphen/>
        <w:t xml:space="preserve">му,в основном у третьего углеродного атома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>L-Аскорбиновая кислота представляет собой кристалическое соедине</w:t>
        <w:softHyphen/>
        <w:t xml:space="preserve">ние,легко растворимое в воде с образованием кислых растворов.Наиболее замечательной особенностью этого соединения является его способность к обратимому окислению(дегидрированию)с образованием дегидроаскорбиновой кислоты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L-Аскорбиновая кислота и её дегидроформа образуют окислительно-восстановительную систему,которая может как отдавать,так и принимать водородные атомы,точнее электроны и пртоны.Обе эти формы обладают антискорбутным действием.В присутствии широко распространён</w:t>
        <w:softHyphen/>
        <w:t>ного в растительных тканях фермента-аскорбиноксидазы,или аскорбина</w:t>
        <w:softHyphen/>
        <w:t xml:space="preserve">зы,аскорбиновая кислота окисляется кислородом воздуха с образованием дегидроаскорбиновой кислоты и перекиси водорода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>Аскорбиновая кислота,особенно её дегидроформа,является весьма не</w:t>
        <w:softHyphen/>
        <w:t>устойчивым соединением.Превращение в дикетоулоновую кислоту,не обладю</w:t>
        <w:softHyphen/>
        <w:t>щую витаминной активностью,является необратимым процессом,который за</w:t>
        <w:softHyphen/>
        <w:t>канчивается обычно окислительным распадом.Наиболее быстро витамин С разрушается в присутствии окислителей в нейтральной или щёлочной среде при нагревании.Поэтому при различных видах кулинарной обработки пищи часть витамина С обычно теряется.аскорбиновая кислота обычно разруша</w:t>
        <w:softHyphen/>
        <w:t>ется также и при изготовлении овощных и фруктовых консервов.Особенно быстро витамин С разрушается в присутствии следов солей тяжелых метал</w:t>
        <w:softHyphen/>
        <w:t>лов(железо,медь).В настоящее время,однако,разработаны способы приго</w:t>
        <w:softHyphen/>
        <w:t>товления консервированных фруктов и овощей с сохранением их полной ви</w:t>
        <w:softHyphen/>
        <w:t xml:space="preserve">таминной активности. </w:t>
      </w:r>
    </w:p>
    <w:p>
      <w:pPr>
        <w:pStyle w:val="Normal"/>
        <w:suppressAutoHyphens w:val="true"/>
        <w:ind w:left="550" w:right="176" w:hanging="110"/>
        <w:rPr/>
      </w:pPr>
      <w:r>
        <w:rPr>
          <w:b/>
          <w:bCs/>
          <w:sz w:val="28"/>
          <w:szCs w:val="28"/>
        </w:rPr>
        <w:t xml:space="preserve">СОДЕРЖАНИЕ ВИТАМИНА С В НЕКОТОРЫХ ПРОДУКТАХ И ПОТРЕБНОСТЬ В </w:t>
      </w:r>
      <w:r>
        <w:rPr>
          <w:sz w:val="28"/>
          <w:szCs w:val="28"/>
        </w:rPr>
        <w:t xml:space="preserve">НЁМ. Важно отметить,что   большинство   животных,за   исключением морских </w:t>
      </w:r>
    </w:p>
    <w:p>
      <w:pPr>
        <w:pStyle w:val="Normal"/>
        <w:suppressAutoHyphens w:val="true"/>
        <w:spacing w:before="222" w:after="0"/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</w:rPr>
        <w:t>свинок и обезьян,не нуждается в получении витамина С извне,так как ас</w:t>
        <w:softHyphen/>
        <w:t>корбиновая кислота синтезируется у них в печени из сахаров.Человек не обладает способностью к синтезу витамина С и должен обязательно полу</w:t>
        <w:softHyphen/>
        <w:t xml:space="preserve">чать его с пищей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зрослого человека в витамине С соответствует 50-100мг аскорбиновой кислоты в день.В организме человека нет сколько нибудь значительных резервов витамина С,поэтому необходимо системати</w:t>
        <w:softHyphen/>
        <w:t xml:space="preserve">ческое,ежедневное поступление этого витамина с пищей. </w:t>
      </w:r>
    </w:p>
    <w:p>
      <w:pPr>
        <w:pStyle w:val="Normal"/>
        <w:suppressAutoHyphens w:val="true"/>
        <w:ind w:right="176" w:firstLine="550"/>
        <w:rPr>
          <w:sz w:val="28"/>
          <w:szCs w:val="28"/>
        </w:rPr>
      </w:pPr>
      <w:r>
        <w:rPr>
          <w:sz w:val="28"/>
          <w:szCs w:val="28"/>
        </w:rPr>
        <w:t>Основными источниками витамина С являются растения.Особенно много аскорбиновой кислоты в перце,хрене,ягодах рябины,чёрной смородины,зем</w:t>
        <w:softHyphen/>
        <w:t>ляники,клубники,в апельсинах,лимонах,мандаринах,капусте (как свежей, так и квашенной),в шпинате.Картофель хотя и содержит значительно мень</w:t>
        <w:softHyphen/>
        <w:t xml:space="preserve">ше витамина С,чем вышеперечисленные продукты,но,принимая   во   внимание значение его   в   нашем   питании,его следует признать наряду с канустой основным источником снабжения витамином С. </w:t>
      </w:r>
    </w:p>
    <w:p>
      <w:pPr>
        <w:pStyle w:val="Normal"/>
        <w:suppressAutoHyphens w:val="true"/>
        <w:ind w:right="176" w:firstLine="550"/>
        <w:rPr>
          <w:sz w:val="28"/>
          <w:szCs w:val="28"/>
        </w:rPr>
      </w:pPr>
      <w:r>
        <w:rPr>
          <w:sz w:val="28"/>
          <w:szCs w:val="28"/>
        </w:rPr>
        <w:t>Здесь можно напомнить,что эпидемии цинги,свирепствовавшие в сред</w:t>
        <w:softHyphen/>
        <w:t>ние века в Европе в зимние и весенние месяцы года,исчезли после введе</w:t>
        <w:softHyphen/>
        <w:t xml:space="preserve">ния в сельское хозяйство европейский стран культуры картофеля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братить внимание на важнейшие источники витамина С непищевого характера-шиповник,хвою(сосны,ели и лиственницы) и листья черной смородины.Водные вытяжки из них представляют собой почти всегда доступное средство для предупреждения и лечения цинги. </w:t>
      </w:r>
    </w:p>
    <w:p>
      <w:pPr>
        <w:pStyle w:val="Normal"/>
        <w:suppressAutoHyphens w:val="true"/>
        <w:ind w:left="550" w:right="176" w:firstLine="1760"/>
        <w:rPr/>
      </w:pPr>
      <w:r>
        <w:rPr>
          <w:b/>
          <w:bCs/>
          <w:sz w:val="28"/>
          <w:szCs w:val="28"/>
        </w:rPr>
        <w:t xml:space="preserve">РОЛЬ В ОБМЕНЕ ВЕЩЕСТВ. </w:t>
      </w:r>
      <w:r>
        <w:rPr>
          <w:sz w:val="28"/>
          <w:szCs w:val="28"/>
        </w:rPr>
        <w:t xml:space="preserve">По-видимому,физиологическое значение витамина С теснейшим образом </w:t>
      </w:r>
    </w:p>
    <w:p>
      <w:pPr>
        <w:pStyle w:val="Normal"/>
        <w:suppressAutoHyphens w:val="true"/>
        <w:ind w:right="176" w:hanging="0"/>
        <w:rPr>
          <w:sz w:val="28"/>
          <w:szCs w:val="28"/>
        </w:rPr>
      </w:pPr>
      <w:r>
        <w:rPr>
          <w:sz w:val="28"/>
          <w:szCs w:val="28"/>
        </w:rPr>
        <w:t xml:space="preserve">связано с его окислительно-восстановительными   свойствами.Возможно,что </w:t>
      </w:r>
    </w:p>
    <w:p>
      <w:pPr>
        <w:pStyle w:val="Normal"/>
        <w:suppressAutoHyphens w:val="true"/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</w:rPr>
        <w:t>этим следует оъяснить и изменения в углеводном обмене при скорбу</w:t>
        <w:softHyphen/>
        <w:t>те,заключающиеся в постепенном исчезновением гликогена из печени и вначале повышенном,а затем пониженном содержании сахара в крови.По-ви</w:t>
        <w:softHyphen/>
        <w:t>димому,в результате расстройства углеводногообмена приэксперименталь</w:t>
        <w:softHyphen/>
        <w:t>ном скорбуте наблюдается усиление процесса распада мышечного белка и появление креатина в моче (А.В.Палладин).Большое значение имеет вита</w:t>
        <w:softHyphen/>
        <w:t>мин С для образования коллагенов и функции соединительной ткани.Вита</w:t>
        <w:softHyphen/>
        <w:t>мин С играет роль в гидроксилировании и окисления гормонов коры надпо</w:t>
        <w:softHyphen/>
        <w:t>чечников.Нарушение в превращениях тирозина,наблюдаемое при цинге,также указывает на важную роль витамина С в окислительных процессах.В моче человека обнаруживается аскорбиновая,дегидроаскорбиновая,дикетогулоно</w:t>
        <w:softHyphen/>
        <w:t>вая и щавелевая кислоты,причём две последнии являются продуктами необ</w:t>
        <w:softHyphen/>
        <w:t xml:space="preserve">ратимого превращения витамина С организме человека. </w:t>
      </w:r>
    </w:p>
    <w:p>
      <w:pPr>
        <w:pStyle w:val="Normal"/>
        <w:suppressAutoHyphens w:val="true"/>
        <w:ind w:left="990" w:right="17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ИТАМИН Р (ВИТАМИН ПРОНИЦАЕМОСТИ,ЦИТРИН) </w:t>
      </w:r>
    </w:p>
    <w:p>
      <w:pPr>
        <w:pStyle w:val="Normal"/>
        <w:suppressAutoHyphens w:val="true"/>
        <w:ind w:right="176" w:firstLine="55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ермин "витамин Р" является собирательным понятием.Этим термином оъединяется целая группа веществ,обладающих сходным биологическим действием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>Витамин Р находится обычно в тех же растительных продуктах,в ко</w:t>
        <w:softHyphen/>
        <w:t>торых встречается и аскорбиновая кислота;этим и оъясняется,что при цинге обычно наблюдаются симптомы,вызванные отсутствием в пище как ас</w:t>
        <w:softHyphen/>
        <w:t xml:space="preserve">корбиновой кислоты,так и витамина Р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витамина Р в пище у людей и морских свинок повыша</w:t>
        <w:softHyphen/>
        <w:t xml:space="preserve">ется проницаемость кровеностных сосудов,почему этот витамин и получил </w:t>
      </w:r>
    </w:p>
    <w:p>
      <w:pPr>
        <w:pStyle w:val="Normal"/>
        <w:suppressAutoHyphens w:val="true"/>
        <w:ind w:right="176" w:hanging="0"/>
        <w:jc w:val="both"/>
        <w:rPr/>
      </w:pPr>
      <w:r>
        <w:rPr>
          <w:sz w:val="28"/>
          <w:szCs w:val="28"/>
        </w:rPr>
        <w:t xml:space="preserve">название витамина Р( </w:t>
      </w:r>
      <w:r>
        <w:rPr>
          <w:i/>
          <w:iCs/>
          <w:sz w:val="28"/>
          <w:szCs w:val="28"/>
        </w:rPr>
        <w:t xml:space="preserve">витамин проницаемости). </w:t>
      </w:r>
      <w:r>
        <w:rPr>
          <w:sz w:val="28"/>
          <w:szCs w:val="28"/>
        </w:rPr>
        <w:t>Первоначально он был выде</w:t>
        <w:softHyphen/>
        <w:t xml:space="preserve">лен из лимонов в виде весьма активного препарата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>Витамин Р вместе с аскорбиновой кислотой оказывает влияние на ход окислительно-восстановительных процессов в организме и тормозит дейс</w:t>
        <w:softHyphen/>
        <w:t xml:space="preserve">твие гиалуронидазы. </w:t>
      </w:r>
    </w:p>
    <w:p>
      <w:pPr>
        <w:pStyle w:val="Normal"/>
        <w:suppressAutoHyphens w:val="true"/>
        <w:ind w:left="1210" w:right="17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ИМИЧЕСКАЯ ПРИРОДА ВИТАМИНА Р. </w:t>
      </w:r>
    </w:p>
    <w:p>
      <w:pPr>
        <w:pStyle w:val="Normal"/>
        <w:suppressAutoHyphens w:val="true"/>
        <w:ind w:right="176" w:firstLine="55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меется целая группа природных соединений,обладающих свойствами витамина Р.Эти соединения принадлежат главным образом к так называемым флавоновым пигментам-желтым и оранжевым веществам растительного проис</w:t>
        <w:softHyphen/>
        <w:t xml:space="preserve">хождения,относящимся к классу глюкозидов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значение в настоящее время имеют следущие препараты витамина Р:1.рутин(глюкозид кверцитрина),получаемый из листьев гречихи; </w:t>
      </w:r>
    </w:p>
    <w:p>
      <w:pPr>
        <w:pStyle w:val="Normal"/>
        <w:suppressAutoHyphens w:val="true"/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</w:rPr>
        <w:t>2."витамин Р"-препарат,выделяемый из листьев чайного дерева,основным действущим началом которого являются катехин и его галловые эфи</w:t>
        <w:softHyphen/>
        <w:t xml:space="preserve">ры;3.гесперидин(цитрин),выделяемый из кожуры цитрусовых. </w:t>
      </w:r>
    </w:p>
    <w:p>
      <w:pPr>
        <w:pStyle w:val="Normal"/>
        <w:suppressAutoHyphens w:val="true"/>
        <w:ind w:right="176" w:hanging="0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suppressAutoHyphens w:val="true"/>
        <w:ind w:right="17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ИТАМИН В12 (АНТИАНЕМИЧЕСКИЙ ВИТАМИН,КОБАЛАМИН) </w:t>
      </w:r>
    </w:p>
    <w:p>
      <w:pPr>
        <w:pStyle w:val="Normal"/>
        <w:suppressAutoHyphens w:val="true"/>
        <w:ind w:right="176" w:firstLine="55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основании ряда работ было установлено,что в печени животных содержится вещество,регулирущее кровотворение и обладающее лечебным действием при злокачественной (пернициозной) анемии у людей.Уже однок</w:t>
        <w:softHyphen/>
        <w:t>ратная инъекция нескольких миллионных долей грамма этоговещества вызы</w:t>
        <w:softHyphen/>
        <w:t xml:space="preserve">вает улучшение кровотворной функции.Это вещество получило название </w:t>
      </w:r>
      <w:r>
        <w:rPr>
          <w:i/>
          <w:iCs/>
          <w:sz w:val="28"/>
          <w:szCs w:val="28"/>
        </w:rPr>
        <w:t>ви</w:t>
        <w:softHyphen/>
        <w:t xml:space="preserve">тамина В12,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антианемического витамина. </w:t>
      </w:r>
    </w:p>
    <w:p>
      <w:pPr>
        <w:pStyle w:val="Normal"/>
        <w:suppressAutoHyphens w:val="true"/>
        <w:ind w:left="1210" w:right="176" w:hanging="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ХИМИЧЕСКАЯ ПРИРОДА ВИТАМИНА В12. </w:t>
      </w:r>
    </w:p>
    <w:p>
      <w:pPr>
        <w:pStyle w:val="Normal"/>
        <w:suppressAutoHyphens w:val="true"/>
        <w:ind w:right="176" w:firstLine="55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менение препаратов витамина В12 с лечебной целью обнаружилоин</w:t>
        <w:softHyphen/>
        <w:t>тересную особенность: витамин В12 оказывает антианемическое действие при злокачественном малокровии только в том случае,если его вводят па</w:t>
        <w:softHyphen/>
        <w:t xml:space="preserve">рентерально,и,наоборот,он малоактивен при применении через рот.Однако если давать витамин В12 в сочетании с нейтрализованным нормальным желу- </w:t>
      </w:r>
    </w:p>
    <w:p>
      <w:pPr>
        <w:pStyle w:val="Normal"/>
        <w:suppressAutoHyphens w:val="true"/>
        <w:spacing w:before="0" w:after="222"/>
        <w:ind w:right="176" w:hanging="0"/>
        <w:rPr>
          <w:sz w:val="28"/>
          <w:szCs w:val="28"/>
        </w:rPr>
      </w:pPr>
      <w:r>
        <w:rPr>
          <w:sz w:val="28"/>
          <w:szCs w:val="28"/>
        </w:rPr>
        <w:t xml:space="preserve">дочным соком (который сам по себе не активен),то   наблюдается   хороший </w:t>
      </w:r>
    </w:p>
    <w:p>
      <w:pPr>
        <w:pStyle w:val="Normal"/>
        <w:suppressAutoHyphens w:val="true"/>
        <w:ind w:right="176" w:hanging="0"/>
        <w:rPr>
          <w:sz w:val="28"/>
          <w:szCs w:val="28"/>
        </w:rPr>
      </w:pPr>
      <w:r>
        <w:rPr>
          <w:sz w:val="28"/>
          <w:szCs w:val="28"/>
        </w:rPr>
        <w:t xml:space="preserve">лечебный эффект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>Считают,что у здоровых людей желудочный сок содержит белок-мукоп</w:t>
        <w:softHyphen/>
        <w:t>ротеид-"внутренний фактор" Касла,который соединяется с витамином В12("внешний фактор"),образуя новый,сложный белок.Витамин В12,связан</w:t>
        <w:softHyphen/>
        <w:t>ный в таком белковом комплексе,может успешно всасываться из кишечни</w:t>
        <w:softHyphen/>
        <w:t>ка.При отсутствии "внутреннего фактора" всасывании витамина В12 резко нарушается.У больных злокачественной анемией в желудочном соке бе</w:t>
        <w:softHyphen/>
        <w:t xml:space="preserve">лок,необходимый для образования комплекса с витамином В12,отсутствует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всасывание витамина В12 нарушается,уменьшается ко</w:t>
        <w:softHyphen/>
        <w:t>личествовитамина ,поступающего в ткани животного организма,и таким пу</w:t>
        <w:softHyphen/>
        <w:t>тём возникает состояние авитаминоза.Эти данные представилиновое оъяс</w:t>
        <w:softHyphen/>
        <w:t>нение связи,которая существуетмежду развитием злокачественной анемии и нарушением функции желудка.Пернициозная анемия хотя и является авита</w:t>
        <w:softHyphen/>
        <w:t>минозом,но возникает на почве органического заболевания желудка-нару</w:t>
        <w:softHyphen/>
        <w:t xml:space="preserve">шения секреции слизистой оболочкой желудка "внутреннего фактора" Касла. </w:t>
      </w:r>
    </w:p>
    <w:p>
      <w:pPr>
        <w:pStyle w:val="Normal"/>
        <w:suppressAutoHyphens w:val="true"/>
        <w:ind w:left="2310" w:right="17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ОЛЬ В ОБМЕНЕ ВЕЩЕСТВ. </w:t>
      </w:r>
    </w:p>
    <w:p>
      <w:pPr>
        <w:pStyle w:val="Normal"/>
        <w:suppressAutoHyphens w:val="true"/>
        <w:spacing w:before="0" w:after="222"/>
        <w:ind w:right="176" w:firstLine="55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-видимому,витамину В12,точнее кобамидным коферментам,принадле</w:t>
        <w:softHyphen/>
        <w:t>жит важнейшая роль в синтезе,а возможно,и в переносе подвижных метиль</w:t>
        <w:softHyphen/>
        <w:t xml:space="preserve">ных групп.В процессах синтеза и переносаодноуглеродистых фрагментов наблюдается связь (механизм которой ещё не выяснен) между фолиевыми кислотами и группой кобаламина.Предполагают,что витамин В12 учавствует также в ферментной системе. </w:t>
      </w:r>
    </w:p>
    <w:p>
      <w:pPr>
        <w:pStyle w:val="Normal"/>
        <w:suppressAutoHyphens w:val="true"/>
        <w:spacing w:before="222" w:after="0"/>
        <w:ind w:left="1650" w:right="176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НЕМНОГО О ЗЕЛЕНИ. </w:t>
      </w:r>
    </w:p>
    <w:p>
      <w:pPr>
        <w:pStyle w:val="Normal"/>
        <w:suppressAutoHyphens w:val="true"/>
        <w:ind w:right="176" w:firstLine="550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Важным условием полноценного питания человека являются не только питательные,но также высокие ароматические и вкусовые свойства пи</w:t>
        <w:softHyphen/>
        <w:t>щи.Применение пряных растений в домашней кулинарии позволяет разнооб</w:t>
        <w:softHyphen/>
        <w:t xml:space="preserve">разить меню,создавать из одних и тех же продуктов блюда,различающиеся по вкусу и аромату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>Было замечено,что большинство пряных растений благотворно влияют на ферментативные и обменные процессы в организме,стимулирует не толь</w:t>
        <w:softHyphen/>
        <w:t>ко пищеварительный процесс,но и другие функции,например,выведение из организмов различных шлаков и очищение его от механических и биологи</w:t>
        <w:softHyphen/>
        <w:t>ческих засорений.К тому же пряновкусовые растениябогаты разнообразными витаминами,минеральными солями,микроэлементами,эфирными маслами.Добав</w:t>
        <w:softHyphen/>
        <w:t>ление этих растений в небольших количествах в салаты,супыразличные приправы повышает не только вкусовую,но и биологическую полноценность пищи,пополняет потребность организма человека в витаминах,минеральных элементах,улучшает освояемость пищи,создаёт благоприятный физиологиче</w:t>
        <w:softHyphen/>
        <w:t xml:space="preserve">сий и психологический настрой. </w:t>
      </w:r>
    </w:p>
    <w:p>
      <w:pPr>
        <w:pStyle w:val="Normal"/>
        <w:suppressAutoHyphens w:val="true"/>
        <w:ind w:left="1540" w:right="17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1540" w:right="17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ЯНОВКУСОВЫЕ РАСТЕНИЯ </w:t>
      </w:r>
    </w:p>
    <w:p>
      <w:pPr>
        <w:pStyle w:val="Normal"/>
        <w:suppressAutoHyphens w:val="true"/>
        <w:ind w:left="550" w:right="176" w:hanging="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КЕРВЕЛЬ. </w:t>
      </w:r>
    </w:p>
    <w:p>
      <w:pPr>
        <w:pStyle w:val="Normal"/>
        <w:suppressAutoHyphens w:val="true"/>
        <w:ind w:right="176" w:firstLine="55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ервель был известен в глубокой древноси.Эта культура является источником многих витаминов и ценных минеральных веществ.Родиной её считают Кавказ и Западную Азию.Кервель введен в культуру в странах Ев</w:t>
        <w:softHyphen/>
        <w:t xml:space="preserve">ропы с 16 столетия.Распространен в Западной Европе м в Америке.У нас среди овощеводов распространён мало,в диком виде под названием купырь </w:t>
      </w:r>
    </w:p>
    <w:p>
      <w:pPr>
        <w:pStyle w:val="Normal"/>
        <w:suppressAutoHyphens w:val="true"/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</w:rPr>
        <w:t>встречается во многих местах,растёт повсюду и в европейской части на</w:t>
        <w:softHyphen/>
        <w:t xml:space="preserve">шей страны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>Кервель богат витаминами С (до 60 мг%),рутином.Своеобразный при</w:t>
        <w:softHyphen/>
        <w:t xml:space="preserve">ятный анисовый вкус и запах обусловлен наличием значительного процента эфирного масла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>В пищу употребляют свежие листья кервеля до цветения для приго</w:t>
        <w:softHyphen/>
        <w:t xml:space="preserve">товления салатов и как приправу к овощным,яичным и мясным блюдам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>Листья очень декоративны и используются для оформления различных блюд,как и листья петрушки.Кервелем ароматизируют творог сыр и майо</w:t>
        <w:softHyphen/>
        <w:t>нез.Находит он применение в медицине как тонизирующее и общеукрепляю</w:t>
        <w:softHyphen/>
        <w:t xml:space="preserve">щее средство. </w:t>
      </w:r>
    </w:p>
    <w:p>
      <w:pPr>
        <w:pStyle w:val="Normal"/>
        <w:suppressAutoHyphens w:val="true"/>
        <w:ind w:left="550" w:right="176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ОРИАНДР. </w:t>
      </w:r>
    </w:p>
    <w:p>
      <w:pPr>
        <w:pStyle w:val="Normal"/>
        <w:suppressAutoHyphens w:val="true"/>
        <w:ind w:right="176" w:firstLine="55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Это растение известно давно.В одичавшенм состоянии встречается в Крыму,на Кавказе,в Средней Азии.Широко возделывается во многих евро</w:t>
        <w:softHyphen/>
        <w:t xml:space="preserve">пейских странах.В нашей стране среди эфиромасличных растений кориандр занимает ведущее место.Возделывают кориандр ради плодов,богатых эфирным </w:t>
      </w:r>
    </w:p>
    <w:p>
      <w:pPr>
        <w:pStyle w:val="Normal"/>
        <w:suppressAutoHyphens w:val="true"/>
        <w:ind w:right="176" w:hanging="0"/>
        <w:rPr>
          <w:sz w:val="28"/>
          <w:szCs w:val="28"/>
        </w:rPr>
      </w:pPr>
      <w:r>
        <w:rPr>
          <w:sz w:val="28"/>
          <w:szCs w:val="28"/>
        </w:rPr>
        <w:t xml:space="preserve">маслом.Как овощную   культуру   повсеместно выращивают его в республиках </w:t>
      </w:r>
    </w:p>
    <w:p>
      <w:pPr>
        <w:pStyle w:val="Normal"/>
        <w:suppressAutoHyphens w:val="true"/>
        <w:ind w:right="176" w:hanging="0"/>
        <w:rPr>
          <w:sz w:val="28"/>
          <w:szCs w:val="28"/>
        </w:rPr>
      </w:pPr>
      <w:r>
        <w:rPr>
          <w:sz w:val="28"/>
          <w:szCs w:val="28"/>
        </w:rPr>
        <w:t xml:space="preserve">Закавказья под названием кинза (киндза).В Нечерноземье кориандр   выра- </w:t>
      </w:r>
    </w:p>
    <w:p>
      <w:pPr>
        <w:pStyle w:val="Normal"/>
        <w:suppressAutoHyphens w:val="true"/>
        <w:ind w:right="176" w:hanging="0"/>
        <w:rPr>
          <w:sz w:val="28"/>
          <w:szCs w:val="28"/>
        </w:rPr>
      </w:pPr>
      <w:r>
        <w:rPr>
          <w:sz w:val="28"/>
          <w:szCs w:val="28"/>
        </w:rPr>
        <w:t xml:space="preserve">щивают пока   мало,хотя здесь он хорошо расёт и даёт много пряной зеле- </w:t>
      </w:r>
    </w:p>
    <w:p>
      <w:pPr>
        <w:pStyle w:val="Normal"/>
        <w:suppressAutoHyphens w:val="true"/>
        <w:ind w:right="176" w:hanging="0"/>
        <w:rPr>
          <w:sz w:val="28"/>
          <w:szCs w:val="28"/>
        </w:rPr>
      </w:pPr>
      <w:r>
        <w:rPr>
          <w:sz w:val="28"/>
          <w:szCs w:val="28"/>
        </w:rPr>
        <w:t xml:space="preserve">ни.Пищевые достоинствасвежих листьев кориандра связаны не только с   их </w:t>
      </w:r>
    </w:p>
    <w:p>
      <w:pPr>
        <w:pStyle w:val="Normal"/>
        <w:suppressAutoHyphens w:val="true"/>
        <w:ind w:right="176" w:hanging="0"/>
        <w:rPr>
          <w:sz w:val="28"/>
          <w:szCs w:val="28"/>
        </w:rPr>
      </w:pPr>
      <w:r>
        <w:rPr>
          <w:sz w:val="28"/>
          <w:szCs w:val="28"/>
        </w:rPr>
        <w:t xml:space="preserve">ароматичностью и   вкусовыми   качествами,но с высоким содержанием в них </w:t>
      </w:r>
    </w:p>
    <w:p>
      <w:pPr>
        <w:pStyle w:val="Normal"/>
        <w:suppressAutoHyphens w:val="true"/>
        <w:ind w:right="176" w:hanging="0"/>
        <w:rPr>
          <w:sz w:val="28"/>
          <w:szCs w:val="28"/>
        </w:rPr>
      </w:pPr>
      <w:r>
        <w:rPr>
          <w:sz w:val="28"/>
          <w:szCs w:val="28"/>
        </w:rPr>
        <w:t xml:space="preserve">витаминов С,рутина,витаминов В1,В2 и др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ищу используют листья молодых растений кориандра.Они имеют своеобразный сильный запах.Их едят с хлебом или бутербродами.Зелень добавляют к соусам,супам,мясным и рыбным блюдам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>Семена кориандра добавляют как пряную приправу для ароматизации хлеба и кондитерских изделий6в маринады,при приготовлении пряных сме</w:t>
        <w:softHyphen/>
        <w:t xml:space="preserve">сей-аджика,хмели-сунели,кари.Семена (плоды) кориандра находят примене- </w:t>
      </w:r>
    </w:p>
    <w:p>
      <w:pPr>
        <w:pStyle w:val="Normal"/>
        <w:suppressAutoHyphens w:val="true"/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</w:rPr>
        <w:t>ние в медицине как улучшающее пищеварение и ранозаживляющее средс</w:t>
        <w:softHyphen/>
        <w:t>тво.Эфирные масла плодов кориандра обладают желчегонным,болеутоляю</w:t>
        <w:softHyphen/>
        <w:t>щим,ранозаживляющим и усиливающим деятельность пищеварительных желёз действием.В народной медицине их используют при простудных и желудоч</w:t>
        <w:softHyphen/>
        <w:t xml:space="preserve">ных заболеваниях,а зелень-для предупреждения возникновения цинги и её лечения.Это ценное медоносное растение. </w:t>
      </w:r>
    </w:p>
    <w:p>
      <w:pPr>
        <w:pStyle w:val="Normal"/>
        <w:suppressAutoHyphens w:val="true"/>
        <w:ind w:left="550" w:right="176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ЕТРУШКА. </w:t>
      </w:r>
    </w:p>
    <w:p>
      <w:pPr>
        <w:pStyle w:val="Normal"/>
        <w:suppressAutoHyphens w:val="true"/>
        <w:ind w:right="176" w:firstLine="55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Это одна из наиболее ценных пряных и зеленных овощных куль</w:t>
        <w:softHyphen/>
        <w:t xml:space="preserve">тур.Петрушка известна очень давно.Как овощное растение в Европе её </w:t>
      </w:r>
    </w:p>
    <w:p>
      <w:pPr>
        <w:pStyle w:val="Normal"/>
        <w:suppressAutoHyphens w:val="true"/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ивируют с 16 века.Дикие сородичи петрушки произрастают в Цент</w:t>
        <w:softHyphen/>
        <w:t>ралшьной Европе.Петрушку выращивают на всейттерриториинашей страны6в том числе в центральных районах нечернозёмной,где вблизи крупных горо</w:t>
        <w:softHyphen/>
        <w:t xml:space="preserve">дов ею заняты большие площади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>Петрушка богата витамином С,провитаминами А,В,В2,РР,К,содержит фолиевую кислоту.Особенно много витаминов в молодой зелени петрушки.В 100 г сырого вещества содержится до 300 мг витамина Си до20мг провита</w:t>
        <w:softHyphen/>
        <w:t>мина А.корни и листья содержат сложные эфирные масла.В петрушке много минеральных солей калия,натрия,кальция,а также содержится магний,желе</w:t>
        <w:softHyphen/>
        <w:t xml:space="preserve">зо,фосфор.По содержанию калия петрушка занимает одно из первых мест среди овощей,она оказывает благотворное действие на организм при забо- </w:t>
      </w:r>
    </w:p>
    <w:p>
      <w:pPr>
        <w:pStyle w:val="Normal"/>
        <w:suppressAutoHyphens w:val="true"/>
        <w:ind w:right="176" w:hanging="0"/>
        <w:rPr>
          <w:sz w:val="28"/>
          <w:szCs w:val="28"/>
        </w:rPr>
      </w:pPr>
      <w:r>
        <w:rPr>
          <w:sz w:val="28"/>
          <w:szCs w:val="28"/>
        </w:rPr>
        <w:t xml:space="preserve">леваниях почек   и мочевого пузыря.Как ценное лекарственное растение её </w:t>
      </w:r>
    </w:p>
    <w:p>
      <w:pPr>
        <w:pStyle w:val="Normal"/>
        <w:suppressAutoHyphens w:val="true"/>
        <w:ind w:right="176" w:hanging="0"/>
        <w:rPr>
          <w:sz w:val="28"/>
          <w:szCs w:val="28"/>
        </w:rPr>
      </w:pPr>
      <w:r>
        <w:rPr>
          <w:sz w:val="28"/>
          <w:szCs w:val="28"/>
        </w:rPr>
        <w:t xml:space="preserve">используют также при сердечно-сосудистых заболеваниях.она способствуею </w:t>
      </w:r>
    </w:p>
    <w:p>
      <w:pPr>
        <w:pStyle w:val="Normal"/>
        <w:suppressAutoHyphens w:val="true"/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</w:rPr>
        <w:t>выведению солей из организма,устранению воспалительных явлений.Приме</w:t>
        <w:softHyphen/>
        <w:t xml:space="preserve">няют петрушку в косметике для удаления веснушек и пигментных пятен.У петрушки используют все части-корень,листья,семена в свежем и сушенном виде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>В пищу применяют листья и корнеплоды петрушки для салатов,в виде гарниров,приправ,их добавляютк овощам при тушении и приготовлении все</w:t>
        <w:softHyphen/>
        <w:t>возможных консервов и заправок.Вместо листьевиногда употребляют толче</w:t>
        <w:softHyphen/>
        <w:t xml:space="preserve">ные семена петрушки.Зелень петрушки улучшает вкус блюд,обогащает пищу витаминами и минеральными веществами,придаёт ей приятный аромат. </w:t>
      </w:r>
    </w:p>
    <w:p>
      <w:pPr>
        <w:pStyle w:val="Normal"/>
        <w:suppressAutoHyphens w:val="true"/>
        <w:ind w:left="550" w:right="176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ЕЛЬДЕРЕЙ. </w:t>
      </w:r>
    </w:p>
    <w:p>
      <w:pPr>
        <w:pStyle w:val="Normal"/>
        <w:suppressAutoHyphens w:val="true"/>
        <w:ind w:right="176" w:firstLine="55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ельдерей -пряновкусовое овощное растение,широко распространенное во всех странах.Он был известен в глубокой древности.Дикие сородичи культурных форм сельдерея встречаются в Европе,Азии и Африки.В нашей стране он растёт во влажных местах,на солонцеватых почвах.Как овощное растение сельдерей появился в Европе в 16 веке,а в России в начале 18 века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>В сельдерее содержится до 180 мг% витамина С,провитамин А,витами</w:t>
        <w:softHyphen/>
        <w:t>ны В1,В2,РР,Е.Особенно богаты витаимнами листья.Однако по содержанию витаминов сельдерей уступает петрушке.В листьях и корнеплодах содер</w:t>
        <w:softHyphen/>
        <w:t>жатся также сахара,ценные аминокислоты,минеральные соли и эфирное мас</w:t>
        <w:softHyphen/>
        <w:t xml:space="preserve">ло,которое создаёт вкус и ароматичность растения .Из минеральных солей особенно много калия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>В пищу употребляют листья,черешки и корнеплоды для приготовления салатов,супов,гарниров;сельдерей используют в свежем,сушенном,засолен</w:t>
        <w:softHyphen/>
        <w:t>ном и консервированном видах.Семена и корнеплоды сельдерея употребляют также для приготовления "сельдерейной соли".Для этого размолотые семе</w:t>
        <w:softHyphen/>
        <w:t>на или сушеные и измельченные корнеплоды смешивают с обычной поварен</w:t>
        <w:softHyphen/>
        <w:t xml:space="preserve">ной солью.Сельдерейная соль-хорошая приправа к блюдам из овощей,рыбы и мяса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держанию биологически активных веществ и минеральных солей сельдерей не только имеет пищевое значение,но и обладает рядом лечебных свойств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>Сельдерей оказывает благотворное влияние на обмен веществ в орга</w:t>
        <w:softHyphen/>
        <w:t>низме,на нервную ситему,возбуждает аппетит.Довольно высокое содержание в сельдерее витамина Е оказывает на организм общеукрепляющее дейс</w:t>
        <w:softHyphen/>
        <w:t>твие.Сельдерей особенно полезно включать в питание больных с отложени</w:t>
        <w:softHyphen/>
        <w:t>ем солей,при подагре,почечно-каменной болезни.В народной медицине се</w:t>
        <w:softHyphen/>
        <w:t xml:space="preserve">мена и корнеплоды сельдерея используют как мочегонное и тонизирущее средство. </w:t>
      </w:r>
    </w:p>
    <w:p>
      <w:pPr>
        <w:pStyle w:val="Normal"/>
        <w:suppressAutoHyphens w:val="true"/>
        <w:ind w:left="550" w:right="176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УКРОП. </w:t>
      </w:r>
    </w:p>
    <w:p>
      <w:pPr>
        <w:pStyle w:val="Normal"/>
        <w:suppressAutoHyphens w:val="true"/>
        <w:ind w:right="176" w:firstLine="55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Родина укропа-страны Средиземноморья.Культура была известна в глубокой древности:укроп выращивали ещё до 10 века.В диком состоянии он встречается на юге Европы.Как культурное растение его возделывают не только во всей Европе,но также В Америке и Западной Индии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стране укроп-одна из самых распространенных пряностей.На Украине это растение называют кроп,копер,в Эстонии-тилль,в Грузии-ка- </w:t>
      </w:r>
    </w:p>
    <w:p>
      <w:pPr>
        <w:pStyle w:val="Normal"/>
        <w:suppressAutoHyphens w:val="true"/>
        <w:ind w:right="176" w:hanging="0"/>
        <w:rPr>
          <w:sz w:val="28"/>
          <w:szCs w:val="28"/>
        </w:rPr>
      </w:pPr>
      <w:r>
        <w:rPr>
          <w:sz w:val="28"/>
          <w:szCs w:val="28"/>
        </w:rPr>
        <w:t xml:space="preserve">ма,в Азербайджане-самит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оп выращивают повсеместно как самостоятельную культуру или как уплотнитель.Пищевая ценность укропа связана с наличием в нем эфирных масел,разнообразных витаминов и минеральных веществ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>Зелень укропа богата витаминами С,В1,В2,РР,Р,провитамином А,а также солями железа,кальция,калия,фосфора в в легкоусвояемой форме;ук</w:t>
        <w:softHyphen/>
        <w:t>роп содержит также фолиевую кислоту.Приятный аромат листьям и семенам придает содержащееся в укропе эфирное масло.Повседневное употребление укропа бллаготворно влияет на многие физиологические процессы в орга</w:t>
        <w:softHyphen/>
        <w:t xml:space="preserve">низме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>В пищу используют молодые листья (в фазе пяти-десяти листьев( и стебли:из них готовят салат и приправу ко многим блюдам.В начале соз</w:t>
        <w:softHyphen/>
        <w:t>ревания семян укроп применяют в качестве специи для засолки огур</w:t>
        <w:softHyphen/>
        <w:t xml:space="preserve">цов,помидоров,приготовления маринадолв.Молодой укроп заготавливают впрок путём сушки и засолки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>Семена укропа применяют в кондитерском производстве,парфюмерии,в консервной промышленности,используют в медицине для изготовления ук</w:t>
        <w:softHyphen/>
        <w:t>ропной воды и препарата анетина,который рекомендуется при лечении не</w:t>
        <w:softHyphen/>
        <w:t>которых заболеваний сердечно-сосудистой системы.Настои из листьев ук</w:t>
        <w:softHyphen/>
        <w:t>ропа применяют для лечения гипертонической болезни.Отвар из плодов употребляют для улучшения аппетита,как успокаивающее средство при бес</w:t>
        <w:softHyphen/>
        <w:t xml:space="preserve">сонице. </w:t>
      </w:r>
    </w:p>
    <w:p>
      <w:pPr>
        <w:pStyle w:val="Normal"/>
        <w:suppressAutoHyphens w:val="true"/>
        <w:ind w:left="550" w:right="176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ЛИСТОВАЯ ГОРЧИЦА. </w:t>
      </w:r>
    </w:p>
    <w:p>
      <w:pPr>
        <w:pStyle w:val="Normal"/>
        <w:suppressAutoHyphens w:val="true"/>
        <w:ind w:right="176" w:firstLine="55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ак овощная культура листовая горчица очень распространена в Ки</w:t>
        <w:softHyphen/>
        <w:t>тае,Японии,Индии,Вьетнаме,Афганистане,реже её выращивают в странах За</w:t>
        <w:softHyphen/>
        <w:t>падной Европы и в Северной Америке.В нашей стране её выращивают ма</w:t>
        <w:softHyphen/>
        <w:t xml:space="preserve">ло,хотя она заслуживает и большего внимания как салатная культура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>Листовая салатная горчица богата витаминами,минеральными солями и микроэлементами.В 100 г молодых листьев горчицы содержится до 80 мг аскорбиновой кислоты,до 4,5 мг каротина,до 20 мг рутина,витамины груп</w:t>
        <w:softHyphen/>
        <w:t xml:space="preserve">пы В,а также до 182 мг кальция,2,4 мг железа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>Листья листовой горчицы едят сырыми-в виде салата,а также тушены</w:t>
        <w:softHyphen/>
        <w:t>ми или вареными как гарнир к мясным и рыбным блюдам.Молодые листочки обладают приятным и острым вкусом,благодаря содержанию в них горчично</w:t>
        <w:softHyphen/>
        <w:t xml:space="preserve">го эфирного масла. </w:t>
      </w:r>
    </w:p>
    <w:p>
      <w:pPr>
        <w:pStyle w:val="Normal"/>
        <w:suppressAutoHyphens w:val="true"/>
        <w:ind w:left="550" w:right="176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ХРЕН. </w:t>
      </w:r>
    </w:p>
    <w:p>
      <w:pPr>
        <w:pStyle w:val="Normal"/>
        <w:suppressAutoHyphens w:val="true"/>
        <w:ind w:right="176" w:firstLine="55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Многолетнее корневищное растение.Хрен-наиболее острая из всех пряновкусовых культур.В нашей стране возделывается повсеместно.Как овощную культуру его выращивают на значительных площадях в Европе и Северной Америке.Дикие формы встречаются в средней полосе России,на Кавказе и в Западной Сибири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>Хрен отличается острым вкусом,что связано с наличием в нём глико</w:t>
        <w:softHyphen/>
        <w:t>зида синигрина,который под воздействием ферментов при размельчении корней расщепляется и выделяет эфирное горчичное масло с резким запа</w:t>
        <w:softHyphen/>
        <w:t>хом.Растение содержит большое колличество аскорбиновой кислоты,каро</w:t>
        <w:softHyphen/>
        <w:t>тин,витамины группы В,минеральные соли (калий,кальций,фосфор),смолис</w:t>
        <w:softHyphen/>
        <w:t>тые и азотистые вещества.Благодаря высокому содержанию витаминов,осо</w:t>
        <w:softHyphen/>
        <w:t xml:space="preserve">бенно витамина С,хрен является хорошим противоцинготным средством.Дру- </w:t>
      </w:r>
    </w:p>
    <w:p>
      <w:pPr>
        <w:pStyle w:val="Normal"/>
        <w:suppressAutoHyphens w:val="true"/>
        <w:ind w:right="176" w:hanging="0"/>
        <w:rPr>
          <w:sz w:val="28"/>
          <w:szCs w:val="28"/>
        </w:rPr>
      </w:pPr>
      <w:r>
        <w:rPr>
          <w:sz w:val="28"/>
          <w:szCs w:val="28"/>
        </w:rPr>
        <w:t xml:space="preserve">гое ценное свойство хрена-наличие в   нём   фитонцидов,что   способствует </w:t>
      </w:r>
    </w:p>
    <w:p>
      <w:pPr>
        <w:pStyle w:val="Normal"/>
        <w:suppressAutoHyphens w:val="true"/>
        <w:ind w:right="176" w:hanging="0"/>
        <w:rPr>
          <w:sz w:val="28"/>
          <w:szCs w:val="28"/>
        </w:rPr>
      </w:pPr>
      <w:r>
        <w:rPr>
          <w:sz w:val="28"/>
          <w:szCs w:val="28"/>
        </w:rPr>
        <w:t xml:space="preserve">уничтожению бактерий и микроорганизмов.Поэтому издавна хрен используют </w:t>
      </w:r>
    </w:p>
    <w:p>
      <w:pPr>
        <w:pStyle w:val="Normal"/>
        <w:suppressAutoHyphens w:val="true"/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хранении продуктов.Их пересыпают нарезанными кусочками корней хре</w:t>
        <w:softHyphen/>
        <w:t>на.Корни хрена используют в сыром,консервированном и вареном виде.Мо</w:t>
        <w:softHyphen/>
        <w:t xml:space="preserve">лодые нежные светло-зелёные листочки добавляют в салаты,супы6кладут на бутерброды.Листья и корни взрослых растений используют как приправу при консервировании и засолке огурцов и помидоров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ные из корней острые составы известны в кулинарии под названием столового хрена.Его подают к холодным блюдам (холодец) и за</w:t>
        <w:softHyphen/>
        <w:t xml:space="preserve">кускам из мяса и рыбы.Столовый хрен используют также для приготовления разнообразных соусов. </w:t>
      </w:r>
    </w:p>
    <w:p>
      <w:pPr>
        <w:pStyle w:val="Normal"/>
        <w:suppressAutoHyphens w:val="true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>Хрен возбуждают аппетит,улучшает вкус пищи и способствует лучшему пищеварению.Однако при воспалительных процессах в системе пищеварения употреблять хрен не рекомендуется.Хрен находит широкое применение в народной медицине.Из корней готовят средство от радикулита.Водный настрой хрена,обладающий антимикробными свойствами,используют для по</w:t>
        <w:softHyphen/>
        <w:t xml:space="preserve">лосканий и компрессовпри воспалительных процессах в полости рта и носа. </w:t>
      </w:r>
    </w:p>
    <w:p>
      <w:pPr>
        <w:pStyle w:val="Normal"/>
        <w:suppressAutoHyphens w:val="true"/>
        <w:spacing w:before="0" w:after="2220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витамины необходимы для жизни человека.Они издавна окружали человека,входили в привычный рацион его пищи,в виде разнооброзных трав,овощей и фрук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6:27:00Z</dcterms:created>
  <dc:creator>Михаил</dc:creator>
  <dc:description/>
  <cp:keywords/>
  <dc:language>en-US</dc:language>
  <cp:lastModifiedBy>Михаил</cp:lastModifiedBy>
  <dcterms:modified xsi:type="dcterms:W3CDTF">2009-02-13T16:33:00Z</dcterms:modified>
  <cp:revision>5</cp:revision>
  <dc:subject/>
  <dc:title/>
</cp:coreProperties>
</file>