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2 курс Биологическая хим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Витамины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Впервые с витаминами столкнулся русский ученых Лунин. Он провел эксперимент с мышами, разделив их на 2 группы. Одну группу он кормил натуральным цельным молоком, а другую держал на искусственной диете, состоящей из белка-казеина, сахара, жира, минеральный солей и воды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Через 3 мес. мыши второй группы погибли, а первой остались здоровыми. Этот опыт показал, что помимо питательных веществ для нормальной жизнедеятельности организма необходимо еще какие-то факторы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Немного позднее голландский ученый Эйкман - врач, который работа на острое Ява обратил внимание на то среди населения те, кто питался   полированный очищенным рисом болели заболеванием связанным с поражением нервной системы - полиневрит. Эти же случаи были отмечены в тюрьме, среди заключенных. Это заболевание было названо Бери-Бери. В 1911 году поляк Казимир Функ выделил из кожуры риса вещество которое предупреждало заболевание Бери-Бери. Это вещество содержало аминогруппу и он его назвал витамин (вита - жизнь, амин - амин, то есть жизненный амин). К настоящему времени известно более 30 витаминов. Некоторые из них не содержат аминогруппу, но по   традиции они тоже называются витаминам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0"/>
        </w:rPr>
        <w:t xml:space="preserve">Витамины </w:t>
      </w:r>
      <w:r>
        <w:rPr>
          <w:rFonts w:cs="Arial" w:ascii="Arial" w:hAnsi="Arial"/>
          <w:sz w:val="28"/>
          <w:szCs w:val="20"/>
        </w:rPr>
        <w:t xml:space="preserve">-   это низкомолекулярные биологические активные вещества, обеспечивающие нормальное течение биохимических и физиологических процессов в организме. Они является необходимой составной пищи и оказывают действие на обмен веществ в очень малых количествах. Суточная потребность в витаминах измеряется в миллиграммах, микро граммах. Некоторые витамины могут вообще не синтезироваться в организме или синтезироваться в недостаточных количествах и должны поступать извне (суточная потребность холина - 1 г/сут, суточная потребность в полиненасыщенных высших жирных кислотах 1 г/сут) Витамины содержатся в продуктах растительного и животного происхождения, поэтому важно знать содержание витаминов в продукте. Из пищевых продуктов витамины выделяют используя полярные и неполярные растворители. Для количественного определения используют флюорометрические, спектрометрические, титрометрические, фотоколориметрические методы. Для разделения витаминов используются хромотаграфические методы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Все витамины разнообразные по химическому строению, и свойствам. И их разделяют на 2 группы по растворимост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водо-растворимые витамины - С, группа В, и др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жиро растворимые - А,Д,Е,К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Витамины называют или латинскими буквами (А,В,С,D) или химическим названием или по авитаминозу который присущ данному витамин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Провитамины - вещества, которые при определенных условиях переходят в витамины (каротин, например, переходит в витамин А, 7-дегидрохолестерин переходит в витамин Д3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При недостатке витаминов развивается гиповитаминоз, а при отсутствии их развивается авитаминоз. При избытке витаминов развивается гипервитаминоз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0"/>
        </w:rPr>
        <w:t xml:space="preserve">Причины авитаминозов </w:t>
      </w:r>
      <w:r>
        <w:rPr>
          <w:rFonts w:cs="Arial" w:ascii="Arial" w:hAnsi="Arial"/>
          <w:sz w:val="28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1. При дефиците витамином в пищ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2. При нарушении процесса всасывания витамином в кровь, при заболевании кишечни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3. При нарушении механизмов, лежащих в основе действия витамином на клетку (при беременности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4. При ряде профессиональных заболеваний - у водителей, рабочие горячих цехов, и т.д. когда требуется больше витаминов чем в обычных условия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Биологическая роль витаминов - влияние на функции ферментом. Большая часть витаминов в виде коферментов или кофакторов входит в состав ферменто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Антивитамины - структурные аналогия витаминов, которые блокируют рецепторы витамином (парааминобензойная кислота,   например, нужна для нормального роста микроорганизмов кишечника. Антивитамином для нее является парааминосалициловая кислота - ПАСК. ПАСК является конкурентом ингибитором и блокатором рецептором ПАБК. Это свойство используется в фармакологии для   создания и поиска препаратов - сульфаниламидов которые подавляют рост чужеродной флоры, путем ингибирования парааминобензойных рецепторов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ВИТАМИН В1 (ТИАМИН, АНТИНЕВРИТНЫЙ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Особенности химической структуры: имеется 2 кольца пиримидиновое и имадозольное. Биологическая активность В1 связана с имидазольным кольцо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Физико-химические свойства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Кристаллический препарат в виде бесцветных игл, хорошо растворим в воде, ледяной уксусной кислоте, этиловом спирте. Устойчив в кислой среде при температуре 140 градусов. Кислые растворы витамина В1 можно стерилизовать. При варке пищи витамин может разрушаться (или при нахождении в щелочной среде) либо вымываться в воду. Под действием окислителей В1 переходит в тиохром, которые легко определить по интенсивной синей флюоресценции. Реакция положена в основу количественного определения витамина В1. устойчив к ультрафиолетовым лучам. В природе распространен широко. Больше всего в растительных продуктах. Особенно много в сухих пищевых и пивных дрожжах, в неочищенном рисе, муке, горохе. В животных продуктах - в печени, почках, сердце, головном мозг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Кофермент витамина В1 - тиаминпирофосфат (ТПФ) и тиаминдифосфат (ТДФ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Фосфорилированный препарат - кокарбоксилаза. Кокарбоксилаза широко используется в клинической практике - в терапии инфаркта миокарда для увеличения метаболической активности миокардиоцит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Суточная потребность составляет 2-3 мг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ТПФ или ТДФ входят в состав 3 ферментов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пируватдегидрогеназа, которая катализирует окислительное декарбоксилирование пировиноградной кислоты в углеводном обмен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Альфа-кетоглютаратдегидрогеназа. Катализирует окислительное декарбоксилирование альфа-кетоглютаровой кислоты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транскетолаза-фермент пентозного цикла (пентозофосфатного). Осуществляет перенос гликоль-альдегидного радикала от кетосахаров на альдосахар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В1 является ингибитором фермента - холинэстеразы расщепляющей медиатор ЦНС ацетилхолин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Признаки авитаминоза ( болезнь Бери-Бери)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Дегенеративные процессы в периферических нервах что сопровождается парезами, парестезия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Нарушения сердечной деятельности (патологическая гипертрофия желудочков сердца, тахикардия, признаки дистрофического поражения миокарда - источение стенок миокарда возникает в тяжелых случаях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Нарушения в водном обмене (гидроторакс, асцит, отеки нижних конечностей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Нарушение секреторной и моторной функции ЖК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  Нарушение деятельности ЦНС, которое в тяжелых случаях может проявляться как деменц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Таким образом, для простоты запоминания все симптомы можно обозначить как три Д: дистрофия, дегенерация, деменц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ВИТАМИН В2 (6,7-ДИМЕТЛ, 9-РИБИТИЛИЗОАЛЛКСАЗИН), РИБОФЛАВИН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Хорошо растворим в воде. Желтокристалическая окраска. Разрушается при облучении ультрафиолетовыми лучами. Водные растворы обладают желто-зеленой флюоресцирующей окраской что может использоваться для количественного определения витамина в тех или иных продукта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Молекула рибофлавина обладает окислительно-восстановительными свойствами, присоединяя 2 атома водорода восстанавливается в бесцветное лейкосоединени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Широко распространен в природе. В животных продуктах - печень, почки, сердце, молочные продукты. В растительных продуктах - пивные дрожи (Пейте пиво спокойно и с наслаждением и будете здоровы!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Суточная потребность 2-4 мг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Участие в обмене веществ: рибофлавин всасываясь в кишке подвергается фосфорилированию и образует 2 кофермент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флавинмононуклеотид (ФМН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· 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8"/>
          <w:szCs w:val="20"/>
        </w:rPr>
        <w:t xml:space="preserve">флавинаденилдинуклеотид (ФАД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Работают эти коферменты в составе флавиновых ферментов - дегидрогеназ, редуктаз. Цитохроморедуказы и сукцинилдегидрогеназа участвуют в процессе тканевого дыхания являясь переносчиками ионов водорода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Гипо и авитаминоз витамина В2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1. Анемия-понижение количества гемоглобина и эритроцитов на единицу массы кров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2. Неврологические расстройства (мышечная слабость, жгучие боли в ногах, атаксия - нарушения походки, гипокинезии - замедление движения, невозможность быстро совершить движение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3. Остановка роста волос, а вследствие этого выпадение воло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4. Васкуоляризация (прорастание грубых сосудов в роговицу влечет за собой ее помутнение в уменьшение остроты зрения) и воспаление роговицы - кератит, катаракты (помутнение хрусталика, нельзя забывать что в лечении любой катаракты необходимо вводить в организм витамины группы В и особенно В2, так как они улучшают процессы метаболизма в хрусталике и препятствуют дальнейшему развитию заболевания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5. Воспаление слизистой оболочки ротовой полости, губ, десе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6. Дегенерация миелиновой оболочки периферических нервов, что сопровождается параличом нижних конечностей.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34:00Z</dcterms:created>
  <dc:creator>Михаил</dc:creator>
  <dc:description/>
  <cp:keywords/>
  <dc:language>en-US</dc:language>
  <cp:lastModifiedBy>Михаил</cp:lastModifiedBy>
  <dcterms:modified xsi:type="dcterms:W3CDTF">2009-02-13T16:34:00Z</dcterms:modified>
  <cp:revision>3</cp:revision>
  <dc:subject/>
  <dc:title/>
</cp:coreProperties>
</file>