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ЛЕЧЕНИЕ ХРОНИЧЕСКИХ ЗАБОЛЕВАНИЙ ОРГАНОВ ПИЩЕВАРЕНИЯ, АССОЦИИРОВАННЫХ С HELICOBACTER PYLORI - ИНФЕКЦИЕЙ У ДЕТЕЙ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офессор Е.И.Шабунина, Профессор А.И.Волков, Профессор П.П.Потехи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НИИ детской гастроэнтеролог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Нижний Новгород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еликобактериоз - широко распространенная инфекция у детей, причем частота ее выявления увеличивается с возрастом. Возбудителем заболевания является Helicobacter pylori (НР), микроаэрофильная, грамотрицательная, неспорообразующая бактерия S-образной формы, продуцирующая уреазу и ряд токсинов, ферментов и биологических активных веществ, оказывающих деструктивный эффект на ткани желудка, а также обеспечивающих колонизацию НР слизистой оболочки желудка и луковицы двенадцатиперстной кишки, Постоянное образование амиака в процессе жизнедеятельности НР сопровождается непрерывным защелачиванием антрального отдела желудка и приводит к гипергастринемии, что в сочетании с подавлением синтеза соматостатина способствует гиперпродукции HСl и увеличению массы обкладочных клеток (трофический эффект гастрина). Повышение агрессивности желудочного содержимого в сочетании со снижением защитных свойств слизистой оболочки в результате персистенции НР приводит к формированию различных клинико-морфологических форм хеликобактериоза, основными из которых являются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283" w:hanging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Латентная форма, при которой отсутствуют клинические симптомы заболевания, но при гистологическом исследовании слизистой оболочки желудка может выявляться хронический антральный гастрит.</w:t>
      </w:r>
    </w:p>
    <w:p>
      <w:pPr>
        <w:pStyle w:val="Normal"/>
        <w:ind w:left="283" w:hanging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Острый гастрит в дебюте проявляется болевым синдромом, тошнотой, рвотой, диареей. Частота хронизации достигает 100%, однако, адекватная терапия может обеспечить выздоровление.</w:t>
      </w:r>
    </w:p>
    <w:p>
      <w:pPr>
        <w:pStyle w:val="Normal"/>
        <w:ind w:left="283" w:hanging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Хронический активный гастрит антральный (ранняя стадия) и диффузный (поздняя стадия). В детском возрасте преобладает хронический антральный гастрит.</w:t>
      </w:r>
    </w:p>
    <w:p>
      <w:pPr>
        <w:pStyle w:val="Normal"/>
        <w:ind w:left="283" w:hanging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Хронический активный гастродуоденит, при котором наряду с воспалительными изменениями в антральном отделе желудка выявляется бульбит и проксимальный (до фатерова соска) дуоденит.</w:t>
      </w:r>
    </w:p>
    <w:p>
      <w:pPr>
        <w:pStyle w:val="Normal"/>
        <w:ind w:left="283" w:hanging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Острые и хронические эрозии гастродуоденальной зоны в сочетании с хроническим активным гастродуоденитом.</w:t>
      </w:r>
    </w:p>
    <w:p>
      <w:pPr>
        <w:pStyle w:val="Normal"/>
        <w:ind w:left="283" w:hanging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Язвенная болезнь с локализацией язвы в двенадцатиперстной кишке или в желудке (реже) в сочетании с хроническим активным гастродуоденитом и/или эрозиями желудка и луковицы двенадцатиперстной кишки. Кроме того, с длительно действующим хеликобактериозом, который начинается в детском возрасте, связывают развитие лимфомы и рака желудка у взрослых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астота выявления хеликобактериоза у детей значительно возрасла. Так, при хронических гастритах и гастродуоденитах НР-инфекция выявлялась у 10% больных в 1991 году и у 54%  - в 1995 году, при язвенной болезни - у 20% и у 64% - соответственно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араллельно с ростом частоты инфицированности слизистой оболочки гастродуоденальной зоны отмечается нарастание выраженности структурных изменений последней и степени активности воспалительного процесса, как при гастродуоденитах, так и при язвенной болезни. Так, при язвенной болезни отмечается увеличение количества больных с диффузными изменениями слизистой антрального отдела желудка  с поражением железистого аппарата и с преобладанием активного антрального гастрита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Такая же закономерность отмечается при хронических гастритах и гастродуоденитах. Полученные данные объясняются не только оптимизацией методов выявления НР, но и действительным ростом инфицированности. Широкое распространение НР-инфекции, а также невозможность ее спонтанного разрешения делает данную проблему актуальной.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Лечение заболеваний, ассоциированных с пилорическим хеликобактериозом, включает использование антибактериальных препаратов, к которым чувствительна бактерия: амоксициллин, метронидазол, тетрациклин, рокситромицин, коллоидный субцитрат висмута, фуразолидон. При наличии эрозивно-язвенных поражений желудка и 12-перстной кишки или гастродуоденита с язвенно-подобной симптоматикой, а также для повышения эффективности антибактериальной терапии в комплексную терапию включаются антисекреторные препараты (блокаторы Н</w:t>
      </w:r>
      <w:r>
        <w:rPr>
          <w:rFonts w:cs="Times New Roman" w:ascii="Times New Roman" w:hAnsi="Times New Roman"/>
          <w:sz w:val="16"/>
        </w:rPr>
        <w:t xml:space="preserve">2 </w:t>
      </w:r>
      <w:r>
        <w:rPr>
          <w:rFonts w:cs="Times New Roman" w:ascii="Times New Roman" w:hAnsi="Times New Roman"/>
          <w:sz w:val="24"/>
        </w:rPr>
        <w:t>-рецепторов гистамина)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u w:val="single"/>
        </w:rPr>
        <w:t>Цель исследования.</w:t>
      </w:r>
      <w:r>
        <w:rPr>
          <w:rFonts w:cs="Times New Roman" w:ascii="Times New Roman" w:hAnsi="Times New Roman"/>
          <w:sz w:val="24"/>
        </w:rPr>
        <w:t xml:space="preserve"> Изучить эффективность Зантака (ранитидина) в сочетании с антибактериальными препаратами в лечении эрозивно-язвенных поражений гастродуоденальной зоны и в ликвидации НР у детей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u w:val="single"/>
        </w:rPr>
        <w:t>Больные и методы.</w:t>
      </w:r>
      <w:r>
        <w:rPr>
          <w:rFonts w:cs="Times New Roman" w:ascii="Times New Roman" w:hAnsi="Times New Roman"/>
          <w:sz w:val="24"/>
        </w:rPr>
        <w:t xml:space="preserve"> Под наблюдением находилось 62 ребенка, 34 мальчика и 28 девочек, средний возраст составил 10,6 лет (7-16 лет). У 42 больных была выявлена язвенная болезнь с локализацией язв в 12-перстной кишке, и у 20 - эрозивный гасродуоденит. Все больные были Нр-положительными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Всем больным до начала курсового лечения, через 4, а при незарубцевавшейся язве и через 8 недель проводилось эндоскопическое исследование пищевода, желудка и двенадцатиперстной кишки. Гистологические, цитологические и биохимические (уреазный тест) исследования не менее двух биоптатов из желудка на НР и активность воспалительного процесса проводились до начала лечения и через 1 месяц после окончания антибактериальной терапи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При первичном исследовании и каждые 2 недели в процессе наблюдения больным проводились общий анализ крови, мочи и биохимические пробы печени. Больные вели дневник с ежедневной самооценкой выраженности клинических симптомов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В зависимости от проводимого лечения больные были распределены на 3 группы. </w:t>
      </w:r>
      <w:r>
        <w:rPr>
          <w:rFonts w:cs="Times New Roman" w:ascii="Times New Roman" w:hAnsi="Times New Roman"/>
          <w:i/>
          <w:sz w:val="24"/>
        </w:rPr>
        <w:t>Первая группа</w:t>
      </w:r>
      <w:r>
        <w:rPr>
          <w:rFonts w:cs="Times New Roman" w:ascii="Times New Roman" w:hAnsi="Times New Roman"/>
          <w:sz w:val="24"/>
        </w:rPr>
        <w:t xml:space="preserve"> - 22 больных: (16 - с наличием язвы луковицы 12-перстной кишки и 6 - с эрозивным гастродуоденитом), получали Зантак по 150 мг 2 раза в день в течение 10 дней, затем по 150 мг 1 раз в день через 1 час после ужина до рубцевания язвы в сочетании с амоксициллином по 50 мг/кг 2 раза в день в течение 10 дней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</w:rPr>
        <w:t>Вторая группа</w:t>
      </w:r>
      <w:r>
        <w:rPr>
          <w:rFonts w:cs="Times New Roman" w:ascii="Times New Roman" w:hAnsi="Times New Roman"/>
          <w:sz w:val="24"/>
        </w:rPr>
        <w:t xml:space="preserve"> - 22 больных (14 - с язвенной болезнью и 8 - с эрозивным гастродуоденитом) получали Зантак по вышеуказанной схеме в сочетании с амоксициллином по 50 мг/кг 2 раза в день + метронидазол 20 мг/кг 2 раза в день в течение 10 дней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</w:rPr>
        <w:t>Третья группа</w:t>
      </w:r>
      <w:r>
        <w:rPr>
          <w:rFonts w:cs="Times New Roman" w:ascii="Times New Roman" w:hAnsi="Times New Roman"/>
          <w:sz w:val="24"/>
        </w:rPr>
        <w:t xml:space="preserve"> - 18 больных (12 - с язвенной болезнью и 6 - с эрозивным гастродуоденитом) назначался Зантак по 150 -300 мг 1 раз в сутки в вечерние часы в течение 4х недель в виде монотерапии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В оценке эффективности проводимой терапии учитывались:</w:t>
      </w:r>
    </w:p>
    <w:p>
      <w:pPr>
        <w:pStyle w:val="Normal"/>
        <w:numPr>
          <w:ilvl w:val="0"/>
          <w:numId w:val="1"/>
        </w:numPr>
        <w:ind w:left="283" w:hanging="283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сроки купирования симптомов заболевания;</w:t>
      </w:r>
    </w:p>
    <w:p>
      <w:pPr>
        <w:pStyle w:val="Normal"/>
        <w:numPr>
          <w:ilvl w:val="0"/>
          <w:numId w:val="2"/>
        </w:numPr>
        <w:ind w:left="283" w:hanging="283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средние сроки заживления язв (в днях);</w:t>
      </w:r>
    </w:p>
    <w:p>
      <w:pPr>
        <w:pStyle w:val="Normal"/>
        <w:numPr>
          <w:ilvl w:val="0"/>
          <w:numId w:val="3"/>
        </w:numPr>
        <w:ind w:left="283" w:hanging="283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частота рубцевания язв к окончанию 4-х недельного курса лечения;</w:t>
      </w:r>
    </w:p>
    <w:p>
      <w:pPr>
        <w:pStyle w:val="Normal"/>
        <w:numPr>
          <w:ilvl w:val="0"/>
          <w:numId w:val="4"/>
        </w:numPr>
        <w:ind w:left="283" w:hanging="283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частота ликвидации НР - инфекции (количество НР - отрицательных больных через 1 месяц после окончания антибактериальной терапии);</w:t>
      </w:r>
    </w:p>
    <w:p>
      <w:pPr>
        <w:pStyle w:val="Normal"/>
        <w:numPr>
          <w:ilvl w:val="0"/>
          <w:numId w:val="5"/>
        </w:numPr>
        <w:ind w:left="283" w:hanging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астота разрешения активного гастродуоденита (количество больных, у которых в биоптатах слизистой оболочки желудка не определялась нейтрофильная инфильтрация через 1 месяц после окончания антибактериальной терапии)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зультаты лечения больных представлены в Таблице 1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ГРУППЫ БОЛЬНЫХ</w:t>
        <w:tab/>
        <w:t xml:space="preserve"> СРОКИ КУПИРОВАНИЯ СИМПТОМОВ  (В ДНЯХ)</w:t>
        <w:tab/>
        <w:t xml:space="preserve"> ЧАСТОТА РУБЦЕВАНИЯ ЯЗВ И ЭРОЗИЙ АБС.ЧИСЛО %</w:t>
        <w:tab/>
        <w:t xml:space="preserve"> ЧАСТОТА ЛИКВИДАЦИИ  НР АБС.ЧИСЛО %</w:t>
        <w:tab/>
        <w:t xml:space="preserve"> ЧАСТОТА ЛИКВИДАЦИИ АКТИВНОСТИ ГАСТРОДУОДЕНИТА АБС.ЧИСЛО % </w:t>
        <w:tab/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I           n - 22  II          n - 22  III         n - 18</w:t>
        <w:tab/>
        <w:t xml:space="preserve"> 6,2  5,8  6,1</w:t>
        <w:tab/>
        <w:t xml:space="preserve"> 21              95,5  22              100  17               94,4</w:t>
        <w:tab/>
        <w:t xml:space="preserve"> 14               63,6  17               77,3  1                  5,6</w:t>
        <w:tab/>
        <w:t xml:space="preserve"> 8                 36,4  7                  31,8  1                   5,6 </w:t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изучении динамики субъективных и объективных симптомов заболевания выявлено, что независимо от используемого метода лечения средние сроки купирования болевого синдрома, изжоги, пальпаторной эпигастральной болезненности оказались практически одинаковыми у всех групп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астота рубцевания дуоденальных язв к окончанию 4-х недельного курса лечения при использовании Зантака как в виде монотерапии, так и в различных сочетаниях с антибактериальными препаратами существенно не различалась и составляла от 94,4% до 100%. Это свидетельствует о том, что включение антибактериальной терапии не ускоряет темпы рубцевания язв и что ведущая роль в их заживлении принадлежит Зантаку, который существенно снижает желудочную кислотную продукцию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гистологическом исследовании биоптатов слизистой оболочки желудка выявлено, что исчезновение нейтрофильной инфильтрации наблюдалось лишь у одного больного, получающего Зантак в виде монотерапии. Включение в комплексную терапию антибактериальных средств значительно повышало противовоспалительный эффект.  Частота ликвидации НР-инфекции также зависила от метода проводимого лечения. Так, монотерапия Зантаком приводила к исчезновению НР лишь у 5,6% больных. Наиболее эффективная ликвидация НР наблюдалась у больных, принимавших Зантак в сочетании с антибиотиками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 побочных эффектов следует отметить появление головных болей у 1 больного, получавшего Зантак в виде монотерапии, и понос, тошноту и неприятный вкус у 2 больных, получавших Зантак в сочетании с двумя антибиотиками. Все побочные эффекты были слабо выраженными и не требовали прекращения лечения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i/>
          <w:sz w:val="24"/>
          <w:u w:val="single"/>
        </w:rPr>
        <w:t>Методика лечения больных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  группа</w:t>
        <w:tab/>
        <w:t>зантак 150 мг 2 раза в день 10 дней,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 xml:space="preserve">затем 150 мг через 1 час после ужина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до 4 недель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+</w:t>
        <w:tab/>
        <w:t>амоксициллин 50 мг/кг 2 раза в день 10 дней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  группа</w:t>
        <w:tab/>
        <w:t>зантак по вышеуказанной схеме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+</w:t>
        <w:tab/>
        <w:t>амоксициллин по вышеуказанной схеме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+</w:t>
        <w:tab/>
        <w:t>метронидазол 20 мг/кг 2 раза в день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в течение 10 дней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I  группа</w:t>
        <w:tab/>
        <w:t>зантак 150-300 мг 1 раз в сутки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в вечерние часы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u w:val="single"/>
        </w:rPr>
      </w:pPr>
      <w:r>
        <w:rPr>
          <w:rFonts w:cs="Times New Roman" w:ascii="Times New Roman" w:hAnsi="Times New Roman"/>
          <w:b/>
          <w:i/>
          <w:sz w:val="24"/>
          <w:u w:val="single"/>
        </w:rPr>
        <w:t>Выводы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u w:val="single"/>
        </w:rPr>
      </w:pPr>
      <w:r>
        <w:rPr>
          <w:rFonts w:cs="Times New Roman" w:ascii="Times New Roman" w:hAnsi="Times New Roman"/>
          <w:b/>
          <w:i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1. Использование Зантака в виде моно-и в комплексной терапии приводит к быстрому купированию основных клинических симптомов язвенной болезни, к рубцеванию дуоденальных язв и эрозий у 94-100% больных к окончанию 4 недельного курса лечения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Монотерапия Зантаком не оказывает существенного влияния на НР-инфекцию и гистологические признаки активности гастродуоденита. Использование Зантака в сочетании с антибактериальными препаратами способствует ликвидации НР-инфекции и разрешению активности гастродуоденита у большинства больных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Основным лимитирующим фактором в проведении комплексной терапии является необходимость приема большого количества таблеток в сутки, что создает определенные сложности для больного. В связи с этим возникает потребность в создании комбинированных препаратов (антисекреторный + антибактериальный), а также препаратов с пролонгированным действием, которые можно было бы принимать 1-2 раза в сутки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Побочные эффекты при использовании Зантака в виде монотерапии практически отсутствуют. Включение в комплексную терапию антибактериальных средств повышает частоту развития побочных эффектов, однако, они, как правило, слабо выражены и не требуют прекращения лечения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MT Symbol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0" w:hanging="0"/>
      </w:pPr>
      <w:rPr>
        <w:rFonts w:ascii="MT Symbol" w:hAnsi="MT Symbol" w:cs="MT 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0" w:hanging="0"/>
      </w:pPr>
      <w:rPr>
        <w:rFonts w:ascii="MT Symbol" w:hAnsi="MT Symbol" w:cs="MT 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0" w:hanging="0"/>
      </w:pPr>
      <w:rPr>
        <w:rFonts w:ascii="MT Symbol" w:hAnsi="MT Symbol" w:cs="MT 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0" w:hanging="0"/>
      </w:pPr>
      <w:rPr>
        <w:rFonts w:ascii="MT Symbol" w:hAnsi="MT Symbol" w:cs="MT 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0" w:hanging="0"/>
      </w:pPr>
      <w:rPr>
        <w:rFonts w:ascii="MT Symbol" w:hAnsi="MT Symbol" w:cs="MT 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WW8NumSt1z0">
    <w:name w:val="WW8NumSt1z0"/>
    <w:qFormat/>
    <w:rPr>
      <w:rFonts w:ascii="MT Symbol" w:hAnsi="MT Symbol" w:cs="MT Symbol"/>
    </w:rPr>
  </w:style>
  <w:style w:type="character" w:styleId="WW8NumSt2z0">
    <w:name w:val="WW8NumSt2z0"/>
    <w:qFormat/>
    <w:rPr>
      <w:rFonts w:ascii="MT Symbol" w:hAnsi="MT Symbol" w:cs="MT Symbol"/>
    </w:rPr>
  </w:style>
  <w:style w:type="character" w:styleId="WW8NumSt3z0">
    <w:name w:val="WW8NumSt3z0"/>
    <w:qFormat/>
    <w:rPr>
      <w:rFonts w:ascii="MT Symbol" w:hAnsi="MT Symbol" w:cs="MT Symbol"/>
    </w:rPr>
  </w:style>
  <w:style w:type="character" w:styleId="WW8NumSt4z0">
    <w:name w:val="WW8NumSt4z0"/>
    <w:qFormat/>
    <w:rPr>
      <w:rFonts w:ascii="MT Symbol" w:hAnsi="MT Symbol" w:cs="MT Symbol"/>
    </w:rPr>
  </w:style>
  <w:style w:type="character" w:styleId="WW8NumSt5z0">
    <w:name w:val="WW8NumSt5z0"/>
    <w:qFormat/>
    <w:rPr>
      <w:rFonts w:ascii="MT Symbol" w:hAnsi="MT Symbol" w:cs="MT 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7T19:58:00Z</dcterms:created>
  <dc:creator>Харунжин Кирилл</dc:creator>
  <dc:description/>
  <dc:language>en-US</dc:language>
  <cp:lastModifiedBy>Харунжин Кирилл</cp:lastModifiedBy>
  <dcterms:modified xsi:type="dcterms:W3CDTF">1998-01-07T19:58:00Z</dcterms:modified>
  <cp:revision>2</cp:revision>
  <dc:subject/>
  <dc:title>ЛЕЧЕНИЕ ХРОНИЧЕСКИХ ЗАБОЛЕВАНИЙ ОРГАНОВ ПИЩЕВАРЕНИЯ, АССОЦИИРОВАННЫХ С HELICOBACTER PYLORI - ИНФЕКЦИЕЙ У ДЕТЕЙ</dc:title>
</cp:coreProperties>
</file>