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sz w:val="48"/>
          <w:szCs w:val="48"/>
        </w:rPr>
        <w:t>Острый панкреатит</w:t>
      </w:r>
    </w:p>
    <w:p>
      <w:pPr>
        <w:pStyle w:val="Normal"/>
        <w:jc w:val="center"/>
        <w:rPr>
          <w:b/>
          <w:b/>
        </w:rPr>
      </w:pPr>
      <w:r>
        <w:rPr>
          <w:b/>
        </w:rPr>
      </w:r>
    </w:p>
    <w:p>
      <w:pPr>
        <w:pStyle w:val="Normal"/>
        <w:jc w:val="center"/>
        <w:rPr>
          <w:b/>
          <w:b/>
        </w:rPr>
      </w:pPr>
      <w:r>
        <w:rPr>
          <w:b/>
        </w:rPr>
      </w:r>
    </w:p>
    <w:p>
      <w:pPr>
        <w:pStyle w:val="Normal"/>
        <w:jc w:val="center"/>
        <w:rPr/>
      </w:pPr>
      <w:r>
        <w:rPr>
          <w:b/>
        </w:rPr>
        <w:t>проф. В.В.</w:t>
      </w:r>
      <w:r>
        <w:rPr>
          <w:b/>
          <w:caps/>
        </w:rPr>
        <w:t>Жебровский</w:t>
      </w:r>
    </w:p>
    <w:p>
      <w:pPr>
        <w:pStyle w:val="Normal"/>
        <w:jc w:val="center"/>
        <w:rPr>
          <w:b/>
          <w:b/>
          <w:caps/>
        </w:rPr>
      </w:pPr>
      <w:r>
        <w:rPr>
          <w:b/>
          <w:caps/>
        </w:rPr>
      </w:r>
    </w:p>
    <w:p>
      <w:pPr>
        <w:pStyle w:val="BodyText2"/>
        <w:spacing w:lineRule="auto" w:line="240"/>
        <w:ind w:left="0" w:firstLine="709"/>
        <w:rPr>
          <w:sz w:val="24"/>
        </w:rPr>
      </w:pPr>
      <w:r>
        <w:rPr>
          <w:sz w:val="24"/>
        </w:rPr>
        <w:t>Проблема острого панкреатита является одной из актуальнейших в экстренной хирургии. Это связано не только с тем, что заболевание очень распространено, но и с тем, что оно сложно в диагностике и в выборе лечебной тактики. Несмотря на то, что клиническая картина и характер морфологических изменений в поджелудочной железе при остром панкреатите описаны около 300 лет назад, и в последние годы возникают и исчезают различные концепции этиологии и патогенеза этого заболевания, предлагаются и отвергаются разнообразные тактико-технические направления лечения.</w:t>
      </w:r>
    </w:p>
    <w:p>
      <w:pPr>
        <w:pStyle w:val="Normal"/>
        <w:ind w:firstLine="709"/>
        <w:jc w:val="both"/>
        <w:rPr/>
      </w:pPr>
      <w:r>
        <w:rPr/>
        <w:t>Хирурги разных поколений внесли весомый вклад в развитие учения об этом заболевании: В.С. Савельев, В.С. Маят, М.И. Кузин, Ю.М. Панцирев, В.М. Буянов, В.И. Филин, А.А. Шалимов, О.Б. Милонов. В Крымском медицинском институте этой проблемой на протяжении многих лет занимается профессор Тоскин К.Д. Профессором В.М. Сегаловым разработан и внедрён метод комплексного лечения острого панкреатита с применением 5-фторурацила; профессор Н.Н. Волобуев является одним из авторов метода трансумбиликальных инфузий антиферментных препаратов при остром панкреатите.</w:t>
      </w:r>
    </w:p>
    <w:p>
      <w:pPr>
        <w:pStyle w:val="Normal"/>
        <w:ind w:firstLine="709"/>
        <w:jc w:val="both"/>
        <w:rPr/>
      </w:pPr>
      <w:r>
        <w:rPr/>
        <w:t>В последние годы вопросы лечебной тактики у больных острым панкреатитом подверглись существенным изменениям: стала более целенаправленной и патогенетически обоснованной консервативная терапия, унифицированы показания к отдельным методам инструментальной диагностики и различным видам хирургических вмешательств. Более широкое применение получили прямые операции на поджелудочной железе при деструктивных формах острого панкреатита.</w:t>
      </w:r>
    </w:p>
    <w:p>
      <w:pPr>
        <w:pStyle w:val="2"/>
        <w:rPr>
          <w:caps/>
          <w:spacing w:val="40"/>
          <w:sz w:val="24"/>
        </w:rPr>
      </w:pPr>
      <w:r>
        <w:rPr>
          <w:caps/>
          <w:spacing w:val="40"/>
          <w:sz w:val="24"/>
        </w:rPr>
        <w:t>Краткий топографо-анатомический очерк</w:t>
      </w:r>
    </w:p>
    <w:p>
      <w:pPr>
        <w:pStyle w:val="BodyText2"/>
        <w:spacing w:lineRule="auto" w:line="240"/>
        <w:ind w:left="0" w:firstLine="709"/>
        <w:rPr>
          <w:sz w:val="24"/>
        </w:rPr>
      </w:pPr>
      <w:r>
        <w:rPr>
          <w:sz w:val="24"/>
        </w:rPr>
        <w:t>Поджелудочная железа представляет собой образование треугольно-призматической формы. Тело её обычно имеет три отчётливо выраженные поверхности: переднюю, заднюю и нижнюю, головка и хвост - только две: переднюю и заднюю. На нижней поверхности головки по верхнему краю нижней горизонтальной части двенадцатиперстной кишки располагается крюковидный отросток. Длина поджелудочной железы составляет в среднем 16-17 см, ширина в области головки - 5 см, в области тела - 3,5 см, хвоста - 0,6-2 см. Масса поджелудочной железы - 70-90 г.</w:t>
      </w:r>
    </w:p>
    <w:p>
      <w:pPr>
        <w:pStyle w:val="Normal"/>
        <w:ind w:firstLine="709"/>
        <w:jc w:val="both"/>
        <w:rPr/>
      </w:pPr>
      <w:r>
        <w:rPr/>
        <w:t>Поджелудочная железа расположена на уровне первого поясничного позвонка на границе брюшной полости и забрюшинного пространства и топографо-анатомически тесно связана с забрюшинными органами и сосудами: правыми почечными сосудами и началом воротной вены, верхними брыжеечными сосудами, аортой и началом грудного протока, селезёночной и нижней брыжеечной венами, солнечным сплетением, левыми почкой, надпочечником и почечными сосудами.</w:t>
      </w:r>
    </w:p>
    <w:p>
      <w:pPr>
        <w:pStyle w:val="Normal"/>
        <w:ind w:firstLine="709"/>
        <w:jc w:val="both"/>
        <w:rPr/>
      </w:pPr>
      <w:r>
        <w:rPr/>
        <w:t>Собственная фасция поджелудочной железы представляет собой полупрозрачную пластинку, которая неодинаково окружает её различные отделы. Головку эта фасция окружает со всех сторон и сращена с прилегающей стенкой двенадцатиперстной кишки. Тело и хвост покрыты собственной фасцией только сзади, сверху и снизу. Поджелудочная железа тесно прилежит к массе рыхлой забрюшинной клетчатки.</w:t>
      </w:r>
    </w:p>
    <w:p>
      <w:pPr>
        <w:pStyle w:val="Normal"/>
        <w:ind w:firstLine="709"/>
        <w:jc w:val="both"/>
        <w:rPr/>
      </w:pPr>
      <w:r>
        <w:rPr>
          <w:b/>
        </w:rPr>
        <w:t>Кровоснабжение</w:t>
      </w:r>
      <w:r>
        <w:rPr/>
        <w:t>поджелудочной железы осуществляется из трёх истоков: 1) a. gastroduodenalis, которая исходит из a. hepatica, 2) a. pancreatoduodenalis inferior, 3) a. lienalis, снабжающей кровью преимущественно тело и хвост поджелудочной железы.</w:t>
      </w:r>
    </w:p>
    <w:p>
      <w:pPr>
        <w:pStyle w:val="BodyText2"/>
        <w:spacing w:lineRule="auto" w:line="240"/>
        <w:ind w:left="0" w:firstLine="709"/>
        <w:rPr>
          <w:sz w:val="24"/>
        </w:rPr>
      </w:pPr>
      <w:r>
        <w:rPr>
          <w:sz w:val="24"/>
        </w:rPr>
        <w:t>Остаток крови проходит по верхней панкреатодуоденальной вене, впадающей в систему верхней брыжеечной вены, нижней панкреатодуоденальной вене, впадающей либо в верхнюю брыжеечную, либо в тощекишечную вену. Из тела и хвоста кровь по мелким панкреатическим венам оттекает через селезёночную вену в воротную.</w:t>
      </w:r>
    </w:p>
    <w:p>
      <w:pPr>
        <w:pStyle w:val="Normal"/>
        <w:ind w:firstLine="709"/>
        <w:jc w:val="both"/>
        <w:rPr/>
      </w:pPr>
      <w:r>
        <w:rPr>
          <w:b/>
        </w:rPr>
        <w:t>Лимфатические сосуды</w:t>
      </w:r>
      <w:r>
        <w:rPr/>
        <w:t xml:space="preserve"> поджелудочной железы образуют густую сеть, широко анастомозируя с лимфатическими сосудами желчного пузыря и общего желчного протока. Кроме того лимфа течёт к надпочечникам, печени, желудку, селезёнке. Иннервация поджелудочной железы осуществляется, в основном, левым блуждающим нервом и постганглионарными волокнами левых чревных нервов, в то время, как внепечёночные желчные пути иннервируются правыми блуждающими чревными нервами. Принято считать, что все подходящие к поджелудочной железе нервы смешанные - симпатические и парасимпатические.</w:t>
      </w:r>
    </w:p>
    <w:p>
      <w:pPr>
        <w:pStyle w:val="Normal"/>
        <w:ind w:firstLine="709"/>
        <w:jc w:val="both"/>
        <w:rPr/>
      </w:pPr>
      <w:r>
        <w:rPr>
          <w:b/>
        </w:rPr>
        <w:t>Протоковая система</w:t>
      </w:r>
      <w:r>
        <w:rPr/>
        <w:t xml:space="preserve"> поджелудочной железы представлена панкреатическими и добавочными протоками, причём, главный и добавочный проток либо анастомозируют, либо открываются раздельно на большом и малом сосочках двенадцатиперстной кишки. Бывает, что главный и добавочный протоки анастомозируют, но добавочный не открывается в двенадцатиперстную кишку.</w:t>
      </w:r>
    </w:p>
    <w:p>
      <w:pPr>
        <w:pStyle w:val="Heading1"/>
        <w:rPr>
          <w:sz w:val="24"/>
        </w:rPr>
      </w:pPr>
      <w:r>
        <w:rPr>
          <w:sz w:val="24"/>
        </w:rPr>
        <w:t>Физиология поджелудочной железы</w:t>
      </w:r>
    </w:p>
    <w:p>
      <w:pPr>
        <w:pStyle w:val="Normal"/>
        <w:ind w:firstLine="709"/>
        <w:jc w:val="both"/>
        <w:rPr/>
      </w:pPr>
      <w:r>
        <w:rPr/>
        <w:t>Поджелудочная железа характеризуется</w:t>
      </w:r>
      <w:r>
        <w:rPr>
          <w:b/>
        </w:rPr>
        <w:t>альвеолярно-ацинозным строением</w:t>
      </w:r>
      <w:r>
        <w:rPr/>
        <w:t>, состоит из многочисленных долек, отделённых друг от друга прослойками соединительной ткани. Каждая долька складывается из секреторных эпителиальных клеток разнообразной формы: треугольной, округлой и цилиндрической. В этих клетках образуется панкреатический сок.</w:t>
      </w:r>
    </w:p>
    <w:p>
      <w:pPr>
        <w:pStyle w:val="BodyText2"/>
        <w:spacing w:lineRule="auto" w:line="240"/>
        <w:ind w:left="0" w:firstLine="709"/>
        <w:rPr>
          <w:sz w:val="24"/>
        </w:rPr>
      </w:pPr>
      <w:r>
        <w:rPr>
          <w:sz w:val="24"/>
        </w:rPr>
        <w:t>Среди клеток железистой паренхимы поджелудочной железы имеются особые клетки, которые группируются в виде скоплений и носят название островков Лангерганса. Величина островков варьирует от 50 до 400 мкм в диаметре. Общая масса их составляет 1-2 % массы железы взрослого человека. Островки Лангерганса богато снабжены кровеносными сосудами и не имеют выводных протоков, то есть обладают внутренней секрецией, выделяют гормоны в кровь, принимают участие в регуляции углеводного обмена.</w:t>
      </w:r>
    </w:p>
    <w:p>
      <w:pPr>
        <w:pStyle w:val="Normal"/>
        <w:ind w:firstLine="709"/>
        <w:jc w:val="both"/>
        <w:rPr/>
      </w:pPr>
      <w:r>
        <w:rPr/>
        <w:t>Поджелудочная железа обладает внутренней и внешней секрецией.</w:t>
      </w:r>
      <w:r>
        <w:rPr>
          <w:b/>
        </w:rPr>
        <w:t>Внешняя секреция</w:t>
      </w:r>
      <w:r>
        <w:rPr/>
        <w:t>состоит в выделении в двенадцатиперстную кишку панкреатического сока, который играет большую роль в процессе пищеварения. За сутки поджелудочная железа вырабатывает от 1.500 до 2.000 мл панкреатического сока, имеющего щелочной характер (рН 8,3-8,9) и строгое соотношение анионов (155 ммоль) и катионов (СО</w:t>
      </w:r>
      <w:r>
        <w:rPr>
          <w:vertAlign w:val="subscript"/>
        </w:rPr>
        <w:t>2</w:t>
      </w:r>
      <w:r>
        <w:rPr/>
        <w:t xml:space="preserve"> карбонатов, бикарбонатов и хлоридов). В состав сока входят ферменты: трипсиноген, амилаза, липаза, мальтаза, лактаза, инвертаза, нуклеаза, ренин, сычужный фермент и в очень небольшом количестве - эрепсин.</w:t>
      </w:r>
    </w:p>
    <w:p>
      <w:pPr>
        <w:pStyle w:val="Normal"/>
        <w:ind w:firstLine="709"/>
        <w:jc w:val="both"/>
        <w:rPr/>
      </w:pPr>
      <w:r>
        <w:rPr>
          <w:b/>
        </w:rPr>
        <w:t>Трипсиноген</w:t>
      </w:r>
      <w:r>
        <w:rPr/>
        <w:t xml:space="preserve"> представляет собой сложный фермент, состоящий из трипсиногена, химотрипсиногена, карбоксипептидазы, расщепляющих белки до аминокислот. Трипсиноген выделяется железой в недеятельном состоянии, активируется в кишечнике энтерокиназой и переходит в активный трипсин. Однако, если этот фермент соприкасается с цитокиназой, выделяющейся из клеток поджелудочной железы при их гибели, то активация трипсиногена может наступить и внутри железы.</w:t>
      </w:r>
    </w:p>
    <w:p>
      <w:pPr>
        <w:pStyle w:val="Normal"/>
        <w:ind w:firstLine="709"/>
        <w:jc w:val="both"/>
        <w:rPr/>
      </w:pPr>
      <w:r>
        <w:rPr>
          <w:b/>
        </w:rPr>
        <w:t>Липаза</w:t>
      </w:r>
      <w:r>
        <w:rPr/>
        <w:t xml:space="preserve"> внутри железы не активна и активируется в двенадцатиперстной кишке солями желчных кислот. Она расщепляет нейтральный жир на жирные кислоты и глицерин.</w:t>
      </w:r>
    </w:p>
    <w:p>
      <w:pPr>
        <w:pStyle w:val="Normal"/>
        <w:ind w:firstLine="709"/>
        <w:jc w:val="both"/>
        <w:rPr/>
      </w:pPr>
      <w:r>
        <w:rPr>
          <w:b/>
        </w:rPr>
        <w:t>Амилаза</w:t>
      </w:r>
      <w:r>
        <w:rPr/>
        <w:t>выделяется в активном состоянии. Она участвует в переваривании углеводов. Амилаза вырабатывается не только поджелудочной железой, но также слюнными и потовыми железами, печенью и лёгочными альвеолами.</w:t>
      </w:r>
    </w:p>
    <w:p>
      <w:pPr>
        <w:pStyle w:val="Normal"/>
        <w:ind w:firstLine="709"/>
        <w:jc w:val="both"/>
        <w:rPr/>
      </w:pPr>
      <w:r>
        <w:rPr/>
        <w:t>Инкреторная функция поджелудочной железы обеспечивает регуляцию водного обмена, принимает участие в жировом обмене и регуляции кровообращения.</w:t>
      </w:r>
    </w:p>
    <w:p>
      <w:pPr>
        <w:pStyle w:val="Normal"/>
        <w:ind w:firstLine="709"/>
        <w:jc w:val="both"/>
        <w:rPr/>
      </w:pPr>
      <w:r>
        <w:rPr/>
        <w:t>Механизм панкреатической секреции двойной - нервный и гуморальный, действует одновременно и синергично.</w:t>
      </w:r>
    </w:p>
    <w:p>
      <w:pPr>
        <w:pStyle w:val="Normal"/>
        <w:ind w:firstLine="709"/>
        <w:jc w:val="both"/>
        <w:rPr/>
      </w:pPr>
      <w:r>
        <w:rPr/>
        <w:t>В первой фазе пищеварения выделение сока происходит под влиянием стимулов с блуждающего нерва. Выделяющийся панкреатический сок при этом содержит большое количество ферментов. Введение атропина уменьшает выделение панкреатического сока. Во второй фазе пищеварения секреция железы стимулируется секретином - гормоном, который выделяется слизистой оболочкой двенадцатиперстной кишки. Выделяющийся панкреатический сок при этом имеет жидкую консистенцию и содержит небольшое количество ферментов.</w:t>
      </w:r>
    </w:p>
    <w:p>
      <w:pPr>
        <w:pStyle w:val="Normal"/>
        <w:ind w:firstLine="709"/>
        <w:jc w:val="both"/>
        <w:rPr/>
      </w:pPr>
      <w:r>
        <w:rPr>
          <w:b/>
        </w:rPr>
        <w:t>Внутрисекреторная деятельность</w:t>
      </w:r>
      <w:r>
        <w:rPr/>
        <w:t xml:space="preserve"> поджелудочной железы состоит в выработке четырёх гормонов: инсулина, липокаина, глюкагона и калликреина (падутина).</w:t>
      </w:r>
    </w:p>
    <w:p>
      <w:pPr>
        <w:pStyle w:val="Normal"/>
        <w:ind w:firstLine="709"/>
        <w:jc w:val="both"/>
        <w:rPr/>
      </w:pPr>
      <w:r>
        <w:rPr/>
        <w:t>Островки Лангерганса содержат 20-25% А-клеток, которые являются местом образования</w:t>
      </w:r>
      <w:r>
        <w:rPr>
          <w:b/>
        </w:rPr>
        <w:t>глюкагона</w:t>
      </w:r>
      <w:r>
        <w:rPr/>
        <w:t>. Остальные 75-80% составляют В-клетки, которые служат местом синтеза и депонирования</w:t>
      </w:r>
      <w:r>
        <w:rPr>
          <w:b/>
        </w:rPr>
        <w:t>инсулина</w:t>
      </w:r>
      <w:r>
        <w:rPr/>
        <w:t>. D-клетки являются местом образования</w:t>
      </w:r>
      <w:r>
        <w:rPr>
          <w:b/>
        </w:rPr>
        <w:t>соматостатина</w:t>
      </w:r>
      <w:r>
        <w:rPr/>
        <w:t>, а С-клетки -</w:t>
      </w:r>
      <w:r>
        <w:rPr>
          <w:b/>
        </w:rPr>
        <w:t>гастрина</w:t>
      </w:r>
      <w:r>
        <w:rPr/>
        <w:t>.</w:t>
      </w:r>
    </w:p>
    <w:p>
      <w:pPr>
        <w:pStyle w:val="Normal"/>
        <w:ind w:firstLine="709"/>
        <w:jc w:val="both"/>
        <w:rPr/>
      </w:pPr>
      <w:r>
        <w:rPr/>
        <w:t>Основную роль в регуляции углеводного обмена выполняет</w:t>
      </w:r>
      <w:r>
        <w:rPr>
          <w:b/>
        </w:rPr>
        <w:t>инсулин</w:t>
      </w:r>
      <w:r>
        <w:rPr/>
        <w:t>, который снижает уровень сахара крови, способствует отложению гликогена в печени, поглощению его тканями и уменьшению липемии. Нарушение продукции инсулина вызывает повышение сахара крови и развитие сахарного диабета.</w:t>
      </w:r>
      <w:r>
        <w:rPr>
          <w:b/>
        </w:rPr>
        <w:t>Глюкагон</w:t>
      </w:r>
      <w:r>
        <w:rPr/>
        <w:t xml:space="preserve"> - антагонист инсулина. Он вызывает распад гликогена в печени и выделение глюкозы в кровь и может являться второй причиной развития диабета. Функция этих двух гормонов тонко координируется. Секреция их определяется уровнем сахара в крови.</w:t>
      </w:r>
    </w:p>
    <w:p>
      <w:pPr>
        <w:pStyle w:val="Normal"/>
        <w:ind w:firstLine="709"/>
        <w:jc w:val="both"/>
        <w:rPr/>
      </w:pPr>
      <w:r>
        <w:rPr/>
        <w:t>Таким образом, поджелудочная железа является сложным и жизненно важным органом, патологические изменения которого сопровождаются глубокими нарушениями пищеварения и обмена веществ.</w:t>
      </w:r>
    </w:p>
    <w:p>
      <w:pPr>
        <w:pStyle w:val="Heading1"/>
        <w:jc w:val="center"/>
        <w:rPr>
          <w:b/>
          <w:b/>
          <w:caps/>
          <w:sz w:val="24"/>
        </w:rPr>
      </w:pPr>
      <w:r>
        <w:rPr>
          <w:b/>
          <w:caps/>
          <w:sz w:val="24"/>
        </w:rPr>
        <w:t>Терминология и классификация острого панкреатита.</w:t>
      </w:r>
    </w:p>
    <w:p>
      <w:pPr>
        <w:pStyle w:val="Normal"/>
        <w:ind w:firstLine="709"/>
        <w:jc w:val="both"/>
        <w:rPr/>
      </w:pPr>
      <w:r>
        <w:rPr/>
        <w:t>Остро развивающийся воспалительныйпроцесс в поджелудочной железе, сопровождающийся активированием ферментов с последующим аутолизом её ткани, получил название острого панкреатита.</w:t>
      </w:r>
    </w:p>
    <w:p>
      <w:pPr>
        <w:pStyle w:val="Normal"/>
        <w:ind w:firstLine="709"/>
        <w:jc w:val="both"/>
        <w:rPr/>
      </w:pPr>
      <w:r>
        <w:rPr/>
        <w:t>Известно множество классификаций острого панкреатита, но одной из наиболее полных является классификация А.А. Шалимова (1990), основанная на учёте клинико-морфологических изменений в самой железе и в организме в целом:</w:t>
      </w:r>
    </w:p>
    <w:p>
      <w:pPr>
        <w:pStyle w:val="Normal"/>
        <w:ind w:firstLine="709"/>
        <w:jc w:val="both"/>
        <w:rPr/>
      </w:pPr>
      <w:r>
        <w:rPr>
          <w:spacing w:val="30"/>
        </w:rPr>
        <w:t>1.</w:t>
      </w:r>
      <w:r>
        <w:rPr>
          <w:b/>
          <w:spacing w:val="30"/>
        </w:rPr>
        <w:t>По морфологическим изменениям</w:t>
      </w:r>
      <w:r>
        <w:rPr>
          <w:spacing w:val="30"/>
        </w:rPr>
        <w:t>:</w:t>
      </w:r>
    </w:p>
    <w:p>
      <w:pPr>
        <w:pStyle w:val="Normal"/>
        <w:ind w:firstLine="709"/>
        <w:jc w:val="both"/>
        <w:rPr/>
      </w:pPr>
      <w:r>
        <w:rPr/>
        <w:t>1)</w:t>
      </w:r>
      <w:r>
        <w:rPr>
          <w:b/>
        </w:rPr>
        <w:t>отёчный панкреатит</w:t>
      </w:r>
      <w:r>
        <w:rPr/>
        <w:t>:</w:t>
      </w:r>
    </w:p>
    <w:p>
      <w:pPr>
        <w:pStyle w:val="Normal"/>
        <w:ind w:firstLine="709"/>
        <w:jc w:val="both"/>
        <w:rPr/>
      </w:pPr>
      <w:r>
        <w:rPr/>
        <w:t>а)</w:t>
      </w:r>
      <w:r>
        <w:rPr>
          <w:b/>
        </w:rPr>
        <w:t>серозный</w:t>
      </w:r>
      <w:r>
        <w:rPr/>
        <w:t>;</w:t>
      </w:r>
    </w:p>
    <w:p>
      <w:pPr>
        <w:pStyle w:val="Normal"/>
        <w:ind w:firstLine="709"/>
        <w:jc w:val="both"/>
        <w:rPr/>
      </w:pPr>
      <w:r>
        <w:rPr/>
        <w:t>б)</w:t>
      </w:r>
      <w:r>
        <w:rPr>
          <w:b/>
        </w:rPr>
        <w:t>серозно-геморрагический</w:t>
      </w:r>
      <w:r>
        <w:rPr/>
        <w:t>.</w:t>
      </w:r>
    </w:p>
    <w:p>
      <w:pPr>
        <w:pStyle w:val="Normal"/>
        <w:ind w:firstLine="709"/>
        <w:jc w:val="both"/>
        <w:rPr/>
      </w:pPr>
      <w:r>
        <w:rPr/>
        <w:t>2)</w:t>
      </w:r>
      <w:r>
        <w:rPr>
          <w:b/>
        </w:rPr>
        <w:t>некротический(панкреонекроз)</w:t>
      </w:r>
      <w:r>
        <w:rPr/>
        <w:t>:</w:t>
      </w:r>
    </w:p>
    <w:p>
      <w:pPr>
        <w:pStyle w:val="Normal"/>
        <w:ind w:firstLine="709"/>
        <w:jc w:val="both"/>
        <w:rPr/>
      </w:pPr>
      <w:r>
        <w:rPr/>
        <w:t>а)</w:t>
      </w:r>
      <w:r>
        <w:rPr>
          <w:b/>
        </w:rPr>
        <w:t>геморрагический (мелкоочаговый, крупноочаговый, субтотальный и тотальный);</w:t>
      </w:r>
    </w:p>
    <w:p>
      <w:pPr>
        <w:pStyle w:val="Normal"/>
        <w:ind w:firstLine="709"/>
        <w:jc w:val="both"/>
        <w:rPr>
          <w:b/>
          <w:b/>
        </w:rPr>
      </w:pPr>
      <w:r>
        <w:rPr>
          <w:b/>
        </w:rPr>
        <w:t>б) жировой - мелкоочаговый, крупноочаговый, субтотальный, тотальный (с преобладанием геморрагического или жирового процесса).</w:t>
      </w:r>
    </w:p>
    <w:p>
      <w:pPr>
        <w:pStyle w:val="Normal"/>
        <w:ind w:firstLine="709"/>
        <w:jc w:val="both"/>
        <w:rPr>
          <w:b/>
          <w:b/>
        </w:rPr>
      </w:pPr>
      <w:r>
        <w:rPr>
          <w:b/>
        </w:rPr>
        <w:t>3) гнойный панкреатит:</w:t>
      </w:r>
    </w:p>
    <w:p>
      <w:pPr>
        <w:pStyle w:val="Normal"/>
        <w:ind w:firstLine="709"/>
        <w:jc w:val="both"/>
        <w:rPr>
          <w:b/>
          <w:b/>
        </w:rPr>
      </w:pPr>
      <w:r>
        <w:rPr>
          <w:b/>
        </w:rPr>
        <w:t>а) первично-гнойный;</w:t>
      </w:r>
    </w:p>
    <w:p>
      <w:pPr>
        <w:pStyle w:val="Normal"/>
        <w:ind w:firstLine="709"/>
        <w:jc w:val="both"/>
        <w:rPr>
          <w:b/>
          <w:b/>
        </w:rPr>
      </w:pPr>
      <w:r>
        <w:rPr>
          <w:b/>
        </w:rPr>
        <w:t>б) вторично-гнойный;</w:t>
      </w:r>
    </w:p>
    <w:p>
      <w:pPr>
        <w:pStyle w:val="Normal"/>
        <w:ind w:firstLine="709"/>
        <w:jc w:val="both"/>
        <w:rPr>
          <w:b/>
          <w:b/>
        </w:rPr>
      </w:pPr>
      <w:r>
        <w:rPr>
          <w:b/>
        </w:rPr>
        <w:t>в) обострение хронического гнойного панкреатита.</w:t>
      </w:r>
    </w:p>
    <w:p>
      <w:pPr>
        <w:pStyle w:val="Normal"/>
        <w:ind w:firstLine="709"/>
        <w:jc w:val="both"/>
        <w:rPr>
          <w:b/>
          <w:b/>
          <w:spacing w:val="32"/>
        </w:rPr>
      </w:pPr>
      <w:r>
        <w:rPr>
          <w:b/>
          <w:spacing w:val="32"/>
        </w:rPr>
        <w:t>2. По степени тяжести:</w:t>
      </w:r>
    </w:p>
    <w:p>
      <w:pPr>
        <w:pStyle w:val="Normal"/>
        <w:ind w:firstLine="709"/>
        <w:jc w:val="both"/>
        <w:rPr>
          <w:b/>
          <w:b/>
        </w:rPr>
      </w:pPr>
      <w:r>
        <w:rPr>
          <w:b/>
        </w:rPr>
        <w:t>1) лёгкая степень;</w:t>
      </w:r>
    </w:p>
    <w:p>
      <w:pPr>
        <w:pStyle w:val="Normal"/>
        <w:ind w:firstLine="709"/>
        <w:jc w:val="both"/>
        <w:rPr>
          <w:b/>
          <w:b/>
        </w:rPr>
      </w:pPr>
      <w:r>
        <w:rPr>
          <w:b/>
        </w:rPr>
        <w:t>2) средняя степень;</w:t>
      </w:r>
    </w:p>
    <w:p>
      <w:pPr>
        <w:pStyle w:val="Normal"/>
        <w:ind w:firstLine="709"/>
        <w:jc w:val="both"/>
        <w:rPr>
          <w:b/>
          <w:b/>
        </w:rPr>
      </w:pPr>
      <w:r>
        <w:rPr>
          <w:b/>
        </w:rPr>
        <w:t>3) тяжёлый;</w:t>
      </w:r>
    </w:p>
    <w:p>
      <w:pPr>
        <w:pStyle w:val="Normal"/>
        <w:ind w:firstLine="709"/>
        <w:jc w:val="both"/>
        <w:rPr>
          <w:b/>
          <w:b/>
        </w:rPr>
      </w:pPr>
      <w:r>
        <w:rPr>
          <w:b/>
        </w:rPr>
        <w:t>4) молниеносный (крайне тяжёлый).</w:t>
      </w:r>
    </w:p>
    <w:p>
      <w:pPr>
        <w:pStyle w:val="Normal"/>
        <w:ind w:firstLine="709"/>
        <w:jc w:val="both"/>
        <w:rPr>
          <w:b/>
          <w:b/>
          <w:spacing w:val="30"/>
        </w:rPr>
      </w:pPr>
      <w:r>
        <w:rPr>
          <w:b/>
          <w:spacing w:val="30"/>
        </w:rPr>
        <w:t>3. По клиническому течению:</w:t>
      </w:r>
    </w:p>
    <w:p>
      <w:pPr>
        <w:pStyle w:val="Normal"/>
        <w:ind w:firstLine="709"/>
        <w:jc w:val="both"/>
        <w:rPr>
          <w:b/>
          <w:b/>
        </w:rPr>
      </w:pPr>
      <w:r>
        <w:rPr>
          <w:b/>
        </w:rPr>
        <w:t>1) регрессирующий;</w:t>
      </w:r>
    </w:p>
    <w:p>
      <w:pPr>
        <w:pStyle w:val="Normal"/>
        <w:ind w:firstLine="709"/>
        <w:jc w:val="both"/>
        <w:rPr>
          <w:b/>
          <w:b/>
        </w:rPr>
      </w:pPr>
      <w:r>
        <w:rPr>
          <w:b/>
        </w:rPr>
        <w:t>2) прогрессирующий;</w:t>
      </w:r>
    </w:p>
    <w:p>
      <w:pPr>
        <w:pStyle w:val="Normal"/>
        <w:ind w:firstLine="709"/>
        <w:jc w:val="both"/>
        <w:rPr>
          <w:b/>
          <w:b/>
        </w:rPr>
      </w:pPr>
      <w:r>
        <w:rPr>
          <w:b/>
        </w:rPr>
        <w:t>3) рецидивирующий.</w:t>
      </w:r>
    </w:p>
    <w:p>
      <w:pPr>
        <w:pStyle w:val="Normal"/>
        <w:ind w:firstLine="709"/>
        <w:jc w:val="both"/>
        <w:rPr>
          <w:b/>
          <w:b/>
          <w:spacing w:val="28"/>
        </w:rPr>
      </w:pPr>
      <w:r>
        <w:rPr>
          <w:b/>
          <w:spacing w:val="28"/>
        </w:rPr>
        <w:t>4. По наличию осложнений:</w:t>
      </w:r>
    </w:p>
    <w:p>
      <w:pPr>
        <w:pStyle w:val="Normal"/>
        <w:ind w:firstLine="709"/>
        <w:jc w:val="both"/>
        <w:rPr>
          <w:b/>
          <w:b/>
        </w:rPr>
      </w:pPr>
      <w:r>
        <w:rPr>
          <w:b/>
        </w:rPr>
        <w:t>1) местные осложнения, осложнения со стороны самой поджелудочной железы;</w:t>
      </w:r>
    </w:p>
    <w:p>
      <w:pPr>
        <w:pStyle w:val="Normal"/>
        <w:ind w:firstLine="709"/>
        <w:jc w:val="both"/>
        <w:rPr>
          <w:b/>
          <w:b/>
        </w:rPr>
      </w:pPr>
      <w:r>
        <w:rPr>
          <w:b/>
        </w:rPr>
        <w:t>2) Внутрибрюшинные осложнения;</w:t>
      </w:r>
    </w:p>
    <w:p>
      <w:pPr>
        <w:pStyle w:val="Normal"/>
        <w:ind w:firstLine="709"/>
        <w:jc w:val="both"/>
        <w:rPr>
          <w:b/>
          <w:b/>
        </w:rPr>
      </w:pPr>
      <w:r>
        <w:rPr>
          <w:b/>
        </w:rPr>
        <w:t>3) внебрюшные осложнения.</w:t>
      </w:r>
    </w:p>
    <w:p>
      <w:pPr>
        <w:pStyle w:val="BodyText2"/>
        <w:spacing w:lineRule="auto" w:line="240"/>
        <w:ind w:left="0" w:firstLine="720"/>
        <w:rPr>
          <w:sz w:val="24"/>
        </w:rPr>
      </w:pPr>
      <w:r>
        <w:rPr>
          <w:sz w:val="24"/>
        </w:rPr>
        <w:t>В клинической практике отдельными формами или вариантами течения острого панкреатита рассматривают осложнения панкреонекроза. В.С. Савельев (1983) считает, что выделение осложнений позволяет не только кардинально изменить принципы лечебной тактики, но и более объективно оценить результаты лечения. Он же рассматривает ранние - токсические и поздние - постнекротические осложнения.</w:t>
      </w:r>
    </w:p>
    <w:p>
      <w:pPr>
        <w:pStyle w:val="Normal"/>
        <w:ind w:firstLine="709"/>
        <w:jc w:val="both"/>
        <w:rPr/>
      </w:pPr>
      <w:r>
        <w:rPr/>
        <w:t>К</w:t>
      </w:r>
      <w:r>
        <w:rPr>
          <w:b/>
        </w:rPr>
        <w:t>токсическим осложнениям</w:t>
      </w:r>
      <w:r>
        <w:rPr/>
        <w:t xml:space="preserve"> относятся: панкреатогенный шок; панкреатогенная токсическая дистрофия печени; панкреатогенная токсическая дистрофия почек; панкреатогенный эрозивно-геморрагический гастроэнтерит; панкреатогенный делириозный синдром; панкреатогенная кома.</w:t>
      </w:r>
    </w:p>
    <w:p>
      <w:pPr>
        <w:pStyle w:val="Normal"/>
        <w:ind w:firstLine="709"/>
        <w:jc w:val="both"/>
        <w:rPr/>
      </w:pPr>
      <w:r>
        <w:rPr>
          <w:b/>
        </w:rPr>
        <w:t>К постнекротическим осложнениям</w:t>
      </w:r>
      <w:r>
        <w:rPr/>
        <w:t>относятся:</w:t>
      </w:r>
    </w:p>
    <w:p>
      <w:pPr>
        <w:pStyle w:val="BodyText2"/>
        <w:spacing w:lineRule="auto" w:line="240"/>
        <w:rPr>
          <w:sz w:val="24"/>
        </w:rPr>
      </w:pPr>
      <w:r>
        <w:rPr>
          <w:sz w:val="24"/>
        </w:rPr>
        <w:t>дегенеративные: парапанкреатический инфильтрат, киста поджелудочной железы (истинная или ложная).</w:t>
      </w:r>
    </w:p>
    <w:p>
      <w:pPr>
        <w:pStyle w:val="Normal"/>
        <w:ind w:firstLine="709"/>
        <w:jc w:val="both"/>
        <w:rPr/>
      </w:pPr>
      <w:r>
        <w:rPr>
          <w:b/>
        </w:rPr>
        <w:t>Гнойные:</w:t>
      </w:r>
      <w:r>
        <w:rPr/>
        <w:t>абсцесс поджелудочной железы или сальниковой сумки; флегмонозный или апостематозный панкреатит; абсцессы забрюшинных клетчаточных пространств и абсцессы брюшной полости; перитонит.</w:t>
      </w:r>
    </w:p>
    <w:p>
      <w:pPr>
        <w:pStyle w:val="Normal"/>
        <w:ind w:firstLine="709"/>
        <w:jc w:val="both"/>
        <w:rPr/>
      </w:pPr>
      <w:r>
        <w:rPr/>
        <w:t>Висцеральные: наружные и внутренние свищи (панкреатические, желчные, желудочные, кишечные, панкреато-желудочные и дуоденальные, панкреато-бронхиальные и плевральные); аррозивные кровотечения; окклюзионные поражения (сдавление или тромбоз) ветвей брюшной аорты, воротной вены и её притоков.</w:t>
      </w:r>
    </w:p>
    <w:p>
      <w:pPr>
        <w:pStyle w:val="2"/>
        <w:rPr>
          <w:caps/>
          <w:spacing w:val="40"/>
          <w:sz w:val="24"/>
        </w:rPr>
      </w:pPr>
      <w:r>
        <w:rPr>
          <w:caps/>
          <w:spacing w:val="40"/>
          <w:sz w:val="24"/>
        </w:rPr>
        <w:t>Этиология, патогенез и патологическая анатомия.</w:t>
      </w:r>
    </w:p>
    <w:p>
      <w:pPr>
        <w:pStyle w:val="Normal"/>
        <w:ind w:firstLine="709"/>
        <w:jc w:val="both"/>
        <w:rPr/>
      </w:pPr>
      <w:r>
        <w:rPr/>
        <w:t>Острый панкреатит - заболевание полиэтиологическое. К</w:t>
      </w:r>
      <w:r>
        <w:rPr>
          <w:b/>
        </w:rPr>
        <w:t xml:space="preserve"> предрасполагающим факторам</w:t>
      </w:r>
      <w:r>
        <w:rPr/>
        <w:t xml:space="preserve"> прежде всего относятся особенности анатомического строения поджелудочной железы и тесная связь с желчно-выделительной системой. Имеют также значение аномалии развития, сужение протоковой системы железы, нарушение иннервации, сдавление соседними органами. Имеют значение систематические переедания со злоупотреблением обильной, особенно жирной, мясной и острой пищи в сопровождении с приёмом спиртных напитков. Действие алкоголя на поджелудочную железу является комплексным и состоит из нескольких компонентов: усиления панкреатической секреции, нарушения проходимости панкреатического протока вследствие отёка слизистой оболочки двенадцатиперстной кишки и большого дуоденального соска, что ведёт к повышению давления в протоках железы.</w:t>
      </w:r>
    </w:p>
    <w:p>
      <w:pPr>
        <w:pStyle w:val="Normal"/>
        <w:ind w:firstLine="709"/>
        <w:jc w:val="both"/>
        <w:rPr/>
      </w:pPr>
      <w:r>
        <w:rPr/>
        <w:t>К предрасполагающим факторам относятся и болезни печени, кишечника, желудка, которые оказывают на поджелудочную железу непосредственное, рефлекторное и гуморальное влияние.</w:t>
      </w:r>
    </w:p>
    <w:p>
      <w:pPr>
        <w:pStyle w:val="Normal"/>
        <w:ind w:firstLine="709"/>
        <w:jc w:val="both"/>
        <w:rPr/>
      </w:pPr>
      <w:r>
        <w:rPr/>
        <w:t>Например, многие авторы отмечают частоту хронического гастрита с пониженной секрецией и кислотностью у больных острым панкреатитом. При таком гастрите угнетается выработка секретина, а отсюда - возможен застой густого содержимого протоков поджелудочной железы. Язвенная болезнь желудка и двенадцатиперстной кишки может вызвать спазм сфинктера Одди, а при локализации язвы вблизи большого дуоденального соска - нарушить отток панкреатического сока, при пенетрации в головку - вызвать неспецифическое воспаление и создать условия для возникновения антипанкреатических антител и сенсибилизации организма.</w:t>
      </w:r>
    </w:p>
    <w:p>
      <w:pPr>
        <w:pStyle w:val="Normal"/>
        <w:ind w:firstLine="709"/>
        <w:jc w:val="both"/>
        <w:rPr/>
      </w:pPr>
      <w:r>
        <w:rPr/>
        <w:t>Нарушение кровоснабжения железы, в том числе венозного оттока, атеросклероз, эмболии, тромбозы могут быть причиной развития панкреатита. В общем нарушение системного, органного и тканевого кровообращения является одним из основных факторов патогенеза острого панкреатита.</w:t>
      </w:r>
    </w:p>
    <w:p>
      <w:pPr>
        <w:pStyle w:val="Normal"/>
        <w:ind w:firstLine="709"/>
        <w:jc w:val="both"/>
        <w:rPr/>
      </w:pPr>
      <w:r>
        <w:rPr/>
        <w:t>Несомненную роль играет дуоденостаз. При дуоденостазе, когда давление в двенадцатиперстной кишке повышается и когда вследствие наличия воспалительного процесса в ней может наступить недостаточность сфинктера Одди, создаются благоприятные условия для забрасывания кишечного сока, содержащего энтерокиназу, в панкреатический проток, что способствует переходу трипсиногена в трипсин.</w:t>
      </w:r>
    </w:p>
    <w:p>
      <w:pPr>
        <w:pStyle w:val="Normal"/>
        <w:ind w:firstLine="709"/>
        <w:jc w:val="both"/>
        <w:rPr/>
      </w:pPr>
      <w:r>
        <w:rPr/>
        <w:t>Наиболее частая причина возникновения острого панкреатита - холелитиаз. Наличие конкрементов в желчных протоках или желчном пузыре выявляется у 41-80% больных панкреатитом. Объяснение этому дал ещё в 1901 году Опие (Opie). Разработанная им теория “общего канала” объясняет развитие панкреатита при холелитиазе возможностью заброса желчи в панкреатические протоки при наличии конкрементов в общей для панкреатического протока и общего желчного протока ампулы.</w:t>
      </w:r>
    </w:p>
    <w:p>
      <w:pPr>
        <w:pStyle w:val="Normal"/>
        <w:ind w:firstLine="709"/>
        <w:jc w:val="both"/>
        <w:rPr/>
      </w:pPr>
      <w:r>
        <w:rPr/>
        <w:t>В сумме алкоголизм и желчекаменная болезнь составляют в объёме причин острого панкреатита 77%, что касается значения восходящей инфекции из двенадцатиперстной кишки в развитии острого панкреатита, то по этому вопросу имеются различные точки зрения. Однако, принимая во внимание анатомическую близость этих двух органов, общность их кровообращения, значение инфекции отрицать нельзя.</w:t>
      </w:r>
    </w:p>
    <w:p>
      <w:pPr>
        <w:pStyle w:val="Normal"/>
        <w:ind w:firstLine="709"/>
        <w:jc w:val="both"/>
        <w:rPr/>
      </w:pPr>
      <w:r>
        <w:rPr/>
        <w:t>Травмы во время оперативных вмешательств на желчевыводящих путях, двенадцатиперстной кишке, желудке и головке поджелудочной железы нередко заканчиваются возникновением острого послеоперационного панкреатита.</w:t>
      </w:r>
    </w:p>
    <w:p>
      <w:pPr>
        <w:pStyle w:val="Normal"/>
        <w:ind w:firstLine="709"/>
        <w:jc w:val="both"/>
        <w:rPr/>
      </w:pPr>
      <w:r>
        <w:rPr/>
        <w:t>В настоящее время большинство учёных придерживаются ферментативной теории патогенеза острого панкреатита. Активация собственных ферментов в поджелудочной железе (трипсин, калликреин, липаза, фосфолипаза и др.) начинается с выделения из повреждённых клеток железы цитокиназы. Под действием цитокиназы трипсиноген переходит в трипсин. Под влиянием трипсина из различных клеток освобождаются гистамин и серотонин. Активизированный трипсином панкреатический калликреин, действуя на кининоген, создаёт высокоактивный пептин, который способен быстро превращаться в брадикинин. Брадикинин может образовываться и непосредственно из кининогена. таким образом, возникает целая группа биологически активных веществ (трипсин, калликреин, кинин, гистамин, серотонин и др.).</w:t>
      </w:r>
    </w:p>
    <w:p>
      <w:pPr>
        <w:pStyle w:val="Normal"/>
        <w:ind w:firstLine="709"/>
        <w:jc w:val="both"/>
        <w:rPr/>
      </w:pPr>
      <w:r>
        <w:rPr/>
        <w:t>При остром панкреатите самыми ранними и типичными местными изменениями являются повреждения сосудов и нарушение протока на уровне микроваскулярного русла, связанные с действием вазоактивных веществ (триптин, калликреин, кинины, гистамин и др.). При этом происходят изменения просвета сосудов, проницаемости сосудистой стенки и характера кровотока, особенно изменение капиллярного кровотока.</w:t>
      </w:r>
    </w:p>
    <w:p>
      <w:pPr>
        <w:pStyle w:val="Normal"/>
        <w:ind w:firstLine="709"/>
        <w:jc w:val="both"/>
        <w:rPr/>
      </w:pPr>
      <w:r>
        <w:rPr/>
        <w:t>По данным электронной микроскопии прежде всего подвергается воздействию эндотелиальная выстилка внутренней оболочки сосудов, а позднее страдают и другие оболочки сосудов, что приводит к резкому повышению проницаемости сосудистой стенки и паралитическому состоянию сосудов.</w:t>
      </w:r>
    </w:p>
    <w:p>
      <w:pPr>
        <w:pStyle w:val="Normal"/>
        <w:ind w:firstLine="709"/>
        <w:jc w:val="both"/>
        <w:rPr/>
      </w:pPr>
      <w:r>
        <w:rPr/>
        <w:t>Существенные нарушения микрогемоциркуляции возникают и в других органах (печень, почки и др.), но несколько позднее.</w:t>
      </w:r>
    </w:p>
    <w:p>
      <w:pPr>
        <w:pStyle w:val="Normal"/>
        <w:ind w:firstLine="709"/>
        <w:jc w:val="both"/>
        <w:rPr/>
      </w:pPr>
      <w:r>
        <w:rPr/>
        <w:t>Повреждение эндотелия, резкое замедление кровотока, вплоть до полного стаза, и повышение свёртывающей функции крови служат причиной раннего образования тромбов прежде всего в мелких венозных сосудах. По данным гистологических исследований, тромбоз мелких сосудов поджелудочной железы обнаруживается у 50,7% больных, погибших в первые 7 дней заболевания.</w:t>
      </w:r>
    </w:p>
    <w:p>
      <w:pPr>
        <w:pStyle w:val="Normal"/>
        <w:ind w:firstLine="709"/>
        <w:jc w:val="both"/>
        <w:rPr/>
      </w:pPr>
      <w:r>
        <w:rPr/>
        <w:t>В условиях нарушенного местного кровообращения, изменения тканевого метаболизма возникают очаги некроза паренхимы поджелудочной железы. Этому способствует тромбообразование в сосудах, которое наиболее характерно для геморрагических форм панкреатита.</w:t>
      </w:r>
    </w:p>
    <w:p>
      <w:pPr>
        <w:pStyle w:val="Normal"/>
        <w:ind w:firstLine="709"/>
        <w:jc w:val="both"/>
        <w:rPr/>
      </w:pPr>
      <w:r>
        <w:rPr/>
        <w:t>По мере последующей гибели клеток паренхимы железы появляется всё большее количество активных ферментов, которые вызывают ещё большее нарушение кровообращения в железе и появление новых очагов омертвения ацинарной ткани железы. Гибнет не только паренхима (железистая ткань) поджелудочной железы, но и жировая ткань. Возникает паренхиматозный и жировой некроз.</w:t>
      </w:r>
    </w:p>
    <w:p>
      <w:pPr>
        <w:pStyle w:val="Normal"/>
        <w:ind w:firstLine="709"/>
        <w:jc w:val="both"/>
        <w:rPr/>
      </w:pPr>
      <w:r>
        <w:rPr/>
        <w:t>Паренхиматозный некроз, то есть некроз ацинозных клеток по своему происхождению является ишемическим и связан с действием протеолитических ферментов (трипсин, эластаза и др.) и целой группы биологически активных веществ (калликреин, кинин, гистамин, серотонин, плазмин и др.), которые образуются под влиянием их. Этот вид некроза относится к разделу колликвационного и сопровождается относительно слабой перифокальной лейкоцитарной реакцией. Мёртвые ткани паренхимы железы обладают свойством быстро расплавляться, образуя гноевидную серую массу с большим содержанием протеолитических ферментов, рассасываясь и вызывая явления выраженной интоксикации.</w:t>
      </w:r>
    </w:p>
    <w:p>
      <w:pPr>
        <w:pStyle w:val="Normal"/>
        <w:ind w:firstLine="709"/>
        <w:jc w:val="both"/>
        <w:rPr/>
      </w:pPr>
      <w:r>
        <w:rPr/>
        <w:t>Жировой некроз вызывается непосредственно действием на жировую ткань железы липолитических ферментов (липазы, фосфолипазы) и в наибольшей степени развивается в условиях лимфостаза, который по мере развития панкреатита нарастает. Жировой некроз относится к разделу сухого (коагуляционного). Он вызывает резко выраженную перифокальную лейкоцитарную реакцию, отчего объём и плотность железы при распространённых очагах стеатонекроза увеличивается. Ткани, подвергнувшиеся жировому некрозу, в асептических условиях не расплавляются и не служат источником интоксикации, но при наличии большой массы протеолитических ферментов (тканевых и микробных) они легко секвестрируются.</w:t>
      </w:r>
    </w:p>
    <w:p>
      <w:pPr>
        <w:pStyle w:val="Normal"/>
        <w:ind w:firstLine="709"/>
        <w:jc w:val="both"/>
        <w:rPr/>
      </w:pPr>
      <w:r>
        <w:rPr/>
        <w:t>В клинической практике обычно встречаются смешанные виды некроза, но чаще с преобладанием того или другого. При выраженных геморрагических панкреатитах в железе преобладают паренхиматозный, а при рецидивирующих формах и липоматозе поджелудочной железы более выражен жировой некроз.</w:t>
      </w:r>
    </w:p>
    <w:p>
      <w:pPr>
        <w:pStyle w:val="Normal"/>
        <w:ind w:firstLine="709"/>
        <w:jc w:val="both"/>
        <w:rPr/>
      </w:pPr>
      <w:r>
        <w:rPr/>
        <w:t>Помимо указанных, можно выделить некрозы асептические и инфицированные. При остром панкреатите значительно чаще встречаются асептические виды некроза, которые относительно легко инфицируются.</w:t>
      </w:r>
    </w:p>
    <w:p>
      <w:pPr>
        <w:pStyle w:val="Normal"/>
        <w:ind w:firstLine="709"/>
        <w:jc w:val="both"/>
        <w:rPr/>
      </w:pPr>
      <w:r>
        <w:rPr/>
        <w:t>Для острого панкреатита характерно фазовое развитие местного патологического процесса. При прогрессирующих формах панкреатита первоначальная фаза серозного, а затем геморрагического отёка сменяется фазой паренхиматозного и жирового некроза, после чего наступает фаза расплавления и секвестрации омертвевших участков поджелудочной железы и забрюшинной клетчатки.</w:t>
      </w:r>
    </w:p>
    <w:p>
      <w:pPr>
        <w:pStyle w:val="Normal"/>
        <w:ind w:firstLine="709"/>
        <w:jc w:val="both"/>
        <w:rPr/>
      </w:pPr>
      <w:r>
        <w:rPr/>
        <w:t>Таким образом, эти три фазы и создают три периода развития болезни. Если периоду высокой гиперферментемии соответствуют вышепредставленные распространённые сосудистые изменения в поджелудочной железе и других органах и анатомических образованиях (сальник, брюшина, печень, почки, тонкая и толстая кишки и др.), то во время нормализации активности панкреатических ферментов в крови характерным для острого панкреатита, по данным В.И. Филина, является реактивное воспаление (Второй период), за которым следует репаративный процесс (третий период).</w:t>
      </w:r>
    </w:p>
    <w:p>
      <w:pPr>
        <w:pStyle w:val="Normal"/>
        <w:ind w:firstLine="709"/>
        <w:jc w:val="both"/>
        <w:rPr/>
      </w:pPr>
      <w:r>
        <w:rPr/>
        <w:t>Традиционное представление об остром панкреатите как об изолированном поражении поджелудочной железы следует считать глубоко ошибочным. При остром некротическом панкреатите выраженные патологические изменения возникают не только в самой поджелудочной железе (собственно панкреатит), но и в забрюшинной клетчатке вокруг железы (парапанкреатит), сальниковой сумке (оментобурсит), брюшине (перитонит), сальнике (оментит) и других образованиях (брыжейка тонкой кишки, круглая связка печени, печёночно-дуоденальная связка и др.). Такое распространение патологического процесса в брюшной полости и забрюшинном пространстве обусловлено действием ферментов поджелудочной железы и других биологически активных веществ.</w:t>
      </w:r>
    </w:p>
    <w:p>
      <w:pPr>
        <w:pStyle w:val="Normal"/>
        <w:ind w:firstLine="709"/>
        <w:jc w:val="both"/>
        <w:rPr/>
      </w:pPr>
      <w:r>
        <w:rPr/>
        <w:t xml:space="preserve"> </w:t>
      </w:r>
      <w:r>
        <w:rPr/>
        <w:t>При тяжёлых формах геморрагического панкреатита в связи с генерализованным воздействием на сосудистое русло биологически активных веществ очень быстро возникают значительные расстройства кровообращения на всех уровнях: тканевом, органном и системном. Циркуляторные расстройства во внутренних органах (лёгкие, сердце, печень, почки и др.) приводят к дистрофическим, некробиотическим и даже явным некротическим изменениям в них, после чего возникает вторичное воспаление.</w:t>
      </w:r>
    </w:p>
    <w:p>
      <w:pPr>
        <w:pStyle w:val="Normal"/>
        <w:ind w:firstLine="709"/>
        <w:jc w:val="both"/>
        <w:rPr/>
      </w:pPr>
      <w:r>
        <w:rPr/>
        <w:t xml:space="preserve"> </w:t>
      </w:r>
      <w:r>
        <w:rPr/>
        <w:t>При остром панкреатите значительная эксудация в ткани и полости, многократная рвота, глубокие функциональные изменения во внутренних органах и другие причины приводят к выраженным обменным нарушениям. При тяжёлых формах болезни страдают все виды обмена: водно-электролитный, углеводный, белковый, жировой.</w:t>
      </w:r>
    </w:p>
    <w:p>
      <w:pPr>
        <w:pStyle w:val="Normal"/>
        <w:ind w:firstLine="709"/>
        <w:jc w:val="both"/>
        <w:rPr/>
      </w:pPr>
      <w:r>
        <w:rPr/>
        <w:t>Нарушение электролитного состава крови характерно для тяжёлых форм панкреатита, выраженность его определяется временем от начала заболевания. При геморрагическом панкреонекрозе в первые часы заболевания встречаются или гипокалиемия, или гипонатриемия, или гипокальциемия. Нередко возникают сочетанные нарушения.</w:t>
      </w:r>
    </w:p>
    <w:p>
      <w:pPr>
        <w:pStyle w:val="Normal"/>
        <w:ind w:firstLine="709"/>
        <w:jc w:val="both"/>
        <w:rPr/>
      </w:pPr>
      <w:r>
        <w:rPr/>
        <w:t>Основными причинами гипокалиемии в начальных периодах развития панкреатита является потеря калия с рвотными массами и выделение его в большом количестве вместе с транссудатом в ткани и полости. Об этом свидетельствует высокое содержание калия (до 7,5-8 ммоль/л) в жидкости, накапливающейся при панкреатите в брюшной полости и забрюшинной клетчатке при резком снижении калия в плазме крови (3,5-3,1, при норме 4,5</w:t>
      </w:r>
      <w:r>
        <w:rPr>
          <w:rFonts w:eastAsia="Symbol" w:cs="Symbol" w:ascii="Symbol" w:hAnsi="Symbol"/>
        </w:rPr>
        <w:t>±</w:t>
      </w:r>
      <w:r>
        <w:rPr/>
        <w:t xml:space="preserve"> 0,5 ммоль/л).</w:t>
      </w:r>
    </w:p>
    <w:p>
      <w:pPr>
        <w:pStyle w:val="Normal"/>
        <w:ind w:firstLine="709"/>
        <w:jc w:val="both"/>
        <w:rPr/>
      </w:pPr>
      <w:r>
        <w:rPr/>
        <w:t>Причиной гипокальциемии служат очаги жировых некрозов, в которых концентрация кальция достигает 362,5</w:t>
      </w:r>
      <w:r>
        <w:rPr>
          <w:rFonts w:eastAsia="Symbol" w:cs="Symbol" w:ascii="Symbol" w:hAnsi="Symbol"/>
        </w:rPr>
        <w:t>±</w:t>
      </w:r>
      <w:r>
        <w:rPr/>
        <w:t xml:space="preserve"> 37,5 ммоль/л (нормальная концентрация в плазме - 2,25-2,75 ммоль/л).</w:t>
      </w:r>
    </w:p>
    <w:p>
      <w:pPr>
        <w:pStyle w:val="Normal"/>
        <w:ind w:firstLine="709"/>
        <w:jc w:val="both"/>
        <w:rPr/>
      </w:pPr>
      <w:r>
        <w:rPr/>
        <w:t>Разнообразные обменные нарушения, сочетающиеся с функциональной недостаточностью жизненно важных органов (сердце, лёгкие, печень, почки), приводят к выраженным изменениям в кислотно-щелочном равновесии. При отёчной фазе панкреатита чаще наблюдается сдвиг в сторону метаболического алкалоза, а метаболический ацидоз встречается при некрозе и секвестрации поджелудочной железы.</w:t>
      </w:r>
    </w:p>
    <w:p>
      <w:pPr>
        <w:pStyle w:val="Normal"/>
        <w:ind w:firstLine="709"/>
        <w:jc w:val="both"/>
        <w:rPr/>
      </w:pPr>
      <w:r>
        <w:rPr/>
        <w:t>Изменения в углеводном обмене, связанные, в основном, с поражением поджелудочной железы и печени, находят своё выражение в гипо- или гипергликемии. Однако, у больных острым панкреатитом чаще отмечается гипергликемия, особенно, при деструктивных изменениях в поджелудочной железе. В связи с гипергликемией у больных панкреатитом часто выявляется глюкозурия.</w:t>
      </w:r>
    </w:p>
    <w:p>
      <w:pPr>
        <w:pStyle w:val="Normal"/>
        <w:ind w:firstLine="709"/>
        <w:jc w:val="both"/>
        <w:rPr/>
      </w:pPr>
      <w:r>
        <w:rPr/>
        <w:t>Белковый обмен, как показывают экспериментальные исследования, начинает страдать при тяжёлых формах панкреатита уже в ранние сроки, то есть через 2-6 часов от начала заболевания. Наступает диспротеинемия в виде гипоальбуминемии и гиперглобулинемии, а потом развивается и гипопротеинемия. Белковый обмен нарушается, в большей мере, в фазе некроза и секвестрации. При остром панкреатите нарушается жировой обмен. Изучение функционального состояния печени показало повышение содержания в крови липопротеидов и общего холестерина, особенно, у больных с некротическим панкреатитом - от 10 до 32 г/л (при норме 3-6 г/л).</w:t>
      </w:r>
    </w:p>
    <w:p>
      <w:pPr>
        <w:pStyle w:val="Normal"/>
        <w:ind w:firstLine="709"/>
        <w:jc w:val="both"/>
        <w:rPr/>
      </w:pPr>
      <w:r>
        <w:rPr/>
        <w:t>Топографическая близость и некоторая функциональная взаимосвязь надпочечников и поджелудочной железы, а также тяжёлые изменения в организме при остром панкреатите приводят к очень раннему снижению функции надпочечников с падением в крови уровня кето- и кортикостероидов. Это ещё в большей мере усугубляет различные обменные нарушения (электролитов, углеводов, белков).</w:t>
      </w:r>
    </w:p>
    <w:p>
      <w:pPr>
        <w:pStyle w:val="Normal"/>
        <w:ind w:firstLine="709"/>
        <w:jc w:val="both"/>
        <w:rPr/>
      </w:pPr>
      <w:r>
        <w:rPr/>
        <w:t>Если в очень раннем периоде развития острого панкреатита основной причиной тяжёлого состояния больных наряду с обменными нарушениями является энзиматическая (ферментативная) эндогенная интоксикация, то в последующем тяжёлые расстройства функции организма поддерживаются всасыванием в кровяное русло продуктов некроза и гнойно-гнилостного воспаления поджелудочной железы и забрюшинной клетчатки (тканевая интоксикация). При длительном течении гнойно-некротического панкреатита у больных развивается иммунологическая депрессия.</w:t>
      </w:r>
    </w:p>
    <w:p>
      <w:pPr>
        <w:pStyle w:val="Normal"/>
        <w:ind w:firstLine="709"/>
        <w:jc w:val="both"/>
        <w:rPr/>
      </w:pPr>
      <w:r>
        <w:rPr/>
        <w:t>Наличие тканевой эндогенной интоксикации при остром панкреатите доказывается положительными иммунологическими реакциями. Органоспецифические панкреатические антитела были выявлены при некротическом панкреатите у 70%, а при отёке поджелудочной железы - у 37% больных.</w:t>
      </w:r>
    </w:p>
    <w:p>
      <w:pPr>
        <w:pStyle w:val="Normal"/>
        <w:ind w:firstLine="709"/>
        <w:jc w:val="both"/>
        <w:rPr/>
      </w:pPr>
      <w:r>
        <w:rPr/>
        <w:t>Дыхательная недостаточность является частым ранним признаком острого панкреатита. Она развивается в 20-50% наблюдений в связи с наличием реактивного плеврального выпота, базальных ателектазов, лёгочных инфильтратов, пневмонии, эмпиемы плевры, отёка лёгких, высокого стояния диафрагмы и ограничения её подвижности, ретроперитонеального отёка, панкреато-бронхиального, панкреато-плеврального свищей, тромбоэмболии ветвей лёгочных артерий и инфарктной пневмонии, чрезмерном переливании растворов. Респираторные осложнения являются причиной смерти в 5-72% наблюдений (В.И. Филин). Механизм развития дыхательной недостаточности при панкреатите изучен недостаточно. Одни авторы главную роль отводят прямому воздействию панкреатических ферментов и вазоактивных пептидов на диафрагму, париетальную и висцеральную плевру, паренхиму и сосуды лёгких, другие придают большое значение изменениям системного и легочного кровотока - снижению артериального и перфузионного давления, развитию застойных явлений в малом круге кровообращения, внутрисосудистому диссеминированному свёртыванию крови, тромбоэмболии ветвей лёгочной артерии, быстрому местному выделению в лёгких свободных жирных кислот, способных повреждать альвеолярно-капиллярную мембрану с последующей транссудацией жидкости в интерстициальную ткань альвеолы, развитием отёка, снижением газообмена.</w:t>
      </w:r>
    </w:p>
    <w:p>
      <w:pPr>
        <w:pStyle w:val="Normal"/>
        <w:ind w:firstLine="709"/>
        <w:jc w:val="both"/>
        <w:rPr/>
      </w:pPr>
      <w:r>
        <w:rPr/>
        <w:t>Исследования последних лет показывают, что основной причиной развития артериальной гипоксии, по-видимому, является шунтирование крови справа налево в сосудах малого круга кровообращения.</w:t>
      </w:r>
    </w:p>
    <w:p>
      <w:pPr>
        <w:pStyle w:val="Normal"/>
        <w:ind w:firstLine="709"/>
        <w:jc w:val="both"/>
        <w:rPr/>
      </w:pPr>
      <w:r>
        <w:rPr/>
        <w:t>Нарушение кислородного баланса играет большую роль и в патогенезе самого заболевания, так как в основе патогенетического механизма острого панкреатита лежат нарушения синтеза белка в ацинарных клетках и энзимная токсемия, расстройство всех звеньев системы транспорта кислорода. Развитие гипоксии в тканях разрушает механизмы, предотвращающие аутопереваривание ткани поджелудочной железы и способствует переходу отёчной стадии панкреатита в деструктивную, прогрессированию заболевания. Это обусловливает важность борьбы с артериальной гипоксией ещё в начальных стадиях заболевания.</w:t>
      </w:r>
    </w:p>
    <w:p>
      <w:pPr>
        <w:pStyle w:val="Normal"/>
        <w:ind w:firstLine="709"/>
        <w:jc w:val="both"/>
        <w:rPr/>
      </w:pPr>
      <w:r>
        <w:rPr/>
        <w:t>Таким образом, при остром панкреатите, вследствие воздействия ферментов поджелудочной железы и других биологически активных веществ (кинины, биологические амины и др.) и вызываемого ими нарушения местной (тканевой и органной) и общей гемодинамики возникают патологические изменения в различных жизненно важных органах. Расстройства обмена веществ с накоплением значительного количества недоокисленных продуктов, являющихся следствием местных и общих патологических явлений, сами становятся причиной дальнейшего усугубления функционально-морфологических изменений в органах и системах. Период циркуляторных расстройств в паренхиматозных органах (сердце, печень, почки), чему способствуют артериальная гипоксемия и дыхательная недостаточность, сменяется периодом тяжёлых дистрофических и даже некротических процессов. Всё это, а также возникающие осложнения (ателектаз лёгких, пневмония, ферментативный или гнойный плеврит, инфаркт миокарда, ферментативный перикардит, жировая дистрофия печени, перитониты, отёк и рассеянные кровоизлияния в головном мозге и др.) вызывают сердечно-сосудистую, дыхательную, печёночную, почечную, мозговую (интоксикационный психоз) и другие виды тяжёлой функциональной недостаточности.</w:t>
      </w:r>
    </w:p>
    <w:p>
      <w:pPr>
        <w:pStyle w:val="Heading3"/>
        <w:spacing w:lineRule="auto" w:line="240" w:before="0" w:after="0"/>
        <w:ind w:hanging="0"/>
        <w:jc w:val="center"/>
        <w:rPr>
          <w:caps/>
          <w:sz w:val="24"/>
        </w:rPr>
      </w:pPr>
      <w:r>
        <w:rPr>
          <w:caps/>
          <w:sz w:val="24"/>
        </w:rPr>
      </w:r>
    </w:p>
    <w:p>
      <w:pPr>
        <w:pStyle w:val="Heading3"/>
        <w:spacing w:lineRule="auto" w:line="240" w:before="0" w:after="0"/>
        <w:ind w:hanging="0"/>
        <w:jc w:val="center"/>
        <w:rPr>
          <w:caps/>
          <w:sz w:val="24"/>
        </w:rPr>
      </w:pPr>
      <w:r>
        <w:rPr>
          <w:caps/>
          <w:sz w:val="24"/>
        </w:rPr>
        <w:t>Клиника</w:t>
      </w:r>
    </w:p>
    <w:p>
      <w:pPr>
        <w:pStyle w:val="Normal"/>
        <w:ind w:firstLine="709"/>
        <w:jc w:val="both"/>
        <w:rPr/>
      </w:pPr>
      <w:r>
        <w:rPr/>
        <w:t>Как указано в классификации А.А. Шалимова клиническое течение острого панкреатита может быть лёгким, средней тяжести, тяжёлым, крайне тяжёлым (молниеносным).</w:t>
      </w:r>
    </w:p>
    <w:p>
      <w:pPr>
        <w:pStyle w:val="Normal"/>
        <w:ind w:firstLine="709"/>
        <w:jc w:val="both"/>
        <w:rPr/>
      </w:pPr>
      <w:r>
        <w:rPr/>
        <w:t>При</w:t>
      </w:r>
      <w:r>
        <w:rPr>
          <w:b/>
        </w:rPr>
        <w:t>лёгкой форме</w:t>
      </w:r>
      <w:r>
        <w:rPr/>
        <w:t xml:space="preserve"> характерны жалобы на острые боли в эпигастрии, иррадиирующие в спину, опоясывающего характера. У большей части больных боли сопровождаются тошнотами. Реже бывает рвота. Общее состояние больного длительное время остаётся удовлетворительным. Пульс до 90 уд/мин, артериальное давление стабильное, кожные покровы обычного цвета. Язык влажный, иногда обложен белым налётом. живот мягкий, несколько вздут, болезненный по ходу поджелудочной железы в правом, иногда в левом подреберье. Симптомов раздражения брюшины нет.</w:t>
      </w:r>
    </w:p>
    <w:p>
      <w:pPr>
        <w:pStyle w:val="Normal"/>
        <w:ind w:firstLine="709"/>
        <w:jc w:val="both"/>
        <w:rPr/>
      </w:pPr>
      <w:r>
        <w:rPr/>
        <w:t>При</w:t>
      </w:r>
      <w:r>
        <w:rPr>
          <w:b/>
        </w:rPr>
        <w:t>средней степени</w:t>
      </w:r>
      <w:r>
        <w:rPr/>
        <w:t xml:space="preserve"> тяжести острого панкреатита боли интенсивные, иногда заставляют больного находиться в вынужденном коленно-локтевом положении; рвота многократная, мучительная, изнуряющая, не приносящая облегчения, наблюдается у большинства больных. Бледные кожные покровы, “испуганное” страдальческое лицо, блестящие, иногда запавшие глаза. Пульс до 90-120 уд/мин. Артериальное давление 100/60 - 90/50 мм рт. ст. Дыхание учащённое, поверхностное. Аускультативно в лёгких сухие и влажные хрипы. Язык сухой; живот вздут, резко болезнен при пальпации в области проекции поджелудочной железы. Перистальтика не прослушивается. Симптомы раздражения брюшины положительные. Для этой формы панкреатита характерно появление бледно-синих пятен в различных участках тела. Отмечается олигурия менее 1000 мл мочи в сутки. На 3-4-е сутки болезни в эпигастральной области, как правило, формируется инфильтрат. Возможно возникновение желтухи.</w:t>
      </w:r>
    </w:p>
    <w:p>
      <w:pPr>
        <w:pStyle w:val="BodyText2"/>
        <w:spacing w:lineRule="auto" w:line="240"/>
        <w:ind w:left="0" w:firstLine="720"/>
        <w:rPr>
          <w:sz w:val="24"/>
        </w:rPr>
      </w:pPr>
      <w:r>
        <w:rPr>
          <w:sz w:val="24"/>
        </w:rPr>
        <w:t>Больные острым панкреатитом средней тяжести нуждаются в длительной интенсивной терапии. У большинства больных этой группы консервативными мероприятиями обычно удаётся стабилизировать гемодинамику, устранить дыхательную и почечную недостаточности, провести обследование и необходимое хирургическое лечение после купирования острых явлений.</w:t>
      </w:r>
    </w:p>
    <w:p>
      <w:pPr>
        <w:pStyle w:val="Normal"/>
        <w:ind w:firstLine="709"/>
        <w:jc w:val="both"/>
        <w:rPr/>
      </w:pPr>
      <w:r>
        <w:rPr>
          <w:b/>
        </w:rPr>
        <w:t>Тяжёлая форма</w:t>
      </w:r>
      <w:r>
        <w:rPr/>
        <w:t xml:space="preserve"> острого панкреатита развивается бурно, в течение нескольких часов. Состояние больных тяжёлое. Интенсивность болей настолько велика, что однократная инъекция аналгетиков, промедола приносит лишь кратковременное облегчение. Сознание у больных этой категории обычно ясное, но у некоторых бывает сопор. Температура тела выше 38</w:t>
      </w:r>
      <w:r>
        <w:rPr>
          <w:vertAlign w:val="superscript"/>
        </w:rPr>
        <w:t>0</w:t>
      </w:r>
      <w:r>
        <w:rPr/>
        <w:t>С. Пульс до 120 уд/мин и более. Артериальное давление менее 90/50 мм рт. ст., неустойчивое. Дыхание частое, поверхностное. Аускультативно в лёгких множественные влажные хрипы. Язык сухой; живот резко вздут, значительная болезненность по всему животу. Симптомы раздражения брюшины резко выражены. Перистальтика не прослушивается. Олигурия на уровне 500-600 мл мочи в сутки и менее. Как правило, тяжёлое клиническое течение острого панкреатита обусловлено тотальным панкреонекрозом. При крайне тяжёлой (молниеносной) форме течения острого панкреатита вся симптоматика аналогична таковой при тяжёлой форме, однако симптомы носят резко выраженный, нарастающий характер. Выраженность симптомов порой настолько велика, что больные не успевают обратиться за медицинской помощью и погибают спустя несколько часов после начала заболевания (описаны отдельные случаи смерти больных от панкреатического шока за обеденным столом). Молниеносное течение острого панкреатита чаще наблюдается у молодых людей и во всех случаях обусловлено тотальным панкреонекрозом.</w:t>
      </w:r>
    </w:p>
    <w:p>
      <w:pPr>
        <w:pStyle w:val="Normal"/>
        <w:ind w:firstLine="709"/>
        <w:jc w:val="both"/>
        <w:rPr/>
      </w:pPr>
      <w:r>
        <w:rPr/>
        <w:t>Для диагностики острого панкреатита существует серия специальных симптомов, ценность которых различна. Приведём некоторые из них, наиболее важные.</w:t>
      </w:r>
    </w:p>
    <w:p>
      <w:pPr>
        <w:pStyle w:val="Normal"/>
        <w:ind w:firstLine="709"/>
        <w:jc w:val="both"/>
        <w:rPr/>
      </w:pPr>
      <w:r>
        <w:rPr>
          <w:b/>
        </w:rPr>
        <w:t>Симптом Мондора</w:t>
      </w:r>
      <w:r>
        <w:rPr/>
        <w:t xml:space="preserve"> - фиолетовые пятна на лице и туловище, симптом Турнера - цианоз боковых стенок живота. Появление этих симптомов объясняется действием ферментов и нарушением гемодинамики.</w:t>
      </w:r>
    </w:p>
    <w:p>
      <w:pPr>
        <w:pStyle w:val="Normal"/>
        <w:ind w:firstLine="709"/>
        <w:jc w:val="both"/>
        <w:rPr/>
      </w:pPr>
      <w:r>
        <w:rPr>
          <w:b/>
        </w:rPr>
        <w:t>Симптом Керте</w:t>
      </w:r>
      <w:r>
        <w:rPr/>
        <w:t xml:space="preserve"> - болезненная резистентность в виде поперечной полосы в эпигастральной области на 6-7 см выше пупка.</w:t>
      </w:r>
    </w:p>
    <w:p>
      <w:pPr>
        <w:pStyle w:val="Normal"/>
        <w:ind w:firstLine="709"/>
        <w:jc w:val="both"/>
        <w:rPr/>
      </w:pPr>
      <w:r>
        <w:rPr>
          <w:b/>
        </w:rPr>
        <w:t>Симптом Воскресенского</w:t>
      </w:r>
      <w:r>
        <w:rPr/>
        <w:t xml:space="preserve"> - отсутствие пульсации брюшной аорты в эпигастральной области.</w:t>
      </w:r>
    </w:p>
    <w:p>
      <w:pPr>
        <w:pStyle w:val="Normal"/>
        <w:ind w:firstLine="709"/>
        <w:jc w:val="both"/>
        <w:rPr/>
      </w:pPr>
      <w:r>
        <w:rPr>
          <w:b/>
        </w:rPr>
        <w:t>Симптом Мейо-Робсона</w:t>
      </w:r>
      <w:r>
        <w:rPr/>
        <w:t xml:space="preserve"> - болезненность при надавливании кончиками пальцев в левом рёберно-позвоночном углу.</w:t>
      </w:r>
    </w:p>
    <w:p>
      <w:pPr>
        <w:pStyle w:val="Normal"/>
        <w:ind w:firstLine="709"/>
        <w:jc w:val="both"/>
        <w:rPr/>
      </w:pPr>
      <w:r>
        <w:rPr>
          <w:b/>
        </w:rPr>
        <w:t>Симптом Махова</w:t>
      </w:r>
      <w:r>
        <w:rPr/>
        <w:t xml:space="preserve"> - гиперэстезия кожи выше пупка.</w:t>
      </w:r>
    </w:p>
    <w:p>
      <w:pPr>
        <w:pStyle w:val="Normal"/>
        <w:ind w:firstLine="709"/>
        <w:jc w:val="both"/>
        <w:rPr/>
      </w:pPr>
      <w:r>
        <w:rPr>
          <w:b/>
        </w:rPr>
        <w:t>Симптом Чухриенко</w:t>
      </w:r>
      <w:r>
        <w:rPr/>
        <w:t xml:space="preserve"> - болезненность в эпигастральной области при толчкообразных движениях брюшной стенки снизу вверх и спереди назад кистью врача, помещённой поперёк живота ниже пупка.</w:t>
      </w:r>
    </w:p>
    <w:p>
      <w:pPr>
        <w:pStyle w:val="Normal"/>
        <w:ind w:firstLine="709"/>
        <w:jc w:val="both"/>
        <w:rPr/>
      </w:pPr>
      <w:r>
        <w:rPr/>
        <w:t>При</w:t>
      </w:r>
      <w:r>
        <w:rPr>
          <w:b/>
        </w:rPr>
        <w:t>исследовании периферической крови</w:t>
      </w:r>
      <w:r>
        <w:rPr/>
        <w:t xml:space="preserve"> у большинства больных выявляется увеличение концентрации лейкоцитов со сдвигом влево, а также лимфопения. Вначале лейкоцитоз невысокий, концентрация лейкоцитов в пределах 10х10</w:t>
      </w:r>
      <w:r>
        <w:rPr>
          <w:vertAlign w:val="superscript"/>
        </w:rPr>
        <w:t>9</w:t>
      </w:r>
      <w:r>
        <w:rPr/>
        <w:t xml:space="preserve"> - 15х10</w:t>
      </w:r>
      <w:r>
        <w:rPr>
          <w:vertAlign w:val="superscript"/>
        </w:rPr>
        <w:t>9</w:t>
      </w:r>
      <w:r>
        <w:rPr/>
        <w:t>/л, а по мере развития болезни достигает 15х10</w:t>
      </w:r>
      <w:r>
        <w:rPr>
          <w:vertAlign w:val="superscript"/>
        </w:rPr>
        <w:t>9</w:t>
      </w:r>
      <w:r>
        <w:rPr/>
        <w:t>/л, а иногда - свыше 20х10</w:t>
      </w:r>
      <w:r>
        <w:rPr>
          <w:vertAlign w:val="superscript"/>
        </w:rPr>
        <w:t>9</w:t>
      </w:r>
      <w:r>
        <w:rPr/>
        <w:t>/л. В пределах реактивного воспаления, т.е. с 3-4-го дня и позднее, отмечается ускорение СОЭ, повышение концентрации фибриногена и С-реактивного белка. Выраженность изменений в общем анализе крови чаще всего находится в прямой зависимости от глубины патологических изменений в поджелудочной железе. Изменения в моче носят неспецифический токсический характер.</w:t>
      </w:r>
    </w:p>
    <w:p>
      <w:pPr>
        <w:pStyle w:val="Normal"/>
        <w:ind w:firstLine="709"/>
        <w:jc w:val="both"/>
        <w:rPr/>
      </w:pPr>
      <w:r>
        <w:rPr/>
        <w:t>Большую роль в диагностике острого панкреатита играет изучение активности</w:t>
      </w:r>
      <w:r>
        <w:rPr>
          <w:b/>
        </w:rPr>
        <w:t>ферментов поджелудочной железы</w:t>
      </w:r>
      <w:r>
        <w:rPr/>
        <w:t xml:space="preserve"> в различных жидкостях организма. Наиболее часто выявляется повышение активности амилазы крови (до 90%), реже - амилазы мочи (до 75%). Повышение активности в крови трипсина и липазы выявляется у меньшего числа больных (50-60%). Поэтому наибольшее диагностическое значение имеет определение активности амилазы, особенно в крови. Следует помнить, что при омертвении железы уровень амилазы снижается до нормы, что совпадает с резким ухудшением состояния больного.</w:t>
      </w:r>
    </w:p>
    <w:p>
      <w:pPr>
        <w:pStyle w:val="Normal"/>
        <w:ind w:firstLine="709"/>
        <w:jc w:val="both"/>
        <w:rPr/>
      </w:pPr>
      <w:r>
        <w:rPr/>
        <w:t>Определённое значение имеет изучение активности кининовой системы, которая в тяжёлых случаях резко увеличивается. Повышается также активность и других внутриклеточных ферментов: трансамидазы, дезоксирибонуклеазы, трансаминаз, аспартат-, амино- и аланин-аминотрансферазы, альдолазы, щелочной фосфатазы, лактатдегидрогеназы. Гипербилирубинемия наблюдается у 27-43% больных.</w:t>
      </w:r>
    </w:p>
    <w:p>
      <w:pPr>
        <w:pStyle w:val="Normal"/>
        <w:ind w:firstLine="709"/>
        <w:jc w:val="both"/>
        <w:rPr/>
      </w:pPr>
      <w:r>
        <w:rPr/>
        <w:t>Тяжесть острого панкреатита характеризуется выраженностью нарушений водно-электролитного, углеводного, белкового и жирового обменов. Резкие сдвиги в электролитном обмене могут вызвать различные сердечно-сосудистые изменения (аритмии, коллапс и др.), парез кишечника, судороги, психоз. Нарушение углеводного обмена выражается как в гипергликемии (22-43% больных) и глюкозурии (до 19% больных), так и гипогликемии, которая выявляется у 2,7-23% больных. Изменение белкового обмена при остром панкреатите однотипно. Выражена тенденция к снижению общего количества белка плазмы, к уменьшению содержания альбуминов, увеличению всех фракций глобулинов, а также снижению альбумин-глобулинового коэффициента. Важное диагностическое значение имеет прогрессирующее падение концентрации белка и, особенно альбумина.</w:t>
      </w:r>
    </w:p>
    <w:p>
      <w:pPr>
        <w:pStyle w:val="Normal"/>
        <w:ind w:firstLine="709"/>
        <w:jc w:val="both"/>
        <w:rPr/>
      </w:pPr>
      <w:r>
        <w:rPr/>
        <w:t>Вспомогательную роль в диагностике имеет</w:t>
      </w:r>
      <w:r>
        <w:rPr>
          <w:b/>
        </w:rPr>
        <w:t>обзорная рентгеноскопия и рентгенография</w:t>
      </w:r>
      <w:r>
        <w:rPr/>
        <w:t xml:space="preserve"> грудной клетки и брюшной полости. Можно выявить высокое стояние левого купола диафрагмы и выпот в левой плевральной полости. Признаками поражения поджелудочной железы является увеличение расстояния между желудком и поперечно-ободочной кишкой; развёрнутая подкова двенадцатиперстной кишки; плотная тень, соответствующая положению увеличенной железы;</w:t>
      </w:r>
      <w:r>
        <w:rPr>
          <w:b/>
        </w:rPr>
        <w:t>симптом Гобие</w:t>
      </w:r>
      <w:r>
        <w:rPr/>
        <w:t xml:space="preserve"> - резкое расширение поперечной ободочной кишки; скопление жидкости в брюшной полости.</w:t>
      </w:r>
    </w:p>
    <w:p>
      <w:pPr>
        <w:pStyle w:val="Normal"/>
        <w:ind w:firstLine="709"/>
        <w:jc w:val="both"/>
        <w:rPr/>
      </w:pPr>
      <w:r>
        <w:rPr/>
        <w:t>Иногда, в особенно трудных диагностических случаях прибегают к лапароскопии, которая позволяет получать прямые объективные признаки: бляшки жирового некроза на брюшине и сальнике, гиперемия и геморрагическая имбибиция брюшины. К косвенным признакам относятся: парез желудка и поперечной ободочной кишки, застой желчного пузыря.</w:t>
      </w:r>
    </w:p>
    <w:p>
      <w:pPr>
        <w:pStyle w:val="Normal"/>
        <w:ind w:firstLine="709"/>
        <w:jc w:val="both"/>
        <w:rPr/>
      </w:pPr>
      <w:r>
        <w:rPr/>
        <w:t>В последние годы в арсенал диагностических методов вошли комбинации томографии, УЗИ, сканирования.</w:t>
      </w:r>
    </w:p>
    <w:p>
      <w:pPr>
        <w:pStyle w:val="Heading4"/>
        <w:spacing w:lineRule="auto" w:line="240" w:before="0" w:after="0"/>
        <w:ind w:hanging="0"/>
        <w:jc w:val="center"/>
        <w:rPr>
          <w:b/>
          <w:b/>
          <w:caps/>
          <w:sz w:val="24"/>
        </w:rPr>
      </w:pPr>
      <w:r>
        <w:rPr>
          <w:b/>
          <w:caps/>
          <w:sz w:val="24"/>
        </w:rPr>
        <w:t>Дифференциальный диагноз</w:t>
      </w:r>
    </w:p>
    <w:p>
      <w:pPr>
        <w:pStyle w:val="Normal"/>
        <w:ind w:firstLine="709"/>
        <w:jc w:val="both"/>
        <w:rPr/>
      </w:pPr>
      <w:r>
        <w:rPr/>
        <w:t>Следует согласиться с рекомендациями В.И. Филина учитывать при дифференциальной диагностике острого панкреатита основные отличительные признаки других хирургических заболеваний органов живота. С этой целью, по его мнению, все остальные острые хирургические заболевания органов брюшной полости следует разделить на 5 основных групп: а) острые заболевания с синдромом воспаления (острый аппендицит, острый холецистит и др.); б) заболевания с синдромом перфорации стенки полого органа (прободная гастродуоденальная язва, перфоративная язва тонкой и толстой кишки и др.); в) заболевания с синдромом острой непроходимости (острая кишечная непроходимость, заворот желудка и др.); г) заболевания с синдромом острого кровотечения (гастродуоденальная кровоточащая язва, варикозное расширение вен пищевода с кровотечением и др.); д) заболевания с острым ишемическим абдоминальным синдромом.</w:t>
      </w:r>
    </w:p>
    <w:p>
      <w:pPr>
        <w:pStyle w:val="Normal"/>
        <w:ind w:firstLine="709"/>
        <w:jc w:val="both"/>
        <w:rPr/>
      </w:pPr>
      <w:r>
        <w:rPr>
          <w:b/>
        </w:rPr>
        <w:t>Для острых воспалительных заболеваний</w:t>
      </w:r>
      <w:r>
        <w:rPr/>
        <w:t>органов брюшной полости в отличие от острого панкреатита характерно раннее повышение подмышечной и ректальной температуры. Начало этих заболеваний не столь внезапно, а боль не столь интенсивная, как при панкреатите. Исключение составляет острый калькулёзный холецистит, который может начинаться внезапно и протекать поначалу с острой болью в правом подреберье с иррадиацией в правую лопатку и правое плечо.</w:t>
      </w:r>
    </w:p>
    <w:p>
      <w:pPr>
        <w:pStyle w:val="Normal"/>
        <w:ind w:firstLine="709"/>
        <w:jc w:val="both"/>
        <w:rPr/>
      </w:pPr>
      <w:r>
        <w:rPr/>
        <w:t>При всех заболеваниях этой группы боль и болезненность строго локализуются в зоне поражённого органа, причём, болезненность при них более выражена, чем при остром панкреатите. Острый аппендицит у ряда больных (при простом аппендиците - в 6,8%, а гангренозном - в 18,9%) начинается с болей в подложечной области (эпигастральная фаза) и может стимулировать панкреатит, но боль при аппендиците не такая резкая [В.И. Колесов, 1972]. Все воспалительные заболевания сопровождаются местной ригидностью брюшной стенки и более частым положительным симптомом Щёткина-Блюмберга.</w:t>
      </w:r>
    </w:p>
    <w:p>
      <w:pPr>
        <w:pStyle w:val="Normal"/>
        <w:ind w:firstLine="709"/>
        <w:jc w:val="both"/>
        <w:rPr/>
      </w:pPr>
      <w:r>
        <w:rPr>
          <w:b/>
        </w:rPr>
        <w:t>Заболевания с синдромом перфорации</w:t>
      </w:r>
      <w:r>
        <w:rPr/>
        <w:t>, так же, как и острый панкреатит, начинаются внезапно и сопровождаются жестокой болью, приводящей к шоковому состоянию больного. Для них характерна многократная рвота, но, в отличие от рвоты при панкреатите, она несколько облегчает состояние больного. При этих заболеваниях больные принимают вынужденное положение и предпочитают сохранять максимальный покой. Наиболее отличительными признаками перфорации полых органов являются резко выраженное напряжение брюшной стенки (доскообразный живот), отчётливый симптом Щёткина-Блюмберга, выключение брюшной стенки из акта дыхания и нередко выявляемое с помощью перкуссии исчезновение печёночной тупости.</w:t>
      </w:r>
    </w:p>
    <w:p>
      <w:pPr>
        <w:pStyle w:val="Normal"/>
        <w:ind w:firstLine="709"/>
        <w:jc w:val="both"/>
        <w:rPr/>
      </w:pPr>
      <w:r>
        <w:rPr/>
        <w:t>Главной отличительной чертой</w:t>
      </w:r>
      <w:r>
        <w:rPr>
          <w:b/>
        </w:rPr>
        <w:t>острой кишечной непроходимости</w:t>
      </w:r>
      <w:r>
        <w:rPr/>
        <w:t xml:space="preserve"> является схваткообразный характер боли без иррадиации её в другие области. Эта боль сопровождается резким усилением перистальтических шумов, определяемых при аускультации живота и даже на расстоянии в виде резкого урчания в животе. Многократная рвота при кишечной непроходимости с течением времени приобретает каловый характер, чего никогда не бывает при панкреатите.</w:t>
      </w:r>
    </w:p>
    <w:p>
      <w:pPr>
        <w:pStyle w:val="Normal"/>
        <w:ind w:firstLine="709"/>
        <w:jc w:val="both"/>
        <w:rPr/>
      </w:pPr>
      <w:r>
        <w:rPr/>
        <w:t>Если в момент болевого приступа больной чрезвычайно беспокоен, стонет, меняет своё положение, то в интервалах между очередными волнами схваткообразной боли наступает картина ложного благополучия: больной спокоен, живот мягкий, часто совершенно безболезненный. При кишечной непроходимости относительно рано, особенно в момент боли, изменяется конфигурация живота, появляется симптом “косого живота”, то есть ассиметричность брюшной стенки. Перкуссией живота устанавливают зону высокого тимпанита над раздутой кишечной петлёй (симптом Вааля), а скопление в кишках жидкости при одновременном наличии газа проявляется симптомом “шума плеска”.</w:t>
      </w:r>
    </w:p>
    <w:p>
      <w:pPr>
        <w:pStyle w:val="Normal"/>
        <w:ind w:firstLine="709"/>
        <w:jc w:val="both"/>
        <w:rPr/>
      </w:pPr>
      <w:r>
        <w:rPr/>
        <w:t>Труднее дифференцировать панкреатит при узлообразовании и завороте тонкой кишки, так как при них, как и при панкреатите, нередко вначале наблюдается шоковое состояние с акроцианозом и могут отсутствовать схваткообразные боли.</w:t>
      </w:r>
    </w:p>
    <w:p>
      <w:pPr>
        <w:pStyle w:val="Normal"/>
        <w:ind w:firstLine="709"/>
        <w:jc w:val="both"/>
        <w:rPr/>
      </w:pPr>
      <w:r>
        <w:rPr>
          <w:b/>
        </w:rPr>
        <w:t>Заболевания с синдромом острого желудочно-кишечного кровотечения</w:t>
      </w:r>
      <w:r>
        <w:rPr/>
        <w:t>могут напоминать по симптоматике только те случаи острого панкреатита, которые протекают с явлениями коллапса и обморока (бледность кожных покровов, тахикардия, резкое снижение артериального давления, потеря сознания). Однако, при всех заболеваниях, вызывающих острое желудочно-кишечное кровотечение, не наблюдаются очень интенсивные боли, которые так характерны при остром панкреатите.</w:t>
      </w:r>
    </w:p>
    <w:p>
      <w:pPr>
        <w:pStyle w:val="Normal"/>
        <w:ind w:firstLine="709"/>
        <w:jc w:val="both"/>
        <w:rPr/>
      </w:pPr>
      <w:r>
        <w:rPr/>
        <w:t>Очень трудно дифференцировать острый панкреатит и</w:t>
      </w:r>
      <w:r>
        <w:rPr>
          <w:b/>
        </w:rPr>
        <w:t>заболевания</w:t>
      </w:r>
      <w:r>
        <w:rPr/>
        <w:t>, протекающие</w:t>
      </w:r>
      <w:r>
        <w:rPr>
          <w:b/>
        </w:rPr>
        <w:t>с острым абдоминальным ишемическим синдромом</w:t>
      </w:r>
      <w:r>
        <w:rPr/>
        <w:t>. При них, как и при панкреатите, больные испытывают очень сильные боли в животе, страдают от многократной рвоты, весьма часто развиваются коллаптоидное состояние, метеоризм (вздутие живота), в первые часы не выявляется симптом Щёткина-Блюмберга. В дифференциальной диагностике помогают указания в анамнезе больных с ишемическим синдромом на наличие того или другого сердечно-сосудистого заболевания, обнаружение во время обследования больных симптомов этих заболеваний, особенно, мерцательной аритмии, систолического и диастолического шума в зоне сердечной тупости и др.</w:t>
      </w:r>
    </w:p>
    <w:p>
      <w:pPr>
        <w:pStyle w:val="Normal"/>
        <w:ind w:firstLine="709"/>
        <w:jc w:val="both"/>
        <w:rPr/>
      </w:pPr>
      <w:r>
        <w:rPr/>
        <w:t>Своевременное распознание острого панкреатита значительно затрудняет позднее обращение больных за врачебной помощью.</w:t>
      </w:r>
    </w:p>
    <w:p>
      <w:pPr>
        <w:pStyle w:val="Heading4"/>
        <w:spacing w:lineRule="auto" w:line="240" w:before="0" w:after="0"/>
        <w:ind w:hanging="0"/>
        <w:jc w:val="center"/>
        <w:rPr>
          <w:b/>
          <w:b/>
          <w:spacing w:val="40"/>
          <w:sz w:val="24"/>
        </w:rPr>
      </w:pPr>
      <w:r>
        <w:rPr>
          <w:b/>
          <w:spacing w:val="40"/>
          <w:sz w:val="24"/>
        </w:rPr>
        <w:t>ЛЕЧЕНИЕ</w:t>
      </w:r>
    </w:p>
    <w:p>
      <w:pPr>
        <w:pStyle w:val="Normal"/>
        <w:ind w:firstLine="709"/>
        <w:jc w:val="both"/>
        <w:rPr/>
      </w:pPr>
      <w:r>
        <w:rPr/>
        <w:t>Основу рациональной хирургической тактики при остром панкреатите составляют правильная и своевременная диагностика, разумное сочетание консервативных мероприятий и хирургических методов лечения, чёткое соблюдение этапности оказания специализированной помощи этому контингенту больных.</w:t>
      </w:r>
    </w:p>
    <w:p>
      <w:pPr>
        <w:pStyle w:val="Normal"/>
        <w:ind w:firstLine="709"/>
        <w:jc w:val="both"/>
        <w:rPr/>
      </w:pPr>
      <w:r>
        <w:rPr/>
        <w:t>Лечение острого панкреатита необходимо начинать ещё на догоспитальном этапе, применяя: 1) холод на эпигастральную область (пузырь со льдом, хлорэтиловое орошение); 2) спазмолитики (1-2 мл 2% р-ра папаверина, 2 мл 2% р-ра но-шпы, 2 мл 12% р-ра эуфиллина, 5 мл баралгина, нитроглицерин под язык); 3) холинолитики (1 мл 0,1% р-ра атропина, 1 мл 0,1% р-ра скополамина); 4) антигистаминовые препараты (2 мл 1% р-ра димедрола, 2 мл 2% р-ра пипольфена); 5) зондирование желудка, приём антацидных препаратов (альмагель, фосфалюгель); 6) ингибиторы кининов (20 мл 4% р-ра амидопирина в/в, 2 мл 50% р-ра анальгина в/в).</w:t>
      </w:r>
    </w:p>
    <w:p>
      <w:pPr>
        <w:pStyle w:val="Normal"/>
        <w:ind w:firstLine="709"/>
        <w:jc w:val="both"/>
        <w:rPr/>
      </w:pPr>
      <w:r>
        <w:rPr/>
        <w:t>При коллапсе необходимо ввести в/м 1 мл 5% р-ра эфедрина или 1 мл 1% р-ра мезатона, а также 150 мг гидрокортизона или 60 мг преднизолона. Если на догоспитальном этапе представляется возможность в/в введения жидкости, то необходима инфузия полиглюкиновой смеси.</w:t>
      </w:r>
    </w:p>
    <w:p>
      <w:pPr>
        <w:pStyle w:val="Normal"/>
        <w:ind w:firstLine="709"/>
        <w:jc w:val="both"/>
        <w:rPr/>
      </w:pPr>
      <w:r>
        <w:rPr/>
        <w:t>Основная задача</w:t>
      </w:r>
      <w:r>
        <w:rPr>
          <w:b/>
        </w:rPr>
        <w:t>врача приёмного отделения</w:t>
      </w:r>
      <w:r>
        <w:rPr/>
        <w:t xml:space="preserve"> заключается в диагностике острого панкреатита. Помимо общеклинического обследования, необходимо использовать определение амилазы в крови и моче, обзорную рентгеноскопию или графию грудной клетки и брюшной полости, консультации смежных специалистов.</w:t>
      </w:r>
    </w:p>
    <w:p>
      <w:pPr>
        <w:pStyle w:val="Normal"/>
        <w:ind w:firstLine="709"/>
        <w:jc w:val="both"/>
        <w:rPr/>
      </w:pPr>
      <w:r>
        <w:rPr/>
        <w:t>В течение первых часов пребывания больного</w:t>
      </w:r>
      <w:r>
        <w:rPr>
          <w:b/>
        </w:rPr>
        <w:t>в хирургическом отделении</w:t>
      </w:r>
      <w:r>
        <w:rPr/>
        <w:t xml:space="preserve"> необходимо решить следующие диагностические задачи: подтвердить (установить) острый панкреатит, установить его форму, выявить ранние абдоминальные и экстраабдоминальные осложнения, оценить тяжесть течения заболевания. С этой целью надо использовать инструментальные методы исследования (УЗИ, лапароскопия, ФГС) и провести максимально возможное клиническое и лабораторное исследование.</w:t>
      </w:r>
    </w:p>
    <w:p>
      <w:pPr>
        <w:pStyle w:val="Normal"/>
        <w:ind w:firstLine="709"/>
        <w:jc w:val="both"/>
        <w:rPr/>
      </w:pPr>
      <w:r>
        <w:rPr/>
        <w:t>Основными принципами консервативной терапии, проводимой в стационаре, является:</w:t>
      </w:r>
    </w:p>
    <w:p>
      <w:pPr>
        <w:pStyle w:val="Normal"/>
        <w:ind w:firstLine="709"/>
        <w:jc w:val="both"/>
        <w:rPr/>
      </w:pPr>
      <w:r>
        <w:rPr/>
        <w:t>1) устранение болевого синдрома и явлений гипертензии в желчных путях и панкреатических протоках (в/в введение глюкозо-новокаиновой смеси (400 мл), новокаиновые блокады, назначение спазмолитиков);</w:t>
      </w:r>
    </w:p>
    <w:p>
      <w:pPr>
        <w:pStyle w:val="Normal"/>
        <w:ind w:firstLine="709"/>
        <w:jc w:val="both"/>
        <w:rPr/>
      </w:pPr>
      <w:r>
        <w:rPr/>
        <w:t>2) создание функционального покоя и подавление секреторно-ферментативной активности поджелудочной железы (голод, локальная гипотермия, аспирация желудочного содержимого, антацидные препараты, блокаторы Н</w:t>
      </w:r>
      <w:r>
        <w:rPr>
          <w:vertAlign w:val="subscript"/>
        </w:rPr>
        <w:t>2</w:t>
      </w:r>
      <w:r>
        <w:rPr/>
        <w:t>-рецепторов (циметидин по 1 таб. 3 раза в день или 2 мл в/в 4 раза в день), цитостатики (5-фторурацил, 5 мл 5% р-ра; фторурацил, 10 мл 4% р-ра 2 раза в сутки в течение 2 суток), противовоспалительная рентгентерапия, назначаемая в день поступления в стационар);</w:t>
      </w:r>
    </w:p>
    <w:p>
      <w:pPr>
        <w:pStyle w:val="Normal"/>
        <w:ind w:firstLine="709"/>
        <w:jc w:val="both"/>
        <w:rPr/>
      </w:pPr>
      <w:r>
        <w:rPr/>
        <w:t>3) инактивация панкреатических ферментов (максимально возможные суточные дозы ингибиторов протеолиза);</w:t>
      </w:r>
    </w:p>
    <w:p>
      <w:pPr>
        <w:pStyle w:val="Normal"/>
        <w:ind w:firstLine="709"/>
        <w:jc w:val="both"/>
        <w:rPr/>
      </w:pPr>
      <w:r>
        <w:rPr/>
        <w:t>4) коррекция водно-электролитного баланса, кислотно-основного состояния и белкового обмена (инфузии солевых р-ров, гидрокарбоната натрия, плазмы, альбумина и т.п.);</w:t>
      </w:r>
    </w:p>
    <w:p>
      <w:pPr>
        <w:pStyle w:val="Normal"/>
        <w:ind w:firstLine="709"/>
        <w:jc w:val="both"/>
        <w:rPr/>
      </w:pPr>
      <w:r>
        <w:rPr/>
        <w:t>5) проведение дезинтоксикационной терапии (форсированный диурез, дренирование грудного лимфатического протока, лапароскопический перитонеальный диализ, дискретный плазмаферез);</w:t>
      </w:r>
    </w:p>
    <w:p>
      <w:pPr>
        <w:pStyle w:val="Normal"/>
        <w:ind w:firstLine="709"/>
        <w:jc w:val="both"/>
        <w:rPr/>
      </w:pPr>
      <w:r>
        <w:rPr/>
        <w:t>6) профилактика гнойных осложнений заболевания (большие дозы пенициллинов, препараты широкого спектра действия: полусинтетические пенициллины, тетрациклины, аминогликозиды, цефалоспорины и др.).</w:t>
      </w:r>
    </w:p>
    <w:p>
      <w:pPr>
        <w:pStyle w:val="Normal"/>
        <w:ind w:firstLine="709"/>
        <w:jc w:val="both"/>
        <w:rPr/>
      </w:pPr>
      <w:r>
        <w:rPr>
          <w:b/>
        </w:rPr>
        <w:t>Показаниями к оперативному вмешательству</w:t>
      </w:r>
      <w:r>
        <w:rPr/>
        <w:t xml:space="preserve"> в первые 5-7 суток заболевания служат сомнения в диагнозе (риск пропустить другое экстренное хирургическое заболевание); неэффективность консервативной терапии по истечении 24 часов, проявляющаяся нарастанием интоксикации и прогрессированием перитонита; сопутствующий деструктивный холецистит; некупирующаяся нарастающая желтуха; холангит.</w:t>
      </w:r>
    </w:p>
    <w:p>
      <w:pPr>
        <w:pStyle w:val="Normal"/>
        <w:ind w:firstLine="709"/>
        <w:jc w:val="both"/>
        <w:rPr/>
      </w:pPr>
      <w:r>
        <w:rPr>
          <w:b/>
        </w:rPr>
        <w:t>Оперативное вмешательство</w:t>
      </w:r>
      <w:r>
        <w:rPr/>
        <w:t xml:space="preserve"> при панкреонекрозе должно соответствовать принципам “закрытого” метода. Манипуляции на поджелудочной железе должны ограничиваться парапанкреатической блокадой, “абдоминизацией”, двухлоскутной оментопанкреопексией и ограниченным дренированием сальниковой сумки. Желчные пути дренируются путём наложения холецистостомы, а при наличии в них патологии - производится радикальная санация. Верхний этаж брюшной полости в целях профилактики распространения перитонита отграничивают от других отделов брюшной полости путём подшивания большого сальника к париетальной брюшине передней брюшной стенки на уровне поперечной ободочной кишки с закрытием латеральных каналов.</w:t>
      </w:r>
    </w:p>
    <w:p>
      <w:pPr>
        <w:pStyle w:val="Normal"/>
        <w:ind w:firstLine="709"/>
        <w:jc w:val="both"/>
        <w:rPr/>
      </w:pPr>
      <w:r>
        <w:rPr/>
        <w:t>Радикальные операции при панкреонекрозе, особенно, в фазе ферментативной токсемии, производятся только в специализированных отделениях.</w:t>
      </w:r>
    </w:p>
    <w:p>
      <w:pPr>
        <w:pStyle w:val="Normal"/>
        <w:ind w:firstLine="709"/>
        <w:jc w:val="both"/>
        <w:rPr/>
      </w:pPr>
      <w:r>
        <w:rPr/>
        <w:t>В послеоперационном периоде необходимо продолжать интенсивную терапию и проводить мероприятия по профилактике гнойно-септических осложнений. С этой целью возможны инфузии лекарственных смесей (антибиотики, дезагреганты, спазмолитики, антикоагулянты и т.п.) в правую желудочно-сальниковую артерию, катетеризированную во время операции, проведение продольного внутритканевого электрофореза, эндолимфатическое введение антибиотиков и цитостатиков.</w:t>
      </w:r>
    </w:p>
    <w:p>
      <w:pPr>
        <w:pStyle w:val="Normal"/>
        <w:ind w:firstLine="709"/>
        <w:jc w:val="both"/>
        <w:rPr/>
      </w:pPr>
      <w:r>
        <w:rPr/>
        <w:t>При неэффективности проводимой в послеоперационном периоде терапии, прогрессировании панкреонекроза, возникновении гнойно-висцеральных осложнений, клиника которых проявляется нарастающей гипертермией, появлением болей и инфильтрата в верхнем этаже брюшной полости, ухудшением клинико-биологических показателей, необходим вызов консультанта-панкреатолога, так как дальнейшее лечение больного необходимо проводить в специализированных учреждениях.</w:t>
      </w:r>
    </w:p>
    <w:p>
      <w:pPr>
        <w:pStyle w:val="2"/>
        <w:rPr>
          <w:caps/>
          <w:spacing w:val="42"/>
          <w:sz w:val="24"/>
        </w:rPr>
      </w:pPr>
      <w:r>
        <w:rPr>
          <w:caps/>
          <w:spacing w:val="42"/>
          <w:sz w:val="24"/>
        </w:rPr>
        <w:t>Тактика при гнойно-висцеральных осложнениях панкреонекроза</w:t>
      </w:r>
    </w:p>
    <w:p>
      <w:pPr>
        <w:pStyle w:val="Normal"/>
        <w:ind w:firstLine="709"/>
        <w:jc w:val="both"/>
        <w:rPr/>
      </w:pPr>
      <w:r>
        <w:rPr/>
        <w:t>Лечение гнойных осложнений панкреонекроза - довольно сложная задача, при решении которой необходимо учитывать, что эти осложнения, во-первых, взаимообусловлены и часто взаимосвязаны, во-вторых, их наличие практически всегда является показанием к неотложной операции, в-третьих, только активные действия, радикальные вмешательства дают гарантии на успех.</w:t>
      </w:r>
    </w:p>
    <w:p>
      <w:pPr>
        <w:pStyle w:val="Normal"/>
        <w:ind w:firstLine="709"/>
        <w:jc w:val="both"/>
        <w:rPr/>
      </w:pPr>
      <w:r>
        <w:rPr/>
        <w:t>При</w:t>
      </w:r>
      <w:r>
        <w:rPr>
          <w:b/>
        </w:rPr>
        <w:t>гнойно-некротических осложнениях</w:t>
      </w:r>
      <w:r>
        <w:rPr/>
        <w:t xml:space="preserve"> панкреонекроза (абсцессы поджелудочной железы, сальниковой сумки, парапанкреатической клетчатки, забрюшинная флегмона) необходим доступ, сочетающий правила оптимального дренирования и широкий подход к железе. Этим требованиям отвечает поперечный дугообразный разрез в эпигастрии. Единственно оправданным способом лечения подобных больных является современная санация патологических очагов методом многократной некрсеквестрэктомии.</w:t>
      </w:r>
    </w:p>
    <w:p>
      <w:pPr>
        <w:pStyle w:val="Normal"/>
        <w:ind w:firstLine="709"/>
        <w:jc w:val="both"/>
        <w:rPr/>
      </w:pPr>
      <w:r>
        <w:rPr/>
        <w:t>При</w:t>
      </w:r>
      <w:r>
        <w:rPr>
          <w:b/>
        </w:rPr>
        <w:t>аррозивных кровотечениях</w:t>
      </w:r>
      <w:r>
        <w:rPr/>
        <w:t xml:space="preserve"> приемлемы только радикальные меры (резекция поджелудочной железы, перевязка сосуда на протяжении, спленэктомия). Паллиативные мероприятия (тампонада гнойной полости с источником кровотечения) дают только временный эффект, через несколько часов или суток кровотечение повторяется и больные погибают.</w:t>
      </w:r>
    </w:p>
    <w:p>
      <w:pPr>
        <w:pStyle w:val="Normal"/>
        <w:ind w:firstLine="709"/>
        <w:jc w:val="both"/>
        <w:rPr/>
      </w:pPr>
      <w:r>
        <w:rPr>
          <w:b/>
        </w:rPr>
        <w:t>Свищи</w:t>
      </w:r>
      <w:r>
        <w:rPr/>
        <w:t xml:space="preserve"> желудочно-кишечного тракта требуют индивидуального подхода в зависимости от локализации. Наличие желудочного и дуоденального свищей предусматривает оперативное вмешательство: наложение еюностомы или обходного желудочно-кишечного соустья. Толстокишечные свищи, особенно левосторонней локализации, закрываются самостоятельно. При отсутствии чёткой тенденции к закрытию толстокишечного свища необходимо наложение проксимальной колостомы. При тонкокишечных свищах единственно рациональным решением является наложение обходного анастомоза.</w:t>
      </w:r>
    </w:p>
    <w:p>
      <w:pPr>
        <w:pStyle w:val="Normal"/>
        <w:ind w:firstLine="709"/>
        <w:jc w:val="both"/>
        <w:rPr/>
      </w:pPr>
      <w:r>
        <w:rPr/>
        <w:t>В затруднительных случаях вопросы тактики необходимо согласовать с консультативным центром облздравотдела</w:t>
      </w:r>
    </w:p>
    <w:p>
      <w:pPr>
        <w:pStyle w:val="Normal"/>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gamgam.boom.ru/TEXT/pezab.h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lineRule="auto" w:line="360" w:before="240" w:after="0"/>
      <w:ind w:firstLine="709"/>
      <w:jc w:val="both"/>
      <w:outlineLvl w:val="2"/>
    </w:pPr>
    <w:rPr>
      <w:b/>
      <w:smallCaps/>
      <w:sz w:val="26"/>
      <w:szCs w:val="20"/>
    </w:rPr>
  </w:style>
  <w:style w:type="paragraph" w:styleId="Heading4">
    <w:name w:val="Heading 4"/>
    <w:basedOn w:val="Normal"/>
    <w:next w:val="Normal"/>
    <w:qFormat/>
    <w:pPr>
      <w:keepNext w:val="true"/>
      <w:numPr>
        <w:ilvl w:val="3"/>
        <w:numId w:val="1"/>
      </w:numPr>
      <w:spacing w:lineRule="exact" w:line="480" w:before="120" w:after="0"/>
      <w:ind w:firstLine="709"/>
      <w:jc w:val="both"/>
      <w:outlineLvl w:val="3"/>
    </w:pPr>
    <w:rPr>
      <w:smallCaps/>
      <w:sz w:val="26"/>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szCs w:val="20"/>
    </w:rPr>
  </w:style>
  <w:style w:type="paragraph" w:styleId="BodyText2">
    <w:name w:val="Body Text 2"/>
    <w:basedOn w:val="Normal"/>
    <w:qFormat/>
    <w:pPr>
      <w:spacing w:lineRule="auto" w:line="360"/>
      <w:ind w:left="567" w:hanging="283"/>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1:43:00Z</dcterms:created>
  <dc:creator>Михаил</dc:creator>
  <dc:description/>
  <cp:keywords/>
  <dc:language>en-US</dc:language>
  <cp:lastModifiedBy>Михаил</cp:lastModifiedBy>
  <dcterms:modified xsi:type="dcterms:W3CDTF">2009-01-27T21:45:00Z</dcterms:modified>
  <cp:revision>3</cp:revision>
  <dc:subject/>
  <dc:title/>
</cp:coreProperties>
</file>