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rPr/>
      </w:pPr>
      <w:r>
        <w:rPr/>
        <w:t>ЛЕКЦИЯ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3430</wp:posOffset>
                </wp:positionH>
                <wp:positionV relativeFrom="paragraph">
                  <wp:posOffset>8255</wp:posOffset>
                </wp:positionV>
                <wp:extent cx="146304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иравший заранее приносит извинения за возможные опечатки и некоторую неполность лекционного материа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7.6pt;mso-wrap-distance-left:9.05pt;mso-wrap-distance-right:9.05pt;mso-wrap-distance-top:0pt;mso-wrap-distance-bottom:0pt;margin-top:0.65pt;mso-position-vertical-relative:text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биравший заранее приносит извинения за возможные опечатки и некоторую неполность лекционного материа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Тема:</w:t>
      </w:r>
      <w:r>
        <w:rPr>
          <w:sz w:val="22"/>
        </w:rPr>
        <w:t xml:space="preserve"> </w:t>
      </w:r>
      <w:r>
        <w:rPr>
          <w:b/>
          <w:sz w:val="22"/>
        </w:rPr>
        <w:t>Особенности ФК и ФД в разные возрастные периоды.</w:t>
      </w:r>
    </w:p>
    <w:p>
      <w:pPr>
        <w:pStyle w:val="Normal"/>
        <w:ind w:left="709" w:hanging="709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На распространение ЛС в организме влияют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степень сродства ЛС к рецепторам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наличие лигандов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относительная масса мышечной ткани, ПЖК, внеклеточной жидкости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N.B.</w:t>
      </w:r>
      <w:r>
        <w:rPr>
          <w:sz w:val="22"/>
          <w:lang w:val="en-US"/>
        </w:rPr>
        <w:t xml:space="preserve"> </w:t>
      </w:r>
      <w:r>
        <w:rPr>
          <w:sz w:val="22"/>
        </w:rPr>
        <w:t>в организме новорожденных и грудных детей внеклеточной жидкости больше, чем у детей школьного возраста =</w:t>
      </w:r>
      <w:r>
        <w:rPr>
          <w:sz w:val="22"/>
          <w:lang w:val="en-US"/>
        </w:rPr>
        <w:t>&gt; ЛС,</w:t>
      </w:r>
      <w:r>
        <w:rPr>
          <w:sz w:val="22"/>
        </w:rPr>
        <w:t xml:space="preserve"> хорошо растворимые в воде могут кумулироваться у грудных детей во внеклеточной жидкости, а не в клетк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се ЛС хорошо проникающие через гематоэнцефалический барьер следует назначать с особой осторожностью в случае незрелого организма, когда ГЭБ еще недостаточно сформиров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зависимости от возраста изменяется механизм ответа на фармакологический стресс.</w:t>
      </w:r>
    </w:p>
    <w:p>
      <w:pPr>
        <w:pStyle w:val="Normal"/>
        <w:jc w:val="both"/>
        <w:rPr/>
      </w:pPr>
      <w:r>
        <w:rPr>
          <w:sz w:val="22"/>
        </w:rPr>
        <w:t>В пожилом возрасте происходит снижение перистальтики ЖКТ, снижается выделение желудочного сока, возрастает рН, замедляется эвакуаторная функция, что ведет к нарушению процесса адсорбции и отдалению наступления фармакологического эффекта, но усиливается и продолжительность терапевтического эффекта =</w:t>
      </w:r>
      <w:r>
        <w:rPr>
          <w:sz w:val="22"/>
          <w:lang w:val="en-US"/>
        </w:rPr>
        <w:t>&gt;</w:t>
      </w:r>
      <w:r>
        <w:rPr>
          <w:sz w:val="22"/>
        </w:rPr>
        <w:t xml:space="preserve"> необходимость корректировки доз и продолжительности курс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С возрастом снижается активный транспорт К</w:t>
      </w:r>
      <w:r>
        <w:rPr>
          <w:sz w:val="22"/>
          <w:vertAlign w:val="superscript"/>
        </w:rPr>
        <w:t>+</w:t>
      </w:r>
      <w:r>
        <w:rPr>
          <w:sz w:val="22"/>
        </w:rPr>
        <w:t>, Са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, </w:t>
      </w:r>
      <w:r>
        <w:rPr>
          <w:sz w:val="22"/>
          <w:lang w:val="en-US"/>
        </w:rPr>
        <w:t>Fe</w:t>
      </w:r>
      <w:r>
        <w:rPr>
          <w:sz w:val="22"/>
        </w:rPr>
        <w:t>, тиамина, В</w:t>
      </w:r>
      <w:r>
        <w:rPr>
          <w:sz w:val="22"/>
          <w:vertAlign w:val="subscript"/>
        </w:rPr>
        <w:t>1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Процессы всасывания замедляются при п/к и в/м путях введения из-за снижения сердечного выброса, снижения скорости кровотока и изменения проницаемости стенок сосудов. Изменяется распределение ЛС, что ведет к изменению их биотрансформации (БТ). (</w:t>
      </w:r>
      <w:r>
        <w:rPr>
          <w:sz w:val="22"/>
          <w:lang w:val="en-US"/>
        </w:rPr>
        <w:t xml:space="preserve">N.B. </w:t>
      </w:r>
      <w:r>
        <w:rPr>
          <w:sz w:val="22"/>
        </w:rPr>
        <w:t>условные обозначения см. в лекции №1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нижение клубочковой фильтрации, канальцевой секреции на 35% ведет к извращению действия Л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 xml:space="preserve">Тема: </w:t>
      </w:r>
      <w:r>
        <w:rPr>
          <w:b/>
          <w:sz w:val="22"/>
        </w:rPr>
        <w:t>Клинические исслед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Выделяют два этапа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</w:rPr>
      </w:pPr>
      <w:r>
        <w:rPr>
          <w:b/>
          <w:sz w:val="22"/>
        </w:rPr>
        <w:t>доклинические исследования,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b/>
          <w:sz w:val="22"/>
        </w:rPr>
        <w:t>кли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Эффективность и безопасность оцениваются на (1) этапе с использованием: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фармакологических методов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фармакокинетических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b/>
          <w:i/>
          <w:sz w:val="22"/>
        </w:rPr>
        <w:t>токсикологически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86" w:hanging="3686"/>
        <w:jc w:val="both"/>
        <w:rPr/>
      </w:pPr>
      <w:r>
        <w:rPr>
          <w:b/>
          <w:i/>
          <w:sz w:val="22"/>
          <w:u w:val="single"/>
        </w:rPr>
        <w:t>Фармакологическое исследование</w:t>
      </w:r>
      <w:r>
        <w:rPr>
          <w:sz w:val="22"/>
        </w:rPr>
        <w:t xml:space="preserve"> – изучает основное действие ЛС, его влияние на анатомические, физиологические системы организма, длительность действия. исследуемый препарат может по-разному действовать на здоровый и больной организм, поэтому его действие изучают на моделях заболеваний и патологических состояний. Оцениваются побочные эффекты, связанные с фармакологической активностью препарата.</w:t>
      </w:r>
    </w:p>
    <w:p>
      <w:pPr>
        <w:pStyle w:val="Normal"/>
        <w:ind w:left="3686" w:hanging="3686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86" w:hanging="3686"/>
        <w:jc w:val="both"/>
        <w:rPr/>
      </w:pPr>
      <w:r>
        <w:rPr>
          <w:sz w:val="22"/>
        </w:rPr>
        <w:t xml:space="preserve">В ходе </w:t>
      </w:r>
      <w:r>
        <w:rPr>
          <w:b/>
          <w:i/>
          <w:sz w:val="22"/>
          <w:u w:val="single"/>
        </w:rPr>
        <w:t>Фармакокинетического исследования</w:t>
      </w:r>
      <w:r>
        <w:rPr>
          <w:sz w:val="22"/>
        </w:rPr>
        <w:t xml:space="preserve"> – получают информацию о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всасывании,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распределении,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превращении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выведении ЛС,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возможных свойствах метаболи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.е., выясняют фармакокинетический профиль ЛС во времени и создают предпосылки к разным режимам доз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экспериментальных моделях изучают взаимодействие препара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ходе </w:t>
      </w:r>
      <w:r>
        <w:rPr>
          <w:b/>
          <w:i/>
          <w:sz w:val="22"/>
          <w:u w:val="single"/>
        </w:rPr>
        <w:t>Токсикологического исследования</w:t>
      </w:r>
      <w:r>
        <w:rPr>
          <w:sz w:val="22"/>
        </w:rPr>
        <w:t xml:space="preserve"> – выясняют характер и выраженность повреждающего воздействия препарата на организм экспериментальных живот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токсикологическом исследовании выделяют три этапа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изучают острую токсичность вещества при однократном его введении;</w:t>
      </w:r>
    </w:p>
    <w:p>
      <w:pPr>
        <w:pStyle w:val="Normal"/>
        <w:numPr>
          <w:ilvl w:val="0"/>
          <w:numId w:val="7"/>
        </w:numPr>
        <w:jc w:val="both"/>
        <w:rPr>
          <w:sz w:val="22"/>
          <w:u w:val="single"/>
        </w:rPr>
      </w:pPr>
      <w:r>
        <w:rPr>
          <w:sz w:val="22"/>
        </w:rPr>
        <w:t>хроническую токсичность вещества, вводя ЛС повторно в течение года и более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устанавливают  специфическую токсичность ЛС (онкогенность, мутагенность, эмбриотоксичность, аллергенные свойства, способность вызывать лекарственную зависимость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Изучение повреждающего действия ЛС на организм животного позволяет определить органы и ткани наиболее чувствительные к данному пути введения и на что нужно обратить внимание при </w:t>
      </w:r>
      <w:r>
        <w:rPr>
          <w:b/>
          <w:sz w:val="22"/>
        </w:rPr>
        <w:t>клинических исследованиях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установления общебиологической закономерности действия исключают влияние видовых особенностей, путем использования нескольких видов живот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процессе </w:t>
      </w:r>
      <w:r>
        <w:rPr>
          <w:b/>
          <w:sz w:val="22"/>
        </w:rPr>
        <w:t>клинических исследований</w:t>
      </w:r>
      <w:r>
        <w:rPr>
          <w:sz w:val="22"/>
        </w:rPr>
        <w:t xml:space="preserve"> выделяют 4 фазы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линико-фармакологические исследования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илотные и контролируемые исследования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расширенные клинические исследовани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</w:rPr>
      </w:pPr>
      <w:r>
        <w:rPr>
          <w:sz w:val="22"/>
        </w:rPr>
        <w:t>пострегистрационные исследования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(1)Клинико-фармакологические исследования</w:t>
      </w:r>
      <w:r>
        <w:rPr>
          <w:sz w:val="22"/>
        </w:rPr>
        <w:t xml:space="preserve"> проводятся для изучения ФК свойств и подтверждения безопасности ЛС на здоровых добровольцах (на ограниченном числе испытуемых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следование ФД включает изучение взаимосвязи между дозой и эффектом ЛС, установления длительности действия, наибольшей переносимой и наименьшей эффективной дозы.</w:t>
      </w:r>
    </w:p>
    <w:p>
      <w:pPr>
        <w:pStyle w:val="Normal"/>
        <w:jc w:val="both"/>
        <w:rPr/>
      </w:pPr>
      <w:r>
        <w:rPr>
          <w:b/>
          <w:i/>
          <w:sz w:val="22"/>
        </w:rPr>
        <w:t>Клинико-фармакологические исследования</w:t>
      </w:r>
      <w:r>
        <w:rPr>
          <w:sz w:val="22"/>
        </w:rPr>
        <w:t xml:space="preserve"> мониторируют для выявления нежелательных реа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(2) пилотные и контролируемые исследования</w:t>
      </w:r>
      <w:r>
        <w:rPr>
          <w:sz w:val="22"/>
        </w:rPr>
        <w:t xml:space="preserve"> показывают безопасность и эффективность ЛС на определенных контингентах пациентов (100-200 испытуемых) и позволяют установить оптамальный режим доз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ыделяют 2 вида исследований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2А – пилотные</w:t>
      </w:r>
    </w:p>
    <w:p>
      <w:pPr>
        <w:pStyle w:val="Heading3"/>
        <w:jc w:val="both"/>
        <w:rPr/>
      </w:pPr>
      <w:r>
        <w:rPr/>
        <w:t>2Б – контролируем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/>
        <w:t>2А – выявляет дополнительные фармакологические свойства ЛС у пациента; выявляет необходимость дальнейших 2Б исследований в интересующем направлении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2Б – наличие контроля или контрольной группы во избежание погрешностей, связанных с выявлением различных зависимых или независимых факторов на результат леч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сравнения используют минимум 2 группы пациентов: исследуемые и контроль.</w:t>
      </w:r>
    </w:p>
    <w:p>
      <w:pPr>
        <w:pStyle w:val="Normal"/>
        <w:jc w:val="both"/>
        <w:rPr/>
      </w:pPr>
      <w:r>
        <w:rPr>
          <w:sz w:val="22"/>
        </w:rPr>
        <w:t xml:space="preserve">Участники не должны различаться по возрасту, полу, заболеваниям, что достигается с помощью  </w:t>
      </w:r>
      <w:r>
        <w:rPr>
          <w:b/>
          <w:sz w:val="22"/>
        </w:rPr>
        <w:t>РАНДОМИЗАЦИИ</w:t>
      </w:r>
      <w:r>
        <w:rPr>
          <w:sz w:val="22"/>
        </w:rPr>
        <w:t xml:space="preserve"> – набор в группы осуществляется методом случайной выборки – основа – статистическое сравнение груп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Контролируемые исследования </w:t>
      </w:r>
      <w:r>
        <w:rPr>
          <w:sz w:val="22"/>
        </w:rPr>
        <w:t>могут быть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b/>
          <w:sz w:val="22"/>
        </w:rPr>
        <w:t>открытые и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b/>
          <w:sz w:val="22"/>
        </w:rPr>
        <w:t>слепы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Чаще используют </w:t>
      </w:r>
      <w:r>
        <w:rPr>
          <w:b/>
          <w:sz w:val="22"/>
        </w:rPr>
        <w:t>открытые</w:t>
      </w:r>
      <w:r>
        <w:rPr>
          <w:sz w:val="22"/>
        </w:rPr>
        <w:t xml:space="preserve"> – лечащему врачу и больному известны способы леч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Слепое</w:t>
      </w:r>
      <w:r>
        <w:rPr>
          <w:sz w:val="22"/>
        </w:rPr>
        <w:t xml:space="preserve"> может быть:</w:t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простым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  <w:u w:val="single"/>
        </w:rPr>
        <w:t>двойным</w:t>
      </w:r>
    </w:p>
    <w:p>
      <w:pPr>
        <w:pStyle w:val="Normal"/>
        <w:jc w:val="both"/>
        <w:rPr/>
      </w:pPr>
      <w:r>
        <w:rPr>
          <w:sz w:val="22"/>
          <w:u w:val="single"/>
        </w:rPr>
        <w:t>Простое слепое исследование</w:t>
      </w:r>
      <w:r>
        <w:rPr>
          <w:sz w:val="22"/>
        </w:rPr>
        <w:t xml:space="preserve"> – больной не знает, что он принимает, врач – знает</w:t>
      </w:r>
    </w:p>
    <w:p>
      <w:pPr>
        <w:pStyle w:val="Normal"/>
        <w:ind w:left="3119" w:hanging="3119"/>
        <w:jc w:val="both"/>
        <w:rPr/>
      </w:pPr>
      <w:r>
        <w:rPr>
          <w:sz w:val="22"/>
          <w:u w:val="single"/>
        </w:rPr>
        <w:t>Двойное слепое исследование</w:t>
      </w:r>
      <w:r>
        <w:rPr>
          <w:sz w:val="22"/>
        </w:rPr>
        <w:t xml:space="preserve"> – ни больной, ни врач не знают, что за вещество используется, знает – заказчик исследова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both"/>
        <w:rPr/>
      </w:pPr>
      <w:r>
        <w:rPr>
          <w:b/>
          <w:u w:val="none"/>
          <w:lang w:val="en-US"/>
        </w:rPr>
        <w:t xml:space="preserve">(N.B.) </w:t>
      </w:r>
      <w:r>
        <w:rPr>
          <w:u w:val="none"/>
        </w:rPr>
        <w:t>Использование слепых методов увеличивает достоверность результатов в связи с устранением субъективных факторов.</w:t>
      </w:r>
    </w:p>
    <w:p>
      <w:pPr>
        <w:pStyle w:val="Normal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jc w:val="both"/>
        <w:rPr/>
      </w:pPr>
      <w:r>
        <w:rPr>
          <w:sz w:val="22"/>
        </w:rPr>
        <w:t xml:space="preserve">Фаза </w:t>
      </w:r>
      <w:r>
        <w:rPr>
          <w:b/>
          <w:i/>
          <w:sz w:val="22"/>
        </w:rPr>
        <w:t>расширенных клинических исследований</w:t>
      </w:r>
      <w:r>
        <w:rPr>
          <w:sz w:val="22"/>
        </w:rPr>
        <w:t xml:space="preserve"> позволяет получить дополнительную информацию об эффективности и безопасности нового ЛС у пациентов в условиях, максимально приближенных к клинической практи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учаются особенности действия препарата у пациентов с сопутствующими заболеваниями, нарушенными функциями печени, почек. Оценивают терапевтическую переносимость. Оценивают влияние приема на качество жизни (КЖ). Выявляются редкие побочные эффекты, особенности взаимодействия с препаратами других групп, фармако-экономическме аспек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Расширенные клинические исследования</w:t>
      </w:r>
      <w:r>
        <w:rPr>
          <w:sz w:val="22"/>
        </w:rPr>
        <w:t xml:space="preserve"> включают крупные (иногда многоцентровые – когда исследования проводятся в нескольких клиниках разных городов, стран) контролируемые и неконтролируемые исследования на сотнях тысяч пациентов в разных популяциях в стационарных и амбулаторных услов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тот этап завершается представлением на регистрацию, которое делится на два временных промежутк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время до предоставления заявки на регистрацию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время с подачи заявки до окончательной регистрации Л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тчет о результатах клинических исследований оформляется согласно требованиям Фармакологического комитета МЗ РФ и предоставляется в конкретные </w:t>
      </w:r>
      <w:r>
        <w:rPr>
          <w:sz w:val="22"/>
          <w:lang w:val="en-US"/>
        </w:rPr>
        <w:t>&lt;</w:t>
      </w:r>
      <w:r>
        <w:rPr>
          <w:sz w:val="22"/>
        </w:rPr>
        <w:t>четко установленные</w:t>
      </w:r>
      <w:r>
        <w:rPr>
          <w:sz w:val="22"/>
          <w:lang w:val="en-US"/>
        </w:rPr>
        <w:t>&gt;</w:t>
      </w:r>
      <w:r>
        <w:rPr>
          <w:sz w:val="22"/>
        </w:rPr>
        <w:t xml:space="preserve"> сро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Рекомендации к клиническому применению считаются обоснованными, если новое ЛС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более эффективно, чем другие препараты аналогичного действия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обладает лучшей переносимостью, чем известные препараты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эффективно в случаях, когда лечение известными препаратами безуспешно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более экономически выгодно, более простая методика терапии, удобная ЛФ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ри комбинированной терапии увеличивается эффективность уже существующих ЛС, не увеличивается их токсич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ле выдачи разрешения применения начинают использование ЛС и его внедрение в клиническую практику.</w:t>
      </w:r>
    </w:p>
    <w:p>
      <w:pPr>
        <w:pStyle w:val="Normal"/>
        <w:jc w:val="both"/>
        <w:rPr/>
      </w:pPr>
      <w:r>
        <w:rPr>
          <w:sz w:val="22"/>
        </w:rPr>
        <w:t xml:space="preserve">Проводят фазу </w:t>
      </w:r>
      <w:r>
        <w:rPr>
          <w:b/>
          <w:i/>
          <w:sz w:val="22"/>
        </w:rPr>
        <w:t>пострегистрационных исследований,</w:t>
      </w:r>
      <w:r>
        <w:rPr>
          <w:sz w:val="22"/>
        </w:rPr>
        <w:t xml:space="preserve"> цель которой – изучение возможностей для расширения показаний к применению ЛС, усовершенствования режима назначения и схем. Это обеспечивается длительными наблюдениями в течение многих лет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lang w:val="en-US"/>
        </w:rPr>
        <w:t>N.B. =&gt;</w:t>
      </w:r>
      <w:r>
        <w:rPr>
          <w:b/>
          <w:sz w:val="22"/>
        </w:rPr>
        <w:t xml:space="preserve"> в течение всего этого времени идет сбор и анализ информации о побочных эффект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контролируемых исследованиях на  этом этапе участвуют десятки тысяч паци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следования могут быть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ретроспективными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2"/>
        </w:rPr>
        <w:t>проспективны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86" w:hanging="3686"/>
        <w:jc w:val="both"/>
        <w:rPr>
          <w:sz w:val="22"/>
        </w:rPr>
      </w:pPr>
      <w:r>
        <w:rPr>
          <w:b/>
          <w:sz w:val="22"/>
        </w:rPr>
        <w:t>Ретроспективные исследования</w:t>
      </w:r>
      <w:r>
        <w:rPr>
          <w:sz w:val="22"/>
        </w:rPr>
        <w:t xml:space="preserve"> – на основе прошлого опыта применения разных ЛС или видов терапии по материалам историй болезней; они </w:t>
      </w:r>
      <w:r>
        <w:rPr>
          <w:b/>
          <w:sz w:val="22"/>
        </w:rPr>
        <w:t>не рандомизированн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3544" w:hanging="3544"/>
        <w:rPr/>
      </w:pPr>
      <w:r>
        <w:rPr/>
        <w:t>Проспективные исследования</w:t>
      </w:r>
      <w:r>
        <w:rPr>
          <w:b w:val="false"/>
        </w:rPr>
        <w:t xml:space="preserve"> – есть план до начала набора пациентов; проводятся по общему протоколу в сбалансированной группе пациентов. Надежность полученных данных увеличиваетс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последнее время, статистическая обработка проводится с помощью </w:t>
      </w:r>
      <w:r>
        <w:rPr>
          <w:b/>
          <w:sz w:val="22"/>
        </w:rPr>
        <w:t>метаанализа</w:t>
      </w:r>
      <w:r>
        <w:rPr>
          <w:sz w:val="22"/>
        </w:rPr>
        <w:t xml:space="preserve"> (многостороннего анализа полученных данных с использованием методик прогнозирования; сложность и громозкость вычислений требует использование ЭВМ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4"/>
          <w:u w:val="single"/>
        </w:rPr>
        <w:t>Клинические исследования на дет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ни этически приемлемы, </w:t>
      </w:r>
      <w:r>
        <w:rPr>
          <w:b/>
          <w:sz w:val="22"/>
        </w:rPr>
        <w:t>если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необходимые данные не могут быть получены в результате исследований на взрослых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исследования не дали важных результатов; направлены на совершенствование диагностики, лечения и систематизации данных о детских заболеваниях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исследование рационально спланировано, в т.ч. сведены к минимуму дискомфорт и число инвазивных процедур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исследования базируются на результатах исследований на взрослых и экспериментальных животных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Углубление знаний проблематично отрицательный результат определяет его обоснованность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Итоговая польза больше потенциального риска, который является минимальным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Исследователь имеет достаточную квалификацию и опыт для научных исследований на детях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Исследователь обладает достаточной информацией и предсказуемости любых побочных эффектов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Исследуемые и их представители располагают всей необходимой информацией, необходимой для получения осознанного и добровольного согласия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риняты все меры, обеспечивающие конфиденциальность информации об испытуемых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Наличествует полный набор юридической и страховой защиты паци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Тема: Приказ №328 МЗ РФ от 200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н изменяет правила назначения ЛС с выписыванием рецепта, порядок работы аптек и отпуска Л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андарты лечения заболеваний – это схемы, разработанные с учетом форм заболеваний и их осложн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ЛС льготнику назначают только из списка стандарта. Если заболевание течет нестандартно (например, в случае непереносимости стандартного ЛС), или нужный препарат отсутствует в аптеке, то назначают ЛС, не предусматриваемое стандартом при согласовании с клиническим фармакологом или КЭК. Т.е. пациент должен получить рецепт с двумя подписями: врача и клинического фармаколога или КЭ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обное согласие и 2 рецепта требуется в случае когда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циенту необходимо ЛС на 1 курс лечения, стоимость которого больше 4х минимальных окладов (ЗП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 назначении наркотических и психотропных препара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цепт на специальные препараты (противотуберкулезные, цитостатики, противобластомные, гормоны) можно выписать только после того, как соответствующий врач обоснует в медицинской карте назначение такого препара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значение 5ти и более препаратов одномоментно требует согласия с клиническим фармакологом или КЭ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гласно приказу, пациент-льготник имеет карту льготного отпуска, в которой делают отметки врач и провизор (выписал - отпустил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осударственные и частные поликлиники выписывают льготные рецепты в том случае, если у них есть договор с органами здравоохранения (обл. здрав., МЗ РФ, </w:t>
      </w:r>
      <w:r>
        <w:rPr>
          <w:sz w:val="22"/>
          <w:lang w:val="en-US"/>
        </w:rPr>
        <w:t>etc.</w:t>
      </w:r>
      <w:r>
        <w:rPr>
          <w:sz w:val="22"/>
        </w:rPr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Назначения ЛС =</w:t>
      </w:r>
      <w:r>
        <w:rPr>
          <w:sz w:val="22"/>
          <w:lang w:val="en-US"/>
        </w:rPr>
        <w:t>&gt;</w:t>
      </w:r>
      <w:r>
        <w:rPr>
          <w:sz w:val="22"/>
        </w:rPr>
        <w:t xml:space="preserve"> см правила в фармаколог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астные поликлиники не вправе выписывать наркотические препара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действия льготного рецепта – 1 мес. (раньше было 2 мес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Категории граждан, бесплатно получающие ЛС по рецепту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военнослужащие,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сотрудники УВД, получившие инвалидность, вследствие ранения, контузии;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родители, не вступившие в повторный брак, погибших инвалидов и участников ВОВ;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ветераны боевых действий интернационалисты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 xml:space="preserve">инвалиды </w:t>
      </w:r>
      <w:r>
        <w:rPr>
          <w:sz w:val="22"/>
          <w:lang w:val="en-US"/>
        </w:rPr>
        <w:t>I</w:t>
      </w:r>
      <w:r>
        <w:rPr>
          <w:sz w:val="22"/>
        </w:rPr>
        <w:t xml:space="preserve"> гр., не работающие </w:t>
      </w:r>
      <w:r>
        <w:rPr>
          <w:sz w:val="22"/>
          <w:lang w:val="en-US"/>
        </w:rPr>
        <w:t>II</w:t>
      </w:r>
      <w:r>
        <w:rPr>
          <w:sz w:val="22"/>
        </w:rPr>
        <w:t xml:space="preserve"> гр., дети-инвали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ществует список заболеваний, требующих амбулаторного лечения, согласно которому осуществляется бесплатный отпус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Тема:</w:t>
      </w:r>
      <w:r>
        <w:rPr>
          <w:sz w:val="22"/>
        </w:rPr>
        <w:t xml:space="preserve"> </w:t>
      </w:r>
      <w:r>
        <w:rPr>
          <w:b/>
          <w:sz w:val="22"/>
        </w:rPr>
        <w:t>ДОКАЗАТЕЛЬНАЯ МЕДИЦИН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left="709" w:hanging="709"/>
        <w:rPr/>
      </w:pPr>
      <w:r>
        <w:rPr>
          <w:u w:val="single"/>
        </w:rPr>
        <w:t>ДМ</w:t>
      </w:r>
      <w:r>
        <w:rPr/>
        <w:t xml:space="preserve"> – </w:t>
      </w:r>
      <w:r>
        <w:rPr>
          <w:b w:val="false"/>
        </w:rPr>
        <w:t>это добросовестное, точное и осмысленное использование лучших результатов клинических исследований для выбора схемы лечения конкретного больного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ДМ</w:t>
      </w:r>
      <w:r>
        <w:rPr>
          <w:sz w:val="22"/>
        </w:rPr>
        <w:t xml:space="preserve"> – это новый подход, направление сбора, анализа, обобщения и интерпретации научной информ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обходимость этого метода обусловлена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увеличением объема научной информации ( например, в области клинической фармакологии)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нехватка средств, связанная с увеличением расходов на здравоохран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 большого числа ЛС нужно выбрать обладающее максимальной эффективностью при лучшей переносимости; при этом новизна или высокая стоимость не являются гарантом эффектив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Уровни доказательност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</w:rPr>
        <w:t>А</w:t>
      </w:r>
      <w:r>
        <w:rPr>
          <w:sz w:val="22"/>
        </w:rPr>
        <w:t xml:space="preserve"> – доказательства получены на основе метаанализа, рандомизированных контролируемых исследований или на основании одного рандомизированного контролируемого клинического исследования.</w:t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n-US"/>
        </w:rPr>
        <w:t>B</w:t>
      </w:r>
      <w:r>
        <w:rPr>
          <w:sz w:val="22"/>
        </w:rPr>
        <w:t xml:space="preserve"> – доказательства, полученные на основании результатов контролируемого нерандомизированного исследования или на основании данных с высоким уровнем доказательности (когортные исследования).</w:t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n-US"/>
        </w:rPr>
        <w:t xml:space="preserve">C </w:t>
      </w:r>
      <w:r>
        <w:rPr>
          <w:sz w:val="22"/>
          <w:lang w:val="en-US"/>
        </w:rPr>
        <w:t xml:space="preserve">– </w:t>
      </w:r>
      <w:r>
        <w:rPr>
          <w:sz w:val="22"/>
        </w:rPr>
        <w:t>доказательства, полученные на основании данных описательных исследований (случай – контроль), сравнительных, корреляционных, одномоментных исследований.</w:t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n-US"/>
        </w:rPr>
        <w:t xml:space="preserve">D </w:t>
      </w:r>
      <w:r>
        <w:rPr>
          <w:sz w:val="22"/>
          <w:lang w:val="en-US"/>
        </w:rPr>
        <w:t xml:space="preserve">– </w:t>
      </w:r>
      <w:r>
        <w:rPr>
          <w:sz w:val="22"/>
        </w:rPr>
        <w:t>доказательства получены на основании исследования отдельных случаев, консенсусов специалистов и заключений экспертных комиссий.</w:t>
      </w:r>
    </w:p>
    <w:p>
      <w:pPr>
        <w:pStyle w:val="Normal"/>
        <w:ind w:left="709" w:hanging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  <w:t>Клинические исследования препарата считаются доказательными, если они соответствуют 3м уровням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Существуют специальные доказательные центры, работающие в области внедрения принципов  и методологии ДМ в клиническую медицину и образовательный процесс, наблюдение за доказательностью клинических исследований, работа с органами организации здравоохранения, ассоциацией потребите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  <w:u w:val="single"/>
        </w:rPr>
        <w:t>Задачи доказательной медицины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одготовка и проведение образовательных циклов, элективов, семинаров, направленных на обучение методам поиска и оценки результатов клинических исследований для студентов, аспирантов, ординаторов, преподавателей, работников здравоохранения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Оказание образовательных и консультационных услуг по планированию, организации научных и клинических исследований, оценки эффективности результатов клинических исследований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оведение научных исследований в сфере развития и внедрения информационных технологий, увеличение числа центров доказательной медицины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Разработка методов оценки экономической эффективности медицинских вмешательств и работы учреждений здравоохран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 xml:space="preserve">Основные понятия </w:t>
      </w:r>
      <w:r>
        <w:rPr>
          <w:b/>
          <w:i/>
          <w:sz w:val="22"/>
          <w:u w:val="single"/>
        </w:rPr>
        <w:t>ФОРМУЛЯРНОЙ СИСТЕМЫ (ФС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Национальная </w:t>
      </w:r>
      <w:r>
        <w:rPr>
          <w:b/>
          <w:sz w:val="22"/>
        </w:rPr>
        <w:t>ФС</w:t>
      </w:r>
      <w:r>
        <w:rPr>
          <w:sz w:val="22"/>
        </w:rPr>
        <w:t xml:space="preserve"> является многоуровневой: МЗ </w:t>
      </w:r>
      <w:r>
        <w:rPr>
          <w:sz w:val="22"/>
          <w:lang w:val="en-US"/>
        </w:rPr>
        <w:t>=&gt;</w:t>
      </w:r>
      <w:r>
        <w:rPr>
          <w:sz w:val="22"/>
        </w:rPr>
        <w:t xml:space="preserve"> регион </w:t>
      </w:r>
      <w:r>
        <w:rPr>
          <w:sz w:val="22"/>
          <w:lang w:val="en-US"/>
        </w:rPr>
        <w:t>=&gt;</w:t>
      </w:r>
      <w:r>
        <w:rPr>
          <w:sz w:val="22"/>
        </w:rPr>
        <w:t xml:space="preserve"> ЛП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на работает по принципу обратной связ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Формуляр</w:t>
      </w:r>
      <w:r>
        <w:rPr>
          <w:sz w:val="22"/>
        </w:rPr>
        <w:t xml:space="preserve"> и </w:t>
      </w:r>
      <w:r>
        <w:rPr>
          <w:b/>
          <w:sz w:val="22"/>
        </w:rPr>
        <w:t>Формулярная система</w:t>
      </w:r>
      <w:r>
        <w:rPr>
          <w:sz w:val="22"/>
        </w:rPr>
        <w:t xml:space="preserve"> гарантируют, что все пациенты будут лечиться доступными Л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аждый пациент должен получить адекватное, качественное ле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Формуляр</w:t>
      </w:r>
      <w:r>
        <w:rPr>
          <w:sz w:val="22"/>
        </w:rPr>
        <w:t xml:space="preserve"> лекарственных средств предназначен для врачей общей практики, осуществляющих до 90% всего объема лечебной деятельности и профилактических мероприят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Формуляр</w:t>
      </w:r>
      <w:r>
        <w:rPr>
          <w:sz w:val="22"/>
        </w:rPr>
        <w:t xml:space="preserve"> – регламентирующий документ по количеству ЛС, по объему информации по медикамента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3" w:hanging="4253"/>
        <w:jc w:val="both"/>
        <w:rPr/>
      </w:pPr>
      <w:r>
        <w:rPr>
          <w:b/>
          <w:sz w:val="22"/>
        </w:rPr>
        <w:t>Формуляр</w:t>
      </w:r>
      <w:r>
        <w:rPr>
          <w:sz w:val="22"/>
        </w:rPr>
        <w:t xml:space="preserve"> и </w:t>
      </w:r>
      <w:r>
        <w:rPr>
          <w:b/>
          <w:sz w:val="22"/>
        </w:rPr>
        <w:t>Формулярная система</w:t>
      </w:r>
      <w:r>
        <w:rPr>
          <w:sz w:val="22"/>
        </w:rPr>
        <w:t xml:space="preserve"> – динамический, развивающийся документ, с постоянным изменением и уточнением перечня рекомендаций и статей по ЛС, дозам, способа применения, показаниям и противопоказаниям.</w:t>
      </w:r>
    </w:p>
    <w:p>
      <w:pPr>
        <w:pStyle w:val="Normal"/>
        <w:ind w:left="4253" w:hanging="425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552" w:hanging="2552"/>
        <w:jc w:val="both"/>
        <w:rPr/>
      </w:pPr>
      <w:r>
        <w:rPr>
          <w:b/>
          <w:sz w:val="22"/>
          <w:u w:val="single"/>
        </w:rPr>
        <w:t>Формулярная система</w:t>
      </w:r>
      <w:r>
        <w:rPr>
          <w:sz w:val="22"/>
        </w:rPr>
        <w:t xml:space="preserve"> – это доктрина здравоохранения; врач назначает те средства и использует те стандарты, которые оптимальны по эффективности, безопасности и приемлемы в цене.</w:t>
      </w:r>
    </w:p>
    <w:p>
      <w:pPr>
        <w:pStyle w:val="Normal"/>
        <w:ind w:left="2552" w:hanging="25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2552"/>
        <w:jc w:val="both"/>
        <w:rPr/>
      </w:pPr>
      <w:r>
        <w:rPr>
          <w:b/>
          <w:sz w:val="22"/>
        </w:rPr>
        <w:t>Формуляр</w:t>
      </w:r>
      <w:r>
        <w:rPr>
          <w:sz w:val="22"/>
        </w:rPr>
        <w:t xml:space="preserve"> обязывает прогнозировать фармако-эпидемиологическую обстановку в регионе, по стране.</w:t>
      </w:r>
    </w:p>
    <w:p>
      <w:pPr>
        <w:pStyle w:val="Normal"/>
        <w:ind w:left="2552" w:hanging="2552"/>
        <w:jc w:val="both"/>
        <w:rPr/>
      </w:pPr>
      <w:r>
        <w:rPr>
          <w:sz w:val="22"/>
        </w:rPr>
        <w:t xml:space="preserve">Основу </w:t>
      </w:r>
      <w:r>
        <w:rPr>
          <w:b/>
          <w:sz w:val="22"/>
        </w:rPr>
        <w:t>Формуляра</w:t>
      </w:r>
      <w:r>
        <w:rPr>
          <w:sz w:val="22"/>
        </w:rPr>
        <w:t xml:space="preserve"> создают определенные стандарты лечения.</w:t>
      </w:r>
    </w:p>
    <w:p>
      <w:pPr>
        <w:pStyle w:val="Normal"/>
        <w:ind w:left="2552" w:hanging="2552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2552" w:hanging="2552"/>
        <w:jc w:val="both"/>
        <w:rPr/>
      </w:pPr>
      <w:r>
        <w:rPr>
          <w:b/>
          <w:sz w:val="22"/>
          <w:lang w:val="en-US"/>
        </w:rPr>
        <w:t>N.B.:</w:t>
      </w:r>
      <w:r>
        <w:rPr>
          <w:b/>
          <w:sz w:val="22"/>
        </w:rPr>
        <w:t xml:space="preserve"> </w:t>
      </w:r>
      <w:r>
        <w:rPr>
          <w:sz w:val="22"/>
        </w:rPr>
        <w:t>Ключевое звено в стандартах лечения – заболевание.</w:t>
      </w:r>
    </w:p>
    <w:p>
      <w:pPr>
        <w:pStyle w:val="Normal"/>
        <w:ind w:left="2552" w:hanging="2552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2552" w:hanging="2552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6"/>
        <w:ind w:left="2552" w:hanging="2552"/>
        <w:rPr>
          <w:b w:val="false"/>
          <w:b w:val="false"/>
          <w:u w:val="none"/>
        </w:rPr>
      </w:pPr>
      <w:r>
        <w:rPr/>
        <w:t>Порядок проведения формирования стандарта лечения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Оценка эффективности стандарта лечения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Определение безопасности применения стандарта и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Фармако-экономическое обоснова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Формуляр</w:t>
      </w:r>
      <w:r>
        <w:rPr>
          <w:sz w:val="22"/>
        </w:rPr>
        <w:t xml:space="preserve"> ЛС – дает рекомендации по использованию ЛС 1го ряда и альтернатив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сутствует строгое ограничение по использование Л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>Формуляре</w:t>
      </w:r>
      <w:r>
        <w:rPr>
          <w:sz w:val="22"/>
        </w:rPr>
        <w:t xml:space="preserve"> ЛС рекомендуют использовать малые дозы, но эффективные и качествен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N.B.:</w:t>
      </w:r>
      <w:r>
        <w:rPr>
          <w:sz w:val="22"/>
        </w:rPr>
        <w:t>В список не должны включаться ЛС с сомнительными фармакологическими свойствами!!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N.B.:</w:t>
      </w:r>
      <w:r>
        <w:rPr>
          <w:sz w:val="22"/>
        </w:rPr>
        <w:t xml:space="preserve"> Более дорогой препарат назначается в случае неэффективности препарата 1го ря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Необходимо критически относиться к информации предоставляемой фирмами-производителями ЛС. Для включения ЛС в </w:t>
      </w:r>
      <w:r>
        <w:rPr>
          <w:b/>
          <w:sz w:val="22"/>
        </w:rPr>
        <w:t>Формуляр</w:t>
      </w:r>
      <w:r>
        <w:rPr>
          <w:sz w:val="22"/>
        </w:rPr>
        <w:t>, его эффективность для лечения доказывается в ходе многочисленных многоцентровых клинических исследова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иски ЛС формирует экспертный совет, затем его адаптирует к своим условиям территориальный фармако-терапевтический комитет, а затем комитет ЛПУ адаптирует адаптированный вариант к условиям своего конкретного ЛП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>Формуляре</w:t>
      </w:r>
      <w:r>
        <w:rPr>
          <w:sz w:val="22"/>
        </w:rPr>
        <w:t xml:space="preserve"> должны быть перечислены особенности дозирования и использования ЛС у больных с печеночной и почечной недостаточность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обходимо описать риск использования ЛС у беременных и кормящих женщи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всех пероральных контрацептивов должны приводиться данные о биоэквиваленте ЛС эталонном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результате внедрения в работу </w:t>
      </w:r>
      <w:r>
        <w:rPr>
          <w:b/>
          <w:sz w:val="22"/>
        </w:rPr>
        <w:t>Формулярной системы</w:t>
      </w:r>
      <w:r>
        <w:rPr>
          <w:sz w:val="22"/>
        </w:rPr>
        <w:t xml:space="preserve"> происходит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меньшее количество врачебных ошибок и осложнений лекарственной терапии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озрастает эффективность лечения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нижается смертность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нижается количество койко-дней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дополнительно экономиться больничный бюджет, за счет снижения процента повторных госпитализаций и затрат в связи с лечением осложнений фармакотерап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410" w:hanging="2410"/>
        <w:jc w:val="both"/>
        <w:rPr/>
      </w:pPr>
      <w:r>
        <w:rPr>
          <w:b/>
          <w:sz w:val="22"/>
          <w:u w:val="single"/>
        </w:rPr>
        <w:t>Фармако-экономика</w:t>
      </w:r>
      <w:r>
        <w:rPr>
          <w:sz w:val="22"/>
        </w:rPr>
        <w:t xml:space="preserve"> – позволяет ответить на вопрос об экономической эффективности и изменении качества жизни и эффективности медицинского вмешательства.</w:t>
      </w:r>
    </w:p>
    <w:p>
      <w:pPr>
        <w:pStyle w:val="Normal"/>
        <w:ind w:left="2410" w:hanging="241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410" w:hanging="2410"/>
        <w:jc w:val="both"/>
        <w:rPr>
          <w:sz w:val="22"/>
        </w:rPr>
      </w:pPr>
      <w:r>
        <w:rPr>
          <w:sz w:val="22"/>
        </w:rPr>
        <w:t xml:space="preserve">При разработке </w:t>
      </w:r>
      <w:r>
        <w:rPr>
          <w:b/>
          <w:sz w:val="22"/>
        </w:rPr>
        <w:t>Формуляра</w:t>
      </w:r>
      <w:r>
        <w:rPr>
          <w:sz w:val="22"/>
        </w:rPr>
        <w:t xml:space="preserve"> учитываются следующие </w:t>
      </w:r>
      <w:r>
        <w:rPr>
          <w:b/>
          <w:sz w:val="22"/>
        </w:rPr>
        <w:t>фармако-экономические аспекты: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стоимость полного курса для каждого ЛС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</w:rPr>
        <w:t xml:space="preserve">затраты, связанные с использованием ЛС, включая расходные материалы (контейнеры, растворы, шприцы, консерванты, </w:t>
      </w:r>
      <w:r>
        <w:rPr>
          <w:sz w:val="22"/>
          <w:lang w:val="en-US"/>
        </w:rPr>
        <w:t>etc.</w:t>
      </w:r>
      <w:r>
        <w:rPr>
          <w:sz w:val="22"/>
        </w:rPr>
        <w:t>)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затраты, сопутствующие применению данного ЛС (препараты премедикации, возможное взаимодействие ЛС между собой)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затраты, связанные с лабораторными исследованиями, включая стоимость реактивов и оборудования для мониторирования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затраты, связанные с хранением ЛС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возможное влияние терапии на продолжительность пребывания в стационар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u w:val="single"/>
        </w:rPr>
        <w:t xml:space="preserve">Показатель </w:t>
      </w:r>
      <w:r>
        <w:rPr>
          <w:b/>
          <w:sz w:val="22"/>
          <w:u w:val="single"/>
          <w:lang w:val="en-US"/>
        </w:rPr>
        <w:t>“стоимость/эффективность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казывает отношение стоимости данной лекарственной формы данного препарата к эффектив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следования выявили, что расход при использовании пероральных форм ниже, чем при парентеральном введе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Анализ экономических аспектов лекарственной терапии должен включать:</w:t>
      </w:r>
    </w:p>
    <w:p>
      <w:pPr>
        <w:pStyle w:val="Heading7"/>
        <w:numPr>
          <w:ilvl w:val="0"/>
          <w:numId w:val="19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выявление,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расче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</w:rPr>
        <w:t>сравнение затрат и положительных и отрицательных последствий, связанных с применением Л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Подобные затраты являются частью общих расходов ЛПУ и учитываются при составлении </w:t>
      </w:r>
      <w:r>
        <w:rPr>
          <w:b/>
          <w:sz w:val="22"/>
        </w:rPr>
        <w:t>Формуляра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Работа по созданию </w:t>
      </w:r>
      <w:r>
        <w:rPr>
          <w:b/>
          <w:sz w:val="22"/>
        </w:rPr>
        <w:t>Формулярной системы</w:t>
      </w:r>
      <w:r>
        <w:rPr>
          <w:b/>
          <w:sz w:val="22"/>
          <w:lang w:val="en-US"/>
        </w:rPr>
        <w:t xml:space="preserve"> </w:t>
      </w:r>
      <w:r>
        <w:rPr>
          <w:sz w:val="22"/>
        </w:rPr>
        <w:t xml:space="preserve">начата в 2002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Федеральное руководство</w:t>
      </w:r>
      <w:r>
        <w:rPr>
          <w:sz w:val="22"/>
        </w:rPr>
        <w:t xml:space="preserve"> является важным момент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Принципы рационального назначения ЛС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увеличение эффективности активных веществ (взаимодействие)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ейтрализация веще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комбинированные ЛС (использование при сопутствующих заболеваниях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Побочные эффекты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ниторирование осуществляется центрами, собирающими информацию о побочных эффектах ЛС.</w:t>
      </w:r>
    </w:p>
    <w:p>
      <w:pPr>
        <w:pStyle w:val="Normal"/>
        <w:jc w:val="both"/>
        <w:rPr/>
      </w:pPr>
      <w:r>
        <w:rPr>
          <w:sz w:val="22"/>
        </w:rPr>
        <w:t>Данные предоставляются в виде отчетов врачами ЛП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i/>
          <w:sz w:val="22"/>
          <w:u w:val="single"/>
        </w:rPr>
        <w:t>Классификация побочных эффектов: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Нежелательные эффекты, возникающие при терапевтической концентрации препарата в плазме кров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Нежелательные эффекты, возникающие при токсической концентраци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Нежелательные эффекты, возникновение которых не связано с величиной концентрации ЛС в плазме кров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b/>
          <w:sz w:val="22"/>
        </w:rPr>
        <w:t>Нежелательные эффекты, возникающие при терапевтической концентрации препарата в плазме крови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обочный эффект – результат ФД или ФК данного ЛС (местные анестетики, ванкомицин)</w:t>
      </w:r>
    </w:p>
    <w:p>
      <w:pPr>
        <w:pStyle w:val="Normal"/>
        <w:ind w:left="108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(!) В данном случае опасность можно предвидеть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Аллергические реакции (противомалярийные, сульфаниламиды, нитрофураны)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севдоаллергические реакции – суть их в прямом влиянии на лаброциты без синтеза антител (йод-содержащие рентгеноконрастные препараты, НПВП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Генетически детерминированные реакц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ind w:left="1560" w:hanging="360"/>
        <w:jc w:val="both"/>
        <w:rPr>
          <w:sz w:val="22"/>
        </w:rPr>
      </w:pPr>
      <w:r>
        <w:rPr>
          <w:sz w:val="22"/>
        </w:rPr>
        <w:t>истинная идиосинкразия (предугадать нельзя)</w:t>
      </w:r>
    </w:p>
    <w:p>
      <w:pPr>
        <w:pStyle w:val="Normal"/>
        <w:ind w:left="1200" w:hanging="0"/>
        <w:jc w:val="both"/>
        <w:rPr>
          <w:sz w:val="22"/>
        </w:rPr>
      </w:pPr>
      <w:r>
        <w:rPr>
          <w:sz w:val="22"/>
        </w:rPr>
        <w:t xml:space="preserve">например, вследствие дефектной работы </w:t>
      </w:r>
      <w:r>
        <w:rPr>
          <w:sz w:val="22"/>
          <w:lang w:val="en-US"/>
        </w:rPr>
        <w:t>“</w:t>
      </w:r>
      <w:r>
        <w:rPr>
          <w:sz w:val="22"/>
        </w:rPr>
        <w:t>неправильно синтезированной</w:t>
      </w:r>
      <w:r>
        <w:rPr>
          <w:sz w:val="22"/>
          <w:lang w:val="en-US"/>
        </w:rPr>
        <w:t xml:space="preserve">” </w:t>
      </w:r>
      <w:r>
        <w:rPr>
          <w:sz w:val="22"/>
        </w:rPr>
        <w:t>каталазы возникает каталазия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развитие психической и физической зависимости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индром обкрадыва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II. </w:t>
      </w:r>
      <w:r>
        <w:rPr>
          <w:b/>
          <w:sz w:val="22"/>
        </w:rPr>
        <w:t>Нежелательные эффекты, возникающие при токсической концентрации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эмбриотоксический эффект (развивается в первые 3 недели)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тератогенный эффект (развивается с 4ой по 10ю неделю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Эмбриотоксический эффект</w:t>
      </w:r>
    </w:p>
    <w:p>
      <w:pPr>
        <w:pStyle w:val="Normal"/>
        <w:jc w:val="both"/>
        <w:rPr/>
      </w:pPr>
      <w:r>
        <w:rPr>
          <w:sz w:val="22"/>
        </w:rPr>
        <w:t>Вызывается гормональными препаратами, эстрогенами, соматотропным гормоном, антиметаболитами (класс противоопухолевых препаратов), фтор-содержащие вещества, никоти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Тератогенный эффек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параты делятся на 3 группы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sz w:val="22"/>
        </w:rPr>
        <w:t>Очень опасные для плода</w:t>
      </w:r>
      <w:r>
        <w:rPr>
          <w:sz w:val="22"/>
        </w:rPr>
        <w:t xml:space="preserve"> (т.е., </w:t>
      </w:r>
      <w:r>
        <w:rPr>
          <w:b/>
          <w:sz w:val="22"/>
        </w:rPr>
        <w:t>абсолютно противопоказаны беременным</w:t>
      </w:r>
      <w:r>
        <w:rPr>
          <w:sz w:val="22"/>
        </w:rPr>
        <w:t>) – гормональные контрацептивы, гормон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Менее опасные</w:t>
      </w:r>
      <w:r>
        <w:rPr>
          <w:sz w:val="22"/>
        </w:rPr>
        <w:t xml:space="preserve"> – противосудорожные, пероральные противодиабетические, цитостат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>Вызывающие пороки развития</w:t>
      </w:r>
      <w:r>
        <w:rPr>
          <w:sz w:val="22"/>
        </w:rPr>
        <w:t xml:space="preserve"> – пероральные контрацептивы, цитостатики, антибиотики (группа аминогликозидов)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2" w:hanging="2552"/>
      <w:jc w:val="both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paragraph" w:styleId="Style9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7:20:00Z</dcterms:created>
  <dc:creator>Man in black cloak</dc:creator>
  <dc:description/>
  <dc:language>en-US</dc:language>
  <cp:lastModifiedBy>Man in black cloak</cp:lastModifiedBy>
  <dcterms:modified xsi:type="dcterms:W3CDTF">2005-01-22T12:10:00Z</dcterms:modified>
  <cp:revision>6</cp:revision>
  <dc:subject/>
  <dc:title>ЛЕКЦИЯ №2</dc:title>
</cp:coreProperties>
</file>