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Анатомия человек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Эпифизарный хрящ – это: (4) хрящевая пластинка роста между эпифизом и метафизом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расный костный мозг: (1) а) расположен в губчатом веществе костей; в) у детей занимает и костномозговую полость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Первые точки окостенения в длинных трубчатых костях появляются: (3) на 2-3 месяцах пренатального онтогенез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Синостоз – это: (2) костная форма соединения костей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Термином «грудной кифоз» обозначается: (4) изгиб позвоночного столб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 обязательным компонентам синовиального соединения (истинного сустава) относятся: (4) суставные поверхности, капсула и полость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В голеностопном суставе возможны: (2) только сгибание/разгибание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Надколенниковая сумка: (2) б – выворот синовиальной мембраны; в – сообщается с полостью коленного сустав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Связки подошвы: (1) а) участвуют в формировании сводов стопы; в) ограничивают подвижность собственных суставов стопы; г) могут служить местами начала мышц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В толще сосцевидного отростка височной кости находятся: (2) сосцевидные воздухоносные ячейк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То, что обозначается как овальное отверстие: (1) б – является сообщением между предсердиями в пренатальном онтогенезе; в – сообщает среднюю черепную ямку с крылонебной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Лицевой канал: (1) а – пронизывает каменистую часть височной кости; в – содержит лицевой нерв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Диплоическое вещество является: (4) губчатым веществом покровных костей череп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Выберите правильные определения. Передний родничок черепа: (2) представлен плотной соединительной тканью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Позадивисцеральное пространство шеи: (1) а) клинически важно из-за способности направлять воспалительный процесс в сторону средостения; г) расположено большей частью непосредственно позади глотки и пищевода; д) содержит лимфатические узлы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Межлестничное пространство шеи: (1) б) ограничено внизу первым ребром; д) содержит стволы плечевого сплетения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Придаточные пазухи носа расположены в толще перечисленных костей, кроме: (3) верхней челюст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Аутохтонные (собственные) мышцы спины: (1) б) иннервируются соматической нервной системой; в) включают мышцу, выпрямляющую позвоночник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Выберите правильное определение. Локтевой канал запястья: (4) содержит локтевые сосуды и нерв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то из перечисленных ученных внес наибольший вклад в изучение фасций и их отношений с кровеносными сосудами? (3) Пирогов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ие из крупных слюнных желез открываются в преддверие рта? (3) только околоушная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В стенках верхних частей глотки: (1) б) отсутствует подслизистая основа; в) есть лимфоидные скопления в виде миндалин; г) существуют разветвления блуждающего нерв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ов типичный путь распространения воспалительного процесса с носоглотки на среднее ухо? (3) через слуховую трубу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ов рельеф слизистой оболочки привратниковой части желудка? (5) продольные складки с одной круговой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На каком уровне располагается первый из сфинктеров пищевода? (1) в месте перехода глотки в пищевод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Малый сальник: (5) а) является производным вентральной брыжейки первичной кишки; в) является дупликатурой брюшины; д) составляет часть передней стенки сальниковой сумк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Толстая кишка: (5) г) имеет гаустры; е) снабжена мышечными лентами; ж) имеет сальниковые отростк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Прямокишечно-маточное углубление представляет собой: (2) часть брюшинной полости, ограниченную брюшиной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Брюшинная полость: (1) а) имеет средний объем около 100 мл; д) содержит только серозную жидкость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Подвздошный (меккелев) дивертикул является локальным выпячиванием стенки подвздошной кишки, представляющим собой эмбриональный остаток: (1) желточно-кишечного проток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Большой (фатеров) сосочек двенадцатиперстной кишки расположен на стенке ее: (2) нисходящей част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Левый изгиб ободочной кишки: (1) а) расположен впереди нижнего конца почки; б) расположен под селезенкой; г) дренируется системой воротной вены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Поджелудочная железа является железой: (3) смешанной секреци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Выберите правильные характеристики сегментов печени: (3) кровоснабжаются сегментарными ветвями воротной вены и собственной печеночной артери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С какого возраста начинается инволюция миндалин? (4) с подросткового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ие особенности голосовых складок определяют возможность быстрого развития их отека у детей? (1) наличие подслизистой основы и высокая степень васкуляризаци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Бронхолегочные сегменты: (1) а) вентилируются, как правило, бронхами 3-го порядка; в) разделяются соединительнотканными перегородками; г) их границы не заметны на поверхности легкого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Укажите анатомические образования, расположенные над корнем правого легкого: (3) непарная вен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Плевральные полости: (1) в) содержат минимальное количество серозной жидкости; д) разделены средостением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ие из перечисленных образований расположены в почечной пазухе: (1) а) малые и большие почечные чашки; г) кровеносные и лимфатические сосуды; д) почечная лоханка; е) жировая клетчатк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Дольчатая почка у новорожденного это: (2) возрастная особенность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лубочек почечного тельца представляет собой: (2) особую форму капиллярного русл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Выберите правильные характеристики левой почки: (1) б) 12-е ребро пересекает ее верхний конец; в) ее латеральный край прилежит к селезенке; г) между ней и желудком расположена сальниковая сумк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Блуждающая почка представляет собой: (2) приобретенное состояние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ритерием выделения сегментов почки является: (3) способ ветвления почечной артери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Выберите правильные характеристики мочепузырного треугольника: (1) а) ограничен латерально мочеточниковыми отверстиями; б) ограничен сзади межмочеточниковой складкой; г) в стенке этой части мочевого пузыря нет складок слизистой оболочк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ов характер влагалищной оболочки яичка? (4) серозная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ова природа широкой связки матки? (3) складка брюшины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уда открывается семявыбрасывающий проток мужчины? (3) в предстательную часть уретры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Эндокард выстилает всю внутреннюю поверхность сердца за исключением: (4) перепончатой части межжелудочковой перегородк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Сосочковые мышцы сердца: (1) а – представляют собой выросты миокарда желудочков; г – участвуют, главным образом, в перекрытии предсердно-желудочковых отверстий; д – распределяются группам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Артериальный (боталлов) проток: (1) а – функционируют в пренатальном онтогенезе; б – соединяет легочный ствол с аортой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Чем перекрещивается мочеточник у женщины спереди и сверху при его подходе к мочевому пузырю? (4) маточной артерией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ие отделы ЦНС входят в зону кровоснабжения позвоночных артерий? (3) шейные сегменты спинного мозга, мозжечок, весь ствол мозга и затылочные доли полушарий большого мозг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Укажите органы, кровь от которых не оттекает в систему воротной вены: (1) г – почки; е – печень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Лимфоотток от маточных труб, яичника и дна матки осуществляется преимущественно: (4) в поясничные лимфатические узлы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ие элементы составляют «конский хвост»? (1) передние и задние корешки спинного мозг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6"/>
        </w:rPr>
        <w:t xml:space="preserve">Двигательное ядро блуждающего нерва (двойное ядро, </w:t>
      </w:r>
      <w:r>
        <w:rPr>
          <w:sz w:val="16"/>
          <w:lang w:val="en-US"/>
        </w:rPr>
        <w:t>n</w:t>
      </w:r>
      <w:r>
        <w:rPr>
          <w:sz w:val="16"/>
        </w:rPr>
        <w:t xml:space="preserve">. </w:t>
      </w:r>
      <w:r>
        <w:rPr>
          <w:sz w:val="16"/>
          <w:lang w:val="en-US"/>
        </w:rPr>
        <w:t>ambiguous</w:t>
      </w:r>
      <w:r>
        <w:rPr>
          <w:sz w:val="16"/>
        </w:rPr>
        <w:t>): (1) б – находится в продолговатом мозге; в – представлено телами двигательных нейронов; д – иннервирует мышцы мягкого неба, глотки, гортан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Судя по термину, диэнцефальный синдром развивается при поражении: (2) промежуточного мозга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ие мышцы будут парализованы при поражении нижней части предцентральной извилины большого мозга? (3) мышцы области головы и ше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Однороден ли ряд перечисленных нервных сплетений: а – поясничное; б – плечевое; в – чревное; г – шейное; д – нижнее брыжеечное: (2) не однороден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ими нервными структурами образуются соматические нервные сплетения типа плечевого? (1) передними ветвями спинномозговых нервов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В каком из пространств области шеи располагается начальная, надключичная часть плечевого сплетения? (3) в межлестничном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С поражением какого нерва связан феномен свисающей кисти при параличе разгибателей запястья и пальцев? (4) лучевого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ие сегменты спинного мозга вовлечены в брюшные рефлексы? (2) крестцовые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ие из перечисленных органов составляют центральные (первичные) органы иммунной системы? (2) тимус и костный мозг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Какой из перечисленных органов топографически наиболее тесно связан со щитовидной железой? (3) околощитовидные железы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Эндокринные железы: (1) б – обладают высокой степенью кровоснабжения; в – выделяют в кровь гормоны; г – не имеют выводных протоков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Воспалительный процесс может перейти с барабанной полости на сосцевидный отросток височной кости за счет: (2) наличия воздухоносных сообщений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 xml:space="preserve">Поражение какого нерва приведет к смещению зрачка в медиальную сторону (сходящемуся косоглазию): (4) отводящего.  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Патологическая анатомия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Образное название печени при хроническом венозном полнокровии: (4) мускатная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и «мускатной» гиперемии в печени развиваются все нижеперечисленные изменения, кроме: (2) гиперемии ветвей портальной вены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и наличии у умершего гноящейся раны бедра и регионарного тромбофлебита обнаружены множественные гнойники в органах. Как называется такое осложнение? (5) септикопиемия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Амилоидозом может осложниться: (4) хронический абсцесс легких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Казеозный некроз встречается: (5) при туберкулезе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На слизистой оболочке полости рта развивается следующий вид фибринозного воспаления: (5) дифтеритическое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Гипертрофией называется: (2) увеличение объема клеток, ткани, орган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К проявлениям декомпенсации гипертрофированного сердца относится: (1) миогенная дилатация полостей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Лейкемическим инфильтратом называется: (2) метастатический очаг разрастания лейкозных клеток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На вскрытии обнаружена картина остеопороза с очагами деструкции костной ткани. В костном мозге имеется пролиферация атипических плазматических клеток. В почках – скопления амилоидных масс в строме пирамид, в клубочках, сосудах, в просвете канальцев – белковые цилиндры. Речь идет о: (2) миеломной болезни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У больного с клинической картиной лейкоза в пунктате грудины обнаружено, наряду с наличием миелоцитов, промегакариоцитов и мегакариоцитов, преобладание клеток эритробластического ряда: пронормоцитов и нормоцитов. Наиболее вероятный диагноз: (3) эритремия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Образное название селезенки при лимфогранулематозе: (1) порфирова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16"/>
        </w:rPr>
        <w:t>Гистологическим признаком рака на месте (</w:t>
      </w:r>
      <w:r>
        <w:rPr>
          <w:sz w:val="16"/>
          <w:lang w:val="en-US"/>
        </w:rPr>
        <w:t>carcinoma</w:t>
      </w:r>
      <w:r>
        <w:rPr>
          <w:sz w:val="16"/>
        </w:rPr>
        <w:t xml:space="preserve"> </w:t>
      </w:r>
      <w:r>
        <w:rPr>
          <w:sz w:val="16"/>
          <w:lang w:val="en-US"/>
        </w:rPr>
        <w:t>in</w:t>
      </w:r>
      <w:r>
        <w:rPr>
          <w:sz w:val="16"/>
        </w:rPr>
        <w:t xml:space="preserve"> </w:t>
      </w:r>
      <w:r>
        <w:rPr>
          <w:sz w:val="16"/>
          <w:lang w:val="en-US"/>
        </w:rPr>
        <w:t>situ</w:t>
      </w:r>
      <w:r>
        <w:rPr>
          <w:sz w:val="16"/>
        </w:rPr>
        <w:t>) является: (3) внутриэпителиальный злокачественный рост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ервичная злокачественная опухоль пищевода чаще всего является: (2) плоскоклеточным раком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Опухоль Крукенберга представляет собой: (3) метастаз рака желудка в яичник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Для брюшного тифа наиболее характерны: (3) мозговидное набухание групповых лимфоидных фолликулов подвздошной кишки с образованием язв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и дизентерии (шигеллезе) в начальной стадии в толстой кишке имеет место: (2) катаральное воспаление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Характерным морфологическим признаком холеры является: (3) серозно-геморрагический энтерит, гастрит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На вскрытии обнаружена флегмона слепой кишки при неизмененном червеобразном отростке. В слизистой оболочке кишки крупная язва с грязным зеленовато-желтым дном и подрытыми краями. Указанная картина характерна для: (2) амебиаз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Для туберкулезной гранулемы характерны: (5) клетки Пирогова-Лангханс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Благоприятный исход туберкулезной гранулемы: (4) рубцевание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и дифтерии во входных воротах воспаление имеет характер: (2) фибринозного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и токсической дифтерии в сердце развивается: (3) токсический миокардит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и менингококковом менингите типичным воспалением является: (4) гнойное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Осложнением менингококкового менингита является: (4) гидроцефалия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оявлением бактериального шока при молниеносной менингококкцемии является: (3) синдром Уотерхауса-Фридериксен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Составными элементами сифилитической гуммы являются все нижеперечисленные, кроме: (2) клеток Рид-Штернберг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Гипертонический криз характеризуется всеми перечисленными признаками, кроме: (4) гиалиноза стенок сосудов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Изменения почек при гипертонической болезни называются: (2) первично-сморщенные почки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Для первично-сморщенных почек при гипертонической болезни характерны все нижеперечисленные признаки, кроме: (2) гломерулонефрит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Сроком полной организации инфаркта миокарда, положенным экспертами ВОЗ в основу классификации ишемической болезни сердца, является: (4) 2 месяц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К морфологическим изменениям кардиомиоцитов при декомпенсированном пороке сердца относятся: (2) жировая дистрофия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и атеросклерозе в брюшном отделе аорты выявляются все нижеперечисленные изменения, кроме: (5) амилоидоз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Исходом ишемического инфаркта головного мозга может быть: (3) кист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Карнификация легкого при крупозной пневмонии является: (2) осложнением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и пневмофиброзе и эмфиземе легких в сердце развивается: (4) гипертрофия правого желудочк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и бронхоэктатической болезни в стенке бронхоэктаза обнаруживают все нижеперечисленные изменения, кроме: (4) гипертрофии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Наиболее часто к силикозу присоединяется: (3) туберкулез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Наиболее характерными изменениями сосудов в дне хронической язвы желудка являются: (1) склероз стенки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Одним из основных гистологических признаков вирусного гепатита является: (1) тельца Каунсильмен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К признакам первой стадии токсической дистрофии печени относится: печень ярко-желтого цвет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Цирроз печени характеризуется всеми перечисленными признаками, кроме: (5) клеточной атипии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Гиалиноз гломерулярного аппарата почек обычно не выявляется: (1) при остром гломерулонефрите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К наиболее частым изменениям поджелудочной железы при сахарном диабете относятся: (1) атрофия и склероз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Морфологическим проявлением диабетической макроангиопатии является: (2) атеросклероз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Морфологическими проявлениями диабетической нефропатии являются: (1) «фибриновые шапочки»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Обратимой стадией дезорганизации соединительной ткани при ревматизме является: (3) мукоидное набухание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Эндокардит при ревматизме встречается в форме: (2) диффузного вальвулита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Осложнением острых вегетаций эндокарда митрального клапана может быть: (4) инфаркт почки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Возможным исходом ревматического миокардита является: (2) кардиосклероз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Образным названием сердца при ревматическом перикардите является: (4) «волосатое» сердце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Ревматический перикардит может быть: (3) фибринозным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К характерным морфологическим изменениям при узелковом периартериите относится: (4) деструктивно-пролиферативный васкулит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Феномен «проволочных петель» в почках развивается: (2) при системной красной волчанке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Формами деструктивного аппендицита являются все нижеперечисленные, кроме: (4) хронического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Морфологическими признаками хронического аппендицита являются все нижеперечисленные, кроме: (2) диффузной лейкоцитарной инфильтрации всех оболочек стенки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Клинико-морфологическими формами острого холецистита являются все нижеперечисленные, кроме: (1) продуктивного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ри гистологическом исследовании желчного пузыря обнаружен склероз стенки с лимфогистиоцитарной инфильтрацией и атрофия слизистой оболочки. Поставьте диагноз: (3) хронический холецистит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Нормальная физиология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Что произойдет с потенциалом покоя возбудимой клетки при повышении концентрации калия во внеклеточной среде? (1) деполяризация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Наиболее существенным изменением при воздействии блокатором быстрых натриевых каналов будет: (3) уменьшение крутизны фазы деполяризации потенциала действия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поражении передних рогов спинного мозга будет наблюдаться: (2) полная утрата движений и мышечного тонус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ля того, чтобы заблокировать тормозные парасимпатические влияния на сердце, Вы назначите: (1) блокатор М-холинорецепторов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ля того, чтобы заблокировать симпатические влияния на сердце, Вы назначите: (3) блокатор бетта-адренорецепторов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Какое из перечисленных расстройств может наблюдаться при поражении в области гипоталамуса? (2) резко повышенный аппетит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Наиболее ярким проявлением при полной блокаде ретикулярной формации будет: (2) коматозное состояние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Резко повышенный диурез при пониженной плотности суточной мочи характерен для поражения: (4) гипофиз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Какое из перечисленных проявлений возможно при поражениях базальных ганглиев? (3) гиперкинезы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больного – двусторонняя гиперплазия коры надпочечников. Наряду с другими обследованиями, Вы будете проводить обследование головного мозга. Какая область Вас будет особенно интересовать? (4) гипофиз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больного с гемофилией: (2) время свертывания резко повышено, время кровотечения изменено мало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больного с тромбоцитопенией: (1) время кровотечения резко повышено, время свертывания изменено мало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гипертонической (сопровождающейся повышением осмолярности крови) гипергидратации: (2) объем внеклеточного пространства повышен, внутриклеточного – понижен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Какой из перечисленных гормонов будет выделяться в увеличенных количествах в ответ на потребление большого количества поваренной соли? (2) АДГ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гипопротеинемии будут наблюдаться: (1) тканевые отеки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Может ли наблюдаться трансфузионный шок, связанный с резус-несовместимостью, при переливании крови от резус-отрицательного донора резус-положительному реципиенту? (4) да, если донор – женщина с несколькими беременностями в анамнезе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Может ли наблюдаться трансфузионный шок, связанный с резус-несовместимостью, при переливании эритроцитарной массы от резус-отрицательного донора резус-положительному реципиенту? (1) н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</w:rPr>
        <w:t xml:space="preserve">Можно ли перелить 1л крови </w:t>
      </w:r>
      <w:r>
        <w:rPr>
          <w:sz w:val="16"/>
          <w:lang w:val="en-US"/>
        </w:rPr>
        <w:t>I</w:t>
      </w:r>
      <w:r>
        <w:rPr>
          <w:sz w:val="16"/>
        </w:rPr>
        <w:t xml:space="preserve"> группы реципиенту с </w:t>
      </w:r>
      <w:r>
        <w:rPr>
          <w:sz w:val="16"/>
          <w:lang w:val="en-US"/>
        </w:rPr>
        <w:t>IV</w:t>
      </w:r>
      <w:r>
        <w:rPr>
          <w:sz w:val="16"/>
        </w:rPr>
        <w:t xml:space="preserve"> группой? (3) нет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пневмотораксе у взрослого: (1) диаметр грудной клетки увеличится, легкие спадутся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тромбоэмболии легочной артерии: (1) функциональное мертвое пространство больше анатомического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больного в артериальной крови парциальное давление кислорода – 70 мм.рт.ст., объемная концентрация кислорода – 20 об%. Ваш диагноз? (2) нарушение внешнего дыхания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Больному установлен электрокардиостимулятор. Можно ли регулировать силу сокращений сердца, меняя амплитуду стимула? (2) н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</w:rPr>
        <w:t xml:space="preserve">Какое из перечисленных изменений будет на ЭКГ при повышении тонуса блуждающих нервов? (3) удлинение интервала </w:t>
      </w:r>
      <w:r>
        <w:rPr>
          <w:sz w:val="16"/>
          <w:lang w:val="en-US"/>
        </w:rPr>
        <w:t>PQ</w:t>
      </w:r>
      <w:r>
        <w:rPr>
          <w:sz w:val="16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од действием препарата, блокирующего медленные кальциевые каналы, частота сердечных сокращений: (1) снизится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Минутный объем правого желудочка: (1) такой же, как минутный объем левого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О каком из перечисленных показателей деятельности сердца можно судить по ЭКГ? (3) локализация водителей рит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</w:rPr>
        <w:t>У больного - повышенная кислотность желудка. Препарат какой группы может быть назначен? (3) блокатор Н</w:t>
      </w:r>
      <w:r>
        <w:rPr>
          <w:sz w:val="16"/>
          <w:vertAlign w:val="subscript"/>
        </w:rPr>
        <w:t>2</w:t>
      </w:r>
      <w:r>
        <w:rPr>
          <w:sz w:val="16"/>
        </w:rPr>
        <w:t>-гистаминорецепторов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Внутривенное введение секретина будет сопровождаться повышением уровня: (2) бикарбонатов в двенадцатиперстной кишке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дуоденальном зондировании выявлено повышение содержания лейкоцитов в самой концентрированной порции желчи. О патологии какого отдела Вы подумаете? (2) желчный пузырь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больного резко повышен уровень гастрина в крови. Что характерно для этого состояния? (2) повышенная кислотность желудочного содержимого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введении в двенадцатиперстную кишку соляной кислоты в крови резко повысится уровень: (4) секретин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дефиците какого гормона уменьшится торможение активности желудка в ответ на попадание жирной пищи в двенадцатиперстную кишку? (3) холецистокинина-панкреозимин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дефиците какого гормона уменьшится секреция желчи в ответ на попадание кислой пищи в двенадцатиперстную кишку? (2) секретин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Человек потреблял в сутки 100г белка. При этом у него наблюдалось азотистое равновесие. Затем он перешел на рацион с суточным содержанием белка 500г. что Вы обнаружите, если на 3-й неделе такой диеты определите у него азотистый баланс? (1) выделение азота возросло в 5 раз; азотистое равновесие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Вы составляете суточный рацион для больного, страдающего ожирением, с целью добиться снижения массы тела. Его суточные энергозатраты составляют около 2500 ккал. В составленном Вами рационе имеется: белков – 150г, углеводов – 600г, жиров – 200г. Будет ли достигнута Ваша цель? (2) нет, напротив больной будет прибавлять в вес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</w:rPr>
        <w:t>Какой из перечисленных показателей Вы будете измерять для определения основного обмена? (1) поглощение О</w:t>
      </w:r>
      <w:r>
        <w:rPr>
          <w:sz w:val="16"/>
          <w:vertAlign w:val="subscript"/>
        </w:rPr>
        <w:t>2</w:t>
      </w:r>
      <w:r>
        <w:rPr>
          <w:sz w:val="16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ля осуществления управляемой гипотермии взрослому человеку необходимо ввести: (1) миорелаксанты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больного имеется значительная протеинурия. Какой отдел нефрона поражен? (1) клубочек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од действием препарата, подавляющего активный транспорт натрия в дистальных канальцах почек, диурез: (1) увеличивается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Инсулин – вещество, удаляемое исключительно путем фильтрации. У больного снижен клиренс инсулина. Это означает, что у него, скорее всего, поражены: (1) клубочки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разрушении задней доли гипофиза можно ожидать: (1) увеличения диуреза, снижения осмолярности мочи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некоторых отравлениях глюкоза появляется в моче, не смотря на нормальный уровень в крови. Это означает, что точкой приложения данных токсических веществ являются: (2) проксимальные канальцы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каких из перечисленных поражений назначение ингибиторов ангиотензин-превращающего фермента может привести к дальнейшему ухудшению функции почек? (4) двусторонний стеноз почечных артер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</w:rPr>
        <w:t>У больного методом тональной аудиометрии обнаружено резкое повышение порога восприятия звуков в диапазоне 15000 – 20000 Гц. Какой диагноз более вероятен? (2) повреждение нижней части улитки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Вам принесли для расшифровки ЭЭГ. Взглянув на нее, Вы обнаружили дельта-ритм во всех отведениях. О чем Вы спросите в первую очередь? (2) не снималась ли ЭЭГ во время сн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ля расширения зрачка с целью осмотра глазного дна Вы закапаете в глаза: (3) блокатор М-холинорецепторов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больного поражена затылочная доля коры головного мозга. Какой метод Вы примените для оценки степени функционального повреждения? (2) определение поля зрения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и исследовании остроты зрения оказалось, что больной хорошо видит отдаленные предметы, но с трудом читает книгу с мелким шрифтом. Очки с какими линзами Вы ему пропишите? (1) выпуклыми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Если воздушная звуковая проводимость нарушена, а костная – нет, то поражение может локализоваться в: (1) среднем ухе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больного нарушены механизмы фоторецепции палочек. Что при этом будет наблюдаться? (4) нарушение сумеречного зрения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больного периодически возникают неконтролируемые судорожные движения левой руки. Где расположен патологический очаг? (4) в нижнем отделе прецентральной извилины справ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кого введение атропина приведет к большему увеличению частоты сердечных сокращений? (1) у тренированного спортсме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</w:rPr>
        <w:t xml:space="preserve">При регистрации ЭКГ имеются значительные помехи («наводка») в стандартных отведениях </w:t>
      </w:r>
      <w:r>
        <w:rPr>
          <w:sz w:val="16"/>
          <w:lang w:val="en-US"/>
        </w:rPr>
        <w:t>II</w:t>
      </w:r>
      <w:r>
        <w:rPr>
          <w:sz w:val="16"/>
        </w:rPr>
        <w:t xml:space="preserve"> и </w:t>
      </w:r>
      <w:r>
        <w:rPr>
          <w:sz w:val="16"/>
          <w:lang w:val="en-US"/>
        </w:rPr>
        <w:t>III</w:t>
      </w:r>
      <w:r>
        <w:rPr>
          <w:sz w:val="16"/>
        </w:rPr>
        <w:t xml:space="preserve">, но не </w:t>
      </w:r>
      <w:r>
        <w:rPr>
          <w:sz w:val="16"/>
          <w:lang w:val="en-US"/>
        </w:rPr>
        <w:t>I</w:t>
      </w:r>
      <w:r>
        <w:rPr>
          <w:sz w:val="16"/>
        </w:rPr>
        <w:t>. Какой электрод может быть плохо наложен? (3) на левой ноге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Чему равна функциональная остаточная емкость легких, если: общая емкость легких = 5000 мл, жизненная емкость легких = 3500 мл, резервный объем вдоха = 2000 мл, дыхательный объем = 500 мл? (4) 2500 мл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У больного снижен объем форсированного выдоха за первую секунду (ОФВ1). Возможной причиной может быть: (1) снижение эластической тяги легких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Как изменится парциальное давление кислорода в артериальной крови при отравлении метгемоглобинобразующим ядом? (3) не изменится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Патологическая физиолог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е изменение в организме не характерно для стадии компенсации острой горной (высотной) болезни? (5) снижение артериального давлен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Реакции организма, возникающие при гипотермии в фазу компенсации: (3) а – спазм периферических сосудов; в – увеличение гликогенолиза в печени; д – мышечная дрожь (озноб)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 указанных симптомов характерны для первых 6 часов острой лучевой болезни у взрослого, однократно тотально облученного в дозе 2-6 Гр? (2) а – тошнота, рвота; б – лимфоцитопения; в – нейтрофильный лейкоцитоз; д – эритем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 каких случаях повышается чувствительность органа (ткани) к ионизирующей радиации? (1) б – при дефиците витамина Е; в – в процессе регенерации ткани; д – при гипертермии; е – при избытке кислород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Что является главной мишенью в клетке при действии на нее ионизирующей радиации? (2) ДНК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Факторами, способствующими радиационному повреждению клеток, являются: (5) а – повышение содержания кислорода в крови; в – недостаток витамине Е; г – высокая митотическая активность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Механизмы повреждения клетки: (3) в – усиление свободно-радикального окисления липидов; г – выход лизосомальных ферментов в гиалоплазму; д – экспрессия онкоген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Ферменты антимутационной системы клетки: (4) а – рестриктаза; г – ДНК-полимераза; е – лигаз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Чем сопровождается увеличение содержания свободного ионизированного кальция в клетке? (2) а – активацией фосфолипазы А2; в – активацией перекисного окисления липидов; д – увеличением выхода К+ из клетки; е – гипергидратацией кле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Последствия выраженного ацидоза при ишемическом повреждении кардиомиоцитов: (2) а – снижение Са</w:t>
      </w:r>
      <w:r>
        <w:rPr>
          <w:sz w:val="16"/>
          <w:vertAlign w:val="superscript"/>
        </w:rPr>
        <w:t xml:space="preserve">++ </w:t>
      </w:r>
      <w:r>
        <w:rPr>
          <w:sz w:val="16"/>
        </w:rPr>
        <w:t>- транспортирующей функции саркоплазматического ретукулума; г – активация перекисного окисления липидов; д – снижение сократительной функции миофибрилл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знаки, характерные для апоптоза клеток: (4) б – расщепление ДНК в строго определенных участках; г – формирование вакуолей, содержащих фрагменты ядра и органелл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оследствия апоптоза клеток: (1) а – фагоцитоз фрагментов клеток, ограниченных мембраной; в – гибель и удаление единичных клеток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Неспецифическими проявлениями повреждения клетки являются: (3) а – повреждение генома; б – ацидоз; г – накопление в клетке натрия; д – активация лизосомальных фермент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е заболевание из перечисленных является хромосомным? (2) болезнь Даун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знаки наследственных болезней: (1) проявляются в родословной не менее чем в 2-х поколениях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синдромы, развивающиеся при нарушении расхождения половых хромосом: (2) синдром Клайнфельтер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ыберите заболевание с полигенным типом наследования: (2) гипертоническая болезнь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 каких случаях при аутосомно-доминантном типе передачи наследственных болезней родители могут иметь фенотипически здоровых детей? (2) когда они оба гетерозиготны по аномальному признаку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е утверждение является верным? (2) реактивность зависит от состояния нервной и эндокринной систем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е утверждение является верным? (2) реактивность и резистентность проявляются независимо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е утверждение является верным? (1) реактивность – свойство организма как целого отвечать изменениями жизнедеятельности на воздействие окружающей сред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, к какому из перечисленных заболеваний предрасполагает астенический тип конституции по М.В.Черноруцкому: (1) язвенная болезнь желудка и двенадцатиперстной киш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Приведите пример реакции, не развивающийся по </w:t>
      </w:r>
      <w:r>
        <w:rPr>
          <w:sz w:val="16"/>
          <w:lang w:val="en-US"/>
        </w:rPr>
        <w:t>I</w:t>
      </w:r>
      <w:r>
        <w:rPr>
          <w:sz w:val="16"/>
        </w:rPr>
        <w:t xml:space="preserve"> (реагиновому) типу иммунного повреждения: (2) миастения грави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Заболеванием, развивающимся преимущественно по </w:t>
      </w:r>
      <w:r>
        <w:rPr>
          <w:sz w:val="16"/>
          <w:lang w:val="en-US"/>
        </w:rPr>
        <w:t>III</w:t>
      </w:r>
      <w:r>
        <w:rPr>
          <w:sz w:val="16"/>
        </w:rPr>
        <w:t xml:space="preserve"> типу иммунного повреждения, является: (2) сывороточная болезнь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ая реакция или болезнь человека не относится к атопическим? (5) сывороточная болез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Заболеванием, развивающимся преимущественно по </w:t>
      </w:r>
      <w:r>
        <w:rPr>
          <w:sz w:val="16"/>
          <w:lang w:val="en-US"/>
        </w:rPr>
        <w:t>II</w:t>
      </w:r>
      <w:r>
        <w:rPr>
          <w:sz w:val="16"/>
        </w:rPr>
        <w:t xml:space="preserve"> типу иммунного повреждения, является: (3) иммунный агранулоцито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Укажите реакции, развивающиеся по </w:t>
      </w:r>
      <w:r>
        <w:rPr>
          <w:sz w:val="16"/>
          <w:lang w:val="en-US"/>
        </w:rPr>
        <w:t>IV</w:t>
      </w:r>
      <w:r>
        <w:rPr>
          <w:sz w:val="16"/>
        </w:rPr>
        <w:t xml:space="preserve"> типу иммунного повреждения: (5) все перечисленные 1-контактный дерматит; 2-бактериальная аллергия; 3-отторжение трансплантата; 4-тиреоидит Хашимото.  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ля диагностики каких заболеваний следует использовать кожные пробы с аллергеном? (5) при всех заболеваниях 1-аллергический ринит; 2-атопическая БА; 3-аллергический контактный дерматит; 4-поллино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Укажите время максимального проявления кожных реакций после повторного воздействия аллергена при аллергических реакциях, развивающихся по </w:t>
      </w:r>
      <w:r>
        <w:rPr>
          <w:sz w:val="16"/>
          <w:lang w:val="en-US"/>
        </w:rPr>
        <w:t>I</w:t>
      </w:r>
      <w:r>
        <w:rPr>
          <w:sz w:val="16"/>
        </w:rPr>
        <w:t xml:space="preserve"> типу иммунного повреждения: (1) 15-30 минут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ми методами можно обнаружить специфические антитела при атопических заболеваниях? (1) кожными пробам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клетки иммунной системы являются основной мишенью ВИЧ-инфекции? (3) Т-лимфоциты хелп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Какие из приведенных утверждений являются верными? (4) все утверждения верны 1-рецепторами для вируса ВИЧ-инфекции является молекула </w:t>
      </w:r>
      <w:r>
        <w:rPr>
          <w:sz w:val="16"/>
          <w:lang w:val="en-US"/>
        </w:rPr>
        <w:t>CD</w:t>
      </w:r>
      <w:r>
        <w:rPr>
          <w:sz w:val="16"/>
        </w:rPr>
        <w:t>4; 2-при ВИЧ-инфекции истощается популяция Т-лимфоцитов хелперов; 3-при ВИЧ-инфекции нарушается противоинфекционный иммунитет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Активную сенсибилизацию организма можно вызвать путем: (2) введения антиген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 первичным иммунодефицитам не относится: (1) ВИЧ-инфек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Какие изменения могут возникать в зоне ишемии? (4) а – некроз; б – ацидоз; в – ослабление функции; д – накопление Са</w:t>
      </w:r>
      <w:r>
        <w:rPr>
          <w:sz w:val="16"/>
          <w:vertAlign w:val="superscript"/>
        </w:rPr>
        <w:t>++</w:t>
      </w:r>
      <w:r>
        <w:rPr>
          <w:sz w:val="16"/>
        </w:rPr>
        <w:t xml:space="preserve"> в гиоплазме кле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Факторы, способствующие «включению» коллатерального кровообращения в зоне ишемии и вокруг нее: (1) а – увеличение концентрации аденозина в ишемизированной ткани; в – увеличение градиента давления крови в артериальных сосудах выше и ниже окклюзии артерии; г – ацидоз в зоне ишемии; д – К</w:t>
      </w:r>
      <w:r>
        <w:rPr>
          <w:sz w:val="16"/>
          <w:vertAlign w:val="superscript"/>
        </w:rPr>
        <w:t>+</w:t>
      </w:r>
      <w:r>
        <w:rPr>
          <w:sz w:val="16"/>
        </w:rPr>
        <w:t>-гипериония в зоне ишеми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Факторы, способствующие стазу: (2) а – увеличение фильтрации альбуминов в окружающие ткани; б – непосредственное влияние на ткани высокой или низкой температуры; г – повреждение тканей кислотами и щелочами; д – констрикция приносящих сосуд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оследствия длительной венозной гиперемии: (2) б – сдавление тканей отеком и атрофия их паренхиматозных элементов; в – склерозирование, цирроз органа; г – снижение функции органа и ткан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Медиаторами воспаления, образующимися из фосфолипидов клеточных мембран, являются: (1) а – простагландины; б – лейкотриены; в – фактор активации тромбоцит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ещества, обладающие свойствами хемоаттрактантов для нейтрофилов: (5) все верно а – липополисахариды бактерий; б – лейкотриен В4; в – интерлейкин-8; г – фрагмент комплимента С5а; д – ФАТ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стрый воспалительный ответ характеризуется: (3) б – увеличением проницаемости микроциркуляторных сосудов; г – накоплением в очаге воспаления нейтрофил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 «клеткам хронического воспаления» относятся: (2) а – эпителиоидные клетки; в – макрофаг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Активированные компоненты комплемента: (5) все ответы а – осуществляют лизис чужеродных клеток; б – выполняют роль хемоаттрактантов для нейтрофилов и моноцитов; в – выполняют роль опсонинов; г – вызывают дегрануляцию тучных клеток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 указанных клеток служат источником медиаторов воспаления? (5) все ответы а – базофилы; б – тромбоциты; в – эозинофилы; г – эндотелиальные кле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Какие из перечисленных веществ обладают свойствами опсонинов: (2) а – иммуноглобулины класса </w:t>
      </w:r>
      <w:r>
        <w:rPr>
          <w:sz w:val="16"/>
          <w:lang w:val="en-US"/>
        </w:rPr>
        <w:t>G</w:t>
      </w:r>
      <w:r>
        <w:rPr>
          <w:sz w:val="16"/>
        </w:rPr>
        <w:t>; в – фрагмент С3</w:t>
      </w:r>
      <w:r>
        <w:rPr>
          <w:sz w:val="16"/>
          <w:lang w:val="en-US"/>
        </w:rPr>
        <w:t>b</w:t>
      </w:r>
      <w:r>
        <w:rPr>
          <w:sz w:val="16"/>
        </w:rPr>
        <w:t xml:space="preserve"> комплемент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 указанных факторов способствуют образованию экссудата при остром воспалении? (5) все ответы а – затруднение венозного оттока крови; б – повышение гидростатического давления в микроциркуляторных сосудах; в – сокращение (ретракция) клеток эндотелия посткапиллярных венул; г – разрушение базальной мембраны сосудов ферментами лейкоцит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оявления, характерные для ответа острой фазы: (1) а – лихорадка; б – увеличение продукции кортизола надпочечниками; в – гипоальбуминем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 перечисленных показателей характерны для ответа острой фазы? (5) все ответы а – повышение содержания сывороточного железа; б – нейтрофилия; в – повышение содержания меди в сыворотке крови; г – гиперлипидем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онцентрация каких белков повышается в крови при ответе острой фазы? (5) все ответы а – С-реактивного белка; б – А1-антитрипсина; в – фибриногена; г – сывороточного амилоида 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 перечисленных веществ обладают свойствами эндогенных пирогенов? (2) а – ИЛ-1; в – ИЛ-6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причинные факторы могут вызвать развитие лихорадки? (1) а – асептическое воспаление; б – массивный гемолиз эритроцитов; в – солнечный ожог кож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 могут изменятся абсолютные величины теплопродукции и теплоотдачи на первой стадии развития лихорадочной реакции? (1) а – теплопродукция увеличивается, теплоотдача снижается; б - теплопродукция не изменяется, теплоотдача снижается; в - теплопродукция увеличивается, теплоотдача также увеличивается, но в меньшей степен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трицательное влияние лихорадки может быть обусловлено: (5) все ответы а – гиперфункцией сердца при длительно высокой лихорадке; б – быстрым снижением температуры тела от пиретического до нормального или субнормального уровней; в – гектической динамикой температуры тела; г – метаболитическими нарушениями, обусловленными высокой температурой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Аммиатичная энцефалопатия может развиться при: (2) а – гепатите; г – циррозе печен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Белково-калорийная недостаточность характеризуется: (3) б – повышением содержания в крови аминокислот; в – снижением содержания белков в крови; д – снижением содержания в крови мочевин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Избыток каких гормонов может вызвать гипергликемию? (5) а – адреналина; б – тиреоидных гормонов (Т3, Т4); в – глюкокортикоидов; г – соматотропного гормон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Что является главным патогенетическим звеном гипогликемической комы? (1) углеводное и энергетическое «голодание» нейронов головного мозг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сложнения длительно протекающего сахарного диабета: (5) а – иммунодефицитные состояния; б – ускорение развития атеросклероза; в – снижение резистентности к инфекциям; г – снижение противоопухолевой устойчивости; д – микроангиопатии; е – макроангиопати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овышение содержания каких липидов в крови играет атерогенную роль? (3) а – холестерина; в – липопротеидов очень низкой плотности; г - липопротеидов низкой плотност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Факторы риска развития атеросклероза: (4) а – гипоинсулинизм; б – гиперлипидемия; в – ожирение; г – артериальная гипертензия; д – хроническое повреждение сосудистой стенк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факторы способствуют развитию атеросклероза при ожирении? (2) а – гиперхолестеринемия; б – гипергликемия; д – гипертриглицеридемия; е – дислипопротеидем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Гипотоническая дегидратация может быть обусловлена: (4) г – компенсацией изотонической дегидратации растворами без электролит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Гипертоническая гипергидратация может быть обусловлена: (2) а – активацией РААС (вторичный альдостеронизм); в – избыточным введением гипертонических раствор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оявления синдрома общей дегидратации: (5) а – жажда; б – слабость; в – сухость кожи и слизистых оболочек; г – понижение АД; е – ацидоз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омпенсаторные реакции при дегидратации: (5) а – повышение продукции альдостерона; б – ценрализация кровообращения; в – повышение выделения вазопрессина; г – повышение потребления жидкости (стимуляция центра жажды); е – уменьшение суточного диурез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Активация ренин-ангиотензин-альдостероновой системы (РААС) играет роль в развитии следующих видов отеков: (1) а – отеки при циррозе печени; б – отеки при застойной сердечной недостаточности; д – отеки при нефротическом синдроме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начальное звено патогенеза отеков при сердечной недостаточности: (3) уменьшение минутного объема сердц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иды отеков, в патогенезе которых ведущая роль принадлежит онкотическому фактору: (4) а – отеки при голодании; д – отеки при нефротическом синдроме; е – отеки при печеночной недостато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Какие из перечисленных факторов являются причинами респираторного ацидоза? (4) а – гиповентиляция легких; б – снижение возбудимости дыхательного центра; г – вдыхание газовых смесей с высоким содержанием СО</w:t>
      </w:r>
      <w:r>
        <w:rPr>
          <w:sz w:val="16"/>
          <w:vertAlign w:val="subscript"/>
        </w:rPr>
        <w:t>2</w:t>
      </w:r>
      <w:r>
        <w:rPr>
          <w:sz w:val="16"/>
        </w:rPr>
        <w:t>; е – скопление экссудата в плевральной пол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Какие из перечисленных факторов являются причинами метаболического ацидоза? (3) а – голодание; б – потеря кишечного сока (кишечный свищ); в – нарушение обмена веществ при СД </w:t>
      </w:r>
      <w:r>
        <w:rPr>
          <w:sz w:val="16"/>
          <w:lang w:val="en-US"/>
        </w:rPr>
        <w:t>I</w:t>
      </w:r>
      <w:r>
        <w:rPr>
          <w:sz w:val="16"/>
        </w:rPr>
        <w:t xml:space="preserve"> типа; г – почечная недостаточность; д – гипокс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Метаболический ацидоз развивается при: (1) а – сахарном диабете; в – почечной недостаточности; д – диарее; е – обширных ожогах, травмах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ыраженная гиперкапния при газовом ацидозе приводит к: (2) а – спазму артериол; в – повышению АД; е – бронхоспазму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ефицит оснований (ВЕ-) характерен для: (2) а – метаболического ацидоза; г – компенсированного респираторного алкало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Для компенсированного респираторного алкалоза характерно: (5) а – избыток оснований (ВЕ+); в – повышение содержания стандартных бикарбонатов (</w:t>
      </w:r>
      <w:r>
        <w:rPr>
          <w:sz w:val="16"/>
          <w:lang w:val="en-US"/>
        </w:rPr>
        <w:t>SB</w:t>
      </w:r>
      <w:r>
        <w:rPr>
          <w:sz w:val="16"/>
        </w:rPr>
        <w:t>); е – повышение рСО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артериальной кров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Какие свойства обнаруживают онкобелки? (1) а – факторов роста; б – рецепторов факторов роста; в – мембранных </w:t>
      </w:r>
      <w:r>
        <w:rPr>
          <w:sz w:val="16"/>
          <w:lang w:val="en-US"/>
        </w:rPr>
        <w:t>G</w:t>
      </w:r>
      <w:r>
        <w:rPr>
          <w:sz w:val="16"/>
        </w:rPr>
        <w:t>-белк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Состояния повышенного онкологического риска: (3) б – хронические воспалительные процессы; г – облучение организм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Черты, характеризующие опухолевую прогрессию: (2) а – нарастающая анаплазия клеток; в – увеличение вероятности метастазирован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ысокая вероятность возникновения опухолей каких органов существует у курящих табак? (1) а – легких; б – желудка; в – гортан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 механизмам антибластомной резистентности следует отнести: (2) а – наличие в геноме человека антионкогенов; в – наличие системы репарации ДНК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стадии опухолевого роста выделяют при химическом канцерогенезе? (2) а – инициация; в – промоц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 тяжелой миастении можно обнаружить: (5) а – появление в крови антител к рецептору ацетилхолина; б – опухоли тимуса; в – повышенную мышечную утомляемость; г – снижение числа ацетилхолиновых рецепторов в нервно-мышечном соединени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Ботулиническая интоксикация характеризуется: (1) а – мышечной слабостью; б – парезами кишечника; в – снижением выброса ацетилхолина из окончаний двигательных нерв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Болезнь (синдром) Паркинсона характеризуют: (1) а – ритмический тремор мышц в покое; б – увеличение мышечного тонуса; в – затруднение произвольных движений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ля какого заболевания характерна следующая триада симптомов: мышечный тремор в покое, усиление мышечного тонуса (ригидность), затруднения при выполнении произвольных движений? (4) г – болезнь Паркинсон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Болезнь Альцгеймера характеризуют: (1) а – появление внутри нейронов головного мозга фибриллярных клубков; б – накопление амилоида вокруг мозговых сосудов; в – снижение содержания в коре полушарий и в гиппокампе ацетилхолин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Наиболее частой причиной гемипарезов у человека является: (4) кровоизлияние во внутреннюю капсулу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Гипокортизолизм возникает при: (1) а – синдроме отмены глюкокортикоидов; б – болезни Аддисона; г – пангипопитуитариз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Охарактеризуйте нарушения водно-электролитного обмена при гиперкортизолизме: (2) а – увеличение реабсорбции </w:t>
      </w:r>
      <w:r>
        <w:rPr>
          <w:sz w:val="16"/>
          <w:lang w:val="en-US"/>
        </w:rPr>
        <w:t>Na</w:t>
      </w:r>
      <w:r>
        <w:rPr>
          <w:sz w:val="16"/>
          <w:vertAlign w:val="superscript"/>
        </w:rPr>
        <w:t>+</w:t>
      </w:r>
      <w:r>
        <w:rPr>
          <w:sz w:val="16"/>
        </w:rPr>
        <w:t xml:space="preserve"> и уменьшение реабсорбции К</w:t>
      </w:r>
      <w:r>
        <w:rPr>
          <w:sz w:val="16"/>
          <w:vertAlign w:val="superscript"/>
        </w:rPr>
        <w:t>+</w:t>
      </w:r>
      <w:r>
        <w:rPr>
          <w:sz w:val="16"/>
        </w:rPr>
        <w:t xml:space="preserve"> в почечных канальцах; в – гипернитриемия; д – увеличение ОЦК; е – гипокалием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механизмы из нижеперечисленных обусловливают развитие артериальной гипертензии при гиперкортиолизме? (3) а – усиление реабсорбции натрия в почках; б – «пермиссивный эффект» глюкокортикоидных гормонов; в – усиление синтеза ангиотензин-конвертирующего фермент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проявления характерны для болезни Аддисона? (5) а – адинамия, астения; в – гиперпигментация кожи; г – клеточная дегидратация; д – гипотония; е – гиповолем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чиной первичного альдостеронизма (синдрома Конна) является: (5) опухоль клубочковой зоны коры надпочечник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тличительными признаками вторичного альдостеронизма по сравнению с первичным являются: (4) г – высокий уровень ренина и ангиотензина в плазме кров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сновные проявления гипертиреоза: (1) а – повышение основного обмена; б – повышение температуры тела; в – усиление катаболизма белков и жиров; д – гипергликем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оявлениями гипотиреоза являются: (2) а – снижение умственной работоспособности; в – снижение температуры; д – сонливость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 дефиците гормонов щитовидной железы имеет место: (1) а – снижение основного обмена; б – угнетение синтеза белков; в – повышение уровня кислых гликозаминогликанов (глюкуроновой, хондроитинсерной кислот) в коже, соединительной ткан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Гиперпаратиреоз характеризуется: (1) а – остеопорозом; б – снижением чувствительности почечных канальцев к АДГ; в – полиурией; д – развитием пептических язв 12-перстной кишк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главное звено в патогенезе сахарного диабета 1 типа (ИЗД): (4) разрушение В-клеток островков Лангерганса аутоиммунными механизмам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Этиологические факторы сахарного диабета 2 типа (ИНЗД): (3) б – снижение количества рецепторов к инсулину; в – генетическая предрасположенность; г – переедание, сопровождающееся ожирением; е – уменьшение чувствительности периферических тканей к инсулину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 инсулиновой недостаточности гипергликемия обусловлена: (3) а – уменьшение утилизации глюкозы тканями; б – увеличением продукции глюкозы в печен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сновные проявления несахарного диабета: (5) а – полиурия; б – постоянная жажда; в – обезвоживание организма; д – низкая плотность мочи; е – гипотенз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оявлением гормональноактивной опухоли аденогипофиза являются: (1) а – акромегалия; б – гигантизм; в – гиперкортизолизм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 акромегалии наблюдается: (1) б – гипергликемия; в – снижение толерантности к углеводам; д – снижение чувствительности к инсулину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последствия продолжительного приступа пароксизмальной желудочковой тахикардии: (2) уменьшение коронарного кровоток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 номотопным аритмиям не относится: (5) пароксизмальная тахикардия желудочк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изменения биохимических показателей крови, не характерные для острого инфаркта миокарда: (3) уменьшение содержания молочной кислот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показатели гемограммы, не характерные для острого инфаркта миокарда: (2) лейкопен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Изменения каких из перечисленных ниже показателей должны с наибольшей вероятностью свидетельствовать о недостаточности левого сердца? (3) давление в капиллярах легочной артери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Бледность и понижение температуры кожных покровов у больных застойной сердечной недостаточностью обусловлены: (2) повышением тонуса симпатической нервной систем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осле назначения лекарственного препарата у больного увеличилось среднее АД, а общее периферическое сопротивление току крови понизилось. Вероятно, этот препарат вызвал: (4) вазодилатацию и увеличение МОС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Факторами риска развития эссенциальной гипертензии (гипертонической болезни) являются: (5) все указанные факторы 1-избыточная масса тела; 2-частые стрессы; 3-избыточное употребление соли; 4-гиподинам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ровоснабжение какого органа поддерживается, в первую очередь, благодаря централизации кровообращения при кардиогенном шоке? (1) головного мозг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ля какого заболевания не характерно нарушение вентиляции легких, развивающееся по рестриктивному типу? (1) эмфизем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 каком заболевании нарушения вентиляции легких, как правило, развиваются по обструктивному типу? (2) хронический бронхит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 каком заболевании нарушения вентиляции легких, как правило, развиваются: по обструктивно-рестриктивному (смешанному) типу? (5) эмфизема легких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е дыхание чаще всего развивается при уремии, эклампсии, диабетической коме? (2) дыхание Куссмаул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е дыхание возникает чаще всего при сужении просвета верхних дыхательных путей (дифтерия, отек гортани и др.)? (3) стенотическое дыхание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тметьте показатель, который не характерен для острой дыхательной недостаточности в стадии декомпенсации: (3) гипокап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При обследовании вентиляционной функции легких у больного выявлены следующие показатели: ДО, МОД, РОВД, ЖЕЛ, ОЕЛ, ООЛ, ОФВ</w:t>
      </w:r>
      <w:r>
        <w:rPr>
          <w:sz w:val="16"/>
          <w:vertAlign w:val="subscript"/>
        </w:rPr>
        <w:t>1</w:t>
      </w:r>
      <w:r>
        <w:rPr>
          <w:sz w:val="16"/>
        </w:rPr>
        <w:t>, ИНД. ТИФФНО, МВЛ. Для какой формы патологии характерны такие показатели? (4) эмфизема легк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При обследовании вентиляционной функции легких у больного выявлены следующие показатели: МОД, МВЛ, ЖЕЛ, ОФВ</w:t>
      </w:r>
      <w:r>
        <w:rPr>
          <w:sz w:val="16"/>
          <w:vertAlign w:val="subscript"/>
        </w:rPr>
        <w:t xml:space="preserve">1, </w:t>
      </w:r>
      <w:r>
        <w:rPr>
          <w:sz w:val="16"/>
        </w:rPr>
        <w:t xml:space="preserve">ИНД. ТИФФНО, МАВ, РОВД, </w:t>
      </w:r>
      <w:r>
        <w:rPr>
          <w:sz w:val="16"/>
          <w:lang w:val="en-US"/>
        </w:rPr>
        <w:t>V</w:t>
      </w:r>
      <w:r>
        <w:rPr>
          <w:sz w:val="16"/>
        </w:rPr>
        <w:t>, ОЕЛ. Для какого заболевания наиболее характерны такие показатели? (4) бронхиальной аст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При обследовании вентиляционной функции легких у больного выявлены следующие показатели: ДО, МОД, МАВ, МВЛ, РОВД, ЖЕЛ, РОВЫД, ОЕЛ, ООЛ, ОФВ</w:t>
      </w:r>
      <w:r>
        <w:rPr>
          <w:sz w:val="16"/>
          <w:vertAlign w:val="subscript"/>
        </w:rPr>
        <w:t>1</w:t>
      </w:r>
      <w:r>
        <w:rPr>
          <w:sz w:val="16"/>
        </w:rPr>
        <w:t>, ИНД. ТИФФНО 90%. Для какого заболевания характерны такие показатели? (2) крупозная пневмон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ую из перечисленных анемий можно отнести к гипорегенераторным? (1) хроническую постгеморрагическую анемию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 какой анемии наблюдается мегалобластический тип кроветворения? (3) анемии, связанной с резекцией подвздошной кишк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, какие показатели обмена железа характерны для апластической анемии: (2) уменьшение латентной железосвязывающей способности сыворотк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показатели обмена железа не характерны для железодефицитной анемии? (1) увеличение насыщения коэффициента насыщения трансферрин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ая из перечисленных анемий характеризуется наибольшим повышением концентрации эритропоэтинов в крови? (1) острая гемолитическая анемия средней тяже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Для В</w:t>
      </w:r>
      <w:r>
        <w:rPr>
          <w:sz w:val="16"/>
          <w:vertAlign w:val="subscript"/>
        </w:rPr>
        <w:t>12</w:t>
      </w:r>
      <w:r>
        <w:rPr>
          <w:sz w:val="16"/>
        </w:rPr>
        <w:t>(фолиево)-дефицитных анемий характерны следующие признаки: (4) наличие в крови эритроцитов с тельцами Жолли и кольцами Кебот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причины гипопластических анемий: (2) лейкоз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наиболее частые причины железодефицитной анемии: (5) все перечисленные 1-недостаточное поступление железа с пищей у детей; 2-хроническая кровопотеря; 3-беременность и лактация; 4-заболевания ЖКТ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ля какого заболевания не характерна эозинофилия? (3) хронический лимфолейкоз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ля какого состояния не характерно развитие эозинопении? (3) атопического дерматит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е состояние не сопровождается развитием абсолютной лимфоцитопении? (1) инфекционный мононуклеоз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е состояние сопровождается развитием абсолютной нейтропении? (1) острая лучевая болезнь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менения гематологических показателей характерны для иммунной формы агранулоцитоза? (2) относительный лимфоцитоз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ля каких из перечисленных заболеваний характерен панцитоз (увеличение содержания в крови эритроцитов, лейкоцитов и тромбоцитов)? (3) эритремии (болезни Вакеза)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признаки характерны для иммунного агранулоцитоза? (1) осложнение язвенно-некротической ангиной, сопровождающейся выраженной лихорадочной реакцией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менения в периферической крови характерны для хронического лимфолейкоза? (1) увеличение содержания лейкоцитов в 1 л кров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менения в периферической крови не характерны для хронического миелолейкоза? (2) «лейкемический провал»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менения в крови не характерны для нейтрофильного лейкоцитоза? (4) появление полисегментированных нейтрофил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Назовите наиболее частую причину смерти при лейкозах: (1) кровотечение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чиной относительного лимфоцитоза является: (3) снижение образования нейтрофил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 какие сроки после острой кровопотери средней тяжести развивается ретикулоцитоз? (2) через 5-6 час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 каком состоянии не наблюдается увеличение показателя гематокрита? (2) на 4-5 сутки после острой кровопотер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процесс, не имеющий приспособительного значения для организма в ближайшие минуты и часы после острой кровопотери: (1) уменьшение венозного возврата кров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е осложнение не характеризует затяжное течение постгеморрагического коллапса? (3) лейкемоидная реакц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факторы, понижающие вязкость крови: (3) повышение содержания в крови альбумин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Сосудисто-тромбоцитарный гемостаз может быть нарушен вследствие: (5) всех указанных изменений 1-уменьшения количества тромбоцитов; 2-нарушения функции тромбоцитов; 3-наследственной ангиопатии; 4-дефицита фактора Виллебранд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На развитие геморрагического синдрома не влияет: (4) повышение концентрации ингибиторов фибринолиз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ой из перечисленных факторов не участвует в патогенезе тромбообразования? (2) повышение активности системы плазминоген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Что не входит в патогенетическую терапию тромбозов: (3) понижение активности системы плазминоген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факторы, действие которых не вызывает развитие тромбоцитопений: (3) активация лейкоцитарного ростка костного мозга при воспалени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сочетания типов секреции и видов кислотности желудочного сока встречается чаще всего? (1) гипосекреция с пониженной кислотностью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ля гиперхлоргидрии и повышенной секреторной функции желудочных желез характерно: (4) все указанные изменения 1-склонность к запорам; 2-повышение активности пепсина; 3-спазм привратник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Ятрогенные «стероидные» язвы ЖКТ вызываются: (4) глюкокортикоид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Снижают способность слизистой оболочки желудка к регенерации и способствуют развитию язвенной болезни: (5) все указанные факторы 1-спастическая моторика желудка; 2-увеличение в крови катехоламинов и глюкокортикоидов; 3-дефицит в организме гемопоэтических факторов (железа, В</w:t>
      </w:r>
      <w:r>
        <w:rPr>
          <w:sz w:val="16"/>
          <w:vertAlign w:val="subscript"/>
        </w:rPr>
        <w:t>12</w:t>
      </w:r>
      <w:r>
        <w:rPr>
          <w:sz w:val="16"/>
        </w:rPr>
        <w:t xml:space="preserve"> и фолатов); 4-курение, алкоголизм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факторы патогенеза «аспириновых» язв желудка: (3) увеличение обратной диффузии Н+ в слизистой оболочке желудка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Что не относится к проявлениям синдрома мальабсорбции: (3) запор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признаки, характерные для острой кишечной аутоинтоксикации: (5) все признаки 1-падение АД; 2-уменьшение болевой чувствительности; 3-ослабление сердечных сокращений; 4-развитие ком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признак, характерный для хронической кишечной аутоинтоксикации: (2) анем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нарушения пищеварения, не характерные для дисбактериоза: (1) рН выше оптимального в кишечнике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снову патогенеза синдрома мальабсорбции составляют: (5) все указанные признаки 1-усиленный гидролиз пищевых компонентов в кишечнике; 2-накопление в просвете кишки продуктов неполного распада пищи; 3-гипогидратация организма; 4-усиленное выделение из сосудистого русла воды, белка электролит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Факторы, которые играют важную роль в патогенезе асцита, развивающегося при портальной гипертензии: (3) а – увеличение гидростатического давления в системе воротной вены; в – увеличение лимфообразования; г – снижение онкотического давления крови; д – активация ренин-ангиотензин-альдостероновой систем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ля синдрома холестаза характерно увеличение в крови: (4) а – желчных кислот; в – холестерина и фосфолипидов; г – 5-нуклеотидазы; д – конъюгированного билирубина; е – щелочной фосфотаз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пигменты придают темный цвет моче больного надпеченочной желтухой? (2) в – уробилин; г – стеркобилин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ыберите признаки, характерные для подпеченочной желтухи: (1) в – увеличение в крови конъюгированного билирубина; г - появление в моче конъюгированного билирубина; д – зуд кожи; е – брадикард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изнаки, характерные для печеночной комы: (5) а – угнетение сознания; б – судороги; г – повышение в крови аммиака; е – появление ложных нейромедиатор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оследствия прекращения или резкого уменьшения поступления желчи в кишечник: (3) б – ослабление моторики кишечника; в – уменьшение всасывания витаминов А, Д, Е, К; е – усиление гниения белков в кишечнике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гельминтозы чаще всего сопровождаются поражением печени? (1) а – эхинококкоз; в – описторхоз; г – альвеококко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Гепатотропные яды: (4) а – четыреххлористый углерод; в – фосфорорганические инсектициды; д – мускарин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тметьте токсические продукты, образуемые при печеночноклеточной недостаточности в результате нарушения углеводного обмена: (3) б – 2,3-бутиленгликоль; г – ацетон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этиологические факторы вызывают первичное поражение печени? (4) а – вирусы болезни Боткина; д – механическая травма печен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 нижеперечисленных факторов играют существенную роль в патогенезе второй стадии острой почечной недостаточности? (1) а – усиление синтеза ренина почками; б – обтурация канальцев почек цилиндрами; г – уменьшение реабсорбции натрия в канальцах почек; д – уменьшение эффективного фильтрационного давления; е – отек почечной паренхим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 перечисленных нарушений гомеостаза характерны для олигоанурической стадии острой почечной недостаточности? (3) б – увеличение концентрации мочевины в крови; в – увеличение концентрации креатинина в крови; д – гиперкалиемия; е – повышение концентрации в плазме крови фосфатов и сульфат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сновные механизмы, способствующие формированию ренальной гипертензии? (4) а – активация ренин-ангиотензивной системы; в – активация симпатоадреналовой системы; г – задержка ионов натрия в организме; е – снижение синтеза почечных простагландинов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ля уремической стадии хронической почечной недостаточности характерны: (3) а – азотемия; б – метаболический ацидоз; в – понижение клиренса креатинина; д – явление гастроэнтерита; е – развитие плеврита и перикард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Что может лежать в основе почечного ацидоза? (2) б – снижение канальцевой секреции протонов; г – снижение секреции аммиака; д – нарушение реабсорбции НСО</w:t>
      </w:r>
      <w:r>
        <w:rPr>
          <w:sz w:val="16"/>
          <w:vertAlign w:val="subscript"/>
        </w:rPr>
        <w:t>3</w:t>
      </w:r>
      <w:r>
        <w:rPr>
          <w:sz w:val="16"/>
        </w:rPr>
        <w:t>; е – снижение экскреции молочной кислоты и кетоновых тел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наиболее характерные последствия длительного стресса: (2) а – гипо- и дистрофии коркового слоя надпочечников; б – подавление гуморального и клеточного звеньев иммунитета; в – эрозии слизистой оболочки желудка и кишечника; е – артериальная гипертенз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Длительный стресс может играть существенную роль в патогенезе следующих заболеваний: (3) а – гипертоническая болезнь; в – ИБС; г – ЯБЖ; д – неврозы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Факторы, играющие существенную роль в формировании гипертонической болезни при хроническом стрессе: (3) а - активация симпатоадреналовой системы; г – увеличение концентрации кортизола в кров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акие из перечисленных факторов играют существенную роль в патогенезе язвы желудка при стрессе? (3) а – повышение тонуса блуждающего нерва; б – повышенная секреция желудочного сока; е – ослабление регенерации эпител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Укажите наиболее характерные проявления тяжелого длительного стресса: (1) а – развитие язв в желудочно-кишечном тракте; б – уменьшение размеров тимуса и лимфоузлов; в – гиперплазия надпочечников; г – нейтрофилия и эритроцито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Какие из перечисленных факторов играют важную роль в формировании ИБС при хроническом стрессе? (2) а – активация ПОЛ в миокардиоцитах; в – избыток цитоплазматического Са</w:t>
      </w:r>
      <w:r>
        <w:rPr>
          <w:sz w:val="16"/>
          <w:vertAlign w:val="superscript"/>
        </w:rPr>
        <w:t>++</w:t>
      </w:r>
      <w:r>
        <w:rPr>
          <w:sz w:val="16"/>
        </w:rPr>
        <w:t xml:space="preserve"> в миокардиоцитах; г – гиперкатехоламинемия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Ведущие звенья патогенеза шока: (3) а – снижение ОЦК; в – повышение проницаемости стенки сосудов; г – гипоксия периферических тканей; д – выделение биологически активных веществ ишемизированной тканью в кровь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Биология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Эхинококкозом человек заражается: (2) при проглатывании яиц паразита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Аутоинвазия часто наблюдается при: (2) энтеробиозе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Переносчиками возбудителей болезни Лайма и весенне-летнего энцефалита являются: (5) иксодовые клещи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Дифференциальная диагностика инвазии свиным и бычьим цепнем основана на: (2) различиях в строении члеников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Анкилостомы проникают в органы человека: (1) через неповрежденную кожу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Заражение трихоцефалезом происходит при: (4) несоблюдении правил личной гигиены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Чесоточный зудень является представителем: (1) паукообразных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Поражение кожи при купании летом в стоячих водоемах может быть вызвано: (1) проникновением личинок шистозом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 xml:space="preserve">Трансмиссивный способ заражения характерен для: (3) лейшманиозов. 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Термическая обработка речной рыбы необходима для профилактики: (2) описторхоза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При диагностике какого гельминтоза необходимо проводить микроскопическое исследование биопсийного материала? (4) трихинеллез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В каком органе человека невозможно паратизирование личинок свиного цепня? (3) тонкий кишечник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Какое заболевание беременной женщины может осложнить прогноз рождения здорового ребенка? (1) токсоплазмоз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Что такое ген? (4) участок молекулы ДНК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При образовании дизиготных близнецов: (3) две разные яйцеклетки оплодотворяются двумя разными сперматозоидам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6"/>
        </w:rPr>
        <w:t xml:space="preserve">Какие хромосомы содержатся в ядре сперматозоида человека? (3) 22 аутосомы и Х или </w:t>
      </w:r>
      <w:r>
        <w:rPr>
          <w:sz w:val="16"/>
          <w:lang w:val="en-US"/>
        </w:rPr>
        <w:t>Y</w:t>
      </w:r>
      <w:r>
        <w:rPr>
          <w:sz w:val="16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Что характерно для Х-сцепленного рецессивного типа наследования? (4) у здоровых родителей больным ребенком может быть только мальчик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При синдроме Шерешевского-Тернера обнаруживается кариотип: (2) 45 ХО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О чем свидетельствует близкая к 100% конкордантность у монозиготных близнецов и низкая конкордантность у дизиготных близнецов? (1) о наследственной природе признака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Для диагностики каких синдромов нецелесообразно исследовать половой хроматин? (1) Дауна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Какое заболевание невозможно диагностировать цитогенетическим методом? (3) гемофилия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Какое из перечисленных заболеваний является мультифакториальным? (2) сахарный диабет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К атавистическим порокам развития не относится: (1) поликистоз почек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Диагноз синдрома «кошачьего крика» можно поставить: (4) методом дифференфиальной окраски хромосом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Расы современного человека представляют собой: (3) разные популяции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Генные мутации возникают в результате нарушений: (1) репликации и репарации ДНК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Диагноз генных наследственных болезней ставится на основе данных: (2) биохимического исследования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Микробиология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Сущность научного открытия Д.И. Ивановского: (2) открытие вирусов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Назовите метод окраски, применяемый для возбудителей туберкулеза: (1) Циль-Нильсена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Темнопольная микроскопия применяется для изучения: (2) бледной трепонемы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  <w:lang w:val="en-US"/>
        </w:rPr>
        <w:t>Shigella</w:t>
      </w:r>
      <w:r>
        <w:rPr>
          <w:sz w:val="16"/>
        </w:rPr>
        <w:t xml:space="preserve"> </w:t>
      </w:r>
      <w:r>
        <w:rPr>
          <w:sz w:val="16"/>
          <w:lang w:val="en-US"/>
        </w:rPr>
        <w:t>flexneri</w:t>
      </w:r>
      <w:r>
        <w:rPr>
          <w:sz w:val="16"/>
        </w:rPr>
        <w:t xml:space="preserve"> вызывает: (3) дизентерию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</w:rPr>
        <w:t xml:space="preserve">Возбудителем сыпного тифа является: (4) </w:t>
      </w:r>
      <w:r>
        <w:rPr>
          <w:sz w:val="16"/>
          <w:lang w:val="en-US"/>
        </w:rPr>
        <w:t>rickettsia</w:t>
      </w:r>
      <w:r>
        <w:rPr>
          <w:sz w:val="16"/>
        </w:rPr>
        <w:t xml:space="preserve"> </w:t>
      </w:r>
      <w:r>
        <w:rPr>
          <w:sz w:val="16"/>
          <w:lang w:val="en-US"/>
        </w:rPr>
        <w:t>prowazekii</w:t>
      </w:r>
      <w:r>
        <w:rPr>
          <w:sz w:val="16"/>
        </w:rPr>
        <w:t>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</w:rPr>
        <w:t xml:space="preserve">Возбудителем сибирской язвы является: (2) </w:t>
      </w:r>
      <w:r>
        <w:rPr>
          <w:sz w:val="16"/>
          <w:lang w:val="en-US"/>
        </w:rPr>
        <w:t>bacillus</w:t>
      </w:r>
      <w:r>
        <w:rPr>
          <w:sz w:val="16"/>
        </w:rPr>
        <w:t xml:space="preserve"> </w:t>
      </w:r>
      <w:r>
        <w:rPr>
          <w:sz w:val="16"/>
          <w:lang w:val="en-US"/>
        </w:rPr>
        <w:t>anthracis</w:t>
      </w:r>
      <w:r>
        <w:rPr>
          <w:sz w:val="16"/>
        </w:rPr>
        <w:t>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</w:rPr>
        <w:t xml:space="preserve">Какой из видов клостридий вызывает развитие псевдомембранозного колита на фоне антибиотикотерапии? (2) </w:t>
      </w:r>
      <w:r>
        <w:rPr>
          <w:sz w:val="16"/>
          <w:lang w:val="en-US"/>
        </w:rPr>
        <w:t>clostridium</w:t>
      </w:r>
      <w:r>
        <w:rPr>
          <w:sz w:val="16"/>
        </w:rPr>
        <w:t xml:space="preserve"> </w:t>
      </w:r>
      <w:r>
        <w:rPr>
          <w:sz w:val="16"/>
          <w:lang w:val="en-US"/>
        </w:rPr>
        <w:t>difficile</w:t>
      </w:r>
      <w:r>
        <w:rPr>
          <w:sz w:val="16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Основным механизмом молекулярного действия хинолонов является: (4) ингибирование синтеза ДНК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Ингибирование синтеза клеточной стенки характерно для: (1) ампициллина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Препаратом выбора при лечении хламидийной инфекции является: (4) азитромицин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</w:rPr>
        <w:t xml:space="preserve">Энтеротоксин продуцируется бактерией: (5) </w:t>
      </w:r>
      <w:r>
        <w:rPr>
          <w:sz w:val="16"/>
          <w:lang w:val="en-US"/>
        </w:rPr>
        <w:t>vibrio</w:t>
      </w:r>
      <w:r>
        <w:rPr>
          <w:sz w:val="16"/>
        </w:rPr>
        <w:t xml:space="preserve"> </w:t>
      </w:r>
      <w:r>
        <w:rPr>
          <w:sz w:val="16"/>
          <w:lang w:val="en-US"/>
        </w:rPr>
        <w:t>cholerae</w:t>
      </w:r>
      <w:r>
        <w:rPr>
          <w:sz w:val="16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Ботулинический токсин по механизму действия на клетку-мишень является: (4) блокатором передачи нервного импульса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Дифтерийный токсин является: (1) гистотоксином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</w:rPr>
        <w:t xml:space="preserve">Эндотоксин играет основную роль в патогенезе инфекции, вызываемой: (3) </w:t>
      </w:r>
      <w:r>
        <w:rPr>
          <w:sz w:val="16"/>
          <w:lang w:val="en-US"/>
        </w:rPr>
        <w:t>salmonella</w:t>
      </w:r>
      <w:r>
        <w:rPr>
          <w:sz w:val="16"/>
        </w:rPr>
        <w:t xml:space="preserve"> </w:t>
      </w:r>
      <w:r>
        <w:rPr>
          <w:sz w:val="16"/>
          <w:lang w:val="en-US"/>
        </w:rPr>
        <w:t>typhi</w:t>
      </w:r>
      <w:r>
        <w:rPr>
          <w:sz w:val="16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Для проведения бактериологического метода диагностики используют: (2) питательные среды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В качестве исследуемого материала для серологической диагностики (определение титра антител) используют: (4) сыворотку крови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Вакцина БЦЖ относится к типу: (4) живых аттенуированных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Вакцина против гепатита В представляет собой: (4) генноинженерную дрожжевую вакцину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акие вирусы содержат в составе вириона обратную транскриптазу? (2) ретровирусы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С именем Луи Пастера связаны следующие научные открытия: (1) а – разработка метода аттенуации микроорганизмов; в – создание антирабической вакцины; г – открытие и изучение процессов брожения у микроорганизмов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</w:rPr>
        <w:t xml:space="preserve">К кокковым формам микроорганизмов относятся: (2) а – </w:t>
      </w:r>
      <w:r>
        <w:rPr>
          <w:sz w:val="16"/>
          <w:lang w:val="en-US"/>
        </w:rPr>
        <w:t>neisseria</w:t>
      </w:r>
      <w:r>
        <w:rPr>
          <w:sz w:val="16"/>
        </w:rPr>
        <w:t xml:space="preserve"> </w:t>
      </w:r>
      <w:r>
        <w:rPr>
          <w:sz w:val="16"/>
          <w:lang w:val="en-US"/>
        </w:rPr>
        <w:t>meningitides</w:t>
      </w:r>
      <w:r>
        <w:rPr>
          <w:sz w:val="16"/>
        </w:rPr>
        <w:t xml:space="preserve">; в – </w:t>
      </w:r>
      <w:r>
        <w:rPr>
          <w:sz w:val="16"/>
          <w:lang w:val="en-US"/>
        </w:rPr>
        <w:t>streptococcus</w:t>
      </w:r>
      <w:r>
        <w:rPr>
          <w:sz w:val="16"/>
        </w:rPr>
        <w:t xml:space="preserve"> </w:t>
      </w:r>
      <w:r>
        <w:rPr>
          <w:sz w:val="16"/>
          <w:lang w:val="en-US"/>
        </w:rPr>
        <w:t>pneumoniae</w:t>
      </w:r>
      <w:r>
        <w:rPr>
          <w:sz w:val="16"/>
        </w:rPr>
        <w:t xml:space="preserve">; д – </w:t>
      </w:r>
      <w:r>
        <w:rPr>
          <w:sz w:val="16"/>
          <w:lang w:val="en-US"/>
        </w:rPr>
        <w:t>staphylococcus</w:t>
      </w:r>
      <w:r>
        <w:rPr>
          <w:sz w:val="16"/>
        </w:rPr>
        <w:t xml:space="preserve"> </w:t>
      </w:r>
      <w:r>
        <w:rPr>
          <w:sz w:val="16"/>
          <w:lang w:val="en-US"/>
        </w:rPr>
        <w:t>aureus</w:t>
      </w:r>
      <w:r>
        <w:rPr>
          <w:sz w:val="16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 грамотрицательным бактериям относятся: (1) а – энтеробактерии; в – псевдомонады; г – бактероиды; д – нейсерии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 облигатным анаэробам относятся: (2) в – бактероиды; г – клостридии; д – бифидобактерии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 бактериям, образующим эндоспоры, относятся: (3) а – бациллы; в – клостридии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 микроорганизмам с прокариотным типом организации клетки относятся: (2) б – спирохеты; в – хламидии; г – микоплазмы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Световая микроскопия включает в себя следующие разновидности: (1) а – фазово-контрастную микроскопию; в – темнопольную микроскопию; г – микроскопию в затемненном поле; д – иммерсионную микроскопию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 методам «холодной» стерилизации относятся: (4) б – стерилизация УФ-облучением; в – стерилизация при помощи бактериальных фильтров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акие питательные среды используют для культивирования стрептококков: (5) б – кровяной агар; в – сывороточный агар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Мишенями для антибиотиков в бактериальной клетке являются: (1) а – клеточная стенка; б – нуклеоид; в – цитоплазматическая мембрана; д – рибосомы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акие методы применяют для определения чувствительности микроорганизмов к антибиотикам: (3) а – метод диффузии в агар («Метод дисков»); в – метод серийных разведений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Для лечения инфекций бактероидной этиологии используют: (2) а – клиндамицин; в – метронидазол; д – цефокситин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В состав биотерапевтических препаратов, применяемых для коррекции микрофлоры кишечника, входят: (2) а – бифидобактерии; б – лактобактерии; д – эшерихии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Представителями нормальной микрофлоры влагалища являются: (1) а – лактобактерии; б – бифидобактерии; в – стрептококки; д – бактероиды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Антитоксическими лечебно-профилактическими сыворотками являются: (1) а – противоботулиническая; б – противостолбнячная; в – противодифтерийная; д – противогангренозная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Для профилактики каких инфекций не разработаны вакцинные препараты? (3) а – стрептококковая пневмония; г – гонорея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акие препараты используются для активной иммунизации? (4) а – менингококковая вакцина; б – АКДС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При каких инфекциях основную роль в развитии инфекционного процесса играет экзотоксин возбудителя: (1) а – столбняк; б – холера; в – дифтерия; д – ботулизм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Основными факторами патогенности синегнойной палочки являются: (1) а – экзотоксин А; б – гемолизины; в – протеолитические ферменты; г – гликопротеид экстрацеллюлярной слизи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</w:rPr>
        <w:t>К факторам естественной резистентности организма относятся: (1) б – интерферон; в – нормальные киллеры (</w:t>
      </w:r>
      <w:r>
        <w:rPr>
          <w:sz w:val="16"/>
          <w:lang w:val="en-US"/>
        </w:rPr>
        <w:t>NK</w:t>
      </w:r>
      <w:r>
        <w:rPr>
          <w:sz w:val="16"/>
        </w:rPr>
        <w:t>); г – фагоцитоз; д – комплемент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 антропонозным инфекциям относятся: (2) б – шигеллез; в – брюшной тиф; г – гонорея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Воздушно-капельным путем передаются: (2) б – дифтерия; в – корь; д – коклюш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 молекулярно-генетическим методам диагностики относятся: (3) а – ПЦР; б – ДНК-ДНК-гибридизация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 методам экспресс-диагностики относятся: (4) б – иммунофлюоресценция; г – ПЦР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 серологическим реакциям относятся: (1) а – РСК; б – РНГА; г – реакция преципитации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В диагностике вирусных инфекций применяют методы: (2) а – вирусологический; б – микроскопический; в – серологический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Перечислите методы, используемые в диагностике гепатита В: (3) в – выявление циркулирующих антител к антигенам вируса в сыворотке крови; г – выявление антигенов возбудителя в исследуемом материале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Характерными свойствами вирусов являются: (1) а – наличие одного типа нуклеиновой кислоты; в – абсолютный паразитизм; г – отсутствие собственного белоксинтезирующего аппарата; д – дизъюнктивный способ репродукции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В состав сложных вирусов входит: (1) а – капсид; б – суперкапсид; в – нуклеиновая кислота; г – матриксный белок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К сложным вирусам относятся: (2) б – вирусы кори; в – вирусы гриппа; д – вирусы гепатита В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РНК-содержащими вирусами являются: (2) а – вирус бешенства; б – вирус гриппа; в – ВИЧ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Противовирусными препаратами являются: (1) б – интерфероны; в – аномальные нуклеозиды; г – иммуноглобулины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Гистология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Эмаль зуба не регенерирует, потому что: (2) клетки, продуцирующие эмаль, погибают после прорезывания зуба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Дентин зуба располагается: (4) во всех перечисленных местах 1-в области коронки зуба; 2-в области шейки зуба; 3-в области корня зуба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При сильном поражении зуба кариесом врачи иногда производят депульпирование зуба, а затем пломбируют канал. При этой операции разрушаются все структуры пульпы зуба, которая включает в себя все, кроме: (5) цементоцитов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Молочные зубы отличаются от коренных следующими особенностями: (5) ничем из перечисленного 1-отсутствием дентина; 2-отсутствием корня; 3-меньшим содержанием минеральных солей; 4-способностью к регенерации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У больного на языке образуется белый налет, что связано с нарушением отторжения роговых чешуек на вершине одного из видов сосочков. Каких именно? (1) нитевидных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Собственные железы пищевода относятся к следующему типу: (2) сложные разветвленные альвеолярно-трубчатые слизистые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Мышечная оболочка пищевода образована: (1) двумя видами мышц – гладкими и поперечнополосатыми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Поверхностные (слизистые) эпителиоциты желудка (верно все, кроме): (5) вырабатывают внутренний антианемический фактор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Слизь в желудке: (4) участвует в переваривании белков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У больных с гипоацидным гастритом кислотность желудочного сока падает. Это связано с нарушением активности: (2) париетальных клеток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Главные клетки желез желудка (верно все, кроме): (2) секретируют соляную кислоту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6"/>
        </w:rPr>
        <w:t>Соляная кислота в желудке (верно все, кроме): (2) облегчает всасывание витамина В</w:t>
      </w:r>
      <w:r>
        <w:rPr>
          <w:sz w:val="16"/>
          <w:vertAlign w:val="subscript"/>
        </w:rPr>
        <w:t>12</w:t>
      </w:r>
      <w:r>
        <w:rPr>
          <w:sz w:val="16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Гладкие миоциты в мышечной оболочке желудка образуют: (5) три слоя мышц – продольный, циркулярный и косой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У больного анемия вызвана нарушением фунционирования желудка. Это связано с нарушением деятельности следующих клеток данного органа: (2) париетальных клеток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Эпителий в тонкой кишке: (1) однослойный призматический каемчатый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Эпителий тонкой кишки обладает высокой регенераторной способностью и содержит особые стволовые камбиальные клетки. Камбиальные клетки в тонкой кишке располагаются: (4) на дне кишечных крипт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Столбчатые эпителиоциты характеризуются (верно все, кроме): (2) продолжительность жизни около 30 суток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Бокаловидные клетки кишечника характеризуются (верно все, кроме): (3) выделяют ферменты, участвующие в пищеварении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Ворсинка кишечника – это: (2) вырост слизистой оболоч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6"/>
        </w:rPr>
        <w:t>Структурным компонентом кишечной ворсинки не является: (3) плотная соединительная ткань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Основные типы пищеварения в тонком кишечнике (верно все, кроме): (3) внутристеночное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При некоторых заболеваниях желудочно-кишечного тракта эпителий ворсинок становится проницаемым для чужеродных белков. При этом наблюдаются следующие изменения (верно все, кроме): (4) уменьшение числа лимфоидных фолликулов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Продвижение пищи по кишечнику обусловлено: (2) сокращениями мышечной оболочки кишечника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Механизмы регуляции деятельности желудочно-кишечного тракта: (1) генетический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Для диффузной эндокринной системы желудочно-кишечного тракта характерно (верно все, кроме): (2) способны выделять секрет в просвет ЖКТ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Эндокриноциты открытого типа характеризуются (верно все, кроме): (3) выделяют свой секрет в просвет органа или железы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Функции толстой кишки (верно все, кроме): (2) всасывание белков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Особенности строения толстой кишки (верно все, кроме): (5) в подслизистой основе имеются железы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Для червеобразного отростка характерно (верно все, кроме): (4) лимфоидные фолликулы расположены только в слизистой оболочке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Ротовая бухта соединяется с полостью первичной кишки во внутриутробном периоде в возрасте: (1) 3 недели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Анальная бухта соединяется с полостью первичной кишки во внутриутробном периоде в возрасте: (2) 3 месяца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Эмбриональная физиологическая грыжа пупочного канатика исчезает во внутриутробном периоде к: (2) 6 месяцам внутриутробной жизни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Мышечное тело языка развивается из: (3) затылочных миотомов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Эпителий средней кишки развивается из: (2) энтодермы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Функции слюнных желез (верно все, кроме): (2) синтез ферментов, расщепляющих липиды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Миоэпителиальные клетки: (5) верно все перечисленное 1-образуют второй слой клеток в концевых отделах слюнных желез; 2-имеют звездчатую форму; 3-располагаются между базальной мембраной и основанием секреторных клеток; 4-способствуют выделению секрета из концевых отделов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К протокам околоушной железы относятся: (4) вокругдольковый;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Для исчерченных протоков слюнной железы характерно (верно все, кроме): (5) располагаются в междольковой соединительной ткани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Внутридольковый проток околоушной железы выстлан: (2) двуслойным эпителием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Функции печени (верно все, кроме): (4) секреция глюкагона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Структурно-функциональной единицей печени является: (4) печеночная долька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Для классической печеночной дольки характерно (верно все, кроме): (2) в центре дольки проходит портальный тракт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Для печеночной балки характерно (верно все, кроме): (2) включают в себя клетки Купфера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Для гепатоцитов характерно (верно все, кроме): (1) имеют округлую форм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Свои многочисленные функции печень способна выполнять благодаря слаженной работе клеточной кооперации печеночной дольки, включающей следующие клетки (верно все, кроме)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перицит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Тушь (взвесь мельчайших частиц красителя) при введении в кровь животного будет накапливаться следующими клетками печени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клетки Купфер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Звездчатые макрофаги (клетки Купфера):</w:t>
      </w:r>
      <w:r>
        <w:rPr>
          <w:sz w:val="16"/>
        </w:rPr>
        <w:t xml:space="preserve"> (3)</w:t>
      </w:r>
      <w:r>
        <w:rPr>
          <w:color w:val="000000"/>
          <w:sz w:val="16"/>
          <w:szCs w:val="18"/>
        </w:rPr>
        <w:t>контактируют с эндотелиоцитами синусоид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Для клеток Купфера печени характерны следующие признаки (верно все, кроме): (4) образуют желчные кислоты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 xml:space="preserve">При </w:t>
      </w:r>
      <w:r>
        <w:rPr>
          <w:color w:val="000000"/>
          <w:sz w:val="16"/>
          <w:szCs w:val="18"/>
        </w:rPr>
        <w:t xml:space="preserve">ряде заболеваний </w:t>
      </w:r>
      <w:r>
        <w:rPr>
          <w:bCs/>
          <w:color w:val="000000"/>
          <w:sz w:val="16"/>
          <w:szCs w:val="18"/>
        </w:rPr>
        <w:t xml:space="preserve">печени происходят </w:t>
      </w:r>
      <w:r>
        <w:rPr>
          <w:color w:val="000000"/>
          <w:sz w:val="16"/>
          <w:szCs w:val="18"/>
        </w:rPr>
        <w:t xml:space="preserve">расширение пространства Диссе. Это пространство </w:t>
      </w:r>
      <w:r>
        <w:rPr>
          <w:bCs/>
          <w:color w:val="000000"/>
          <w:sz w:val="16"/>
          <w:szCs w:val="18"/>
        </w:rPr>
        <w:t>находи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между гепатоцитами и стенкой кровеносного капилляр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Для   перисинусоидального  пространства  Диссе  характерно (верно все, кроме)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сообщается с просветом синусоидов посредством по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color w:val="000000"/>
          <w:sz w:val="16"/>
          <w:szCs w:val="18"/>
        </w:rPr>
        <w:t>Капилляры печени представляют собой пример «чудесной се</w:t>
        <w:softHyphen/>
        <w:t>ти», которая находи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между двумя вен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color w:val="000000"/>
          <w:sz w:val="16"/>
          <w:szCs w:val="18"/>
        </w:rPr>
        <w:t>Во внутридольковых капиллярах печени содержится кровь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смешанна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color w:val="000000"/>
          <w:sz w:val="16"/>
          <w:szCs w:val="18"/>
        </w:rPr>
        <w:t>Для внутридольковых капилляров печени характерно (верно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все, кроме)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наличие в стенке капилляров липоцитов (клеток Ито)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Для желчных капилляров печени характерно (верно все, кроме)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стенка образована эпителиоцитами протоковой системы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color w:val="000000"/>
          <w:sz w:val="16"/>
          <w:szCs w:val="18"/>
        </w:rPr>
        <w:t>При некоторых заболеваниях печени у больных наблюдается желтушность  склер  и  кожи,  обусловленная  поступлением  в кровь желчи. Для возникновения данной патологии необходимо: (3) нарушение плотных контактов между гепатоцит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В состав портального тракта входят следующие структуры (верно все, кроме)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желчный капилля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У больных с сердечной недостаточностью и венозным застоем наблюдается нарушение функции печени. При этом в наибольшей степени поражаютс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центральные отделы доль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Для ацинуса печени характерно (верно все, кроме)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в центре ацинуса располагается центральная вен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Оболочки желчного пузыр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подслизистая осно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Эпителий желчного пузыря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однослойный призматический каемчаты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Для поджелудочной железы характерно (верно все, кроме): (2) паренхима железы развивается из эктодер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Для ацинуса поджелудочной железы характерно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окружен синусоидными капилляр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Для ациноцитов поджелудочной железы характерно (верно все, кроме)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зимогенная зона содержит гранулы слизистого секрет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 w:val="16"/>
          <w:szCs w:val="18"/>
        </w:rPr>
        <w:t>Для центроацинозных клеток поджелудочной железы характерно (верно все, кроме)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секретируют пищеварительные фермент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Общий проток поджелудочной железы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выстлан однослойным многорядным реснитчатым эпителие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Для А-клеток панкреатического островка характерно (верно все, кроме)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относятся к клеткам АПУД-системы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color w:val="000000"/>
          <w:sz w:val="16"/>
          <w:szCs w:val="18"/>
        </w:rPr>
        <w:t>Для В-клеток панкреатического островка характерно (верно все, кроме)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гранулы проявляют базофильные свойс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color w:val="000000"/>
          <w:sz w:val="16"/>
          <w:szCs w:val="18"/>
        </w:rPr>
        <w:t>Морфо-функциональная характеристика эпителиальных тка</w:t>
        <w:softHyphen/>
        <w:t>ней (верно все, кроме)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не имеют нервных волоко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color w:val="000000"/>
          <w:sz w:val="16"/>
          <w:szCs w:val="18"/>
        </w:rPr>
        <w:t>Главные   системообразующие   компоненты   эпителиальных тканей (верно все, кроме)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межклеточный матрикс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color w:val="000000"/>
          <w:sz w:val="16"/>
          <w:szCs w:val="18"/>
        </w:rPr>
        <w:t>Физиологическая регенерация эпителиоцитов (верно все, кроме)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табильного (стационарного) тип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color w:val="000000"/>
          <w:sz w:val="16"/>
          <w:szCs w:val="18"/>
        </w:rPr>
        <w:t>Стволовые клетки эпителиальных тканей (верно все, кроме)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бипотентны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color w:val="000000"/>
          <w:sz w:val="16"/>
          <w:szCs w:val="18"/>
        </w:rPr>
        <w:t>Функции крови (верно все, кроме)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гемопоэз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color w:val="000000"/>
          <w:sz w:val="16"/>
          <w:szCs w:val="18"/>
        </w:rPr>
        <w:t>По способности к регенерации гемоциты относятся к одному из следующих типов популяций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обновляющийся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 w:val="16"/>
          <w:szCs w:val="18"/>
        </w:rPr>
        <w:t>Значение стволовой кроветворной клетки. Укажите правиль</w:t>
        <w:softHyphen/>
        <w:t>ный ответ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 xml:space="preserve">обеспечивают эмбриональный гемопоэз; 2) обеспечивают физиологическую регенерацию форменных элементов крови во взрослом состоянии; (3) обеспечивают оба процесса. </w:t>
      </w:r>
      <w:r>
        <w:rPr>
          <w:sz w:val="16"/>
        </w:rPr>
        <w:t xml:space="preserve"> 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Центральный отдел системы кров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кроветворные орган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Раскройте содержание понятия «гемопоэтический дифферон»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гистогенетический ряд клеток от СКК до ее зрелых (дифференцированных) потомк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 w:val="16"/>
          <w:szCs w:val="18"/>
        </w:rPr>
        <w:t>Гемопоэтические  диффероны   содержат   несколько   классов клеток. Выберите правильный ответ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6 классов клето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Лейкоциты (верно все, кроме)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выходят из кровотока через гемокапилляр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Нейтрофил (верно все, кроме)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источник макрофагической системы организм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Базофил (верно все, кроме)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ядро сильно сегментировано.</w:t>
      </w:r>
    </w:p>
    <w:p>
      <w:pPr>
        <w:pStyle w:val="Normal"/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Общая и клиническая иммунология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16"/>
        </w:rPr>
      </w:pPr>
      <w:r>
        <w:rPr>
          <w:color w:val="000000"/>
          <w:sz w:val="16"/>
        </w:rPr>
        <w:t>Какие клеточные элементы участвуют в представлении антигена Т-лимфоцитам? а) дендритные  клетки; б) плазматиче</w:t>
        <w:softHyphen/>
        <w:t>ские клетки; в) макрофаги; г) тромбоциты; д) тучные клетки: (1) а, 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Полипотентные гемопоэтические стволовые клетки присутст</w:t>
        <w:softHyphen/>
        <w:t>вуют в: а) периферической крови; б) костном мозге; в) тимусе; г) пуповинной крови; д) лимфатических узлах: (2) а, б,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jc w:val="both"/>
        <w:rPr/>
      </w:pPr>
      <w:r>
        <w:rPr>
          <w:color w:val="000000"/>
          <w:sz w:val="16"/>
        </w:rPr>
        <w:t>Для развития специфического иммунного ответа В-лимфоциты получают помощь от: а)</w:t>
      </w:r>
      <w:r>
        <w:rPr>
          <w:iCs/>
          <w:color w:val="000000"/>
          <w:sz w:val="16"/>
        </w:rPr>
        <w:t xml:space="preserve"> </w:t>
      </w:r>
      <w:r>
        <w:rPr>
          <w:color w:val="000000"/>
          <w:sz w:val="16"/>
        </w:rPr>
        <w:t>фолликулярных дендритных кле</w:t>
        <w:softHyphen/>
        <w:t>ток; б) базофилов; в) Т-лимфоцитов; г) гепатоцитов; д) эрит</w:t>
        <w:softHyphen/>
        <w:t>роцитов: (3) а, 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</w:rPr>
        <w:t xml:space="preserve">Т-лимфоциты распознают антиген, представляемый в ассоциации с молекулами: </w:t>
      </w:r>
      <w:r>
        <w:rPr>
          <w:color w:val="000000"/>
          <w:sz w:val="16"/>
          <w:lang w:val="en-US"/>
        </w:rPr>
        <w:t>a</w:t>
      </w:r>
      <w:r>
        <w:rPr>
          <w:color w:val="000000"/>
          <w:sz w:val="16"/>
        </w:rPr>
        <w:t xml:space="preserve">) </w:t>
      </w:r>
      <w:r>
        <w:rPr>
          <w:color w:val="000000"/>
          <w:sz w:val="16"/>
          <w:lang w:val="en-US"/>
        </w:rPr>
        <w:t>HLA</w:t>
      </w:r>
      <w:r>
        <w:rPr>
          <w:color w:val="000000"/>
          <w:sz w:val="16"/>
        </w:rPr>
        <w:t xml:space="preserve"> класса </w:t>
      </w:r>
      <w:r>
        <w:rPr>
          <w:color w:val="000000"/>
          <w:sz w:val="16"/>
          <w:lang w:val="en-US"/>
        </w:rPr>
        <w:t>I</w:t>
      </w:r>
      <w:r>
        <w:rPr>
          <w:color w:val="000000"/>
          <w:sz w:val="16"/>
        </w:rPr>
        <w:t xml:space="preserve">; б) </w:t>
      </w:r>
      <w:r>
        <w:rPr>
          <w:color w:val="000000"/>
          <w:sz w:val="16"/>
          <w:lang w:val="en-US"/>
        </w:rPr>
        <w:t>HLA</w:t>
      </w:r>
      <w:r>
        <w:rPr>
          <w:color w:val="000000"/>
          <w:sz w:val="16"/>
        </w:rPr>
        <w:t xml:space="preserve"> класса </w:t>
      </w:r>
      <w:r>
        <w:rPr>
          <w:color w:val="000000"/>
          <w:sz w:val="16"/>
          <w:lang w:val="en-US"/>
        </w:rPr>
        <w:t>II</w:t>
      </w:r>
      <w:r>
        <w:rPr>
          <w:color w:val="000000"/>
          <w:sz w:val="16"/>
        </w:rPr>
        <w:t>;</w:t>
        <w:br/>
        <w:t>в) иммуноглобулинов; г) белков острой фазы; д) комплемента: (1) а, б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color w:val="000000"/>
          <w:sz w:val="16"/>
          <w:szCs w:val="18"/>
        </w:rPr>
        <w:t xml:space="preserve">Антитела класса </w:t>
      </w:r>
      <w:r>
        <w:rPr>
          <w:color w:val="000000"/>
          <w:sz w:val="16"/>
          <w:szCs w:val="18"/>
          <w:lang w:val="en-US"/>
        </w:rPr>
        <w:t>IgE</w:t>
      </w:r>
      <w:r>
        <w:rPr>
          <w:color w:val="000000"/>
          <w:sz w:val="16"/>
          <w:szCs w:val="18"/>
        </w:rPr>
        <w:t xml:space="preserve"> вырабатываю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плазматические клет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color w:val="000000"/>
          <w:sz w:val="16"/>
          <w:szCs w:val="18"/>
        </w:rPr>
        <w:t>Фагоцитарную функцию выполняют: а) моноцитарно-макрофагальные клетки; б) гепатоциты; в) купферовские клетки;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г)</w:t>
      </w:r>
      <w:r>
        <w:rPr>
          <w:iCs/>
          <w:color w:val="000000"/>
          <w:sz w:val="16"/>
          <w:szCs w:val="18"/>
        </w:rPr>
        <w:t xml:space="preserve"> </w:t>
      </w:r>
      <w:r>
        <w:rPr>
          <w:color w:val="000000"/>
          <w:sz w:val="16"/>
          <w:szCs w:val="18"/>
        </w:rPr>
        <w:t>микроглия; д) Т-лимфоциты: (1) а, в,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color w:val="000000"/>
          <w:sz w:val="16"/>
          <w:szCs w:val="18"/>
        </w:rPr>
        <w:t xml:space="preserve">Молекула иммуноглобулина относится к суперсемейству иммуноглобулиновых молекул и имеет в своем составе: а) домены; б) углеводы; в) активный центр; г) </w:t>
      </w:r>
      <w:r>
        <w:rPr>
          <w:color w:val="000000"/>
          <w:sz w:val="16"/>
          <w:szCs w:val="18"/>
          <w:lang w:val="en-US"/>
        </w:rPr>
        <w:t>Fc</w:t>
      </w:r>
      <w:r>
        <w:rPr>
          <w:color w:val="000000"/>
          <w:sz w:val="16"/>
          <w:szCs w:val="18"/>
        </w:rPr>
        <w:t>-фрагмент; д) дисульфидные связи: (5) все ответы правильны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color w:val="000000"/>
          <w:sz w:val="16"/>
          <w:szCs w:val="18"/>
        </w:rPr>
        <w:t>Естественные клетки киллеры (</w:t>
      </w:r>
      <w:r>
        <w:rPr>
          <w:color w:val="000000"/>
          <w:sz w:val="16"/>
          <w:szCs w:val="18"/>
          <w:lang w:val="en-US"/>
        </w:rPr>
        <w:t>NK</w:t>
      </w:r>
      <w:r>
        <w:rPr>
          <w:color w:val="000000"/>
          <w:sz w:val="16"/>
          <w:szCs w:val="18"/>
        </w:rPr>
        <w:t>) выполняют   функции: а) запуска апоптоза клеток мишеней; б) фагоцитоза; в) выработки антител; г) распознавания опухолевых клеток; д) выработки цитокинов: (1) а, г, 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Нейтрофильные лейкоциты участвуют в иммунных процессах и обладают функциями: а) фагоцитоза; б) генерации активных форм кислорода; в) представления антигена; г) антителообразования; д) миграции: (2) а, б, 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jc w:val="both"/>
        <w:rPr/>
      </w:pPr>
      <w:r>
        <w:rPr>
          <w:color w:val="000000"/>
          <w:sz w:val="16"/>
          <w:szCs w:val="18"/>
        </w:rPr>
        <w:t xml:space="preserve">Маркерами Т-лимфоцитов человека являются: а) Т-клеточный рецептор; б) </w:t>
      </w:r>
      <w:r>
        <w:rPr>
          <w:color w:val="000000"/>
          <w:sz w:val="16"/>
          <w:szCs w:val="18"/>
          <w:lang w:val="en-US"/>
        </w:rPr>
        <w:t>CD</w:t>
      </w:r>
      <w:r>
        <w:rPr>
          <w:color w:val="000000"/>
          <w:sz w:val="16"/>
          <w:szCs w:val="18"/>
        </w:rPr>
        <w:t xml:space="preserve">3; в) </w:t>
      </w:r>
      <w:r>
        <w:rPr>
          <w:color w:val="000000"/>
          <w:sz w:val="16"/>
          <w:szCs w:val="18"/>
          <w:lang w:val="en-US"/>
        </w:rPr>
        <w:t>CD</w:t>
      </w:r>
      <w:r>
        <w:rPr>
          <w:color w:val="000000"/>
          <w:sz w:val="16"/>
          <w:szCs w:val="18"/>
        </w:rPr>
        <w:t xml:space="preserve">19; г) </w:t>
      </w:r>
      <w:r>
        <w:rPr>
          <w:color w:val="000000"/>
          <w:sz w:val="16"/>
          <w:szCs w:val="18"/>
          <w:lang w:val="en-US"/>
        </w:rPr>
        <w:t>CD</w:t>
      </w:r>
      <w:r>
        <w:rPr>
          <w:color w:val="000000"/>
          <w:sz w:val="16"/>
          <w:szCs w:val="18"/>
        </w:rPr>
        <w:t xml:space="preserve">8; д) Рецептор для </w:t>
      </w:r>
      <w:r>
        <w:rPr>
          <w:color w:val="000000"/>
          <w:sz w:val="16"/>
          <w:szCs w:val="18"/>
          <w:lang w:val="en-US"/>
        </w:rPr>
        <w:t>Fc</w:t>
      </w:r>
      <w:r>
        <w:rPr>
          <w:color w:val="000000"/>
          <w:sz w:val="16"/>
          <w:szCs w:val="18"/>
        </w:rPr>
        <w:t xml:space="preserve">-фрагмента </w:t>
      </w:r>
      <w:r>
        <w:rPr>
          <w:color w:val="000000"/>
          <w:sz w:val="16"/>
          <w:szCs w:val="18"/>
          <w:lang w:val="en-US"/>
        </w:rPr>
        <w:t>IgE</w:t>
      </w:r>
      <w:r>
        <w:rPr>
          <w:color w:val="000000"/>
          <w:sz w:val="16"/>
          <w:szCs w:val="18"/>
        </w:rPr>
        <w:t>: (3) а, б,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jc w:val="both"/>
        <w:rPr/>
      </w:pPr>
      <w:r>
        <w:rPr>
          <w:color w:val="000000"/>
          <w:sz w:val="16"/>
          <w:szCs w:val="18"/>
        </w:rPr>
        <w:t xml:space="preserve">В тимусе происходят: а) перегруппировка генов Т-клеточного рецептора; б) антителообразование; в) развитие </w:t>
      </w:r>
      <w:r>
        <w:rPr>
          <w:color w:val="000000"/>
          <w:sz w:val="16"/>
          <w:szCs w:val="18"/>
          <w:lang w:val="en-US"/>
        </w:rPr>
        <w:t>CD</w:t>
      </w:r>
      <w:r>
        <w:rPr>
          <w:color w:val="000000"/>
          <w:sz w:val="16"/>
          <w:szCs w:val="18"/>
          <w:vertAlign w:val="subscript"/>
        </w:rPr>
        <w:t>4</w:t>
      </w:r>
      <w:r>
        <w:rPr>
          <w:color w:val="000000"/>
          <w:sz w:val="16"/>
          <w:szCs w:val="18"/>
        </w:rPr>
        <w:t xml:space="preserve"> и </w:t>
      </w:r>
      <w:r>
        <w:rPr>
          <w:color w:val="000000"/>
          <w:sz w:val="16"/>
          <w:szCs w:val="18"/>
          <w:lang w:val="en-US"/>
        </w:rPr>
        <w:t>CD</w:t>
      </w:r>
      <w:r>
        <w:rPr>
          <w:color w:val="000000"/>
          <w:sz w:val="16"/>
          <w:szCs w:val="18"/>
          <w:vertAlign w:val="subscript"/>
        </w:rPr>
        <w:t xml:space="preserve">8 </w:t>
      </w:r>
      <w:r>
        <w:rPr>
          <w:color w:val="000000"/>
          <w:sz w:val="16"/>
          <w:szCs w:val="18"/>
        </w:rPr>
        <w:t>Т-клеток;   г) развитие  Т-лимфоцитов  хелперов 1 (</w:t>
      </w:r>
      <w:r>
        <w:rPr>
          <w:color w:val="000000"/>
          <w:sz w:val="16"/>
          <w:szCs w:val="18"/>
          <w:lang w:val="en-US"/>
        </w:rPr>
        <w:t>Th</w:t>
      </w:r>
      <w:r>
        <w:rPr>
          <w:color w:val="000000"/>
          <w:sz w:val="16"/>
          <w:szCs w:val="18"/>
          <w:vertAlign w:val="subscript"/>
        </w:rPr>
        <w:t>1</w:t>
      </w:r>
      <w:r>
        <w:rPr>
          <w:color w:val="000000"/>
          <w:sz w:val="16"/>
          <w:szCs w:val="18"/>
        </w:rPr>
        <w:t>) и 2 (</w:t>
      </w:r>
      <w:r>
        <w:rPr>
          <w:color w:val="000000"/>
          <w:sz w:val="16"/>
          <w:szCs w:val="18"/>
          <w:lang w:val="en-US"/>
        </w:rPr>
        <w:t>T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 xml:space="preserve">) типов; д) развитие тучных клеток: (1) в.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В селезенке происходят: а) антителообразование; б) распозна</w:t>
        <w:softHyphen/>
        <w:t>вание  антигена,  поступающего  через  слизистые  оболочки; в) выработка цитокинов; г) функционирование Т-лимфоцитов хелперов; д) вторичный иммунный ответ: (2) а, в, г, 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Иммуноцитокины — это: а) иммуноглобулины; б) полипептиды; в) продукты клеток иммунной системы; г) гормоны; д) белки острой фазы: (1) б, в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16"/>
        </w:rPr>
        <w:t>Главный комплекс гистосовместимости человека (</w:t>
      </w:r>
      <w:r>
        <w:rPr>
          <w:color w:val="000000"/>
          <w:sz w:val="16"/>
          <w:lang w:val="en-US"/>
        </w:rPr>
        <w:t>HL</w:t>
      </w:r>
      <w:r>
        <w:rPr>
          <w:color w:val="000000"/>
          <w:sz w:val="16"/>
        </w:rPr>
        <w:t>А)</w:t>
      </w:r>
      <w:r>
        <w:rPr>
          <w:sz w:val="16"/>
        </w:rPr>
        <w:t xml:space="preserve"> ответ</w:t>
      </w:r>
      <w:r>
        <w:rPr>
          <w:color w:val="000000"/>
          <w:sz w:val="16"/>
        </w:rPr>
        <w:t>ственен за: а) распознавание антигена Т-лимфоцитами; б) исход аллотрансплантации; в) взаимодействие в системе мать-плод; г) фагоцитоз бактерий; д) генетический контроль иммунного ответа: (2) а, б, в, д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16"/>
        </w:rPr>
        <w:t xml:space="preserve">Клеточный иммунитет - это: а) количество Т-, В-лимфоцитов, естественных киллеров; б) индукция цитотоксических </w:t>
      </w:r>
      <w:r>
        <w:rPr>
          <w:color w:val="000000"/>
          <w:sz w:val="16"/>
          <w:lang w:val="en-US"/>
        </w:rPr>
        <w:t>CD</w:t>
      </w:r>
      <w:r>
        <w:rPr>
          <w:color w:val="000000"/>
          <w:sz w:val="16"/>
        </w:rPr>
        <w:t>8 Т-лимфоцитов; в) фагоцитарная реакция; г) антителообразование; д) отторжение чужеродного трансплантата: (3) б, д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16"/>
        </w:rPr>
        <w:t>Иммуноцитокины регулируют:  а) гемопоэз;</w:t>
      </w:r>
      <w:r>
        <w:rPr>
          <w:sz w:val="16"/>
        </w:rPr>
        <w:t xml:space="preserve"> б) воспалитель</w:t>
      </w:r>
      <w:r>
        <w:rPr>
          <w:color w:val="000000"/>
          <w:sz w:val="16"/>
        </w:rPr>
        <w:t>ную реакцию; в) активность цитотоксических Т-лимфоцитов; г) реакцию преципитации; д) распознавание антигена: (1) а, б, в, 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</w:rPr>
        <w:t>Какие цитокины вырабатывают Т-лимфоциты хелперы 1 ти</w:t>
        <w:softHyphen/>
        <w:t>па (Т</w:t>
      </w:r>
      <w:r>
        <w:rPr>
          <w:color w:val="000000"/>
          <w:sz w:val="16"/>
          <w:lang w:val="en-US"/>
        </w:rPr>
        <w:t>h</w:t>
      </w:r>
      <w:r>
        <w:rPr>
          <w:color w:val="000000"/>
          <w:sz w:val="16"/>
          <w:vertAlign w:val="subscript"/>
        </w:rPr>
        <w:t>1</w:t>
      </w:r>
      <w:r>
        <w:rPr>
          <w:color w:val="000000"/>
          <w:sz w:val="16"/>
        </w:rPr>
        <w:t>)? а) интерлейкин-2; б) интерлейкин-4; в) гамма-интерферон; г) интерлейкин-1; д) интерлейкин-5: (2) а, 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</w:rPr>
        <w:t>Какие цитокины вырабатывают Т-лимфоциты хелперы 2 ти</w:t>
        <w:softHyphen/>
        <w:t>па (</w:t>
      </w:r>
      <w:r>
        <w:rPr>
          <w:color w:val="000000"/>
          <w:sz w:val="16"/>
          <w:lang w:val="en-US"/>
        </w:rPr>
        <w:t>Th</w:t>
      </w:r>
      <w:r>
        <w:rPr>
          <w:color w:val="000000"/>
          <w:sz w:val="16"/>
        </w:rPr>
        <w:t>2)? а) интерлейкин-1; б) гамма-интерферон; в) интерлейкин-4; г) фактор некроза опухоли; д) интерлейкин-5: (1) в, 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</w:rPr>
        <w:t xml:space="preserve">Молекулы </w:t>
      </w:r>
      <w:r>
        <w:rPr>
          <w:color w:val="000000"/>
          <w:sz w:val="16"/>
          <w:lang w:val="en-US"/>
        </w:rPr>
        <w:t>HLA</w:t>
      </w:r>
      <w:r>
        <w:rPr>
          <w:color w:val="000000"/>
          <w:sz w:val="16"/>
        </w:rPr>
        <w:t xml:space="preserve"> класса </w:t>
      </w:r>
      <w:r>
        <w:rPr>
          <w:color w:val="000000"/>
          <w:sz w:val="16"/>
          <w:lang w:val="en-US"/>
        </w:rPr>
        <w:t>II</w:t>
      </w:r>
      <w:r>
        <w:rPr>
          <w:color w:val="000000"/>
          <w:sz w:val="16"/>
        </w:rPr>
        <w:t xml:space="preserve"> участвуют в представлении антиге</w:t>
        <w:softHyphen/>
        <w:t>на и присутствуют на поверхности: а) Т-лимфоцитов;</w:t>
      </w:r>
      <w:r>
        <w:rPr>
          <w:sz w:val="16"/>
        </w:rPr>
        <w:t xml:space="preserve"> б</w:t>
      </w:r>
      <w:r>
        <w:rPr>
          <w:color w:val="000000"/>
          <w:sz w:val="16"/>
        </w:rPr>
        <w:t>) В-лимфоцитов; в) моноцитарно-макрофагальных клеток; г) дендритных клеток; д) нейтрофилов:</w:t>
      </w:r>
      <w:r>
        <w:rPr>
          <w:sz w:val="16"/>
        </w:rPr>
        <w:t xml:space="preserve"> (3) </w:t>
      </w:r>
      <w:r>
        <w:rPr>
          <w:color w:val="000000"/>
          <w:sz w:val="16"/>
        </w:rPr>
        <w:t>б, в,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jc w:val="both"/>
        <w:rPr/>
      </w:pPr>
      <w:r>
        <w:rPr>
          <w:color w:val="000000"/>
          <w:sz w:val="16"/>
        </w:rPr>
        <w:t>Образование антител происходит в: а) лимфатических узлах; б) пейеровых бляшках; в) тимусе; г) селезенке; д) коже:</w:t>
      </w:r>
      <w:r>
        <w:rPr>
          <w:sz w:val="16"/>
        </w:rPr>
        <w:t xml:space="preserve"> </w:t>
      </w:r>
      <w:r>
        <w:rPr>
          <w:color w:val="000000"/>
          <w:sz w:val="16"/>
        </w:rPr>
        <w:t>(1) а, б,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color w:val="000000"/>
          <w:sz w:val="16"/>
        </w:rPr>
        <w:t xml:space="preserve">Антитела класса </w:t>
      </w:r>
      <w:r>
        <w:rPr>
          <w:color w:val="000000"/>
          <w:sz w:val="16"/>
          <w:lang w:val="en-US"/>
        </w:rPr>
        <w:t>IgG</w:t>
      </w:r>
      <w:r>
        <w:rPr>
          <w:color w:val="000000"/>
          <w:sz w:val="16"/>
        </w:rPr>
        <w:t xml:space="preserve"> обладают способностью: а) преципитировать антиген; б) переходить через плаценту от матери к плоду; в) активировать комплемент; г) образовывать иммунные ком</w:t>
        <w:softHyphen/>
        <w:t>плексы; д) активно переходить в секреторные жидкости:</w:t>
      </w:r>
      <w:r>
        <w:rPr>
          <w:sz w:val="16"/>
        </w:rPr>
        <w:t xml:space="preserve"> (1) </w:t>
      </w:r>
      <w:r>
        <w:rPr>
          <w:color w:val="000000"/>
          <w:sz w:val="16"/>
        </w:rPr>
        <w:t>а, б, в,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color w:val="000000"/>
          <w:sz w:val="16"/>
        </w:rPr>
        <w:t>При каких заболеваниях иммуноглобулины для внутривенного введения оказывают лечебный эффект? а) сепсис; б) аутоиммунные заболевания; в) аллергические заболевания; г) болезнь Брутона; д) грипп:</w:t>
      </w:r>
      <w:r>
        <w:rPr>
          <w:sz w:val="16"/>
        </w:rPr>
        <w:t xml:space="preserve"> (2) </w:t>
      </w:r>
      <w:r>
        <w:rPr>
          <w:color w:val="000000"/>
          <w:sz w:val="16"/>
        </w:rPr>
        <w:t>а, б,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jc w:val="both"/>
        <w:rPr/>
      </w:pPr>
      <w:r>
        <w:rPr>
          <w:color w:val="000000"/>
          <w:sz w:val="16"/>
        </w:rPr>
        <w:t xml:space="preserve">Антитела класса </w:t>
      </w:r>
      <w:r>
        <w:rPr>
          <w:color w:val="000000"/>
          <w:sz w:val="16"/>
          <w:lang w:val="en-US"/>
        </w:rPr>
        <w:t>IgA</w:t>
      </w:r>
      <w:r>
        <w:rPr>
          <w:color w:val="000000"/>
          <w:sz w:val="16"/>
        </w:rPr>
        <w:t xml:space="preserve"> обладают способностью: а) участвовать в клеточном лизисе;  б) приобретать секреторный компонент; в) опсонизировать фагоциты; г) переходить через плаценту от матери к плоду; д) фиксироваться на тучных клетках:</w:t>
      </w:r>
      <w:r>
        <w:rPr>
          <w:sz w:val="16"/>
        </w:rPr>
        <w:t xml:space="preserve"> </w:t>
      </w:r>
      <w:r>
        <w:rPr>
          <w:color w:val="000000"/>
          <w:sz w:val="16"/>
        </w:rPr>
        <w:t>(3) б, 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jc w:val="both"/>
        <w:rPr>
          <w:sz w:val="16"/>
        </w:rPr>
      </w:pPr>
      <w:r>
        <w:rPr>
          <w:color w:val="000000"/>
          <w:sz w:val="16"/>
        </w:rPr>
        <w:t xml:space="preserve">Антитела класса </w:t>
      </w:r>
      <w:r>
        <w:rPr>
          <w:color w:val="000000"/>
          <w:sz w:val="16"/>
          <w:lang w:val="en-US"/>
        </w:rPr>
        <w:t>IgE</w:t>
      </w:r>
      <w:r>
        <w:rPr>
          <w:color w:val="000000"/>
          <w:sz w:val="16"/>
        </w:rPr>
        <w:t xml:space="preserve"> способны: а) фиксировать комплемент;</w:t>
      </w:r>
      <w:r>
        <w:rPr>
          <w:sz w:val="16"/>
        </w:rPr>
        <w:t xml:space="preserve"> </w:t>
      </w:r>
      <w:r>
        <w:rPr>
          <w:color w:val="000000"/>
          <w:sz w:val="16"/>
        </w:rPr>
        <w:t>б) участвовать в клеточном лизисе; в) переходить в секретор</w:t>
        <w:softHyphen/>
        <w:t>ные жидкости; г) фиксироваться на поверхности тучных кле</w:t>
        <w:softHyphen/>
        <w:t>ток; д) образовывать иммунные комплексы:</w:t>
      </w:r>
      <w:r>
        <w:rPr>
          <w:sz w:val="16"/>
        </w:rPr>
        <w:t xml:space="preserve"> (1) </w:t>
      </w:r>
      <w:r>
        <w:rPr>
          <w:color w:val="000000"/>
          <w:sz w:val="16"/>
        </w:rPr>
        <w:t>в, д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16"/>
        </w:rPr>
        <w:t>Интерфероны: а) являются иммуноглобулиновыми молекула</w:t>
        <w:softHyphen/>
        <w:t>ми; б) вырабатываются специализированными клетками;</w:t>
      </w:r>
      <w:r>
        <w:rPr>
          <w:sz w:val="16"/>
        </w:rPr>
        <w:t xml:space="preserve"> </w:t>
      </w:r>
      <w:r>
        <w:rPr>
          <w:color w:val="000000"/>
          <w:sz w:val="16"/>
        </w:rPr>
        <w:t>в) активируют фагоцитарные клетки; г) лизируют клетки-ми</w:t>
        <w:softHyphen/>
        <w:t>шени; д) усиливают активность цитотоксических Т-лимфоцитов: (1) б, в, д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16"/>
        </w:rPr>
      </w:pPr>
      <w:r>
        <w:rPr>
          <w:color w:val="000000"/>
          <w:sz w:val="16"/>
        </w:rPr>
        <w:t>С целью оценки иммунного статуса человека определяют:</w:t>
      </w:r>
      <w:r>
        <w:rPr>
          <w:sz w:val="16"/>
        </w:rPr>
        <w:t xml:space="preserve"> </w:t>
      </w:r>
      <w:r>
        <w:rPr>
          <w:color w:val="000000"/>
          <w:sz w:val="16"/>
        </w:rPr>
        <w:t>а) абсолютное число лимфоцитов в периферической крови;</w:t>
      </w:r>
      <w:r>
        <w:rPr>
          <w:sz w:val="16"/>
        </w:rPr>
        <w:t xml:space="preserve"> </w:t>
      </w:r>
      <w:r>
        <w:rPr>
          <w:color w:val="000000"/>
          <w:sz w:val="16"/>
        </w:rPr>
        <w:t xml:space="preserve">б) концентрацию </w:t>
      </w:r>
      <w:r>
        <w:rPr>
          <w:color w:val="000000"/>
          <w:sz w:val="16"/>
          <w:lang w:val="en-US"/>
        </w:rPr>
        <w:t>IgM</w:t>
      </w:r>
      <w:r>
        <w:rPr>
          <w:color w:val="000000"/>
          <w:sz w:val="16"/>
        </w:rPr>
        <w:t xml:space="preserve"> в сыворотке; в) СОЭ; г) фагоцитоз; д) антигены групп крови </w:t>
      </w:r>
      <w:r>
        <w:rPr>
          <w:color w:val="000000"/>
          <w:sz w:val="16"/>
          <w:lang w:val="en-US"/>
        </w:rPr>
        <w:t>AB</w:t>
      </w:r>
      <w:r>
        <w:rPr>
          <w:color w:val="000000"/>
          <w:sz w:val="16"/>
        </w:rPr>
        <w:t>0: (2) а, б,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</w:rPr>
        <w:t>Провоспалительные цитокины включают: а) интерлейкин-1; б) интерлейкин-2; в) интерлейкин-6; г) фактор некроза опухо</w:t>
        <w:softHyphen/>
        <w:t>ли; д) тимозин: (2) а, в,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</w:rPr>
        <w:t>Первичные иммунодефициты развиваются в результате:</w:t>
      </w:r>
      <w:r>
        <w:rPr>
          <w:sz w:val="16"/>
        </w:rPr>
        <w:t xml:space="preserve"> (1</w:t>
      </w:r>
      <w:r>
        <w:rPr>
          <w:color w:val="000000"/>
          <w:sz w:val="16"/>
        </w:rPr>
        <w:t>) генетических наруш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</w:rPr>
        <w:t>К иммуносупрессивным препаратам относят: а) циклоспорин А; б) дексаметазон; в) продигиозан; г) интерлейкин-2; д) азатиоприн:</w:t>
      </w:r>
      <w:r>
        <w:rPr>
          <w:sz w:val="16"/>
        </w:rPr>
        <w:t xml:space="preserve"> (1) </w:t>
      </w:r>
      <w:r>
        <w:rPr>
          <w:color w:val="000000"/>
          <w:sz w:val="16"/>
        </w:rPr>
        <w:t>а, б, 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</w:rPr>
        <w:t>Иммуностимулирующими свойствами обладают: а) тактивин; б) антилимфоцитарная сыворотка; в) интерфероны; г) полиоксидоний; д) вакцина БЦЖ: (2) а, в, г, д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Медицинская и биологическая физ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45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Звук представляет собой: (3) механические волны с частотой от 16 до 20000 Гц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Укажите характеристики слухового ощущения: а) громкость; б) высота; в) частота; г) интенсивность; д) тембр; е) гармони</w:t>
        <w:softHyphen/>
        <w:t>ческий спектр: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(1) а, б, 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Аускультация - диагностический метод, основанный на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выслушивании звучания тонов и шумов, возникающих при функционировании отдельных орган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Перкуссия -диагностический метод, основанный на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выслушивании звучания отдельных частей тела при их про</w:t>
        <w:softHyphen/>
        <w:t>стукиван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Аудиограмма представляет собой график зависимост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уровня интенсивности на пороге слышимости от часто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Аудиометрия заключается в определении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порога слухового ощущения на разных частот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Части звукопроводящей системы уха: а) барабанная перепон</w:t>
        <w:softHyphen/>
        <w:t>ка; б) улитка; в) ушная раковина; г) кортиев орган; д) слухо</w:t>
        <w:softHyphen/>
        <w:t>вой проход; е) слуховые косточки; ж) слуховой нерв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а, в, д, 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Укажите части звуковоспринимающей системы уха: а) бара</w:t>
        <w:softHyphen/>
        <w:t>банная перепонка; б)улитка; в) ушная раковина; г) кортиев орган; д) слуховой проход; е) слуховые косточки; ж) слуховой нерв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б, г, ж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Ультразвуком называются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механические волны с частотой свыше 20 кГц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Поверхность тела при ультразвуковом исследовании (УЗИ) смазывают вазелиновым маслом дл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уменьшения отражения ультразвук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Отражение ультразвука на границе раздела двух сред зависит от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соотношения между величинами акустических сопротивле</w:t>
        <w:softHyphen/>
        <w:t>ний этих сред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16"/>
          <w:szCs w:val="18"/>
        </w:rPr>
        <w:t>Возможные действия УЗ на вещество: а) химическое; б) элек</w:t>
        <w:softHyphen/>
        <w:t>трическое; в) магнитное; г) тепловое; д) механическое; е) элек</w:t>
        <w:softHyphen/>
        <w:t>тромагнитное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а, г, д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16"/>
        </w:rPr>
      </w:pPr>
      <w:r>
        <w:rPr>
          <w:color w:val="000000"/>
          <w:sz w:val="16"/>
          <w:szCs w:val="18"/>
        </w:rPr>
        <w:t>Вязкость крови в аорте человека в норме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4-5 мПа/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ровь является неньютоновской жидкостью, так как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она содержит агрегаты из клеток, структура которых зависит от скорости движения кров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Основу структуры биологических мембран составляют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двойной слой фосфолипид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Для возникновения трансмембранной разности потенциалов необходимо и достаточно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наличие избирательной проницаемости и различие концен</w:t>
        <w:softHyphen/>
        <w:t>траций ионов по обе стороны от мембра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Активный транспорт ионов осуществляется за счет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энергии гидролиза макроэргических связей АТФ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Рефрактерное состояние миоцита характеризуется тем, что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клетка находится в невозбудимом состоян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ичиной изменения ритма следования волн возбуждения являетс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бой ритма возбуждения в синусном узл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Каждая клетка сердечной мышцы может находиться в одном из следующих состояний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покой, рефрактерность, возбужд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color w:val="000000"/>
          <w:sz w:val="16"/>
          <w:szCs w:val="18"/>
        </w:rPr>
        <w:t>Согласно теории Эйнтховена, сердце человека - это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токовый диполь в центре треугольника, образованного меж</w:t>
        <w:softHyphen/>
        <w:t>ду правой и левой руками и левой ног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color w:val="000000"/>
          <w:sz w:val="16"/>
          <w:szCs w:val="18"/>
        </w:rPr>
        <w:t>Электрокардиограмма - эт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временная зависимость разности потенциалов в разных отведени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26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Стандартным отведением называют: (4) разность потенциалов между правей и левой рукой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 xml:space="preserve">  </w:t>
      </w:r>
      <w:r>
        <w:rPr>
          <w:color w:val="000000"/>
          <w:sz w:val="16"/>
          <w:szCs w:val="18"/>
        </w:rPr>
        <w:t>Емкостное сопротивление в живем организме создаетс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клеточными мембран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Какие сопротивления должна содержать эквивалентная элек</w:t>
        <w:softHyphen/>
        <w:t>трическая схема тканей организма?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активное и емкостно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Дополните определение: реография - это диагностический ме</w:t>
        <w:softHyphen/>
        <w:t>тод, основанный на регистрации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изменений импеданса тканей в процессе сердечной деятель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Физиотерапевтические методы, основанные на действии по</w:t>
        <w:softHyphen/>
        <w:t>стоянного тока: а) УВЧ-терапия; б) гальванизация; в) индуктотермия; г) электрофорез; д) диатерми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б, 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Физиотерапевтические методы, основанные на действии элек</w:t>
        <w:softHyphen/>
        <w:t>трического тока высокой частоты: а) УВЧ-терапия; б) гальва</w:t>
        <w:softHyphen/>
        <w:t>низация; в) индуктотермия; г) электрофорез; д) диатермия;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е) местная дарсонвализация: (1) д, 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При электрофорезе между электродами и кожей помещаются:</w:t>
      </w:r>
      <w:r>
        <w:rPr>
          <w:sz w:val="16"/>
        </w:rPr>
        <w:t xml:space="preserve"> (</w:t>
      </w:r>
      <w:r>
        <w:rPr>
          <w:color w:val="000000"/>
          <w:sz w:val="16"/>
          <w:szCs w:val="18"/>
        </w:rPr>
        <w:t>3) прокладки, смоченные раствором лекарственных вещест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орогом ощутимого тока называю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наименьшую силу тока, раздражающее действие которой</w:t>
        <w:br/>
        <w:t>ощущает челове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орогом не отпускающего тока называют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минимальную силу тока, при которой человек не может самостоятельно разжать ру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ри воздействии на ткани переменным электрическим полем УВЧ в них происходи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выделение тепло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Физиотерапевтический метод УВЧ-терапии основан на воздействии на ткани и органы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переменным высокочастотным электрическим пол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16"/>
          <w:szCs w:val="18"/>
        </w:rPr>
        <w:t>Физиотерапевтический метод гальванизации основан на воздействии на органы и ткан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постоянным электрическим ток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Физиотерапевтический метод индуктотермии основан на воздействии на органы и ткан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переменным высокочастотным магнитным пол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Укажите единицу оптической силы линзы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диоптр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Светопроводящий аппарат глаза включает в себ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роговицу, жидкость передней камеры, хрусталик, стекловид</w:t>
        <w:softHyphen/>
        <w:t>ное тел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Световоспринимающий аппарат глаза включает в себя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сетчат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Наибольшей преломляющей способностью в глазу обладает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хрустали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Аккомодацией называю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приспособление глаза к четкому видению различно удален</w:t>
        <w:softHyphen/>
        <w:t>ных предмет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Наиболее близкое расстояние предмета от глаза, при котором еще возможно четкое изображение на сетчатке, называют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ближней точкой глаз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 медицине разрешающую способность глаза оценивают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остротой зр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Укажите вид аберрации, которая может быть свойственна глазу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астигматизм, обусловленный асимметрией оптической систем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Близорукость - недостаток глаза, состоящий в том, что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задний фокус при отсутствии аккомодации лежит впереди сетчат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Дальнозоркость - недостаток глаза, состоящий в том, чт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задний фокус при отсутствии аккомодации лежит за сетчат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Для коррекции дальнозоркости применяют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собирающие линз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color w:val="000000"/>
          <w:sz w:val="16"/>
          <w:szCs w:val="18"/>
        </w:rPr>
        <w:t>Для коррекции близорукости применяют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рассеивающие линз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4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Термографией называют метод, основанный на: (3) регистрации теплового излучения разных участков поверхно</w:t>
        <w:softHyphen/>
        <w:t>сти тела человека и определении их температу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К ионизирующим излучениям относятся: а) ультразвук; б) гамма-излучение; в) инфракрасное излучение; г) потоки атомов и молекул; д) потоки частиц;</w:t>
      </w:r>
      <w:r>
        <w:rPr>
          <w:color w:val="000000"/>
          <w:sz w:val="16"/>
          <w:szCs w:val="18"/>
          <w:vertAlign w:val="superscript"/>
        </w:rPr>
        <w:t xml:space="preserve"> </w:t>
      </w:r>
      <w:r>
        <w:rPr>
          <w:color w:val="000000"/>
          <w:sz w:val="16"/>
          <w:szCs w:val="18"/>
        </w:rPr>
        <w:t>е) рентгеновское излуче</w:t>
        <w:softHyphen/>
        <w:t>ние: (3) б, д, 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Диагностическое применение рентгеновского излучения осно</w:t>
        <w:softHyphen/>
        <w:t>вано на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существенном различии его поглощения различными тканя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Авторадиография - диагностический метод, при котором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в организм вводят радионуклиды, распределение которых в различных органах определяют по следам на чувствительной фотоэмульсии, нанесенной на соответствующие участки те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Эквивалентная доза ионизирующего излучения равна произ</w:t>
        <w:softHyphen/>
        <w:t>ведению поглощенной дозы и коэффициента качества, кото</w:t>
        <w:softHyphen/>
        <w:t>рый зависит о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вида ионизирующего излуч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Укажите вид ионизирующего излучения, коэффициент каче</w:t>
        <w:softHyphen/>
        <w:t>ства которого имеет наибольшее значение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альфа-излучен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Коэффициент радиационного риска зависит от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природы облучаемой биологической ткани или орган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Защита расстоянием от ионизирующего излучения основана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на том, что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 увеличением расстояния уменьшается мощность экспози</w:t>
        <w:softHyphen/>
        <w:t>ционной дозы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При увеличении расстояния от радиоактивного источника мощность эквивалентной дозы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уменьшается пропорционально квадрату расстояния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Источники ионизирующих излучений, создающих естествен</w:t>
        <w:softHyphen/>
        <w:t>ный радиационный фон: а) радиоактивность почвы; б) рент</w:t>
        <w:softHyphen/>
        <w:t>геновские установки; в) атомные электростанции; г) атомные двигатели; д) космическое излучение; е) радиоактивность пи</w:t>
        <w:softHyphen/>
        <w:t>щи: (1)  а, д, е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Естественный радиационный фон обычно измеряют в следую</w:t>
        <w:softHyphen/>
        <w:t>щих единицах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мкР/ч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Естественный радиационный фон в норме составляет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10-20 мкР/ч.</w:t>
      </w:r>
    </w:p>
    <w:p>
      <w:pPr>
        <w:pStyle w:val="Normal"/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color w:val="000000"/>
          <w:sz w:val="20"/>
          <w:szCs w:val="18"/>
          <w:u w:val="single"/>
        </w:rPr>
      </w:pPr>
      <w:r>
        <w:rPr>
          <w:b/>
          <w:bCs/>
          <w:i/>
          <w:iCs/>
          <w:color w:val="000000"/>
          <w:sz w:val="20"/>
          <w:szCs w:val="18"/>
          <w:u w:val="single"/>
        </w:rPr>
        <w:t>Общая и биоорганическая химия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Оцените кислотно-основное состояние крови больного на ос</w:t>
        <w:softHyphen/>
        <w:t xml:space="preserve">новании следующих показателей: </w:t>
      </w:r>
      <w:r>
        <w:rPr>
          <w:color w:val="000000"/>
          <w:sz w:val="16"/>
          <w:szCs w:val="18"/>
          <w:lang w:val="en-US"/>
        </w:rPr>
        <w:t>BE</w:t>
      </w:r>
      <w:r>
        <w:rPr>
          <w:color w:val="000000"/>
          <w:sz w:val="16"/>
          <w:szCs w:val="18"/>
        </w:rPr>
        <w:t>=0, Р(СО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) = 55 мм.рт.ст., РН</w:t>
      </w:r>
      <w:r>
        <w:rPr>
          <w:color w:val="000000"/>
          <w:sz w:val="16"/>
          <w:szCs w:val="18"/>
          <w:vertAlign w:val="subscript"/>
        </w:rPr>
        <w:t xml:space="preserve">плазмы крови </w:t>
      </w:r>
      <w:r>
        <w:rPr>
          <w:color w:val="000000"/>
          <w:sz w:val="16"/>
          <w:szCs w:val="18"/>
        </w:rPr>
        <w:t>= 7,20: (1) ацидоз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Оцените кислотно-основное состояние крови больного на ос</w:t>
        <w:softHyphen/>
        <w:t xml:space="preserve">новании    следующих    показателей:    </w:t>
      </w:r>
      <w:r>
        <w:rPr>
          <w:color w:val="000000"/>
          <w:sz w:val="16"/>
          <w:szCs w:val="18"/>
          <w:lang w:val="en-US"/>
        </w:rPr>
        <w:t>BE</w:t>
      </w:r>
      <w:r>
        <w:rPr>
          <w:color w:val="000000"/>
          <w:sz w:val="16"/>
          <w:szCs w:val="18"/>
        </w:rPr>
        <w:t xml:space="preserve"> = - 4 ммоль/л,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Р(СО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) = 50 мм.рт.ст., РН</w:t>
      </w:r>
      <w:r>
        <w:rPr>
          <w:color w:val="000000"/>
          <w:sz w:val="16"/>
          <w:szCs w:val="18"/>
          <w:vertAlign w:val="subscript"/>
        </w:rPr>
        <w:t xml:space="preserve"> плазмы крови</w:t>
      </w:r>
      <w:r>
        <w:rPr>
          <w:color w:val="000000"/>
          <w:sz w:val="16"/>
          <w:szCs w:val="18"/>
        </w:rPr>
        <w:t xml:space="preserve"> = 7,25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ацидо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16"/>
          <w:szCs w:val="18"/>
        </w:rPr>
        <w:t>Оцените кислотно-основное состояние крови больного на осно</w:t>
        <w:softHyphen/>
        <w:t xml:space="preserve">вании следующих показателей: </w:t>
      </w:r>
      <w:r>
        <w:rPr>
          <w:color w:val="000000"/>
          <w:sz w:val="16"/>
          <w:szCs w:val="18"/>
          <w:lang w:val="en-US"/>
        </w:rPr>
        <w:t>BE</w:t>
      </w:r>
      <w:r>
        <w:rPr>
          <w:color w:val="000000"/>
          <w:sz w:val="16"/>
          <w:szCs w:val="18"/>
        </w:rPr>
        <w:t xml:space="preserve"> = 0, Р(СО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) = 42 мм.рт.ст., РН</w:t>
      </w:r>
      <w:r>
        <w:rPr>
          <w:color w:val="000000"/>
          <w:sz w:val="16"/>
          <w:szCs w:val="18"/>
          <w:vertAlign w:val="subscript"/>
        </w:rPr>
        <w:t xml:space="preserve"> плазмы крови</w:t>
      </w:r>
      <w:r>
        <w:rPr>
          <w:color w:val="000000"/>
          <w:sz w:val="16"/>
          <w:szCs w:val="18"/>
        </w:rPr>
        <w:t xml:space="preserve"> = 7,38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состояние нор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jc w:val="both"/>
        <w:rPr/>
      </w:pPr>
      <w:r>
        <w:rPr>
          <w:color w:val="000000"/>
          <w:sz w:val="16"/>
          <w:szCs w:val="18"/>
        </w:rPr>
        <w:t>Оцените кислотно-основное состояние крови больного на ос</w:t>
        <w:softHyphen/>
        <w:t xml:space="preserve">новании следующих показателей: </w:t>
      </w:r>
      <w:r>
        <w:rPr>
          <w:color w:val="000000"/>
          <w:sz w:val="16"/>
          <w:szCs w:val="18"/>
          <w:lang w:val="en-US"/>
        </w:rPr>
        <w:t>BE</w:t>
      </w:r>
      <w:r>
        <w:rPr>
          <w:color w:val="000000"/>
          <w:sz w:val="16"/>
          <w:szCs w:val="18"/>
        </w:rPr>
        <w:t xml:space="preserve"> = 3 ммоль/л, Р(СО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) = 35 мм.рт.ст., РН</w:t>
      </w:r>
      <w:r>
        <w:rPr>
          <w:color w:val="000000"/>
          <w:sz w:val="16"/>
          <w:szCs w:val="18"/>
          <w:vertAlign w:val="subscript"/>
        </w:rPr>
        <w:t xml:space="preserve"> плазмы крови</w:t>
      </w:r>
      <w:r>
        <w:rPr>
          <w:color w:val="000000"/>
          <w:sz w:val="16"/>
          <w:szCs w:val="18"/>
        </w:rPr>
        <w:t xml:space="preserve"> = 7,48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алкало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jc w:val="both"/>
        <w:rPr/>
      </w:pPr>
      <w:r>
        <w:rPr>
          <w:color w:val="000000"/>
          <w:sz w:val="16"/>
          <w:szCs w:val="18"/>
        </w:rPr>
        <w:t>Оцените кислотно-основное состояние крови больного на ос</w:t>
        <w:softHyphen/>
        <w:t xml:space="preserve">новании следующих показателей: </w:t>
      </w:r>
      <w:r>
        <w:rPr>
          <w:color w:val="000000"/>
          <w:sz w:val="16"/>
          <w:szCs w:val="18"/>
          <w:lang w:val="en-US"/>
        </w:rPr>
        <w:t>BE</w:t>
      </w:r>
      <w:r>
        <w:rPr>
          <w:color w:val="000000"/>
          <w:sz w:val="16"/>
          <w:szCs w:val="18"/>
        </w:rPr>
        <w:t xml:space="preserve"> = 3 ммоль/л, Р(СО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) = 32</w:t>
      </w:r>
      <w:r>
        <w:rPr>
          <w:sz w:val="16"/>
        </w:rPr>
        <w:t xml:space="preserve"> мм.</w:t>
      </w:r>
      <w:r>
        <w:rPr>
          <w:color w:val="000000"/>
          <w:sz w:val="16"/>
          <w:szCs w:val="14"/>
        </w:rPr>
        <w:t>рт.ст., РН</w:t>
      </w:r>
      <w:r>
        <w:rPr>
          <w:color w:val="000000"/>
          <w:sz w:val="16"/>
          <w:szCs w:val="18"/>
          <w:vertAlign w:val="subscript"/>
        </w:rPr>
        <w:t xml:space="preserve"> плазмы крови</w:t>
      </w:r>
      <w:r>
        <w:rPr>
          <w:color w:val="000000"/>
          <w:sz w:val="16"/>
          <w:szCs w:val="14"/>
        </w:rPr>
        <w:t xml:space="preserve"> = 7,45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алкалоз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16"/>
        </w:rPr>
      </w:pPr>
      <w:r>
        <w:rPr>
          <w:color w:val="000000"/>
          <w:sz w:val="16"/>
          <w:szCs w:val="18"/>
        </w:rPr>
        <w:t xml:space="preserve">Какая из приведенных смесей электролитов может проявлять буферные свойства? (2) 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  <w:vertAlign w:val="subscript"/>
        </w:rPr>
        <w:t>4</w:t>
      </w:r>
      <w:r>
        <w:rPr>
          <w:color w:val="000000"/>
          <w:sz w:val="16"/>
          <w:szCs w:val="18"/>
          <w:lang w:val="en-US"/>
        </w:rPr>
        <w:t>C</w:t>
      </w:r>
      <w:r>
        <w:rPr>
          <w:color w:val="000000"/>
          <w:sz w:val="16"/>
          <w:szCs w:val="18"/>
        </w:rPr>
        <w:t xml:space="preserve">1, 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  <w:vertAlign w:val="subscript"/>
        </w:rPr>
        <w:t xml:space="preserve">3 </w:t>
      </w:r>
      <w:r>
        <w:rPr>
          <w:color w:val="000000"/>
          <w:sz w:val="16"/>
          <w:szCs w:val="18"/>
        </w:rPr>
        <w:t xml:space="preserve">х </w:t>
      </w:r>
      <w:r>
        <w:rPr>
          <w:color w:val="000000"/>
          <w:sz w:val="16"/>
          <w:szCs w:val="18"/>
          <w:lang w:val="en-US"/>
        </w:rPr>
        <w:t>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  <w:lang w:val="en-US"/>
        </w:rPr>
        <w:t>O</w:t>
      </w:r>
      <w:r>
        <w:rPr>
          <w:color w:val="000000"/>
          <w:sz w:val="16"/>
          <w:szCs w:val="1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ая из приведенных смесей электролитов может проявлять буферные свойства?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(3) </w:t>
      </w:r>
      <w:r>
        <w:rPr>
          <w:color w:val="000000"/>
          <w:sz w:val="16"/>
          <w:szCs w:val="18"/>
          <w:lang w:val="en-US"/>
        </w:rPr>
        <w:t>NaHCO</w:t>
      </w:r>
      <w:r>
        <w:rPr>
          <w:color w:val="000000"/>
          <w:sz w:val="16"/>
          <w:szCs w:val="18"/>
          <w:vertAlign w:val="subscript"/>
          <w:lang w:val="en-US"/>
        </w:rPr>
        <w:t>3</w:t>
      </w:r>
      <w:r>
        <w:rPr>
          <w:color w:val="000000"/>
          <w:sz w:val="16"/>
          <w:szCs w:val="18"/>
          <w:lang w:val="en-US"/>
        </w:rPr>
        <w:t>, CO</w:t>
      </w:r>
      <w:r>
        <w:rPr>
          <w:color w:val="000000"/>
          <w:sz w:val="16"/>
          <w:szCs w:val="18"/>
          <w:vertAlign w:val="subscript"/>
          <w:lang w:val="en-US"/>
        </w:rPr>
        <w:t>2</w:t>
      </w:r>
      <w:r>
        <w:rPr>
          <w:color w:val="000000"/>
          <w:sz w:val="16"/>
          <w:szCs w:val="18"/>
          <w:lang w:val="en-US"/>
        </w:rPr>
        <w:t xml:space="preserve"> х H</w:t>
      </w:r>
      <w:r>
        <w:rPr>
          <w:color w:val="000000"/>
          <w:sz w:val="16"/>
          <w:szCs w:val="18"/>
          <w:vertAlign w:val="subscript"/>
          <w:lang w:val="en-US"/>
        </w:rPr>
        <w:t>2</w:t>
      </w:r>
      <w:r>
        <w:rPr>
          <w:color w:val="000000"/>
          <w:sz w:val="16"/>
          <w:szCs w:val="18"/>
          <w:lang w:val="en-US"/>
        </w:rPr>
        <w:t>O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ая из приведенных смесей электролитов может проявлять буферные свойства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  <w:lang w:val="en-US"/>
        </w:rPr>
        <w:t>Na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  <w:lang w:val="en-US"/>
        </w:rPr>
        <w:t>HPO</w:t>
      </w:r>
      <w:r>
        <w:rPr>
          <w:color w:val="000000"/>
          <w:sz w:val="16"/>
          <w:szCs w:val="18"/>
          <w:vertAlign w:val="subscript"/>
        </w:rPr>
        <w:t>4</w:t>
      </w:r>
      <w:r>
        <w:rPr>
          <w:color w:val="000000"/>
          <w:sz w:val="16"/>
          <w:szCs w:val="18"/>
        </w:rPr>
        <w:t xml:space="preserve">, </w:t>
      </w:r>
      <w:r>
        <w:rPr>
          <w:color w:val="000000"/>
          <w:sz w:val="16"/>
          <w:szCs w:val="18"/>
          <w:lang w:val="en-US"/>
        </w:rPr>
        <w:t>Na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PO</w:t>
      </w:r>
      <w:r>
        <w:rPr>
          <w:color w:val="000000"/>
          <w:sz w:val="16"/>
          <w:szCs w:val="18"/>
          <w:vertAlign w:val="subscript"/>
        </w:rPr>
        <w:t>4</w:t>
      </w:r>
      <w:r>
        <w:rPr>
          <w:color w:val="000000"/>
          <w:sz w:val="16"/>
          <w:szCs w:val="1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ая из приведенных смесей электролитов может проявлять буферные свойства?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(1) 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  <w:vertAlign w:val="subscript"/>
          <w:lang w:val="en-US"/>
        </w:rPr>
        <w:t>2</w:t>
      </w:r>
      <w:r>
        <w:rPr>
          <w:color w:val="000000"/>
          <w:sz w:val="16"/>
          <w:szCs w:val="18"/>
          <w:lang w:val="en-US"/>
        </w:rPr>
        <w:t>-CH</w:t>
      </w:r>
      <w:r>
        <w:rPr>
          <w:color w:val="000000"/>
          <w:sz w:val="16"/>
          <w:szCs w:val="18"/>
          <w:vertAlign w:val="subscript"/>
          <w:lang w:val="en-US"/>
        </w:rPr>
        <w:t>2</w:t>
      </w:r>
      <w:r>
        <w:rPr>
          <w:color w:val="000000"/>
          <w:sz w:val="16"/>
          <w:szCs w:val="18"/>
          <w:lang w:val="en-US"/>
        </w:rPr>
        <w:t>-COONa, NH</w:t>
      </w:r>
      <w:r>
        <w:rPr>
          <w:color w:val="000000"/>
          <w:sz w:val="16"/>
          <w:szCs w:val="18"/>
          <w:vertAlign w:val="subscript"/>
          <w:lang w:val="en-US"/>
        </w:rPr>
        <w:t>2</w:t>
      </w:r>
      <w:r>
        <w:rPr>
          <w:color w:val="000000"/>
          <w:sz w:val="16"/>
          <w:szCs w:val="18"/>
          <w:lang w:val="en-US"/>
        </w:rPr>
        <w:t>-CH</w:t>
      </w:r>
      <w:r>
        <w:rPr>
          <w:color w:val="000000"/>
          <w:sz w:val="16"/>
          <w:szCs w:val="18"/>
          <w:vertAlign w:val="subscript"/>
          <w:lang w:val="en-US"/>
        </w:rPr>
        <w:t>2</w:t>
      </w:r>
      <w:r>
        <w:rPr>
          <w:color w:val="000000"/>
          <w:sz w:val="16"/>
          <w:szCs w:val="18"/>
          <w:lang w:val="en-US"/>
        </w:rPr>
        <w:t>-COOH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 xml:space="preserve">Какая из приведенных смесей электролитов может проявлять буферные свойства? (3) </w:t>
      </w:r>
      <w:r>
        <w:rPr>
          <w:color w:val="000000"/>
          <w:sz w:val="16"/>
          <w:szCs w:val="18"/>
          <w:lang w:val="en-US"/>
        </w:rPr>
        <w:t>Na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  <w:lang w:val="en-US"/>
        </w:rPr>
        <w:t>CO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 xml:space="preserve">, </w:t>
      </w:r>
      <w:r>
        <w:rPr>
          <w:color w:val="000000"/>
          <w:sz w:val="16"/>
          <w:szCs w:val="18"/>
          <w:lang w:val="en-US"/>
        </w:rPr>
        <w:t>NaHCO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 xml:space="preserve">Какая из приведенных смесей электролитов может проявлять буферные свойства? (5) </w:t>
      </w:r>
      <w:r>
        <w:rPr>
          <w:color w:val="000000"/>
          <w:sz w:val="16"/>
          <w:szCs w:val="18"/>
          <w:lang w:val="en-US"/>
        </w:rPr>
        <w:t>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PO</w:t>
      </w:r>
      <w:r>
        <w:rPr>
          <w:color w:val="000000"/>
          <w:sz w:val="16"/>
          <w:szCs w:val="18"/>
          <w:vertAlign w:val="subscript"/>
        </w:rPr>
        <w:t>4</w:t>
      </w:r>
      <w:r>
        <w:rPr>
          <w:color w:val="000000"/>
          <w:sz w:val="16"/>
          <w:szCs w:val="18"/>
        </w:rPr>
        <w:t xml:space="preserve">, </w:t>
      </w:r>
      <w:r>
        <w:rPr>
          <w:color w:val="000000"/>
          <w:sz w:val="16"/>
          <w:szCs w:val="18"/>
          <w:lang w:val="en-US"/>
        </w:rPr>
        <w:t>Na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  <w:lang w:val="en-US"/>
        </w:rPr>
        <w:t>PO</w:t>
      </w:r>
      <w:r>
        <w:rPr>
          <w:color w:val="000000"/>
          <w:sz w:val="16"/>
          <w:szCs w:val="18"/>
          <w:vertAlign w:val="subscript"/>
        </w:rPr>
        <w:t>4</w:t>
      </w:r>
      <w:r>
        <w:rPr>
          <w:color w:val="000000"/>
          <w:sz w:val="16"/>
          <w:szCs w:val="1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16"/>
        </w:rPr>
      </w:pPr>
      <w:r>
        <w:rPr>
          <w:color w:val="000000"/>
          <w:sz w:val="16"/>
          <w:szCs w:val="18"/>
        </w:rPr>
        <w:t xml:space="preserve">К какому классу соединений относится 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  <w:lang w:val="en-US"/>
        </w:rPr>
        <w:t>COO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? (2) сложный эфир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 какому классу соединений относится 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С(О)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кетон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 какому классу соединений относится 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ОН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спирт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 какому классу соединений относится 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С</w:t>
      </w:r>
      <w:r>
        <w:rPr>
          <w:color w:val="000000"/>
          <w:sz w:val="16"/>
          <w:szCs w:val="18"/>
          <w:vertAlign w:val="subscript"/>
        </w:rPr>
        <w:t>6</w:t>
      </w:r>
      <w:r>
        <w:rPr>
          <w:color w:val="000000"/>
          <w:sz w:val="16"/>
          <w:szCs w:val="18"/>
        </w:rPr>
        <w:t>Н</w:t>
      </w:r>
      <w:r>
        <w:rPr>
          <w:color w:val="000000"/>
          <w:sz w:val="16"/>
          <w:szCs w:val="18"/>
          <w:vertAlign w:val="subscript"/>
        </w:rPr>
        <w:t>4</w:t>
      </w:r>
      <w:r>
        <w:rPr>
          <w:color w:val="000000"/>
          <w:sz w:val="16"/>
          <w:szCs w:val="18"/>
        </w:rPr>
        <w:t>ОН?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фенол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 какому классу соединений относится 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С(О)Н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альдегид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 xml:space="preserve">К какому типу относится следующая химическая реакция 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</w:rPr>
        <w:t>(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)</w:t>
      </w:r>
      <w:r>
        <w:rPr>
          <w:color w:val="000000"/>
          <w:sz w:val="16"/>
          <w:szCs w:val="18"/>
          <w:lang w:val="en-US"/>
        </w:rPr>
        <w:t>COOH</w:t>
      </w:r>
      <w:r>
        <w:rPr>
          <w:color w:val="000000"/>
          <w:sz w:val="16"/>
          <w:szCs w:val="18"/>
        </w:rPr>
        <w:t xml:space="preserve"> -&gt; 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 xml:space="preserve"> + СО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декарбоксилировани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 xml:space="preserve">К какому типу относится следующая химическая реакция 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 xml:space="preserve"> + 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С</w:t>
      </w:r>
      <w:r>
        <w:rPr>
          <w:color w:val="000000"/>
          <w:sz w:val="16"/>
          <w:szCs w:val="18"/>
          <w:lang w:val="en-US"/>
        </w:rPr>
        <w:t>l</w:t>
      </w:r>
      <w:r>
        <w:rPr>
          <w:color w:val="000000"/>
          <w:sz w:val="16"/>
          <w:szCs w:val="18"/>
        </w:rPr>
        <w:t xml:space="preserve"> -&gt; [(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)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]+</w:t>
      </w:r>
      <w:r>
        <w:rPr>
          <w:color w:val="000000"/>
          <w:sz w:val="16"/>
          <w:szCs w:val="18"/>
          <w:lang w:val="en-US"/>
        </w:rPr>
        <w:t>Cl</w:t>
      </w:r>
      <w:r>
        <w:rPr>
          <w:color w:val="000000"/>
          <w:sz w:val="16"/>
          <w:szCs w:val="18"/>
        </w:rPr>
        <w:t>-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алкилировани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 xml:space="preserve">К какому типу относится следующая химическая реакция 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 xml:space="preserve"> + </w:t>
      </w:r>
      <w:r>
        <w:rPr>
          <w:color w:val="000000"/>
          <w:sz w:val="16"/>
          <w:szCs w:val="18"/>
          <w:lang w:val="en-US"/>
        </w:rPr>
        <w:t>HNO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 xml:space="preserve"> -&gt; 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ОН + 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 xml:space="preserve">О + </w:t>
      </w:r>
      <w:r>
        <w:rPr>
          <w:color w:val="000000"/>
          <w:sz w:val="16"/>
          <w:szCs w:val="18"/>
          <w:lang w:val="en-US"/>
        </w:rPr>
        <w:t>N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дезаминировани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 какому типу относится следующая химическая реакция 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ОН -&gt; 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=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 xml:space="preserve"> + 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О?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дегидратац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color w:val="000000"/>
          <w:sz w:val="16"/>
          <w:szCs w:val="18"/>
        </w:rPr>
        <w:t xml:space="preserve">К какому типу относится следующая химическая реакция 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 xml:space="preserve"> + 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C</w:t>
      </w:r>
      <w:r>
        <w:rPr>
          <w:color w:val="000000"/>
          <w:sz w:val="16"/>
          <w:szCs w:val="18"/>
        </w:rPr>
        <w:t>(О)</w:t>
      </w:r>
      <w:r>
        <w:rPr>
          <w:color w:val="000000"/>
          <w:sz w:val="16"/>
          <w:szCs w:val="18"/>
          <w:lang w:val="en-US"/>
        </w:rPr>
        <w:t>SKoA</w:t>
      </w:r>
      <w:r>
        <w:rPr>
          <w:color w:val="000000"/>
          <w:sz w:val="16"/>
          <w:szCs w:val="18"/>
        </w:rPr>
        <w:t xml:space="preserve"> -&gt; 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C</w:t>
      </w:r>
      <w:r>
        <w:rPr>
          <w:color w:val="000000"/>
          <w:sz w:val="16"/>
          <w:szCs w:val="18"/>
        </w:rPr>
        <w:t>(</w:t>
      </w:r>
      <w:r>
        <w:rPr>
          <w:color w:val="000000"/>
          <w:sz w:val="16"/>
          <w:szCs w:val="18"/>
          <w:lang w:val="en-US"/>
        </w:rPr>
        <w:t>O</w:t>
      </w:r>
      <w:r>
        <w:rPr>
          <w:color w:val="000000"/>
          <w:sz w:val="16"/>
          <w:szCs w:val="18"/>
        </w:rPr>
        <w:t>)</w:t>
      </w:r>
      <w:r>
        <w:rPr>
          <w:color w:val="000000"/>
          <w:sz w:val="16"/>
          <w:szCs w:val="18"/>
          <w:lang w:val="en-US"/>
        </w:rPr>
        <w:t>NH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 xml:space="preserve"> + </w:t>
      </w:r>
      <w:r>
        <w:rPr>
          <w:color w:val="000000"/>
          <w:sz w:val="16"/>
          <w:szCs w:val="18"/>
          <w:lang w:val="en-US"/>
        </w:rPr>
        <w:t>HSKoA</w:t>
      </w:r>
      <w:r>
        <w:rPr>
          <w:color w:val="000000"/>
          <w:sz w:val="16"/>
          <w:szCs w:val="18"/>
        </w:rPr>
        <w:t>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ацилирова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color w:val="000000"/>
          <w:sz w:val="16"/>
          <w:szCs w:val="18"/>
        </w:rPr>
        <w:t xml:space="preserve">Какие свойства может проявлять 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основны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ие свойства может проявлять 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СООН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кислотны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ие свойства может проявлять 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СОО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не проявляет ни кислотных, ни основных свой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color w:val="000000"/>
          <w:sz w:val="16"/>
          <w:szCs w:val="18"/>
        </w:rPr>
        <w:t xml:space="preserve">Какие свойства может проявлять 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  <w:lang w:val="en-US"/>
        </w:rPr>
        <w:t>CH</w:t>
      </w:r>
      <w:r>
        <w:rPr>
          <w:color w:val="000000"/>
          <w:sz w:val="16"/>
          <w:szCs w:val="18"/>
        </w:rPr>
        <w:t>(</w:t>
      </w:r>
      <w:r>
        <w:rPr>
          <w:color w:val="000000"/>
          <w:sz w:val="16"/>
          <w:szCs w:val="18"/>
          <w:lang w:val="en-US"/>
        </w:rPr>
        <w:t>NH</w:t>
      </w:r>
      <w:r>
        <w:rPr>
          <w:color w:val="000000"/>
          <w:sz w:val="16"/>
          <w:szCs w:val="18"/>
        </w:rPr>
        <w:t>2)</w:t>
      </w:r>
      <w:r>
        <w:rPr>
          <w:color w:val="000000"/>
          <w:sz w:val="16"/>
          <w:szCs w:val="18"/>
          <w:lang w:val="en-US"/>
        </w:rPr>
        <w:t>COOH</w:t>
      </w:r>
      <w:r>
        <w:rPr>
          <w:color w:val="000000"/>
          <w:sz w:val="16"/>
          <w:szCs w:val="18"/>
        </w:rPr>
        <w:t>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кислотные и основны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ие свойства может проявлять СН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>=СНСН</w:t>
      </w:r>
      <w:r>
        <w:rPr>
          <w:color w:val="000000"/>
          <w:sz w:val="16"/>
          <w:szCs w:val="18"/>
          <w:vertAlign w:val="subscript"/>
        </w:rPr>
        <w:t>3</w:t>
      </w:r>
      <w:r>
        <w:rPr>
          <w:color w:val="000000"/>
          <w:sz w:val="16"/>
          <w:szCs w:val="18"/>
        </w:rPr>
        <w:t>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не проявляет ни кислотных, ни основных свойст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 какому классу соединений относится аланилсерин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пептид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 какому классу соединений относится тирозин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аминокислот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 какому классу соединений относится сахароза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углевод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 какому классу соединений относится фосфатидилсерин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липи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1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К какому классу соединений относится аденозин-5-фосфат? (5) нуклеотид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ие из перечисленных соединений относятся к поверхност</w:t>
        <w:softHyphen/>
        <w:t>но-активным веществам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соли высших карбоновых кислот (мыла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ие из перечисленных соединений относятся к поверхност</w:t>
        <w:softHyphen/>
        <w:t>но-активным веществам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желчные кислот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Из предложенных ниже определений выберите правильное. Аэрозоли - это дисперсные системы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с твердой дисперсной фазой и газовой дисперсионной средо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16"/>
        </w:rPr>
      </w:pPr>
      <w:r>
        <w:rPr>
          <w:color w:val="000000"/>
          <w:sz w:val="16"/>
          <w:szCs w:val="18"/>
        </w:rPr>
        <w:t>Из предложенных ниже определений выберите правильное. Пены - это дисперсные системы: (2) с газовой дисперсной фазой и жидкой дисперсионной сред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2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Из предложенных ниже определений выберите правильное. Эмульсии - это дисперсные системы: (4) с жидкой дисперсной фазой и жидкой дисперсионной средо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Из предложенных ниже определений выберите правильное. Золи - это дисперсные системы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 твердой дисперсной фазой и жидкой дисперсионной сред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color w:val="000000"/>
          <w:sz w:val="16"/>
          <w:szCs w:val="18"/>
        </w:rPr>
        <w:t>Из предложенных ниже определений выберите правильное. Суспензии — это дисперсные системы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 твердой дисперсной фазой и жидкой дисперсионной сред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color w:val="000000"/>
          <w:sz w:val="16"/>
          <w:szCs w:val="18"/>
        </w:rPr>
        <w:t>Какое из приведенных ниже определений относится к указан</w:t>
        <w:softHyphen/>
        <w:t>ному явлению? Коагуляция - это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объединение частиц в коллоидных системах с твердой дис</w:t>
        <w:softHyphen/>
        <w:t>персной фазо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ое из приведенных ниже определений относится к указан</w:t>
        <w:softHyphen/>
        <w:t>ному явлению? Высаливание белков - это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выпадение белка в осадок из раствора под действием боль</w:t>
        <w:softHyphen/>
        <w:t>ших количеств негидролизующихся соле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ое из приведенных ниже определений относится к указан</w:t>
        <w:softHyphen/>
        <w:t>ному явлению? Денатурация белков - эт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негидролитическое нарушение нативной структуры белк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ое из приведенных ниже определений относится к указан</w:t>
        <w:softHyphen/>
        <w:t>ному явлению? Коацервация в растворах ВМС - это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обратимое объединение макромолекул в ассоциат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акое из приведенных ниже определений относится к указан</w:t>
        <w:softHyphen/>
        <w:t>ному явлению? Пептизация - это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переход свежеосажденного осадка в свободнодисперсное состоя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16"/>
          <w:szCs w:val="18"/>
        </w:rPr>
        <w:t>Выберите правильное определение экзотермического процесса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опровождается выделением теплот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16"/>
        </w:rPr>
      </w:pPr>
      <w:r>
        <w:rPr>
          <w:color w:val="000000"/>
          <w:sz w:val="16"/>
          <w:szCs w:val="18"/>
        </w:rPr>
        <w:t>Выберите правильное определение эндотермического процесса: (2) сопровождается поглощением теплот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Из приведенных ниже веществ выберите соединение с макроэргическими связям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АТФ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Из приведенных ниже веществ выберите соединение с макроэргическими связями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креатинфосфат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Из приведенных ниже веществ выберите соединение с макроэргическими связями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фосфоенолпируват.</w:t>
      </w:r>
      <w:r>
        <w:rPr>
          <w:sz w:val="16"/>
        </w:rPr>
        <w:t xml:space="preserve"> </w:t>
      </w:r>
    </w:p>
    <w:p>
      <w:pPr>
        <w:pStyle w:val="Normal"/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color w:val="000000"/>
          <w:sz w:val="20"/>
          <w:szCs w:val="18"/>
          <w:u w:val="single"/>
        </w:rPr>
      </w:pPr>
      <w:r>
        <w:rPr>
          <w:b/>
          <w:bCs/>
          <w:i/>
          <w:iCs/>
          <w:color w:val="000000"/>
          <w:sz w:val="20"/>
          <w:szCs w:val="18"/>
          <w:u w:val="single"/>
        </w:rPr>
        <w:t>Биохим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Для протекания этого процесса организму человека не явля</w:t>
        <w:softHyphen/>
        <w:t>ются   необходимыми   специфические затраты   химической энергии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максимилизации темпов прироста собственной энтроп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Часть освобождаемой в организме человека энергии рассеива</w:t>
        <w:softHyphen/>
        <w:t>ется в виде так называемых тепловых потерь организма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она необходима для поддержания гомеоста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Эффективность применения экзогенной АТФ как лекарствен</w:t>
        <w:softHyphen/>
        <w:t>ного препарата обусловлена наличием в ней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аденина как пуринового основа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Основное количество энергии в организме освобождается при распаде (катаболизме) субстратов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в митохондри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 xml:space="preserve">ТИД </w:t>
      </w:r>
      <w:r>
        <w:rPr>
          <w:color w:val="000000"/>
          <w:sz w:val="16"/>
          <w:szCs w:val="18"/>
        </w:rPr>
        <w:t xml:space="preserve">- </w:t>
      </w:r>
      <w:r>
        <w:rPr>
          <w:bCs/>
          <w:color w:val="000000"/>
          <w:sz w:val="16"/>
          <w:szCs w:val="18"/>
        </w:rPr>
        <w:t>теплопродукция, индуцированная диетой (вызванная приемом пищи), наиболее высока при: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(1) белковой диет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К абсолютно незаменимым аминокислотам не относится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аспараги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К заменимым аминокислотам относитс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глютами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К полунезаменимым аминокислотам относят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гистиди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К полунезаменимым аминокислотам относя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аргини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Эталонным белком считается белок, потребление которого в строго необходимых для организма количествах в течение длительного времени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поддерживает нулевой азотистый балан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35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К аминоацидопатиям не относится: (3) глюкозур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Явление аминоацидурии не вызвано этой причиной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недостаточный синтез антидиуретического гормона в организм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К нарушениям обмена фенилаланина и тирозина не относится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индиканур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Болезнь «кленового сиропа» не наблюдается при нарушениях обмена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триптофа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Алкаптонурия - аутосомно-рецессивная болезнь, вызванная нарушениями обмена аминокисло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фенилаланина и тирози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С дефектом какой из ферментных систем не связан лейциноз - бо</w:t>
        <w:softHyphen/>
        <w:t>лезнь «кленового сиропа» (разветвленно-цепочечная кетонурия)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2-оксоглутаратдегидрогеназ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К наиболее важным этиологическим факторам вторичных гипопротеинемий не относятся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наследственные нарушения синтеза определенных сыворо</w:t>
        <w:softHyphen/>
        <w:t>точных белков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bCs/>
          <w:color w:val="000000"/>
          <w:sz w:val="16"/>
          <w:szCs w:val="18"/>
        </w:rPr>
        <w:t xml:space="preserve">Почечные механизмы протеинурий не связаны </w:t>
      </w:r>
      <w:r>
        <w:rPr>
          <w:color w:val="000000"/>
          <w:sz w:val="16"/>
          <w:szCs w:val="18"/>
        </w:rPr>
        <w:t>с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недостаточным синтезом антидиуретического гормо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bCs/>
          <w:color w:val="000000"/>
          <w:sz w:val="16"/>
          <w:szCs w:val="18"/>
        </w:rPr>
        <w:t>К остаточному азоту сыворотки крови не относится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азот белков сыворотки кров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bCs/>
          <w:color w:val="000000"/>
          <w:sz w:val="16"/>
          <w:szCs w:val="18"/>
        </w:rPr>
        <w:t>Наследственные гипераммониемии  не  связаны  с дефектом</w:t>
      </w:r>
      <w:r>
        <w:rPr>
          <w:sz w:val="16"/>
        </w:rPr>
        <w:t xml:space="preserve"> </w:t>
      </w:r>
      <w:r>
        <w:rPr>
          <w:bCs/>
          <w:color w:val="000000"/>
          <w:sz w:val="16"/>
          <w:szCs w:val="18"/>
        </w:rPr>
        <w:t>фермента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уреазы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bCs/>
          <w:color w:val="000000"/>
          <w:sz w:val="16"/>
          <w:szCs w:val="18"/>
        </w:rPr>
        <w:t>Наследственные гипераммониемии не связаны с дефектом</w:t>
      </w:r>
      <w:r>
        <w:rPr>
          <w:sz w:val="16"/>
        </w:rPr>
        <w:t xml:space="preserve"> </w:t>
      </w:r>
      <w:r>
        <w:rPr>
          <w:bCs/>
          <w:color w:val="000000"/>
          <w:sz w:val="16"/>
          <w:szCs w:val="18"/>
        </w:rPr>
        <w:t>фермента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глютаминаз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4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Повышенный уровень ксантуреновой кислоты в моче наблю</w:t>
        <w:softHyphen/>
        <w:t>дается при нарушении обмена: (4) триптофа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jc w:val="both"/>
        <w:rPr/>
      </w:pPr>
      <w:r>
        <w:rPr>
          <w:bCs/>
          <w:color w:val="000000"/>
          <w:sz w:val="16"/>
          <w:szCs w:val="18"/>
        </w:rPr>
        <w:t>Повышенный уровень ксантуреновой кислоты в моче наблю</w:t>
        <w:softHyphen/>
        <w:t>дается при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гиповитаминозе В</w:t>
      </w:r>
      <w:r>
        <w:rPr>
          <w:color w:val="000000"/>
          <w:sz w:val="16"/>
          <w:szCs w:val="18"/>
          <w:vertAlign w:val="subscript"/>
        </w:rPr>
        <w:t>6</w:t>
      </w:r>
      <w:r>
        <w:rPr>
          <w:color w:val="000000"/>
          <w:sz w:val="16"/>
          <w:szCs w:val="1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Креатинурия, как правило, не наблюдае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при ожирен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Креатинурия, как правило, не наблюдается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у астени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jc w:val="both"/>
        <w:rPr/>
      </w:pPr>
      <w:r>
        <w:rPr>
          <w:bCs/>
          <w:color w:val="000000"/>
          <w:sz w:val="16"/>
          <w:szCs w:val="18"/>
        </w:rPr>
        <w:t>Мочевая кислота не образуется в организме при распаде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триптофа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jc w:val="both"/>
        <w:rPr/>
      </w:pPr>
      <w:r>
        <w:rPr>
          <w:bCs/>
          <w:color w:val="000000"/>
          <w:sz w:val="16"/>
          <w:szCs w:val="18"/>
        </w:rPr>
        <w:t>Гиперурикемия не наблюдается у людей при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дефиците фермента рибозофосфат-пирофосфаткиназ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bCs/>
          <w:color w:val="000000"/>
          <w:sz w:val="16"/>
          <w:szCs w:val="18"/>
        </w:rPr>
        <w:t>Гиперурикемия не наблюдается у больных при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болезни «кленового сиропа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Содержание мочевой кислоты в плазме крови выходит за рам</w:t>
        <w:softHyphen/>
        <w:t>ки нормы у людей при концентрации: (3) 0,9мМ/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Оротатацидурия в основном наблюдается у больных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при нарушениях обмена пиримидин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Оротатацидурия не связана с дефектом фермента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пиримидин-5-нуклеотидаз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Липиды - большая группа веществ биологического происхож</w:t>
        <w:softHyphen/>
        <w:t>дения, для которых не характерно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наличие в молекуле большого  количества гидрофильных группирово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Липидам в организме, как правило, не свойственна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иммунорегуляторная функц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Этот фермент не участвует в обезвреживании этанола в орга</w:t>
        <w:softHyphen/>
        <w:t>низме человека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уридилилтрансфера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Авидин </w:t>
      </w:r>
      <w:r>
        <w:rPr>
          <w:color w:val="000000"/>
          <w:sz w:val="16"/>
          <w:szCs w:val="18"/>
        </w:rPr>
        <w:t xml:space="preserve">обладает </w:t>
      </w:r>
      <w:r>
        <w:rPr>
          <w:bCs/>
          <w:color w:val="000000"/>
          <w:sz w:val="16"/>
          <w:szCs w:val="18"/>
        </w:rPr>
        <w:t xml:space="preserve">высоким сродством к биотину </w:t>
      </w:r>
      <w:r>
        <w:rPr>
          <w:color w:val="000000"/>
          <w:sz w:val="16"/>
          <w:szCs w:val="18"/>
        </w:rPr>
        <w:t xml:space="preserve">и ингибирует </w:t>
      </w:r>
      <w:r>
        <w:rPr>
          <w:bCs/>
          <w:color w:val="000000"/>
          <w:sz w:val="16"/>
          <w:szCs w:val="18"/>
        </w:rPr>
        <w:t>биотиновые ферменты. Какие процессы блокируются при до</w:t>
        <w:softHyphen/>
        <w:t>бавлении авиднна к гомогенату клеток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пируват превращается в оксалоацета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Наследственная гликогеновая болезнь характеризуется повы</w:t>
        <w:softHyphen/>
        <w:t>шенной концентрацией гликогена с нормальной структурой в печени. При оральном введении фруктозы в крови не выявле</w:t>
        <w:softHyphen/>
        <w:t>но повышения концентрации глюкозы. Это позволяет предпо</w:t>
        <w:softHyphen/>
        <w:t>ложить, что болезнь связана с отсутствием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глюкозо-6-фосфатаз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Неэстерифицированные свободные жирные кислоты транс</w:t>
        <w:softHyphen/>
        <w:t>портируются в крови преимущественно в виде: (4) комплекса с альбумин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color w:val="000000"/>
          <w:sz w:val="16"/>
          <w:szCs w:val="18"/>
        </w:rPr>
        <w:t>Какие из перечисленных гормонов подвергаются превраще</w:t>
        <w:softHyphen/>
        <w:t>нию в цитозоле клеток-мишеней в более активную форму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тестостер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color w:val="000000"/>
          <w:sz w:val="16"/>
          <w:szCs w:val="18"/>
        </w:rPr>
        <w:t>Основной путь образования глицеринового остова фосфолипидов включает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восстановление диоксиацетонфосфа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Быстрое введение глюкозы больным с хроническим алкого</w:t>
        <w:softHyphen/>
        <w:t>лизмом может привести к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 xml:space="preserve">лактацидозу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Для профилактики рака кишечника рекомендуется употреблять пищу, богатую растительными волокнами и бедную: (1) насыщенными жирными кислот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Нарушения метаболизма сфинголипидов при болезнях Тея-Сакса и Гоше вызываются: (2) снижением распада сфинголипид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На дистанции 5 км у лыжника перед финишем преобладают процессы: (3) аэробного гликоли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У спринтера, бегущего на 100 км, в первые секунды бега АТФ расходуется за счет процессов: (4) анаэробного гликогеноли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У больного с умственной отсталостью молоко вызывает рвоту и понос. В крови концентрация глюкозы низка, а концентрация других редуцирующих сахаров выше нормы. В моче обнаруживается галактоза. Активность какого фермента нарушена? (3) галактозо-1-фосфат-уридрлилтрансфераз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При галактоземии рекомендуется диета: (2) с низким содержанием лактоз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У больного выявлены мышечная слабость, отеки, периферические невриты, повышенная концентрация пирувата крови. Каков возможный диагноз? (3) болезнь бери-бер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Какое из перечисленных соединений является предшественником фосфатидилхолина и сфингомиелина? (5) ЦДФ-холи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Холестерин является предшественником для каждого из перечисленных соединений, за исключением: (4) холецистокини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Наследственная недостаточность фосфофруктокиназы характеризуется умеренной гемолитической анемией и миопатией. Содержание какого из перечисленных метаболитов будет повышено? (3) фруктозо-6-фосфа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Болезнь Тея-Сакса обусловлена дефицитом гексоаминидазы А. К какому классу относится этот фермент, ответственный за деградацию ганглиозидов? (2) гидролазы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 стеаторее может привести недостаток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солей желчных кисло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Оксидативный стресс может быть спровоцирован антималя</w:t>
        <w:softHyphen/>
        <w:t>рийным препаратом примахииом, что может привести к гемо</w:t>
        <w:softHyphen/>
        <w:t>лизу эритроцитов. Какой из перечисленных ферментов чувст</w:t>
        <w:softHyphen/>
        <w:t>вителен к такому оксидативному стрессу?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глюкозо-6-фосфатдегидрогена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Болезнь Нимана-Пика обусловлена недостаточностью сфингомиелиназы. К какому классу относится этот фермент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гидролаз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ри действии какого фермента из фосфатидилинозитол-4,5-дифосфата освобождаются вторичные посредники диацилглицерол и инозитол-1,4,5-трифосфат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фосфолипаза 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При болезни Тея-Сакса отмечена недостаточность гексозаминидазы А, ответственной за деградацию ганглиозидов. Какова клеточная локализация этого фермента? (3) лизосом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Какой из перечисленных ферментов относится к </w:t>
      </w:r>
      <w:r>
        <w:rPr>
          <w:color w:val="000000"/>
          <w:sz w:val="16"/>
          <w:szCs w:val="18"/>
        </w:rPr>
        <w:t>гидролазам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глюкозо-6-фосфата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Дефицит фолиевой кислоты во время беременности может привести к дефектам развития нервной трубки у зародыша. Какова биохимическая роль фолата в метаболизме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перенос одноуглеродных группирово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Какое из этих соединений является промежуточным метабо</w:t>
        <w:softHyphen/>
        <w:t>литом в биосинтезе холестерола и кетоновых тел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3-метил,3-окси-глутарил-Ко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Строгая вегетарианская диета может привести к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мегалобластической анем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В каких продуктах нет холестерина? (4) яблочный со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02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Недостаточное поступление какой аминокислоты может при</w:t>
        <w:softHyphen/>
        <w:t>вести к отрицательному азотистому балансу? (4) триптофа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При болезни Гирке выявляют гипогликемию, лактацидоз, гипертриглицеридемию. Дефицит какого фермента приводит к этой болезни?</w:t>
      </w:r>
      <w:r>
        <w:rPr>
          <w:iCs/>
          <w:color w:val="000000"/>
          <w:sz w:val="16"/>
          <w:szCs w:val="18"/>
        </w:rPr>
        <w:t xml:space="preserve"> (3) </w:t>
      </w:r>
      <w:r>
        <w:rPr>
          <w:color w:val="000000"/>
          <w:sz w:val="16"/>
          <w:szCs w:val="18"/>
        </w:rPr>
        <w:t>глюкозо-6-фосфата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 xml:space="preserve">Увеличение синтеза триацилглицеридов в ответ на введение инсулина больным сахарным диабетом вызвано: </w:t>
      </w:r>
      <w:r>
        <w:rPr>
          <w:sz w:val="16"/>
        </w:rPr>
        <w:t xml:space="preserve">(3) </w:t>
      </w:r>
      <w:r>
        <w:rPr>
          <w:color w:val="000000"/>
          <w:sz w:val="16"/>
          <w:szCs w:val="18"/>
        </w:rPr>
        <w:t>реакцией 1,2-диацилглицерида с ацил-КоА.</w:t>
      </w:r>
    </w:p>
    <w:p>
      <w:pPr>
        <w:pStyle w:val="Normal"/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color w:val="000000"/>
          <w:sz w:val="20"/>
          <w:szCs w:val="18"/>
          <w:u w:val="single"/>
        </w:rPr>
      </w:pPr>
      <w:r>
        <w:rPr>
          <w:b/>
          <w:bCs/>
          <w:i/>
          <w:iCs/>
          <w:color w:val="000000"/>
          <w:sz w:val="20"/>
          <w:szCs w:val="18"/>
          <w:u w:val="single"/>
        </w:rPr>
        <w:t>Фармаколог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>Какие из перечисленных ниже препаратов относятся к ганглиоблокаторам? а) бензогексоний; б) гигроний; в) метацин; г) эфед</w:t>
        <w:softHyphen/>
        <w:t>рин; д) пирилен:</w:t>
      </w:r>
      <w:r>
        <w:rPr>
          <w:color w:val="000000"/>
          <w:sz w:val="16"/>
          <w:szCs w:val="18"/>
        </w:rPr>
        <w:t xml:space="preserve"> (2) а, б,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Отметьте кардиоселективный бетта-адреноблокатор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метопроло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Когда дана умеренная доза норадреналина на фоне большой дозы атропина, какой из перечисленных эффектов будет наи</w:t>
        <w:softHyphen/>
        <w:t>более вероятен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тахикардия, вызванная прямым действием на сердц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Какая группа веществ повышает АД, ЧСС, увеличивает </w:t>
      </w:r>
      <w:r>
        <w:rPr>
          <w:bCs/>
          <w:color w:val="000000"/>
          <w:sz w:val="16"/>
          <w:szCs w:val="18"/>
          <w:lang w:val="en-US"/>
        </w:rPr>
        <w:t>AV</w:t>
      </w:r>
      <w:r>
        <w:rPr>
          <w:bCs/>
          <w:color w:val="000000"/>
          <w:sz w:val="16"/>
          <w:szCs w:val="18"/>
        </w:rPr>
        <w:t>-проводимость, усиливает гликогенолиз, снижает тонус бронхов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альфа-, бетта-адреномиме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bCs/>
          <w:color w:val="000000"/>
          <w:sz w:val="16"/>
          <w:szCs w:val="18"/>
        </w:rPr>
        <w:t>Какое общее свойство есть у тубокурарина и дитилина: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 xml:space="preserve">(2) </w:t>
      </w:r>
      <w:r>
        <w:rPr>
          <w:bCs/>
          <w:color w:val="000000"/>
          <w:sz w:val="16"/>
          <w:szCs w:val="18"/>
        </w:rPr>
        <w:t xml:space="preserve">блокируют нервно-мышечную </w:t>
      </w:r>
      <w:r>
        <w:rPr>
          <w:color w:val="000000"/>
          <w:sz w:val="16"/>
          <w:szCs w:val="18"/>
        </w:rPr>
        <w:t>передач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Какие препараты из перечисленных ниже показаны при стенокар</w:t>
        <w:softHyphen/>
        <w:t>дии? а) анаприлин; б) ацеклидин; в) адреналин; г) метопролол; д) фентоламин: (4) а,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Общими показаниями для применения М-холиномиметиков и антихолинэстеразных средств могут быть все перечисленные, кроме одного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миаст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Какие из перечисленных препаратов вызывают обострение язвенной болезни? а) атропин; б) бензогексоний; в) галанта</w:t>
        <w:softHyphen/>
        <w:t>мин; г) октадин; д) резерпин: (4) в, г,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Отметьте побочный эффект, который ограничивает использо</w:t>
        <w:softHyphen/>
        <w:t>вание адреноблокаторов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ердечная недостаточность от бетта-адреноблокато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 xml:space="preserve">Отметьте  алкалоид, оказывающий отчетливое угнетающее влияние на центральную и периферическую нервную систему. Для него характерны </w:t>
      </w:r>
      <w:r>
        <w:rPr>
          <w:bCs/>
          <w:color w:val="000000"/>
          <w:sz w:val="16"/>
          <w:szCs w:val="18"/>
        </w:rPr>
        <w:t xml:space="preserve">седативный и </w:t>
      </w:r>
      <w:r>
        <w:rPr>
          <w:color w:val="000000"/>
          <w:sz w:val="16"/>
          <w:szCs w:val="18"/>
        </w:rPr>
        <w:t xml:space="preserve">гипотензивный эффекты, </w:t>
      </w:r>
      <w:r>
        <w:rPr>
          <w:bCs/>
          <w:color w:val="000000"/>
          <w:sz w:val="16"/>
          <w:szCs w:val="18"/>
        </w:rPr>
        <w:t xml:space="preserve">возможна депрессия. Применяется для </w:t>
      </w:r>
      <w:r>
        <w:rPr>
          <w:color w:val="000000"/>
          <w:sz w:val="16"/>
          <w:szCs w:val="18"/>
        </w:rPr>
        <w:t>лечения гипертензивных состояний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резерп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аким свойством, в отличие от всей группы М-холиноблокаторов, обладает атропин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тимулирует дыхательный цент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У больного, страдающего глаукомой, имеется сопутствующее заболевание - гипертоническая болезнь, ему показаны Все пе</w:t>
        <w:softHyphen/>
        <w:t>речисленные антиглаукомные препараты, кроме одного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адренал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16"/>
          <w:szCs w:val="18"/>
        </w:rPr>
        <w:t>Какой препарат применяют при эпилептическом статусе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диазеп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16"/>
          <w:szCs w:val="18"/>
        </w:rPr>
        <w:t>Какой препарат является средством выбора при передозировке опиоидных анальгетиков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налокс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16"/>
          <w:szCs w:val="18"/>
        </w:rPr>
        <w:t>Какой препарат вызывает клинически значимую индукцию микросомальных ферментов печени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фенобарбит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bCs/>
          <w:color w:val="000000"/>
          <w:sz w:val="16"/>
          <w:szCs w:val="18"/>
        </w:rPr>
        <w:t>Все перечисленные препараты используются как противовос</w:t>
        <w:softHyphen/>
        <w:t>палительные средства, кроме одного:</w:t>
      </w:r>
      <w:r>
        <w:rPr>
          <w:color w:val="000000"/>
          <w:sz w:val="16"/>
          <w:szCs w:val="18"/>
        </w:rPr>
        <w:t xml:space="preserve"> (1) парацетамо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акие препараты используются для лечения болезни Паркинсона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леводопа и циклодо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акой эффект опиоидных анальгетиков имеет диагностиче</w:t>
        <w:softHyphen/>
        <w:t>ское значение при их передозировке?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мио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акое  средство для  наркоза  повышает  чувствительность бетта-адренорецепторов сердца к катехоламинам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фторот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аркинсоноподобный синдром является осложнением курсо</w:t>
        <w:softHyphen/>
        <w:t>вого применени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галоперидо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Морфин применяют пр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отеке легк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 xml:space="preserve">Трициклические антидепрессанты увеличивают содержание </w:t>
      </w:r>
      <w:r>
        <w:rPr>
          <w:bCs/>
          <w:color w:val="000000"/>
          <w:sz w:val="16"/>
          <w:szCs w:val="18"/>
        </w:rPr>
        <w:t>моноаминов в синапсах ЦНС, потому что:</w:t>
      </w:r>
      <w:r>
        <w:rPr>
          <w:color w:val="000000"/>
          <w:sz w:val="16"/>
          <w:szCs w:val="18"/>
        </w:rPr>
        <w:t xml:space="preserve"> (4) угнетают их захват нервными окончани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Действие какого препарата прекращается в результате его пе</w:t>
        <w:softHyphen/>
        <w:t>рераспределения в организме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тиопентала-нат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Местные анестетики предупреждают генерацию нервного им</w:t>
        <w:softHyphen/>
        <w:t>пульса и его проведение по нервному проводнику, потому что:</w:t>
      </w:r>
      <w:r>
        <w:rPr>
          <w:sz w:val="16"/>
        </w:rPr>
        <w:t xml:space="preserve"> </w:t>
      </w:r>
      <w:r>
        <w:rPr>
          <w:iCs/>
          <w:color w:val="000000"/>
          <w:sz w:val="16"/>
          <w:szCs w:val="18"/>
        </w:rPr>
        <w:t xml:space="preserve">(1) </w:t>
      </w:r>
      <w:r>
        <w:rPr>
          <w:color w:val="000000"/>
          <w:sz w:val="16"/>
          <w:szCs w:val="18"/>
        </w:rPr>
        <w:t>блокируют транспорт  ионов  натрия, через  нейрональную мембра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Какой препарат создает «диссоциативную» анестезию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кетам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6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Какие из нижеперечисленных средств являются блокаторами кальциевых каналов? а) аймалин; б) амиодарон; в) нифедипин; г) верапамил; д) этмозин: (4) в,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color w:val="000000"/>
          <w:sz w:val="16"/>
          <w:szCs w:val="18"/>
        </w:rPr>
        <w:t>Отметьте механизм действия стрептолиазы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тимулирует активаторы плазм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Какие препараты применяют при атриовентрикулярной бло</w:t>
        <w:softHyphen/>
        <w:t>каде? а) прозерин; б)изадрин; в) пентамин; г) атропин; д) ад</w:t>
        <w:softHyphen/>
        <w:t>реналин: (3) б,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</w:rPr>
        <w:t>Какие изменения ЭКГ не наблюдаются при введении дигитоксина в терапевтических дозах?</w:t>
      </w:r>
      <w:r>
        <w:rPr>
          <w:sz w:val="16"/>
        </w:rPr>
        <w:t xml:space="preserve"> (4) </w:t>
      </w:r>
      <w:r>
        <w:rPr>
          <w:color w:val="000000"/>
          <w:sz w:val="16"/>
        </w:rPr>
        <w:t>уменьшение интервала Р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Каковы  особенности действия дихлотиазида? а) продолжи</w:t>
        <w:softHyphen/>
        <w:t>тельность действия 4-8 часов; б) продолжительность действия 8-12 часов; в) понижает артериальное давление при артери</w:t>
        <w:softHyphen/>
        <w:t>альной гипертензии; г) ослабляет действие  гипотензивных средств; д) эффект развивается через 10 минут после приема: (2)  б, 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</w:rPr>
        <w:t>Определите антиангинальное средство, обладающее следующим механизмом действия: снижает тонус коронарных сосудов, повы</w:t>
        <w:softHyphen/>
        <w:t>шает объемную скорость коронарного кровотока, увеличивает концентрацию аденозина  в миокарде, уменьшает агрегацию тромбоцитов и не влияет на потребность миокарда в кислороде:</w:t>
      </w:r>
      <w:r>
        <w:rPr>
          <w:sz w:val="16"/>
        </w:rPr>
        <w:t xml:space="preserve"> (5) </w:t>
      </w:r>
      <w:r>
        <w:rPr>
          <w:color w:val="000000"/>
          <w:sz w:val="16"/>
        </w:rPr>
        <w:t>дипиридамо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Определите препарат, для которого характерны следующие побочные реакции: угнетение сократимости миокарда, брадикардия, гипотензия, спазм бронхов, «синдром отмены»: (4) анаприл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</w:rPr>
        <w:t>При использовании каюк антигипертензивных средств воз</w:t>
        <w:softHyphen/>
        <w:t xml:space="preserve">можно развитие ортостатической гипотонии? </w:t>
      </w:r>
      <w:r>
        <w:rPr>
          <w:color w:val="000000"/>
          <w:sz w:val="16"/>
        </w:rPr>
        <w:t xml:space="preserve">а) дихлотиазид; б) октадин; </w:t>
      </w:r>
      <w:r>
        <w:rPr>
          <w:bCs/>
          <w:color w:val="000000"/>
          <w:sz w:val="16"/>
        </w:rPr>
        <w:t xml:space="preserve">в) анаприлин; г) дибазол; </w:t>
      </w:r>
      <w:r>
        <w:rPr>
          <w:color w:val="000000"/>
          <w:sz w:val="16"/>
        </w:rPr>
        <w:t xml:space="preserve">д) тропафен: (2) б, д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</w:rPr>
        <w:t>Каковы особенности действия фуросемида? а) медленное раз</w:t>
        <w:softHyphen/>
        <w:t>витие эффекта; б) быстрое развитие эффекта; в) непродолжи</w:t>
        <w:softHyphen/>
        <w:t>тельное действие (2-4 часа); г) умеренная диуретическая ак</w:t>
        <w:softHyphen/>
        <w:t>тивность; д) высокая диуретическая  активность:</w:t>
      </w:r>
      <w:r>
        <w:rPr>
          <w:sz w:val="16"/>
        </w:rPr>
        <w:t xml:space="preserve"> (3) </w:t>
      </w:r>
      <w:r>
        <w:rPr>
          <w:color w:val="000000"/>
          <w:sz w:val="16"/>
        </w:rPr>
        <w:t>б, в,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Побочные реакции, возникающие при приеме верапамила: а) тахикардия; б) брадикардия; в) гипотензия; г) снижение со</w:t>
        <w:softHyphen/>
        <w:t>кратимости миокарда; д) спазм бронхов: (3) б, в,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Диуретики,   влияющие   преимущественно   на   восходящую часть петли Генле: а) эуфиллин; б) спиронолактон; в) этакриновая кислота; г) фуросемид; д) диакарб: (1) в,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color w:val="000000"/>
          <w:sz w:val="16"/>
        </w:rPr>
        <w:t>Отметьте показания к назначению неодикумарина: а) тром</w:t>
        <w:softHyphen/>
        <w:t>бофлебиты; б) тромбоэмболии; в) геморрагические заболева</w:t>
        <w:softHyphen/>
        <w:t>ния; г) в аппаратах искусственного кровообращения; д) про</w:t>
        <w:softHyphen/>
        <w:t>филактика и лечение тромбозов при инфаркте миокарда:</w:t>
      </w:r>
      <w:r>
        <w:rPr>
          <w:sz w:val="16"/>
        </w:rPr>
        <w:t xml:space="preserve"> </w:t>
      </w:r>
      <w:r>
        <w:rPr>
          <w:color w:val="000000"/>
          <w:sz w:val="16"/>
        </w:rPr>
        <w:t>(5) а, б,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jc w:val="both"/>
        <w:rPr/>
      </w:pPr>
      <w:r>
        <w:rPr>
          <w:color w:val="000000"/>
          <w:sz w:val="16"/>
          <w:szCs w:val="18"/>
        </w:rPr>
        <w:t>Отметьте особенности действия и применения дигитоксина по сравнению с дигоксином: а) хуже всасывается из ЖКТ; б) эф</w:t>
        <w:softHyphen/>
        <w:t>фект развивается медленнее; в) меньше аккумулирует; г) при</w:t>
        <w:softHyphen/>
        <w:t>меняется для лечения острой и хронической сердечной недоста</w:t>
        <w:softHyphen/>
        <w:t>точности; д) применяется только при хронической сердечной недостаточности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б,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jc w:val="both"/>
        <w:rPr/>
      </w:pPr>
      <w:r>
        <w:rPr>
          <w:color w:val="000000"/>
          <w:sz w:val="16"/>
          <w:szCs w:val="18"/>
        </w:rPr>
        <w:t>Определите препарат, обладающий следующим механизмом антигипертензивного действия: возбуждает альфа</w:t>
      </w:r>
      <w:r>
        <w:rPr>
          <w:color w:val="000000"/>
          <w:sz w:val="16"/>
          <w:szCs w:val="18"/>
          <w:vertAlign w:val="subscript"/>
        </w:rPr>
        <w:t>2</w:t>
      </w:r>
      <w:r>
        <w:rPr>
          <w:color w:val="000000"/>
          <w:sz w:val="16"/>
          <w:szCs w:val="18"/>
        </w:rPr>
        <w:t xml:space="preserve">-адренорецепторы зон </w:t>
      </w:r>
      <w:r>
        <w:rPr>
          <w:color w:val="000000"/>
          <w:sz w:val="16"/>
          <w:szCs w:val="18"/>
          <w:lang w:val="en-US"/>
        </w:rPr>
        <w:t>NTS</w:t>
      </w:r>
      <w:r>
        <w:rPr>
          <w:color w:val="000000"/>
          <w:sz w:val="16"/>
          <w:szCs w:val="18"/>
        </w:rPr>
        <w:t>, снижает тонус вазомоторных центров, оказывает седативное действие, снижает сердечный выброс и ОПС сосудов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клофел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Показаниями к применению препаратов калия хлорида явля</w:t>
        <w:softHyphen/>
        <w:t>ются все нижеперечисленные, кроме одного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аллергические заболева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16"/>
        </w:rPr>
      </w:pPr>
      <w:r>
        <w:rPr>
          <w:color w:val="000000"/>
          <w:sz w:val="16"/>
          <w:szCs w:val="18"/>
        </w:rPr>
        <w:t>Выберите правильную комбинацию ответов, а) транспорт же</w:t>
        <w:softHyphen/>
        <w:t>леза осуществляется с помощью ферритина; б) цианокобаламин применяют для лечения гипохромных анемий; в) двухва</w:t>
        <w:softHyphen/>
        <w:t>лентное железо в большей степени способно переносить кисло</w:t>
        <w:softHyphen/>
        <w:t>род, чем трехвалентное железо; г) коамид применяют для ле</w:t>
        <w:softHyphen/>
        <w:t>чения железодефицитных анемий; д) в состав гемоглобина входит трехвалентное железо: (3) в,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Что характерно для инсулина? а) стимулирует синтез липопротеинов очень низкой плотности; б) стимулирует синтез белка на рибосомах; в) индуцирует гликогенолиз; г) ингибирует гликогенолиз; д) стимулирует внутриклеточный липолиз: (4) а, б,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Чем объясняется понижение сосудистой проницаемости при действии препаратов, содержащих аскорбиновую кислоту и биофлавоноиды? а) стимулированием синтеза коллагена; б) активированием гиалуронидазы; в) участием в обмене кальция и фосфора; г) торможением синтеза коллагена; д) ингибированием гиалуронидазы:</w:t>
      </w:r>
      <w:r>
        <w:rPr>
          <w:sz w:val="16"/>
        </w:rPr>
        <w:t xml:space="preserve"> (1) </w:t>
      </w:r>
      <w:r>
        <w:rPr>
          <w:bCs/>
          <w:color w:val="000000"/>
          <w:sz w:val="16"/>
          <w:szCs w:val="18"/>
        </w:rPr>
        <w:t>а,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color w:val="000000"/>
          <w:sz w:val="16"/>
          <w:szCs w:val="18"/>
        </w:rPr>
        <w:t>Что характерно для динопроста? а) усиливает сократитель</w:t>
        <w:softHyphen/>
        <w:t>ную активность матки независимо от срока и наличия бере</w:t>
        <w:softHyphen/>
        <w:t>менности; б) расширяет легочные сосуды; в) повышает мото</w:t>
        <w:softHyphen/>
        <w:t>рику ЖКТ; г) понижает тонус бронхов; д) расширяет шейку матки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а, в,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Основной механизм действия либексина? (5) подавляет кашлевой рефлекс, действуя периферичес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bCs/>
          <w:color w:val="000000"/>
          <w:sz w:val="16"/>
          <w:szCs w:val="18"/>
        </w:rPr>
        <w:t>Отметьте правильное утверждение, касающееся глюкокортикоидов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стимулируют выброс липомодулина/макрокорт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Тироксин вызывает все перечисленные ниже изменения обмена, кроме одног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способствует гиперхолестеринем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Для дезоксикортикостерона ацетата характерны все утвер</w:t>
        <w:softHyphen/>
        <w:t>ждения, кроме одног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понижает артериальное дав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jc w:val="both"/>
        <w:rPr/>
      </w:pPr>
      <w:r>
        <w:rPr>
          <w:bCs/>
          <w:color w:val="000000"/>
          <w:sz w:val="16"/>
          <w:szCs w:val="18"/>
        </w:rPr>
        <w:t>Все указанные утверждения правильны, кроме одног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фенацетин ингибирует синтез лейкотрие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jc w:val="both"/>
        <w:rPr/>
      </w:pPr>
      <w:r>
        <w:rPr>
          <w:bCs/>
          <w:color w:val="000000"/>
          <w:sz w:val="16"/>
          <w:szCs w:val="18"/>
        </w:rPr>
        <w:t>Ранитидин уменьшает продукцию соляной кислоты в желудке, потому что</w:t>
      </w:r>
      <w:r>
        <w:rPr>
          <w:sz w:val="16"/>
        </w:rPr>
        <w:t xml:space="preserve">: 3) </w:t>
      </w:r>
      <w:r>
        <w:rPr>
          <w:color w:val="000000"/>
          <w:sz w:val="16"/>
          <w:szCs w:val="18"/>
        </w:rPr>
        <w:t>блокирует гистаминовые рецепторы второго тип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>Все   утверждения,   касающиеся   анаболических   стероидов, правильны, кроме одного:</w:t>
      </w:r>
      <w:r>
        <w:rPr>
          <w:bCs/>
          <w:iCs/>
          <w:color w:val="000000"/>
          <w:sz w:val="16"/>
          <w:szCs w:val="18"/>
        </w:rPr>
        <w:t xml:space="preserve"> (</w:t>
      </w:r>
      <w:r>
        <w:rPr>
          <w:bCs/>
          <w:color w:val="000000"/>
          <w:sz w:val="16"/>
          <w:szCs w:val="18"/>
        </w:rPr>
        <w:t>5) увеличивают выведение из организма калия и фосфор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sz w:val="16"/>
          <w:szCs w:val="18"/>
        </w:rPr>
        <w:t>В отличие от кортикостероидов, кортикотропин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не вызывает атрофии коры надпочеч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  <w:tab w:val="left" w:pos="5554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Какой препарат обладает анаболическим действием? (4) </w:t>
      </w:r>
      <w:r>
        <w:rPr>
          <w:color w:val="000000"/>
          <w:sz w:val="16"/>
          <w:szCs w:val="18"/>
        </w:rPr>
        <w:t>инсул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Все мероприятия, указанные ниже, используются в качестве профилактики кристаллурии, вызываемой САП (сульфанила</w:t>
        <w:softHyphen/>
        <w:t>мидными препаратами), кроме одного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очетать прием САП с аскорбиновой кислото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>Все положения, касающиеся офлоксацина, правильные, кроме</w:t>
      </w:r>
      <w:r>
        <w:rPr>
          <w:sz w:val="16"/>
        </w:rPr>
        <w:t xml:space="preserve"> </w:t>
      </w:r>
      <w:r>
        <w:rPr>
          <w:bCs/>
          <w:color w:val="000000"/>
          <w:sz w:val="16"/>
          <w:szCs w:val="18"/>
        </w:rPr>
        <w:t>одного:</w:t>
      </w:r>
      <w:r>
        <w:rPr>
          <w:color w:val="000000"/>
          <w:sz w:val="16"/>
          <w:szCs w:val="18"/>
        </w:rPr>
        <w:t xml:space="preserve"> (5) нарушает синтез клеточной стен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bCs/>
          <w:color w:val="000000"/>
          <w:sz w:val="16"/>
          <w:szCs w:val="18"/>
        </w:rPr>
        <w:t>Укажите препарат, угнетающий синтез вирусных структур</w:t>
        <w:softHyphen/>
        <w:t>ных белков и тем самым нарушающий сборку вирионов оспы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метисаз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jc w:val="both"/>
        <w:rPr/>
      </w:pPr>
      <w:r>
        <w:rPr>
          <w:bCs/>
          <w:color w:val="000000"/>
          <w:sz w:val="16"/>
          <w:szCs w:val="18"/>
        </w:rPr>
        <w:t>При одновременном введении в организм больного комбина</w:t>
        <w:softHyphen/>
        <w:t>ции стрептомицина и гентамицина можно наблюдать разви</w:t>
        <w:softHyphen/>
        <w:t>тие всех перечисленных ниже эффектов, кроме одного:</w:t>
      </w:r>
      <w:r>
        <w:rPr>
          <w:sz w:val="16"/>
        </w:rPr>
        <w:t xml:space="preserve"> (4) </w:t>
      </w:r>
      <w:r>
        <w:rPr>
          <w:bCs/>
          <w:color w:val="000000"/>
          <w:sz w:val="16"/>
          <w:szCs w:val="18"/>
        </w:rPr>
        <w:t>усиление гепатотоксич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Укажите противотуберкулезный препарат, угнетающий син</w:t>
        <w:softHyphen/>
        <w:t>тез миколевых кислот и, следовательно, нарушающий струк</w:t>
        <w:softHyphen/>
        <w:t>туру клеточной стенки микобактерий туберкулеза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изониази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Укажите препарат, блокирующий обратную транскриптазу онкорновирусов и применяемый в комплексной терапии СПИДа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азидотимид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се указанные ниже основные фармакокинетические принци</w:t>
        <w:softHyphen/>
        <w:t>пы антибиотикотерапии верны, кроме одного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назначение минимально эффективных доз антибиотика с це</w:t>
        <w:softHyphen/>
        <w:t>лью снижения токсич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ри применении левомицетина могут отмечаться все перечис</w:t>
        <w:softHyphen/>
        <w:t>ленные ниже осложнения, кроме одного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поражение костной тка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Все положения, касающиеся уросульфана, правильные, кроме одного: (3) действует продолжительно (свыше 24 час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Механизм  антимикробного действия  </w:t>
      </w:r>
      <w:r>
        <w:rPr>
          <w:color w:val="000000"/>
          <w:sz w:val="16"/>
          <w:szCs w:val="18"/>
        </w:rPr>
        <w:t xml:space="preserve">препарата  «бактрим» включает все </w:t>
      </w:r>
      <w:r>
        <w:rPr>
          <w:bCs/>
          <w:color w:val="000000"/>
          <w:sz w:val="16"/>
          <w:szCs w:val="18"/>
        </w:rPr>
        <w:t xml:space="preserve">перечисленные ниже этапы, </w:t>
      </w:r>
      <w:r>
        <w:rPr>
          <w:color w:val="000000"/>
          <w:sz w:val="16"/>
          <w:szCs w:val="18"/>
        </w:rPr>
        <w:t>кроме одного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нарушение сверхспирилизации ДН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и отравлении каким химиотерапевтическим препаратом используют унитиол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бийохино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и одновременном введении в организм больного тетрацик</w:t>
        <w:softHyphen/>
        <w:t>лина и левомицетина можно наблюдать развитие всех пере</w:t>
        <w:softHyphen/>
        <w:t>численных ниже эффектов, кроме одного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усиление токсического влияния на почки.</w:t>
      </w:r>
    </w:p>
    <w:p>
      <w:pPr>
        <w:pStyle w:val="Normal"/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color w:val="000000"/>
          <w:sz w:val="20"/>
          <w:szCs w:val="18"/>
          <w:u w:val="single"/>
        </w:rPr>
      </w:pPr>
      <w:r>
        <w:rPr>
          <w:b/>
          <w:bCs/>
          <w:i/>
          <w:iCs/>
          <w:color w:val="000000"/>
          <w:sz w:val="20"/>
          <w:szCs w:val="18"/>
          <w:u w:val="single"/>
        </w:rPr>
        <w:t>Судебная медицина.</w:t>
      </w:r>
    </w:p>
    <w:p>
      <w:pPr>
        <w:pStyle w:val="Normal"/>
        <w:numPr>
          <w:ilvl w:val="0"/>
          <w:numId w:val="16"/>
        </w:numPr>
        <w:jc w:val="both"/>
        <w:rPr>
          <w:sz w:val="16"/>
        </w:rPr>
      </w:pPr>
      <w:r>
        <w:rPr>
          <w:sz w:val="16"/>
        </w:rPr>
        <w:t>К осмотру трупа на месте его обнаружения в качестве специалиста в области судебной медицины могут быть привлечены все, кроме: (5) провизора.</w:t>
      </w:r>
    </w:p>
    <w:p>
      <w:pPr>
        <w:pStyle w:val="Normal"/>
        <w:numPr>
          <w:ilvl w:val="0"/>
          <w:numId w:val="16"/>
        </w:numPr>
        <w:jc w:val="both"/>
        <w:rPr>
          <w:sz w:val="16"/>
          <w:vertAlign w:val="subscript"/>
        </w:rPr>
      </w:pPr>
      <w:r>
        <w:rPr>
          <w:sz w:val="16"/>
        </w:rPr>
        <w:t>В первые часы окраска кровоподтека: (2) багрово-красная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16"/>
          <w:szCs w:val="18"/>
          <w:vertAlign w:val="subscript"/>
        </w:rPr>
      </w:pPr>
      <w:r>
        <w:rPr>
          <w:color w:val="000000"/>
          <w:sz w:val="16"/>
          <w:szCs w:val="18"/>
        </w:rPr>
        <w:t>Соединительнотканные перемычки между краями характерны для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рвано-ушибленных ра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При осложненном течении гипертонической болезни кровоиз</w:t>
        <w:softHyphen/>
        <w:t>лияния наиболее часто локализую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в желудочках и подкорковых ядрах больших полушар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При сосудистых поражениях головного мозга кровоизлияния наиболее часто локализуются:</w:t>
      </w:r>
      <w:r>
        <w:rPr>
          <w:sz w:val="16"/>
        </w:rPr>
        <w:t xml:space="preserve"> (4) </w:t>
      </w:r>
      <w:r>
        <w:rPr>
          <w:color w:val="000000"/>
          <w:sz w:val="16"/>
          <w:szCs w:val="16"/>
        </w:rPr>
        <w:t>в мозжечке и стволовых структурах мозг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Типичной локализацией ишемических инфарктов головного мозга являе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белое вещество больших полушарий и стволовой отдел мозг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Для какой степени алкогольного опьянения характерны по</w:t>
        <w:softHyphen/>
        <w:t>вышенная утомляемость, эмоциональная неустойчивость, на</w:t>
        <w:softHyphen/>
        <w:t>рушения координации мелких движений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легк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Для какой степени алкогольного опьянения характерны значи</w:t>
        <w:softHyphen/>
        <w:t>тельная эмоциональная неустойчивость, шаткая походка, неяс</w:t>
        <w:softHyphen/>
        <w:t>ная речь, нарушения психики и ориентировки, сонливость?</w:t>
      </w:r>
      <w:r>
        <w:rPr>
          <w:sz w:val="16"/>
        </w:rPr>
        <w:t xml:space="preserve"> (2) </w:t>
      </w:r>
      <w:r>
        <w:rPr>
          <w:color w:val="000000"/>
          <w:sz w:val="16"/>
        </w:rPr>
        <w:t>средн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Для какой степени алкогольного опьянения характерны сни</w:t>
        <w:softHyphen/>
        <w:t>жение болевой чувствительности, вплоть до ее потери, ступорозное состояние?</w:t>
      </w:r>
      <w:r>
        <w:rPr>
          <w:sz w:val="16"/>
        </w:rPr>
        <w:t xml:space="preserve"> (3) </w:t>
      </w:r>
      <w:r>
        <w:rPr>
          <w:color w:val="000000"/>
          <w:sz w:val="16"/>
        </w:rPr>
        <w:t>сильн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Назначение судебно-медицинской экспертизы, согласно дейст</w:t>
        <w:softHyphen/>
        <w:t>вующему уголовно-процессуальному законодательству, явля</w:t>
        <w:softHyphen/>
        <w:t>ется обязательным при необходимости установления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причины смерти; 2) тяжести вреда здоровью; 3) физического и психического состояния подозреваемого, об</w:t>
        <w:softHyphen/>
        <w:t>виняемого, потерпевшего или свидетеля; 4) возраста подозреваемого, обвиняемого или потерпевшего; (5) во всех указанных выше случая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К ранним посмертным изменениям относят:</w:t>
      </w:r>
      <w:r>
        <w:rPr>
          <w:sz w:val="16"/>
        </w:rPr>
        <w:t xml:space="preserve">1) </w:t>
      </w:r>
      <w:r>
        <w:rPr>
          <w:color w:val="000000"/>
          <w:sz w:val="16"/>
          <w:szCs w:val="18"/>
        </w:rPr>
        <w:t xml:space="preserve">мышечное окоченение; 2) охлаждение трупа; 3) трупные пятна; 4) </w:t>
      </w:r>
      <w:r>
        <w:rPr>
          <w:color w:val="000000"/>
          <w:sz w:val="16"/>
          <w:szCs w:val="16"/>
        </w:rPr>
        <w:t xml:space="preserve">аутолиз; (5) </w:t>
      </w:r>
      <w:r>
        <w:rPr>
          <w:color w:val="000000"/>
          <w:sz w:val="16"/>
          <w:szCs w:val="18"/>
        </w:rPr>
        <w:t xml:space="preserve">все перечисленные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Исследование трупных пятен позволяет установить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давносты наступления смерти; 2)  вероятную причину смерти; 3) особенности рельефа поверхности, на которой лежал труп; 4) изменение положения трупа; (5) все перечисленно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Значение мышечного окоченения состоит в том, что оно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является несомненным доказательством смерти; 2) позволяет судить о давности наступления смерти; 3) может ориентировать эксперта в отношении причины смерти; 4) в некоторых случаях позволяет судить о позе человека в мо</w:t>
        <w:softHyphen/>
        <w:t>мент остановки сердца; (5) все ответы вер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К ориентирующим признакам смерти относят отсутствие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реакции зрачков на свет; 2) сознания; 3) пульса на крупных артериях; 4) дыхания; (5) все ответы вер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70" w:leader="none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К признакам быстро наступившей смерти относят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цианоз кожного покрова; 2) насыщенную окраску трупных пятен; 3) субконъюнктивальные экхимозы; 4) жидкое состояние крови; (5) все ответы вер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70" w:leader="none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Для установления давности наступления смерти используют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ректальную термометрию; 2) стадию развития трупных пятен; 3) степень выраженности мышечного окоченения; 4) реакцию поперечнополосатых мышц на механическое воз</w:t>
        <w:softHyphen/>
        <w:t>действие; (5) все ответы вер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Для установления давности наступления смерти используют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реакцию зрачков на введение атропина и пилокарпина; 2) механическую возбудимость мышц; 3) электрическую возбудимость мышц; 4) реакцию потоотделения на подкожное введение адреналина, (5) все ответы вер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На перемещение тела или изменение его положения указывает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наличие множественных взаимнопараллельных царапин на теле; 2) наличие трупных пятен как на передней, так и на задней поверхностях тела; 3) несоответствие локализации трупных пятен позе трупа; 4) отсутствие мышечного окоченения в отдельных группах мышц; (5) все перечисленно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Хрящ с повреждением для последующего микротрасологического исследования следует сохранять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в глицерин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Поражающее действие электрического тока на организм уси</w:t>
        <w:softHyphen/>
        <w:t>ливается при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кровопотере; 2) перегревании; 3) нахождении в состоянии наркоза; 4) снижении общей сопротивляемости организма; (5) все ответы вер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Через неповрежденные кожу и слизистые оболочки в орга</w:t>
        <w:softHyphen/>
        <w:t>низм могут проникать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фосфорорганические соединения; 2) тетраэтилсвинец; 3) хлорорганические соединения; 4) фенол; (5) все ответы вер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Розоватый оттенок кожного покрова, ярко-алый цвет труп</w:t>
        <w:softHyphen/>
        <w:t>ных пятен, крови и мягких тканей наиболее характерны при отравлении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окисью углеро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Серовато-буро-коричневый цвет трупных пятен, крови и мяг</w:t>
        <w:softHyphen/>
        <w:t>ких тканей наиболее характерны при отравлении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анилином и его производными; 2) нитроглицерином; 3) бертолетовой солью; 4) солями азотистой кислоты; (5) все правиль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При производстве судебно-медицинской экспертизы тяжести вреда здоровью учитывают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опасность вреда здоровью для жизни человека; 2) длительность расстройства здоровья; 3) развитие стойкой утраты общей трудоспособности; 4) развитие полной утраты профессиональной трудоспособности;(5) все перечисленно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Квалифицирующим признаком тяжкого вреда здоровью является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опасность вреда здоровью для жизни человека; 2) развитие психического расстройства; 3) стойкая утрата общей трудоспособности не менее чем на одну треть; 4) полная утрата профессиональной трудоспособности; (5) все перечисленно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При описании раны в ходе осмотра трупа на месте его обнару</w:t>
        <w:softHyphen/>
        <w:t>жения врач-специалист в области судебной медицины должен отметить: а) размеры и форму; б) направление потеков крови; в) состояние концов и краев; г) глубину раневого канала: (1) а, б, 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По кровоподтеку можно установить: а) угол соударения предмета с телом; б) контур повреждающей поверхности предмета; в) дав</w:t>
        <w:softHyphen/>
        <w:t>ность образования повреждения; г) энергию воздействия травмирующего предмета: (1)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а, б, 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  <w:tab w:val="left" w:pos="850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Диагностическим   признаком  ушибленной  раны  являются: а) осадненные края; б) вывернутые волосяные луковицы; в) острые концы; г) соединительнотканные перемычки между краями: (3) б, г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7" w:leader="none"/>
          <w:tab w:val="left" w:pos="720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Резаная рана характеризуется: а) зиянием; б) наличием хотя бы одного острого конца; в) наличием двух острых концов; г) боль</w:t>
        <w:softHyphen/>
        <w:t>шой глубиной: (2) а, 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7" w:leader="none"/>
          <w:tab w:val="left" w:pos="720" w:leader="none"/>
        </w:tabs>
        <w:jc w:val="both"/>
        <w:rPr/>
      </w:pPr>
      <w:r>
        <w:rPr>
          <w:color w:val="000000"/>
          <w:sz w:val="16"/>
          <w:szCs w:val="18"/>
        </w:rPr>
        <w:t>Компрессия грудной клетки в передне-заднем направлении приводит к формированию симметричных переломов ребер по следующим анатомическим линиям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подмышечным.</w:t>
      </w:r>
    </w:p>
    <w:p>
      <w:pPr>
        <w:pStyle w:val="Normal"/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Военная и экстремальная медици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Где оказывается первая врачебная помощь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в медицинском пункте пол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Какие задачи в рамках выполнения санитарно-гигиенических мероприятий возлагаются на медицинскую службу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проведение санитарного надзора за соблюдением санитарных нор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Санитарные потери - это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раненые и больны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На основании каких документов списывается расходное меди</w:t>
        <w:softHyphen/>
        <w:t>цинское имущество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рецеп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Кто заводит первичную медицинскую карточку на раненого или больного, поступившего на этап медицинской эвакуации?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санитар-инструктор; 2) врач; 3) фельдшер; 4) медсестра; (5) ?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Кто из отечественных ученых впервые ввел принцип меди</w:t>
        <w:softHyphen/>
        <w:t>цинской сортировки раненых и больных? (4) Н.И. Пирог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В патогенезе возникновения токсического отека легких веду</w:t>
        <w:softHyphen/>
        <w:t>щая роль принадлежит: а) нарушению легочной микроцирку</w:t>
        <w:softHyphen/>
        <w:t>ляции; б) накоплению токсического вещества в легочной тка</w:t>
        <w:softHyphen/>
        <w:t>ни; в) поражению легочной ткани токсическим веществом; г) повышению сопротивления в малом круге кровообраще</w:t>
        <w:softHyphen/>
        <w:t>ния; д) поражению легочных мембран: 1) все перечисленное; 2) б, в; 3) а, г, д; 4) а, б, в, г; (5) ?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Для   холинолитического   синдрома   характерны   следующие проявления: а) тахикардия; б) миоз; в) брадикардия; г) гипер</w:t>
        <w:softHyphen/>
        <w:t>гидроз; д) гиперсаливация; е) галлюциноз; ж) возбуждение; з) мидриаз; и) гиперемия кожных покровов; к) сухость кож</w:t>
        <w:softHyphen/>
        <w:t>ных покровов и слизистых оболочек: (3) а, е, ж, з, и, 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ротивопоказанием к зондовому промыванию желудка при отравлениях являетс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коматозное состоя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Антидотом при отравлении метанолом является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этано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Мускариноподобный эффект при отравлении фосфороргани</w:t>
        <w:softHyphen/>
        <w:t>ческими веществами проявляется всеми перечисленными симптомами, кроме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диареи и бронхоре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Ядами, образующими карбоксигемоглобин, являю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синильная кисло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При отравлении оксидом углерода на фоне гипоксии лечеб</w:t>
        <w:softHyphen/>
        <w:t>ные мероприятия включают: а) форсированный диурез; б) ги</w:t>
        <w:softHyphen/>
        <w:t>пербарическую оксигенацию; в) обменное замещение крови; г) витаминотерапию; д) введение цитохрома С; е) введение ацизола: (3) а, 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Наиболее надежными критериями эффективности дыхания являю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минутный объем дых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16"/>
          <w:szCs w:val="18"/>
        </w:rPr>
        <w:t>При отравлении фосфорорганическими соединениями в связи с развившимся гипертонусом дыхательной мускулатуры при переводе больного на ИВЛ показано введение всех перечисленных препаратов, кроме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седуксена.</w:t>
      </w:r>
    </w:p>
    <w:p>
      <w:pPr>
        <w:pStyle w:val="Normal"/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Гигиен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Неблагоприятные экологические факторы проявляются: а) из</w:t>
        <w:softHyphen/>
        <w:t>менением газового состава атмосферы; б) истончением озоново</w:t>
        <w:softHyphen/>
        <w:t>го слоя атмосферы; в) изменением климата; г) ростом заболе</w:t>
        <w:softHyphen/>
        <w:t>ваемости  населения; д) появлением  микроорганизмов-мутан</w:t>
        <w:softHyphen/>
        <w:t>тов: (5) все перечисленн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 почве могут длительно сохранять жизнеспособность возбу</w:t>
        <w:softHyphen/>
        <w:t xml:space="preserve">дители следующих заболеваний: </w:t>
      </w:r>
      <w:r>
        <w:rPr>
          <w:color w:val="000000"/>
          <w:sz w:val="16"/>
          <w:szCs w:val="18"/>
          <w:lang w:val="en-US"/>
        </w:rPr>
        <w:t>a</w:t>
      </w:r>
      <w:r>
        <w:rPr>
          <w:color w:val="000000"/>
          <w:sz w:val="16"/>
          <w:szCs w:val="18"/>
        </w:rPr>
        <w:t xml:space="preserve">) </w:t>
      </w:r>
      <w:r>
        <w:rPr>
          <w:color w:val="000000"/>
          <w:sz w:val="16"/>
          <w:szCs w:val="18"/>
          <w:lang w:val="en-US"/>
        </w:rPr>
        <w:t>bac</w:t>
      </w:r>
      <w:r>
        <w:rPr>
          <w:color w:val="000000"/>
          <w:sz w:val="16"/>
          <w:szCs w:val="18"/>
        </w:rPr>
        <w:t xml:space="preserve">. </w:t>
      </w:r>
      <w:r>
        <w:rPr>
          <w:color w:val="000000"/>
          <w:sz w:val="16"/>
          <w:szCs w:val="18"/>
          <w:lang w:val="en-US"/>
        </w:rPr>
        <w:t>anthracis</w:t>
      </w:r>
      <w:r>
        <w:rPr>
          <w:color w:val="000000"/>
          <w:sz w:val="16"/>
          <w:szCs w:val="18"/>
        </w:rPr>
        <w:t xml:space="preserve">; б) </w:t>
      </w:r>
      <w:r>
        <w:rPr>
          <w:color w:val="000000"/>
          <w:sz w:val="16"/>
          <w:szCs w:val="18"/>
          <w:lang w:val="en-US"/>
        </w:rPr>
        <w:t>cl</w:t>
      </w:r>
      <w:r>
        <w:rPr>
          <w:color w:val="000000"/>
          <w:sz w:val="16"/>
          <w:szCs w:val="18"/>
        </w:rPr>
        <w:t xml:space="preserve">. </w:t>
      </w:r>
      <w:r>
        <w:rPr>
          <w:color w:val="000000"/>
          <w:sz w:val="16"/>
          <w:szCs w:val="18"/>
          <w:lang w:val="en-US"/>
        </w:rPr>
        <w:t>tetani</w:t>
      </w:r>
      <w:r>
        <w:rPr>
          <w:color w:val="000000"/>
          <w:sz w:val="16"/>
          <w:szCs w:val="18"/>
        </w:rPr>
        <w:t xml:space="preserve">; в) </w:t>
      </w:r>
      <w:r>
        <w:rPr>
          <w:color w:val="000000"/>
          <w:sz w:val="16"/>
          <w:szCs w:val="18"/>
          <w:lang w:val="en-US"/>
        </w:rPr>
        <w:t>cl</w:t>
      </w:r>
      <w:r>
        <w:rPr>
          <w:color w:val="000000"/>
          <w:sz w:val="16"/>
          <w:szCs w:val="18"/>
        </w:rPr>
        <w:t xml:space="preserve">. </w:t>
      </w:r>
      <w:r>
        <w:rPr>
          <w:color w:val="000000"/>
          <w:sz w:val="16"/>
          <w:szCs w:val="18"/>
          <w:lang w:val="en-US"/>
        </w:rPr>
        <w:t>perfringens</w:t>
      </w:r>
      <w:r>
        <w:rPr>
          <w:color w:val="000000"/>
          <w:sz w:val="16"/>
          <w:szCs w:val="18"/>
        </w:rPr>
        <w:t xml:space="preserve">; г) </w:t>
      </w:r>
      <w:r>
        <w:rPr>
          <w:color w:val="000000"/>
          <w:sz w:val="16"/>
          <w:szCs w:val="18"/>
          <w:lang w:val="en-US"/>
        </w:rPr>
        <w:t>cl</w:t>
      </w:r>
      <w:r>
        <w:rPr>
          <w:color w:val="000000"/>
          <w:sz w:val="16"/>
          <w:szCs w:val="18"/>
        </w:rPr>
        <w:t xml:space="preserve">. </w:t>
      </w:r>
      <w:r>
        <w:rPr>
          <w:color w:val="000000"/>
          <w:sz w:val="16"/>
          <w:szCs w:val="18"/>
          <w:lang w:val="en-US"/>
        </w:rPr>
        <w:t>boturinum</w:t>
      </w:r>
      <w:r>
        <w:rPr>
          <w:color w:val="000000"/>
          <w:sz w:val="16"/>
          <w:szCs w:val="18"/>
        </w:rPr>
        <w:t xml:space="preserve">; д) </w:t>
      </w:r>
      <w:r>
        <w:rPr>
          <w:color w:val="000000"/>
          <w:sz w:val="16"/>
          <w:szCs w:val="18"/>
          <w:lang w:val="en-US"/>
        </w:rPr>
        <w:t>sp</w:t>
      </w:r>
      <w:r>
        <w:rPr>
          <w:color w:val="000000"/>
          <w:sz w:val="16"/>
          <w:szCs w:val="18"/>
        </w:rPr>
        <w:t>. р</w:t>
      </w:r>
      <w:r>
        <w:rPr>
          <w:color w:val="000000"/>
          <w:sz w:val="16"/>
          <w:szCs w:val="18"/>
          <w:lang w:val="en-US"/>
        </w:rPr>
        <w:t>allida</w:t>
      </w:r>
      <w:r>
        <w:rPr>
          <w:color w:val="000000"/>
          <w:sz w:val="16"/>
          <w:szCs w:val="18"/>
        </w:rPr>
        <w:t>: (1) а, б, в, г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Биологическое значение видимой части солнечного спектра: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а) оказывает общестимулирующее действие на организм; б) по</w:t>
        <w:softHyphen/>
        <w:t>вышает обменные процессы; в) обусловливает возможность осуществления зрительной функции глаза; г) обладает эритемным действием: (2) а, б, 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 xml:space="preserve">Показания к профилактическому облучению искусственным УФ-излучением: а) наличие признаков гиповитаминоза </w:t>
      </w:r>
      <w:r>
        <w:rPr>
          <w:color w:val="000000"/>
          <w:sz w:val="16"/>
          <w:szCs w:val="18"/>
          <w:lang w:val="en-US"/>
        </w:rPr>
        <w:t>D</w:t>
      </w:r>
      <w:r>
        <w:rPr>
          <w:color w:val="000000"/>
          <w:sz w:val="16"/>
          <w:szCs w:val="18"/>
        </w:rPr>
        <w:t>;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б)</w:t>
        <w:tab/>
        <w:t>работа в условиях изоляции от солнечного света; в) прожи</w:t>
        <w:softHyphen/>
        <w:t>вание в северных широтах; г) повышенное атмосферное давление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б, 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Противопоказания к профилактическому облучению искусст</w:t>
        <w:softHyphen/>
        <w:t>венным УФ-излучением: а) активная форма туберкулеза; б) заболевания щитовидной железы; в) заболевания печени; г) заболевания почек; д) заболевания сердечно-сосудистой сис</w:t>
        <w:softHyphen/>
        <w:t>темы: (5) все перечисленн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Профилактические меры для предотвращения вредного воз</w:t>
        <w:softHyphen/>
        <w:t>действия на людей коротковолнового УФ-излучения: а) вклю</w:t>
        <w:softHyphen/>
        <w:t>чение ламп в отсутствие людей; б) экранирование ламп экра</w:t>
        <w:softHyphen/>
        <w:t>нами из оконного стекла; в) экранирование ламп экранами из оргстекла; г) экранирование ламп непрозрачными экранами: (1) все перечисленн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Гигиенические требования к качеству питьевой воды: а) от</w:t>
        <w:softHyphen/>
        <w:t>сутствие патогенных микроорганизмов и других возбудителей заболеваний; б) безвредность по химическому составу; в) хоро</w:t>
        <w:softHyphen/>
        <w:t>шие органолептические свойства; г) полное отсутствие токси</w:t>
        <w:softHyphen/>
        <w:t xml:space="preserve">ческих веществ: </w:t>
      </w:r>
      <w:r>
        <w:rPr>
          <w:sz w:val="16"/>
        </w:rPr>
        <w:t xml:space="preserve">(2) </w:t>
      </w:r>
      <w:r>
        <w:rPr>
          <w:color w:val="000000"/>
          <w:sz w:val="16"/>
          <w:szCs w:val="18"/>
        </w:rPr>
        <w:t>а, б, 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Биогеохимические эндемические заболевания: а) эндемиче</w:t>
        <w:softHyphen/>
        <w:t>ский зоб; б) флюороз; в) водно-нитратная метгемоглобинемия; г) молибденовая подагра; д) стронциевый  рахит: (5) все перечисленн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Заболевания, передающиеся водным путем: а) холера; б) брюш</w:t>
        <w:softHyphen/>
        <w:t xml:space="preserve">ной тиф; в) паратифы А и В; г) бациллярная дизентерия; д) колиэнтериты: </w:t>
      </w:r>
      <w:r>
        <w:rPr>
          <w:sz w:val="16"/>
        </w:rPr>
        <w:t xml:space="preserve">(5) </w:t>
      </w:r>
      <w:r>
        <w:rPr>
          <w:color w:val="000000"/>
          <w:sz w:val="16"/>
          <w:szCs w:val="18"/>
        </w:rPr>
        <w:t>все перечисленн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Характерные признаки водных эпидемий: а) медленный подъ</w:t>
        <w:softHyphen/>
        <w:t>ем кривой заболеваемости; б) быстрый подъем кривой заболе</w:t>
        <w:softHyphen/>
        <w:t>ваемости; в) непродолжительное стояние кривой на высоком уровне и быстрый спад; г) связь заболеваний с использовани</w:t>
        <w:softHyphen/>
        <w:t>ем воды из определенного источника; д) присоединение «кон</w:t>
        <w:softHyphen/>
        <w:t>тактного хвоста» при вспышках, вызванных контагиозным возбудителем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б, в, г, д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Под термином «рациональное питание» понимают: а) пита</w:t>
        <w:softHyphen/>
        <w:t>ние, соответствующее по калорийности энергозатратам чело</w:t>
        <w:softHyphen/>
        <w:t>века; б) питание, содержащее все пищевые вещества в необходимых количествах; в) питание, сбалансированное по содер</w:t>
        <w:softHyphen/>
        <w:t>жанию основных пищевых веществ; г) витание, способствую</w:t>
        <w:softHyphen/>
        <w:t>щее хорошему усвоению питательных веществ вследствие высоких органолептических свойств пищи; д) питание, преду</w:t>
        <w:softHyphen/>
        <w:t>сматривающее соблюдение определенного режима: (5) все перечисленн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Продукты - богатые источники полноценного белка: а) злаковые и продукты их переработки; б) мясо и мясные продукты; в) моло</w:t>
        <w:softHyphen/>
        <w:t>ко и молочные продукты; г) рыба и рыбные продукты; д) овощи и фрукты: (1) б, в, г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одукты, являющиеся богатыми источниками полиненасы</w:t>
        <w:softHyphen/>
        <w:t xml:space="preserve">щенных жирных кислот: а) сливочное масло; б) растительные масла; в) бараний жир; г) рыбий жир: </w:t>
      </w:r>
      <w:r>
        <w:rPr>
          <w:sz w:val="16"/>
        </w:rPr>
        <w:t xml:space="preserve">(2) </w:t>
      </w:r>
      <w:r>
        <w:rPr>
          <w:color w:val="000000"/>
          <w:sz w:val="16"/>
          <w:szCs w:val="18"/>
        </w:rPr>
        <w:t>б, г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Продукты - основные источники углеводов: а) овощи и фрук</w:t>
        <w:softHyphen/>
        <w:t>ты; б) мясо и мясные продукты; в) злаковые н продукты их пе</w:t>
        <w:softHyphen/>
        <w:t>реработки; г) молоко и молочные продукты; д) сахар и конди</w:t>
        <w:softHyphen/>
        <w:t xml:space="preserve">терские изделия: (2) а, в, д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одукты - богатые источники хорошо усвояемого кальци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молоко и молочные продукты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16"/>
        </w:rPr>
      </w:pPr>
      <w:r>
        <w:rPr>
          <w:color w:val="000000"/>
          <w:sz w:val="16"/>
          <w:szCs w:val="18"/>
        </w:rPr>
        <w:t xml:space="preserve">Микроорганизмы — возбудители пищевых токсикоинфекций: а) энтеротоксигенный стафилококк; б) сальмонеллы; в) е. </w:t>
      </w:r>
      <w:r>
        <w:rPr>
          <w:color w:val="000000"/>
          <w:sz w:val="16"/>
          <w:szCs w:val="18"/>
          <w:lang w:val="en-US"/>
        </w:rPr>
        <w:t>coli</w:t>
      </w:r>
      <w:r>
        <w:rPr>
          <w:color w:val="000000"/>
          <w:sz w:val="16"/>
          <w:szCs w:val="18"/>
        </w:rPr>
        <w:t xml:space="preserve">; г) микроорганизмы группы протея; д) </w:t>
      </w:r>
      <w:r>
        <w:rPr>
          <w:color w:val="000000"/>
          <w:sz w:val="16"/>
          <w:szCs w:val="18"/>
          <w:lang w:val="en-US"/>
        </w:rPr>
        <w:t>cl</w:t>
      </w:r>
      <w:r>
        <w:rPr>
          <w:color w:val="000000"/>
          <w:sz w:val="16"/>
          <w:szCs w:val="18"/>
        </w:rPr>
        <w:t>. р</w:t>
      </w:r>
      <w:r>
        <w:rPr>
          <w:color w:val="000000"/>
          <w:sz w:val="16"/>
          <w:szCs w:val="18"/>
          <w:lang w:val="en-US"/>
        </w:rPr>
        <w:t>erfringens</w:t>
      </w:r>
      <w:r>
        <w:rPr>
          <w:color w:val="000000"/>
          <w:sz w:val="16"/>
          <w:szCs w:val="18"/>
        </w:rPr>
        <w:t>: (1) б, в, г, д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 xml:space="preserve">Микроорганизмы   -   возбудители   пищевых   интоксикаций: а) энтеротоксигенный стафилококк; б) </w:t>
      </w:r>
      <w:r>
        <w:rPr>
          <w:color w:val="000000"/>
          <w:sz w:val="16"/>
          <w:szCs w:val="18"/>
          <w:lang w:val="en-US"/>
        </w:rPr>
        <w:t>cl</w:t>
      </w:r>
      <w:r>
        <w:rPr>
          <w:color w:val="000000"/>
          <w:sz w:val="16"/>
          <w:szCs w:val="18"/>
        </w:rPr>
        <w:t xml:space="preserve">. </w:t>
      </w:r>
      <w:r>
        <w:rPr>
          <w:color w:val="000000"/>
          <w:sz w:val="16"/>
          <w:szCs w:val="18"/>
          <w:lang w:val="en-US"/>
        </w:rPr>
        <w:t>perfringens</w:t>
      </w:r>
      <w:r>
        <w:rPr>
          <w:color w:val="000000"/>
          <w:sz w:val="16"/>
          <w:szCs w:val="18"/>
        </w:rPr>
        <w:t xml:space="preserve">; в) е. </w:t>
      </w:r>
      <w:r>
        <w:rPr>
          <w:color w:val="000000"/>
          <w:sz w:val="16"/>
          <w:szCs w:val="18"/>
          <w:lang w:val="en-US"/>
        </w:rPr>
        <w:t>coli</w:t>
      </w:r>
      <w:r>
        <w:rPr>
          <w:color w:val="000000"/>
          <w:sz w:val="16"/>
          <w:szCs w:val="18"/>
        </w:rPr>
        <w:t xml:space="preserve">; г) </w:t>
      </w:r>
      <w:r>
        <w:rPr>
          <w:color w:val="000000"/>
          <w:sz w:val="16"/>
          <w:szCs w:val="18"/>
          <w:lang w:val="en-US"/>
        </w:rPr>
        <w:t>cl</w:t>
      </w:r>
      <w:r>
        <w:rPr>
          <w:color w:val="000000"/>
          <w:sz w:val="16"/>
          <w:szCs w:val="18"/>
        </w:rPr>
        <w:t xml:space="preserve">. </w:t>
      </w:r>
      <w:r>
        <w:rPr>
          <w:color w:val="000000"/>
          <w:sz w:val="16"/>
          <w:szCs w:val="18"/>
          <w:lang w:val="en-US"/>
        </w:rPr>
        <w:t>botulinum</w:t>
      </w:r>
      <w:r>
        <w:rPr>
          <w:color w:val="000000"/>
          <w:sz w:val="16"/>
          <w:szCs w:val="18"/>
        </w:rPr>
        <w:t xml:space="preserve">; д) сальмонеллы: </w:t>
      </w:r>
      <w:r>
        <w:rPr>
          <w:sz w:val="16"/>
        </w:rPr>
        <w:t xml:space="preserve">(3) </w:t>
      </w:r>
      <w:r>
        <w:rPr>
          <w:color w:val="000000"/>
          <w:sz w:val="16"/>
        </w:rPr>
        <w:t>а, г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Общие меры профилактики пищевых отравлений бактериаль</w:t>
        <w:softHyphen/>
        <w:t>ного происхождения: а) предупреждение попадания возбудите</w:t>
        <w:softHyphen/>
        <w:t>лей пищевых отравлений в продукты; б) предупреждение их размножения в продуктах путем применения холода; в) уничто</w:t>
        <w:softHyphen/>
        <w:t xml:space="preserve">жение микроорганизмов в пище термической обработкой: </w:t>
      </w:r>
      <w:r>
        <w:rPr>
          <w:sz w:val="16"/>
        </w:rPr>
        <w:t xml:space="preserve">(5) </w:t>
      </w:r>
      <w:r>
        <w:rPr>
          <w:color w:val="000000"/>
          <w:sz w:val="16"/>
          <w:szCs w:val="18"/>
        </w:rPr>
        <w:t>все перечисленн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Основные принципы защиты при работе с радиоактивными веществами в закрытом виде: а) защита временем; б) защита расстоянием; в) защита количеством (активностью); г) ис</w:t>
        <w:softHyphen/>
        <w:t xml:space="preserve">пользование индивидуальных защитных средств; д) защита экранами: </w:t>
      </w:r>
      <w:r>
        <w:rPr>
          <w:sz w:val="16"/>
        </w:rPr>
        <w:t xml:space="preserve">(1) </w:t>
      </w:r>
      <w:r>
        <w:rPr>
          <w:color w:val="000000"/>
          <w:sz w:val="16"/>
          <w:szCs w:val="18"/>
        </w:rPr>
        <w:t>а, б, в, д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Основные принципы защиты при работе с радиоактивными ве</w:t>
        <w:softHyphen/>
        <w:t>ществами в открытом виде: а) защита временем б) герметиза</w:t>
        <w:softHyphen/>
        <w:t>ция оборудования и зон; в) защита количеством (активностью); г) использование индивидуальных защитных средств; д) защи</w:t>
        <w:softHyphen/>
        <w:t xml:space="preserve">та экранами: (2) б, г.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Работа медико-санитарной части предприятия по профилак</w:t>
        <w:softHyphen/>
        <w:t>тике профессиональных отравлений: а) проведение периоди</w:t>
        <w:softHyphen/>
        <w:t>ческих медицинских осмотров; б) проведение предваритель</w:t>
        <w:softHyphen/>
        <w:t>ных медицинских осмотров; в) определение содержания ток</w:t>
        <w:softHyphen/>
        <w:t>сических веществ в воздухе; г) санитарно-просветительная ра</w:t>
        <w:softHyphen/>
        <w:t>бота; д) учет и анализ заболеваемости промышленных рабо</w:t>
        <w:softHyphen/>
        <w:t xml:space="preserve">чих: </w:t>
      </w:r>
      <w:r>
        <w:rPr>
          <w:color w:val="000000"/>
          <w:sz w:val="16"/>
        </w:rPr>
        <w:t xml:space="preserve">(5) </w:t>
      </w:r>
      <w:r>
        <w:rPr>
          <w:color w:val="000000"/>
          <w:sz w:val="16"/>
          <w:szCs w:val="18"/>
        </w:rPr>
        <w:t>все перечисленн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Что понимают под физическим развитием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овокупность морфологических и функциональных свойств организма, характеризующих его рост и развитие на каждом возрастном этап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Факторы, оказывающие неблагоприятное влияние на физиче</w:t>
        <w:softHyphen/>
        <w:t>ское развитие: а) алкоголизм и наркомания родителей; б) недос</w:t>
        <w:softHyphen/>
        <w:t>таточное и неполноценное питание; в) хронические заболевания; г) занятие физической культурой; д) неблагоприятные социаль</w:t>
        <w:softHyphen/>
        <w:t>ные условия: Выберите правильную комбинацию ответов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а, б, в, д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Условия, способствующие развитию близорукости у детей и подро</w:t>
        <w:softHyphen/>
        <w:t>стков: а) недостаточность освещения рабочего места; б) неравно</w:t>
        <w:softHyphen/>
        <w:t>мерность освещения; в) слепящая яркость; г) неправильная посад</w:t>
        <w:softHyphen/>
        <w:t xml:space="preserve">ка: </w:t>
      </w:r>
      <w:r>
        <w:rPr>
          <w:sz w:val="16"/>
        </w:rPr>
        <w:t xml:space="preserve">(5) </w:t>
      </w:r>
      <w:r>
        <w:rPr>
          <w:color w:val="000000"/>
          <w:sz w:val="16"/>
          <w:szCs w:val="18"/>
        </w:rPr>
        <w:t>все перечисленн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Катастрофами считаются: а) гибель 2 человек; б) гибель 4 и более человек; в) групповые заболевания 20 человек; г) груп</w:t>
        <w:softHyphen/>
        <w:t xml:space="preserve">повые заболевания 50 человек и более: </w:t>
      </w:r>
      <w:r>
        <w:rPr>
          <w:sz w:val="16"/>
        </w:rPr>
        <w:t xml:space="preserve">(3) </w:t>
      </w:r>
      <w:r>
        <w:rPr>
          <w:color w:val="000000"/>
          <w:sz w:val="16"/>
          <w:szCs w:val="18"/>
        </w:rPr>
        <w:t>б, г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Проблемы, возникающие вследствие катастроф: а) скопление трупов людей и животных; б) психические расстройства у по</w:t>
        <w:softHyphen/>
        <w:t xml:space="preserve">страдавших; в) ухудшение показателей состояния внешней среды; г) распространение венерических заболеваний: </w:t>
      </w:r>
      <w:r>
        <w:rPr>
          <w:sz w:val="16"/>
        </w:rPr>
        <w:t xml:space="preserve">(2) </w:t>
      </w:r>
      <w:r>
        <w:rPr>
          <w:color w:val="000000"/>
          <w:sz w:val="16"/>
          <w:szCs w:val="18"/>
        </w:rPr>
        <w:t>а, б, в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Общественное здоровье и здравоохран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Укажите определение здоровья, данное в Уставе ВОЗ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здоровье является состоянием полного физического, духов</w:t>
        <w:softHyphen/>
        <w:t>ного и социального благополучия, а не только отсутствием болезней и физических дефек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Основными показателями общественного здоровья являются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демографические показатели, показатели заболеваемости, инвалидности, физического развития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bCs/>
          <w:color w:val="000000"/>
          <w:sz w:val="16"/>
          <w:szCs w:val="18"/>
        </w:rPr>
        <w:t>Среди факторов, определяющих здоровье населения, лидируют:</w:t>
      </w:r>
      <w:r>
        <w:rPr>
          <w:sz w:val="16"/>
        </w:rPr>
        <w:t xml:space="preserve"> (3) </w:t>
      </w:r>
      <w:r>
        <w:rPr>
          <w:color w:val="000000"/>
          <w:sz w:val="16"/>
        </w:rPr>
        <w:t>образ жиз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>Показатели физического развития используются для всех пе</w:t>
        <w:softHyphen/>
        <w:t>речисленных целей, кроме одной: (5) оценки эффективности диспансериз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Данные о заболеваемости применяются для всех перечислен</w:t>
        <w:softHyphen/>
        <w:t>ных целей, кроме одной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комплексной оценки демографических показател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Для вычисления показателя первичной заболеваемости необ</w:t>
        <w:softHyphen/>
        <w:t>ходимы следующие данные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число впервые зарегистрированных за год заболеваний и численность насе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оказатель распространенности характеризует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общее число всех имеющихся у населения болезней, как впервые выявленных, так и зарегистрированных в предыду</w:t>
        <w:softHyphen/>
        <w:t>щие год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В соответствии с МКБ-10 острые респираторные вирусные бо</w:t>
        <w:softHyphen/>
        <w:t>лезни включены в класс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болезней органов дых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Основными методами изучения заболеваемости являются все перечисленные, кроме одного: (2) по данным инвалид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>Средняя продолжительность предстоящей жизни у мужчин в России в настоящее время составляет: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(1) 55-60 л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Средняя продолжительность предстоящей жизни у женщин в России в настоящее время составляет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71-75 л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Младенческая смертность - это смертность детей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на первом году жиз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оказатель младенческой смертности рассчитывается на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число детей, родившихся живыми за го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 структуре причин младенческой смертности в России в на</w:t>
        <w:softHyphen/>
        <w:t>стоящее время первое ранговое место занимаю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отдельные состояния, возникающие в перинатальном период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 структуре причин смертности в России в настоящее время первое ранговое место занимаю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болезни системы кровообращ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В структуре заболеваемости детей, подростков и взрослых в России в настоящее время первое ранговое место принадлежит: (5) болезням органов дых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 структуре причин инвалидности в России в настоящее вре</w:t>
        <w:softHyphen/>
        <w:t>мя первое ранговое место принадлежи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болезням системы кровообращ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 структуре причин временной нетрудоспособности в России в настоящее время первое ранговое место принадлежит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болезням органов дых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роцесс формирования здорового образа жизни включает все перечисленное, кроме одного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повышение материального благосостоя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Основными направлениями формирования здорового образа жизни являются все, кроме одног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повышение эффективности деятельности служб здравоохран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Обязательными условиями формирования здорового образа жизни является все перечисленные, кроме одного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повышение эффективности диспансериз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>Ведущими факторами риска возникновения и неблагоприят</w:t>
        <w:softHyphen/>
        <w:t>ного течения сердечно-сосудистых заболеваний являются все перечисленные, кроме одного:</w:t>
      </w:r>
      <w:r>
        <w:rPr>
          <w:color w:val="000000"/>
          <w:sz w:val="16"/>
          <w:szCs w:val="18"/>
        </w:rPr>
        <w:t xml:space="preserve"> (2) проведение закали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Ведущими факторами риска возникновения и неблагоприят</w:t>
        <w:softHyphen/>
        <w:t>ного течения онкологических заболеваний являются все пере</w:t>
        <w:softHyphen/>
        <w:t>численные, кроме одног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избыточная масса те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Ведущим фактором риска травматизма являетс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злоупотребление алкогол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В настоящее время в России существует следующая система здравоохранени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бюджетно-страхова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Основными источниками финансирования здравоохранения в России являются все перечисленные средства, кроме одного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средства граждан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16"/>
        </w:rPr>
      </w:pPr>
      <w:r>
        <w:rPr>
          <w:color w:val="000000"/>
          <w:sz w:val="16"/>
          <w:szCs w:val="18"/>
        </w:rPr>
        <w:t>Бесплатная медицинская помощь в государственных учреждени</w:t>
        <w:softHyphen/>
        <w:t>ях здравоохранения обеспечивается за счет всех средств, кроме: (3) ДМ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Трудовые правоотношения в учреждениях здравоохранения в условиях медицинского страхования регулируются всеми пе</w:t>
        <w:softHyphen/>
        <w:t>речисленными нормативными документами, кроме одного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Закон «О медицинском страховании граждан в РФ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Документами, дающими право заниматься медицинской или фармацевтической деятельностью в РФ, являются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лиценз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В соответствии с законом о медицинском страховании к субъ</w:t>
        <w:softHyphen/>
        <w:t>ектам медицинского страхования относятся все перечислен</w:t>
        <w:softHyphen/>
        <w:t>ные, кроме одног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органы управления здравоохранени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В соответствии с законом о медицинском страховании страхо</w:t>
        <w:softHyphen/>
        <w:t>ватель имеет следующие обязанности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вносить страховые взносы в установленном поряд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В соответствии с законом о медицинском страховании страхов</w:t>
        <w:softHyphen/>
        <w:t>щик исполняет все перечисленные обязанности, кроме одной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осуществляет деятельность по ОМС на коммерческой основ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В соответствии с законом о медицинском страховании испол</w:t>
        <w:softHyphen/>
        <w:t>нители медицинских услуг имеют следующие обязанности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предоставлять медицинскую помощь застрахованным в соот</w:t>
        <w:softHyphen/>
        <w:t>ветствии с договорами по ОМС и ДМ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В соответствии с законом о медицинском страховании к ис</w:t>
        <w:softHyphen/>
        <w:t>полнителям медицинских услуг относятся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лицензированное медицинское учреждени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>В Российской Федерации медицинское страхование осуществ</w:t>
        <w:softHyphen/>
        <w:t>ляется во всех перечисленных формах, кроме одной:</w:t>
      </w:r>
      <w:r>
        <w:rPr>
          <w:color w:val="000000"/>
          <w:sz w:val="16"/>
          <w:szCs w:val="18"/>
        </w:rPr>
        <w:t xml:space="preserve"> (2) смешанного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Обязательное медицинское страхование относится к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оциальному страховани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знос на обязательное медицинское страхование работающего населения перечисляется в фонд медицинского страховани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работодателя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знос на обязательное медицинское страхование неработающе</w:t>
        <w:softHyphen/>
        <w:t>го населения перечисляется в фонд медицинского страхования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администрацией субъектов РФ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Социальная профилактика включает все перечисленные ме</w:t>
        <w:softHyphen/>
        <w:t>роприятия, кроме одного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проведение привив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Медицинская профилактика включает все перечисленные ме</w:t>
        <w:softHyphen/>
        <w:t>роприятия, кроме одного: (3) выявление заболева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ервичная профилактика включает все перечисленные меро</w:t>
        <w:softHyphen/>
        <w:t>приятия, кроме одного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выявление заболева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торичная профилактика включает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мероприятия, предупреждающие развитие осложнений и рецидивов заболе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>
          <w:iCs/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К методам и средствам </w:t>
      </w:r>
      <w:r>
        <w:rPr>
          <w:bCs/>
          <w:color w:val="000000"/>
          <w:sz w:val="16"/>
          <w:szCs w:val="18"/>
        </w:rPr>
        <w:t xml:space="preserve">первичной профилактики </w:t>
      </w:r>
      <w:r>
        <w:rPr>
          <w:color w:val="000000"/>
          <w:sz w:val="16"/>
          <w:szCs w:val="18"/>
        </w:rPr>
        <w:t xml:space="preserve">следует </w:t>
      </w:r>
      <w:r>
        <w:rPr>
          <w:bCs/>
          <w:color w:val="000000"/>
          <w:sz w:val="16"/>
          <w:szCs w:val="18"/>
        </w:rPr>
        <w:t>от</w:t>
        <w:softHyphen/>
        <w:t xml:space="preserve">нести </w:t>
      </w:r>
      <w:r>
        <w:rPr>
          <w:color w:val="000000"/>
          <w:sz w:val="16"/>
          <w:szCs w:val="18"/>
        </w:rPr>
        <w:t xml:space="preserve">все </w:t>
      </w:r>
      <w:r>
        <w:rPr>
          <w:bCs/>
          <w:color w:val="000000"/>
          <w:sz w:val="16"/>
          <w:szCs w:val="18"/>
        </w:rPr>
        <w:t>перечисленные, кроме, одного:</w:t>
      </w:r>
      <w:r>
        <w:rPr>
          <w:color w:val="000000"/>
          <w:sz w:val="16"/>
          <w:szCs w:val="18"/>
        </w:rPr>
        <w:t xml:space="preserve"> (2) профилактическая госпитализац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Целью вторичной профилактики является предупреждение возникновения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хронических заболева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рачи поликлиники выполняют все перечисленные виды ра</w:t>
        <w:softHyphen/>
        <w:t>бот, кроме одного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деятельность по ОМС на коммерческой основ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Организация диспансерного наблюдения включает все пере</w:t>
        <w:softHyphen/>
        <w:t>численное, кроме одного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регулирование потока посетителей поликлини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Эффективность диспансерного наблюдения оценивается всеми перечисленными показателями, кроме одного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процент совпадения поликлинических и клинических диагноз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Основными показателями деятельности врача-терапевта в по</w:t>
        <w:softHyphen/>
        <w:t>ликлинике являются все перечисленные, кроме одног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средняя длительность лечения больног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 xml:space="preserve">Для оценки качества </w:t>
      </w:r>
      <w:r>
        <w:rPr>
          <w:bCs/>
          <w:color w:val="000000"/>
          <w:sz w:val="16"/>
          <w:szCs w:val="18"/>
        </w:rPr>
        <w:t xml:space="preserve">врачебной диагностики </w:t>
      </w:r>
      <w:r>
        <w:rPr>
          <w:color w:val="000000"/>
          <w:sz w:val="16"/>
          <w:szCs w:val="18"/>
        </w:rPr>
        <w:t xml:space="preserve">в стационарных </w:t>
      </w:r>
      <w:r>
        <w:rPr>
          <w:bCs/>
          <w:color w:val="000000"/>
          <w:sz w:val="16"/>
          <w:szCs w:val="18"/>
        </w:rPr>
        <w:t>учреждениях используется показатель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частота расхождений стационарных и патологоанатомических диагноз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ава на получение листка нетрудоспособности не имеют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учащиеся средних учебных завед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ава на выдачу листка нетрудоспособности не имеют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врачи скорой медицинской помощ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Максимальный срок единоличной и единовременной выдачи ли</w:t>
        <w:softHyphen/>
        <w:t>стка нетрудоспособности при заболеваниях и травмах составляет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10 дней нетрудоспособ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Максимальный срок единоличной выдачи листка нетрудоспо</w:t>
        <w:softHyphen/>
        <w:t>собности при заболеваниях и травмах составляет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30 дней нетрудоспособ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одление листка нетрудоспособности при заболеваниях и травмах свыше 30 дней осуществляет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клинико-экспертная   комиссия   лечебно-профилактического учрежд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 xml:space="preserve">Листок нетрудоспособности </w:t>
      </w:r>
      <w:r>
        <w:rPr>
          <w:bCs/>
          <w:color w:val="000000"/>
          <w:sz w:val="16"/>
          <w:szCs w:val="18"/>
        </w:rPr>
        <w:t xml:space="preserve">при заболеваниях и </w:t>
      </w:r>
      <w:r>
        <w:rPr>
          <w:color w:val="000000"/>
          <w:sz w:val="16"/>
          <w:szCs w:val="18"/>
        </w:rPr>
        <w:t>травмах мо</w:t>
        <w:softHyphen/>
        <w:t>жет быть продлен до полного восстановления трудоспособно</w:t>
        <w:softHyphen/>
        <w:t>сти при благоприятном прогнозе на срок не более чем: (3) 10 месяце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Листок нетрудоспособности при заболеваниях и травмах вы</w:t>
        <w:softHyphen/>
        <w:t>дается со дн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установления  нетрудоспособности  при  врачебном  освиде</w:t>
        <w:softHyphen/>
        <w:t>тельствова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Листок нетрудоспособности по уходу за больным взрослым членом семьи при амбулаторном лечении выдается лечащим врачом на срок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до 3 дн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Женщинам в случае нормально протекающей беременности, родов и послеродового периода и рождения живого ребенка листок нетрудоспособности выдается на срок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140 дн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>Установление группы инвалидности осуществляет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медико-социальная экспертная комисс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Медико-экономические стандарты состоят из всех перечис</w:t>
        <w:softHyphen/>
        <w:t>ленных компонентов, кроме одного: (4) расчет стоимости выполнения определенного метода леч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>Необходимыми предварительными условиями медицинского вмешательства являются все перечисленные, кроме одного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решение о необходимости медицинского вмешательства КЭК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Биомедицинская этик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К формам социальной регуляции медицинской деятельности не относится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искусств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Основным отличительным признаком профессиональной эти</w:t>
        <w:softHyphen/>
        <w:t>ки врача являе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осознанный выбор моральных принципов и правил пове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Моральное регулирование медицинской деятельности от пра</w:t>
        <w:softHyphen/>
        <w:t>вового отличает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вобода выбора действ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Биомедицинская этика и медицинское право должны нахо</w:t>
        <w:softHyphen/>
        <w:t>диться в состоянии: (4) биомедицинская этика- критерий корректности медицинского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пра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Ценность человеческой жизни в биомедицинской этике опре</w:t>
        <w:softHyphen/>
        <w:t>деляется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уникальностью и неповторимостью лич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Консервативную этическую традицию в биомедицинской этике формируют два основных учения: а) гедонизм; б) традиционное христианское мировоззрение; в) прагматизм; г) этика Канта; д) фрейдизм: (2) б, 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Либеральная позиция в биомедицинской этике опирается на: а) ветхозаветную мораль; б) учение Ф. Ницше; в) прагматизм; г) стоицизм; д) платонизм: (3) б, 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Для деонтологической модели отношений врач-пациент ос</w:t>
        <w:softHyphen/>
        <w:t>новным принципом являетс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исполняй дол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Для современной модели профессиональной морали - биоэти</w:t>
        <w:softHyphen/>
        <w:t>ки - основным принципом является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принцип приоритета прав и уважения достоинства пациен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«Конвенция о правах человека и биомедицине» (1997) при ис</w:t>
        <w:softHyphen/>
        <w:t>пользовании достижений биологии и медицины защищает и гарантирует все перечисленное, кроме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обеспечения экономической выгоды и материального интерес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«Конвенция о правах человека и биомедицине» (1997) при ис</w:t>
        <w:softHyphen/>
        <w:t>пользовании достижений  биологии и  медицины  объявляет приоритетными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интересы и благо человеческого суще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Вмешательство в сферу здоровья человека может осуществлятьс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на основании свободного, осознанного и информированного согласия больно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онятие «информированное согласие» включает в себя все, кроме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информации о несомненном приоритете пользы вмешатель</w:t>
        <w:softHyphen/>
        <w:t>ства по сравнению с возможным риском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16"/>
        </w:rPr>
      </w:pPr>
      <w:r>
        <w:rPr>
          <w:color w:val="000000"/>
          <w:sz w:val="16"/>
          <w:szCs w:val="18"/>
        </w:rPr>
        <w:t>Действующий Закон РФ «О лекарственных средствах» запреща</w:t>
        <w:softHyphen/>
        <w:t>ет проведение клинических исследований лекарственных средств на: а) студентах вузов; б) гражданах иностранных государств;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в) военнослужащих; г) лицах, отбывающих наказания в местах лишения свободы, находящихся под стражей в следственных изо</w:t>
        <w:softHyphen/>
        <w:t>ляторах: (5) в, 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Критериями, определяющими начало человеческой жизни, являются: а) формирование нервной ткани плода; б) форми</w:t>
        <w:softHyphen/>
        <w:t>рование дыхательной системы плода; в) первое сердцебиение;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г) моральный статус человеческого эмбриона, включенного в систему   нравственных взаимоотношений между людьми;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д) слияние женской и мужской половых клеток: (4)г, 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Основанием допустимости аборта в либеральной идеологии является: (1) свобода женщины и отрицание личностного статуса плод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16"/>
          <w:szCs w:val="18"/>
        </w:rPr>
        <w:t>Этическая неприемлемость «аномальной техники деторожде</w:t>
        <w:softHyphen/>
        <w:t>ния» связана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с признанием и осуждением неполноценности супруга (суп</w:t>
        <w:softHyphen/>
        <w:t>руги) и попыткой найти ему (ей) замену (в случае использования донорского материала); 2) с легализацией неполных и нетрадиционных семей; 3) с уничтожением «лишних» человеческих эмбрионов; 4) с обесцениванием ценности и значения материнства и материн</w:t>
        <w:softHyphen/>
        <w:t>ской любви в случаях легализации «суррогатного материнства»; (5) со всеми перечисленными фактор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16"/>
          <w:szCs w:val="18"/>
        </w:rPr>
        <w:t>Смерть пациента наступила в результате принятия им превы</w:t>
        <w:softHyphen/>
        <w:t>шенной дозы обезболивающего препарата, предписанной вра</w:t>
        <w:softHyphen/>
        <w:t>чом по просьбе пациента. Это действие классифицируется как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активная добровольная непрямая эвтаназ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16"/>
          <w:szCs w:val="18"/>
        </w:rPr>
        <w:t>С позиций действующего Уголовного Кодекса РФ под понятие «преступление» подпадают следующие действия врача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умышленное причинение тяжкого вреда здоровью; 2) заражение ВИЧ-инфекцией; 3) принуждение к изъятию органов или тканей человека для трансплантации; 4) неоказание помощи больному; (5) все перечисленно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16"/>
          <w:szCs w:val="18"/>
        </w:rPr>
        <w:t>Необоснованность эвтаназии с медицинской точки зрения оп</w:t>
        <w:softHyphen/>
        <w:t>ределяется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шансом на выздоровление и возможностью изменения реше</w:t>
        <w:softHyphen/>
        <w:t>ния пациента; 2) нарушением предназначения врача спасать и сохранять чело</w:t>
        <w:softHyphen/>
        <w:t>веческую жизнь; 3) нарушением моральной заповеди «не убий»; 4) блокированием морального стимула развития и совершенст</w:t>
        <w:softHyphen/>
        <w:t>вования медицинских знаний и медицинских средств борьбы со смертью; (5) всеми перечисленными фактор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color w:val="000000"/>
          <w:sz w:val="16"/>
          <w:szCs w:val="18"/>
        </w:rPr>
        <w:t>Использование реанимационного оборудования у пациента, находящегося в безнадежном состоянии, являе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реализацией принципа «борьбы за человеческую жизнь до конца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color w:val="000000"/>
          <w:sz w:val="16"/>
          <w:szCs w:val="18"/>
        </w:rPr>
        <w:t>Этичность изъятия органов от мертвого донора предполагает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условие высказанного при жизни и юридически оформленно</w:t>
        <w:softHyphen/>
        <w:t>го согласия доно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color w:val="000000"/>
          <w:sz w:val="16"/>
          <w:szCs w:val="18"/>
        </w:rPr>
        <w:t>Изъятие органов и тканей от мертвого донора в Российской Федерации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осуществляется согласно принципу «презумпции соглас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Определяющим фактором в формировании современных ме</w:t>
        <w:softHyphen/>
        <w:t>дицинских критериев смерти человека являе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развитие медицинской техники и потребности транспланта</w:t>
        <w:softHyphen/>
        <w:t>ционной медици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В России трансплантация может проводиться без согласия до</w:t>
        <w:softHyphen/>
        <w:t>нора, если донор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умерший человек, причем ни он, ни его родственники не протестовали против использования его орган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и выявлении наследственного заболевания у развивающе</w:t>
        <w:softHyphen/>
        <w:t>гося плода судьбу этого плода (продолжение беременности или аборт) в праве решать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только родите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Генетическое прогностическое тестирование производитс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только в лечебных целя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аво врача на лжесвидетельство безнадежному больному не может быть универсальным по причине существования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юридического положения об информированном согласии; 2) моральной заповеди «не лжесвидетельствуй»; 3) разнообразия психоэмоциональных характеристик личности; 4) различий в ценностно-мировоззренческих  представлениях людей; (5) по всем перечисленным причин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К верному определению справедливости относится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справедливость - это принцип, регулирующий отношения между людь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Идея справедливости в медицине реализуется в форме:</w:t>
      </w:r>
      <w:r>
        <w:rPr>
          <w:sz w:val="16"/>
        </w:rPr>
        <w:t xml:space="preserve"> 1) </w:t>
      </w:r>
      <w:r>
        <w:rPr>
          <w:color w:val="000000"/>
          <w:sz w:val="16"/>
          <w:szCs w:val="18"/>
        </w:rPr>
        <w:t>милосердия врачей; 2) безвозмездной помощи больному человеку; 3) высокой оплаты труда медицинских работников; 4) одинаково высокого уровня медицинской помощи всем людям; (5) всего перечисленного.</w:t>
      </w:r>
    </w:p>
    <w:p>
      <w:pPr>
        <w:pStyle w:val="Normal"/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Философ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color w:val="000000"/>
          <w:sz w:val="16"/>
          <w:szCs w:val="18"/>
        </w:rPr>
        <w:t>Что реально является предметом медицинской теории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психосоматическая целостн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color w:val="000000"/>
          <w:sz w:val="16"/>
          <w:szCs w:val="18"/>
        </w:rPr>
        <w:t>Какую из медицинских теорий можно считать фундаменталь</w:t>
        <w:softHyphen/>
        <w:t>ной основой теории общей патологии?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медицинская антрополог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color w:val="000000"/>
          <w:sz w:val="16"/>
          <w:szCs w:val="18"/>
        </w:rPr>
        <w:t>Как можно оценить природу человека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как социо-психо-естественный феном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Если возможна общая междисциплинарная теория человека, то какие из перечисленных дисциплин должны составить ее основание? а) анатомия; б) физиология; в) психология; г) медицинская антропология; д) биоэтика; е) философия: (1) в, е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16"/>
        </w:rPr>
      </w:pPr>
      <w:r>
        <w:rPr>
          <w:color w:val="000000"/>
          <w:sz w:val="16"/>
          <w:szCs w:val="18"/>
        </w:rPr>
        <w:t>К какой из фундаментальных концепций пространства и времени относятся понятия «биологическое время» и «биологиче</w:t>
        <w:softHyphen/>
        <w:t>ское пространство», «психологическое время»?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(2) релятивистская концепция А. Эйнштей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color w:val="000000"/>
          <w:sz w:val="16"/>
          <w:szCs w:val="18"/>
        </w:rPr>
        <w:t>Какую из дефиниций Вы считаете наиболее обоснованной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мышление есть отражение внешнего мира в форме деятель</w:t>
        <w:softHyphen/>
        <w:t>ности общественного челове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Соответствует ли современной клинической практике выска</w:t>
        <w:softHyphen/>
        <w:t xml:space="preserve">зывание философов </w:t>
      </w:r>
      <w:r>
        <w:rPr>
          <w:color w:val="000000"/>
          <w:sz w:val="16"/>
          <w:szCs w:val="18"/>
          <w:lang w:val="en-US"/>
        </w:rPr>
        <w:t>XIX</w:t>
      </w:r>
      <w:r>
        <w:rPr>
          <w:color w:val="000000"/>
          <w:sz w:val="16"/>
          <w:szCs w:val="18"/>
        </w:rPr>
        <w:t xml:space="preserve"> века о том, что «чувства человека стали теоретиками»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К каким типам диагностики можно отнести компьютерную диагностику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формально-логический анали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Какие из этиологических концепций современной медицины можно оценить как вариант механистического детерминизма? а) концепция Г.Селье; б) монокаузализм; в) кондиционализм; г) конституционализм; д) концепция И.В.Давыдовского: (2) б, в,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Какие из перечисленных методов относятся к эмпирическому уровню научного исследования? а) наблюдение; б) экспери</w:t>
        <w:softHyphen/>
        <w:t>мент; в) аналогия; г) моделирование; д) неполная индукция: (3) а, в, 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Какие из перечисленных методов относятся к теоретическому уровню научного исследования? а) системный подход; 6) ин</w:t>
        <w:softHyphen/>
        <w:t>дукция; в) анализ; г) дедукция; д) опыт: (5)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а, в,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акая из схем соподчинения сфер человеческой психики ха</w:t>
        <w:softHyphen/>
        <w:t>рактерна для психоаналитической концепции личности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либидо - суперэго – э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 современной медицине, как в любой другой науке, есть два этапа научного рационализма, символами которых выступа</w:t>
        <w:softHyphen/>
        <w:t>ют герои «Фауста» Гете. Кто из них и почему олицетворяет, с Вашей точки зрения, современную науку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Фаус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. Маркс, анализируя усиливающуюся специализацию науч</w:t>
        <w:softHyphen/>
        <w:t>ных исследований, называл последствия этого процесса «про</w:t>
        <w:softHyphen/>
        <w:t>фессиональным кретинизмом». Характерен ли этот феномен, с Вашей точки зрения, для современной медицины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если да, то поче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Совпадают ли по смыслу понятия «норма» и «сущность» здоровья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н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акую из формулировок вы предпочтете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врач должен лечить болезнь у больн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Теоретическое моделирование биологической открытой системы предполагает определение отношения «организм - среда». Какая из структур этого взаимодействия характерна для человека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организм - искусственная «вторая природа» - прир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Платон и Гиппократ говорили: «Врач-философ подобен Богу». В чем, по Вашему, сокровенный смысл этой античной идеи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врач - творец гармоничного бытия человека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История отечества и культуролог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ри каком древнеримской императоре началась наша эра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Авгус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ри создании древнерусского государства были объединены земли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Новгорода и Кие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уть «из варяг в греки» проходил по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Неве, Волхову, Днепру, Черному мор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акими именами древние авторы называли предков славян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вене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При каком князе в 988 г. на Руси было принято христианство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при Владими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Назовите верховное божество востонославянского языческого пантеона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Перу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 ходе полюдья древнерусские князь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обирали да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Чем отличается процесс складывания единого государства на Руси от аналогичных процессов в Европе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формирование единого государства происходило на феодаль</w:t>
        <w:softHyphen/>
        <w:t>ной осно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Кто был первым самостоятельным московским князем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Иван Кали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Итогом правления Дмитрия Донского стало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освобождение Руси из-под власти Орд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16"/>
          <w:szCs w:val="18"/>
        </w:rPr>
        <w:t>Денежной единицей на Руси в Х-ХШ вв. был/была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гривн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  <w:color w:val="000000"/>
          <w:sz w:val="16"/>
          <w:szCs w:val="18"/>
        </w:rPr>
        <w:t xml:space="preserve">Феодальная война второй четверти </w:t>
      </w:r>
      <w:r>
        <w:rPr>
          <w:bCs/>
          <w:color w:val="000000"/>
          <w:sz w:val="16"/>
          <w:szCs w:val="18"/>
          <w:lang w:val="en-US"/>
        </w:rPr>
        <w:t>XV</w:t>
      </w:r>
      <w:r>
        <w:rPr>
          <w:bCs/>
          <w:color w:val="000000"/>
          <w:sz w:val="16"/>
          <w:szCs w:val="18"/>
        </w:rPr>
        <w:t xml:space="preserve"> в. </w:t>
      </w:r>
      <w:r>
        <w:rPr>
          <w:color w:val="000000"/>
          <w:sz w:val="16"/>
          <w:szCs w:val="18"/>
        </w:rPr>
        <w:t>велась между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двумя линиями потомков Дмитрия Донск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Назовите автора иконы «Троица»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А. Рубле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 xml:space="preserve">Книга </w:t>
      </w:r>
      <w:r>
        <w:rPr>
          <w:color w:val="000000"/>
          <w:sz w:val="16"/>
          <w:szCs w:val="18"/>
          <w:lang w:val="en-US"/>
        </w:rPr>
        <w:t>XVI</w:t>
      </w:r>
      <w:r>
        <w:rPr>
          <w:color w:val="000000"/>
          <w:sz w:val="16"/>
          <w:szCs w:val="18"/>
        </w:rPr>
        <w:t xml:space="preserve"> в., содержащая 27 тыс. страниц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Великие Четьи-Мине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Ермак был кадровым военным. На какие средства он осваи</w:t>
        <w:softHyphen/>
        <w:t>вал Сибирь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купцов Строганов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Сколько лет правила Россией динаксти Романовых?</w:t>
      </w:r>
      <w:r>
        <w:rPr>
          <w:sz w:val="16"/>
        </w:rPr>
        <w:t xml:space="preserve"> (2) </w:t>
      </w:r>
      <w:r>
        <w:rPr>
          <w:color w:val="000000"/>
          <w:sz w:val="16"/>
          <w:szCs w:val="16"/>
        </w:rPr>
        <w:t>3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осле падения Константинополя и Византийской империи главой русской церкви являлся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митрополит Московс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 xml:space="preserve">Назовите годы правления Ивана </w:t>
      </w:r>
      <w:r>
        <w:rPr>
          <w:color w:val="000000"/>
          <w:sz w:val="16"/>
          <w:szCs w:val="18"/>
          <w:lang w:val="en-US"/>
        </w:rPr>
        <w:t>IV</w:t>
      </w:r>
      <w:r>
        <w:rPr>
          <w:color w:val="000000"/>
          <w:sz w:val="16"/>
          <w:szCs w:val="18"/>
        </w:rPr>
        <w:t>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1533-158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Что относится к числу реформ Ивана Грозного?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начало созыва Земских соб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Кто из царей в годы смутного времени сделал «крестоцеловальную запись» об ограничении самодержавия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Василий Шуйс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Что было общего в политическом строе русского государства при царе Иване Грозном и царе Алексее Михайловиче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наличие системы приказ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К какому времени относится правление царя Алексея Михай</w:t>
        <w:softHyphen/>
        <w:t>ловича?</w:t>
      </w:r>
      <w:r>
        <w:rPr>
          <w:sz w:val="16"/>
        </w:rPr>
        <w:t xml:space="preserve"> (3) </w:t>
      </w:r>
      <w:r>
        <w:rPr>
          <w:rFonts w:cs="Courier New"/>
          <w:color w:val="000000"/>
          <w:sz w:val="16"/>
        </w:rPr>
        <w:t>1645-167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Соборное уложение 1649 г. предусматривало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введение бессрочного сыска беглых крестьян, окончательное оформление крепостного прав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 xml:space="preserve">Что общего было в культурной жизни России </w:t>
      </w:r>
      <w:r>
        <w:rPr>
          <w:bCs/>
          <w:color w:val="000000"/>
          <w:sz w:val="16"/>
          <w:szCs w:val="18"/>
          <w:lang w:val="en-US"/>
        </w:rPr>
        <w:t>XVI</w:t>
      </w:r>
      <w:r>
        <w:rPr>
          <w:bCs/>
          <w:color w:val="000000"/>
          <w:sz w:val="16"/>
          <w:szCs w:val="18"/>
        </w:rPr>
        <w:t xml:space="preserve"> И </w:t>
      </w:r>
      <w:r>
        <w:rPr>
          <w:bCs/>
          <w:color w:val="000000"/>
          <w:sz w:val="16"/>
          <w:szCs w:val="18"/>
          <w:lang w:val="en-US"/>
        </w:rPr>
        <w:t>XVII</w:t>
      </w:r>
      <w:r>
        <w:rPr>
          <w:bCs/>
          <w:color w:val="000000"/>
          <w:sz w:val="16"/>
          <w:szCs w:val="18"/>
        </w:rPr>
        <w:t xml:space="preserve"> вв.? (2) развитие книгопечат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Кто составил Александру </w:t>
      </w:r>
      <w:r>
        <w:rPr>
          <w:bCs/>
          <w:color w:val="000000"/>
          <w:sz w:val="16"/>
          <w:szCs w:val="18"/>
          <w:lang w:val="en-US"/>
        </w:rPr>
        <w:t>I</w:t>
      </w:r>
      <w:r>
        <w:rPr>
          <w:bCs/>
          <w:color w:val="000000"/>
          <w:sz w:val="16"/>
          <w:szCs w:val="18"/>
        </w:rPr>
        <w:t xml:space="preserve"> записку «О древней и новой Росии»?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М. Карамз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Какой город является местом рождения русского флота?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Переславль-Залесс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«Оком государевым» Петр </w:t>
      </w:r>
      <w:r>
        <w:rPr>
          <w:bCs/>
          <w:color w:val="000000"/>
          <w:sz w:val="16"/>
          <w:szCs w:val="18"/>
          <w:lang w:val="en-US"/>
        </w:rPr>
        <w:t>I</w:t>
      </w:r>
      <w:r>
        <w:rPr>
          <w:bCs/>
          <w:color w:val="000000"/>
          <w:sz w:val="16"/>
          <w:szCs w:val="18"/>
        </w:rPr>
        <w:t xml:space="preserve"> назвал вновь введенную должность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генерал-прокурора Сена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В «табель о рангах» - расписание чинов, введенное Петром </w:t>
      </w:r>
      <w:r>
        <w:rPr>
          <w:bCs/>
          <w:color w:val="000000"/>
          <w:sz w:val="16"/>
          <w:szCs w:val="18"/>
          <w:lang w:val="en-US"/>
        </w:rPr>
        <w:t>I</w:t>
      </w:r>
      <w:r>
        <w:rPr>
          <w:bCs/>
          <w:color w:val="000000"/>
          <w:sz w:val="16"/>
          <w:szCs w:val="18"/>
        </w:rPr>
        <w:t xml:space="preserve"> в 1722 г., были включены чины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гражданские, военные, придворн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Какой стиль был ведущим в культуре России в 1-й половине </w:t>
      </w:r>
      <w:r>
        <w:rPr>
          <w:bCs/>
          <w:color w:val="000000"/>
          <w:sz w:val="16"/>
          <w:szCs w:val="18"/>
          <w:lang w:val="en-US"/>
        </w:rPr>
        <w:t>XVIII</w:t>
      </w:r>
      <w:r>
        <w:rPr>
          <w:bCs/>
          <w:color w:val="000000"/>
          <w:sz w:val="16"/>
          <w:szCs w:val="18"/>
        </w:rPr>
        <w:t xml:space="preserve"> в.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классицизм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 xml:space="preserve">Русская культура </w:t>
      </w:r>
      <w:r>
        <w:rPr>
          <w:bCs/>
          <w:color w:val="000000"/>
          <w:sz w:val="16"/>
          <w:szCs w:val="18"/>
          <w:lang w:val="en-US"/>
        </w:rPr>
        <w:t>XVII</w:t>
      </w:r>
      <w:r>
        <w:rPr>
          <w:bCs/>
          <w:color w:val="000000"/>
          <w:sz w:val="16"/>
          <w:szCs w:val="18"/>
        </w:rPr>
        <w:t xml:space="preserve"> в. обогатилась новыми элементами, связанными с: (2) ее «обмирщением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Раскол русской православной церкви произошел в царствование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Алексея Михайлович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Русский ученый, изучивший и «писавший быт папуасов Но</w:t>
        <w:softHyphen/>
        <w:t>вой Гвине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Н.Н. Миклухо-Макла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Картина «Утро стрелецкой казни» написана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В.И. Суриков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Социокультурный феномен, вошедший в историю под названи</w:t>
        <w:softHyphen/>
        <w:t>ем «Серебряный век» русской культуры, приходится на период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 xml:space="preserve">начала </w:t>
      </w:r>
      <w:r>
        <w:rPr>
          <w:color w:val="000000"/>
          <w:sz w:val="16"/>
          <w:szCs w:val="18"/>
          <w:lang w:val="en-US"/>
        </w:rPr>
        <w:t>XX</w:t>
      </w:r>
      <w:r>
        <w:rPr>
          <w:color w:val="000000"/>
          <w:sz w:val="16"/>
          <w:szCs w:val="18"/>
        </w:rPr>
        <w:t xml:space="preserve"> 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Сословием в России считал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духовенст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sz w:val="16"/>
          <w:szCs w:val="18"/>
        </w:rPr>
        <w:t>Интеллигентов-революционеров и интеллигентов-либералов в России объединяло:</w:t>
      </w:r>
      <w:r>
        <w:rPr>
          <w:sz w:val="16"/>
        </w:rPr>
        <w:t xml:space="preserve"> (2) </w:t>
      </w:r>
      <w:r>
        <w:rPr>
          <w:bCs/>
          <w:color w:val="000000"/>
          <w:sz w:val="16"/>
          <w:szCs w:val="18"/>
        </w:rPr>
        <w:t xml:space="preserve">требование установления правового государств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Союзниками России в Первой мировой войне был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Англия, Франц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>
          <w:bCs/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С </w:t>
      </w:r>
      <w:r>
        <w:rPr>
          <w:bCs/>
          <w:color w:val="000000"/>
          <w:sz w:val="16"/>
          <w:szCs w:val="18"/>
        </w:rPr>
        <w:t>призывом превратить империалистическую войну в граж</w:t>
        <w:softHyphen/>
        <w:t>данскую выступали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большев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«Жалованная грамота благородному дворянству», положив</w:t>
        <w:softHyphen/>
        <w:t>шая начало либеральной эпохе в России, была опубликована от имени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 xml:space="preserve">Екатерины </w:t>
      </w:r>
      <w:r>
        <w:rPr>
          <w:bCs/>
          <w:color w:val="000000"/>
          <w:sz w:val="16"/>
          <w:szCs w:val="18"/>
          <w:lang w:val="en-US"/>
        </w:rPr>
        <w:t>II</w:t>
      </w:r>
      <w:r>
        <w:rPr>
          <w:bCs/>
          <w:color w:val="000000"/>
          <w:sz w:val="16"/>
          <w:szCs w:val="1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Профессором химии был известный композитор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А.П. Бород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Первым актом правительства П.А. Столыпина стал указ от 9 ноября 1906 г., он положил начало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демократ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bCs/>
          <w:color w:val="000000"/>
          <w:sz w:val="16"/>
          <w:szCs w:val="18"/>
        </w:rPr>
        <w:t>Самым значительным произведением А.М. Опекушина стал памятник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А.С. Пушки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Свободу слова, печати и уличных шествий россияне впервые получил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17 октября 1905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Мировую известность В.И. Вернадский приобрел энциклопе</w:t>
        <w:softHyphen/>
        <w:t>дическими трудами, послужившими основой новых научных направлений в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геохимии, биохимии и радиогеолог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Среди тактических средств борьбы индивидуальный террор активно использовала партия: (2) эс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После февральской революции центральным органом власти становится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Временное правитель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16"/>
          <w:szCs w:val="18"/>
        </w:rPr>
        <w:t>Казанский собор в Москве был построен на средства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князя Д.М. Пожарск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Русская православная церковь по духовному </w:t>
      </w:r>
      <w:r>
        <w:rPr>
          <w:color w:val="000000"/>
          <w:sz w:val="16"/>
          <w:szCs w:val="18"/>
        </w:rPr>
        <w:t>регламенту 1721 года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управлялась Синод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>Пролив между Азией и Америкой первым из российских ис</w:t>
        <w:softHyphen/>
        <w:t>следователей открыл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.И.Дежне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 xml:space="preserve">Во главе корпуса жандармов, созданного Николаем </w:t>
      </w:r>
      <w:r>
        <w:rPr>
          <w:color w:val="000000"/>
          <w:sz w:val="16"/>
          <w:szCs w:val="18"/>
          <w:lang w:val="en-US"/>
        </w:rPr>
        <w:t>I</w:t>
      </w:r>
      <w:r>
        <w:rPr>
          <w:color w:val="000000"/>
          <w:sz w:val="16"/>
          <w:szCs w:val="18"/>
        </w:rPr>
        <w:t xml:space="preserve"> после восстания декабристов, был поставлен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А.Х. Бенкендорф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16"/>
          <w:szCs w:val="18"/>
        </w:rPr>
        <w:t xml:space="preserve">Под давлением общественного мнения в 1812 г. Александр </w:t>
      </w:r>
      <w:r>
        <w:rPr>
          <w:color w:val="000000"/>
          <w:sz w:val="16"/>
          <w:szCs w:val="18"/>
          <w:lang w:val="en-US"/>
        </w:rPr>
        <w:t>I</w:t>
      </w:r>
      <w:r>
        <w:rPr>
          <w:color w:val="000000"/>
          <w:sz w:val="16"/>
          <w:szCs w:val="18"/>
        </w:rPr>
        <w:t xml:space="preserve"> назначил главнокомандующим русской армией М.И. Кутузо</w:t>
        <w:softHyphen/>
        <w:t>ва, а также пожаловал ему титул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светлейшего княз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>
          <w:color w:val="000000"/>
          <w:sz w:val="16"/>
          <w:szCs w:val="18"/>
        </w:rPr>
        <w:t>В честь победы русского оружия в 1812 г. воздвигнуты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 xml:space="preserve">памятники Кутузову и Барклаю де Толл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>
          <w:color w:val="000000"/>
          <w:sz w:val="16"/>
          <w:szCs w:val="18"/>
        </w:rPr>
        <w:t xml:space="preserve">Попытка реформы государственного </w:t>
      </w:r>
      <w:r>
        <w:rPr>
          <w:color w:val="000000"/>
          <w:sz w:val="16"/>
          <w:szCs w:val="18"/>
          <w:lang w:val="en-US"/>
        </w:rPr>
        <w:t>XIX</w:t>
      </w:r>
      <w:r>
        <w:rPr>
          <w:color w:val="000000"/>
          <w:sz w:val="16"/>
          <w:szCs w:val="18"/>
        </w:rPr>
        <w:t xml:space="preserve"> в. была связана с: (4) М.М. Сперанск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Титул графа С.Ю. Витте получил </w:t>
      </w:r>
      <w:r>
        <w:rPr>
          <w:color w:val="000000"/>
          <w:sz w:val="16"/>
          <w:szCs w:val="18"/>
        </w:rPr>
        <w:t>за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заключение мира с Япон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Либеральная интеллигенция в России в начале </w:t>
      </w:r>
      <w:r>
        <w:rPr>
          <w:bCs/>
          <w:color w:val="000000"/>
          <w:sz w:val="16"/>
          <w:szCs w:val="18"/>
          <w:lang w:val="en-US"/>
        </w:rPr>
        <w:t>XX</w:t>
      </w:r>
      <w:r>
        <w:rPr>
          <w:bCs/>
          <w:color w:val="000000"/>
          <w:sz w:val="16"/>
          <w:szCs w:val="18"/>
        </w:rPr>
        <w:t xml:space="preserve"> в. придер</w:t>
        <w:softHyphen/>
        <w:t>живалась ориентации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западничес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Аляска была продана при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 xml:space="preserve">Александре </w:t>
      </w:r>
      <w:r>
        <w:rPr>
          <w:color w:val="000000"/>
          <w:sz w:val="16"/>
          <w:szCs w:val="18"/>
          <w:lang w:val="en-US"/>
        </w:rPr>
        <w:t>II</w:t>
      </w:r>
      <w:r>
        <w:rPr>
          <w:color w:val="000000"/>
          <w:sz w:val="16"/>
          <w:szCs w:val="1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 xml:space="preserve">Признанным лидером художников-передвижников </w:t>
      </w:r>
      <w:r>
        <w:rPr>
          <w:color w:val="000000"/>
          <w:sz w:val="16"/>
          <w:szCs w:val="18"/>
        </w:rPr>
        <w:t>был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Н.Н. Крамс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Автором знаменитых «исторических писем», где с особой си</w:t>
        <w:softHyphen/>
        <w:t>лой звучала мысль о неоплатном долге перед народом, был: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П.Л. Лав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 xml:space="preserve">В начале </w:t>
      </w:r>
      <w:r>
        <w:rPr>
          <w:bCs/>
          <w:color w:val="000000"/>
          <w:sz w:val="16"/>
          <w:szCs w:val="18"/>
          <w:lang w:val="en-US"/>
        </w:rPr>
        <w:t>XX</w:t>
      </w:r>
      <w:r>
        <w:rPr>
          <w:bCs/>
          <w:color w:val="000000"/>
          <w:sz w:val="16"/>
          <w:szCs w:val="18"/>
        </w:rPr>
        <w:t xml:space="preserve"> в. возникло объединение художников, отстаиваю</w:t>
        <w:softHyphen/>
        <w:t>щих идею «чистого искусства» и издавших журнал «Мир ис</w:t>
        <w:softHyphen/>
        <w:t>кусства», идеологом этого течения был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А.Н. Бену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Патриархом русского символизма считают поэта «серебряного века»:</w:t>
      </w:r>
      <w:r>
        <w:rPr>
          <w:sz w:val="16"/>
        </w:rPr>
        <w:t xml:space="preserve"> (1) </w:t>
      </w:r>
      <w:r>
        <w:rPr>
          <w:bCs/>
          <w:color w:val="000000"/>
          <w:sz w:val="16"/>
          <w:szCs w:val="18"/>
        </w:rPr>
        <w:t>Д.С. Мережковск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bCs/>
          <w:color w:val="000000"/>
          <w:sz w:val="16"/>
          <w:szCs w:val="18"/>
        </w:rPr>
        <w:t>Временное правительство в марте 1917 г. возглавил извест</w:t>
        <w:softHyphen/>
        <w:t>ный земский деятель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Г.Е. Льв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bCs/>
          <w:color w:val="000000"/>
          <w:sz w:val="16"/>
          <w:szCs w:val="18"/>
        </w:rPr>
        <w:t>Теоретиками русского анархизма были (был)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М.А. Бакунин и П.А. Кропотк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 xml:space="preserve">Последний русский император Николай </w:t>
      </w:r>
      <w:r>
        <w:rPr>
          <w:bCs/>
          <w:color w:val="000000"/>
          <w:sz w:val="16"/>
          <w:szCs w:val="18"/>
          <w:lang w:val="en-US"/>
        </w:rPr>
        <w:t>II</w:t>
      </w:r>
      <w:r>
        <w:rPr>
          <w:bCs/>
          <w:color w:val="000000"/>
          <w:sz w:val="16"/>
          <w:szCs w:val="18"/>
        </w:rPr>
        <w:t xml:space="preserve"> царствовал в период: (1) 1894 - 1917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>Пост председателя совнаркома В.И. Ленин занимал в годы:</w:t>
      </w:r>
      <w:r>
        <w:rPr>
          <w:rFonts w:cs="Courier New"/>
          <w:color w:val="000000"/>
          <w:sz w:val="16"/>
        </w:rPr>
        <w:t xml:space="preserve"> (2) 1917-192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bCs/>
          <w:color w:val="000000"/>
          <w:sz w:val="16"/>
          <w:szCs w:val="18"/>
        </w:rPr>
        <w:t>Сущность политической системы в СССР 30-х гг. определялась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режимом личной власти И.В. Стал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 xml:space="preserve">Какие формы в истории России называют великими? (5) реформы Александра </w:t>
      </w:r>
      <w:r>
        <w:rPr>
          <w:bCs/>
          <w:color w:val="000000"/>
          <w:sz w:val="16"/>
          <w:szCs w:val="18"/>
          <w:lang w:val="en-US"/>
        </w:rPr>
        <w:t>II</w:t>
      </w:r>
      <w:r>
        <w:rPr>
          <w:bCs/>
          <w:color w:val="000000"/>
          <w:sz w:val="16"/>
          <w:szCs w:val="1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jc w:val="both"/>
        <w:rPr/>
      </w:pPr>
      <w:r>
        <w:rPr>
          <w:bCs/>
          <w:color w:val="000000"/>
          <w:sz w:val="16"/>
          <w:szCs w:val="18"/>
        </w:rPr>
        <w:t>9 января 1905 г.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началась первая русская революц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Определите характер гражданской войны в России в 1918-1922 гг.:</w:t>
      </w:r>
      <w:r>
        <w:rPr>
          <w:sz w:val="16"/>
        </w:rPr>
        <w:t xml:space="preserve"> (3) </w:t>
      </w:r>
      <w:r>
        <w:rPr>
          <w:color w:val="000000"/>
          <w:sz w:val="16"/>
          <w:szCs w:val="18"/>
        </w:rPr>
        <w:t>братоубийственн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 xml:space="preserve">Какие явления характерны для культурной жизни нашей страны 30-40-х гг. </w:t>
      </w:r>
      <w:r>
        <w:rPr>
          <w:color w:val="000000"/>
          <w:sz w:val="16"/>
          <w:szCs w:val="18"/>
          <w:lang w:val="en-US"/>
        </w:rPr>
        <w:t>XX</w:t>
      </w:r>
      <w:r>
        <w:rPr>
          <w:color w:val="000000"/>
          <w:sz w:val="16"/>
          <w:szCs w:val="18"/>
        </w:rPr>
        <w:t xml:space="preserve"> в.?</w:t>
      </w:r>
      <w:r>
        <w:rPr>
          <w:sz w:val="16"/>
        </w:rPr>
        <w:t xml:space="preserve"> (5) </w:t>
      </w:r>
      <w:r>
        <w:rPr>
          <w:color w:val="000000"/>
          <w:sz w:val="16"/>
          <w:szCs w:val="18"/>
        </w:rPr>
        <w:t>усиление идеологического контроля за деятельностью интел</w:t>
        <w:softHyphen/>
        <w:t>лиген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Технологию изготовления новой высококачественной стали для танкостроения создали ученые под руководством академика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Е.О. Пат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Антигитлеровская коалиция опиралась в первую очередь на сотрудничество СССР с:</w:t>
      </w:r>
      <w:r>
        <w:rPr>
          <w:sz w:val="16"/>
        </w:rPr>
        <w:t xml:space="preserve"> (2)</w:t>
      </w:r>
      <w:r>
        <w:rPr>
          <w:color w:val="000000"/>
          <w:sz w:val="16"/>
          <w:szCs w:val="18"/>
        </w:rPr>
        <w:t xml:space="preserve"> США и Англ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Образованный 30 июня 1941 г. Государственный комитет обо</w:t>
        <w:softHyphen/>
        <w:t>роны возглавлял:</w:t>
      </w:r>
      <w:r>
        <w:rPr>
          <w:sz w:val="16"/>
        </w:rPr>
        <w:t xml:space="preserve"> </w:t>
      </w:r>
      <w:r>
        <w:rPr>
          <w:color w:val="000000"/>
          <w:sz w:val="16"/>
          <w:szCs w:val="18"/>
        </w:rPr>
        <w:t>(1) И.В. Стал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Вторая Мировая война закончилась подписанием акта о безо</w:t>
        <w:softHyphen/>
        <w:t>говорочной капитуляции Японии:</w:t>
      </w:r>
      <w:r>
        <w:rPr>
          <w:sz w:val="16"/>
        </w:rPr>
        <w:t xml:space="preserve"> (4) </w:t>
      </w:r>
      <w:r>
        <w:rPr>
          <w:color w:val="000000"/>
          <w:sz w:val="16"/>
          <w:szCs w:val="18"/>
        </w:rPr>
        <w:t>2 сентябр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Коренной перелом в ходе Великой Отечественной и Второй Мировой войны произошел в: (3) августе 1943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В послевоенный период первым американским президентом, посетившим Москву с официальным визитом, был: (4) Р. Никс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Советская власть в России юридически ликвидирована: (3) заключением Беловежских соглашений в декабре 1991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 структуре федеральной власти России вторым по значимо</w:t>
        <w:softHyphen/>
        <w:t>сти после президентского является пост:</w:t>
      </w:r>
      <w:r>
        <w:rPr>
          <w:iCs/>
          <w:color w:val="000000"/>
          <w:sz w:val="16"/>
          <w:szCs w:val="18"/>
        </w:rPr>
        <w:t xml:space="preserve"> (5) </w:t>
      </w:r>
      <w:r>
        <w:rPr>
          <w:color w:val="000000"/>
          <w:sz w:val="16"/>
          <w:szCs w:val="18"/>
        </w:rPr>
        <w:t>Председателя Прави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>
          <w:sz w:val="16"/>
        </w:rPr>
      </w:pPr>
      <w:r>
        <w:rPr>
          <w:color w:val="000000"/>
          <w:sz w:val="16"/>
          <w:szCs w:val="18"/>
        </w:rPr>
        <w:t>Третьей властью в соответствии с действующей конституцией России является:</w:t>
      </w:r>
      <w:r>
        <w:rPr>
          <w:iCs/>
          <w:color w:val="000000"/>
          <w:sz w:val="16"/>
          <w:szCs w:val="18"/>
        </w:rPr>
        <w:t xml:space="preserve"> (4) </w:t>
      </w:r>
      <w:r>
        <w:rPr>
          <w:color w:val="000000"/>
          <w:sz w:val="16"/>
          <w:szCs w:val="18"/>
        </w:rPr>
        <w:t>Конституционный су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Высшая законодательная власть в современной России при</w:t>
        <w:softHyphen/>
        <w:t>надлежит: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 xml:space="preserve">Федеральному собранию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color w:val="000000"/>
          <w:sz w:val="16"/>
          <w:szCs w:val="18"/>
        </w:rPr>
        <w:t>Архитектор храма Христа Спасителя в Москве: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Тон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284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284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История медицин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z w:val="16"/>
          <w:szCs w:val="18"/>
        </w:rPr>
        <w:t>Кто создал научную микробиологию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Луи Паст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jc w:val="both"/>
        <w:rPr>
          <w:sz w:val="16"/>
        </w:rPr>
      </w:pPr>
      <w:r>
        <w:rPr>
          <w:bCs/>
          <w:color w:val="000000"/>
          <w:sz w:val="16"/>
          <w:szCs w:val="18"/>
        </w:rPr>
        <w:t>Кто открыл группы крови?</w:t>
      </w:r>
      <w:r>
        <w:rPr>
          <w:color w:val="000000"/>
          <w:sz w:val="16"/>
          <w:szCs w:val="18"/>
        </w:rPr>
        <w:t xml:space="preserve"> (3) К. Ландштейне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z w:val="16"/>
          <w:szCs w:val="18"/>
        </w:rPr>
        <w:t>Кто изобрел томографию - один из современных диагностиче</w:t>
        <w:softHyphen/>
        <w:t>ских методов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Кормак и Хаунсфил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Кто впервые осуществил пересадку почки в клинике?</w:t>
      </w:r>
      <w:r>
        <w:rPr>
          <w:sz w:val="16"/>
        </w:rPr>
        <w:t xml:space="preserve"> (2) </w:t>
      </w:r>
      <w:r>
        <w:rPr>
          <w:color w:val="000000"/>
          <w:sz w:val="16"/>
          <w:szCs w:val="18"/>
        </w:rPr>
        <w:t>Ю.Ю. Воро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jc w:val="both"/>
        <w:rPr>
          <w:bCs/>
          <w:color w:val="000000"/>
          <w:sz w:val="16"/>
          <w:szCs w:val="18"/>
        </w:rPr>
      </w:pPr>
      <w:r>
        <w:rPr>
          <w:bCs/>
          <w:color w:val="000000"/>
          <w:sz w:val="16"/>
          <w:szCs w:val="18"/>
        </w:rPr>
        <w:t>Где был открыт первый научно-исследовательский медицин</w:t>
        <w:softHyphen/>
        <w:t>ский институт?</w:t>
      </w:r>
      <w:r>
        <w:rPr>
          <w:sz w:val="16"/>
        </w:rPr>
        <w:t xml:space="preserve"> (3) </w:t>
      </w:r>
      <w:r>
        <w:rPr>
          <w:bCs/>
          <w:color w:val="000000"/>
          <w:sz w:val="16"/>
          <w:szCs w:val="18"/>
        </w:rPr>
        <w:t xml:space="preserve">в </w:t>
      </w:r>
      <w:r>
        <w:rPr>
          <w:color w:val="000000"/>
          <w:sz w:val="16"/>
          <w:szCs w:val="18"/>
        </w:rPr>
        <w:t>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Cs/>
          <w:color w:val="000000"/>
          <w:sz w:val="16"/>
          <w:szCs w:val="18"/>
        </w:rPr>
        <w:t>Кто открыл витамины?</w:t>
      </w:r>
      <w:r>
        <w:rPr>
          <w:sz w:val="16"/>
        </w:rPr>
        <w:t xml:space="preserve"> (1) </w:t>
      </w:r>
      <w:r>
        <w:rPr>
          <w:color w:val="000000"/>
          <w:sz w:val="16"/>
          <w:szCs w:val="18"/>
        </w:rPr>
        <w:t>Н.И.Лунин.</w:t>
      </w:r>
      <w:r>
        <w:rPr/>
        <w:t xml:space="preserve"> </w:t>
      </w:r>
    </w:p>
    <w:sectPr>
      <w:footerReference w:type="default" r:id="rId2"/>
      <w:type w:val="nextPage"/>
      <w:pgSz w:orient="landscape" w:w="8419" w:h="11906"/>
      <w:pgMar w:left="680" w:right="34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>
        <w:vertAlign w:val="baseline"/>
        <w:position w:val="0"/>
        <w:sz w:val="16"/>
        <w:sz w:val="16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Arial" w:hAnsi="Arial" w:cs="Aria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6"/>
      <w:sz w:val="16"/>
      <w:vertAlign w:val="baseline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WW8NumSt184z0">
    <w:name w:val="WW8NumSt184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29z0">
    <w:name w:val="WW8NumSt229z0"/>
    <w:qFormat/>
    <w:rPr>
      <w:rFonts w:ascii="Times New Roman" w:hAnsi="Times New Roman" w:cs="Times New Roman"/>
    </w:rPr>
  </w:style>
  <w:style w:type="character" w:styleId="WW8NumSt239z0">
    <w:name w:val="WW8NumSt239z0"/>
    <w:qFormat/>
    <w:rPr>
      <w:rFonts w:ascii="Times New Roman" w:hAnsi="Times New Roman" w:cs="Times New Roman"/>
    </w:rPr>
  </w:style>
  <w:style w:type="character" w:styleId="WW8NumSt242z0">
    <w:name w:val="WW8NumSt242z0"/>
    <w:qFormat/>
    <w:rPr>
      <w:rFonts w:ascii="Times New Roman" w:hAnsi="Times New Roman" w:cs="Times New Roman"/>
    </w:rPr>
  </w:style>
  <w:style w:type="character" w:styleId="WW8NumSt249z0">
    <w:name w:val="WW8NumSt249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82z0">
    <w:name w:val="WW8NumSt282z0"/>
    <w:qFormat/>
    <w:rPr>
      <w:rFonts w:ascii="Times New Roman" w:hAnsi="Times New Roman" w:cs="Times New Roman"/>
    </w:rPr>
  </w:style>
  <w:style w:type="character" w:styleId="WW8NumSt285z0">
    <w:name w:val="WW8NumSt285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5z0">
    <w:name w:val="WW8NumSt295z0"/>
    <w:qFormat/>
    <w:rPr>
      <w:rFonts w:ascii="Times New Roman" w:hAnsi="Times New Roman" w:cs="Times New Roman"/>
    </w:rPr>
  </w:style>
  <w:style w:type="character" w:styleId="WW8NumSt321z0">
    <w:name w:val="WW8NumSt3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07:00Z</dcterms:created>
  <dc:creator>Гайнуллина Р.Р.</dc:creator>
  <dc:description/>
  <dc:language>en-US</dc:language>
  <cp:lastModifiedBy>Гайнуллина Р.Р.</cp:lastModifiedBy>
  <dcterms:modified xsi:type="dcterms:W3CDTF">2006-06-02T11:22:00Z</dcterms:modified>
  <cp:revision>7</cp:revision>
  <dc:subject/>
  <dc:title>Анатомия человека</dc:title>
</cp:coreProperties>
</file>