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926"/>
        <w:gridCol w:w="3926"/>
        <w:gridCol w:w="3926"/>
      </w:tblGrid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i/>
                <w:i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8"/>
                <w:u w:val="single"/>
              </w:rPr>
              <w:t>З А Д А Ч А  № 1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Роженица, 30 лет, беременность и роды I. Поступила в роддом в 20 часов, схватки начались в 16 часов, в настоящее время через 3-4 мин. по 40-45 сек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При поступлении: состояние удовлетворительное. Пульс - 80 уд. в мин., удовлетворительного наполнения, ритмичный. АД - 110/70 мм.</w:t>
            </w:r>
            <w:r>
              <w:rPr>
                <w:color w:val="FF0000"/>
                <w:sz w:val="10"/>
                <w:szCs w:val="18"/>
              </w:rPr>
              <w:t>рт</w:t>
            </w:r>
            <w:r>
              <w:rPr>
                <w:sz w:val="10"/>
                <w:szCs w:val="18"/>
              </w:rPr>
              <w:t>.ст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Размеры таза: 23-26-29-18,5 см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оложение плода продольное, предлежит тазовый конец. Сердцебиение ясное, ритмичное, 136 в мин., справа, выше пупка. Предполагаемый вес плода - 4000,0. Воды не отходили.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шейка матки сглажена, края ее средней толщины, податливые. Открытие маточного зева на 5 см. Плодный пузырь цел, вскрылся при исследовании, отошло 300,0 мл. светлых околоплодных вод. Предлежат ягодички - прижата ко входу в малый таз. Экзостозов и деформаций костей таза нет. Диагональная коньюгата - 12 см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1, 39-40 нед. Тазовое предлежание плода (чистое ягодичное). 1 период родов. Общеравномерносуженный таз, 1 степени. Крупный плод. ОАА: возрастная первородящая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роды начать вести через естественные родовые пути. На фоне эффективного обезболивания. Под строгим контролем за развитием род. деятельности, в/утробным состоянием плода, вставлением и продвижением плода с функциональной оценкой таза (признаки Вастена и Цангейместера). При явлениях КУТ роды завершить операцией кесарево сечение</w:t>
            </w:r>
            <w:r>
              <w:rPr>
                <w:sz w:val="10"/>
              </w:rPr>
              <w:t xml:space="preserve"> (по показаниям: тазовое предлежание; крупный плод; КУТ; возрастная первородящая). Провести профилактику в/утробной гипоксии плода ( 40% - 20мл глюкозы + 5% - 5мл аскорбинки + 1мл кордиамина в/в) 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>.</w:t>
            </w:r>
            <w:r>
              <w:rPr>
                <w:sz w:val="10"/>
                <w:szCs w:val="18"/>
                <w:u w:val="single"/>
              </w:rPr>
              <w:t xml:space="preserve"> Метод   родоразрешения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) ручное пособие при чисто ягодичном предлежании по методу Цовьянова (основан на сохранении нормального членорасположения плода)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2) кесарево сечение по показаниям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iCs w:val="false"/>
                <w:sz w:val="10"/>
              </w:rPr>
            </w:pPr>
            <w:r>
              <w:rPr>
                <w:bCs/>
                <w:iCs w:val="false"/>
                <w:sz w:val="10"/>
              </w:rPr>
              <w:t>З А Д А Ч А  № 2</w:t>
            </w:r>
          </w:p>
          <w:p>
            <w:pPr>
              <w:pStyle w:val="TextBodyIndent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40 – летняя беременная женщина доставлена машиной скорой помощи в роддом с жалобами на кровянистые выделения из половых путей в значительном количестве, начавшиеся сегодня впервые. Одновременно с кровотечением, 4 часа тому назад начались регулярные, средней интенсивности схватки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еременность 7-я, доношенная. Из анамнеза: из 6 предыдущих беременностей было 4 родов, протекавших без осложнений и 2 самопроизвольных аборта. Последняя беременность - аборт 3 года тому назад. Один ребенок жив, остальные умерли в раннем детств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Объективно: умеренно выраженная бледность кожных покровов и видимых слизистых. Температура -36,5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, пульс - 100 уд. в 1 мин., АД - 90/60 мм. рт. ст. Предлежащая головка подвижна над входом в таз. Сердцебиение плода приглушенное, 122 уд. в 1 мин., ритмичное.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влагалище емкое. Шейка матки укорочена, шеечный канал пропускает 2 пальца. Плодный пузырь цел. Справа и спереди прощупывается край плаценты. Головка подвижна над входом в таз. Мыс не достигается. Деформации таза нет. Кровотечение обильно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</w:rPr>
              <w:t>Беременность 7, 39-40 нед. Головное предлежание. 1 период родов. Неполное (краевое) предлежание плаценты. Кровотечение (?). Геморрагический шок 1 степ. Внутриутробная гипоксия плода. ОАА: 7 беременностей, последняя - аборт)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 и метод родоразрешения</w:t>
            </w:r>
            <w:r>
              <w:rPr>
                <w:sz w:val="10"/>
                <w:u w:val="single"/>
              </w:rPr>
              <w:t>:</w:t>
            </w:r>
            <w:r>
              <w:rPr>
                <w:sz w:val="10"/>
              </w:rPr>
              <w:t xml:space="preserve"> при удовлетворительном состоянии роженицы  – амниотомия (возможно прижатие головкой плаценты и остановка кровотечения). При угрозе жизни роженицы (как в данном случае) – кесарево сечение. В родах провести лечение в/утробной гипоксии плода (триада Николаева 40%-20,0 глюкоза + 5% 5,0 аскорбинка + 1,0 кордиамин в/в). В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и раннем послеродовом периодах провести профилактику кровотечения (катетеризация мочевого пузыря + наружный массаж матки + холод на низ живота (2ч) + в/в окситоцин 1 мл в шейку/стенку матки после выделения последа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Шоковый индекс = 1.1. Кровопотеря = 700-1300. При кровопотере от 1 до 1.5% от массы тела дефицит ОЦК рекомендуют замещать в пределах 150-180% кровозаменителями- реополиглюкин, желатиноль, </w:t>
            </w:r>
            <w:r>
              <w:rPr>
                <w:sz w:val="10"/>
                <w:lang w:val="en-US"/>
              </w:rPr>
              <w:t>NaCl</w:t>
            </w:r>
            <w:r>
              <w:rPr>
                <w:sz w:val="10"/>
              </w:rPr>
              <w:t>, 70-100% из них гемотрансфузия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13"/>
              <w:rPr>
                <w:bCs w:val="false"/>
                <w:iCs w:val="false"/>
                <w:sz w:val="10"/>
              </w:rPr>
            </w:pPr>
            <w:r>
              <w:rPr>
                <w:bCs w:val="false"/>
                <w:iCs w:val="false"/>
                <w:sz w:val="10"/>
              </w:rPr>
              <w:t>З А Д А Ч А  № 3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ервородящая 30 лет. Беременность 1-я, доношенная.</w:t>
            </w:r>
          </w:p>
          <w:p>
            <w:pPr>
              <w:pStyle w:val="2"/>
              <w:ind w:firstLine="113"/>
              <w:rPr/>
            </w:pPr>
            <w:r>
              <w:rPr>
                <w:sz w:val="10"/>
              </w:rPr>
              <w:t>За 4 часа до поступления одновременно с началом схваток отошли околоплодные воды. Схватки регулярные, интенсивные. Т - 36,7</w:t>
            </w:r>
            <w:r>
              <w:rPr>
                <w:rFonts w:eastAsia="Symbol" w:cs="Symbol" w:ascii="Symbol" w:hAnsi="Symbol"/>
                <w:sz w:val="10"/>
              </w:rPr>
              <w:t></w:t>
            </w:r>
            <w:r>
              <w:rPr>
                <w:sz w:val="10"/>
              </w:rPr>
              <w:t>С, пульс - 80 уд. в 1 мин., удовлетворительного наполнения, АД - 110/60 мм. рт. ст.,. Размеры таза: 26-26-31-17,5 см. Положение плода продольное, 1 позиция. Головка прижата ко входу в таз. Сердцебиение плода 90 уд.1 мин., аритмичное.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шейка сглажена, раскрытие зева 4 см., плодного пузыря нет. Во влагалище клубок пульсирующей пуповины, которая определяется справа от головки. Головка прижата ко входу в таз. Диагональная конъюгата - 10 см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1, 39-40 нед. Головное предлежание. 1 позиция. 1 период родов. Раннее излитие околоплодных вод Выпадение петли пуповины. Плоскорахитический таз 1степ (т.к. </w:t>
            </w:r>
            <w:r>
              <w:rPr>
                <w:sz w:val="10"/>
                <w:lang w:val="en-US"/>
              </w:rPr>
              <w:t>d</w:t>
            </w:r>
            <w:r>
              <w:rPr>
                <w:sz w:val="10"/>
              </w:rPr>
              <w:t>.</w:t>
            </w:r>
            <w:r>
              <w:rPr>
                <w:sz w:val="10"/>
                <w:lang w:val="en-US"/>
              </w:rPr>
              <w:t>spinarum</w:t>
            </w:r>
            <w:r>
              <w:rPr>
                <w:sz w:val="10"/>
              </w:rPr>
              <w:t xml:space="preserve"> (в 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 xml:space="preserve"> 25-26) = </w:t>
            </w:r>
            <w:r>
              <w:rPr>
                <w:sz w:val="10"/>
                <w:lang w:val="en-US"/>
              </w:rPr>
              <w:t>d</w:t>
            </w:r>
            <w:r>
              <w:rPr>
                <w:sz w:val="10"/>
              </w:rPr>
              <w:t>.</w:t>
            </w:r>
            <w:r>
              <w:rPr>
                <w:sz w:val="10"/>
                <w:lang w:val="en-US"/>
              </w:rPr>
              <w:t>cristarum</w:t>
            </w:r>
            <w:r>
              <w:rPr>
                <w:sz w:val="10"/>
              </w:rPr>
              <w:t xml:space="preserve"> (в 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 xml:space="preserve"> 28-29) и уменьшена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.</w:t>
            </w:r>
            <w:r>
              <w:rPr>
                <w:sz w:val="10"/>
                <w:lang w:val="en-US"/>
              </w:rPr>
              <w:t>externa</w:t>
            </w:r>
            <w:r>
              <w:rPr>
                <w:sz w:val="10"/>
              </w:rPr>
              <w:t xml:space="preserve"> (в 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 xml:space="preserve"> 20-21).  Прогрессирующая внутриутробная гипоксия плода. ОАА: возрастная первородяща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Тактика ведения и метод родоразрешения:</w:t>
            </w:r>
            <w:r>
              <w:rPr>
                <w:sz w:val="10"/>
              </w:rPr>
              <w:t xml:space="preserve"> при живом плоде экстренное кесарево сечение (показания: выпадение пуповины + плоскорахитический таз 1 степ. + гипоксия плода) + провести лечение в/утробной гипоксии плода (триада Николаева 40%-20,0 глюкоза + 5% 5,0 аскорбинка + 1,0 кордиамин в/в) + в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и раннем послеродовом периодах провести профилактику кровотечения (катетеризация мочевого пузыря + наружный массаж матки + холод на низ живота (2ч) + в/в окситоцин 1 мл в шейку/стенку матки после выделения последа). Или наркоз → плодоразрушающая операция (т.к. длительный безводный период, нельзя делать кесарево сечение т.к. в этом случае нужно будет удалять инфицированную матку)?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13"/>
              <w:rPr>
                <w:bCs w:val="false"/>
                <w:iCs w:val="false"/>
                <w:sz w:val="10"/>
              </w:rPr>
            </w:pPr>
            <w:r>
              <w:rPr>
                <w:bCs w:val="false"/>
                <w:iCs w:val="false"/>
                <w:sz w:val="10"/>
              </w:rPr>
              <w:t>З А Д А Ч А  № 4</w:t>
            </w:r>
          </w:p>
          <w:p>
            <w:pPr>
              <w:pStyle w:val="2"/>
              <w:ind w:firstLine="113"/>
              <w:rPr>
                <w:sz w:val="10"/>
              </w:rPr>
            </w:pPr>
            <w:r>
              <w:rPr>
                <w:sz w:val="10"/>
              </w:rPr>
              <w:t>38-летняя беременная была доставлена в  тяжелом состоянии. Беременность 5-я, роды 3-е. Две беременности закончились самопроизвольными абортами. Двое родов были продолжительными, дети весом 3500-3800,0 г. Послеродовые периоды протекали без особенностей.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10"/>
                <w:szCs w:val="18"/>
              </w:rPr>
              <w:t>Роды продолжаются более суток, воды отошли в больнице через 3,5 часа от начала схваток. Схватки были интенсивными, но головка оставалась подвижной. Размеры таза нормальные. Окружность живота 105 см., ВДМ - 40 см. Два часа тому назад появились потуги и после нескольких потуг роженица стала отмечать боли в правой половине живота, появились жалобы на плохое состояние, головокружение, холодный пот. Т- 35,6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, пульс - 120 уд. в мин., АД - 90/60 мм. рт. ст. Резко выражена бледность кожных покровов и видимых слизистых. Живот вздут, болезненный. Головка плода прижата ко входу в малый таз. Сердцебиение плода не прослушивается. Из половых путей скудные кровянистые выделения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5, 39-40 нед. Роды 3 в срок. Головное предлежание. 2 период родов. В/утробная гибель плода. Разрыв матки. Геморрагический шок 2 степ. ОАА: самопроизвольные выкидыши, многорожавша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Тактика ведения и метод родоразрешения:</w:t>
            </w:r>
            <w:r>
              <w:rPr>
                <w:sz w:val="10"/>
              </w:rPr>
              <w:t xml:space="preserve"> Шоковый индекс = 120/90 = 1.3. Объем инфузионной терапии включает 150-180% кровезаменителей, из них 70-100% гемотранфузии. Наркоз. Лапаротомия. Удаление матки без придатков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13"/>
              <w:rPr>
                <w:bCs w:val="false"/>
                <w:iCs w:val="false"/>
                <w:sz w:val="10"/>
              </w:rPr>
            </w:pPr>
            <w:r>
              <w:rPr>
                <w:bCs w:val="false"/>
                <w:iCs w:val="false"/>
                <w:sz w:val="10"/>
              </w:rPr>
              <w:t>З А Д А Ч А  № 5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ервородящая 28 лет, поступила с регулярными интенсивными схватками, начавшимися 8 часов тому назад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еременность вторая, доношенная. Первая беременность 3 года тому назад закончилась криминальным абортом на третьем месяце беременности с повторным выскабливанием полости матки.</w:t>
            </w:r>
          </w:p>
          <w:p>
            <w:pPr>
              <w:pStyle w:val="2"/>
              <w:ind w:firstLine="113"/>
              <w:rPr>
                <w:sz w:val="10"/>
              </w:rPr>
            </w:pPr>
            <w:r>
              <w:rPr>
                <w:sz w:val="10"/>
              </w:rPr>
              <w:t>Размеры таза: 23-26-30-20 см. Головное предлежание. Сердцебиение плода отчетливое, 132 удара в 1 мин., ритмичное, слева ниже пупка. Головка плода большим сегментом во входе в таз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Через 4 часа после поступления произошли роды живым доношенным плодом. Через 15 минут после рождения ребенка началось кровотечение, выделилось 300 мл крови. Признаки отделения плаценты отсутствуют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2, 39-40 нед. Роды 1, срочные. 3 период родов. Частичное плотное прикрепление  плаценты. Кровотечение. Поперечно-суженный таз 1 степ. ОАА: возрастная первородящая, криминальный аборт на позднем срок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Окситоцин 1 мл в шейку матки. Если нет признаков отделения плаценты, то наркоз и ручное отделение плаценты (если плотное прикрепление (</w:t>
            </w:r>
            <w:r>
              <w:rPr>
                <w:sz w:val="10"/>
                <w:szCs w:val="18"/>
                <w:lang w:val="en-US"/>
              </w:rPr>
              <w:t>placenta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  <w:szCs w:val="18"/>
                <w:lang w:val="en-US"/>
              </w:rPr>
              <w:t>adhaerens</w:t>
            </w:r>
            <w:r>
              <w:rPr>
                <w:sz w:val="10"/>
                <w:szCs w:val="18"/>
              </w:rPr>
              <w:t>), то отделить, если истинное ее приращение (</w:t>
            </w:r>
            <w:r>
              <w:rPr>
                <w:sz w:val="10"/>
                <w:szCs w:val="18"/>
                <w:lang w:val="en-US"/>
              </w:rPr>
              <w:t>accretio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  <w:szCs w:val="18"/>
                <w:lang w:val="en-US"/>
              </w:rPr>
              <w:t>placentae</w:t>
            </w:r>
            <w:r>
              <w:rPr>
                <w:sz w:val="10"/>
                <w:szCs w:val="18"/>
              </w:rPr>
              <w:t xml:space="preserve">), то </w:t>
            </w:r>
            <w:r>
              <w:rPr>
                <w:sz w:val="10"/>
              </w:rPr>
              <w:t>оперативно (надвлагалищная ампутация/экстирпация матки без придатков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13"/>
              <w:rPr>
                <w:bCs w:val="false"/>
                <w:iCs w:val="false"/>
                <w:sz w:val="10"/>
              </w:rPr>
            </w:pPr>
            <w:r>
              <w:rPr>
                <w:bCs w:val="false"/>
                <w:iCs w:val="false"/>
                <w:sz w:val="10"/>
              </w:rPr>
              <w:t>З А Д А Ч А  № 6</w:t>
            </w:r>
          </w:p>
          <w:p>
            <w:pPr>
              <w:pStyle w:val="2"/>
              <w:ind w:firstLine="113"/>
              <w:rPr>
                <w:sz w:val="10"/>
              </w:rPr>
            </w:pPr>
            <w:r>
              <w:rPr>
                <w:sz w:val="10"/>
              </w:rPr>
              <w:t>Первородящая 21 года поступила с интенсивными потугами. Регулярные схватки начались 12 часов тому назад, потуги - 1 час назад. Околоплодные воды отошли за 2 часа до поступления в клинику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Температура тела 36,5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. Пульс 80 уд. в 1 мин., удовлетворительного наполнения. АД - 110/60 мм. рт.ст.  Роженица имеет рост 158 см., вес 60 кг, костный скелет с выраженными признаками рахита. Таз: 27-28-31-17,5. Окружность живота 94 см, ВДМ - 34 см. Головка прижата ко входу в таз. Сердцебиение плода ясное, ритмичное, справа ниже пупка, 132 уд. в 1 мин.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</w:rPr>
              <w:t>При влагалищном исследовании: открытие полное. Плодного пузыря нет. Головка прижата ко входу в таз. Стреловидный шов в поперечном размере, ближе к мысу. Малый родничок справа. Диагональная коньюгата - 10,5 см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0"/>
                <w:szCs w:val="18"/>
                <w:u w:val="single"/>
              </w:rPr>
            </w:pPr>
            <w:r>
              <w:rPr>
                <w:b/>
                <w:i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1, 39-40 нед. Роды 1 срочные. Головное предлежание. 2 позиция. 3-й период родов Плоско-рахитический таз 2 степ. КУТ (?)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 и метод родоразрешения:</w:t>
            </w:r>
            <w:r>
              <w:rPr>
                <w:sz w:val="10"/>
                <w:szCs w:val="18"/>
              </w:rPr>
              <w:t xml:space="preserve"> Роды начать вести через естественные родовые пути. На фоне эффективного обезболивания. Под строгим контролем за развитием род. деятельности, в/утробным состоянием плода, вставлением и продвижением головки плода с функциональной оценкой таза (признаки Вастена и Цангейместера). При явлениях КУТ роды завершить операцией кесарево сечение.</w:t>
            </w:r>
            <w:r>
              <w:rPr>
                <w:sz w:val="10"/>
              </w:rPr>
              <w:t xml:space="preserve"> Провести профилактику в/утробной гипоксии плода (триада Николаева 40%-20,0 глюкоза + 5% 5,0 аскорбинка + 1,0 кордиамин в/в) + в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и раннем послеродовом периодах провести профилактику кровотечения (катетеризация мочевого пузыря + наружный массаж матки + холод на низ живота (2ч) + в/в окситоцин 1 мл в шейку/стенку матки)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  <w:szCs w:val="18"/>
              </w:rPr>
              <w:t>Масса плода: по ф.Ланковица – (ОЖ+ВДМ+рост матери+масса тела матери)х10 = (94+34+158+60)х10=3460; по ф.Джордания – ОЖхВДМ = 94х34=3196; по ф.Джонсона – (ВДМ-</w:t>
            </w:r>
            <w:r>
              <w:rPr>
                <w:sz w:val="10"/>
                <w:szCs w:val="18"/>
                <w:lang w:val="en-US"/>
              </w:rPr>
              <w:t>n</w:t>
            </w:r>
            <w:r>
              <w:rPr>
                <w:sz w:val="10"/>
                <w:szCs w:val="18"/>
              </w:rPr>
              <w:t xml:space="preserve">)хК = (34-11)х155 = 3565; Средний вес = 3400.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7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ервородящая 35 лет поступила в родильное отделение через 10 часов после начала схваток. Околоплодные воды не отходили. Беременность доношенная, протекала без осложнений. Таз нормальных размеров. Положение плода продольное, II позиция, предлежащая головка прижата ко входу в таз. Сердцебиение плода справа на уровне пупка 136 уд. в 1 мин., ритмичное, отчетливое. Схватки короткие, слабые, по 25-30 сек., через 8-10 мин. В течение последующих 2-х часов родовая деятельность остается прежнего характера.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влагалище нерожавшей женщины. Шейка сглажена, края зева толстые, открытие зева - 4 см, плодный пузырь цел. Предлежащая головка прижата ко входу в таз. Мыс не достигается, деформаций костей таза нет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1, 39-40 нед. Головное предлежание. 2 позиция. 1 период родов.  Первичная слабость родовой деятельности. Возрастная первородяща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 xml:space="preserve">. Тактика ведения: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 xml:space="preserve">1) Амниотомия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Эстрогены - с целью сенсибилизации матки к воздействию окситоцитических средств (20 тыс.-30 тыс. р-ра фолликулина или 0,1% р-ра эстрадиол-пропината, 1,0-2 % синестрола). Энергетические вещества (40%-40,0 глюкозы, аскорбинка 5%-5,0, АТФ – 1,0 кокарбоксилаза 100 мл, глюконат кальция 10%-10,0). Через 1-2 часа после создания гормонального и энергетического фона показано проведение родостимуляции или родоусилен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3) </w:t>
            </w:r>
            <w:r>
              <w:rPr>
                <w:sz w:val="10"/>
                <w:szCs w:val="18"/>
                <w:lang w:val="en-US"/>
              </w:rPr>
              <w:t>Sol</w:t>
            </w:r>
            <w:r>
              <w:rPr>
                <w:sz w:val="10"/>
                <w:szCs w:val="18"/>
              </w:rPr>
              <w:t>.</w:t>
            </w:r>
            <w:r>
              <w:rPr>
                <w:sz w:val="10"/>
                <w:szCs w:val="18"/>
                <w:lang w:val="en-US"/>
              </w:rPr>
              <w:t>Oxytocini</w:t>
            </w:r>
            <w:r>
              <w:rPr>
                <w:sz w:val="10"/>
                <w:szCs w:val="18"/>
              </w:rPr>
              <w:t xml:space="preserve"> 1</w:t>
            </w:r>
            <w:r>
              <w:rPr>
                <w:sz w:val="10"/>
                <w:szCs w:val="18"/>
                <w:lang w:val="en-US"/>
              </w:rPr>
              <w:t>ml</w:t>
            </w:r>
            <w:r>
              <w:rPr>
                <w:sz w:val="10"/>
                <w:szCs w:val="18"/>
              </w:rPr>
              <w:t xml:space="preserve"> (5ЕД) развести в 500 мл 5% р-ра глюкозы в/в кап по 5-6 кап/мин 30 минут, прибавляя каждые 5-10 минут по 5 кап, и доводят скорость введения до 40 кап/мин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4) Роды вести через естественные родовые пути под строгим контролем за развитием род.деятельности, вставлением и продвижением головки плода по родовым путям, в/утробным состоянием плода. На фоне адекватного обезболивания. В родах провести профилактикув/утробной гипоксии плода </w:t>
            </w:r>
            <w:r>
              <w:rPr>
                <w:sz w:val="10"/>
              </w:rPr>
              <w:t xml:space="preserve">(триада Николаева 40%-20,0 глюкоза + 5% 5,0 аскорбинка + 1,0 кордиамин в/в) + в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и раннем послеродовом периодах провести профилактику кровотечения (катетеризация мочевого пузыря + наружный массаж матки + холод на низ живота (2ч) + в/в окситоцин 1 мл в шейку/стенку матки после выделения последа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8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 отделение патологии беременности поступила беременная В., 30 лет с диагнозом: беременность 13-14 недель, угрожающий выкидыш. Жалоб при поступлении нет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 анамнезе одни срочные роды крупным плодом (вес 4000,0), ребенок жив. В родах разрыв шейки матки. Две последующие беременности закончились самопроизвольными выкидышами в 16-18 недель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Состояние при поступлении удовлетворительное. Кожа и видимые слизистые обычного цвета. АД - 115/75 мм.рт.ст. Живот мягкий, безболезненный при пальпации.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слизистая влагалища чистая, цианотичная. Имеются боковые разрывы шейки матки, цервикальный канал проходим для 1 пальца. Матка увеличена до 13-14 недель беременности, мягковатой консистенции. Придатки не пальпируются.  Выделения  из половых путей светлы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4, 13-14 нед. Ранний угрожающий самопроизвольный аборт.  Истмико-цервикальная недостаточность. ОАА: привычное невынашивани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Госпитализация в гинекологическое отделение. Наложение циркулярных швов на шейку матки (механическое сужение). Лечебно-охранительный режим (постельный режим 2-3 недели)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Седативная терапия (пустырник, валериана, отвары, настойки). Если плохой сон – малые транквилизаторы 3-5 дней. Электроаналгези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Токолитическая терапия: бетта-миметик (портусестен генепрал) 1 доза – в/в кап (1 амп. В р-р глюкозы) 5-6 кап/мин.; затем ¼ табл портусестена 4 раза в день; магнезия + спазмолитик вечером и утром в/м 2%-2,0. или магнезия 30 мл + физ.р-р 200 мл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  <w:szCs w:val="18"/>
              </w:rPr>
              <w:t>Антиоксиданты: актовегин, вит.Е, глюкоза + аскорбинка, фолиевая кислота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9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9 декабря машиной скорой помощи доставлена больная Е., 36 лет, с жалобами на схваткообразные боли внизу живота и пояснице, обильные кровянистые выделения из половых путей, головокружение и слабость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Считает себя беременной, последняя менструация была 9 сентября. Вмешательства с целью прерывания беременности отрицает. В анамнезе двое срочных родов и три искусственных аборт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Состояние при поступлении тяжелое. Кожа и видимые слизистые бледные. Пульс - 120 в мин., мягкий, слабого наполнения. АД - 80/60 мм.рт.ст. Живот мягкий, безболезненный при пальпации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 xml:space="preserve">Данные влагалищного исследования: влагалище рожавшей женщины, заполнено сгустками крови. Шейка матки укорочена, цервикальный канал свободно проходим для 1 пальца. В цервикальном канале находится плодное яйцо. Матка в срединном положении, мягкая, увеличена соответственно 12-13 неделям беременности. Придатки не пальпируются. Своды свободные, глубокие. Выделения кровянистые, обильные, со сгустками. 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6, 13 нед. Ранний самопроизвольный аборт в ходу. Гемморрагический шок 2степ. ОА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 xml:space="preserve">. Тактика ведения: </w:t>
            </w:r>
            <w:r>
              <w:rPr>
                <w:sz w:val="10"/>
              </w:rPr>
              <w:t xml:space="preserve">Госпитализация. Экстренная операция: с помощью абортцанга удалить плодное яйцо, выскабливание полости матки с последующим введением окситоцина 1флакон 2.5 ЕД +2.5 мг инзопрост на 100 мл физ.р-ра в/в. Шоковый индекс =1 20/80 = 1.5. ОЦК = 25-35% потери. Консервативная коррекция ОЦК (гемотрансфузии, кровезаменители). </w:t>
            </w:r>
          </w:p>
          <w:p>
            <w:pPr>
              <w:pStyle w:val="Heading3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u w:val="none"/>
              </w:rPr>
              <w:t>Обследование по всем системам на наличие инфекции, в частности ЗППП для уточнения причины аборт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0</w:t>
            </w:r>
          </w:p>
          <w:p>
            <w:pPr>
              <w:pStyle w:val="TextBodyIndent"/>
              <w:ind w:firstLine="113"/>
              <w:jc w:val="both"/>
              <w:rPr>
                <w:sz w:val="10"/>
              </w:rPr>
            </w:pPr>
            <w:r>
              <w:rPr>
                <w:sz w:val="8"/>
              </w:rPr>
              <w:t>Больная 40 лет обратилась в женскую консультацию с жалобами на постоянные слизисто-гнойные бели и контактные кровянистые выделения из половых путей. Менструальная функция не нарушена. В анамнезе двое родов и девять искусственных абортов. Вторые роды закончились наложением полостных акушерских щипцов, осложнившихся разрывом шейки матки. После родов диагностированы цервицит, эрозия шейки матки, по поводу чего произведена диатермокоагуляция. При влагалищном исследовании:  шейка матки эрозирована, гипертрофирована, деформирована вследствие послеродовых разрывов, наружный зев зияет, матка и придатки без патологических изменений,  параметрии свободны. При расширенной кольпоскопии выявлена обширная зона трансформации с большим количеством открытых и закрытых желез, участком эктопии на передней губе, лейкоплакии на 12 часах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62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Какое дополнительное обследование требуется больной?</w:t>
            </w:r>
            <w:r>
              <w:rPr>
                <w:sz w:val="10"/>
              </w:rPr>
              <w:t xml:space="preserve"> 1) цитологическое исследование мазков-отпечатков с поверхности влагалищной части шейки матки; 2) углубленное бактериологическое и вирусологическое исследование мазков выделений из канала шейки матки; 3) биопсия шейки матки с раздельным выскабливанием слизистой оболочки канала шейки и стенок полости матки;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Какие патоморфологические изменения шейки матки возможны у данной больной</w:t>
            </w:r>
            <w:r>
              <w:rPr>
                <w:sz w:val="10"/>
                <w:szCs w:val="18"/>
              </w:rPr>
              <w:t>?</w:t>
            </w:r>
            <w:r>
              <w:rPr>
                <w:sz w:val="10"/>
              </w:rPr>
              <w:t xml:space="preserve">  1) умеренная или выраженная пролиферация базального и парабазального слоев многослойного плоского эпителия (базально-клеточная активность), нарушение ядерно-цитоплазматического соотношения в сторону ядра, акантоз, базальная мембрана интактна; 2) гипер- и паракератоз поверхностных клеток многослойного плоского эпителия, акантоз, лейкоцитарно-лимфоцитарная инфильтрация стромы; 3) дезорганизация всей толщи многослойного плоского эпителия с нарушением полярности клеток, увеличение ядерно-цитоплазматического индекса, многочисленные митозы, базальная мембрана сохранена;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62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Вероятные причины заболевания шейки матки у данной больной:</w:t>
            </w:r>
            <w:r>
              <w:rPr>
                <w:sz w:val="10"/>
              </w:rPr>
              <w:t xml:space="preserve"> 1) травма шейки матки в родах; 2) неправильные диагностика и лечение патологических изменений шейки матки в прошлом; 3) воспалительные заболевания шейки матки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V</w:t>
            </w:r>
            <w:r>
              <w:rPr>
                <w:sz w:val="10"/>
                <w:szCs w:val="18"/>
                <w:u w:val="single"/>
              </w:rPr>
              <w:t>. Какое лечение следует рекомендовать больной?</w:t>
            </w:r>
            <w:r>
              <w:rPr>
                <w:sz w:val="10"/>
                <w:szCs w:val="18"/>
              </w:rPr>
              <w:t xml:space="preserve"> После местной противовоспалительной терапии (мазевые тампоны), клиновидная резекция, или высокая ампутация, или электроконизация с гистологическим исследованием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V</w:t>
            </w:r>
            <w:r>
              <w:rPr>
                <w:sz w:val="10"/>
                <w:szCs w:val="18"/>
                <w:u w:val="single"/>
              </w:rPr>
              <w:t>. К фоновым заболеваниям шейки матки относят:</w:t>
            </w:r>
            <w:r>
              <w:rPr>
                <w:sz w:val="10"/>
              </w:rPr>
              <w:t xml:space="preserve"> 1) рецидивирующий полип канала шейки матки; 2) эктопия; 3) эктропион; 4) псевдоэрозия; 5) папиллома; 6) лейкоплакия; 7) эритроплак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</w:t>
            </w:r>
            <w:r>
              <w:rPr>
                <w:sz w:val="10"/>
                <w:u w:val="single"/>
              </w:rPr>
              <w:t>. Предраковые заболевания и рак шейки матки</w:t>
            </w:r>
            <w:r>
              <w:rPr>
                <w:sz w:val="10"/>
              </w:rPr>
              <w:t xml:space="preserve"> наиболее часто развиваются: в переходной зоне, на стыке многослойного плоского и цилиндрического эпителия.</w:t>
            </w:r>
          </w:p>
          <w:p>
            <w:pPr>
              <w:pStyle w:val="Heading3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lang w:val="en-US"/>
              </w:rPr>
              <w:t>VII</w:t>
            </w:r>
            <w:r>
              <w:rPr>
                <w:b w:val="false"/>
                <w:bCs w:val="false"/>
                <w:i w:val="false"/>
                <w:iCs w:val="false"/>
                <w:sz w:val="10"/>
              </w:rPr>
              <w:t>.  Развитие фоновых заболеваний шейки матки может быть связано с</w:t>
            </w:r>
            <w:r>
              <w:rPr>
                <w:b w:val="false"/>
                <w:bCs w:val="false"/>
                <w:i w:val="false"/>
                <w:iCs w:val="false"/>
                <w:sz w:val="10"/>
                <w:u w:val="none"/>
              </w:rPr>
              <w:t>: 1) вирусной инфекцией; 2) длительным приемом гормональных контрацептивов; 3) травмой шейки матк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 А Д А Ч А №  11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szCs w:val="18"/>
              </w:rPr>
              <w:t>Больная 20 лет поступила в стационар с жалобами на резкие боли внизу живота, иррадиирующие в прямую кишку, по внутренней поверхности бедра, озноб,  тошноту, однократную рвоту, повышение температуры тела до 38,5</w:t>
            </w:r>
            <w:r>
              <w:rPr>
                <w:rFonts w:eastAsia="Symbol" w:cs="Symbol" w:ascii="Symbol" w:hAnsi="Symbol"/>
                <w:sz w:val="8"/>
                <w:szCs w:val="18"/>
              </w:rPr>
              <w:t></w:t>
            </w:r>
            <w:r>
              <w:rPr>
                <w:sz w:val="8"/>
                <w:szCs w:val="18"/>
              </w:rPr>
              <w:t>С, диарею до 3 раз в сутки. Менструальная функция не нарушена, половая жизнь нерегулярная, с частой сменой половых партнеров. В анамнезе один искусственный аборт без осложнений. Заболела остро на 5-й день менструального цикла, когда появились указанные выше симптомы. При осмотре - общее состояние средней тяжести, пульс 110-112 в мин, АД 125/70 мм рт ст., язык сухой, обложен белым налетом, живот умеренно вздут, резко болезненный в гипогастральной области, где определяется положительный симптом Щеткина-Блюмберга. При влагалищном исследовании: тело матки и придатки пальпировать не удается из-за резкого напряжения мышц передней брюшной стенки, задний свод влагалища нависает, резко болезненный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</w:t>
            </w:r>
            <w:r>
              <w:rPr>
                <w:sz w:val="10"/>
                <w:u w:val="single"/>
              </w:rPr>
              <w:t>. При каких заболеваниях возможна описанная выше клиническая картина?</w:t>
            </w:r>
            <w:r>
              <w:rPr>
                <w:sz w:val="10"/>
              </w:rPr>
              <w:t xml:space="preserve"> 1) острый деструктивный аппендицит; 2) перитонит, пельвиоперитонит; 3) параметрит; 4) о. аднексит, перекрут ножки опухоли яичника; 5) болезнь Крона (острая форма); 6) разрыв пиосальпинкса; 7) кишечная токсикоинфекц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Иррадиация боли на внутреннюю поверхность бедра</w:t>
            </w:r>
            <w:r>
              <w:rPr>
                <w:sz w:val="10"/>
              </w:rPr>
              <w:t xml:space="preserve"> у данной больной обусловлено раздражением: бедренного нерв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>. Какие особенности анамнеза и клинической картины заболевания указывают на наличие гинекологической патологии?</w:t>
            </w:r>
            <w:r>
              <w:rPr>
                <w:sz w:val="10"/>
              </w:rPr>
              <w:t xml:space="preserve"> 1) локализация и характерная иррадиация болей, нависание заднего свода; 2) появление основных симптомов заболевания в раннюю фолликулярную фазу менструального цикла; 3) особенности половой функции; 4) возраст больной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V</w:t>
            </w:r>
            <w:r>
              <w:rPr>
                <w:sz w:val="10"/>
                <w:u w:val="single"/>
              </w:rPr>
              <w:t>. Какие изменения белкового спектра крови могут свидетельствовать о наличии острого воспалительного процесса?</w:t>
            </w:r>
            <w:r>
              <w:rPr>
                <w:sz w:val="10"/>
              </w:rPr>
              <w:t xml:space="preserve"> 1) повышение содержания С-реактивного белка; 2) снижение содержания альбуминов; 3) повышение содержания </w:t>
            </w:r>
            <w:r>
              <w:rPr>
                <w:rFonts w:eastAsia="Symbol" w:cs="Symbol" w:ascii="Symbol" w:hAnsi="Symbol"/>
                <w:sz w:val="10"/>
              </w:rPr>
              <w:t></w:t>
            </w:r>
            <w:r>
              <w:rPr>
                <w:sz w:val="10"/>
              </w:rPr>
              <w:t xml:space="preserve"> - глобулинов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</w:rPr>
              <w:t>Укажите этапы экссудативной тканевой реакции:</w:t>
            </w:r>
            <w:r>
              <w:rPr>
                <w:sz w:val="10"/>
              </w:rPr>
              <w:t xml:space="preserve"> 1) нарушение микроциркуляции и реологических свойств крови; 2) повышение сосудистой проницаемости на уровне микроциркуляции; 3) выход форменных элементов крови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</w:rPr>
              <w:t>Медиаторы воспаления  плазменного происхождения:</w:t>
            </w:r>
            <w:r>
              <w:rPr>
                <w:sz w:val="10"/>
              </w:rPr>
              <w:t xml:space="preserve"> 1) калликреин-кининовая система; 2) свертывающая и противосвертывающая систем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</w:rPr>
              <w:t>Клеточные медиаторы воспаления:</w:t>
            </w:r>
            <w:r>
              <w:rPr>
                <w:sz w:val="10"/>
              </w:rPr>
              <w:t xml:space="preserve"> 1) интерлейкины 1 и 2; 2) фиброкины; 3) ФНО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</w:t>
            </w:r>
            <w:r>
              <w:rPr>
                <w:sz w:val="10"/>
                <w:u w:val="single"/>
              </w:rPr>
              <w:t xml:space="preserve">. Тактика врача: </w:t>
            </w:r>
          </w:p>
          <w:p>
            <w:pPr>
              <w:pStyle w:val="3"/>
              <w:rPr/>
            </w:pPr>
            <w:r>
              <w:rPr/>
              <w:t>1) обследование (ОАК, ОАМ, УЗИ орг.брюш.пол. и трансвагинальное, пункция заднего свода, обзорная рентгенограмма)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>2) После проведения обследования и одновременной предоперационной подготовкой и выяснением причины – операционное лечение (вскрытие и дренирование брюшной полост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2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  <w:t>Больная 52 лет обратилась к гинекологу с жалобами на приливы жара до 10 раз в сутки, боли в области сердца, транзиторное повышение АД до 150/70 мм рт ст. Постменопауза 2,5 года. При гинекологическом исследовании: наружные половые органы и влагалище в состоянии возрастной инволюции, матка уменьшена в размере, придатки не пальпируются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9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9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9"/>
              </w:rPr>
            </w:pPr>
            <w:r>
              <w:rPr>
                <w:sz w:val="9"/>
              </w:rPr>
              <w:t>Диагноз: Климактерический (перименопаузальный) синдром. Легкой степени тяжести (степень ставиться по количеству приливов: легкая – до 10, средняя 10-20, тяжелая – более 20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9"/>
                <w:u w:val="single"/>
                <w:lang w:val="en-US"/>
              </w:rPr>
              <w:t>I</w:t>
            </w:r>
            <w:r>
              <w:rPr>
                <w:sz w:val="9"/>
                <w:u w:val="single"/>
              </w:rPr>
              <w:t>. Наиболее характерные субъективные ощущения прилива:</w:t>
            </w:r>
            <w:r>
              <w:rPr>
                <w:sz w:val="9"/>
              </w:rPr>
              <w:t xml:space="preserve"> приливы к голове, лицу, верхней половине туловища, могут сочетаться с головной болью, раздражительностью, повышенной возбудимостью, потливостью, нарушением сна, головокружением, тошнотой, сердцебиением, болями в области сердца. Приливы нередко появляются по ночам. Частота их от 1-3 до 20 раз в сутки и более. Каждый прилив продолжается от нескольких секунд до 2-3 минут и дольше. 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  <w:lang w:val="en-US"/>
              </w:rPr>
              <w:t>II</w:t>
            </w:r>
            <w:r>
              <w:rPr>
                <w:sz w:val="8"/>
                <w:u w:val="single"/>
              </w:rPr>
              <w:t>. Возможные патогенные механизмы возникновения приливов:</w:t>
            </w:r>
            <w:r>
              <w:rPr>
                <w:sz w:val="8"/>
              </w:rPr>
              <w:t xml:space="preserve"> 1) увеличение пульсирующего выброса люлиберина и связанное с этим повышение уровня лютеотропина; 2) нарушение процесса центральной терморегуляции; 3) изменение обмена катехоламинов в гипоталамусе, обусловленное эстрогенной недостаточностью; 4) дисфункция вегетативной нервной системы; 5) возрастные изменения функции гипоталамуса, ведут к нарушению вегетососудистого равновесия, вследствие изменений в выработке нейротрансмиттеров (норадреналина и допамина), участвующих в процессе терморегуляции. Повышение тонуса структур ЦНС обуславливает пароксизмальное расширение кожных сосудов и появление прилив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</w:rPr>
              <w:t>Формирование чувства жара (холода</w:t>
            </w:r>
            <w:r>
              <w:rPr>
                <w:sz w:val="8"/>
              </w:rPr>
              <w:t>) у данной больной непосредственно связано с: состоянием (просветом) периферических кровеносных сосудов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</w:rPr>
              <w:t>Тип АГ</w:t>
            </w:r>
            <w:r>
              <w:rPr>
                <w:sz w:val="8"/>
              </w:rPr>
              <w:t xml:space="preserve"> у данной больной: 1) систолическая; 2) гиперволемическая; 3) гиперкинетическая; 4) доброкачественная.</w:t>
            </w:r>
          </w:p>
          <w:p>
            <w:pPr>
              <w:pStyle w:val="Normal"/>
              <w:ind w:firstLine="113"/>
              <w:jc w:val="both"/>
              <w:rPr>
                <w:sz w:val="9"/>
              </w:rPr>
            </w:pPr>
            <w:r>
              <w:rPr>
                <w:sz w:val="8"/>
                <w:u w:val="single"/>
                <w:lang w:val="en-US"/>
              </w:rPr>
              <w:t>III</w:t>
            </w:r>
            <w:r>
              <w:rPr>
                <w:sz w:val="8"/>
                <w:u w:val="single"/>
              </w:rPr>
              <w:t>. Определите тип аменореи</w:t>
            </w:r>
            <w:r>
              <w:rPr>
                <w:sz w:val="8"/>
              </w:rPr>
              <w:t xml:space="preserve"> у данной больной: физиологическая; истинная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  <w:lang w:val="en-US"/>
              </w:rPr>
              <w:t>IV</w:t>
            </w:r>
            <w:r>
              <w:rPr>
                <w:sz w:val="8"/>
                <w:u w:val="single"/>
              </w:rPr>
              <w:t>. Какое лечение следует рекомендовать данной больной?</w:t>
            </w:r>
            <w:r>
              <w:rPr>
                <w:sz w:val="8"/>
              </w:rPr>
              <w:t xml:space="preserve"> Комплексное лечение включает психотерапию, медикаментозное и общеукрепляющее лечение (лечебная гимнастика, рациональный режим питания, труда и отдыха, сан-кур. лечение, витаминотерапия). Из медикаментозных средств применяют седативные, транквилизаторы (фенибут), нейролептики (фенотиазинового ряда – френолон, метеразин, этаперазин, трифтазин). Гормональная терапия (применяются только натуральные эстрогены (эстрофем, премарин, овестин);дозы должныбыть низкими и соответствовать уровню эндогенного эстрадиола в фазе ранней пролиферации у молодых женщин; обязательное сочетание в циклическом режиме эстрогенов и прогестеронов (дюфастон, норэтинодрел, левоноргестрел) и в редких случаях с андрогенами, что позволяет профилактировать гиперпластические процессы в эндометрии). Можно применять комбинированные эстроген-гестагенные препараты (дивин, климен, климонорм), которые назначают циклами по 3 недели с недельным перерывом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</w:rPr>
              <w:t>Диагностика:</w:t>
            </w:r>
            <w:r>
              <w:rPr>
                <w:sz w:val="8"/>
              </w:rPr>
              <w:t xml:space="preserve"> перед назначением горм-й терапии необходимо – УЗИ гениталий, маммография, факторы коагуляции, холестерина, липопротеинов, измерение АД, ЭКГ.  Контрольное обследование через 3 месяца, потом каждые 6 месяцев.   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8"/>
                <w:u w:val="single"/>
                <w:lang w:val="en-US"/>
              </w:rPr>
              <w:t>V</w:t>
            </w:r>
            <w:r>
              <w:rPr>
                <w:sz w:val="8"/>
                <w:u w:val="single"/>
              </w:rPr>
              <w:t>. Назовите характерные клинические проявления климактерического синдрома:</w:t>
            </w:r>
            <w:r>
              <w:rPr>
                <w:sz w:val="8"/>
              </w:rPr>
              <w:t xml:space="preserve"> Клиника складывается из 3-х групп: нейропсихические, вегетососудистые и эндокринно-обменные нарушения: Нарушения терморегуряци (озноб, субфебрилитет). Расстройства ССС (АГ, климактерическая кардиопатия). Неврастенические с/д-мы (астенический, депрессивный, ипохондрический или истерический проявления). Эндокринно-обменные нарушения (гипо- или гиперфункция щитовидной железы). 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sz w:val="8"/>
                <w:lang w:val="en-US"/>
              </w:rPr>
              <w:t>VI</w:t>
            </w:r>
            <w:r>
              <w:rPr>
                <w:b w:val="false"/>
                <w:bCs/>
                <w:i w:val="false"/>
                <w:iCs w:val="false"/>
                <w:sz w:val="8"/>
              </w:rPr>
              <w:t>. К факторам риска возникновения сердечно-сосудистых заболеваний в климактерическом периоде относят:</w:t>
            </w:r>
            <w:r>
              <w:rPr>
                <w:b w:val="false"/>
                <w:bCs/>
                <w:i w:val="false"/>
                <w:iCs w:val="false"/>
                <w:sz w:val="8"/>
                <w:u w:val="none"/>
              </w:rPr>
              <w:t xml:space="preserve"> несбалансированное питание с дефицитом кальция, фосфора, витаминов группы Д; длительное применение гормональной контрацепции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3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  <w:t>Больная 46 лет обратилась в женскую консультацию с жалобами на обильные длительные менструации, слабость, снижение трудоспособности. В анамнезе двое срочных родов, пять искусственных абортов, хроническое воспаление придатков матки. В течение последних 6 лет с целью контрацепции использовала внутриматочный контрацептив, который был удален год назад. Считает себя больной в течение 6 мес, к врачу не обращалась. При осмотре: кожные покровы бледно-розовые, пульс 78 в мин, ритмичный, АД 125/80 мм.рт.ст., уровень гемоглобина 80 г/л. При влагалищном исследовании - шейка матки не эрозирована, тело матки увеличено до размеров, соответствующих 6-7 нед. беременности, округлое, подвижное, безболезненное, придатки с обеих сторон не определяются, область их безболезненная, своды выражены, параметрии свободны, выделения из половых путей слизисты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</w:t>
            </w:r>
            <w:r>
              <w:rPr>
                <w:sz w:val="10"/>
                <w:u w:val="single"/>
              </w:rPr>
              <w:t>. Для каких гинекологических заболеваний характерна описанная выше клиническая картина?</w:t>
            </w:r>
            <w:r>
              <w:rPr>
                <w:sz w:val="10"/>
              </w:rPr>
              <w:t xml:space="preserve"> 1) миома матки с подслизистым расположением одного из узлов; 2) внутренний эндометриоз тела матки; 3) хронический эндометрит; 4) дисфункциональное маточное кровотечение пременопаузального периода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Какие дополнительные методы исследования следует использовать для уточнения диагноза?</w:t>
            </w:r>
            <w:r>
              <w:rPr>
                <w:sz w:val="10"/>
              </w:rPr>
              <w:t xml:space="preserve"> 1) УЗИ трансвагинальное; 2) рентгенотелевизионную гистеросальпингографию; 3) гистероскопию с раздельным диагностическим выскабливанием слизистой оболочки канала шейки матки и стенок полости матки с последующим гистологическим исследованием соскобов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>. Определите тип нарушения менструальной функции у данной больной:</w:t>
            </w:r>
            <w:r>
              <w:rPr>
                <w:sz w:val="10"/>
              </w:rPr>
              <w:t xml:space="preserve"> меноррагия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V</w:t>
            </w:r>
            <w:r>
              <w:rPr>
                <w:sz w:val="10"/>
                <w:u w:val="single"/>
              </w:rPr>
              <w:t>.  Каковы наиболее вероятные причины нарушения менструальной функции у данной больной?</w:t>
            </w:r>
            <w:r>
              <w:rPr>
                <w:sz w:val="10"/>
              </w:rPr>
              <w:t xml:space="preserve"> 1) снижение сократительной активности миометрия; 2) увеличение площади менструирующей поверхности матки;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</w:t>
            </w:r>
            <w:r>
              <w:rPr>
                <w:sz w:val="10"/>
                <w:u w:val="single"/>
              </w:rPr>
              <w:t>. Какие изменения состояния эндометрия возможны в данной клинической ситуации (исследование произведено на 25 день менструального цикла):</w:t>
            </w:r>
            <w:r>
              <w:rPr>
                <w:sz w:val="10"/>
              </w:rPr>
              <w:t xml:space="preserve"> 1) эндометрий в фазе поздней секреции; 2) железисто-кистозная гиперплазия; 3) эндометриальный полип; 4) атипическая гиперплазия эндометр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u w:val="single"/>
              </w:rPr>
              <w:t>Основные морфологические признаки атипической гиперплазии эндометрия:</w:t>
            </w:r>
            <w:r>
              <w:rPr>
                <w:sz w:val="10"/>
              </w:rPr>
              <w:t xml:space="preserve"> преобладание железистых компонентов над стромальными, хаотичное расположение желез, изменение формы и размеров желез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При каких заболеваниях риск развития атип. гиперплазии эндометрия наиболее высок? СД 2 типа, с/д поликистозных яичников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</w:t>
            </w:r>
            <w:r>
              <w:rPr>
                <w:sz w:val="10"/>
                <w:u w:val="single"/>
              </w:rPr>
              <w:t>. Укажите наиболее частые осложнения, связанные с применением ВМК:</w:t>
            </w:r>
            <w:r>
              <w:rPr>
                <w:sz w:val="10"/>
              </w:rPr>
              <w:t xml:space="preserve"> 1) воспалительные заболевания внутренних половых органов; 2) экспульсия ВМК; 3) меноррагия;</w:t>
            </w:r>
          </w:p>
          <w:p>
            <w:pPr>
              <w:pStyle w:val="Heading3"/>
              <w:ind w:firstLine="113"/>
              <w:rPr>
                <w:b w:val="false"/>
                <w:b w:val="false"/>
                <w:i w:val="false"/>
                <w:i w:val="false"/>
                <w:sz w:val="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lang w:val="en-US"/>
              </w:rPr>
              <w:t>VII</w:t>
            </w:r>
            <w:r>
              <w:rPr>
                <w:b w:val="false"/>
                <w:bCs w:val="false"/>
                <w:i w:val="false"/>
                <w:iCs w:val="false"/>
                <w:sz w:val="10"/>
              </w:rPr>
              <w:t>. Извлечение ВМК показано при</w:t>
            </w:r>
            <w:r>
              <w:rPr>
                <w:b w:val="false"/>
                <w:bCs w:val="false"/>
                <w:i w:val="false"/>
                <w:iCs w:val="false"/>
                <w:sz w:val="10"/>
                <w:u w:val="none"/>
              </w:rPr>
              <w:t>: 1) внематочной беременности на фоне применения ВМК; 2) длительности ношения контрацептива более 3-х лет; 3) воспалительных заболеваниях матки и ее придатко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13"/>
              <w:rPr/>
            </w:pPr>
            <w:r>
              <w:rPr/>
              <w:t>З А Д А Ч А  № 14</w:t>
            </w:r>
          </w:p>
          <w:p>
            <w:pPr>
              <w:pStyle w:val="TextBodyIndent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Больная 15 лет поступила в стационар в связи с жалобами на кровянистые выделения из половых путей, которые появились после задержки менструации на 3 мес. и продолжаются в течение 12 дней. Из анамнеза: больна хроническим тонзиллитом, отмечает частые носовые кровотечения. При осмотре: кожные покровы бледные, пульс 82 в мин, ритмичный, АД 110/70 мм рт ст., уровень гемоглобина периферической крови 90 г/л, гематокрит  28 об.%. Живот мягкий, безболезненный. Результаты гинекологического исследования: наружные половые органы развиты правильно, оволосение по женскому типу, девственная плева цела. При ректоабдоминальном исследовании: матка нормальных размеров, плотная, безболезненная; придатки с обеих сторон не увеличены, выделения из половых путей кровянистые, умеренны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</w:t>
            </w:r>
            <w:r>
              <w:rPr>
                <w:sz w:val="10"/>
                <w:u w:val="single"/>
              </w:rPr>
              <w:t>. При каких заболеваниях может наблюдаться описанная клиническая картина?</w:t>
            </w:r>
            <w:r>
              <w:rPr>
                <w:sz w:val="10"/>
              </w:rPr>
              <w:t xml:space="preserve"> 1) дисфункциональное маточное кровотечение ювенильного периода; 2) геморрагические васкулиты;       3) тромбоцитопеническая пурпура (болезнь Верльгофа)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Какое дополнительное исследование необходимо провести больной с целью уточнения диагноза?</w:t>
            </w:r>
            <w:r>
              <w:rPr>
                <w:sz w:val="10"/>
              </w:rPr>
              <w:t xml:space="preserve"> 1) развернутый анализ крови с подсчетом количества тромбоцитов; 2) ультразвуковое сканирование органов малого таза и брюшной полости; 3) изучение состояния свертывающей системы крови (тромбэластография, протромбиновое время)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>. В патогенезе нарушений менструальной функции у девочек пубертатного периода основное значение имеют:</w:t>
            </w:r>
            <w:r>
              <w:rPr>
                <w:sz w:val="10"/>
              </w:rPr>
              <w:t xml:space="preserve"> 1) нарушение цирхорального ритма выделения рилизинг-фактора гонадотропных гормонов; 2) нарушение циклического образования и выделения гонадотропинов; 3) нарушение процессов роста и созревания фолликулов в яичниках; 4) отсутствие овуляци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V</w:t>
            </w:r>
            <w:r>
              <w:rPr>
                <w:sz w:val="10"/>
                <w:u w:val="single"/>
              </w:rPr>
              <w:t>. Какие изменения в организме девочки предшествуют первой менструации?</w:t>
            </w:r>
            <w:r>
              <w:rPr>
                <w:sz w:val="10"/>
              </w:rPr>
              <w:t xml:space="preserve"> 1) увеличение молочных желез; 2) начало роста волос на лобке; 3) скачок роста; 4) появление аксиллярного оволосения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742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</w:t>
            </w:r>
            <w:r>
              <w:rPr>
                <w:sz w:val="10"/>
                <w:u w:val="single"/>
              </w:rPr>
              <w:t>. Тактика ведения больной:</w:t>
            </w:r>
            <w:r>
              <w:rPr>
                <w:sz w:val="10"/>
              </w:rPr>
              <w:t xml:space="preserve"> назначение комбинированных эстроген-гестагенных препаратов (оральных контрацептивов) по гемостатической схеме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742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</w:t>
            </w:r>
            <w:r>
              <w:rPr>
                <w:sz w:val="10"/>
                <w:u w:val="single"/>
              </w:rPr>
              <w:t>. Укажите механизм действия эстрогенов при проведении гормонального гемостаза:</w:t>
            </w:r>
            <w:r>
              <w:rPr>
                <w:sz w:val="10"/>
              </w:rPr>
              <w:t xml:space="preserve"> 1) активная пролиферация эндометрия; 2) повышение тонуса миометрия; 3) блокада секреции аденогипофизом фоллитропина и нормализация соотношения лютеотропин/фоллитропин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9"/>
                <w:u w:val="single"/>
                <w:lang w:val="en-US"/>
              </w:rPr>
              <w:t>VII</w:t>
            </w:r>
            <w:r>
              <w:rPr>
                <w:sz w:val="9"/>
                <w:u w:val="single"/>
              </w:rPr>
              <w:t>. Гормональный гемостаз неэффективен при маточных кровотечениях, обусловленных:</w:t>
            </w:r>
            <w:r>
              <w:rPr>
                <w:sz w:val="9"/>
              </w:rPr>
              <w:t xml:space="preserve"> 1) персистенцией фолликула; 2) задержкой остатков плодного яйца в полости матки; 3) атрезией фолликулов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626" w:leader="none"/>
              </w:tabs>
              <w:ind w:firstLine="113"/>
              <w:jc w:val="both"/>
              <w:rPr/>
            </w:pPr>
            <w:r>
              <w:rPr>
                <w:sz w:val="9"/>
                <w:u w:val="single"/>
                <w:lang w:val="en-US"/>
              </w:rPr>
              <w:t>VIII</w:t>
            </w:r>
            <w:r>
              <w:rPr>
                <w:sz w:val="9"/>
                <w:u w:val="single"/>
              </w:rPr>
              <w:t>. С целью регуляции менструального цикла у девочек пубертатного периода используют:</w:t>
            </w:r>
            <w:r>
              <w:rPr>
                <w:sz w:val="9"/>
              </w:rPr>
              <w:t xml:space="preserve"> 1) циклическую витаминотерапию; 2) физические факторы и иглорефлексотерапию; 3) циклическую гормональную терапию; 4) комбинированные эстроген-гестагенные препараты во 2-ю фазу менструального цикла и по контрацептивной схеме.  </w:t>
            </w:r>
          </w:p>
          <w:p>
            <w:pPr>
              <w:pStyle w:val="Heading3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9"/>
                <w:lang w:val="en-US"/>
              </w:rPr>
              <w:t>IX</w:t>
            </w:r>
            <w:r>
              <w:rPr>
                <w:b w:val="false"/>
                <w:bCs w:val="false"/>
                <w:i w:val="false"/>
                <w:iCs w:val="false"/>
                <w:sz w:val="9"/>
              </w:rPr>
              <w:t>. Для циклической гормональной терапии применяют:</w:t>
            </w:r>
            <w:r>
              <w:rPr>
                <w:b w:val="false"/>
                <w:bCs w:val="false"/>
                <w:i w:val="false"/>
                <w:iCs w:val="false"/>
                <w:sz w:val="9"/>
                <w:u w:val="none"/>
              </w:rPr>
              <w:t xml:space="preserve"> 1) естественные и синтетические эстрогены с 5-го по 16-й день менструального цикла; 2) чистые гестагены с 16-го по 25-й день менструального цикл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 А Д А Ч А  № 15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Больная 55 лет обратилась к гинекологу с жалобами на постоянные тянущие боли внизу живота, затруднение мочеиспускания. В анамнезе одни роды крупным плодом, осложнившиеся разрывом промежности </w:t>
            </w: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 xml:space="preserve"> степени. Соматический анамнез не отягощен. Постменопауза 4 года. Гинекологический статус: имеется расхождение ножек мышц, поднимающих задний проход; при натуживании за пределами вульварного кольца определяются тело матки, элонгированная и гипертрофированная шейка матки, передняя и задняя стенки влагалища опущены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</w:rPr>
              <w:t>. Поставьте диагноз: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 xml:space="preserve"> Полное выпадение матки. Выпадение влагалища 1 степен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Факторами, предрасполагающими к опущению и выпадению внутренних половых органов, являются:</w:t>
            </w:r>
            <w:r>
              <w:rPr>
                <w:sz w:val="10"/>
              </w:rPr>
              <w:t xml:space="preserve"> травма промежности в родах; физический труд, связанный с подъемом тяжестей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>. Подвешивающий аппарат матки образован:</w:t>
            </w:r>
            <w:r>
              <w:rPr>
                <w:sz w:val="10"/>
              </w:rPr>
              <w:t xml:space="preserve"> круглыми связками матки; собственными связками яичников; широкими связками матк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V</w:t>
            </w:r>
            <w:r>
              <w:rPr>
                <w:sz w:val="10"/>
                <w:u w:val="single"/>
              </w:rPr>
              <w:t>. Перечислите факторы, которые могут привести к изменению положения матки:</w:t>
            </w:r>
            <w:r>
              <w:rPr>
                <w:sz w:val="10"/>
              </w:rPr>
              <w:t xml:space="preserve"> инфильтрат в параметрии; несостоятельность мышц тазового дна; опухоль яичника; переполнение мочевого пузыря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</w:t>
            </w:r>
            <w:r>
              <w:rPr>
                <w:sz w:val="10"/>
                <w:u w:val="single"/>
              </w:rPr>
              <w:t>. Какие осложнения возможны при заболевании, описанном в задаче?</w:t>
            </w:r>
            <w:r>
              <w:rPr>
                <w:sz w:val="10"/>
              </w:rPr>
              <w:t xml:space="preserve"> восходящая инфекция мочевых путей; образование некротической язвы на шейке матки; гидроуретеронефроз; ущемление матки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742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</w:t>
            </w:r>
            <w:r>
              <w:rPr>
                <w:sz w:val="10"/>
                <w:u w:val="single"/>
              </w:rPr>
              <w:t>. Какова тактика лечения этой больной?</w:t>
            </w:r>
            <w:r>
              <w:rPr>
                <w:sz w:val="10"/>
              </w:rPr>
              <w:t xml:space="preserve"> влагалищная экстирпация матки; передняя и задняя кольпоррафия, леваторопластика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742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I</w:t>
            </w:r>
            <w:r>
              <w:rPr>
                <w:sz w:val="10"/>
                <w:u w:val="single"/>
              </w:rPr>
              <w:t>. Тактика ведения неосложненного послеоперационного периода после влагалищной гистерэктомии:</w:t>
            </w:r>
            <w:r>
              <w:rPr>
                <w:sz w:val="10"/>
              </w:rPr>
              <w:t xml:space="preserve"> 1) опорожнение кишечника не ранее 4-5-х суток; 2) ранние активные движения в постели, дыхательная гимнастика; 3) больной разрешается вставать не ранее 5-6-х суток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lang w:val="en-US"/>
              </w:rPr>
              <w:t>VIII</w:t>
            </w:r>
            <w:r>
              <w:rPr>
                <w:b w:val="false"/>
                <w:bCs/>
                <w:i w:val="false"/>
                <w:iCs w:val="false"/>
                <w:sz w:val="10"/>
              </w:rPr>
              <w:t>. Перечислите факторы риска развития тромбоэмболических осложнений в раннем послеоперационном периоде:</w:t>
            </w: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 xml:space="preserve"> 1) варикозное расширение вен нижних конечностей; 2) постгеморрагическая анемия; 3) ожирение; 4) пожилой возраст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 А Д А Ч А  № 16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ольная 26 лет обратилась к гинекологу с жалобами на нагрубание и болезненность молочных желез, отечность лица и голеней, вздутие живота, раздражительность, потливость. Считает себя больной в течение 3 лет. Указанные симптомы появляются во вторую фазу менструального цикла и прекращаются после очередной менструации. С годами тяжесть клинических симптомов не возрастает. При гинекологическом осмотре патологических изменений не выявлено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Поставьте диагноз: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</w:rPr>
              <w:t>Предменструальный синдром, отечная форм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ое дополнительное исследование целесообразно провести больной?</w:t>
            </w:r>
            <w:r>
              <w:rPr>
                <w:sz w:val="10"/>
              </w:rPr>
              <w:t xml:space="preserve"> 1) гормональное, включая обследование по тестам функциональной диагностики; 2) маммографию; 3) исследование выделительной функции почек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Какое лечение следует рекомендовать больной?</w:t>
            </w:r>
            <w:r>
              <w:rPr>
                <w:sz w:val="10"/>
              </w:rPr>
              <w:t xml:space="preserve"> 1) диетотерапию с ограничением потребления поваренной соли, молока, жидкости; 2) физио- и бальнеотерапию; 3) психотерапию, витаминотерапию, седативные средства; 4) назначение комбинированных эстроген-гестагенных препаратов с 5-го по 25-й день менструального цикла.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742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IV</w:t>
            </w:r>
            <w:r>
              <w:rPr>
                <w:sz w:val="10"/>
                <w:u w:val="single"/>
              </w:rPr>
              <w:t>. Назначение комбинированных эстроген-гестагенных препаратов (оральных контрацептивов) противопоказано при:</w:t>
            </w:r>
            <w:r>
              <w:rPr>
                <w:sz w:val="10"/>
              </w:rPr>
              <w:t xml:space="preserve"> артериальной гипертензии; тромбофлебитического синдрома; эпилепсии; ожирения 3-4 степени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lang w:val="en-US"/>
              </w:rPr>
              <w:t>V</w:t>
            </w:r>
            <w:r>
              <w:rPr>
                <w:b w:val="false"/>
                <w:bCs/>
                <w:i w:val="false"/>
                <w:iCs w:val="false"/>
                <w:sz w:val="10"/>
              </w:rPr>
              <w:t>. Назовите возможные побочные реакции при приеме синтетических эстроген-гестагенных препаратов:</w:t>
            </w: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 xml:space="preserve"> 1) тошнота, диспепсия; 2) артериальная гипертензия; 3) нарушение липидного обмена; 4) нарушение функции почек и печени; 5) неблагоприятное воздействие на гемостаз (интефикация внутрисосудистого свертывания)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7</w:t>
            </w:r>
          </w:p>
          <w:p>
            <w:pPr>
              <w:pStyle w:val="TextBodyIndent"/>
              <w:ind w:firstLine="113"/>
              <w:jc w:val="both"/>
              <w:rPr/>
            </w:pPr>
            <w:r>
              <w:rPr>
                <w:sz w:val="8"/>
              </w:rPr>
              <w:t>Больная 25 лет обратилась в женскую консультацию с жалобами на редкие, скудные менструации, первичное бесплодие в течение 5 лет, общее недомогание. Менструации с 17 лет, нерегулярные, с задержками до 20-25 дней, скудные. В анамнезе частые острые респираторные вирусные инфекции, неоднократное воспаление легких, экссудативный плеврит. При осмотре: больная правильного телосложения, пониженного питания, кожные покровы бледные, температура тела 37</w:t>
            </w:r>
            <w:r>
              <w:rPr>
                <w:rFonts w:eastAsia="Symbol" w:cs="Symbol" w:ascii="Symbol" w:hAnsi="Symbol"/>
                <w:sz w:val="8"/>
              </w:rPr>
              <w:t></w:t>
            </w:r>
            <w:r>
              <w:rPr>
                <w:sz w:val="8"/>
              </w:rPr>
              <w:t>С, пульс 78 уд/мин, ритмичный; живот мягкий, безболезненный; матка уменьшена в размере, ограниченно подвижная, безболезненная, с обеих сторон от матки определяются образования плотной консистенции неправильной формы размером 5</w:t>
            </w:r>
            <w:r>
              <w:rPr>
                <w:rFonts w:eastAsia="Symbol" w:cs="Symbol" w:ascii="Symbol" w:hAnsi="Symbol"/>
                <w:sz w:val="8"/>
              </w:rPr>
              <w:t></w:t>
            </w:r>
            <w:r>
              <w:rPr>
                <w:sz w:val="8"/>
              </w:rPr>
              <w:t>6 и 7</w:t>
            </w:r>
            <w:r>
              <w:rPr>
                <w:rFonts w:eastAsia="Symbol" w:cs="Symbol" w:ascii="Symbol" w:hAnsi="Symbol"/>
                <w:sz w:val="8"/>
              </w:rPr>
              <w:t></w:t>
            </w:r>
            <w:r>
              <w:rPr>
                <w:sz w:val="8"/>
              </w:rPr>
              <w:t>5 см, чувствительные при пальпации; своды глубокие, свободные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Какой диагноз наиболее вероятен?</w:t>
            </w:r>
            <w:r>
              <w:rPr>
                <w:sz w:val="10"/>
              </w:rPr>
              <w:t xml:space="preserve"> болезнь поликистозных яичников (синдром Штейна-Левенталя); туберкулез половых органов; генитальный хламидиоз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ие методы исследования целесообразно использовать для уточнения  диагноза:</w:t>
            </w:r>
            <w:r>
              <w:rPr>
                <w:sz w:val="10"/>
              </w:rPr>
              <w:t xml:space="preserve"> рентгенографии легких; трансвагинального ультразвукового сканирования внутренних половых органов; гистеросальпингографии; гастроскопии; лапароскопии с гистологическим исследованием биоптата ткани яичников; туберкулинодиагностика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Возможные причины нарушения репродуктивной функции:</w:t>
            </w:r>
            <w:r>
              <w:rPr>
                <w:sz w:val="10"/>
              </w:rPr>
              <w:t xml:space="preserve"> внутриматочные синехии (синдром Ашермана); хроническая ановуляция; нарушение проходимости маточных труб, спаечный процесс в малом тазе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V</w:t>
            </w:r>
            <w:r>
              <w:rPr>
                <w:sz w:val="10"/>
                <w:szCs w:val="18"/>
                <w:u w:val="single"/>
              </w:rPr>
              <w:t>. Что означает  термин ”первичное бесплодие”:</w:t>
            </w:r>
            <w:r>
              <w:rPr>
                <w:sz w:val="10"/>
              </w:rPr>
              <w:t xml:space="preserve"> не было ни одной беременности при условии регулярной половой жизни без контрацепци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</w:t>
            </w:r>
            <w:r>
              <w:rPr>
                <w:sz w:val="10"/>
                <w:u w:val="single"/>
              </w:rPr>
              <w:t>. Трубно-перитонеальное бесплодие м.б. обусловлено любым из перечисленных факторов:</w:t>
            </w:r>
            <w:r>
              <w:rPr>
                <w:sz w:val="10"/>
              </w:rPr>
              <w:t xml:space="preserve"> 1) нарушения сократительной активности маточных труб; 2) спаечного процесса в брюшной полости и малом тазе; 3) функциональных или анатомических нарушений проходимости маточных труб; 4) повышения активности макрофагов брюшины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Эндокринное бесплодие м.б. обусловлено:</w:t>
            </w:r>
            <w:r>
              <w:rPr>
                <w:sz w:val="10"/>
              </w:rPr>
              <w:t xml:space="preserve"> пролактинсинтезирующей опухолью гипофиза, адреногенитальным синдромом, текома яичников, гипоталамо-гипофизарная дисфункция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Тип нарушения менструальной функции</w:t>
            </w:r>
            <w:r>
              <w:rPr>
                <w:sz w:val="10"/>
              </w:rPr>
              <w:t xml:space="preserve"> у данной больной – олигодисменорея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</w:rPr>
              <w:t xml:space="preserve">Для болезни </w:t>
            </w:r>
            <w:r>
              <w:rPr>
                <w:sz w:val="10"/>
                <w:u w:val="single"/>
              </w:rPr>
              <w:t>поликистозных яичников</w:t>
            </w:r>
            <w:r>
              <w:rPr>
                <w:sz w:val="10"/>
              </w:rPr>
              <w:t xml:space="preserve"> хар-но: гипоплазия матки, первич.бесплодие, двустороннее увеличение яичников, высокая частота гиперпластических процессов в эндометри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Морфологические признаки ПКЯ:</w:t>
            </w:r>
            <w:r>
              <w:rPr>
                <w:sz w:val="10"/>
              </w:rPr>
              <w:t xml:space="preserve"> утолщение и склероз белочной оболочки яичников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Основные клин-е с/п-мы</w:t>
            </w:r>
            <w:r>
              <w:rPr>
                <w:sz w:val="10"/>
              </w:rPr>
              <w:t xml:space="preserve"> трубного поражения придатков матки: первич.бесплодие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>Особенности течении генитального хламидиоза в современных условиях: склонность к хронизации и рецид.течению, преимущ. поражение маточ.труб и шейки матки, высокая частота нарушений репродуктивной функции, устойчивость к антибактериальной терапи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8</w:t>
            </w:r>
          </w:p>
          <w:p>
            <w:pPr>
              <w:pStyle w:val="TextBodyIndent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Больной 54 лет произведена биопсия шейки матки. При гистологическом исследовании биоптата картина плоскоклеточного неороговевающего рака. Глубина инвазии 5 мм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Определите стадию заболевания:</w:t>
            </w:r>
            <w:r>
              <w:rPr>
                <w:sz w:val="10"/>
                <w:szCs w:val="18"/>
              </w:rPr>
              <w:t xml:space="preserve"> 1В (инвазивная карцинома, диагносцируется макроскопически, клинически видимое поражение шейки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Наиболее информативный скрининг-тест для ранней диагностики рака шейки матки:</w:t>
            </w:r>
            <w:r>
              <w:rPr>
                <w:sz w:val="10"/>
                <w:szCs w:val="18"/>
              </w:rPr>
              <w:t xml:space="preserve"> сбор анамнеза, общий осмотр, обследование молочных желез, осмотр наружных половых органов, влагалища и шейки в зеркалах,</w:t>
            </w:r>
            <w:r>
              <w:rPr>
                <w:sz w:val="10"/>
              </w:rPr>
              <w:t xml:space="preserve"> цитологическое исследование мазков с поверхности шейки матки и цервикального канала, цитогормональное исследование мазков из бокового свода влагалища, бимануальное и ректовагинальное исследование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u w:val="single"/>
              </w:rPr>
              <w:t>Углубленное обследование:</w:t>
            </w:r>
            <w:r>
              <w:rPr>
                <w:sz w:val="10"/>
              </w:rPr>
              <w:t xml:space="preserve"> цветные диагностические пробы (Шиллера), цитологическое, морфологическое исследования, кольпоскопия, кольпомикроскопия, УЗИ и КТ органов малого таза, МРТ, сканирование л/узлов, лимфоаденография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Назовите ведущий клинический симптом рака шейки матки:</w:t>
            </w:r>
            <w:r>
              <w:rPr>
                <w:sz w:val="10"/>
                <w:szCs w:val="18"/>
              </w:rPr>
              <w:t xml:space="preserve"> контактные кровотечения.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V</w:t>
            </w:r>
            <w:r>
              <w:rPr>
                <w:sz w:val="10"/>
                <w:szCs w:val="18"/>
                <w:u w:val="single"/>
              </w:rPr>
              <w:t>. Каков первый этап лимфогенного метастазирования при раке шейки матки:</w:t>
            </w:r>
            <w:r>
              <w:rPr>
                <w:sz w:val="10"/>
              </w:rPr>
              <w:t xml:space="preserve"> наружные и внутренние подвздошные, а также запирательные лимфатические узлы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V</w:t>
            </w:r>
            <w:r>
              <w:rPr>
                <w:sz w:val="10"/>
                <w:szCs w:val="18"/>
                <w:u w:val="single"/>
              </w:rPr>
              <w:t>. Определите объем и тактику лечения данной больной: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</w:rPr>
              <w:t>Операция Вертгейма (экстирпация матки с придатками) или расширенная пангистерэктомия с последующей лучевой терапией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VI</w:t>
            </w:r>
            <w:r>
              <w:rPr>
                <w:sz w:val="10"/>
                <w:szCs w:val="18"/>
                <w:u w:val="single"/>
              </w:rPr>
              <w:t>. Определите объем неотложной помощи при  кровотечении, обусловленном инфильтративным раком шейки матки:</w:t>
            </w:r>
            <w:r>
              <w:rPr>
                <w:sz w:val="10"/>
              </w:rPr>
              <w:t xml:space="preserve"> тугая тампонада влагалища;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I</w:t>
            </w:r>
            <w:r>
              <w:rPr>
                <w:sz w:val="10"/>
                <w:u w:val="single"/>
              </w:rPr>
              <w:t>. При проведении расширенной экстирпации матки на этапе удаления жировой клетчатки возможно повреждение:</w:t>
            </w:r>
            <w:r>
              <w:rPr>
                <w:sz w:val="10"/>
              </w:rPr>
              <w:t xml:space="preserve">  мочеточников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Молекулярные факторы, лежащие в основе метастазирования:</w:t>
            </w:r>
            <w:r>
              <w:rPr>
                <w:sz w:val="10"/>
              </w:rPr>
              <w:t xml:space="preserve"> 1) ослабление адгезии; 2) изменение заряда на поверхности клеток; 3) уменьшение количества фибронектина на поверхности клетки; 4) изменения в составе гликопротеинов на поверхности клетки. 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  <w:lang w:val="en-US"/>
              </w:rPr>
              <w:t>VIII</w:t>
            </w:r>
            <w:r>
              <w:rPr>
                <w:sz w:val="10"/>
                <w:u w:val="single"/>
              </w:rPr>
              <w:t>. Назовите форму интраэпителиального рака, для которой характерно отсутствие стромы при сохраненной базальной мембране:</w:t>
            </w:r>
            <w:r>
              <w:rPr>
                <w:sz w:val="10"/>
              </w:rPr>
              <w:t xml:space="preserve"> рак на месте (</w:t>
            </w:r>
            <w:r>
              <w:rPr>
                <w:sz w:val="10"/>
                <w:lang w:val="en-US"/>
              </w:rPr>
              <w:t>Cr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en-US"/>
              </w:rPr>
              <w:t>in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en-US"/>
              </w:rPr>
              <w:t>citu</w:t>
            </w:r>
            <w:r>
              <w:rPr>
                <w:sz w:val="10"/>
              </w:rPr>
              <w:t>).</w:t>
            </w:r>
          </w:p>
          <w:p>
            <w:pPr>
              <w:pStyle w:val="Heading4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Признаки тканевого атипизма в эпителиальных опухолях: нарушения соотношения паренхимы и стромы; нарушение формы и величины эпителиальных структур; нарушение полярности и слоистости эпителия; отсутствие базальной мембраны в эпителиальных комплексах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19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ольная 52 лет поступила в гинекологическое отделение в связи с жалобами на слабость, тянущие боли внизу живота. Постменопауза 1,5 года. В анамнезе одни роды и два аборта, хроническое воспаление придатков матки. При осмотре отмечается увеличение размеров живота, притупление перкуторного звука в боковых отделах. При влагалищном исследовании: матка небольших размеров, смещена вправо, слева и кзади от нее пальпируется бугристое, безболезненное, малоподвижное образование плотной консистенции размером 10-12 см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Предварительный диагноз:</w:t>
            </w:r>
            <w:r>
              <w:rPr>
                <w:sz w:val="10"/>
              </w:rPr>
              <w:t xml:space="preserve"> Рак яичника. Асцит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ие методы исследования целесообразно использовать для уточнения диагноза?</w:t>
            </w:r>
            <w:r>
              <w:rPr>
                <w:sz w:val="10"/>
              </w:rPr>
              <w:t xml:space="preserve"> УЗИ, ФГДС, контрастная рентгенография ЖКТ, </w:t>
            </w:r>
            <w:r>
              <w:rPr>
                <w:sz w:val="10"/>
                <w:lang w:val="en-US"/>
              </w:rPr>
              <w:t>R</w:t>
            </w:r>
            <w:r>
              <w:rPr>
                <w:sz w:val="10"/>
              </w:rPr>
              <w:t xml:space="preserve">-графия легких, лапароскопия; пункции брюшной полости через задний свод влагалища с цитологическим исследованием аспирата; определения опухолевых маркеров (СА-125) в крови; трансвагинальной эхографии; ирриго- и гастроскопии. 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>Кровоснабжение яичника</w:t>
            </w:r>
            <w:r>
              <w:rPr>
                <w:sz w:val="10"/>
              </w:rPr>
              <w:t xml:space="preserve"> – маточная и яичниковая артерии.</w:t>
            </w:r>
          </w:p>
          <w:p>
            <w:pPr>
              <w:pStyle w:val="TextBodyIndent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24"/>
              </w:rPr>
              <w:t xml:space="preserve">  </w:t>
            </w:r>
            <w:r>
              <w:rPr>
                <w:sz w:val="10"/>
                <w:szCs w:val="24"/>
                <w:u w:val="single"/>
              </w:rPr>
              <w:t>Опухоль Крукенберга:</w:t>
            </w:r>
            <w:r>
              <w:rPr>
                <w:sz w:val="10"/>
                <w:szCs w:val="24"/>
              </w:rPr>
              <w:t xml:space="preserve"> </w:t>
            </w:r>
            <w:r>
              <w:rPr>
                <w:sz w:val="10"/>
              </w:rPr>
              <w:t>является метастазом рака желудочно-кишечного тракта;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u w:val="single"/>
              </w:rPr>
              <w:t xml:space="preserve">Назовите возможные клинические симптомы рака яичников </w:t>
            </w:r>
            <w:r>
              <w:rPr>
                <w:sz w:val="10"/>
                <w:u w:val="single"/>
                <w:lang w:val="en-US"/>
              </w:rPr>
              <w:t>I</w:t>
            </w:r>
            <w:r>
              <w:rPr>
                <w:sz w:val="10"/>
                <w:u w:val="single"/>
              </w:rPr>
              <w:t xml:space="preserve"> - </w:t>
            </w:r>
            <w:r>
              <w:rPr>
                <w:sz w:val="10"/>
                <w:u w:val="single"/>
                <w:lang w:val="en-US"/>
              </w:rPr>
              <w:t>III</w:t>
            </w:r>
            <w:r>
              <w:rPr>
                <w:sz w:val="10"/>
                <w:u w:val="single"/>
              </w:rPr>
              <w:t xml:space="preserve"> ст. распространения:</w:t>
            </w:r>
            <w:r>
              <w:rPr>
                <w:sz w:val="10"/>
              </w:rPr>
              <w:t xml:space="preserve"> ацит, увеличение размеров живота; повышение температуры тела без признаков инфекционного заболевания; боли в животе неопределенного характера и локализации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  <w:u w:val="single"/>
              </w:rPr>
              <w:t>. Определите принципиальную тактику лечения данной больной:</w:t>
            </w: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0"/>
              </w:rPr>
              <w:t>экстирпация матки с придатками (о. вертгейма) с резекцией большого сальника + послеоперационная полихимиотерапия (циклофосфан, метотрексат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 А Д А Ч А  № 20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Больная утром доставлена в клинику в тяжелом состоянии с жалобами на сильные боли в животе, сопровождающиеся рвотой, задержкой газов и мочеиспускания. Заболела ночью, когда проснулась от резких, внезапно появившихся болей в животе. У больной была кратковременная потеря сознания. Боли режущего характера, постоянные. Менструирует всегда регулярно, последние месячные были неделю тому назад, пришли в срок. Имела двое нормальных родов, последние роды 2 года тому назад. Объективно: состояние средней тяжести. Пульс 110 уд. в мин., удовлетворительного наполнения, ритмичный. Т – 37,4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, язык суховат, живот вздут, напряжен, резко болезненный при пальпации, в акте дыхания не участвует. Короткое, учащенное дыхание. В левой половине живота через брюшную стенку прощупывается опухоль с четкими контурами.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</w:rPr>
              <w:t>При влагалищном исследовании: вход во влагалище рожавшей женщины, шейка матки цилиндрической формы, наружный зев закрыт. Матка по проводной оси таза несколько увеличена, ограниченна в подвижности, безболезненна при движениях. Через левый свод высоко определяется опухоль с четкими контурами, размерами 10 х 12 см. Правые придатки не определяются, своды свободны, но напряжены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Ваш диагноз?</w:t>
            </w:r>
            <w:r>
              <w:rPr>
                <w:b/>
                <w:sz w:val="10"/>
              </w:rPr>
              <w:t xml:space="preserve"> </w:t>
            </w:r>
            <w:r>
              <w:rPr>
                <w:bCs/>
                <w:sz w:val="10"/>
              </w:rPr>
              <w:t>опухоль яичника. Перекрут ножки опухоли левого яичника. Пельвиоперитонит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ие диагностические методы обследования необходимы:</w:t>
            </w:r>
            <w:r>
              <w:rPr>
                <w:sz w:val="10"/>
              </w:rPr>
              <w:t xml:space="preserve"> УЗИ брюшной полости. Трасвагинальное УЗИ. ОАМ. ОАК. Тест на беременность (ХГТ). Пункция заднего свода. СА-125 в сыворотке крови. Рентген исследование ЖКТ. КТ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</w:rPr>
              <w:t>. Тактика врача: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0"/>
              </w:rPr>
              <w:t>срочная цистэктомия (удаление опухоли на ножке не раскручивая ее, экстренное гистологическое исследование)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1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  <w:t>Больная 20 лет предъявляет жалобы на задержку очередной менструации на 10 дней. Нарушение менструальной функции отмечает впервые. Половая жизнь регулярная, от беременности не предохраняется. При осмотре: состояние удовлетворительное, живот мягкий, безболезненный, АД 120/80 мм рт ст., пульс 72 уд/мин. При трансвагинальной эхографии заподозрена прогрессирующая трубная беременность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Правильная тактика врача женской консультации:</w:t>
            </w:r>
            <w:r>
              <w:rPr>
                <w:sz w:val="10"/>
              </w:rPr>
              <w:t xml:space="preserve"> экстренно госпитализировать больную для уточнения диагноза и решения вопроса о тактике лечен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ова оптимальная тактика врача в условиях стационара?</w:t>
            </w:r>
            <w:r>
              <w:rPr>
                <w:sz w:val="10"/>
                <w:szCs w:val="18"/>
              </w:rPr>
              <w:t xml:space="preserve"> Строгий постельный режим, влагалищное исследование 2-3 дня для динамики изменений размеров матки и опухолевидного образования, повторно трансвагинальное УЗИ, определение уровня хорионического гонадотропина. Если диагноз не ясен, то лечебно-диагностическая лапараскопия.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Где может локализоваться эктопическая беременность?</w:t>
            </w:r>
            <w:r>
              <w:rPr>
                <w:sz w:val="10"/>
                <w:szCs w:val="18"/>
              </w:rPr>
              <w:t xml:space="preserve"> 1) трубная (ампулярная, истмическая, интерстициальная); 2) яичниковая (интрафолликулярная, эпиофоральная); 3) брюшная (прямокишечно-маточное углубление, сальник); 4) в добавочном роге матки; 5) в добавочной труб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V</w:t>
            </w:r>
            <w:r>
              <w:rPr>
                <w:sz w:val="10"/>
                <w:szCs w:val="18"/>
                <w:u w:val="single"/>
              </w:rPr>
              <w:t>. Что является причиной внематочной беременности:</w:t>
            </w:r>
            <w:r>
              <w:rPr>
                <w:sz w:val="10"/>
                <w:szCs w:val="18"/>
              </w:rPr>
              <w:t xml:space="preserve"> 1) воспалительные заболевания женских половых органов; 2) последствия абортов; 3) операции на органах малого таза; 4) туберкулез женских половых органов; 5) опухоли и опухолевдные образования матки и придатков; 6) эндометриоз маточных труб; 7) инфантилим половых органов; 8) отклонение нормального положения органов (ретрофлексио); 9) атрофия полового аппарата при длительной лактации; 10) психоневрологические расстройства с функциональными нарушениями; 11) эндокринные  гормональные нарушения.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V</w:t>
            </w:r>
            <w:r>
              <w:rPr>
                <w:sz w:val="10"/>
                <w:szCs w:val="18"/>
                <w:u w:val="single"/>
              </w:rPr>
              <w:t>. Наиболее характерные изменения эндометрия при внематочной    беременности:</w:t>
            </w:r>
            <w:r>
              <w:rPr>
                <w:sz w:val="10"/>
                <w:szCs w:val="18"/>
              </w:rPr>
              <w:t xml:space="preserve"> так же как при нормальной беременности - </w:t>
            </w:r>
            <w:r>
              <w:rPr>
                <w:sz w:val="10"/>
              </w:rPr>
              <w:t>децидуальная трансформация.</w:t>
            </w:r>
            <w:r>
              <w:rPr>
                <w:sz w:val="10"/>
                <w:szCs w:val="18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VI</w:t>
            </w:r>
            <w:r>
              <w:rPr>
                <w:sz w:val="10"/>
                <w:szCs w:val="18"/>
                <w:u w:val="single"/>
              </w:rPr>
              <w:t>. Каковы основные клинические симптомы прогрессирующей    внематочной беременности?</w:t>
            </w:r>
            <w:r>
              <w:rPr>
                <w:sz w:val="10"/>
                <w:u w:val="single"/>
              </w:rPr>
              <w:t xml:space="preserve"> Сомнительные</w:t>
            </w:r>
            <w:r>
              <w:rPr>
                <w:sz w:val="10"/>
              </w:rPr>
              <w:t xml:space="preserve"> признаки (изменение аппетита, тошнота, рвота по утрам и т.д.) и </w:t>
            </w:r>
            <w:r>
              <w:rPr>
                <w:sz w:val="10"/>
                <w:u w:val="single"/>
              </w:rPr>
              <w:t>Вероятные</w:t>
            </w:r>
            <w:r>
              <w:rPr>
                <w:sz w:val="10"/>
              </w:rPr>
              <w:t xml:space="preserve"> (прекращение менструации, появление молозива, цианоз слизистой влагалища, изменение величины формы консистенции матки). Иногда больные жалуются на схваткообразные боли внизу живота. </w:t>
            </w:r>
            <w:r>
              <w:rPr>
                <w:sz w:val="10"/>
                <w:u w:val="single"/>
              </w:rPr>
              <w:t>Объетивно:</w:t>
            </w:r>
            <w:r>
              <w:rPr>
                <w:sz w:val="10"/>
              </w:rPr>
              <w:t xml:space="preserve"> сбоку от угла матки опухолевидное образование овоидной формы эластической консистенции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VII</w:t>
            </w:r>
            <w:r>
              <w:rPr>
                <w:sz w:val="10"/>
                <w:szCs w:val="18"/>
                <w:u w:val="single"/>
              </w:rPr>
              <w:t>. Неотложная помощь при нарушенной эктопической беременности:</w:t>
            </w:r>
            <w:r>
              <w:rPr>
                <w:sz w:val="10"/>
                <w:szCs w:val="18"/>
              </w:rPr>
              <w:t xml:space="preserve"> холод на низ живота;</w:t>
            </w:r>
            <w:r>
              <w:rPr>
                <w:sz w:val="10"/>
              </w:rPr>
              <w:t xml:space="preserve"> экстренного хирургического вмешательства; адекватной инфузионно-трансфузионной терапии; проведения реинфузии аутокрови при явлениях геморрагического шока; введения кардиотонических и вазомоторных средств.</w:t>
            </w:r>
          </w:p>
          <w:p>
            <w:pPr>
              <w:pStyle w:val="Heading2"/>
              <w:ind w:firstLine="113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sz w:val="10"/>
                <w:lang w:val="en-US"/>
              </w:rPr>
              <w:t>VIII</w:t>
            </w:r>
            <w:r>
              <w:rPr>
                <w:b w:val="false"/>
                <w:bCs/>
                <w:i w:val="false"/>
                <w:iCs w:val="false"/>
                <w:sz w:val="10"/>
              </w:rPr>
              <w:t>. Что может быть причиной внутрибрюшного кровотечения?</w:t>
            </w: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 xml:space="preserve"> Разрыв трубы. Апоплексия яичника. Брюшная беременность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З А Д А Ч А  № 22.</w:t>
            </w:r>
          </w:p>
          <w:p>
            <w:pPr>
              <w:pStyle w:val="Normal"/>
              <w:ind w:firstLine="113"/>
              <w:jc w:val="both"/>
              <w:rPr>
                <w:sz w:val="8"/>
                <w:szCs w:val="18"/>
              </w:rPr>
            </w:pPr>
            <w:r>
              <w:rPr>
                <w:sz w:val="10"/>
                <w:szCs w:val="18"/>
              </w:rPr>
              <w:t>Больная 32 лет доставлена в стационар бригадой скорой медицинской помощи с жалобами на слабость, умеренные кровянистые выделения из половых путей. В анамнезе год назад искусственное прерывание беременности при сроке 12 недель в связи с пузырным заносом. В послеоперационном периоде лечение не проводилось, больная к врачу не обращалась. При осмотре: кожные покровы бледные, гемоглобин 104 г/л, пульс 76 уд/мин. Живот не вздут, мягкий, безболезненный. После консультации гинеколога высказано предположение о наличии у больной хориокарциномы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Что такое хориокарцинома?</w:t>
            </w:r>
            <w:r>
              <w:rPr>
                <w:sz w:val="10"/>
              </w:rPr>
              <w:t xml:space="preserve"> Хориокарцинома - злокачественное новообразование, развившееся из клеток хориона (трофобласта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линика хориокарциномы:</w:t>
            </w:r>
            <w:r>
              <w:rPr>
                <w:sz w:val="10"/>
                <w:szCs w:val="18"/>
              </w:rPr>
              <w:t xml:space="preserve"> ациклические кровотечения (гнойные кровянистые выделения); снижение </w:t>
            </w:r>
            <w:r>
              <w:rPr>
                <w:sz w:val="10"/>
                <w:szCs w:val="18"/>
                <w:lang w:val="en-US"/>
              </w:rPr>
              <w:t>Hb</w:t>
            </w:r>
            <w:r>
              <w:rPr>
                <w:sz w:val="10"/>
                <w:szCs w:val="18"/>
              </w:rPr>
              <w:t>, повышение температуры тела; раннее метастазирование (в легкие – кровохарканье, влагалище, мозг, печень, почки). Объективно: увеличенная, узловатая матка, во влагалище метастазы в виде сине-багровых узлов. Наиболее часто развивается после пузырного заноса.</w:t>
            </w:r>
            <w:r>
              <w:rPr>
                <w:sz w:val="10"/>
              </w:rPr>
              <w:t xml:space="preserve"> Возможна связь с маточной или эктопической беременностью. Образование тека-лютеиновых кист яичников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Возможная эктопическая локализация хорионкарциномы – средостение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</w:rPr>
              <w:t>Хориокарцинома построена из клеток Лангханс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 Метод диагностики хориокарциномы:</w:t>
            </w:r>
            <w:r>
              <w:rPr>
                <w:sz w:val="10"/>
                <w:szCs w:val="18"/>
              </w:rPr>
              <w:t xml:space="preserve"> увеличение ХГТ; диагностическое выскабливание полости матки (атипич. клетки цито- и синцитотрофобласта); ангиография (контроль эффективности лечения)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V</w:t>
            </w:r>
            <w:r>
              <w:rPr>
                <w:sz w:val="10"/>
                <w:szCs w:val="18"/>
                <w:u w:val="single"/>
              </w:rPr>
              <w:t>.  Основной метод лечения</w:t>
            </w:r>
            <w:r>
              <w:rPr>
                <w:sz w:val="10"/>
                <w:szCs w:val="18"/>
              </w:rPr>
              <w:t xml:space="preserve"> хориокарциномы:</w:t>
            </w:r>
            <w:r>
              <w:rPr>
                <w:sz w:val="10"/>
              </w:rPr>
              <w:t xml:space="preserve"> моно- и полихимиотерапия: метотрексат, 6-меркаптопурил 2-3 мг/, луч.тер. При неэффективности – оперативно – экстирпация матки с придатками.</w:t>
            </w:r>
          </w:p>
          <w:p>
            <w:pPr>
              <w:pStyle w:val="Heading4"/>
              <w:ind w:firstLine="113"/>
              <w:rPr/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V</w:t>
            </w:r>
            <w:r>
              <w:rPr>
                <w:b w:val="false"/>
                <w:bCs w:val="false"/>
                <w:i w:val="false"/>
                <w:iCs w:val="false"/>
              </w:rPr>
              <w:t>. Наиболее  информативный диагностический метод оценки эффективности лечения трофобластической болезни: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 определение титра хорионического гонадотропина в сыворотке крови и/или моче в динамике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3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Через 30 минут после начала второго периода родов у повторнородящей появились кровянистые выделения из половых путей. АД 120/65 мм рт ст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 xml:space="preserve">Схватки через 2-3 минуты по 50-55 с. Матка плохо расслабляется вне схватки, болезненна при пальпации в нижнем сегменте, размеры большого таза 25-28-31-20-11 см. Сердцебиение плода глухое, 150-160 уд/мин. Попытка произвести катетеризацию мочевого пузыря женщины не удалась из-за механического препятствия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ри влагалищном исследовании: открытие маточного зева полное; головка плода прижата ко входу в малый таз, на головке большая родовая опухоль. Сагиттальный шов отклонен кпереди; достигаются большой и малый роднички, расположенные на одном уровн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Беременность 2, 39-40 нед. Головное предлежание. 2 период родов. КУТ. Начавшийся разрыв матки. Острая в/утробная гипоксия плода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</w:rPr>
              <w:t>. Тактика ведения: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 xml:space="preserve"> Экстренная операция – кесарево сеение, экстирпация матки без придатков. В предоперационную подготовку включить токолитическую терапию (портусестен 0,05 + 500 мл 5% глюкозы), лечение в/утробной гипоксии плода (триада Николаева глюкоза 40%-20,0 + аскорбинка 5%-5,0 + кордиамин 1 мл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4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На третьи сутки после родов родильница 32 лет предъявляет жалобы на боли внизу живота, озноб, головную боль, повышение температуры тела до 39 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. В родах в связи с частичным плотным прикреплением плаценты произведено ручное отделение плаценты и выделение последа. В анамнезе одни роды и два искусственных аборта, хронический пиелонефрит. Молочные железы умеренно нагрубши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Послеродовый эндометрит. Поздний послеродовый период (3 сутки после родов).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 xml:space="preserve">. Тактика ведения: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) Обследование: трансвагинальное УЗИ, бак посев с определением чувствительности к а/б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Антибиотикотерапия: цефазол 2 мл в/м 2 р/д; метрогил 5%-5 мл в/в кап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) Дезинтоксикация: глюкоза 5%-400 мл, аскорбинка 5%-5мл в/в кап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) Десенсибилизация и обезболивание: аналгин 50%-1мл, димедрол 1%-1мл в/м 2 р/д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 xml:space="preserve">5) При плохой сократимости матки – утеротоник.  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13"/>
              <w:rPr/>
            </w:pPr>
            <w:r>
              <w:rPr/>
              <w:t>З А Д А Ч А  № 25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Роженица находится в третьем периоде родов, 10 минут назад родился плод массой 4000 г. Внезапно появились обильные кровянистые выделения из половых путей, признаки отделения плаценты отсутствуют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</w:rPr>
              <w:t xml:space="preserve"> Беременность 1, 39-40 нед. Роды 1, срочные. 3 период родов. Частичное или плотное прикрепление  плаценты. Кровотечение. </w:t>
            </w:r>
          </w:p>
          <w:p>
            <w:pPr>
              <w:pStyle w:val="Normal"/>
              <w:ind w:firstLine="113"/>
              <w:jc w:val="both"/>
              <w:rPr>
                <w:sz w:val="22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Окситоцин 1 мл в шейку матки. Если нет признаков отделения плаценты, то наркоз и ручное отделение плаценты (если плотное прикрепление (</w:t>
            </w:r>
            <w:r>
              <w:rPr>
                <w:sz w:val="10"/>
                <w:szCs w:val="18"/>
                <w:lang w:val="en-US"/>
              </w:rPr>
              <w:t>placenta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  <w:szCs w:val="18"/>
                <w:lang w:val="en-US"/>
              </w:rPr>
              <w:t>adhaerens</w:t>
            </w:r>
            <w:r>
              <w:rPr>
                <w:sz w:val="10"/>
                <w:szCs w:val="18"/>
              </w:rPr>
              <w:t>), то отделить, если истинное ее приращение (</w:t>
            </w:r>
            <w:r>
              <w:rPr>
                <w:sz w:val="10"/>
                <w:szCs w:val="18"/>
                <w:lang w:val="en-US"/>
              </w:rPr>
              <w:t>accretio</w:t>
            </w:r>
            <w:r>
              <w:rPr>
                <w:sz w:val="10"/>
                <w:szCs w:val="18"/>
              </w:rPr>
              <w:t xml:space="preserve"> </w:t>
            </w:r>
            <w:r>
              <w:rPr>
                <w:sz w:val="10"/>
                <w:szCs w:val="18"/>
                <w:lang w:val="en-US"/>
              </w:rPr>
              <w:t>placentae</w:t>
            </w:r>
            <w:r>
              <w:rPr>
                <w:sz w:val="10"/>
                <w:szCs w:val="18"/>
              </w:rPr>
              <w:t xml:space="preserve">), то </w:t>
            </w:r>
            <w:r>
              <w:rPr>
                <w:sz w:val="10"/>
              </w:rPr>
              <w:t>оперативно (надвлагалищная ампутация/экстирпация матки без придатков).</w:t>
            </w:r>
          </w:p>
          <w:p>
            <w:pPr>
              <w:pStyle w:val="Heading2"/>
              <w:ind w:firstLine="113"/>
              <w:jc w:val="both"/>
              <w:rPr>
                <w:bCs/>
                <w:sz w:val="10"/>
                <w:szCs w:val="18"/>
              </w:rPr>
            </w:pPr>
            <w:r>
              <w:rPr>
                <w:bCs/>
                <w:sz w:val="10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6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На консультацию к терапевту направлена беременная 29 лет с жалобами на слабость, повышенную утомляемость. В анамнезе одни срочные роды без осложнений около года назад. При осмотре кожные покровы бледные, пульс 82 уд/мин, АД 120/80 мм рт ст, матка увеличена до 24 недель беременности. При исследовании периферической крови </w:t>
            </w:r>
            <w:r>
              <w:rPr>
                <w:sz w:val="10"/>
                <w:szCs w:val="18"/>
                <w:lang w:val="en-US"/>
              </w:rPr>
              <w:t>Hb</w:t>
            </w:r>
            <w:r>
              <w:rPr>
                <w:sz w:val="10"/>
                <w:szCs w:val="18"/>
              </w:rPr>
              <w:t xml:space="preserve"> - 92 г/л, цветовой показатель 0,8, ретикулоциты 12</w:t>
            </w:r>
            <w:r>
              <w:rPr>
                <w:rFonts w:eastAsia="Times New Roman" w:cs="Times New Roman"/>
                <w:sz w:val="10"/>
                <w:szCs w:val="18"/>
              </w:rPr>
              <w:t>‰</w:t>
            </w:r>
            <w:r>
              <w:rPr>
                <w:sz w:val="10"/>
                <w:szCs w:val="18"/>
              </w:rPr>
              <w:t>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Беременность 2, 24 недели. ЖДА, 1 степени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амбулаторное лечение в ЖК. Назначение: сорбифер дурулес </w:t>
            </w:r>
            <w:r>
              <w:rPr>
                <w:sz w:val="10"/>
                <w:szCs w:val="18"/>
                <w:lang w:val="en-US"/>
              </w:rPr>
              <w:t>N</w:t>
            </w:r>
            <w:r>
              <w:rPr>
                <w:sz w:val="10"/>
                <w:szCs w:val="18"/>
              </w:rPr>
              <w:t xml:space="preserve">30, по1 таб. 2 р/д. Курс лечения 3-6 месяцев. Препараты выбора: </w:t>
            </w:r>
            <w:r>
              <w:rPr>
                <w:sz w:val="10"/>
              </w:rPr>
              <w:t>ферроплекс, феррум-лек, феррокаль 2 таб 3 раз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</w:rPr>
              <w:t xml:space="preserve">Увеличение потребности материнского организма в железе наблюдается со 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 xml:space="preserve"> триместра беременности. Всасывание железа, поступающего с пищей, в основном происходит в 12-перстной кишке. Достоверный диагноз железодефицитной анемии во время беременности устанавливают на основании изучения морфологии периферической крови. ЖДА во время беременности может быть обусловлена физиологического увеличения потребности организма в железе; недостатка витаминов и железа в продуктах питания; небольших интервалов между родами; хронических заболеваний желудочно-кишечного тракта беременной.</w:t>
            </w:r>
          </w:p>
          <w:p>
            <w:pPr>
              <w:pStyle w:val="Heading4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</w:rPr>
              <w:t>. Метод   родоразрешения: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 через естественные родовые пути по истечению срок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7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ервородящая 23 лет доставлена бригадой скорой помощи в родильный дом после припадка эклампсии, который произошел дома. Беременность 37-38 недель, состояние тяжелое, сознание заторможено. Кожные покровы бледные, отмечаются выраженные отеки ног, АД 150/100 мм рт ст, пульс 98 уд/мин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Беременность 1, 37-38 нед. Эклампсия беременных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Экстренная госпитализация в родильное отделение. Лечение совместно с реаниматологом в ОРИТ.</w:t>
            </w:r>
          </w:p>
          <w:p>
            <w:pPr>
              <w:pStyle w:val="3"/>
              <w:rPr>
                <w:szCs w:val="18"/>
              </w:rPr>
            </w:pPr>
            <w:r>
              <w:rPr>
                <w:szCs w:val="18"/>
              </w:rPr>
              <w:t xml:space="preserve">1) обследование (ОАК, ОАМ, коагулограмма, АД, ЦВД, диурез) + акушерское исследование;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постельный режим, покой. (оградить от раздражителей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) реланиум 0,5%-2мл + дроперидол 0,25%-2мл + промедол 2%-1мл в/в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4) MgSO</w:t>
            </w:r>
            <w:r>
              <w:rPr>
                <w:sz w:val="10"/>
                <w:szCs w:val="18"/>
                <w:vertAlign w:val="subscript"/>
              </w:rPr>
              <w:t>4</w:t>
            </w:r>
            <w:r>
              <w:rPr>
                <w:sz w:val="10"/>
                <w:szCs w:val="18"/>
              </w:rPr>
              <w:t xml:space="preserve"> 25%-10мл + </w:t>
            </w:r>
            <w:r>
              <w:rPr>
                <w:sz w:val="10"/>
                <w:szCs w:val="18"/>
                <w:lang w:val="en-US"/>
              </w:rPr>
              <w:t>NaCl</w:t>
            </w:r>
            <w:r>
              <w:rPr>
                <w:sz w:val="10"/>
                <w:szCs w:val="18"/>
              </w:rPr>
              <w:t xml:space="preserve"> 0,9%-200мл в/в кап; гипотензивная терапия, антиоксиданты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) для нормализации реологических свойств крови – гидроксиэтилкрахмал 10%-400мл в/в кап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) диуретики – фуросемид 1%-2мл в/в в систему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7) антигипоксическая терапия – ингаляции О</w:t>
            </w:r>
            <w:r>
              <w:rPr>
                <w:sz w:val="10"/>
                <w:szCs w:val="18"/>
                <w:vertAlign w:val="subscript"/>
              </w:rPr>
              <w:t>2</w:t>
            </w:r>
            <w:r>
              <w:rPr>
                <w:sz w:val="10"/>
                <w:szCs w:val="18"/>
              </w:rPr>
              <w:t xml:space="preserve"> + триада Николаева (глюкоза 40%-20мл, аскорбинка 5%-5мл, кордиамин 1мл) в/в;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>8) после стабилизации состояния беременной – операция кесарево сечение с последующей профилактикой кровотечения в ОРИТ.</w:t>
            </w:r>
            <w:r>
              <w:rPr>
                <w:rFonts w:cs="Times New Roman" w:ascii="Times New Roman" w:hAnsi="Times New Roman"/>
                <w:sz w:val="10"/>
                <w:szCs w:val="18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28</w:t>
            </w:r>
          </w:p>
          <w:p>
            <w:pPr>
              <w:pStyle w:val="TextBodyIndent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Повторнобеременная А., 20 лет, поступила в клинику с направлением женской консультации с жалобами на кровянистые выделения из половых путей и небольшие схваткообразные боли внизу живот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оследняя менструация была 3,5 месяца назад, менструирует всегда регулярно. Имела 2 нормальных родов, дети живы. Вмешательства с целью прерывания отрицает. 6 недель тому назад появились незначительные кровянистые выделения, повторяющиеся с небольшими перерывами. В последние 4 недели кровянистые выделения продолжаются непрерывно, но значительно усилились вчера, что  и заставило больную обратиться в женскую консультацию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Состояние при поступлении удовлетворительное. Кожа и слизистые оболочки бледные. Температура -36,5°С. Пульс -92 удара в мин, ритмичный, удовлетворительного наполнения. АД-100/60 мм. рт. ст. В области лодыжек небольшая отечность, в моче –белок. Дно матки на уровне пупка. С/б плода не прослушиваетс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шейка матки цилиндрической формы, чистая, укорочена, наружный зев пропускает палец. Умеренные кровянистые выделения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Беременность 3, 14-15 нед. (по последней менструации, а по высоте стояния дна матки 23-24 недели). Пузырный занос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</w:rPr>
              <w:t>Диагностика:</w:t>
            </w:r>
            <w:r>
              <w:rPr>
                <w:sz w:val="10"/>
                <w:szCs w:val="18"/>
              </w:rPr>
              <w:t xml:space="preserve"> 1) кровотечение (появляется в первые месяцы беременности и продолжается, то ослабляясь, то усиливаясь), возможно выделение пузырьков заноса; 2) отсутствуют достоверные признаки беременности (нет с/б, не прощупываются части плода, нет движения); 3) несоответствие срока беременности и величены матки (большая), быстрый рост; 4) часто возникают токсикозы (тошнота, рвота, слюнотечение и т.д.); 5) большое количество гонадотропина; 6) чаще у пожилых и повторнородящих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экстренная госпитализация в гинекологическое отделение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1) Обследование: УЗИ (оценить глубину инвазии); выскабливание полости матки тупой кюреткой с последующей гистологией или стимуляция рождения заноса путем введения окситоцина 1мл + 0,9%-400мл </w:t>
            </w:r>
            <w:r>
              <w:rPr>
                <w:sz w:val="10"/>
                <w:szCs w:val="18"/>
                <w:lang w:val="en-US"/>
              </w:rPr>
              <w:t>NaCl</w:t>
            </w:r>
            <w:r>
              <w:rPr>
                <w:sz w:val="10"/>
                <w:szCs w:val="18"/>
              </w:rPr>
              <w:t>;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>2) при глубокой инвазии надвлашалищная ампутация матки без придатков. Затем профилактика кровотечения и наблюление в ЖК (чтобы не пропустить хорионэпителиому)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 29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еременная, 22 года, обратилась в женскую консультацию 4 марта по поводу отеков ног и живота, появившихся 4 дня назад. Беременность первая. Последние месячные были 3.08. прошлого года. Таз: 25-28-32-20. окружность живота - 99 см, рост -156 см, вес -78 кг. Последний раз была в консультации 1.01. При анализе мочи не обнаружено отклонений от нормы. Беременная чувствовала себя хорошо, жила на даче и в женскую консультацию не обращалась. Подкожная жировая клетчатка развита хорошо. Отеки стоп, голеней, бедер и нижней части живота. Границы сердца в пределах нормы. Тоны сердца ясные. Пульс – 72 уд. в мин., удовлетворительного наполнения. АД – 110/60 мм. рт. ст.  Со стороны внутренних органов отклонений от нормы нет. Предлежит небольшая головка, находящаяся во входе в таз. Прослушивается сердцебиение плода справа ниже пупка и слева выше пупка. При кипячении мочи обнаружен большой хлопьевидный осадок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 О какой патологии идет речь?</w:t>
            </w:r>
            <w:r>
              <w:rPr>
                <w:sz w:val="10"/>
                <w:szCs w:val="18"/>
              </w:rPr>
              <w:t xml:space="preserve"> Беременность 1, 30-31 нед. Двойня. Головное предлежание 1 плода. Тазовое предлежание 2 плода. Нефропатия беременных легкой степени (4 балла, т.к. отеки 2 степ. – 2 б, АД – 0 б, протеинурия-2 б). ФПН?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экстренная госпитализация в отделение патологии беременности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) лечебно-охранительный режим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белково-растительная диета (ограничение количества соли до 8 г/сут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) седативная терапия (настойка пустырника + настойка валерианы по 15 кап 3 р/д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) гипотензивная терапия (эуфиллин 0,15 3 р/д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) дезагреганты (курантил 0,02 3 р/д);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6) антиоксиданты (актовегин по 1т 3 р/д </w:t>
            </w:r>
            <w:r>
              <w:rPr>
                <w:sz w:val="10"/>
                <w:szCs w:val="18"/>
                <w:lang w:val="en-US"/>
              </w:rPr>
              <w:t>N</w:t>
            </w:r>
            <w:r>
              <w:rPr>
                <w:sz w:val="10"/>
                <w:szCs w:val="18"/>
              </w:rPr>
              <w:t>30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7) диуретики (почечный чай, толокнянка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8) профилактика преждевременных родов и гипоксии плода с ФПН (генипрал 0,5 мг 3 р/д);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9) ГБО.</w:t>
            </w:r>
          </w:p>
          <w:p>
            <w:pPr>
              <w:pStyle w:val="3"/>
              <w:rPr>
                <w:szCs w:val="18"/>
              </w:rPr>
            </w:pPr>
            <w:r>
              <w:rPr>
                <w:szCs w:val="18"/>
              </w:rPr>
              <w:t>10) при нормализации состояния через 2 нед выписать. Регулярное посещение ЖК, профилактика преждевременных родов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lang w:val="en-US"/>
              </w:rPr>
              <w:t>III</w:t>
            </w:r>
            <w:r>
              <w:rPr>
                <w:b w:val="false"/>
                <w:bCs/>
                <w:i w:val="false"/>
                <w:iCs w:val="false"/>
                <w:sz w:val="10"/>
              </w:rPr>
              <w:t>. Метод   родоразрешения</w:t>
            </w: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>: в срок через естественные родовые пут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30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Повторнородящая 32 лет поступила в родильный дом в </w:t>
            </w: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 xml:space="preserve"> периоде родов со схватками средней силы. Данная беременность </w:t>
            </w:r>
            <w:r>
              <w:rPr>
                <w:sz w:val="10"/>
                <w:szCs w:val="18"/>
                <w:lang w:val="en-US"/>
              </w:rPr>
              <w:t>IV</w:t>
            </w:r>
            <w:r>
              <w:rPr>
                <w:sz w:val="10"/>
                <w:szCs w:val="18"/>
              </w:rPr>
              <w:t>, две предыдущие закончились искусственным абортом, третья - кесаревым сечением по поводу предлежания плаценты. Внезапно у роженицы появились сильные боли в животе, слабость, АД снизилось до 80/50 мм рт ст. Из влагалища появились умеренные кровянистые выделения. Родовая деятельность прекратилась. При осмотре: сердцебиение плода не прослушивается, мелкие части определяются слева от средней линии живота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</w:t>
            </w:r>
            <w:r>
              <w:rPr>
                <w:sz w:val="10"/>
                <w:szCs w:val="18"/>
              </w:rPr>
              <w:t xml:space="preserve"> О какой патологии идет речь? Беременность 4, 39-40 нед. 1 период родов. Совершившийся разрыв матки. Интранатальная гибель плода. Внутрибрюшное кровотечение. Геморрагический шок 2 степени. ОАА.</w:t>
            </w:r>
          </w:p>
          <w:p>
            <w:pPr>
              <w:pStyle w:val="Heading4"/>
              <w:ind w:firstLine="113"/>
              <w:rPr/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</w:rPr>
              <w:t>. Тактика ведения: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 экстренная нижнесрединная лапаротомия. Извлечение плода из брюшной полости. Надвлагалищная ампутация матки без придатков. Коррекция ОЦ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31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Роженица К., 27 лет переведена на каталке из отделения патологии беременности, где находилась в течении 20 дней по поводу повторного кровотечения из половых путей. Беременность доношенная I</w:t>
            </w:r>
            <w:r>
              <w:rPr>
                <w:sz w:val="10"/>
                <w:szCs w:val="18"/>
                <w:lang w:val="en-US"/>
              </w:rPr>
              <w:t>V</w:t>
            </w:r>
            <w:r>
              <w:rPr>
                <w:sz w:val="10"/>
                <w:szCs w:val="18"/>
              </w:rPr>
              <w:t>, роды II. Первые роды 3 года назад без осложнений, 2 и 3 беременность прерваны искусственными абортами, последний осложнился эндомиометритом. Два часа назад началась родовая деятельность и одновременно появились мажущие кровянистые выделения, вскоре перешедшие в кровотечение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Объективно: кожные покровы бледные, АД-100/60 мм.рт.ст., пульс 90 уд. в минуту, ритмичный. Контуры матки четкие, положение плода продольное. Предлежит головка, подвижная над входом в малый таз. Сердцебиение плода ясное, ритмичное, 140 в 1 мин. Схватки регулярные, через 8-10 мин, продолжительностью 25-30 сек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 связи с продолжающимися кровянистыми выделениями при развернутой операционной произведено влагалищное исследование: шейка матки сглажена, раскрытие зева на 4 см. На всей площади доступной исследованию, определяется мягкая губчатая ткань, плодные оболочки не определяются. После исследования кровотечение усилилось, общая кровопотеря достигла 650 мл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Диагноз и его обоснование.</w:t>
            </w:r>
            <w:r>
              <w:rPr>
                <w:sz w:val="10"/>
                <w:szCs w:val="18"/>
              </w:rPr>
              <w:t xml:space="preserve"> О какой патологии идет речь? Беременность 4, 39-40 нед. Головное предлежание. 1 период родов. Полное (центральное) предлежание плаценты. Кровотечение. Неморрагический шок 1 степени. ОАА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  <w:u w:val="single"/>
              </w:rPr>
              <w:t>. Тактика ведения:</w:t>
            </w:r>
            <w:r>
              <w:rPr>
                <w:rFonts w:cs="Times New Roman" w:ascii="Times New Roman" w:hAnsi="Times New Roman"/>
                <w:b w:val="false"/>
                <w:bCs/>
                <w:sz w:val="10"/>
                <w:szCs w:val="18"/>
              </w:rPr>
              <w:t xml:space="preserve"> экстренное кесарево сечение. Одговременно необходимо проведение противошоковых мероприятий (коррекция крвопотери). После извлечения плода оценить отделение плаценты (при нарушении отделения – ручное отделение, при приращении – надвлагалищная ампутация матки без придатков). В п/о периоде профилактика кровотечения и постельный режим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 А Д А Ч А  № 32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ервобеременная 24 лет доставлена в стационар бригадой скорой медицинской помощи с диагнозом: беременность 37-38 нед, острый аппендицит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</w:rPr>
              <w:t>I. Диагноз и его обоснование:</w:t>
            </w:r>
            <w:r>
              <w:rPr>
                <w:sz w:val="10"/>
                <w:szCs w:val="18"/>
              </w:rPr>
              <w:t xml:space="preserve"> Беременность 1, 37-38 нед. Острый аппендицит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Тактика ведения:</w:t>
            </w:r>
            <w:r>
              <w:rPr>
                <w:sz w:val="10"/>
                <w:szCs w:val="18"/>
              </w:rPr>
              <w:t xml:space="preserve"> аппендэктомия, разрез по Волковичу-Дьяконову. </w:t>
            </w:r>
            <w:r>
              <w:rPr>
                <w:sz w:val="10"/>
              </w:rPr>
              <w:t>Развитию апендицита способствуют: 1) уменьшение объема брюшной полости вследствие увеличения матки; 2) смещение вверх слепой кишки и червеобразного отростка; 3) нарушение микроциркуляции в кишке; 4) наличие гипомоторной дискинезии кишечник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Метод   родоразрешения:</w:t>
            </w:r>
            <w:r>
              <w:rPr>
                <w:sz w:val="10"/>
                <w:szCs w:val="18"/>
              </w:rPr>
              <w:t xml:space="preserve"> ведение беременности консервативное (наблюдать в роддоме, родоразрешение через естественные родовые пути в срок).</w:t>
            </w:r>
            <w:r>
              <w:rPr>
                <w:sz w:val="22"/>
                <w:szCs w:val="18"/>
              </w:rPr>
              <w:t xml:space="preserve">  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 А Д А Ч А  № 33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ольная 58 лет обратилась в женскую консультацию с жалобами на кровянистые выделения из половых путей. Постменопауза 10 лет, АД 150 / 90 мм рт. ст. Масса тела 92 кг, рост 150 см. При влагалищном исследовании: наружные половые органы и влагалище с явлениями возрастной инволюции; слизистая оболочка влагалища легко ранима; шейка матки не эрозирована, симптом «зрачка» отрицательный, из канала шейки матки скудные кровянистые выделения; матка обычных размеров;  придатки не определяются; параметрии свободны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Какой диагноз наиболее вероятен? Рак тела матки (рак эндометрия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>. Какие дополнительные методы исследования помогут Вам уточнить диагноз? Фракционное диагностическое выскабливание слизистой оболочки матки с гистологическим исследованием. Гистерография, гистероскопия УЗИ, КТ органов малого таза, МРТ, при необходимости повторное прицельное выскабливани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I</w:t>
            </w:r>
            <w:r>
              <w:rPr>
                <w:sz w:val="10"/>
                <w:szCs w:val="18"/>
              </w:rPr>
              <w:t>. Укажите наиболее рациональную тактику врача женской  консультации? Выбор метода лечения определяется локализацией пат.процесса, гисологической структуры опухоли, степенью ее дифференцировки, характером лимфогенного метастазировани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) при высокодифференцированном железистом раке у больных с эндокринно-обменными нарушениями – экстирпация матки с придатками, назначение прогестагенов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при умеренно- и низкодифференцированном раке с инфильтративным ростом опухоли и распространением на канал шейки матки – расширенная экстирпация матки с лимфаденэктомией.</w:t>
            </w:r>
          </w:p>
          <w:p>
            <w:pPr>
              <w:pStyle w:val="Heading2"/>
              <w:ind w:firstLine="113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10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>3) при низкой дифференциации – расширенная пангистерэктомия без гормонотерапи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 34 (???)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Больная 30 лет обратилась в женскую консультацию с жалобами на отсутствие беременности в течение 7 лет регулярной половой жизни без использования контрацепции. Менструации с 14 лет, по 5-7 дней. Через 35 - 45 дней, умеренные, безболезненные. При осмотре: больная правильного телосложения, повышенного питания. При влагалищном исследовании: наружные половые  органы развиты правильно, оволосение по женскому типу, тело матки уменьшено в размерах, в области придатков матки с обеих  сторон пальпируются образования 3 </w:t>
            </w:r>
            <w:r>
              <w:rPr>
                <w:sz w:val="10"/>
                <w:szCs w:val="18"/>
                <w:lang w:val="en-US"/>
              </w:rPr>
              <w:t>x</w:t>
            </w:r>
            <w:r>
              <w:rPr>
                <w:sz w:val="10"/>
                <w:szCs w:val="18"/>
              </w:rPr>
              <w:t xml:space="preserve"> 4 </w:t>
            </w:r>
            <w:r>
              <w:rPr>
                <w:sz w:val="10"/>
                <w:szCs w:val="18"/>
                <w:lang w:val="en-US"/>
              </w:rPr>
              <w:t>x</w:t>
            </w:r>
            <w:r>
              <w:rPr>
                <w:sz w:val="10"/>
                <w:szCs w:val="18"/>
              </w:rPr>
              <w:t xml:space="preserve"> 4 см, плотные, подвижные, безболезненные. Согласно результатам тестов функциональной диагностики, базальная температура монофазная, кариопикнотический  индекс 60 – 70 %. Спермограмма мужа без  патологических изменений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Наиболее вероятный диагноз?</w:t>
            </w:r>
            <w:r>
              <w:rPr>
                <w:sz w:val="10"/>
              </w:rPr>
              <w:t xml:space="preserve"> Склерокистоз яичников. Первичное бесплодие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>. Какое дополнительное обследование следует провести больной? УЗИ, гистеросальпингоскопия. ОАК, ОАМ.</w:t>
            </w:r>
          </w:p>
          <w:p>
            <w:pPr>
              <w:pStyle w:val="Heading4"/>
              <w:ind w:firstLine="113"/>
              <w:rPr/>
            </w:pPr>
            <w:r>
              <w:rPr>
                <w:b w:val="false"/>
                <w:bCs w:val="false"/>
                <w:i w:val="false"/>
                <w:iCs w:val="false"/>
                <w:u w:val="none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. Тактика лечения больной? кломифен с 5 по 9 день. Гестагены – нарколут 2-3 мес по 5-10 мг. При неэффективности – опреативно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АДАЧА № 35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Больная 28 лет предъявляет жалобы на тянущие боли внизу живота, усиливающиеся перед и во время менструации, отсутствие беременности в течение 5 лет. Считает себя больной около 3 лет. В анамнезе один самопроизвольный выкидыш при сроке беременности 5 – 6 нед. В возрасте 20 лет оперирована по поводу разрыва кисты яичника, произведена резекция правого яичника. Результатов гистологического исследования удаленной ткани больная не знает. При влагалищном исследовании: шейка матки не эрозирована, матка в антефлексии, ограничено подвижна, нормальных размеров, безболезненная; справа и кзади от матки пальпируется опухолевидное образование размером 8 </w:t>
            </w:r>
            <w:r>
              <w:rPr>
                <w:sz w:val="10"/>
                <w:szCs w:val="18"/>
                <w:lang w:val="en-US"/>
              </w:rPr>
              <w:t>x</w:t>
            </w:r>
            <w:r>
              <w:rPr>
                <w:sz w:val="10"/>
                <w:szCs w:val="18"/>
              </w:rPr>
              <w:t xml:space="preserve"> 8 см, тугоэластической консистенции, малоподвижное, спаянное с заднебоковой поверхностью матки, умеренно болезненное; левые придатки не увеличены; выделения из половых путей  слизисты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Наиболее вероятный диагноз?</w:t>
            </w:r>
            <w:r>
              <w:rPr>
                <w:sz w:val="10"/>
              </w:rPr>
              <w:t xml:space="preserve"> Эндометриоидная киста яичник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 xml:space="preserve">. Какое дополнительное обследование целесообразно провести этой больной для уточнения диагноза? ОАК (ускорение СОЭ, лейкоцитоз); УЗИ, лапароскопия. 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>. Оптимальная лечебная тактика? Основные направления терапии: гормональная, иммунокоррегирующая, антиоксидантная, десенсибилизирующая, протививоспалительная (ингибторы простогландинов), симптоматическая терапия, а также хирургическое вмешательство (резекция или удаление яичника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АДАЧА № 36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Больная 38 лет обратилась в женскую консультацию с жалобами на периодически возникающие боли внизу живота, больше слева. Менструальная функция не нарушена. В анамнезе двое срочных родов  и  два медицинских аборта  без осложнений. У больной хроническое воспаление придатков матки, лечилась амбулаторно.  Гинекологический статус: влагалище без особенностей, шейка матки не эрозирована, наружный зев щелевидный, матка в антефлексии, не увеличена, безболезненная; справа придатки не определяются, слева пальпируется овоидной формы образование размером 10 </w:t>
            </w:r>
            <w:r>
              <w:rPr>
                <w:sz w:val="10"/>
                <w:szCs w:val="18"/>
                <w:lang w:val="en-US"/>
              </w:rPr>
              <w:t>x</w:t>
            </w:r>
            <w:r>
              <w:rPr>
                <w:sz w:val="10"/>
                <w:szCs w:val="18"/>
              </w:rPr>
              <w:t xml:space="preserve"> 12 см с гладкой поверхностью, тугоэластической консистенции, подвижное, безболезненное; своды глубокие; выделения слизистые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Какой диагноз наиболее вероятен?</w:t>
            </w:r>
            <w:r>
              <w:rPr>
                <w:sz w:val="10"/>
              </w:rPr>
              <w:t xml:space="preserve"> Фолликулярная киста левого яичн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>. Какое дополнительное обследование целесообразно провести в амбулаторных условиях? Бимануальное исследование, ультрасонография, диагностическая лапароскопия, определение ЛГ, ФСГ, пункция заднего сво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I</w:t>
            </w:r>
            <w:r>
              <w:rPr>
                <w:sz w:val="10"/>
                <w:szCs w:val="18"/>
              </w:rPr>
              <w:t xml:space="preserve">. Тактика врача женской консультации? Направление на госпитализацию в гинекологическое отделение для дообследования и лечения. 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>. Врачебная тактика: хирургическое лечение – резекция или удаление яичника.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 37</w:t>
            </w:r>
          </w:p>
          <w:p>
            <w:pPr>
              <w:pStyle w:val="2"/>
              <w:ind w:firstLine="113"/>
              <w:rPr/>
            </w:pPr>
            <w:r>
              <w:rPr>
                <w:sz w:val="10"/>
              </w:rPr>
              <w:t>Больная 18 лет обратилась в женскую консультацию с жалобами  на  боли  внизу  живота,  повышение  температуры  тела  до 37,5º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, гнойные выделения из половых путей, рези при мочеиспускании. Менструальная функция без особенностей. Половая жизнь с 17 лет, вне брака, от беременности предохраняется ритм – методом, беременностей не было. Заболела остро, на 7-й день менструального цикла, когда появились указанные выше симптомы. Объективно: состояние удовлетворительное,  пульс 96 уд/мин, ритмичный, живот не вздут, при пальпации мягкий, болезненный в нижних отделах. Гинекологический статус: уретра  инфильтрирована, шейка матки гиперемирована, отечна, с обширной эрозией, из шеечного канала обильные слизисто – гнойные выделения.  Матка не увеличена, болезненная при пальпации, придатки с обеих сторон утолщены, болезненны, своды глубокие. При бактериоскопии мазков  из уретры и канала шейки матки обнаружены гонококки, располагающиеся вне – и внутриклеточно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Ваш диагноз?</w:t>
            </w:r>
            <w:r>
              <w:rPr>
                <w:sz w:val="10"/>
              </w:rPr>
              <w:t xml:space="preserve"> острая восходящая гоноре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>. Тактика врача женской консультации:</w:t>
            </w:r>
            <w:r>
              <w:rPr>
                <w:sz w:val="10"/>
              </w:rPr>
              <w:t xml:space="preserve"> госпитализировать больную в гинекологический стационар для обследования и лечени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</w:rPr>
              <w:t>Лечение: щадащаа диета, а/б (пенициллин), дезинтоксикация, десенсибилизац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I</w:t>
            </w:r>
            <w:r>
              <w:rPr>
                <w:sz w:val="10"/>
                <w:szCs w:val="18"/>
              </w:rPr>
              <w:t>. Каковы критерии излеченности гонореи:</w:t>
            </w:r>
            <w:r>
              <w:rPr>
                <w:sz w:val="10"/>
              </w:rPr>
              <w:t xml:space="preserve"> Критерии: отсутствие гонококков в мазках, взятых из уретры и канала шейки матки в 2-4 дни менструации в течение 3-х менструальных циклов после окончания курса лечения и проведения комплексной провокации.</w:t>
            </w:r>
          </w:p>
          <w:p>
            <w:pPr>
              <w:pStyle w:val="3"/>
              <w:rPr/>
            </w:pPr>
            <w:r>
              <w:rPr/>
              <w:t>Путь распространения гонореи – контактный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Характерно положение  внутри клеток.</w:t>
            </w:r>
          </w:p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 w:val="false"/>
                <w:i w:val="false"/>
                <w:iCs w:val="false"/>
                <w:sz w:val="10"/>
                <w:u w:val="none"/>
              </w:rPr>
              <w:t>Наиболее эффективный метод идентификации гонококка – культуральный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60" w:leader="none"/>
              </w:tabs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38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Больная 46 лет поступила в стационар в связи с жалобами на сильные боли внизу живота, тошноту, однократную рвоту, повышение температуры тела до 39,5º</w:t>
            </w:r>
            <w:r>
              <w:rPr>
                <w:sz w:val="10"/>
                <w:szCs w:val="18"/>
                <w:lang w:val="en-US"/>
              </w:rPr>
              <w:t>C</w:t>
            </w:r>
            <w:r>
              <w:rPr>
                <w:sz w:val="10"/>
                <w:szCs w:val="18"/>
              </w:rPr>
              <w:t xml:space="preserve">. Менструальная функция не нарушена. 12-й день менструального цикла. В анамнезе двое срочных родов и три медицинских аборта без осложнений. В течение последних 12 лет с целью контрацепции использует ВМК. Заболела 10 дней назад, когда появились тянущие боли внизу живота, иррадиирующие в прямую кишку, температура тела повысилась до 37, 5 º </w:t>
            </w:r>
            <w:r>
              <w:rPr>
                <w:sz w:val="10"/>
                <w:szCs w:val="18"/>
                <w:lang w:val="en-US"/>
              </w:rPr>
              <w:t>C</w:t>
            </w:r>
            <w:r>
              <w:rPr>
                <w:sz w:val="10"/>
                <w:szCs w:val="18"/>
              </w:rPr>
              <w:t>. К врачу не обращалась, лечилась самостоятельно, без эффекта. В связи с резким ухудшением самочувствия доставлена в стационар бригадой скорой медицинской помощи. При осмотре состояние средней тяжести, пульс 120 уд/мин, АД 120/ 80 мм рт.ст. Язык сухой, обложен белым налетом. Живот вздут, резко болезненный во всех отделах, в правом и левом боковых каналах определяется притупление перкуторного звука, симптом Щеткина – Блюмберга резко положительный. При влагалищном исследовании: шейка матки эрозирована, видны нити ВМК; в малом тазе пальпируется резко болезненный, неподвижный конгломерат, общими размерами 12-14-18 см; отдельно матку и придатки пальпировать не удается; задний свод влагалища нависает, резко болезненный; выделения из половых путей гноевидны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>. Какой диагноз наиболее вероятен?</w:t>
            </w:r>
            <w:r>
              <w:rPr>
                <w:sz w:val="10"/>
              </w:rPr>
              <w:t xml:space="preserve"> пельвиопоритонит</w:t>
            </w:r>
          </w:p>
          <w:p>
            <w:pPr>
              <w:pStyle w:val="Heading4"/>
              <w:ind w:firstLine="113"/>
              <w:rPr/>
            </w:pPr>
            <w:r>
              <w:rPr>
                <w:b w:val="false"/>
                <w:bCs w:val="false"/>
                <w:i w:val="false"/>
                <w:iCs w:val="false"/>
                <w:u w:val="none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. Врачебная тактика и объем оперативного вмешательства? пункция заднего свода влагалища. При гнойном содержимом вскрытие и дренирование прямокишечно-маточного углубления через задний свод (бак.посев на чувствительность к а/б). Параллельно выяснение причины перитонита. Постельный режим, покой, холод на низ живота. А/б (пенициллины, аминогликозиды, цефалоспорины, метронидазол). Дезинтоксикация (гемодез, реополиглюкин, глюкоза). Десенсибилизация. Коррекция водно-электролитного обмена, КОС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АДАЧА № 39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ольная 45 лет предъявляет жалобы на обильные болезненные менструации, «мажущие» кровянистые выделения из половых путей до и после менструации. Считает себя больной в течение 2 лет, за медицинской помощью не обращалась. В анамнезе одни срочные роды, три медицинских аборта, последний из них, произведенный 2 года назад, осложнился гематометрой, в связи с чем были произведены эвакуация гематометры, контрольное выскабливание стенок полости матки; в дальнейшем развился метроэндометрит. При осмотре: кожа бледно-розовая, пульс 72 в 1 мин, АД 125/ 80 мм рт.ст., уровень гемоглобина периферической крови 100 г/л. При влагалищном исследовании: наружные половые органы и влагалище без особенностей, шейка матки цилиндрической формы, не эрозирована; матка в ретрофлексии, увеличена до размеров, соответствующих 8 - 9 нед. беременности, плотная, ограниченно подвижная; придатки с обеих сторон не определяются, параметрии свободны, выделения слизистые</w:t>
            </w:r>
          </w:p>
          <w:p>
            <w:pPr>
              <w:pStyle w:val="TextBody"/>
              <w:ind w:firstLine="11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TextBody"/>
              <w:ind w:firstLine="113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8"/>
              </w:rPr>
              <w:t>. Какой диагноз наиболее вероятен?</w:t>
            </w:r>
            <w:r>
              <w:rPr>
                <w:rFonts w:cs="Times New Roman" w:ascii="Times New Roman" w:hAnsi="Times New Roman"/>
                <w:sz w:val="10"/>
              </w:rPr>
              <w:t xml:space="preserve"> Эндометриоз. </w:t>
            </w:r>
          </w:p>
          <w:p>
            <w:pPr>
              <w:pStyle w:val="TextBody"/>
              <w:ind w:firstLine="113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8"/>
              </w:rPr>
              <w:t>. Определите тип нарушения менструальной функции у данной больной?</w:t>
            </w:r>
            <w:r>
              <w:rPr>
                <w:rFonts w:cs="Times New Roman" w:ascii="Times New Roman" w:hAnsi="Times New Roman"/>
                <w:sz w:val="10"/>
              </w:rPr>
              <w:t xml:space="preserve"> Альгодисменорея. Гиперменоре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I</w:t>
            </w:r>
            <w:r>
              <w:rPr>
                <w:sz w:val="10"/>
                <w:szCs w:val="18"/>
              </w:rPr>
              <w:t xml:space="preserve">. Дополнительные методы обследования: </w:t>
            </w:r>
            <w:r>
              <w:rPr>
                <w:sz w:val="10"/>
              </w:rPr>
              <w:t>УЗИ. Гистеросальпингография – с-м кудрявой матки. Гистероскопия - эндометриоидные ходы. Точки с кровью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10"/>
              </w:rPr>
              <w:t>. Наиболее вероятные результаты гистологического исследования эндометрия (выскабливание произведено на 25-й день менструального цикла)? Гиперпластический процесс. Патогистологическое исследование: эндометриоидные гетеротопии состоят из желез, выстланных эпителием эндометриального типа, цитогенной стромы с лимфоцитами, макрофагами, очаговыми кровоизлияниями. Железистый эпителий пролиферативонго типа или индифферентный (без признаков активации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>ЗАДАЧА № 40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 xml:space="preserve">Родился живой, доношенный мальчик. У матери </w:t>
            </w:r>
            <w:r>
              <w:rPr>
                <w:sz w:val="10"/>
                <w:szCs w:val="18"/>
                <w:lang w:val="en-US"/>
              </w:rPr>
              <w:t>Rh</w:t>
            </w:r>
            <w:r>
              <w:rPr>
                <w:sz w:val="10"/>
                <w:szCs w:val="18"/>
              </w:rPr>
              <w:t xml:space="preserve"> (-) тип крови. Масса при рождении 3500,0, длина тела 52 см. Склеры глаз, цвет кожных покровов субиктеричные. Большой родничок 1,5</w:t>
            </w:r>
            <w:r>
              <w:rPr>
                <w:rFonts w:eastAsia="Symbol" w:cs="Symbol" w:ascii="Symbol" w:hAnsi="Symbol"/>
                <w:sz w:val="10"/>
                <w:szCs w:val="18"/>
              </w:rPr>
              <w:t></w:t>
            </w:r>
            <w:r>
              <w:rPr>
                <w:sz w:val="10"/>
                <w:szCs w:val="18"/>
              </w:rPr>
              <w:t>1,5 см. Печень на 2 см ниже края реберной дуги. Гипотония, гипорефлексия, снижен сосательный рефлекс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</w:t>
            </w:r>
            <w:r>
              <w:rPr>
                <w:sz w:val="10"/>
                <w:szCs w:val="18"/>
              </w:rPr>
              <w:t xml:space="preserve">. Поставьте диагноз: ГБН по </w:t>
            </w:r>
            <w:r>
              <w:rPr>
                <w:sz w:val="10"/>
                <w:szCs w:val="18"/>
                <w:lang w:val="en-US"/>
              </w:rPr>
              <w:t>Rh</w:t>
            </w:r>
            <w:r>
              <w:rPr>
                <w:sz w:val="10"/>
                <w:szCs w:val="18"/>
              </w:rPr>
              <w:t>-несовместимости, желтушная форма. Доношенный мальчик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</w:t>
            </w:r>
            <w:r>
              <w:rPr>
                <w:sz w:val="10"/>
                <w:szCs w:val="18"/>
              </w:rPr>
              <w:t>. Проведите дополнительное обследование: ОАК (красная кровь), ОАМ (уробилин, желчные пигменты), б/х АК (билируибн, СРБ и его фракции, АЛТ, АСТ, общий белок), УЗИ органов брюшной полости (селезенка, печень, портальная вена для ДД от ЦМВ), группа крови, резус-фактор матери и ребенка, иммунограмма (</w:t>
            </w:r>
            <w:r>
              <w:rPr>
                <w:sz w:val="10"/>
                <w:szCs w:val="18"/>
                <w:lang w:val="en-US"/>
              </w:rPr>
              <w:t>Ig</w:t>
            </w:r>
            <w:r>
              <w:rPr>
                <w:sz w:val="10"/>
                <w:szCs w:val="18"/>
              </w:rPr>
              <w:t>), раекция Кумбса, маркеры гепатитов, нейросонография (смотрим структуру головного мозга, если есть отек то расширение межполушарной щели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lang w:val="en-US"/>
              </w:rPr>
              <w:t>III</w:t>
            </w:r>
            <w:r>
              <w:rPr>
                <w:sz w:val="10"/>
                <w:szCs w:val="18"/>
              </w:rPr>
              <w:t xml:space="preserve">. Назначьте лечение: </w:t>
            </w:r>
          </w:p>
          <w:p>
            <w:pPr>
              <w:pStyle w:val="3"/>
              <w:rPr>
                <w:szCs w:val="18"/>
              </w:rPr>
            </w:pPr>
            <w:r>
              <w:rPr>
                <w:szCs w:val="18"/>
              </w:rPr>
              <w:t>1) ПИТ, режим кювеза 32-34 гр., кормить не ранее чем ч/з 3 часа сут.доза 80 мл, на одно кормление 10 мл, кормить каждые 3 часа, т.е. 7 раз  (молоком матери с 5-10 дня, т.к. а/т матери могут попадать в организм ребенка)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) инфузионная терапия 60-90 мл/кг. 200 мл за 24 часа. Глюкоза 10% 5-10 мл/кг (35 мл). кокарбоксилаза 25 мг/сут (8 мг/кг). Плазма, криопреципитат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) гепатопротекторы: эссенциале 5-7 мл/кг (15 мл на глюкозе 1:3), глюконат Са, витамины В1, В6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) токоферол 5%-1мл 2 р/д по 1 мл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) а/б (т.к. катетеризация вены) – ампициллин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>7) фототерапия по 30-40 мин ч/з 16-18 часов.</w:t>
            </w:r>
            <w:r>
              <w:rPr>
                <w:rFonts w:cs="Times New Roman" w:ascii="Times New Roman" w:hAnsi="Times New Roman"/>
                <w:sz w:val="10"/>
                <w:szCs w:val="18"/>
              </w:rPr>
              <w:t xml:space="preserve">  </w:t>
            </w:r>
          </w:p>
        </w:tc>
      </w:tr>
      <w:tr>
        <w:trPr>
          <w:trHeight w:val="446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АДАЧА № 41</w:t>
            </w:r>
          </w:p>
          <w:p>
            <w:pPr>
              <w:pStyle w:val="2"/>
              <w:ind w:firstLine="113"/>
              <w:rPr>
                <w:sz w:val="10"/>
              </w:rPr>
            </w:pPr>
            <w:r>
              <w:rPr>
                <w:sz w:val="10"/>
              </w:rPr>
              <w:t>Родилась доношенная девочка (масса тела 3200,0, длина тела 50 см). Кожные покровы циапотичные, дыхание типа ”гаспинг”, брадикардия (96 ударов в 1 минуту), атония, арефлексия. Большой родничок 1,5х1,5 см. Околоплодные воды светлые, без запаха.</w:t>
            </w:r>
          </w:p>
          <w:p>
            <w:pPr>
              <w:pStyle w:val="2"/>
              <w:ind w:firstLine="113"/>
              <w:rPr>
                <w:b/>
                <w:b/>
                <w:bCs/>
                <w:i/>
                <w:i/>
                <w:iCs/>
                <w:sz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u w:val="single"/>
              </w:rPr>
              <w:t>Решение:</w:t>
            </w:r>
          </w:p>
          <w:p>
            <w:pPr>
              <w:pStyle w:val="2"/>
              <w:ind w:firstLine="113"/>
              <w:rPr/>
            </w:pPr>
            <w:r>
              <w:rPr>
                <w:sz w:val="10"/>
                <w:u w:val="single"/>
                <w:lang w:val="en-US"/>
              </w:rPr>
              <w:t>I</w:t>
            </w:r>
            <w:r>
              <w:rPr>
                <w:sz w:val="10"/>
                <w:u w:val="single"/>
              </w:rPr>
              <w:t>. Поставьте диагноз:</w:t>
            </w:r>
            <w:r>
              <w:rPr>
                <w:sz w:val="10"/>
              </w:rPr>
              <w:t xml:space="preserve"> Асфиксия новорожденного, тяжелая степень (2б). Доношенная девочка.</w:t>
            </w:r>
          </w:p>
          <w:p>
            <w:pPr>
              <w:pStyle w:val="2"/>
              <w:ind w:firstLine="113"/>
              <w:rPr/>
            </w:pPr>
            <w:r>
              <w:rPr>
                <w:sz w:val="10"/>
                <w:u w:val="single"/>
                <w:lang w:val="en-US"/>
              </w:rPr>
              <w:t>II</w:t>
            </w:r>
            <w:r>
              <w:rPr>
                <w:sz w:val="10"/>
                <w:u w:val="single"/>
              </w:rPr>
              <w:t>. Укажите объем реанимационных мероприятий и последовательность их проведения:</w:t>
            </w:r>
            <w:r>
              <w:rPr>
                <w:sz w:val="10"/>
              </w:rPr>
              <w:t xml:space="preserve"> объем реанимационных мероприятий у ног роженицы 20 минут.</w:t>
            </w:r>
          </w:p>
          <w:p>
            <w:pPr>
              <w:pStyle w:val="2"/>
              <w:ind w:firstLine="113"/>
              <w:rPr>
                <w:sz w:val="10"/>
              </w:rPr>
            </w:pPr>
            <w:r>
              <w:rPr>
                <w:sz w:val="10"/>
              </w:rPr>
              <w:t>1) санация верхних дыхательных путей (особенность – глубокая, т.е. введение зонда/катетера до желудка, чтобы не было регургитации.</w:t>
            </w:r>
          </w:p>
          <w:p>
            <w:pPr>
              <w:pStyle w:val="2"/>
              <w:ind w:firstLine="113"/>
              <w:rPr>
                <w:bCs/>
                <w:sz w:val="10"/>
              </w:rPr>
            </w:pPr>
            <w:r>
              <w:rPr>
                <w:sz w:val="10"/>
              </w:rPr>
              <w:t>2) быстрое отделение от матери и перенести к столу, провести реоксигенацию (мешок Амбу), подключить к ИВЛ (кислород) и ч/з 5 минут снова оцениваем по шкале Апгар.</w:t>
            </w:r>
          </w:p>
          <w:p>
            <w:pPr>
              <w:pStyle w:val="Heading2"/>
              <w:ind w:firstLine="113"/>
              <w:jc w:val="both"/>
              <w:rPr>
                <w:bCs/>
                <w:sz w:val="10"/>
              </w:rPr>
            </w:pPr>
            <w:r>
              <w:rPr>
                <w:b w:val="false"/>
                <w:bCs/>
                <w:i w:val="false"/>
                <w:iCs w:val="false"/>
                <w:sz w:val="10"/>
                <w:u w:val="none"/>
              </w:rPr>
              <w:t>3) перевод ребенка в ПИТ (отдельный кювез, и туда кислородная палата, кормление минимум ч/з 3-6 часов, (пока не прикладываем к груди), преднизолон 12 мг, кокарбоксилаза.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rPr>
                <w:b/>
                <w:b/>
                <w:bCs/>
                <w:i/>
                <w:i/>
                <w:iCs/>
                <w:sz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u w:val="single"/>
              </w:rPr>
              <w:t>ЗАДАЧА №42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У новорожденного ребенка имеется задержка внутриутробного развития, гепатоспленомегалия, желтуха, кожная экзема, нарушения функции сердечно-сосудистой системы и ЦНС, геморрагический синдром, анемия, тромбоцитопения, изменения структуры головного мозга при нейросонографии. (Гидроцефальный синдром)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При исследовании спинно-мозговой жидкости обнаружены гигантские клетки с внутриклеточными включениями в ядрах и цитоплазме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Поставьте диагноз:</w:t>
            </w:r>
            <w:r>
              <w:rPr>
                <w:sz w:val="10"/>
                <w:szCs w:val="18"/>
              </w:rPr>
              <w:t xml:space="preserve"> Внутриутробное инфицирование плода. ЦМВ-инфекция. Задержка в/утробного развития плод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Укажите с какими заболеваниями необходимо провести ДД:</w:t>
            </w:r>
            <w:r>
              <w:rPr>
                <w:sz w:val="10"/>
                <w:szCs w:val="18"/>
              </w:rPr>
              <w:t xml:space="preserve"> врожденные гепатиты, ГБН, токсоплазмоз, генерализованная форма герпеса, врожденный сифилис, листериоз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 xml:space="preserve">. Составьте схему лечения: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) ПИТ (кювез);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2) кормление адаптивными смесями ч/з 3 часа и позже по 70 мл/сут. к груди прикладывать нельзя т.к. идет заражение. Можно ч/з 7 дней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3) этиотропная противовирусная терапия: зовиракс в/в 1,5 мл 1 курс 5-7 дней и виферон ректально в свечах 1 р/д в теч.5 дней, затем 10 мг/кг 2 и 3 курс по 10 дней (ч/з 5 дней). 3 курс без виферон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</w:rPr>
              <w:t xml:space="preserve">4) иммуномодуляторы: интерферон (капли интраназальные), </w:t>
            </w:r>
            <w:r>
              <w:rPr>
                <w:sz w:val="10"/>
                <w:lang w:val="en-US"/>
              </w:rPr>
              <w:t>Ig</w:t>
            </w:r>
            <w:r>
              <w:rPr>
                <w:sz w:val="10"/>
              </w:rPr>
              <w:t xml:space="preserve"> человеческий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5) инфузионная терапия: глюкоза 10%. Общее количество раствора 60-80 мг/кг/сут, криопреципитат, плазма, гепатопротектор, кокорбоксилаза 10мг/кг, глюконат СА.</w:t>
            </w:r>
          </w:p>
          <w:p>
            <w:pPr>
              <w:pStyle w:val="Heading4"/>
              <w:ind w:firstLine="113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6) осмодиуретик (т.к. гидроцефальный с/д) – реополиглюкин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szCs w:val="18"/>
                <w:u w:val="single"/>
              </w:rPr>
              <w:t>ЗАДАЧА №43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</w:rPr>
              <w:t>Больная 22-х лет доставлена в клинику с жалобами на резкие боли схваткообразного характера, наступившие сегодня утром после дефекации, сопровождающиеся полуобморочным состоянием, головокружением рвотой. Больной считает себя около двух недель. Последние  месячные пришли две недели тому назад, и с тех пор продолжаются в виде скудных темнокровянистых выделений. В течение двух недель отмечает периодические приступы схваткообразных болей, сопровождающихся чувством тошноты. Менструации регулярные, через 28 дней по 3-4 дня, необильные, неболезненные. Половая жизнь три года. Имеет двухлетнего ребенка, после родов предохраняется от беременности. Объективно: больная среднего роста, правильного телосложения, нормального питания. Кожные покровы и видимые слизистые бледны. Т-36,0</w:t>
            </w:r>
            <w:r>
              <w:rPr>
                <w:rFonts w:eastAsia="Symbol" w:cs="Symbol" w:ascii="Symbol" w:hAnsi="Symbol"/>
                <w:sz w:val="10"/>
                <w:szCs w:val="18"/>
              </w:rPr>
              <w:t></w:t>
            </w:r>
            <w:r>
              <w:rPr>
                <w:sz w:val="10"/>
                <w:szCs w:val="18"/>
              </w:rPr>
              <w:t>С. Пульс 100 уд. в мин., слабого наполнения. Ритмичный. АД – 90/60 мм рт ст. Язык чист и влажен. Живот вздут, напряжен, резко болезненный в нижних отделах. При перкуссии – притупление перкуторного звук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в зеркалах: слизистая вульвы и влагалища цианотична. Вход во влагалище рожавшей. Шейка цилиндрическая, наружный зев приоткрыт, матка увеличена до размеров 5-недельной беременности, в правильном положении, мягковатой консистенции, болезненна при движении. В области правых придатков прощупывается тестоватость. Задний свод уплощен, резко болезненный. Левые придатки без особенностей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ение: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Ваш диагноз</w:t>
            </w:r>
            <w:r>
              <w:rPr>
                <w:sz w:val="10"/>
                <w:szCs w:val="18"/>
              </w:rPr>
              <w:t xml:space="preserve">: </w:t>
            </w:r>
            <w:r>
              <w:rPr>
                <w:sz w:val="10"/>
              </w:rPr>
              <w:t>прерванная правосторонняя трубна беременность (по типу разрыва маточной трубы). Геморрагический шок 2 степ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Какие дополнительные методы исследования необходимы</w:t>
            </w:r>
            <w:r>
              <w:rPr>
                <w:sz w:val="10"/>
                <w:szCs w:val="18"/>
              </w:rPr>
              <w:t>? Пункция заднего свод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I</w:t>
            </w:r>
            <w:r>
              <w:rPr>
                <w:sz w:val="10"/>
                <w:szCs w:val="18"/>
                <w:u w:val="single"/>
              </w:rPr>
              <w:t>.Тактика врача:</w:t>
            </w:r>
            <w:r>
              <w:rPr>
                <w:sz w:val="10"/>
                <w:u w:val="single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1) противошоковая терапия: коллоиды (полиглюкин), кристаллоиды, кардиотонические средства, ГКС, плазма, кровь и т.д.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2) экстренная лапаротомия</w:t>
            </w:r>
          </w:p>
          <w:p>
            <w:pPr>
              <w:pStyle w:val="Normal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>3) реинфузия крови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</w:rPr>
              <w:t>4) правосторонняя тубэктомия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u w:val="single"/>
              </w:rPr>
              <w:t>З А Д А Ч А  № 44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Больная К., 37 лет, доставлена в гинекологическое отделение с умеренными кровянистыми выделениями из влагалища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Из анамнеза: половая жизнь с 18 лет, беременностей 4, родов - 2, 2 медицинских аборта без осложнений. Последний аборт проведен 3 года тому назад без осложнений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Менструации регулярные. В последние 6 месяцев из влагалища стали отходить жидкие серозно-желтые выделения с неприятным запахом, иногда с примесью крови. К врачу не обращалась. Два часа назад после поднятия тяжести внезапно из влагалища появились значительные кровянистые выделени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 xml:space="preserve">Объективно: общее состояние удовлетворительное, телосложение правильное. Кожа и видимые слизистые несколько бледные. Живот мягкий, безболезненный. 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Осмотр при помощи зеркал: шейка матки гипертрофированна, форма ее бочкообразная, темно-багрового цвета, с выраженной капиллярной сетью, неподвижная. Из цервикального канала отходят кровяные выделения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Влагалищное исследование: наружные половые органы развиты правильно. Шейка матки плотная, бочкообразно расширена, неподвижна. Тело матки обычных размеров.</w:t>
            </w:r>
          </w:p>
          <w:p>
            <w:pPr>
              <w:pStyle w:val="Normal"/>
              <w:ind w:firstLine="113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Ректальное исследование: надвлагалищная часть шейки матки резко гипертрофированна, плотная. В параметриях с двух сторон плотные инфильтраты, доходящие до стенок таза.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8"/>
                <w:u w:val="single"/>
              </w:rPr>
              <w:t>Решние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</w:t>
            </w:r>
            <w:r>
              <w:rPr>
                <w:sz w:val="10"/>
                <w:szCs w:val="18"/>
                <w:u w:val="single"/>
              </w:rPr>
              <w:t>. Поставьте диагноз:</w:t>
            </w:r>
            <w:r>
              <w:rPr>
                <w:sz w:val="10"/>
                <w:szCs w:val="18"/>
              </w:rPr>
              <w:t xml:space="preserve"> Рак шейки матки 2В стадии (опухоль распростроняется за пределы матки, но без прорастания на стенки таза или нижней трети влагалища с инвазией параметрия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  <w:lang w:val="en-US"/>
              </w:rPr>
              <w:t>II</w:t>
            </w:r>
            <w:r>
              <w:rPr>
                <w:sz w:val="10"/>
                <w:szCs w:val="18"/>
                <w:u w:val="single"/>
              </w:rPr>
              <w:t>. Определите тактику ведения больной: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0"/>
                <w:szCs w:val="18"/>
                <w:u w:val="single"/>
              </w:rPr>
              <w:t>1) обследование:</w:t>
            </w:r>
            <w:r>
              <w:rPr>
                <w:sz w:val="10"/>
                <w:szCs w:val="18"/>
              </w:rPr>
              <w:t xml:space="preserve"> цитологическое исследование мазков с поверхности шейки матки и цервикального канала, цитогормональное исследование мазков из бокового свода влагалища. Цветные диагностические пробы (Шиллера), цитологическое, морфологическое исследования, кольпоскопию, кольпомикроскопию, УЗИ и КТ органов малого таза, МРТ, сканирование л/узлов, лимфоаденографию. Прицельная биопсия.</w:t>
            </w:r>
          </w:p>
          <w:p>
            <w:pPr>
              <w:pStyle w:val="Heading1"/>
              <w:ind w:firstLine="113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8"/>
                <w:u w:val="single"/>
              </w:rPr>
              <w:t>2) лечение:</w:t>
            </w:r>
            <w:r>
              <w:rPr>
                <w:rFonts w:cs="Times New Roman" w:ascii="Times New Roman" w:hAnsi="Times New Roman"/>
                <w:b w:val="false"/>
                <w:sz w:val="10"/>
                <w:szCs w:val="18"/>
              </w:rPr>
              <w:t xml:space="preserve"> дистанционная лучевая терапия чередую с внутриполостной кобальтовой.</w:t>
            </w:r>
          </w:p>
        </w:tc>
      </w:tr>
    </w:tbl>
    <w:p>
      <w:pPr>
        <w:pStyle w:val="Normal"/>
        <w:ind w:firstLine="113"/>
        <w:jc w:val="both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"/>
      <w:outlineLvl w:val="1"/>
    </w:pPr>
    <w:rPr>
      <w:b/>
      <w:i/>
      <w:iCs/>
      <w:sz w:val="16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"/>
      <w:jc w:val="both"/>
      <w:outlineLvl w:val="2"/>
    </w:pPr>
    <w:rPr>
      <w:b/>
      <w:bCs/>
      <w:i/>
      <w:iCs/>
      <w:sz w:val="16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"/>
      <w:jc w:val="both"/>
      <w:outlineLvl w:val="3"/>
    </w:pPr>
    <w:rPr>
      <w:b/>
      <w:bCs/>
      <w:i/>
      <w:iCs/>
      <w:sz w:val="10"/>
      <w:szCs w:val="18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"/>
    </w:pPr>
    <w:rPr>
      <w:sz w:val="16"/>
      <w:szCs w:val="18"/>
    </w:rPr>
  </w:style>
  <w:style w:type="paragraph" w:styleId="2">
    <w:name w:val="Основной текст с отступом 2"/>
    <w:basedOn w:val="Normal"/>
    <w:qFormat/>
    <w:pPr>
      <w:ind w:firstLine="170"/>
      <w:jc w:val="both"/>
    </w:pPr>
    <w:rPr>
      <w:sz w:val="16"/>
      <w:szCs w:val="18"/>
    </w:rPr>
  </w:style>
  <w:style w:type="paragraph" w:styleId="3">
    <w:name w:val="Основной текст с отступом 3"/>
    <w:basedOn w:val="Normal"/>
    <w:qFormat/>
    <w:pPr>
      <w:ind w:firstLine="113"/>
      <w:jc w:val="both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8:00Z</dcterms:created>
  <dc:creator>Гайнуллина Р.Р.</dc:creator>
  <dc:description/>
  <dc:language>en-US</dc:language>
  <cp:lastModifiedBy>Гайнуллина Р.Р.</cp:lastModifiedBy>
  <dcterms:modified xsi:type="dcterms:W3CDTF">2006-06-16T15:32:00Z</dcterms:modified>
  <cp:revision>15</cp:revision>
  <dc:subject/>
  <dc:title>З А Д А Ч А  № 1</dc:title>
</cp:coreProperties>
</file>