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АНЕВРИЗМЫ БРЮШНОЙ ЧАСТИ АОРТЫ</w:t>
      </w:r>
    </w:p>
    <w:p>
      <w:pPr>
        <w:pStyle w:val="Normal"/>
        <w:rPr>
          <w:sz w:val="40"/>
          <w:szCs w:val="40"/>
        </w:rPr>
      </w:pPr>
      <w:r>
        <w:rPr>
          <w:sz w:val="40"/>
          <w:szCs w:val="40"/>
        </w:rPr>
      </w:r>
    </w:p>
    <w:p>
      <w:pPr>
        <w:pStyle w:val="Normal"/>
        <w:rPr/>
      </w:pPr>
      <w:r>
        <w:rPr/>
      </w:r>
    </w:p>
    <w:p>
      <w:pPr>
        <w:pStyle w:val="Normal"/>
        <w:rPr/>
      </w:pPr>
      <w:r>
        <w:rPr/>
        <w:t>Под аневризмой брюшной части аорты понимают локальное или диффузное расширение ее диаметра более 3 см.</w:t>
      </w:r>
    </w:p>
    <w:p>
      <w:pPr>
        <w:pStyle w:val="Normal"/>
        <w:rPr/>
      </w:pPr>
      <w:r>
        <w:rPr/>
        <w:t>Первые случаи патологоанатомических наблюдений и клинических описаний аневризм брюшной части аорты относятся к XVI в. В 1817 г. A. Cooper первым произвел перевязку брюшной части аорты по поводу аневризмы. Первую успешную резекцию аневризмы брюшной части аорты с протезированием гомотрансплантатом сделали С. Dubost и соавт. в 1952 г. Общепринятую в настоящее время резекцию аневризмы с внутримешковым протезированием выполнили И. Javid и соавт. в 1962 г. В нашей стране первую операцию сделал Б. В. Петровский (1959).</w:t>
      </w:r>
    </w:p>
    <w:p>
      <w:pPr>
        <w:pStyle w:val="Normal"/>
        <w:rPr/>
      </w:pPr>
      <w:r>
        <w:rPr/>
        <w:t>Частота. На основании анализа 12 различных серий вскрытии (145000 случаев) Gore и соавт. (1973) выявили аневризмы брюшной части аорты в 1,2% случаев. Соотношение числа мужчин и женщин составило при этом 5:1. С увеличением возраста частота заболевания резко возрастала—для мужчин, умерших в возрасте до 50 лет, частота аневризм брюшной части аорты составила 6%, свыше 60 лет—10%, свыше 70 лет—12%. Среди аневризм аорты аневризмы брюшной части аорты составляют большинство—80%.</w:t>
      </w:r>
    </w:p>
    <w:p>
      <w:pPr>
        <w:pStyle w:val="Normal"/>
        <w:rPr/>
      </w:pPr>
      <w:r>
        <w:rPr/>
        <w:t>Этиология. Болезнь в основном носит приобретенный характер и обусловлена атеросклерозом, неспецифическим аортоартериитом, специфическими артериитом (туберкулез, сифилис, ревматизм, сальмонеллез). В последние годы увеличилось число травматических аневризм, в том числе ят-рогенных—после реконструктивных операций на брюшной части аорты, ангиографии и баллонной дилатации. Среди врожденных причин образования аневризм брюшной части аорты выделяют фиброзно-мышечную дисплазию.</w:t>
      </w:r>
    </w:p>
    <w:p>
      <w:pPr>
        <w:pStyle w:val="Normal"/>
        <w:rPr/>
      </w:pPr>
      <w:r>
        <w:rPr/>
        <w:t>Приведу одно из таких наблюдений.</w:t>
      </w:r>
    </w:p>
    <w:p>
      <w:pPr>
        <w:pStyle w:val="Normal"/>
        <w:rPr/>
      </w:pPr>
      <w:r>
        <w:rPr/>
        <w:t>Девочка 1 года 4 мес в 3-месячном возрасте перенесла краснуху, с 5 мес стала беспокойной, перестала лежатьна животе. При осмотре выявлено опухолевидное образование в области живота. Обследована в онкологическом отделении, поставлен диагноз - неорганная забрюшинная опухоль.</w:t>
      </w:r>
    </w:p>
    <w:p>
      <w:pPr>
        <w:pStyle w:val="Normal"/>
        <w:rPr/>
      </w:pPr>
      <w:r>
        <w:rPr/>
        <w:t>Больная поступила в ИССХ им. А. Н. Бакулева АМН СССР. При осмотре живот обычной формы, на 2 см ниже реберной дуги пальпируется образование тугоэластической консистенции, пульсирующее, умеренно болезненное, с неровными контурами, размером 6х8 см. Над образованием выслушивается систолический шум.</w:t>
      </w:r>
    </w:p>
    <w:p>
      <w:pPr>
        <w:pStyle w:val="Normal"/>
        <w:rPr/>
      </w:pPr>
      <w:r>
        <w:rPr/>
        <w:t>На эхограмме на 3 см дистальнее левой почечной артерии видно расширение аорты, доходящее до бифуркации. При компьютерной томографии (- 7.38) отчетливо фиксируется большая аневризма брюшной части аорты с ротацией левой почки. На ангиограмме видна аневризма инфраренального отдела брюшной части аорты размером 6,5 х 5,5 см. Слева дистальнее левой почечной артерии и над бифуркацией брюшной части аорты видны две ложные дочерние аневризмы. Стеноз правой почечной артерии.</w:t>
      </w:r>
    </w:p>
    <w:p>
      <w:pPr>
        <w:pStyle w:val="Normal"/>
        <w:rPr/>
      </w:pPr>
      <w:r>
        <w:rPr/>
        <w:t>Диагноз: фибромускулярная дисплазия брюшной части аорты, аневризма брюшной части аорты инфраренальной локализации, стеноз правой почечной артерии.</w:t>
      </w:r>
    </w:p>
    <w:p>
      <w:pPr>
        <w:pStyle w:val="Normal"/>
        <w:rPr/>
      </w:pPr>
      <w:r>
        <w:rPr/>
        <w:t>На операции после срединной лапаротомии выявлено, что диаметр аорты выше образования равен 8 мм. Пережаты аорта и обе общие подвздошные артерии, аневризма вскрыта продольно. В верхнем отделе аневризмы виден разрыв ее стенки диаметром 2,5 см с образованием ложной аневризмы. В нижнем отделе имеется аналогичный разрыв диаметром 1,5 см. Произведена резекция аневризмы с протезированием брюшной части аорты протезом фирмы «Гор—Текс» диаметром 8 мм. Анастомозы накладывались без пересечения задней стенки аорты. Послеоперационный период протекал гладко. Швы сняты на 12-й день, заживление первичным натяжением. Выписана в удовлетворительном состоянии. Девочка осмотрена через год: жалоб нет, развивается нормально.</w:t>
      </w:r>
    </w:p>
    <w:p>
      <w:pPr>
        <w:pStyle w:val="Normal"/>
        <w:rPr/>
      </w:pPr>
      <w:r>
        <w:rPr>
          <w:sz w:val="28"/>
          <w:szCs w:val="28"/>
        </w:rPr>
        <w:t>Хирургическая классификация</w:t>
      </w:r>
      <w:r>
        <w:rPr/>
        <w:t xml:space="preserve"> аневризм брюшной части аорты представлена с учетом основных критериев, определяющих оперативную тактику проксимального уровня аневризмы и ее распространения на бифуркацию брюшной части аорты. В связи с этим различают: </w:t>
      </w:r>
      <w:r>
        <w:rPr>
          <w:sz w:val="28"/>
          <w:szCs w:val="28"/>
        </w:rPr>
        <w:t xml:space="preserve">1) </w:t>
      </w:r>
      <w:r>
        <w:rPr/>
        <w:t xml:space="preserve">супраренальные аневризмы изолированные, диффузные без вовлечения в процесс бифуркации брюшной части аорты и диффузные с вовлечением в процесс бифуркации брюшной аорты, а также </w:t>
      </w:r>
      <w:r>
        <w:rPr>
          <w:sz w:val="28"/>
          <w:szCs w:val="28"/>
        </w:rPr>
        <w:t>2)</w:t>
      </w:r>
      <w:r>
        <w:rPr/>
        <w:t xml:space="preserve"> инфраренальные аневризмы без вовлечения в процесс бифуркации и с вовлечением бифуркации брюшной части аорты .</w:t>
      </w:r>
    </w:p>
    <w:p>
      <w:pPr>
        <w:pStyle w:val="Normal"/>
        <w:rPr/>
      </w:pPr>
      <w:r>
        <w:rPr/>
        <w:t>Супраренальные аневризмы достаточно редки, они могут возникать в результате аортита, атеросклероза, ангиографии, баллонной дилатации и операции. Инфраренальные аневризмы, как правило, носят атеросклеротический характер и встречаются в 95—96% случаев всех аневризм брюшной части аорты.</w:t>
      </w:r>
    </w:p>
    <w:p>
      <w:pPr>
        <w:pStyle w:val="Normal"/>
        <w:rPr/>
      </w:pPr>
      <w:r>
        <w:rPr/>
        <w:t>Среди инфраренальных аневризм брюшной аорты следует выделить так называемые субренальные, или юкстаренальные, аневризмы, проксимальный уровень которых начинается ниже устьев почечных артерий, в связи с чем во время операции необходимо изменить доступ (вместо лапаротомии выполняют либо левостороннюю торакофренолюмботомию, либо торакофренолапаротомию) и уровень пережатая аорты выше почечных артерий. Таким образом, хирургическая тактика при субренальных аневризмах аналогична таковой при супраренальных аневризмах брюшной аорты.</w:t>
      </w:r>
    </w:p>
    <w:p>
      <w:pPr>
        <w:pStyle w:val="Normal"/>
        <w:rPr/>
      </w:pPr>
      <w:r>
        <w:rPr/>
        <w:t>Патогенез. Развитие аневризм брюшной части аорты, по мнению большинства исследователей, обусловлено в первую очередь дегенеративными или воспалительными изменениями стенки аорты. Наиболее частое поражение инфраренального сегмента аорты зависит от следующих факторов: 1) резкого уменьшения кровотока по брюшной части аорты дистальнее почечных артерий, поскольку около 23% от минутного объема крови поступает к внутренним органам, а 22%—к почкам; 2) нарушение кровотока по vasa vasorum, вызывающего дегенеративные и некротические изменения в стенке аорты с замещением ее рубцовой тканью;  3) постоянной травматизации области бифуркации брюшной части аорты о близлежащие костные образования (промонториум); 4) бифуркация брюшной части аорты—практически первое непосредственное препятствие на пути кровотока, где впервые возникает «отраженная волна», что повышает гемодинамическую нагрузку на стенку аорты, и наряду с повышенным периферическим сопротивлением в артериях нижних конечностей приводит к увеличенному боковому давлению в инфраренальной части аорты.</w:t>
      </w:r>
    </w:p>
    <w:p>
      <w:pPr>
        <w:pStyle w:val="Normal"/>
        <w:rPr/>
      </w:pPr>
      <w:r>
        <w:rPr/>
        <w:t>Клинически хорошо известны факты дистального смещения бифуркации брюшной части аорты, возникающей в связи с этим девиации подвздошных артерий и развития аневризмы брюшной части аорты в форме лягушки. Все эти факторы приводят к дегенерации и фрагментации эластического каркаса стенки аорты и атрофии ее средней оболочки. Основную роль каркаса аорты начинает выполнять наружная оболочка, которая не может адекватно предотвратить постепенное расширение просвета аорты. Отмечено также, что стенка аневризмы содержит меньше коллагена и эластина, нежели нормальная стенка аорты. Выявляется значительная фрагментация эластина. D. Summer (1970) выявил, что передняя стенка аневризмы в норме содержит больше коллагеновых и эластических волокон, чем и обусловлена ее большая прочность. Задняя и боковые стенки аорты содержат меньше эластических структур и поэтому менее прочны. Разрывы аневризм брюшной части аорты в связи с этим происходят в основном в забрюшинное пространство. Напряжение стенки сосуда зависит, по закону Лапласа, от радиуса сосуда, поэтому возможность разрыва аневризмы большого диаметра увеличивается.</w:t>
      </w:r>
    </w:p>
    <w:p>
      <w:pPr>
        <w:pStyle w:val="Normal"/>
        <w:rPr/>
      </w:pPr>
      <w:r>
        <w:rPr>
          <w:sz w:val="28"/>
          <w:szCs w:val="28"/>
        </w:rPr>
        <w:t>Патологическая анатомия</w:t>
      </w:r>
      <w:r>
        <w:rPr/>
        <w:t>. Форма аневризмы (мешотчатая или веретенообразная) зависит от степени и распространенности изменений стенки аорты. Мешотчатые аневризмы возникают при локализованном изменении одной из стенок аорты. При этом образуется добавочная полость—мешок, стенки которого составляют измененные стенки аорты. Веретенообразная аневризма—это диффузное расширение брюшной части аорты по всему периметру в связи с более обширным циркулярным поражением всех слоев стенки аорты. Макроскопически внутренняя поверхность аневризмы представлена атероматозными бляшками, нередко изъязвленными и кальцинированными. Внутри полости аневризмы пристеночно располагаются уплотненные массы фибрина, тромботические и атероматозные массы. Они составляют «тромботическую чашку». Последняя обычно легко отделяется от внутренней поверхности аорты, так как происходит некротическое расплавление как тромботических масс, так и самой стенки аневризмы.</w:t>
      </w:r>
    </w:p>
    <w:p>
      <w:pPr>
        <w:pStyle w:val="Normal"/>
        <w:rPr/>
      </w:pPr>
      <w:r>
        <w:rPr/>
        <w:t>Микроскопически внутренняя оболочка выглядит в виде утолщенного слоя за счет атероматозных масс и атеросклеротических бляшек. Средний слой истончен, в нем отмечаются фиброз, гиалиноз, очаговые скопления гистиоцитар-ных инфильтратов. Последние чаще выражены по ходу vasa vasorum. Обе эластические мембраны резко изменены, фрагментированы. Изменения среднего слоя могут быть настолько выражены, что местами полностью исчезает средняя оболочка. Наружная оболочка также изменена и истончена. Аневризматический мешок может быть тесно спаян с соседними органами, развивается асептическое воспаление.</w:t>
      </w:r>
    </w:p>
    <w:p>
      <w:pPr>
        <w:pStyle w:val="Normal"/>
        <w:rPr/>
      </w:pPr>
      <w:r>
        <w:rPr>
          <w:sz w:val="28"/>
          <w:szCs w:val="28"/>
        </w:rPr>
        <w:t>Патологическая физиология кровообращения</w:t>
      </w:r>
      <w:r>
        <w:rPr/>
        <w:t>. При аневризме брюшной части аорты отмечаются резкое замедление линейной скорости кровотока в мешке, его турбулентность. Это хорошо видно на рентгенокинематограмме, а также подтверждается данными электромагнитной флоуметрии, кривая которой приближается к кривой, характерной для полной окклюзии аорты. Площадь положительной волны становится равной площади отрицательной волны. В дистальное русло артерий нижних конечностей поступает лишь 45% объема крови, находящейся в аневризме. Такой застой крови подтверждается и данными среднего времени циркуляции, что обнаруживается при радионуклидной ангиографии. Механизм замедления кровотока в аневризматическом мешке обусловлен тем, что основной поток крови, проходя по аневризматической полости, устремляется вдоль стенок. Центральный поток при этом замедляется вследствие возврата крови, что обусловлено турбулентностью кровотока, наличием тромботических масс в аневризме и близким расположением бифуркации аорты.</w:t>
      </w:r>
    </w:p>
    <w:p>
      <w:pPr>
        <w:pStyle w:val="Normal"/>
        <w:rPr/>
      </w:pPr>
      <w:r>
        <w:rPr/>
        <w:t>Клиника неосложненных форм аневризм брюшной части аорты. В 24% случаев аневризмы брюшной части аорты протекают бессимптомно и выявляются случайно при пальпации живота на профилактических осмотрах, при рентгенографии органов брюшной полости (при условии кальцификации стенок аневризмы) либо при лапаротомии, производимой по другому поводу. Нередко аневризмы выявляются посмертно как случайная находка, не являясь причиной смерти. В последние годы аневризмы брюшной части аорты часто выявляются при ангиографии брюшной части аорты и ее ветвей. В связи с внедрением в клиническую практику сканирования, компьютерной томографии бессимптомные формы аневризм стали выявляться чаще.</w:t>
      </w:r>
    </w:p>
    <w:p>
      <w:pPr>
        <w:pStyle w:val="Normal"/>
        <w:rPr/>
      </w:pPr>
      <w:r>
        <w:rPr/>
        <w:t xml:space="preserve">Выделяют </w:t>
      </w:r>
      <w:r>
        <w:rPr>
          <w:u w:val="single"/>
        </w:rPr>
        <w:t>характерные (типичные)</w:t>
      </w:r>
      <w:r>
        <w:rPr/>
        <w:t xml:space="preserve"> и </w:t>
      </w:r>
      <w:r>
        <w:rPr>
          <w:u w:val="single"/>
        </w:rPr>
        <w:t>косвенные клинические признаки</w:t>
      </w:r>
      <w:r>
        <w:rPr/>
        <w:t xml:space="preserve"> болезни. Типичные симптомы, выявляющиеся в среднем у 76% больных, - пульсирующее образование и боли в области живота. Боли носят тупой, ноющий характер, локализуются обычно в мезогастрии или слева от пупка. Они могут иррадиировать в спину, поясницу, крестец. Характер болей разнообразен—от интенсивных мучительных, острых, требующих применения наркотиков и анальгетиков, до постоянных и слабо выраженных. Очень часто эти жалобы в первую очередь побуждают врача ошибочно диагностировать более распространенные и известные ему болезни органов брюшной полости.</w:t>
      </w:r>
    </w:p>
    <w:p>
      <w:pPr>
        <w:pStyle w:val="Normal"/>
        <w:rPr/>
      </w:pPr>
      <w:r>
        <w:rPr/>
        <w:t>Косвенные клинические признаки аневризмы брюшной части аорты складываются из ряда синдромов.</w:t>
      </w:r>
    </w:p>
    <w:p>
      <w:pPr>
        <w:pStyle w:val="Normal"/>
        <w:rPr/>
      </w:pPr>
      <w:r>
        <w:rPr/>
        <w:t>1. Абдоминальный синдром (анорексия, отрыжка, рвота, запоры) развивается в результате вовлечения в стенотический процесс висцеральных ветвей брюшной части аорты, а также механической компрессии двенадцатиперстной кишки и желудка с ложной картиной опухоли головки поджелудочной железы.</w:t>
      </w:r>
    </w:p>
    <w:p>
      <w:pPr>
        <w:pStyle w:val="Normal"/>
        <w:rPr/>
      </w:pPr>
      <w:r>
        <w:rPr/>
        <w:t>2. Урологический синдром обычно обусловлен смещением почки, сдавлением лоханки, мочеточника, нарушенным пассажем мочи и проявляется тупыми болями в поясничной области, ощущением тяжести в ней, дизурическими расстройствами, гематурией, приступами, напоминающими почечную колику. Компрессия тестикулярных артерий и вен нередко вызывает болевой симптомокомплекс в яичках, а также развитие варикоцеле. Это нередко приводит к ошибочному диагнозу орхоэпидидимита.</w:t>
      </w:r>
    </w:p>
    <w:p>
      <w:pPr>
        <w:pStyle w:val="Normal"/>
        <w:rPr/>
      </w:pPr>
      <w:r>
        <w:rPr/>
        <w:t>3. Ишиорадикулярный синдром связан с компрессией позвоночника, нервных корешков поясничного отдела спинного мозга и проявляется болями в пояснице с характерной иррадиацией, чувствительными и двигательными расстройствами в нижних конечностях.</w:t>
      </w:r>
    </w:p>
    <w:p>
      <w:pPr>
        <w:pStyle w:val="Normal"/>
        <w:rPr/>
      </w:pPr>
      <w:r>
        <w:rPr/>
        <w:t>4. Синдром хронической ишемии нижних конечностей обусловлен стагнацией крови в аневризматическом мешке или вовлечением в окклюзионный процесс артерий нижних конечностей. Проявляется типичной картиной перемежающейся хромоты и нарушениями трофики нижних конечностей.</w:t>
      </w:r>
    </w:p>
    <w:p>
      <w:pPr>
        <w:pStyle w:val="Normal"/>
        <w:rPr/>
      </w:pPr>
      <w:r>
        <w:rPr>
          <w:sz w:val="28"/>
          <w:szCs w:val="28"/>
        </w:rPr>
        <w:t>Диагностика</w:t>
      </w:r>
      <w:r>
        <w:rPr/>
        <w:t>. Пульсирующее образование в животе пальпируется обычно в мезо- или эпигастрии по срединной линии или слева от нее. Если не удается определить верхнюю границу мешка, можно думать о супраренальной локализации аневризмы. Если между реберной дугой и аневризматическим мешком удается расположить ребро ладони, следует предполагать инфраренальную локализацию аневризмы. Пульсация обычно носит экстенсивный характер. Образование имеет эластическую консистенцию, овальную форму, чаще бывает неподвижным, в редких случаях легко смещается вправо и влево от срединной линии; у женщин его можно принять за кисту брыжейки или гениталий. Пальпация образования достаточно неприятна для больного и даже болезненна. Редко у худых больных и у детей можно выявить дочерние аневризматические выпячивания. После обнаружения пульсирующего образования в животе следует произвести его поэтапную аускультацию (эпигастрии, мезогастрии, гипогастрий, подвздошные и бедренные артерии), а затем   стандартный   ангиологический   осмотр   всех магистральных артерий.</w:t>
      </w:r>
    </w:p>
    <w:p>
      <w:pPr>
        <w:pStyle w:val="Normal"/>
        <w:rPr/>
      </w:pPr>
      <w:r>
        <w:rPr/>
        <w:t>Систолический шум над аневризмой брюшной части аорты выслушивается в 50—60% случаев . Он может быть обусловлен турбулентным потоком крови, стенозированием ветвей брюшной части аорты, отклонением аорты резко кпереди, сразу же дистальнее почечных артерий. У худых больных не следует прижимать фонендоскоп плотно к передней брюшной стенке, так как компрессия самого мешка или ветвей брюшной части аорты может вызвать артефактный шум. Необходимо обязательно обратить внимание на наличие «язвенного анамнеза» у больного, так как, по данным Р. Kester и соавт. (1981), почти в 20% случаев аневризмы брюшной части аорты сочетаются с язвенной болезнью двенадцатиперстной кишки, что является отягощающим моментом в ближайшем послеоперационном периоде с возможной активизацией процесса и кишечным кровотечением.</w:t>
      </w:r>
    </w:p>
    <w:p>
      <w:pPr>
        <w:pStyle w:val="Normal"/>
        <w:rPr/>
      </w:pPr>
      <w:r>
        <w:rPr/>
        <w:t>Кроме осмотра, необходимо провести рентгенологическое обследование больного.</w:t>
      </w:r>
    </w:p>
    <w:p>
      <w:pPr>
        <w:pStyle w:val="Normal"/>
        <w:rPr/>
      </w:pPr>
      <w:r>
        <w:rPr/>
        <w:t>1. Рентгенография органов брюшной полости и забрюшинного пространства в прямой и боковой проекциях осуществляется для выявления кальциноза или тени самого мешка обычно слева от позвоночника. Важным симптомом является «раздвинутость» кишечника в стороны от центра брюшной полости. Редким признаком аневризмы брюшной части аорты может быть узурация передней поверхности тел поясничных позвонков (II—V) в боковой проекции.</w:t>
      </w:r>
    </w:p>
    <w:p>
      <w:pPr>
        <w:pStyle w:val="Normal"/>
        <w:rPr/>
      </w:pPr>
      <w:r>
        <w:rPr/>
        <w:t>2. Томография органов забрюшинного пространства на фоне пневморетроперитонеума позволяет отдифференцировать аневризму брюшной части аорты от опухолей забрюшинного пространства, информирует о размерах, положении и форме почек.</w:t>
      </w:r>
    </w:p>
    <w:p>
      <w:pPr>
        <w:pStyle w:val="Normal"/>
        <w:rPr/>
      </w:pPr>
      <w:r>
        <w:rPr/>
        <w:t>3. Внутривенная урография выявляет пиелоэктазию, компрессию мочеточников, а также необычный ход мочеточников, что косвенно свидетельствует об аневризмах подвздошных артерий. Благодаря этому методу можно диагностировать подковообразную почку, опухоль или кисту почек.</w:t>
      </w:r>
    </w:p>
    <w:p>
      <w:pPr>
        <w:pStyle w:val="Normal"/>
        <w:rPr/>
      </w:pPr>
      <w:r>
        <w:rPr/>
        <w:t>В предварительный диагностический комплекс исследований включают радиоизотопные методы исследования.</w:t>
      </w:r>
    </w:p>
    <w:p>
      <w:pPr>
        <w:pStyle w:val="Normal"/>
        <w:rPr/>
      </w:pPr>
      <w:r>
        <w:rPr/>
        <w:t>1. Сцинтиграфия почек позволяет отдифференцировать подковообразную почку от аневризмы, выявляет функциональное состояние почек.</w:t>
      </w:r>
    </w:p>
    <w:p>
      <w:pPr>
        <w:pStyle w:val="Normal"/>
        <w:rPr/>
      </w:pPr>
      <w:r>
        <w:rPr/>
        <w:t>2. Радионуклидная ангиография "помогает выявить расположение аневризмы, ее размеры, наличие тромботических масс.</w:t>
      </w:r>
    </w:p>
    <w:p>
      <w:pPr>
        <w:pStyle w:val="Normal"/>
        <w:rPr/>
      </w:pPr>
      <w:r>
        <w:rPr/>
        <w:t>При компьютерной томографии видны структура аневризмы, ее наружный и внутренний контуры, тромботические массы, участки расслоения. Определяются продольные и поперечные размеры аневризмы, вовлечение в процесс ветвей брюшной части аорты. С целью изучения кровотока по аорте компьютерная томография сочетается с внутривенным введением контрастного вещества.</w:t>
      </w:r>
    </w:p>
    <w:p>
      <w:pPr>
        <w:pStyle w:val="Normal"/>
        <w:rPr/>
      </w:pPr>
      <w:r>
        <w:rPr/>
        <w:t>Непрерывное ультразвуковое ангиосканирование позволяет отдифференцировать девиацию аорты от ее расширения, отличить опухоль, тесно прилежащую к стенке аорты, выявить расслоение стенки аорты, ее разрыв, состояние подзвздошных артерий, точно установить размеры аневризматического мешка, зафиксировать пристеночный тромбоз, а также толщину аортальной стенки, состояние парааортальной клетчатки, что важно для диагностики аневризм, возникших в результате аортоартериита. Точность определения размеров аневризмы составляет 3 мм.</w:t>
      </w:r>
    </w:p>
    <w:p>
      <w:pPr>
        <w:pStyle w:val="Normal"/>
        <w:rPr/>
      </w:pPr>
      <w:r>
        <w:rPr/>
        <w:t>Современный комплекс диагностических неинвазивных методов исследования позволяет не проводить ангиографию. Следует, однако, помнить, что только ангиографическое исследование дает полную и достоверную информацию, а значит, обеспечивает выбор оптимального хирургического доступа, объема операции, ее радикализм и минимальную травматичность. Методом выбора следует считать трансфеморальную ангиографию по Селдингеру в двух проекциях. Однако необходимо помнить о неудачах и опасности данного метода при извитости и поражении подвздошных артерий и возможных осложнениях (перфорации стенки, тромбозы и тромбоэмболии и расслоения).</w:t>
      </w:r>
    </w:p>
    <w:p>
      <w:pPr>
        <w:pStyle w:val="Normal"/>
        <w:rPr/>
      </w:pPr>
      <w:r>
        <w:rPr/>
        <w:t>Если известно расположение проксимального уровня аневризмы, возможно проведение высокой транслюмбальной ангиографии. При супраренальной локализации аневризмы показан метод ангиографии через подмышечную артерию.</w:t>
      </w:r>
    </w:p>
    <w:p>
      <w:pPr>
        <w:pStyle w:val="Normal"/>
        <w:rPr/>
      </w:pPr>
      <w:r>
        <w:rPr/>
        <w:t>Трактовка ангиограмм должна быть направлена на установление размеров аневризмы, ее точной локализации, определение состояния проксимального сегмента аорты и путей оттока, а также ветвей брюшной части аорты и степени их вовлечения в процесс.</w:t>
      </w:r>
    </w:p>
    <w:p>
      <w:pPr>
        <w:pStyle w:val="Normal"/>
        <w:rPr/>
      </w:pPr>
      <w:r>
        <w:rPr/>
        <w:t>Малыми следует считать аневризмы диаметром до 3— 5 см, средними—до 5—7 см. Все аневризмы, диаметр которых превышает 7 см, расценивают как аневризмы большого диаметра и крайне опасными в плане разрыва. По данным Е. Bernstein (1978), 76% подобных аневризм подвергаются разрыву. Существуют и «гигантские» размеры аневризм, превышающие нормальный диаметр инфраренального сегмента аорты в 8—10 раз.</w:t>
      </w:r>
    </w:p>
    <w:p>
      <w:pPr>
        <w:pStyle w:val="Normal"/>
        <w:rPr/>
      </w:pPr>
      <w:r>
        <w:rPr>
          <w:sz w:val="28"/>
          <w:szCs w:val="28"/>
        </w:rPr>
        <w:t>Предоперационная оценка</w:t>
      </w:r>
      <w:r>
        <w:rPr/>
        <w:t xml:space="preserve"> состояния каждого конкретного больного с аневризмой брюшной части аорты важна не только в связи с возрастом, но и наличием у большинства из них сопутствующих заболеваний. К. Scobie и соавт. (1977) установили, что 73% больных имеют по два сопутствующих заболевания—коронарная недостаточность, артериальная гипертензия, мозговая сосудистая недостаточность, ишемия органов пищеварения, хроническая ишемия верхних и нижних конечностей, болезни почек, желудочно-кишечного тракта, легких).</w:t>
      </w:r>
    </w:p>
    <w:p>
      <w:pPr>
        <w:pStyle w:val="Normal"/>
        <w:rPr/>
      </w:pPr>
      <w:r>
        <w:rPr/>
        <w:t>Особенно большое внимание должно быть уделено определению тяжести поражения коронарного русла у больных с аневризмами брюшной аорты. По данным Кливлендской клиники (США), из 263 больных с аневризмами брюшной аорты, которым была произведена коронарография, у 44% больных, у которых отмечались клинические признаки ИБС, диагностировано тяжелое, но операбельное поражение коронарных артерий. Кроме того, еще у 18% больных с асимптомной формой ИБС было выявлено требующее реваскуляризации миокарда стенозирование коронарных артерий.</w:t>
      </w:r>
    </w:p>
    <w:p>
      <w:pPr>
        <w:pStyle w:val="Normal"/>
        <w:rPr/>
      </w:pPr>
      <w:r>
        <w:rPr/>
        <w:t>В связи с этим наличие аневризмы брюшной аорты можно считать своеобразным «маркером» мультифокального атеросклероза с соответственно необходимыми мероприятиями по выявлению сопутствующей ИБС и степени кардиального риска. Для выявления сопутствующей ИБС у больных с аневризмами брюшной аорты в НЦССХ в последние 10 лет разработана следующая стандартная схема обследования, которая включает: опрос больного, стандартное физикальное обследование; электрокардиографию; ЭКГ-мониторирование в течение 24 ч; велоэргометрическую пробу; эхо-кардиографию; ЭКГ с проведением медикаментозных проб (дипиридомоловая, каптоприловая, допаминовая); таллиевую сцинтиграфию миокарда с дипиридомолом; селективную коронарографию, левую вентрикулографию.</w:t>
      </w:r>
    </w:p>
    <w:p>
      <w:pPr>
        <w:pStyle w:val="Normal"/>
        <w:rPr/>
      </w:pPr>
      <w:r>
        <w:rPr/>
        <w:t>Считаем целесообразным проведение коронарографии больным, у которых положительны две или три нагрузочные пробы и снижена, согласно результатам эхокардиографии, фракция выброса левого желудочка сердца, что подтверждают результаты сцинтиграфии миокарда с дипиридомолом.</w:t>
      </w:r>
    </w:p>
    <w:p>
      <w:pPr>
        <w:pStyle w:val="Normal"/>
        <w:rPr/>
      </w:pPr>
      <w:r>
        <w:rPr>
          <w:sz w:val="28"/>
          <w:szCs w:val="28"/>
        </w:rPr>
        <w:t>Показания к операции</w:t>
      </w:r>
      <w:r>
        <w:rPr/>
        <w:t>. Если установлен диагноз «аневризма брюшной части аорты», то это уже является показанием к операции, которую можно осуществлять в любом возрасте. Противопоказания к операции: острые расстройства коронарного, мозгового кровообращения с выраженным неврологическим дефицитом и недостаточность кровообращения 11Б—III стадии. Перенесенный 3 мес назад инфаркт миокарда при стабильных показателях ЭКГ, а также 6 нед назад инсульт при отсутствии выраженного неврологического дефицита не являются противопоказанием к операции. Необходимо детально оценить состояние дыхательной функции легких и исключить «скрытую почечную недостаточность». Обязательно выясняют состояние дистального русла артерий нижних конечностей, так как невозможность адекватной реваскуляризации хотя бы глубоких артерий бедра является противопоказанием к операции. При наличии выраженной коронарной недостаточности проводят коронарографию и определяют функцию миокарда для решения вопроса о первоочередном выполнении аортокоронар-ного шунтирования. В ряде случаев длительная интенсивная лекарственная терапия позволяет подготовить больных к операции.</w:t>
      </w:r>
    </w:p>
    <w:p>
      <w:pPr>
        <w:pStyle w:val="Normal"/>
        <w:rPr/>
      </w:pPr>
      <w:r>
        <w:rPr/>
        <w:t>Сроки проведения второго этапа операции—резекции аневризмы брюшной аорты после аортокоронарного шунтирования до сих пор не уточнены. Обычно они составляют 2—3 мес при средних размерах аневризмы и невыраженном болевом синдроме. Однако отмечались случаи, когда при таком достаточно длительном перерыве между двумя операциями происходил разрыв аневризмы брюшной аорты. В связи с этим решающими факторами при определении сроков проведения второго этапа операции являются клиническая картина, размеры и течение аневризмы брюшной аорты. В некоторых случаях при выраженных клинических проявлениях ИБС и аневризмы брюшной аорты возможно проведение одномоментной реваскуляризации миокарда и резекции аневризмы брюшной аорты, техника которых описана ниже.</w:t>
      </w:r>
    </w:p>
    <w:p>
      <w:pPr>
        <w:pStyle w:val="Normal"/>
        <w:rPr/>
      </w:pPr>
      <w:r>
        <w:rPr/>
        <w:t>Аналогично решается и вторая частая проблема: сочетанное стенозирование внутренних сонных артерий у больных с аневризмой брюшной аорты. Для подобных случаев нами выработаны следующая тактика ее выявления и оценка степени риска развития инсульта во время операции резекции аневризмы брюшной аорты (схема 7.2).</w:t>
      </w:r>
    </w:p>
    <w:p>
      <w:pPr>
        <w:pStyle w:val="Normal"/>
        <w:rPr/>
      </w:pPr>
      <w:r>
        <w:rPr/>
        <w:t>За 24 ч до операции больным начинают терапию антибиотиками, к которым чувствительны стафилококки и кишечная палочка. Всем больным необходимо интраоперационное мониторирование артериального давления, центрального венозного давления, газового состава крови, а также некоторым из них - введение катетера Свана—Ганза с поэтапной фиксацией сердечного выброса крови, определением давления в легочной артерии и давления «заклинивания».</w:t>
      </w:r>
    </w:p>
    <w:p>
      <w:pPr>
        <w:pStyle w:val="Normal"/>
        <w:rPr/>
      </w:pPr>
      <w:r>
        <w:rPr>
          <w:sz w:val="28"/>
          <w:szCs w:val="28"/>
        </w:rPr>
        <w:t xml:space="preserve">Метод резекции </w:t>
      </w:r>
      <w:r>
        <w:rPr/>
        <w:t>аневризмы инфраренального отдела брюшной части аорты. Полная срединная лапаротомия. После рассечения заднего листка брюшины пересекают связку Трейтца, затем тонкую и двенадцатиперстную кишку отводят вправо и вверх. Может оказаться необходимой мобилизация левой почечной вены, распластанной на аневризматическом мешке. При тесном спаянии двенадцатиперстной кишки, почечной вены с аневризматическим мешком их не выделяют. Необходимо выделить лишь переднюю и боковые стенки аорты выше аневризмы и общие подвздошные артерии. Ревизией бифуркации аорты определяют возможность прямого протезирования аорты. После внутривенного введения 5000 ЕД гепарина прямым мощным зажимом постепенно, медленно, под контролем артериального давления пережимают аорту выше аневриз-матического мешка и общие подвздошные артерии. Аневризму вскрывают продольно электроножом, из мешка удаляют тромботические массы. Устья функционирующих поясничных артерий прошивают Z-образными или кисетными швами, благодаря чему достигается полный гемостаз. Если функционирует нижняя брыжеечная артерия, ее имплантируют в протез, поэтому временно пережимают зажимом типа «бульдог». Для удобной экспозиции при наложении обоих анастомозов стенку аневризмы рассекают поперек, кроме задней поверхности. Протез анастомозируют с аортой непрерывным швом проленовой нитью 3/0. Диаметр протеза обычно должен быть равен 20—22 мм. После окончания проксимального анастомоза проверяют его герметичность и замачивают протез кровью. Для предотвращения избыточной длины протеза последний пережимают в дистальном отделе и заполняют кровью. Намечают точную линию пересечения протеза. Вновь пережимают аорту или протез сразу же дистальнее наложенного анастомоза с аортой и по описанному методу накладывают дистальный анастомоз протеза с аортой. Снимают зажимы с подвздошных артерий, протез заполняют кровью, проверяют герметичность дистального анастомоза, вытесняют воздух из протеза, после чего постепенно под контролем артериального давления приоткрывают центральный зажим с аорты. Для профилактики снижения артериального давления протез сначала отжимают на 2/3 диаметра, затем после стабилизации давления—на 1/2 и лишь после этого полностью пускают кровь по протезу. При необходимости имплантации нижней брыжеечной артерии протез пристеночно отжимают и артерию имплантируют по методу Карреля в «окно» в протезе округлой формы. Используют проленовую нить 4/0—5/0. После пуска кровотока по нижней брыжеечной артерии стенки аневризматического мешка ушивают над протезом, изолируя его от кишечника. При поражении общих подвздошных артерий и при интактности наружных подвздошных артерий производится интраабдоминальное бифуркационное протезирование. При поражении подвздошных артерий операцию следует начинать с обнажения бедренных артерий для решения вопроса о возможности реваскуляризации нижних конечностей ниже пупартовой связки.</w:t>
      </w:r>
    </w:p>
    <w:p>
      <w:pPr>
        <w:pStyle w:val="Normal"/>
        <w:rPr/>
      </w:pPr>
      <w:r>
        <w:rPr>
          <w:sz w:val="28"/>
          <w:szCs w:val="28"/>
        </w:rPr>
        <w:t>Метод одномоментной</w:t>
      </w:r>
      <w:r>
        <w:rPr/>
        <w:t xml:space="preserve"> операции аортокоронарного шунтирования и резекции аневризмы брюшной аорты с протезированием. Преимущество комбинации этих операций заключается в следующем:</w:t>
      </w:r>
    </w:p>
    <w:p>
      <w:pPr>
        <w:pStyle w:val="Normal"/>
        <w:rPr/>
      </w:pPr>
      <w:r>
        <w:rPr/>
        <w:t>1) превосходный абдоминальный доступ, в связи с чем не нужно отведение стенок передней брюшной стенки;</w:t>
      </w:r>
    </w:p>
    <w:p>
      <w:pPr>
        <w:pStyle w:val="Normal"/>
        <w:rPr/>
      </w:pPr>
      <w:r>
        <w:rPr/>
        <w:t>2) потери крови во время операции абдоминальной аневризмэктомии минимальны, поскольку кровь может быть возвращена больному через АИК;</w:t>
      </w:r>
    </w:p>
    <w:p>
      <w:pPr>
        <w:pStyle w:val="Normal"/>
        <w:rPr/>
      </w:pPr>
      <w:r>
        <w:rPr/>
        <w:t>3) если гемодинамика нестабильная или во время резекции АБА возникла сердечная декомпенсация, то возможно быстрое подключение АИК, который постоянно наготове;</w:t>
      </w:r>
    </w:p>
    <w:p>
      <w:pPr>
        <w:pStyle w:val="Normal"/>
        <w:rPr/>
      </w:pPr>
      <w:r>
        <w:rPr/>
        <w:t>4) в конечном итоге продолжительность комбинированной операции незначительно превышает длительность обычной операции резекции АБА.</w:t>
      </w:r>
    </w:p>
    <w:p>
      <w:pPr>
        <w:pStyle w:val="Normal"/>
        <w:rPr/>
      </w:pPr>
      <w:r>
        <w:rPr/>
        <w:t>Методика операции. Доступ к сердцу путем срединной стернотомии. Забор аутовен происходит в то время, пока идет подготовка к проведению ИК. Непосредственно перед канюляцией больному вводят гепарин из расчета 3 мг на 1 кг массы тела и в правое предсердие вводят единственную канюлю для венозного дренажа. Возврат крови в организм происходит через аортальную канюлю, которая также служит для введения кардиоплегического раствора. Оксигенатор заполняют раствором электролитов. Кровь вводят в аппарат только в том случае, если предоперационный гематокрит менее 35%. Во время ИК поддерживают температуру 28—30° С. Холодовая кардиоплегическая остановка и местная гипотермия защищают миокард, поэтому их используют во всех случаях. Все дистальные анастомозы аутовен с коронарными артериями формируют с помощью нити пролен 6/0 непрерывным обвивным швом с использованием хирургической оптики. Проксимальные анастомозы накладывают непрерывным обвивным швом с использованием нити пролен 5/0 по типу конец в бок стенки аорты при частичном ее отжатии зажимом. До тех пор, пока шунты полностью не подшиты, ИК не прекращают. После отключения АИК и восстановления нормального кровотока нейтрализацию гепарина и деканюляцию не производят.</w:t>
      </w:r>
    </w:p>
    <w:p>
      <w:pPr>
        <w:pStyle w:val="Normal"/>
        <w:rPr/>
      </w:pPr>
      <w:r>
        <w:rPr/>
        <w:t>Стернотомический разрез продолжают вниз вплоть до лона и вскрывают брюшную полость. Для протезирования аневризмы следует применять низкопористые протезы, которые не нужно предварительно замачивать. Техника операции стандартная. Когда протезирование закончено, все зажимы с аорты снимают и только после этого при стабильной гемодинамике нейтрализуют гепарин раствором протамина сульфата. Стенками аневризматического мешка укрывают протез и изолируют линию анастомозов от двенадцатиперстной кишки. Задний париетальный листок брюшины закрывают, и кишечник возвращается в брюшную полость. Только после этого производят деканюляцию, ушивание ран и дренирование полостей.</w:t>
      </w:r>
    </w:p>
    <w:p>
      <w:pPr>
        <w:pStyle w:val="Normal"/>
        <w:rPr/>
      </w:pPr>
      <w:r>
        <w:rPr/>
        <w:t>Метод резекции аневризмы супраренальной локализации с протезированием. При изолированном сегментарном поражении поддиафрагмального отдела брюшной части аорты без вовлечения в процесс ее нижнегрудного отдела и с вовлечением висцеральных ветвей используют доступ по девятому межреберью (левосторонняя торакофренолюмботомия). После рассечения диафрагмы в области аортального канала выделяют нижнегрудной, инфраренальный сегменты аорты, чревный ствол, верхнюю брыжеечную и левую почечную артерии. С целью уменьшения кровопотери перевязывают левые поясничные артерии в зоне аневризмы. После пережатия аорты выше чревного ствола и ниже почечных артерий аневризматический мешок вскрывают продольно и широко. У верхней и нижней границ мешка стенки аневризмы пересекают поперечно, оставляя заднеправую поверхность аорты. В устье правой почечной артерии вводят катетер Фогарти для остановки ретроградного кровотечения. Висцеральные ветви и левую почечную артерию пережимают зажимами. Устья межреберных и поясничных артерий ушивают изнутри. Протезирование аорты производится внутримешковым способом протезом диаметром 20—22 мм. При близком расположении устья висцеральных ветвей их и правую почечную артерию имплантируют в «окно» в протезе на единой площадке. При одновременном стенозировании устьев ветвей производят тромбоэндартерэктомию. Если ветви находятся на значительном расстоянии друг от друга, их также имплантируют в протез, но отдельно на площадках по методу Карреля. После предварительной проверки анастомозов на герметичность постепенно производят пуск кровотока по протезу. Если супраренальная аневризма диффузно захватывает весь терминальный отдел аорты, хирургический доступ расширяют за счет продления кожного разреза по параректальной линии практически до лобковой области.</w:t>
      </w:r>
    </w:p>
    <w:p>
      <w:pPr>
        <w:pStyle w:val="Normal"/>
        <w:rPr/>
      </w:pPr>
      <w:r>
        <w:rPr/>
        <w:t>При интактности бифуркации осуществляют прямое или бифуркационное протезирование аорты.</w:t>
      </w:r>
    </w:p>
    <w:p>
      <w:pPr>
        <w:pStyle w:val="Normal"/>
        <w:rPr/>
      </w:pPr>
      <w:r>
        <w:rPr>
          <w:sz w:val="28"/>
          <w:szCs w:val="28"/>
        </w:rPr>
        <w:t>Результаты операций</w:t>
      </w:r>
      <w:r>
        <w:rPr/>
        <w:t xml:space="preserve">. Еще 15—20 лет назад летальность после операции по поводу инфраренальных неосложненных аневризм брюшной аорты была равна 10%. К середине 70-х годов она снизилась до 3—5. В настоящее время в серии, описанной К. W. Johnston (1989), летальность составила 0,8% на 666 операций, произведенных больным без признаков ИБС, а при сочетании с ИБС—6,2%. Эта же тенденция четко прослеживается и в отдаленные сроки после операции. По данным G. Johnsson и соавт. (1990), через 5 лет после резекции аневризм брюшной аорты были живы 68% больных, у которых отсутствовала ИБС, и лишь 48% больных, у которых на момент операции была ИБС. </w:t>
      </w:r>
    </w:p>
    <w:p>
      <w:pPr>
        <w:pStyle w:val="Normal"/>
        <w:rPr/>
      </w:pPr>
      <w:r>
        <w:rPr/>
      </w:r>
    </w:p>
    <w:p>
      <w:pPr>
        <w:pStyle w:val="Normal"/>
        <w:rPr/>
      </w:pPr>
      <w:r>
        <w:rPr/>
        <w:t xml:space="preserve"> </w:t>
      </w:r>
    </w:p>
    <w:p>
      <w:pPr>
        <w:pStyle w:val="Normal"/>
        <w:rPr/>
      </w:pPr>
      <w:r>
        <w:rPr/>
        <w:t>Следует отметить явные преимущества хирургического метода лечения аневризм брюшной части аорты перед консервативным. Госпитальная летальность при хирургическом лечении составляет 5,4%.</w:t>
      </w:r>
    </w:p>
    <w:p>
      <w:pPr>
        <w:pStyle w:val="Normal"/>
        <w:rPr/>
      </w:pPr>
      <w:r>
        <w:rPr/>
        <w:t>Клиника   осложненных   форм   аневризм брюшной части аорты. Аневризмы брюшной части аорты—болезнь постоянно прогрессирующая. Однако существуют различные мнения относительно темпов увеличения размеров аневризм и наступления разрывов. Какой размер аневризм следует считать опасным с точки зрения разрыва? Этот вопрос носит риторический характер, поскольку известны случаи разрывов асимптомных аневризм диаметром не более 4 см. Принято, однако, считать, что частота разрывов аневризм брюшной части аорты следующим образом увеличивается в зависимости от ее диаметра: при диаметре аневризмы менее 5 см средняя частота разрывов равна 5%, менее 6см—16%; 7см и более—76%. Эти авторы в группе больных (49 человек) с аневризмами брюшной части аорты диаметром</w:t>
      </w:r>
    </w:p>
    <w:p>
      <w:pPr>
        <w:pStyle w:val="Normal"/>
        <w:rPr/>
      </w:pPr>
      <w:r>
        <w:rPr/>
        <w:t>3 см провели динамическое наблюдение с помощью сканирования каждые 3 мес на протяжении ряда лет. Больных не оперировали из-за высокой степени риска. Оказалось, что в среднем диаметр аневризм увеличивался ежегодно на</w:t>
      </w:r>
    </w:p>
    <w:p>
      <w:pPr>
        <w:pStyle w:val="Normal"/>
        <w:rPr/>
      </w:pPr>
      <w:r>
        <w:rPr/>
        <w:t>4 мм. Следовательно, диаметр аневризм через 7,5 года должен увеличиться до опасных границ—6—7 см. Однако наблюдались и совершенно непредсказуемые быстрые темпы увеличения аневризм, что требовало срочных операций. Эти данные свидетельствуют о необходимости «агрессивного» подхода в отношении больных с данным диагнозом. J. Bergan и соавт. (1980) считают, что больной с аневризмой диаметром до 6 см имеет 75% шансов выжить без операции в течение 1 года и 50%—в течение 5 лет. Это положение резко меняется у больных, имеющих диаметр аневризмы свыше 6 см. Они имеют 50% шансов выжить в течение года и только 6%—в течение 5 лет.</w:t>
      </w:r>
    </w:p>
    <w:p>
      <w:pPr>
        <w:pStyle w:val="Normal"/>
        <w:rPr/>
      </w:pPr>
      <w:r>
        <w:rPr/>
        <w:t>Разрыв аневризматического мешка с кровотечением в брюшную полость, забрюшинное пространство или близлежащие органы—закономерная заключительная стадия развития каждого аневризматического процесса, если другие причины не приведут ранее больного к смерти. Выше было отмечено, что при операциях, сделанных в плановом порядке, летальность составляет менее 5%. Однако летальность больных после операций по поводу разорвавшихся аневризм высокая и до настоящего времени (30—70%). Поэтому для улучшения результатов операций при аневризмах брюшной части аорты возможны следующие меры:</w:t>
      </w:r>
    </w:p>
    <w:p>
      <w:pPr>
        <w:pStyle w:val="Normal"/>
        <w:rPr/>
      </w:pPr>
      <w:r>
        <w:rPr/>
        <w:t>1) производство операций в бессимптомной или моносимптомной стадиях болезни (пульсирующее образование в животе), после соответствующей подготовки и тщательного всестороннего обследования больных; 2) квалифицированный ранний диагноз разрыва аневризм брюшной части аорты и правильные организационные мероприятия, направленные на своевременное поступление больного в специализированный стационар; 3) квалифицированная анестезиологическая, хирургическая и послеоперационная реаниматологаческая помощь.</w:t>
      </w:r>
    </w:p>
    <w:p>
      <w:pPr>
        <w:pStyle w:val="Normal"/>
        <w:rPr/>
      </w:pPr>
      <w:r>
        <w:rPr/>
        <w:t>До настоящего времени значительная часть больных погибают дома или в стационарах разного профиля от недиагностированного разрыва аневризм брюшной части аорты. Такие больные могут быть ошибочно госпитализированы в терапевтические и кардиологические отделения, а также в отделения интенсивной терапии с диагнозом «абдоминальная форма инфаркта миокарда», или «кардиогенный шок»;</w:t>
      </w:r>
    </w:p>
    <w:p>
      <w:pPr>
        <w:pStyle w:val="Normal"/>
        <w:rPr/>
      </w:pPr>
      <w:r>
        <w:rPr/>
        <w:t>50% больных оперируют в общих хирургических стационарах по поводу «тромбоза мезентериальных сосудов», «острого панкреатита», «перфорации язв желудка». Часть больных поступают в урологические отделения с диагнозом:</w:t>
      </w:r>
    </w:p>
    <w:p>
      <w:pPr>
        <w:pStyle w:val="Normal"/>
        <w:rPr/>
      </w:pPr>
      <w:r>
        <w:rPr/>
        <w:t>«паранефрит», «почечная колика» и даже в ортопедические и неврологические стационары с диагнозом «ущемление межпозвонкового диска». В то же время существует одно принципиальное положение: моментальная смерть при разрыве аневризм брюшной части аорты—крайне редкое явление. У хирурга всегда есть время для оказания больному квалифицированной хирургической помощи. Темпы развития сосудистой катастрофы обусловлены анатомическими особенностями органа:</w:t>
      </w:r>
    </w:p>
    <w:p>
      <w:pPr>
        <w:pStyle w:val="Normal"/>
        <w:rPr/>
      </w:pPr>
      <w:r>
        <w:rPr/>
        <w:t>локализацией кровоизлияния, величиной разрыва, уровнем артериального давления, показателями свертывающей системы крови, общим состоянием больного и его компенсаторными возможностями. За исключением очень остро протекающего разрыва аневризмы в брюшную полость в течение данного состояния, следует выделять период временной стабилизации процесса, который в зависимости от ряда перечисленных причин имеет различную продолжительность. Стабилизация состояния обычно обусловлена прекращением кровотечения вследствие тромбоза, артериальной гипотензией, тампонадой места разрыва стенки аорты. По данным H. Shumacker (1977), шок возникает в каждом случае разрыва аневризмы брюшной части аорты, но выраженность его может быть различной:  тяжелый  (артериальное  давление  менее 65 мм рт. ст.) наблюдается у 50% больных, средней тяжести—у 20% больных. У 30% больных протекает сравнительно легко.</w:t>
      </w:r>
    </w:p>
    <w:p>
      <w:pPr>
        <w:pStyle w:val="Normal"/>
        <w:rPr/>
      </w:pPr>
      <w:r>
        <w:rPr/>
        <w:t>Среди осложненных форм аневризм брюшной части аорты следует различать: неполный разрыв—надрыв, вернее расслоение, стенки аневризмы брюшной части аорты с образованием субадвентициальной гематомы, иногда с дистальной фенестрацией в области бифуркации и полный разрыв с кровоизлиянием в забрюшинное пространство, свободную брюшную полость, органы желудочно-кишечного тракта и в систему нижней полой вены.</w:t>
      </w:r>
    </w:p>
    <w:p>
      <w:pPr>
        <w:pStyle w:val="Normal"/>
        <w:rPr/>
      </w:pPr>
      <w:r>
        <w:rPr/>
        <w:t>Клиническая картина надрыва стенки аневризмы характеризуется появлением острых резких болей в животе или поясничной области, но без коллапса и анемии. Умеренная гипотензия и тахикардия обычно обусловлены болевым фактором. Одновременно, если больной наблюдался в динамике, отмечаются увеличение размеров аневризмы, усиление ее пульсации, изменение конфигурации пульсирующего образования. В ряде случаев можно отметить, что местами стенка пульсирующего образования более податлива и как бы пролабирует вследствие образования дочерних тонкостенных аневризм. Боли требуют введения аналгетиков и наркотиков. Надрыв может принять хроническое течение при условии достаточно прочных наружных слоев стенки аневризматического мешка. На операции в таких случаях по заднебоковым стенкам обычно выявляются места разрывов внутренней оболочки с заполненными тромбами полостями «дочерних  аневризм».  В  острых  случаях  отмечается инфильтрация стенок аневризмы, иногда полное отсутствие задней стенки аорты, которую заменяют узурированные тела поясничных позвонков.</w:t>
      </w:r>
    </w:p>
    <w:p>
      <w:pPr>
        <w:pStyle w:val="Normal"/>
        <w:rPr/>
      </w:pPr>
      <w:r>
        <w:rPr/>
        <w:t>Особенности клинической картины разрывов аневризм брюшной части аорты различной локализации. Разрыв аневризмы в свободную брюшную полость - самый острый и самый трагический вариант разрыва, так как кровотечение идет быстрыми темпами, эффект тампонады не возникает. Такой разрыв встречается в 10— 14,4% всех случаев разрывов. В клинической картине преобладают острые боли по всему животу, симптомы острого массивного кровотечения в большую полость (коллапс, шок, бледность, анемия, холодный пот, тахикардия). Несколько позднее появляются симптомы раздражения брюшины, вздутие живота, тошнота. На фоне гипотензии развивается олигурия и даже анурия. При обследовании, если больной наблюдался в динамике, отмечаются уменьшение размеров пульсирующего образования и нечеткость его контуров, перкуторно в отлогих частях живота—тупость, при исследовании через прямую кишку—нависание передней стенки прямой кишки, при влагалищном исследовании—нависание заднего свода у женщин. Перистальтика вялая, определяются симптомы раздражения брюшины по всему животу. В анализах крови—нарастающая анемия. Если ранее уже был установлен диагноз аневризмы брюшной части аорты, то данная клиническая картина служит показанием к срочной операции. Если ранее больной не наблюдался по поводу данного заболевания, то показаны срочное проведение сканирования, компьютерной томографии или дигитальной субтракционной ангиографии и операция.</w:t>
      </w:r>
    </w:p>
    <w:p>
      <w:pPr>
        <w:pStyle w:val="Normal"/>
        <w:rPr/>
      </w:pPr>
      <w:r>
        <w:rPr/>
        <w:t>Разрыв аневризмы брюшной части аорты в забрюшинное пространство—наиболее частый и наиболее удобный для транспортировки и операции вариант, так как кровотечение не бывает столь быстрым и массивным, всегда имеет место эффект тампонады и тромбоза отверстия, что на фоне гипотензии приводит к временной остановке кровотечения. Однако не следует забывать, что эта стабилизация состояния— явление временное, отодвигающее катастрофу на неопределенный, достаточно кратковременный период времени. В клинической картине отмечаются острые интенсивные боли в левой половине живота и левой поясничной области. Боли могут симулировать почечную колику, тем более что параренальная гематома может вызвать гематурию. Коллапс менее выражен, нежели при кровоизлиянии в брюшную полость. Однако болевой синдром на фоне кровотечения приводит к достаточно выраженному шоку с падением артериального давления, тахикардией, анемией, олигурией. При осмотре: в брюшной полости больше слева определяется пульсирующее образование значительных размеров, без четких границ, над ним выслушивается систолический шум, перкуторно—притупление в левой половине живота. Позднее может выявиться картина ишемии нижних конечностей за счет сдавления подвздошных артерий и их тромбоза на фоне гипотензии или, наоборот, картина венозного стаза в нижних конечностях за счет компрессии подвздошных вен. В дальнейшем появляется синюшность нижних боковых отделов передней брюшной стенки, поясницы, бедра, мошонки. Рентгенологически в прямой проекции отмечается исчезновение тени большой поясничной мышцы. В боковой проекции выявляется смещение газов в кишечнике кпереди. При даче взвеси сульфата бария желудок также смещен кпереди. При наличии пульсирующего образования в животе диагноз достаточно ясен и больному показана ургентная операция. При неясной клинической картине показаны неинвазивные методы диагностики аневризм брюшной части аорты, а если позволяет общее состояние больного, то и экстренная рентгеноконтрастная ангиография.</w:t>
      </w:r>
    </w:p>
    <w:p>
      <w:pPr>
        <w:pStyle w:val="Normal"/>
        <w:rPr/>
      </w:pPr>
      <w:r>
        <w:rPr/>
        <w:t>Прорыв аневризмы брюшной части аорты в органы желудочно-кишечного тракта также позволяет хирургу оценить ситуацию и подготовить больного к операции, поскольку, по данным J. Reckles и соавт. (1979), у 41% больных между первым и вторым обильным кровотечением в желудочно-кишечный тракт проходит менее суток, у 26,9% больных—от 1 до 7 дней и у 32,1%—более 1 дней. Наиболее часто прорыв происходит в двенадцатиперстную кишку (76—81%). У 5—16% больных аневризма может прорваться в желудок, у 3—10%—в тощую кишку и крайне редко—у 3—5%—в толстую кишку. Установить диагноз помогают следующие признаки: 1) наличие в анамнезе пульсирующего образования в животе; 2) «продромальный период» разной продолжительности, заключающийся в усилении болей в мезогастрии, гипертермии, лейкоцитозе, повышении СОЭ; 3) развитие острого болевого синдрома в эпимезогастрии, рвота кровью, икота наряду с явлениями коллапса (бледность, холодный пот, тахикардия, анемия); 4) мелена—более поздний признак кишечного кровотечения. Прорыв в двенадцатиперстную кишку происходит чаще в связи с тесным прилеганием этого отдела кишки к брюшной части аорты. Перистальтика кишки обычно способствует тромбозу и прикрытию отверстия в ее стенке на фоне снижения артериального давления.</w:t>
      </w:r>
    </w:p>
    <w:p>
      <w:pPr>
        <w:pStyle w:val="Normal"/>
        <w:rPr/>
      </w:pPr>
      <w:r>
        <w:rPr/>
        <w:t>Уточнить диагноз позволяют неинвазивные методы исследования, дуоденоскопия, а в крайний случаях—рентгеноконтрастная ангиография.</w:t>
      </w:r>
    </w:p>
    <w:p>
      <w:pPr>
        <w:pStyle w:val="Normal"/>
        <w:rPr/>
      </w:pPr>
      <w:r>
        <w:rPr/>
        <w:t>Прорыв аневризмы брюшной части аорты в бассейн нижней полой вены может быть: 1) непосредственно в ствол нижней полой вены; 2) в левую почечную вену; 3) в правую подвздошную вену. Это осложнение встречается лишь в 1% случаев всех операций по поводу аневризм брюшной части аорты. Основные симптомы прорыва: 1) наличие пульсирующего образования в животе; 2) дрожание при пальпации живота в проекции нижней полой вены и систолодиастолический шум при аускультации пульсирующего образования;</w:t>
      </w:r>
    </w:p>
    <w:p>
      <w:pPr>
        <w:pStyle w:val="Normal"/>
        <w:rPr/>
      </w:pPr>
      <w:r>
        <w:rPr/>
        <w:t>3) остро развивающаяся картина сердечной недостаточности (одышка, сердцебиение, а позднее прогрессирующая недостаточность правой половины сердца - увеличение печени, асцит); 4) развитие синдрома нижней полой вены за счет повышения венозного давления в ее системе. Указанная картина не сопровождается проявлениями внутреннего кровотечения. Дополнительно к описанной клинической картине вследствие увеличения печени у больных может отмечаться чувство тяжести в правом подреберье, а также в ногах и в тазу за счет венозного стаза и аноксии тканей. Нередко отмечается расширение подкожных вен передней брюшной стенки и нижних конечностей. При катетеризации нижней полой вены выявляется повышение венозного давления и насыщения кислородом венозной крови.</w:t>
      </w:r>
    </w:p>
    <w:p>
      <w:pPr>
        <w:pStyle w:val="Normal"/>
        <w:rPr/>
      </w:pPr>
      <w:r>
        <w:rPr/>
        <w:t>Осложненные формы аневризм брюшной части аорты требуют срочной операции, однако для обеспечения положительного результата необходимо детальное соблюдение предоперационной тактики и принципов хирургической помощи данным контингентам больных : 1) не следует стремиться к повышению систолического артериального давления выше 80 мм рт. ст.; 2) нельзя вводить вазопрессоры; 3) исключить все процедуры, которые могут провоцировать натуживание больных (клизмы, катетеризация мочевого пузыря, введение зонда в желудок, нежелательны даже кашель и чиханье); 4) больной должен быть полностью подготовлен для операции до момента введения в наркоз, а бригада хирургов должна быть готова к экстренным хирургическим мероприятиям, поскольку на фоне вазодилатационного эффекта вводного наркоза и интубации кровотечение может прогрессировать. При наркозе тампонадный эффект ликвидируется.</w:t>
      </w:r>
    </w:p>
    <w:p>
      <w:pPr>
        <w:pStyle w:val="Normal"/>
        <w:rPr/>
      </w:pPr>
      <w:r>
        <w:rPr/>
        <w:t>Как только дан наркоз, бригада хирургов начинает полную срединную лапаротомию. Основная задача—пережатие аорты выше аневризмы с целью прекращения кровотечения. Остановка кровотечения из аорты возможна несколькими путями: 1) рекомендуемый рядом авторов метод прижатия аорты через переднюю брюшную стенку кулаком малоэффективен; 2) трансфеморальное введение в аорту обтурирующего баллона типа баллона Фолея выполнимо редко в связи с изгибами и стенозами подвздошно-бедренного сегмента. Кроме того, этот метод опасен возможностью змболизации периферического русла из аневризматического мешка; 3) более радикален метод введения обтурирующего баллона через подмышечную артерию; 4) метод компрессии проксимальной аорты после быстрой лапаротомии специальным зеркалом компрессором, предложенный J. Ellia и соавт. в 1959 г., нашел широкое применение в клинической практике; 5) идеальный вариант—быстрое выделение шейки аневризмы и пережатие ее вертикально наложенным зажимом—не всегда выполним из-за наличия гематомы и опасен возможностью ранения крупных венозных стволов, что увеличивает кровопотерю и усложняет операцию; 6) надежным и малотравматичным является метод рассечения передней стенки аневризмы и введения баллонного катетера типа Фолея в проксимальное русло аорты, а затем и в обе подвздошные    артерии;    7) Н. Schumacker    (1974) и Н. Stephenson (1977) предложили использовать метод предварительной торакотомии в шестом межреберье с целью пережатия аорты в грудном отделе над диафрагмой пальцами ассистента, в то время как хирург с помощью других хирургов производит лапаротомию. Преимущества данного метода заключаются в следующем: во-первых, аорта может быть перекрыта быстро и надежно, после чего следует начать мероприятия по восстановлению объема циркулирующей крови и т.д.; во-вторых, операционное поле не заполняется кровью, поэтому легче и быстрее можно выделить шейку аневризмы без дополнительной травмы почечных сосудов, поджелудочной железы, венозных стволов. Наконец, чрезвычайно важен визуальный и пальпаторный контроль за деятельностью сердца, так как в 30—80% случаев во время операции по поводу разрыва аневризмы брюшной части аорты происходит остановка сердца. Критическими периодами для остановки сердца являются индукция в наркоз, которая провоцирует вазодилатацию, а также переливание большого количества несогретой крови, что снижает температуру миокарда и в сочетании с нарушениями кислотно-основного равновесия приводит к остановке сердца. Если это осложнение произошло в момент введения в наркоз, необходимо срочно начать вентиляцию легких, как можно быстрее—интубацию трахеи больного, внутривенную массивную гемотрансфузию, приподнять ножной конец стола, что позволяет уменьшить количество переливаемой крови на 500—1000 мл, произвести быструю торакотомию, пережать аорту над диафрагмой и сделать прямой массаж сердца, позволяющий улучшить перфузию миокарда и мозга. Открытая грудная клетка дает возможность произвести, если это необходимо, прямую дефибрилляцию сердца. Переливаемая кровь и жидкости должны быть согреты до нужной температуры.</w:t>
      </w:r>
    </w:p>
    <w:p>
      <w:pPr>
        <w:pStyle w:val="Normal"/>
        <w:rPr/>
      </w:pPr>
      <w:r>
        <w:rPr/>
        <w:t>В ИССХ им. А. Н. Бакулева АМН СССР в настоящее время в ряде случаев при супраренальных и осложненных аневризмах брюшной части аорты применяется широкая левосторонняя торакофренолюмботомия с продолжением разреза в параректальный. Этот доступ позволяет при необходимости контролировать и нижнегрудной отдел аорты, легче выделять шейку аневризматического мешка, практически исключает опасность ранения крупных венозных стволов, при этом сохраняются все преимущества торакотомии. Поэтому данный метод можно рекомендовать в случае ургентных операций при разрывах брюшной части аорты.</w:t>
      </w:r>
    </w:p>
    <w:p>
      <w:pPr>
        <w:pStyle w:val="Normal"/>
        <w:rPr/>
      </w:pPr>
      <w:r>
        <w:rPr/>
        <w:t>После пережатия аорты выше аневризмы и остановки кровотечения проводятся мероприятия, направленные на стабилизацию гемодинамики, профилактику почечной недостаточности и шока: массивная трансфузия свежеконсервированной и подогретой крови до нормализации центрального венозного давления, введение глюконата кальция, диуретиков (лазикс), бикарбоната натрия для ликвидации метаболического ацидоза, гидрокортизона. По возможности желательна подготовка больного за 2 сут до операции путем введения больших доз антибиотиков.</w:t>
      </w:r>
    </w:p>
    <w:p>
      <w:pPr>
        <w:pStyle w:val="Normal"/>
        <w:rPr/>
      </w:pPr>
      <w:r>
        <w:rPr/>
        <w:t>Техника самой операции мало отличается от техники операции в «холодном» периоде аневризмы брюшной части аорты. Сообщение с нижней полой веной ушивается изнутри аневризматического мешка. При наличии фистулы с двенадцатиперстной кишкой отверстие ушивают из просвета мешка двух- или трехэтажным швом. Можно ушивать фистулу после дуоденотомии или даже произвести резекцию двенадцатиперстной кишки. Обязательным условием является надежное укрытие протеза от места ушивания фистулы с помощью стенки мешка или сальника.</w:t>
      </w:r>
    </w:p>
    <w:p>
      <w:pPr>
        <w:pStyle w:val="Normal"/>
        <w:rPr/>
      </w:pPr>
      <w:r>
        <w:rPr/>
        <w:t>Результаты операций зависят от тяжести состояния больных и выраженности шока. A. Young и соавт. (1977) собрали данные о летальности больных в 9 крупнейших центрах США. Оказалось, что при развившемся шоке летальность составляла 77%, а без него—29%. Некоторые авторы добились снижения летальности до 8—10% при невыраженном шоковом состоянии. Отдаленные результаты операций аналогичны таковым у больных, оперированных по поводу неосложненных аневризм брюшной части аорты.</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15:23:00Z</dcterms:created>
  <dc:creator>Алексей</dc:creator>
  <dc:description/>
  <cp:keywords/>
  <dc:language>en-US</dc:language>
  <cp:lastModifiedBy>Алексей</cp:lastModifiedBy>
  <dcterms:modified xsi:type="dcterms:W3CDTF">2008-12-21T08:31:00Z</dcterms:modified>
  <cp:revision>16</cp:revision>
  <dc:subject/>
  <dc:title/>
</cp:coreProperties>
</file>