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3830" cy="9519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519840"/>
                          <a:chOff x="0" y="0"/>
                          <a:chExt cx="6513840" cy="951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3840" cy="951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48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48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48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48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480" y="7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48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384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провокации при воспалительных заболевания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0880"/>
                            <a:ext cx="5256000" cy="9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л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ступлении менстру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2480"/>
                            <a:ext cx="5256000" cy="9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обработке шейки матки р- ром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229280"/>
                            <a:ext cx="5256000" cy="9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оведении физиотерапевтических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гревания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600880"/>
                            <a:ext cx="5256000" cy="9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имента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употреблении соленой, острой пищи в сочетании с алкогол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972480"/>
                            <a:ext cx="5253840" cy="106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новакцина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25-50 млн. микробных тел в\м или под слизистую цервикального ка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рогенал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50 пирогенных доз в\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456760"/>
                            <a:ext cx="5256000" cy="9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ета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дновременном использовании 2 мет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имер: гоновакцина + алиментарный метод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pt;height:749.6pt" coordorigin="0,0" coordsize="10258,14992">
                <v:rect id="shape_0" stroked="f" o:allowincell="f" style="position:absolute;left:0;top:0;width:10257;height:14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2" stroked="t" o:allowincell="f" style="position:absolute;left:719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719;top:14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719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719;top:14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719;top:12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719;top:14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0" fillcolor="#bbe0e3" stroked="t" o:allowincell="f" style="position:absolute;left:0;top:0;width:10257;height:16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провокации при воспалительных заболеваниях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1800;top:2159;width:8276;height:14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лог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ступлении менстру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1800;top:4319;width:8276;height:14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обработке шейки матки р- ром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g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1800;top:6660;width:8276;height:14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оведении физиотерапевтических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гревания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1800;top:8820;width:8276;height:14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имента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употреблении соленой, острой пищи в сочетании с алкогол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1800;top:10980;width:8273;height:16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новакцина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25-50 млн. микробных тел в\м или под слизистую цервикального кан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рогенал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50 пирогенных доз в\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1800;top:13318;width:8276;height:14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ета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дновременном использовании 2 метод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имер: гоновакцина + алиментарный метод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539" w:right="74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25:00Z</dcterms:created>
  <dc:creator>КИРИЛЛ</dc:creator>
  <dc:description/>
  <cp:keywords/>
  <dc:language>en-US</dc:language>
  <cp:lastModifiedBy>КИРИЛЛ</cp:lastModifiedBy>
  <cp:lastPrinted>2008-11-12T05:27:00Z</cp:lastPrinted>
  <dcterms:modified xsi:type="dcterms:W3CDTF">2008-11-12T02:30:00Z</dcterms:modified>
  <cp:revision>1</cp:revision>
  <dc:subject/>
  <dc:title> </dc:title>
</cp:coreProperties>
</file>