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  <w:t>Ульяновский Государственный Университет</w:t>
      </w:r>
    </w:p>
    <w:p>
      <w:pPr>
        <w:pStyle w:val="Normal"/>
        <w:ind w:firstLine="360"/>
        <w:jc w:val="center"/>
        <w:rPr/>
      </w:pPr>
      <w:r>
        <w:rPr/>
        <w:t>Медицинский факультет</w:t>
      </w:r>
    </w:p>
    <w:p>
      <w:pPr>
        <w:pStyle w:val="Normal"/>
        <w:ind w:firstLine="360"/>
        <w:jc w:val="center"/>
        <w:rPr/>
      </w:pP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ind w:first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60"/>
        <w:jc w:val="center"/>
        <w:rPr/>
      </w:pPr>
      <w:r>
        <w:rPr>
          <w:b/>
          <w:sz w:val="40"/>
          <w:szCs w:val="40"/>
        </w:rPr>
        <w:t>«Пиелонефрит»</w:t>
      </w:r>
    </w:p>
    <w:p>
      <w:pPr>
        <w:pStyle w:val="Normal"/>
        <w:ind w:left="61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jc w:val="both"/>
        <w:rPr/>
      </w:pPr>
      <w:r>
        <w:rPr>
          <w:sz w:val="28"/>
          <w:szCs w:val="28"/>
        </w:rPr>
        <w:t>Выполнила:</w:t>
      </w:r>
    </w:p>
    <w:p>
      <w:pPr>
        <w:pStyle w:val="Normal"/>
        <w:ind w:left="6660" w:hanging="0"/>
        <w:jc w:val="both"/>
        <w:rPr/>
      </w:pPr>
      <w:r>
        <w:rPr>
          <w:sz w:val="28"/>
          <w:szCs w:val="28"/>
        </w:rPr>
        <w:t>Студентка 4 курса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6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6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6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Уляновск 2008</w:t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вция пиелонефри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пиелонефри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мптоматология острого пиелонефри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острого пиелонефри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острого пиелонефри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мптоматология, и диагностика хронического пиелонефри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48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ий пиелонефри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48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усторонний пиелонефрит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9. Лечение и профилактик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ЕЛОНЕФРИТ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 представляет собой неспецифический воспа</w:t>
        <w:softHyphen/>
        <w:t>лительный процесс почечной паренхимы с преимущественным поражением межуточной ее ткани и вовлечением в этот про</w:t>
        <w:softHyphen/>
        <w:t>цесс лоханки, чашечек. Пиелонефриту может предшествовать небактериальный интерстициальный нефрит, который предрас</w:t>
        <w:softHyphen/>
        <w:t>полагает к проникновению бактерий в интерстициальную ткань с развитием в ней воспаления. По своему существу пиелонеф</w:t>
        <w:softHyphen/>
        <w:t>рит — интерстициальный бактериальный нефрит. Пиелоне</w:t>
        <w:softHyphen/>
        <w:t>фрит возникает чаще всего в детском возрасте. У взрослых это обычно продолжение заболевания, оставшегося в детские годы неизлечен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стрый и хронический пиелонефрит. Под острым пиелонефритом понимают гнойно-воспалительный процесс раз</w:t>
        <w:softHyphen/>
        <w:t>личной степени интенсивности. Хронический пиелонефрит мо</w:t>
        <w:softHyphen/>
        <w:t>жет быть либо следствием перехода острого пиелонефрита в хроническую стадию, либо возникает с самого начала как пер</w:t>
        <w:softHyphen/>
        <w:t>вичный процесс. Хронический пиелонефрит — вялотекущий, пе</w:t>
        <w:softHyphen/>
        <w:t>риодически обостряющийся бактериальный воспалительный процесс почечной паренхимы и лоханочного уротелия с последующим склерозом почечной ткани, приводящий к различным осложнени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 — одно из наиболее частых заболеваний че</w:t>
        <w:softHyphen/>
        <w:t>ловека. Оно стоит на втором месте по частоте после катара дыхательных путей и, кроме того, является наиболее частой формой заболеваний почек. Отмечаемое за последнее десяти</w:t>
        <w:softHyphen/>
        <w:t>летие учащение этого заболевания обусловлено не столько улучшением диагностики, сколько возросшей вирулентностью микроорганизмов в результате приобретенной ими устойчиво</w:t>
        <w:softHyphen/>
        <w:t>сти к применяемым лекарственным препаратам (особенно к антибиотикам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частоты первичного (необструктивного) и вто</w:t>
        <w:softHyphen/>
        <w:t>ричного пиелонефрита, то по этому вопросу среди клиницистов существуют разногласия. Многое зависит от профиля лечебно</w:t>
        <w:softHyphen/>
        <w:t>го учреждения. Так, в урологических отделениях вторичный пиелонефрит численно превосходит первичный, тогда как в те</w:t>
        <w:softHyphen/>
        <w:t>рапевтических и детских отделениях, наоборот, наблюдается значительный процент первичного пиелонефрита. Однако все чаще приходится убеждаться, что первичный пиелонефрит встречается сравнительно редко и что в его генезе имеются функциональные нарушения уродинамики, вызывающие те же последствия, что и механические обструктивные процессы в мочевом трак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о различать первичный, неосложненный или ге</w:t>
        <w:softHyphen/>
        <w:t>матогенный, пиелонефрит и вторичный, осложненный или обструктивный, восходящий пиелонефрит. При первичном пие</w:t>
        <w:softHyphen/>
        <w:t>лонефрите отсутствуют вначале нарушения в почке и мочевых путях, тогда как при вторичном пиелонефрите они обязатель</w:t>
        <w:softHyphen/>
        <w:t>ны и могут быть органического или функционального харак</w:t>
        <w:softHyphen/>
        <w:t>тера. Такое разграничение пиелонефрита на два вида необхо</w:t>
        <w:softHyphen/>
        <w:t>димо, поскольку они различны как по патогенезу, так и по те</w:t>
        <w:softHyphen/>
        <w:t>чению и методам лечения, а также прогноз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з первичного пиелонефрита часто оказывается не</w:t>
        <w:softHyphen/>
        <w:t>обоснованным. При детальном обследовании больных с так на</w:t>
        <w:softHyphen/>
        <w:t>зываемым первичным пиелонефритом у них нередко обнару</w:t>
        <w:softHyphen/>
        <w:t>живают ряд факторов, благоприятствующих фиксации инфек</w:t>
        <w:softHyphen/>
        <w:t>ции в почке. Это могут быть функциональные нарушения уродинамики верхних мочевых путей, расстройства почечного кро</w:t>
        <w:softHyphen/>
        <w:t>вотока и лимфооттока, наличие своевременно нераспознанно</w:t>
        <w:softHyphen/>
        <w:t>го пузырно-мочеточниково-почечного рефлюкса. Следователь</w:t>
        <w:softHyphen/>
        <w:t>но, число случаев первичного пиелонефрита оказывается зна</w:t>
        <w:softHyphen/>
        <w:t>чительно суженным. Далее, в урологической практике боль</w:t>
        <w:softHyphen/>
        <w:t>шой контингент больных представляют страдающие калькулезным пиелонефритом, которых обычно относят к категории вто</w:t>
        <w:softHyphen/>
        <w:t>ричного пиелонефрита, тогда как установлено, что у 7-и таких пациентов первичным является не литиаз, а пиелонефрит. Во всяком случае, будет справедливо считать, что первичный пие</w:t>
        <w:softHyphen/>
        <w:t>лонефрит наблюдается не более чем у 20%, а вторичный — у 80% всех больных пиелонефритом. При этом процент первич</w:t>
        <w:softHyphen/>
        <w:t>ного пиелонефрита, очевидно, со временем будет снижать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женщин первичный пиелонефрит встречается во много раз чаще, чем у мужчин, а вторичный — у мужчин в 2 раза чаще, чем у женщ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КЛАССИФИКАЦИЯ ПИЕЛОНЕФРИ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ефрологической практике наиболее приемлемыми явля</w:t>
        <w:softHyphen/>
        <w:t xml:space="preserve">ются классификация пиелонефрита по А. Я. Пытелю и другим авторам (1977), а также по Н. А. Лопаткину и В. Е. Родоману (1974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 : Односторонний, двусторонний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ый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торичны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.   По течению болезни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рый (серозный, гнойный)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цидивирующий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По путям проникновения инфекци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ематогенный (нисходящий)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иногенный (восходящи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II. По особенностям течения, обусловленным возрастом больного, изменением его физиологического состояния, наличием патологического процесса: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 новорожденных, детского возраста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пожилого возраста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еременных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диабетом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с поражением спинного мозг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V.</w:t>
        <w:tab/>
        <w:t>Уриногенный пиелонефрит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проходимости мочевых путей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калькулезных заболеваниях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туберкулезом почки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лиц с другими заболеваниями поч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ЛОГИЧЕСКАЯ АНАТОМИЯ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и гематогенном, так и уриногенном пути проникно</w:t>
        <w:softHyphen/>
        <w:t>вения инфекция вторгается в интерстициальную ткань почки и в клетчатку почечного синуса. Характерными чертами морфо</w:t>
        <w:softHyphen/>
        <w:t>логических изменений в почке является полиморфность и оча</w:t>
        <w:softHyphen/>
        <w:t>говость процесса. Среди здоровой или малоизмененной почеч</w:t>
        <w:softHyphen/>
        <w:t>ной паренхимы обнаруживают зоны воспалительных инфильт</w:t>
        <w:softHyphen/>
        <w:t>ратов и нагноения. Вначале пиелонефрит — процесс очаго</w:t>
        <w:softHyphen/>
        <w:t>вый; в дальнейшем, с каждой новой атакой, он принимает рас</w:t>
        <w:softHyphen/>
        <w:t>пространенный диффузный характер, часто завершаясь смор</w:t>
        <w:softHyphen/>
        <w:t>щиванием поч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гематогенном (нисходящем) пиелонефрите очаги вос</w:t>
        <w:softHyphen/>
        <w:t>паления располагаются преимущественно в корковом вещест</w:t>
        <w:softHyphen/>
        <w:t>ве почки, вдоль внутридольковых сосудов. Инфекция, распро</w:t>
        <w:softHyphen/>
        <w:t>страняясь по интерстициальной ткани, рано повреждает тубулярную систему. При уриногенном (восходящем) пиелонефри</w:t>
        <w:softHyphen/>
        <w:t>те инфекция поражает почку в виде клиньев, веерообразно, от</w:t>
        <w:softHyphen/>
        <w:t>дельными очагами, простирающимися от лоханки до поверх</w:t>
        <w:softHyphen/>
        <w:t>ности почки. Между ними длительное время сохраняется нор</w:t>
        <w:softHyphen/>
        <w:t>мальная ткань паренхимы. При двустороннем пиелонефрите воспалительные очаги в почках распространены неравномер</w:t>
        <w:softHyphen/>
        <w:t>но, асимметрично   в противоположность ГН и нефросклероз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рый пиелонефрит, как первичный, так и вторичный, про</w:t>
        <w:softHyphen/>
        <w:t>текает вначале в виде серозного, а затем в виде гнойного ин</w:t>
        <w:softHyphen/>
        <w:t>терстициального воспалительного процесса. Учитывая это, раз</w:t>
        <w:softHyphen/>
        <w:t>личают острый серозный пиелонефрит и острый гнойный пие</w:t>
        <w:softHyphen/>
        <w:t>лонефрит. (Острый серозный пиелонефрит наблюдается у 64%, острый гнойный пиелонефрит — у 36% среди всех больных острым пиелонефритом). В стадии острого серозного воспале</w:t>
        <w:softHyphen/>
        <w:t>ния почка увеличена в размерах, напряжена. Паранефралная клетчатка резко отечна. Микроскопически обнаруживают</w:t>
        <w:softHyphen/>
        <w:t>ся многочисленные периваскулярные инфильтраты в межуточ</w:t>
        <w:softHyphen/>
        <w:t>ной ткани. Под влиянием соответствующего лечения острый серозный пиелонефрит претерпевает обратное развитие, одна</w:t>
        <w:softHyphen/>
        <w:t>ко он может перейти в стадию гнойного воспа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рый гнойный пиелонефрит встречается в виде апостематозного нефрита, абсцесса и карбункула почки. Апостематозный нефрит — метастатический нагноительный процесс, , при котором корковое вещество почки усеяно мелкими гнойниками. Почка несколько увеличена в размерах, серо-вишневого цвета. При снятии фиброзной капсулы видны множественные мелкие, размером от булавочной головки до горошины, абсцессы, рас</w:t>
        <w:softHyphen/>
        <w:t>положенные одиночно или группами. Мелкие абсцессы могут сливаться, образуя крупный гнойник. Микроскопически обна</w:t>
        <w:softHyphen/>
        <w:t>руживаются множественные очаги гнойного воспаления в интерстициальной ткани. В окружности мальпигиевых клубоч</w:t>
        <w:softHyphen/>
        <w:t>ков — скопления мелкоклеточных инфильтратов с очагами не</w:t>
        <w:softHyphen/>
        <w:t>кроза. Мочевые канальцы сдавлены инфильтратами, распола</w:t>
        <w:softHyphen/>
        <w:t>гающимися как в межуточной ткани, так и в периваскулярных пространствах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ряде случаев апостематозного нефрита отмечается его сочетание с карбункулом почки. В то время как для апосте</w:t>
        <w:softHyphen/>
        <w:t>матозного нефрита характерны множественные мелкие абсцес</w:t>
        <w:softHyphen/>
        <w:t>сы, для карбункула почки — наличие локализованного нагноительного очага, окруженного плотным воспалительным ин</w:t>
        <w:softHyphen/>
        <w:t>фильтратом с прогрессирующим ростом без наклонности к. болыному абсцедированию. По внешнему виду такой процесс в почке напоминает карбункул кожи, что дало основание на</w:t>
        <w:softHyphen/>
        <w:t>звать его карбункулом почки. Размеры карбункула колеблют</w:t>
        <w:softHyphen/>
        <w:t>ся от чечевичного зерна до большого ореха, редко — больше. Карбункул бывает одиночным и множественным. Обычно по</w:t>
        <w:softHyphen/>
        <w:t>ражается таким гнойным процессом одна почка, обе — лишь в 5% случаев. Всегда при этом наблюдается серозный педункулит (</w:t>
      </w:r>
      <w:r>
        <w:rPr>
          <w:rFonts w:cs="Times New Roman" w:ascii="Times New Roman" w:hAnsi="Times New Roman"/>
          <w:bCs/>
          <w:sz w:val="28"/>
          <w:szCs w:val="28"/>
        </w:rPr>
        <w:t>педункул</w:t>
      </w:r>
      <w:r>
        <w:rPr>
          <w:rStyle w:val="Accented"/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почечного синуса (лат pedunculus ножка, стебель + -itis; синоним: педункулит почки, фибролипоматоз почечного синуса — воспаление в области ворот почки и по ходу ее сосудистой ножки, сопровождающееся склеротическими изменениями). В лоханке — моча с примесью гноя. Уротелий лоханки и чашечек в состоянии резкой гиперемии, местами некротизирован и покрыт гнойными пленками. Карбункул, как и абсцесс почки, может вскрыться в одну из чашечек или в лоханку, что проявляется пиурией. При благополучном течении острого  гнойного пиелонефрита происходит рассасывание инфильтра</w:t>
        <w:softHyphen/>
        <w:t>тов, а на их месте — разрастание соединительной ткани. Заме</w:t>
        <w:softHyphen/>
        <w:t>щение гнойных очагов соеднительной тканью ведет к образо</w:t>
        <w:softHyphen/>
        <w:t>ванию на поверхности почки рубцовых втяж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стром пиелонефрите воспалительный процесс вначале локализуется в межуточной ткани, а затем в него вовлекают</w:t>
        <w:softHyphen/>
        <w:t>ся канальцы и в последнюю очередь клубочки. При переходе процесса в хроническую стадию возникают продуктивный эндартериит, гиперплазия средней оболочки сосудов и склероз артериол. Склероз артериол является одной из причин даль</w:t>
        <w:softHyphen/>
        <w:t>нейшей атрофии почки. Пиелонефритическое сморщивание почки вследствие атрофии ее паренхимы может быть настоль</w:t>
        <w:softHyphen/>
        <w:t>ко значительным, что почка весит всего 30—50 г. Для смор</w:t>
        <w:softHyphen/>
        <w:t xml:space="preserve">щенной пиелонефритической почки характерна следующая морфологическая картина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хронический продуктивный вос</w:t>
        <w:softHyphen/>
        <w:t>палительный процесс в мозговом веществе почки с разрушени</w:t>
        <w:softHyphen/>
        <w:t xml:space="preserve">ем мальпигиевых пирамид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воспалительный процесс с мед</w:t>
        <w:softHyphen/>
        <w:t>ленно прогрессирующим уничтожением кортикального вещест</w:t>
        <w:softHyphen/>
        <w:t xml:space="preserve">ва, возникновение картины «щитовидной почки», исчезновение клубочков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ножественные очаги хронического воспаления •стенок лоханки с преимущественным поражением чашечек, их форникально-сосочковых зо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ртина «щитовидной поч</w:t>
        <w:softHyphen/>
        <w:t>ки» возникает вследствие рубцового сдавления канальцев об</w:t>
        <w:softHyphen/>
        <w:t>ласти верхушек мальпигиевых пирамид, канальцы расширены, эпителий их сплющен, а просвет заполнен белковыми мас</w:t>
        <w:softHyphen/>
        <w:t>с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морфологической классификации В. В. Серова и Т. Н. Ганзен (1973), в группе больных острым пиелонефритом выделены три формы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ерозна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нойна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нойная со значительно выраженной мезенхимальной реакци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е больных хроническим пиелонефритом выделено шесть форм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иелонефрит с минимальными изменениям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 стромально-клеточным компонентом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с тубулостромальным ком</w:t>
        <w:softHyphen/>
        <w:t xml:space="preserve">понентом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 стромально-сосудистым компонентом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сме</w:t>
        <w:softHyphen/>
        <w:t xml:space="preserve">шанная форма пиелонефрита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иелонефрит с исходом в сморщивание поч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поставив морфологические изменения с клиническим течением болезни, Пытель Ю. А. и др. установили, что пиелонефрит с минимальными изменениями, со стромально-клеточным или тубулостромальным компонен</w:t>
        <w:softHyphen/>
        <w:t>том наблюдается в основном у лиц с длительностью болезни до 5 лет, пиелонефрит со стромально-сосудистым компонентом, смешанной формы или с исходом в сморщивание почки преоб</w:t>
        <w:softHyphen/>
        <w:t>ладает у лиц с длительностью заболевания свыше 5 лет. При</w:t>
        <w:softHyphen/>
        <w:t>веденные формы пиелонефрита последовательно связаны меж</w:t>
        <w:softHyphen/>
        <w:t>ду собой и представляют разные варианты течения единого заболе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пиелонефрит может сочетаться с туберку</w:t>
        <w:softHyphen/>
        <w:t>лезным поражением почки, что отмечено клиницистами в 35% случаев. Туберкулезные очаги в данном случае являются как бы воротами для проникновения в почку возбудителей не</w:t>
        <w:softHyphen/>
        <w:t>специфического воспаления. Наряду с этим наблюдаются слу</w:t>
        <w:softHyphen/>
        <w:t>чаи возникновения туберкулезного процесса в почке, поражен</w:t>
        <w:softHyphen/>
        <w:t>ной до того неспецифическим пиелонефрит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 ПИЕЛОНЕФРИ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 является частым осложнением нефролитиаза (в среднем в 50% случаев); в то же время пиелонефрит может предшествовать камнеоб-разовательному процессу в почке, что наблюдается у 36% всех больных пиелонефрит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ьезным осложнением пиелонефрита является некроз почечных сосочков, обусловленный ишемией, острым нарушением кровообращения мальпигиевой пирамиды. В генезе некроза сосочков пиелонефрит среди других причин играет большую, иногда доминирующую, роль. Отдельные зо</w:t>
        <w:softHyphen/>
        <w:t>ны сосочка или весь целиком оказывается некротизированным, желто-серого цвета. У основания сосочка — зона демаркации. По отторжении омертвевшего сосочка основание его в пирами</w:t>
        <w:softHyphen/>
        <w:t>де приобретает шероховатую поверхность. При этом отмечает</w:t>
        <w:softHyphen/>
        <w:t>ся деструкция стенок вен с тромбозом. Некроз н отторжение сосочка могут быть множественны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сьма тяжело протекает пиелонефрит у больных диабе</w:t>
        <w:softHyphen/>
        <w:t>том, являясь причиной их смерти в 12% случа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сантогранулематозный пиелонефрит встре</w:t>
        <w:softHyphen/>
        <w:t>чается нередко. Многие клиницисты считают, что он возника</w:t>
        <w:softHyphen/>
        <w:t>ет в результате очень длительного применения антибиотиков при воспалительных процессах в почке. Такое лечение изменя</w:t>
        <w:softHyphen/>
        <w:t>ет свойства жизнедеятельности бактерий, приводит к наруше</w:t>
        <w:softHyphen/>
        <w:t>нию метаболизма липидов. Чаще ксантогранулематозный пие</w:t>
        <w:softHyphen/>
        <w:t>лонефрит наблюдается у женщин, страдающих мочекаменной болезнью и сопутствующим пиелонефритом. Пораженная поч</w:t>
        <w:softHyphen/>
        <w:t>ка чаще бывает резко увеличенной, либо сморщенной, окутан</w:t>
        <w:softHyphen/>
        <w:t>ной огромным инфильтратом, золотистого цвета, склерозиро-ванной околопочечной клетчатки. В межуточной почечной ткани имеются гранулематозные пенистые клетки, плазмати</w:t>
        <w:softHyphen/>
        <w:t>ческие клетки среди фиброзной ткани, в ней — очаги пластин</w:t>
        <w:softHyphen/>
        <w:t>чатых скоплений, содержащих липиды гистиоцитов. Преобла</w:t>
        <w:softHyphen/>
        <w:t>дающими видами микроорганизмов являются золотистый ста</w:t>
        <w:softHyphen/>
        <w:t>филококк и протей. Клиническая картина болезни весьма на</w:t>
        <w:softHyphen/>
        <w:t>поминает новообразование поч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эмфизематозного пиелонефрита характер</w:t>
        <w:softHyphen/>
        <w:t>но скопление газа как в почечной паренхиме, так и в около</w:t>
        <w:softHyphen/>
        <w:t>почечной клетчатке при наличии в них инфекционного воспа</w:t>
        <w:softHyphen/>
        <w:t>лительного процесса. Такой своеобразный процесс обусловлен способностью некоторых бактерий разлагать глюкозу на газ и кислоту. К таким бактериям относят протей, микробы груп</w:t>
        <w:softHyphen/>
        <w:t>пы Е. coli, aerobacter aerogenes. Эмфизематозный пиелонефрит чаще всего наблюдается у больных сахарным диабет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пиелонефрита с ГН наблюдается примерно у 10% больных ГН, устанавливаемым биопсией. Следует думать о возможности такого сочетания двух процес</w:t>
        <w:softHyphen/>
        <w:t>сов, т. е. пиелонефрита и ГН, в каждом случае первичного не</w:t>
        <w:softHyphen/>
        <w:t>специфического процесса в поч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ранефрит как осложнение острого пиелонефрита встречается у 10% больных, у которых предпринимают оператив</w:t>
        <w:softHyphen/>
        <w:t>ное вмешательство по поводу апостематозного нефрита, кар</w:t>
        <w:softHyphen/>
        <w:t>бункула поч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 И ПАТОГЕНЕЗ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ями пиелонефрита являются различные бакте</w:t>
        <w:softHyphen/>
        <w:t>рии, преимущественно Е. coli, вульгарный протей, стафило</w:t>
        <w:softHyphen/>
        <w:t>кокк, псевдомонас, реже — клебсиелла, стрептококк, Aerobacter aerogenes и пр. В связи с широким применением в медицин</w:t>
        <w:softHyphen/>
        <w:t>ской практике антибиотиков вид возбудителей пиелонефрита с каждым годом изменяется. Те бактерии, которые находили раньше у больных пиелонефритом, теперь стали сравнительно редкими и наоборот. Сейчас чаще находят как в посевах по</w:t>
        <w:softHyphen/>
        <w:t>чечной ткани, так и в моче больных пиелонефритом смешан</w:t>
        <w:softHyphen/>
        <w:t>ную инфекцию. Различная чувствительность бактерий к при</w:t>
        <w:softHyphen/>
        <w:t>меняемым антибактериальным препаратам приводит к видо</w:t>
        <w:softHyphen/>
        <w:t>вому изменению флоры, что способствует дальнейшему разви</w:t>
        <w:softHyphen/>
        <w:t>тию пиелонефрита. По данным литературы видовой состав микрофлоры мочи взрослых больных та</w:t>
        <w:softHyphen/>
        <w:t>ков: кишечная палочка высевается в 30%, протей — в 17,2%, стафилококк — в 14,2%, псевдомонас — в 12%, стрептококк— в 6,5%, клебсиелла — в 0,7%, прочие редкие виды бактерий— в небольшом проценте случаев. Наиболее частое обнаружение в моче больных пиелонефритом кишечной палочки не означа</w:t>
        <w:softHyphen/>
        <w:t>ет еще, что она является первичным возбудителем болезни, поскольку часто происходит последующая смена возбудителя. По наблюдениям А. М. Войно-Ясенецкого (1978), возбудите</w:t>
        <w:softHyphen/>
        <w:t>лями, вызвавшими острый гнойный пиелонефрит, у 50% боль</w:t>
        <w:softHyphen/>
        <w:t>ных был белый стафилококк, а у 42%—кишечная палоч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возникновения и развития пиелонефрита является следующее обстоятельство: он возникает тогда, ког</w:t>
        <w:softHyphen/>
        <w:t>да локализации микроорганизмов в интерстициальной ткани почки содействуют общие и местные факторы, т. е. при опре</w:t>
        <w:softHyphen/>
        <w:t>деленном состоянии организма. Для развития пиелонефрита необходимы предрасполагающие к этому условия, а они могут быть различными. Доказано, что после внутривенного вве</w:t>
        <w:softHyphen/>
        <w:t>дения бактерий в почечной паренхиме содержится только 0,0001—0,00001 того количества, которое было введено подо</w:t>
        <w:softHyphen/>
        <w:t>пытному животному. Это говорит о том, что невозможно выз</w:t>
        <w:softHyphen/>
        <w:t>вать в почках воспалительный процесс, если почка и мочевые пути не изменены. Среди предрасполагающих факторов   для возникновения и развития пиелонефрита особую роль отводят общему состоянию организма, его иммунным механизмам. Несомненно, что ослабление защитных сил организма, связан</w:t>
        <w:softHyphen/>
        <w:t>ное с авитаминозом, нейрогуморальными расстройствами, за</w:t>
        <w:softHyphen/>
        <w:t>болеваниями печени и сосудистой системы, простудой, нару</w:t>
        <w:softHyphen/>
        <w:t>шением нервной трофики у так называемых спинальных боль</w:t>
        <w:softHyphen/>
        <w:t>ных, служит фоном, на котором может развиться пиелонеф</w:t>
        <w:softHyphen/>
        <w:t xml:space="preserve">ри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озникновению пиелонефрита способству</w:t>
        <w:softHyphen/>
        <w:t>ет латентно протекающий интерстициальный абактериальиый нефрит. Он предрасполагает к развитию бактериального вос</w:t>
        <w:softHyphen/>
        <w:t>паления в интерстициальной ткани почки. Интерстициальный нефрит может быть вызван, помимо бактерий, различными хи</w:t>
        <w:softHyphen/>
        <w:t>мическими, физическими, токсико-аллергическими и комбини</w:t>
        <w:softHyphen/>
        <w:t>рованными фактор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возникновению, так и развитию пиелонефрита часто предшествуют функциональные расстройства уродинамики: на</w:t>
        <w:softHyphen/>
        <w:t>рушения сократительной способности цистоидов верхних моче</w:t>
        <w:softHyphen/>
        <w:t>вых путей, приводящие к уростазу, ослаблению и угасанию  уродинамики, обусловленные чаще всего гормональной дискоординацией, что преимущественно имеется у женщин. Условиями, предраспола</w:t>
        <w:softHyphen/>
        <w:t>гающими к развитию пиелонефрита, являются дизэмбриологические процессы в почке, незрелость нефронов, создающих в ней ишемические очаги, а также различные аномалии мочевой систе</w:t>
        <w:softHyphen/>
        <w:t>мы, пузырно-мочеточниково-почечный рефлюкс. В генезе пие</w:t>
        <w:softHyphen/>
        <w:t>лонефрита несомненна роль метаболических расстройств, ко</w:t>
        <w:softHyphen/>
        <w:t>торые благоприятствуют фиксации микроорганизмов в почеч</w:t>
        <w:softHyphen/>
        <w:t>ной тка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екция может проникнуть в почку не только гематоген</w:t>
        <w:softHyphen/>
        <w:t>ным путем, но и по стенке мочеточника и его просвету в слу</w:t>
        <w:softHyphen/>
        <w:t>чае нарушенной уродинамики, путем пузырно-мочеточникового  рефлюкса. При гематогенном пути микроорганизмы заносятся в почку из инфекционного очага, расположенного в отдален</w:t>
        <w:softHyphen/>
        <w:t>ных от нее органах и тканях. При уриногенном пути инфици</w:t>
        <w:softHyphen/>
        <w:t>рование почки осуществляется из мочевых и половых органов; при этом весьма существенную роль играют лоханочно-почечные рефлюксы, особенно когда имеется препятствие к норма</w:t>
        <w:softHyphen/>
        <w:t>льному пассажу мочи. Возможно также комбинированное за</w:t>
        <w:softHyphen/>
        <w:t>несение инфекции в почку гематогенным и уриногенным путями. В таких случаях микроорганизмы проникают из нижних мочевых путей и половых органов по венозному или лимфовенозному руслу в общий круг кровообращения с последующим занесением в почку. В почке, пройдя клубочки, микробы про</w:t>
        <w:softHyphen/>
        <w:t>никают в капиллярную сеть, оплетающую канальцы, а оттуда в интерстициальную ткань, где и возникают воспалительные очаги. Инфекция, находящаяся в лоханке, также легко прони</w:t>
        <w:softHyphen/>
        <w:t>кает в результате пиеловенозных рефлюксов в ток крови, а затем, вернувшись по артериальной системе в ту же почку оседает в ней, вызывая пиелонефритический процесс. Возбуди</w:t>
        <w:softHyphen/>
        <w:t>тели инфекции именно в этой почке находят наиболее благо</w:t>
        <w:softHyphen/>
        <w:t>приятные условия как для оседания, так и развития в ней воспалительного процесса, поскольку предшествовавшие пиелоренальные рефлюксы сделали почку весьма лабильной к микробному инфицированию. Из нижних мочевых путей инфекция может проникнуть и по просвету мо</w:t>
        <w:softHyphen/>
        <w:t>четочника, что чаще всего происходит при пузырномочеточниковом рефлюксе. Однако и при этом основным механизмом занесения инфекции в почечную паренхиму является гемато</w:t>
        <w:softHyphen/>
        <w:t>генный путь, обусловленный пиеловенозным рефлюкс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мфогенный путь вторжения инфекции в почку сейчас от</w:t>
        <w:softHyphen/>
        <w:t>вергается. Лимфатические сосуды не являются путями проник</w:t>
        <w:softHyphen/>
        <w:t>новения микроорганизмов в почку, а служат коллекторами для выведения инфекции из поч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ой в практическом отношении является проблема вза</w:t>
        <w:softHyphen/>
        <w:t>имоотношений бактериурии и пиелонефрита. Возможность про</w:t>
        <w:softHyphen/>
        <w:t>хождения микроорганизмов через почечный фильтр без его по</w:t>
        <w:softHyphen/>
        <w:t>вреждения в настоящее время отрицается. Пиелонефриту обычно предшествует и сопутствует бактериурия. Она отсутст</w:t>
        <w:softHyphen/>
        <w:t>вует в тех случаях, когда имеется непроходимость соответст</w:t>
        <w:softHyphen/>
        <w:t>вующего мочеточника или выключенный гнойный очаг в поч</w:t>
        <w:softHyphen/>
        <w:t>ке. Наличие бактериурии еще не означает, что имеется пиело</w:t>
        <w:softHyphen/>
        <w:t>нефрит или что он разовьется. Бактериурия может исчезнуть, не вызвав в почке воспалительных изменений. В то же время наличие одной только бактериурии не следует рассматривать как безвредное яв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имо обычной бактериальной флоры, вызывающей пие</w:t>
        <w:softHyphen/>
        <w:t>лонефрит, его обострения и рецидивы могут зависеть от жиз</w:t>
        <w:softHyphen/>
        <w:t>недеятельности протопластов и L-форм бактерий. Под прото</w:t>
        <w:softHyphen/>
        <w:t>пластами понимают бактерии, потерявшие клеточную оболоч</w:t>
        <w:softHyphen/>
        <w:t>ку и вследствие этого обладающие повышенной осмотической лабильностью. При пиелонефрите инфекция может поддержи</w:t>
        <w:softHyphen/>
        <w:t>ваться протопластами весьма длительное врем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осле исчезновения из почечной ткани жизнеспособных микробов бактериальные антигены сохраня</w:t>
        <w:softHyphen/>
        <w:t>ются длительное время. Очаги скопления антигена могут быть причиной прогрессирующих изменений в почечной паренхиме. Местные иммунные реакции имеют место и могут играть весь</w:t>
        <w:softHyphen/>
        <w:t>ма важную роль в патогенезе персистирующего пиелонефрита. Иммунодефицитные состояния облегчают развитие микробно-воспалительного процесса в почке. К. А. Великанов и соавт. установили, что у больных хроническим пиелонефри</w:t>
        <w:softHyphen/>
        <w:t>том в фазе ремиссии показатели иммунологических реакций организма существенно не отличаются от таковых у здоровых людей. Наоборот, в активной и латентной фазах заболевания отмечаются четкая корреляция между тяжестью течения вос</w:t>
        <w:softHyphen/>
        <w:t>палительного процесса и уровнем иммуноглобулинов, повы</w:t>
        <w:softHyphen/>
        <w:t xml:space="preserve">шенное содержание IgG. Это свидетельствует о значительном нарушении иммунного равновесия организм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возникновении пиелонефрита немалое значение приобре</w:t>
        <w:softHyphen/>
        <w:t>тает педункулит — воспалительно-склеротический процесс в клетчатке почечного синуса, в воротах почки. При этом в од</w:t>
        <w:softHyphen/>
        <w:t>них случаях вследствие сдавления склерозирующий педункулитом отводящих лимфатических путей, проходящих сквозь клетчатку почечного синуса, нарушается лимфатический отток из почки, что способствует оседанию в ней микроорганизмов, приносимых кровью, в других — педункулит осложняет тече</w:t>
        <w:softHyphen/>
        <w:t>ние ранее возникшего пиелонефрита, особенно когда возника</w:t>
        <w:softHyphen/>
        <w:t>ют приступы обструкции верхних мочевых пу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рый пиелонефрит может перейти в хронический. Причи</w:t>
        <w:softHyphen/>
        <w:t xml:space="preserve">нами этого являются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почке затихшего, но по</w:t>
        <w:softHyphen/>
        <w:t>тенциально активного воспалительного очага и местных при</w:t>
        <w:softHyphen/>
        <w:t xml:space="preserve">чин в паренхиме почки, поддерживающих его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рано прер</w:t>
        <w:softHyphen/>
        <w:t>ванное, недостаточное леч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нее существенная роль в переходе острой фазы пиелонефрита в хроническую принадле</w:t>
        <w:softHyphen/>
        <w:t>жит изменениям биологических свойств микроорганизмов: под воздействием антибиотиков и химиопрепаратов происходит трансформация возбудителей воспаления в L-формы бактерий и протопласты, постепенное возвращение к своей обычной форме существования и патоген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ше было указано, что пиелонефриту, особенно первично</w:t>
        <w:softHyphen/>
        <w:t>му, может предшествовать интерстициальный нефрит, патоге</w:t>
        <w:softHyphen/>
        <w:t>нез которого обусловлен не только одной бактериальной ин</w:t>
        <w:softHyphen/>
        <w:t>фекцией. Имеется много сообщений о том, что длительное при</w:t>
        <w:softHyphen/>
        <w:t>менение фенацетина, злоупотребление им способствует разви</w:t>
        <w:softHyphen/>
        <w:t>тию пиелонефрита. Будет правильным полагать, что длитель</w:t>
        <w:softHyphen/>
        <w:t>ный прием фенацетина в больших дозах действительно может содействовать развитию интерстициального нефрита и тем са</w:t>
        <w:softHyphen/>
        <w:t>мым является фактором, предрасполагающим к бактериаль</w:t>
        <w:softHyphen/>
        <w:t>ному пиелонефри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строго пиелонефрита исключительно большое значение имеют различные обструктивные факторы в мочевых путях, заболевания предстательной железы и семенных пу</w:t>
        <w:softHyphen/>
        <w:t>зырьков, женских гениталий, новообразования и воспалитель</w:t>
        <w:softHyphen/>
        <w:t>ные процессы в тазу. Занос микроорганизмов в почку в боль</w:t>
        <w:softHyphen/>
        <w:t>шинстве случаев осуществляется гематогенным путем незави</w:t>
        <w:softHyphen/>
        <w:t>симо от локализации первичного очага. Восходящий путь ин</w:t>
        <w:softHyphen/>
        <w:t>фицирования почки возможен при нарушенной уродинамике верхних мочевых путеА и наличии пузырно-мочеточниково-по-чечного рефлюк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ПТОМАТОЛОГИЯ ОСТРОГО ПИЕЛОНЕФРИ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мптоматология. При первичном остром пиелоне</w:t>
        <w:softHyphen/>
        <w:t>фрите вначале преобладают признаки общего инфекционного-заболевания, к которым затем присоединяются местные симп</w:t>
        <w:softHyphen/>
        <w:t>томы. При вторичном пиелонефрите с самого начала превали</w:t>
        <w:softHyphen/>
        <w:t>руют локальные симптомы. Заболевание возникает либо во время существования в организме внепочечного гнойного оча</w:t>
        <w:softHyphen/>
        <w:t>га или вскоре после его ликвидации (карбункул, фурункулез, простатит, сальпингоофорит, пиодермия, мастит и др.). На</w:t>
        <w:softHyphen/>
        <w:t>блюдающееся в последние годы изменение клинической карти</w:t>
        <w:softHyphen/>
        <w:t>ны болезни под воздействием различных лечебных и других факторов коснулось и пиелонефрита. Так, «классические» про</w:t>
        <w:softHyphen/>
        <w:t>явления апостематозного нефрита и карбункула почки встре</w:t>
        <w:softHyphen/>
        <w:t>чаются все реже, уступая место стертым, атипичным формам. Это нередко вызывает затруднения как в распознавании дан</w:t>
        <w:softHyphen/>
        <w:t>ного заболевания, так и при проведении патогенетической те</w:t>
        <w:softHyphen/>
        <w:t>рап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езнь начинается остро с высокой температуры, озноба, проливного пота. Появляются тупые боли в поясничной облас</w:t>
        <w:softHyphen/>
        <w:t>ти, усиливающиеся с повышением температуры. Иррадиации болей в подвздошную область обычно не отмечается. Наблю</w:t>
        <w:softHyphen/>
        <w:t>даются напряжение мышц поясничной области и часто ригид</w:t>
        <w:softHyphen/>
        <w:t>ность брюшной стенки со стороны больной почки, наибольшая болезненность — при пальпации в костовертебральном углу. Больные жалуются на общую разбитость, жажду. Неприят</w:t>
        <w:softHyphen/>
        <w:t>ные ощущения при мочеиспускании, дизурия или поллакиурия указывают на вовлечение в процесс мочевых путей. Отеки и повышение артериального давления могут возникать вследст</w:t>
        <w:softHyphen/>
        <w:t>вие осложнения острого или хронического ГН вторичной ин</w:t>
        <w:softHyphen/>
        <w:t>фекцией. Довольно быстро, в результате нарастающей инток</w:t>
        <w:softHyphen/>
        <w:t>сикации, состояие больных резко ухудшается: их беспокоит го</w:t>
        <w:softHyphen/>
        <w:t>ловная боль, иногда возникают рвота, тошнота. Вследствие обезвоживания организма вид больного быстро меняется. При</w:t>
        <w:softHyphen/>
        <w:t>ступы озноба повторяются несколько раз в течение суток. Вслед за ознобом температура повышается до 39—40 °С, пос</w:t>
        <w:softHyphen/>
        <w:t>ле этого наблюдаются интенсивное потение, адинамия. В пе</w:t>
        <w:softHyphen/>
        <w:t>риоды между приступами гиперпирексии температура может снижаться до нормы или быть немного повышенной. Спустя 2—4 дня от начала заболевания в поясничной области паль</w:t>
        <w:softHyphen/>
        <w:t>пируется плотный и болезненный инфильтрат. Нередко вслед</w:t>
        <w:softHyphen/>
        <w:t>ствие ригидности брюшного пресса и мышц поясницы пальпа</w:t>
        <w:softHyphen/>
        <w:t>ция не позволяет ясно обнаружить границы и размеры ин</w:t>
        <w:softHyphen/>
        <w:t>фильтрата. В начале болезни может отмечаться небольшая азотемия. Обычно обнаруживаются изменения в крови: значи</w:t>
        <w:softHyphen/>
        <w:t>тельный лейкоцитоз (до 30 000 и более), резкий нейтрофилез, анэозинофилия. При ухудшении состояния больного возможно исчезновение лейкоцитоза, что является грозным признаком и  сопровождается обычно небольшой эйфори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о время пальпации область почки болезненна, нет необходимости определять симптом Пастернацкого, который будет резко положитель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мптомы почечной недостаточности при одностороннем пиелонефрите обычно отсутствуют. При двустороннем, особен</w:t>
        <w:softHyphen/>
        <w:t>но распространенном, поражении почек могут отмечаться бо</w:t>
        <w:softHyphen/>
        <w:t>лее или менее выраженные признаки почечной недостаточ</w:t>
        <w:softHyphen/>
        <w:t>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сьма тяжелым осложнением острого пиелонефрита явля</w:t>
        <w:softHyphen/>
        <w:t>ется бактериемический шок, проявляющийся резким падением артериального давления ниже 80 мм рт. ст., резким уменьшением диуреза, метаболическим ацидозом; кожа при этом холодная, липкая. В основе этого состояния лежит ин</w:t>
        <w:softHyphen/>
        <w:t>тенсивное воздействие на жизненно важные органы микробно</w:t>
        <w:softHyphen/>
        <w:t>го эндотоксина. Летальность превышает 3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острый, так и хронический пиелонефрит встречается чаще у женщин. Нередко наблюдается острый пиелоне</w:t>
        <w:softHyphen/>
        <w:t>фрит у беременных (в 30% случаев — односторонний, в 70% — двусторонний). Чаще клинические проявления бывают справа. Возникновению острого пиелонефрита у беременных способствует снижение тонуса верхних мочевых путей, насту</w:t>
        <w:softHyphen/>
        <w:t>пающее вследствие своеобразных гормональных сдвигов в ор</w:t>
        <w:softHyphen/>
        <w:t>ганизме. Пиелонефрит при первой беременности чаще возника</w:t>
        <w:softHyphen/>
        <w:t>ет на 24—26-й неделе, при повторной — на 32—34-й неделе. К особенностям клинического течения у беременных относят</w:t>
        <w:softHyphen/>
        <w:t>ся тупые боли внизу живота и более часто дизур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яжело протекает острый пиелонефрит у больных диабетом. Это обусловлено часто имеющимися у них такими по</w:t>
        <w:softHyphen/>
        <w:t>ражениями   почек, как гломерулосклероз и артериолосклероз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острым вторичным пиелонефритом, помимо симптомов гнойного процесса, часто наблюдаются признаки того или иного урологического заболевания: пиурия, гемату</w:t>
        <w:softHyphen/>
        <w:t>рия, нарушение мочеиспуск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пиелонефрит в начальной, серозной стадии не купи</w:t>
        <w:softHyphen/>
        <w:t>руется, он переходит в следующую — гнойную стадию. Этому часто предшествует затяжная почечная коли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осложнениям острого пиелонефрита относится и гнойный паранефрит, наблюдаемый у 9% оперированных по поводу апостематозного нефрита и карбункула почки. Тяжелым ос</w:t>
        <w:softHyphen/>
        <w:t>ложнением является некроз почечных сосоч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ОСТРОГО ПИЕЛОНЕФРИ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ряду с общими симптомами болезни .важное значение имеют исследования мочи, урологические и рентгенологические методы, радиоизотопное сканирование, эхография. Интерпретируя результаты анализов мочи, необ</w:t>
        <w:softHyphen/>
        <w:t xml:space="preserve">ходимо иметь в виду следующее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ри первичном (гемато</w:t>
        <w:softHyphen/>
        <w:t>генном) пиелонефрите изменения со стороны мочи могут в те</w:t>
        <w:softHyphen/>
        <w:t xml:space="preserve">чение первого периода болезни отсутствовать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любом остром гнойном заболевании в моче могут находиться белок, цилиндры, эритроциты как следствие воздействия токсинов и продуктов повышенного катаболизма на почк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лейкоциту</w:t>
        <w:softHyphen/>
        <w:t>рия может быть обусловлена не заболеванием почек, а исхо</w:t>
        <w:softHyphen/>
        <w:t>дить из воспалительного очага в нижних мочевых путях, по</w:t>
        <w:softHyphen/>
        <w:t>ловых орган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лигурия и высокая относительная плотность мочи зави</w:t>
        <w:softHyphen/>
        <w:t>сят от больших потерь жидкости через легкие и кожу, от по</w:t>
        <w:softHyphen/>
        <w:t>вышенного катаболизма. Протеинурия незначительная, в пре</w:t>
        <w:softHyphen/>
        <w:t>делах 1—2%. Иногда обнаруживается немного гиалиновых ци</w:t>
        <w:softHyphen/>
        <w:t>линдров в моче, редко — эпителиальные цилиндры. У боль</w:t>
        <w:softHyphen/>
        <w:t>шинства больных находят микрогематурию. Макрогематурия может возникнуть вследствие почечной колики, наблюдает</w:t>
        <w:softHyphen/>
        <w:t>ся при некрозе почечных сосочков, медуллярного вещества поч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ым признаком пиелонефрита является лейкоцитурия (пиурия). Она может отсутствовать лишь в первые дни болез</w:t>
        <w:softHyphen/>
        <w:t>ни при первичном пиелонефрите и обструкции лоханки или мочеточника. Постоянно наблюдается бактериурия. Для опре</w:t>
        <w:softHyphen/>
        <w:t>деления микрофлоры и чувствительности ее к антибактериаль</w:t>
        <w:softHyphen/>
        <w:t>ным препаратам необходимо бактериологическое исследова</w:t>
        <w:softHyphen/>
        <w:t>ние. У 95% больных при подсчете обнаруживают более-100 000 бактерий в 1 мл мочи. В случае, когда при наличии клинических признаков острого пиелонефрита в моче не опре</w:t>
        <w:softHyphen/>
        <w:t>деляется большое количество бактерий, следует заподозрить нарушение проходимости верхних мочевых пу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ую помощь в установлении стороны поражения, т. е. локализации воспалительного процесса в правой или ле</w:t>
        <w:softHyphen/>
        <w:t>вой почке, служит определение сравнительного лейкоцитоза: подсчет числа лейкоцитов в крови, взятой из пальца руки, ко</w:t>
        <w:softHyphen/>
        <w:t>жи правой и левой сторон поясничной области. Тест этот бы</w:t>
        <w:softHyphen/>
        <w:t>вает положительным у 75% больн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хромоцистоскопии наблюдается выделение из устья со</w:t>
        <w:softHyphen/>
        <w:t>ответствующего мочеточника мутной мочи, замедленное выве</w:t>
        <w:softHyphen/>
        <w:t>дение индигокарм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сьма ценными являются рентгенологические методы; на обзорном снимке видно увеличение размеров тени почки. В большинстве случаев на экскреторной урограмме тень моче</w:t>
        <w:softHyphen/>
        <w:t>вых путей с пораженной стороны выражена слабо или отсут</w:t>
        <w:softHyphen/>
        <w:t>ствует, либо заполнение лоханки и мочеточника контрастным веществом происходит позже по сравнению с противополож</w:t>
        <w:softHyphen/>
        <w:t>ной, здоровой, стороной. Поскольку острый пиелонефрит часто сопровождается реактивным отеком околопочечной и забрюшинной клетчатки, наступает резкое ограничение подвижности почки при дыхании или даже ее неподвижность, что ясно вы</w:t>
        <w:softHyphen/>
        <w:t>является на сделанных во время вдоха и выдоха экскретор</w:t>
        <w:softHyphen/>
        <w:t>ных урограммах и ретроградных пиелограммах. Контур пояс</w:t>
        <w:softHyphen/>
        <w:t>ничной мышцы со стороны поражения бывает неясным: отме</w:t>
        <w:softHyphen/>
        <w:t>чается небольшой сколиоз в сторону поражения. В случае на</w:t>
        <w:softHyphen/>
        <w:t>личия карбункула почки он проявляется феноменом сдавления чашечки и лоханки либо ампутацией одной или нескольких чашечек, напоминая картину опухоли. Когда карбункул вскро</w:t>
        <w:softHyphen/>
        <w:t>ется в чашечку или лоханку, на пиелограмме можно видеть заполнение контрастным веществом полости в почечной парен</w:t>
        <w:softHyphen/>
        <w:t>хи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отопная ренография и сканирование — методы, уточняю</w:t>
        <w:softHyphen/>
        <w:t>щие функциональное и морфологическое состояние почек при остром пиелонефрите. В последнее время с диагностической целью применяют при карбункуле почки ультразвуковое ска</w:t>
        <w:softHyphen/>
        <w:t>нирование. На эхограммах удается различить воспалительную деструкцию и процессы при злокачественных новообразовани</w:t>
        <w:softHyphen/>
        <w:t>ях. Распознавание острого пиелонефрита возможно только на основании совокупности клинических, лабораторных, рентгено</w:t>
        <w:softHyphen/>
        <w:t>логических и других методов исслед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ОСТРОГО ПИЕЛОНЕФРИ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. У многих больных в настоящее время острый пиелонефрит протекает очень тяжело, плохо поддается анти</w:t>
        <w:softHyphen/>
        <w:t>биотике- и химиотерапии и часто требует оперативного вмеша</w:t>
        <w:softHyphen/>
        <w:t>тельства, нередко экстренно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е внимание следует уделять питанию больного: обеспечить необходимое количество калорий, учитывая повы</w:t>
        <w:softHyphen/>
        <w:t>шенный катаболизм. В период ознобов показан стол № 7а (белков 25 г, жиров 60 г, углеводов 350 г, всего 2000 кал). После острого периода назначается диета, богатая белками и жирами, с целью покрыть дефицит, обусловленный сильным катаболизмом. При пиелонефрите поваренная соль (хлорид натрия) не противопоказана,. Жидкость следует давать в виде соков, чая, клюквенного морса, минеральной воды. При резкой дегидратации показаны капельные внутривенные вливания фи</w:t>
        <w:softHyphen/>
        <w:t>зиологического раствора изотонического раствора глюкозы (2—2,5 л в сутки). Больным старческого возраста, у которых часто имеется метаболический ацидоз, назначают бикарбонат натрия перорально, а при резком ацидозе — внутривенно (100—200 мл 2—3% раствора). При болях применяют анти</w:t>
        <w:softHyphen/>
        <w:t>спастические препараты. При обструкции верхних мочевых пу</w:t>
        <w:softHyphen/>
        <w:t>тей показана катетеризация мочеточника, а если она неэффек</w:t>
        <w:softHyphen/>
        <w:t>тивна, в таком члучае необходима операц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з медикаментозных средств внутривенно назначают уро</w:t>
        <w:softHyphen/>
        <w:t>тропин, цилотропин, внутрь — сульфаниламидные препараты, особенно этазол, бисептол. В начальных стадиях заболевания хороший эффект может дать прием в течение 2—3 дней микс</w:t>
        <w:softHyphen/>
        <w:t>туры следующего состава: пирамидона 2 г, уротропина 3 г, дистиллированной воды 200 мл; назначают ее 5 раз в день по 20 мл. После этого в течение 2—3 дней больные получают сульфаниламиды. Если болезненный процесс   не   купируется, необходима антибиотикотерапия с учетом показателей анти-биотикограмм. Определение чувствительности микрофлоры мо</w:t>
        <w:softHyphen/>
        <w:t>чи к антибактериальным препаратам позволяет более рацио</w:t>
        <w:softHyphen/>
        <w:t>нально проводить лечение больных острым пиелонефритом. При кокковой флоре показано применение тетрациклина, эритромицина и др., а при кишечной палочке, протее — синтомицина, террамицина, мономицина, левомицетина, сигмамицина, циклосерина и др. Назначение антибиотиков следует сочетать с питьем клюквенного морса, а также с приемом внутрь одного из суль</w:t>
        <w:softHyphen/>
        <w:t>фаниламидных препаратов. При тяжелом течении назначают два антибиотика широкого спектра действия. Целесообразно применять также препараты, диффунди</w:t>
        <w:softHyphen/>
        <w:t>рующие в интерстициальную ткань почки в биологически ак</w:t>
        <w:softHyphen/>
        <w:t>тивной форме: нитрофураны, солафур, налидиксовую кислоту (невиграмон и др.). Нитрофураны показаны при инфекции, резистентной к антибиотикам. Естественно, что положитель</w:t>
        <w:softHyphen/>
        <w:t>ный эффект эта терапия может дать при условии, что прохо</w:t>
        <w:softHyphen/>
        <w:t>димость мочевых путей не наруш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указанного лечения тяжесть заболева</w:t>
        <w:softHyphen/>
        <w:t>ния не уменьшается или нарастает, что чаще всего наблюдает</w:t>
        <w:softHyphen/>
        <w:t>ся при наличии очень вирулентной и резистентной к антибио</w:t>
        <w:softHyphen/>
        <w:t>тикам бактериальной флоры либо при непроходимости верх</w:t>
        <w:softHyphen/>
        <w:t>них мочевых путей, необходимо оперативное вмешательство. Например, когда пиелонефрит протекает в гнойной форме, в виде апостематозного нефрита, карбункула почки. Операцию производят обычно в срочном порядке, так как промедление грозит поражением второй почки, развитием сепсиса с гной</w:t>
        <w:softHyphen/>
        <w:t>ными метастазами в другие органы. Цель операции заключа</w:t>
        <w:softHyphen/>
        <w:t>ется в приостановлении воспалительно-гнойного процесса в по</w:t>
        <w:softHyphen/>
        <w:t>раженной почке, в предотвращении его возникновения в конт-ралатеральной здоровой почке. При апостематозном нефрите производят декапсуляцию почки, нефростомию и дренирова</w:t>
        <w:softHyphen/>
        <w:t>ние паранефральной клетчатки, при карбункуле почки — рас</w:t>
        <w:softHyphen/>
        <w:t>сечение его, декапсуляцию, нефростомию. Операции носят ор-ганосохраняющий характер. Только при наличии множествен</w:t>
        <w:softHyphen/>
        <w:t>ных карбункулов с большой зоной поражения приходится про</w:t>
        <w:softHyphen/>
        <w:t>изводить нефрэктомию. По данным Z. Szendroi и соавт. (1972), летальность среди оперированных по поводу острого пиелонефрита составила 28,7%, а среди неоперированных — 54%. Среди оперированных больных выздоровление и восста</w:t>
        <w:softHyphen/>
        <w:t>новление трудоспособности наступает у 72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ПТОМАТОЛОГИЯ ХРОНИЧЕСКОГО ПИЕЛОНЕФРИ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хронический пиелонефрит пред</w:t>
        <w:softHyphen/>
        <w:t>ставляет следствие неизлеченного острого пиелонефрита и мо</w:t>
        <w:softHyphen/>
        <w:t>жет протекать с самого начала без острых проявлений. Жен</w:t>
        <w:softHyphen/>
        <w:t>шины заболевают гораздо чаще мужчин. Пиелонефрит у фсешцин наблюдается чаще в возрасте 20—25 лет, а у муж</w:t>
        <w:softHyphen/>
        <w:t>чин — в 45—55 л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пиелонефрит часто приводит к ХПН. В 7з всех случаев уремии причиной ее является хронический пиелонеф</w:t>
        <w:softHyphen/>
        <w:t>рит, приводящий к так называемой сморщенной поч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чаще приходится наблюдать больных у которых пие</w:t>
        <w:softHyphen/>
        <w:t>лонефрит сочетается с гломерулонефритом. Патологический процесс в почке, обусловленный ГН, может служить благопри</w:t>
        <w:softHyphen/>
        <w:t>ятной почвой для присоединения неспецифического пиелонеф</w:t>
        <w:softHyphen/>
        <w:t>рита и наоборот. Это наблюдается у 10% больных ГН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дносторонний пиелонефрит.</w:t>
      </w:r>
      <w:r>
        <w:rPr>
          <w:sz w:val="28"/>
          <w:szCs w:val="28"/>
        </w:rPr>
        <w:t xml:space="preserve"> Симптомато</w:t>
        <w:softHyphen/>
        <w:t>логия. В начальных стадиях болезнь протекает практически бессимптомно и выявляется через много лет после какого-ли</w:t>
        <w:softHyphen/>
        <w:t>бо воспалительного процесса в мочевых путях. Нередко забо</w:t>
        <w:softHyphen/>
        <w:t>левание обнаруживается при исследовании мочи, повышений артериального давления, появлении признаков почечной недо</w:t>
        <w:softHyphen/>
        <w:t>статоч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езнь проявляется общими и местными симптомами. К общим симптомам относят быструю утомляемость, общую сла</w:t>
        <w:softHyphen/>
        <w:t>бость, головные боли, сухость кожи, изменение цвета лица,, принимающего землистый оттенок, анемию, анорексию, а впо</w:t>
        <w:softHyphen/>
        <w:t>следствии— тошноту, рвоту. Явления интоксикации у больных при одностороннем пиелонефрите отсутствуют благодаря ком</w:t>
        <w:softHyphen/>
        <w:t>пенсаторной деятельности контралатералыюй почки. К мест</w:t>
        <w:softHyphen/>
        <w:t>ным симптомам относят тупые боли в пояснице, иногда соче</w:t>
        <w:softHyphen/>
        <w:t>тающиеся с незначительной дизурией, полиурию в начальной стадии болезни, олигурию — в конечной. Больные нередко об</w:t>
        <w:softHyphen/>
        <w:t>ращаются с жалобами на боль и эпигастральной области и быструю утомляемость. В анамнезе у 70% больных хроничес</w:t>
        <w:softHyphen/>
        <w:t>ким пиелонефритом имеются указания на цистит, часто реци</w:t>
        <w:softHyphen/>
        <w:t>дивировавш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езнь протекает с периодическими обострениями воспа</w:t>
        <w:softHyphen/>
        <w:t>лительного процесса в интерстициальной ткани под видом не</w:t>
        <w:softHyphen/>
        <w:t>объяснимой лихорадки. Бессимптомный период может быть длительным. У 7з больных болезнь с самого начала протекает латентно, на протяжении многих лет не привлекая к себе вни</w:t>
        <w:softHyphen/>
        <w:t>мания самого паци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женщин в возрасте 18—20 лет вспышка пиелонефрита часто проходит под видом так называемого дефлорационного цистита, а в дальнейшем — пиелита беременных. Частые обо</w:t>
        <w:softHyphen/>
        <w:t>стрения бывают до 35—45-летнего возраста, а затем становят</w:t>
        <w:softHyphen/>
        <w:t>ся редкими. Болезнь распознается главным образом по зна</w:t>
        <w:softHyphen/>
        <w:t>чительной лейкоцитурии, прогрессирует обычно медленно, тру</w:t>
        <w:softHyphen/>
        <w:t>доспособность снижается, возникают явные симптомы почеч</w:t>
        <w:softHyphen/>
        <w:t>ной недостаточности. Нередкими осложнениями являются ги</w:t>
        <w:softHyphen/>
        <w:t>пертония, нефролитиаз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и тупого характера в пояснице постоянны. При бима</w:t>
        <w:softHyphen/>
        <w:t>нуальном исследовании области почки боль усиливается. Когда возникает обструкция верхних мочевых путей, боли стано</w:t>
        <w:softHyphen/>
        <w:t>вятся еще сильнее. Температура обычно нормальная и лишь у 20% больных периодически бывает субфебрильной. В периоды обострения воспалительного процесса в почке или нарушения пассажа мочи температура повышается значительно. Дизурия указывает на наличие воспалительного процесса в мочевом пузыре или уретре. Лейкоцитурия у одних больных постоян</w:t>
        <w:softHyphen/>
        <w:t>ная, у других — перемежающаяся. Альбуминурия незначитель</w:t>
        <w:softHyphen/>
        <w:t>ная, как и цилиндрурия. Гематурия непостоянная и лишь миккроскопическая. Постепенно, по мере нарастающего сморщи</w:t>
        <w:softHyphen/>
        <w:t>вания почки, изменения в моче становятся все менее выражен</w:t>
        <w:softHyphen/>
        <w:t>ными и наконец исчезают. Относительная плотность мочи дли</w:t>
        <w:softHyphen/>
        <w:t>тельное время остается нормальной. Следовательно, при одно</w:t>
        <w:softHyphen/>
        <w:t>стороннем, пиелонефрите, приведшем к сморщенной почке, патологические элементы в моче отсутствуют либо весьма скуд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. Распознавание хронического пиелонеф</w:t>
        <w:softHyphen/>
        <w:t>рита базируется на соответствующих данных анамнеза, ре</w:t>
        <w:softHyphen/>
        <w:t>зультатах анализа мочи, показателях функционального состоя</w:t>
        <w:softHyphen/>
        <w:t>ния почек, артериального давления, рентгенологического и ра</w:t>
        <w:softHyphen/>
        <w:t>диоизотопного исследований почек и мочевых путей. Анамнез в известной мере позволяет установить, имеется ли у больного первичный или вторичный пиелонефрит, каковы входные воро</w:t>
        <w:softHyphen/>
        <w:t>та инфекции, особенности течения заболевания и т.п. Боль</w:t>
        <w:softHyphen/>
        <w:t>шое место занимают специальные методы исследования мочи: определение степени лейкоцитурии, бактериурии, вида ин</w:t>
        <w:softHyphen/>
        <w:t>фекции, чувствительности ее к лекарственным препаратам  я д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шей стране широко используется метод подсчета форменных элементов мочи по Нечипоренко. Сравнительные показатели содержания формен</w:t>
        <w:softHyphen/>
        <w:t>ных элементов в моче при пиелонефрите, ГН и других заболе</w:t>
        <w:softHyphen/>
        <w:t>ваниях почек приведены ниж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е показатели содержания форменных элементов и белка в моче у здоровых лиц и при различных заболеваниях поче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здоровых лиц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  ....</w:t>
        <w:tab/>
        <w:t>100—4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йкоциты    ....</w:t>
        <w:tab/>
        <w:t>300—7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илиндры     ....</w:t>
        <w:tab/>
        <w:t>0— 2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ок</w:t>
        <w:tab/>
        <w:tab/>
        <w:t>10— 20 мг в ден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  острым   пиелонефрито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  ....</w:t>
        <w:tab/>
        <w:t>2000— 100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йкоциты    ....</w:t>
        <w:tab/>
        <w:t>30000—5000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илиндры     ....</w:t>
        <w:tab/>
        <w:t>50—1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ок</w:t>
        <w:tab/>
        <w:tab/>
        <w:t>200—1000 мг в ден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хроническими иелонефрито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  ....</w:t>
        <w:tab/>
        <w:t>1 ООО— 4 ООО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йкоциты    ....</w:t>
        <w:tab/>
        <w:t>6 000—30 ООО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илиндры     ....</w:t>
        <w:tab/>
        <w:t>10—   2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ок</w:t>
        <w:tab/>
        <w:tab/>
        <w:t>100— 1 500 мг в ден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острым диффузным ГН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  ....</w:t>
        <w:tab/>
        <w:t>60000—5000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йкоциты    ....</w:t>
        <w:tab/>
        <w:t>6 000— 25 0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илиндры     ....</w:t>
        <w:tab/>
        <w:t>500—   1 5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ок</w:t>
        <w:tab/>
        <w:tab/>
        <w:t>500—  2 000 м в ден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 больных  хроническим нефрито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  ....</w:t>
        <w:tab/>
        <w:t>20000—600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йкоциты    ....</w:t>
        <w:tab/>
        <w:t>1 000— 1 5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илиндры     ....</w:t>
        <w:tab/>
        <w:t>10—   2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ок</w:t>
        <w:tab/>
        <w:tab/>
        <w:t>500— 1 500 мг в ден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с НС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  ....      100—   4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йкоциты    ....</w:t>
        <w:tab/>
        <w:t>1 500— 2 0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илиндры     ....</w:t>
        <w:tab/>
        <w:t>1 000— 2 000 в мину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ок</w:t>
        <w:tab/>
        <w:tab/>
        <w:t>2 000—10 000 мг в ден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лейкоцитурии периодически меняется; она то вы</w:t>
        <w:softHyphen/>
        <w:t>сока, то незначительна. У 15% больных в момент обследова</w:t>
        <w:softHyphen/>
        <w:t>ния лейкоцитурия может совсем отсутствовать. Однократный отрицательный анализ еще не позволяет исключить хроничес</w:t>
        <w:softHyphen/>
        <w:t>кий пиелонефри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читавшееся до недавнего времени характерным для пие</w:t>
        <w:softHyphen/>
        <w:t>лонефрита наличие в моче клеток Штернгеймера—Мальбина оказалось несостоятельным. Обнаружение этих клеток указы</w:t>
        <w:softHyphen/>
        <w:t>вает на наличие в мочевой системе воспалительного процесса, не устанавливая его локализации. Нахождение в моче так на</w:t>
        <w:softHyphen/>
        <w:t>зываемых активных лейкоцитов может говорить в пользу пие</w:t>
        <w:softHyphen/>
        <w:t>лонефрита лишь при наличии других патогномоничных для не</w:t>
        <w:softHyphen/>
        <w:t>го призна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86% больных хроническим пиелонефритом находят в моче патогенные микробы, а в половине случаев — несколько видов одновременно. Степень бактериурии определяют бактериологи</w:t>
        <w:softHyphen/>
        <w:t>ческими методами, а также калориметрическими исследовани</w:t>
        <w:softHyphen/>
        <w:t>ями. Среди последних распространение получил красочный тест ТТХ (трифенил-тетразолий-хлорид). Он бывает поло</w:t>
        <w:softHyphen/>
        <w:t>жительным в 85% случаев и ценен для выявления латентного пиелонефрита и оценки проводимого лечения. Также надеж</w:t>
        <w:softHyphen/>
        <w:t>ным является нитритный тест Грисса. Как тест ТТХ, так и тест Грисса заслуживают применения, особенно в поли</w:t>
        <w:softHyphen/>
        <w:t>клинической практике, где не всегда возможны подсчет бак</w:t>
        <w:softHyphen/>
        <w:t xml:space="preserve">терий в культуре и определение резистентности.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яют другие ускоренные тесты, особенно метод погруженных в мочу пластин, покрытых специальной питательной средой,— так назы</w:t>
        <w:softHyphen/>
        <w:t>ваемый тест Uricult, а также глюкозоспецифический бумажный тест Uriglox. Пластинка для теста Uricult покрыта с од</w:t>
        <w:softHyphen/>
        <w:t>ной, стороны агаром, на котором растут все виды бактерий, а с другой — видоизмененным агаром, на котором растут только грамотрицательные бактерии и энтерококки, т. е. тест— ури-культ патогенная флора, обычно встречающаяся в моче. Плас</w:t>
        <w:softHyphen/>
        <w:t>тинчатые методы требуют инкубации в течение 12—16 ч. Тест Uricult и другие пластинчатые методы весьма просты и удоб</w:t>
        <w:softHyphen/>
        <w:t>ны как в техническом выполнении, так и в интерпретации по</w:t>
        <w:softHyphen/>
        <w:t>лучаемых результатов. Они оказываются положительными у 95% больных с истинной бактериури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омоцистоскопия и экскреторная урография позволяют судить, какая из почек поражена, а также о степени ее функциональной способности. У 7з больных пиело</w:t>
        <w:softHyphen/>
        <w:t>нефритом при цистоскопии индигокармин выделяется нормаль</w:t>
        <w:softHyphen/>
        <w:t>но, что специфично для этого заболевания, так как поражение паренхимы носит очаговый характер. О функциональной спо</w:t>
        <w:softHyphen/>
        <w:t>собности почек можно судить по результатам клиренс-мето</w:t>
        <w:softHyphen/>
        <w:t>дов, сопоставляя полученные данные исследования мочи каж</w:t>
        <w:softHyphen/>
        <w:t>дой почки в отдельности. Путем определения коэффициента очищения каждой почкой, например, эндогенного креатинина, можно установить односторонность или двусторонность про</w:t>
        <w:softHyphen/>
        <w:t>цесса, степень резервных возможностей каждой почки, наи</w:t>
        <w:softHyphen/>
        <w:t xml:space="preserve">большую потерю их функциональной способности. Нарушение почечного кровотока и уменьшение клубочковой фильтрации при пиелонефрите наступают намного позже расстройства функции канальцев, в частности их дистального отдел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диоизотопные методы исследования так</w:t>
        <w:softHyphen/>
        <w:t>же применяются в диагностике почечной патологии. О функ</w:t>
        <w:softHyphen/>
        <w:t>циональном состоянии почек и верхних мочевых путей можно судить по результатам изотопной ренографии, а о некоторых морфологических особенностях почки— по сканограмме. Ренография с 1311-гиппураном устанавливает асимметрию функций правой и левой почек как при одностороннем, так и двусто</w:t>
        <w:softHyphen/>
        <w:t>роннем поражении. Асимметрия выражена наиболее рельефно в экскреторной фазе. На сканограммах находят уменьшение накопления неогидрина, неравномерность его распределения в пораженной почке, нечеткость ее контуров, а в далеко зашед</w:t>
        <w:softHyphen/>
        <w:t>ших стадиях болезни — отсутствие накопления препарата по</w:t>
        <w:softHyphen/>
        <w:t xml:space="preserve">раженной почко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ий и двусторонний пиелонефрит часто приво</w:t>
        <w:softHyphen/>
        <w:t>дит к гипертонии. Частота ее по наблюдениям клиницистов, колеблется от 26 до 68%. териальная гипертония имеется у 32% находящихся в стационаре больных хроническим пиелонефри</w:t>
        <w:softHyphen/>
        <w:t>том. Гипертония при пиелонефрите переносится больными дли</w:t>
        <w:softHyphen/>
        <w:t>тельное время сравнительно легко. Лишь в терминальной ста</w:t>
        <w:softHyphen/>
        <w:t>дии возникает злокачественно текущая гиперто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иопсия почки обычно является заключительным эта</w:t>
        <w:softHyphen/>
        <w:t>пом исследования. Она показана в тех случаях, когда возни</w:t>
        <w:softHyphen/>
        <w:t>кают большие затруднения в диагностике, например при пие</w:t>
        <w:softHyphen/>
        <w:t>лонефрите, сочетающемся с артериальной гипертонией, пато</w:t>
        <w:softHyphen/>
        <w:t>генез которой неясен. Биопсия может оказаться полезной при смешанных формах хронического ГН и пиелонефрита. Следу</w:t>
        <w:softHyphen/>
        <w:t>ет иметь в виду, что отрицательные данные биопсии еще не свидетельствуют об отсутствии пиелонефрита. Седи больных с клиническими при</w:t>
        <w:softHyphen/>
        <w:t>знаками пиелонефрита только у 42% диагноз был подтверж</w:t>
        <w:softHyphen/>
        <w:t>ден биопсией; сочетание ГН с пиелонефритом отмечено у 4% больных; в 22,7% случаев были обнаружены артериолосклеротические изменения без пиелонефрита и в 28,1%—нормаль</w:t>
        <w:softHyphen/>
        <w:t xml:space="preserve">ные показател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нтгенодиагностика является одним из методов, применяемых при заболеваниях почек. В начальных стадиях пиелонефрита на экскреторных урограммах отмечается умень</w:t>
        <w:softHyphen/>
        <w:t>шение концентрационной способности почки и замедленное вы</w:t>
        <w:softHyphen/>
        <w:t>деление ею контрастного вещества, т. е. признаки нарушенно</w:t>
        <w:softHyphen/>
        <w:t>го тонуса лоханки, чашечек и мочеточника. У 30% больных в разных фазах болезни на урограммах обнаруживаются при</w:t>
        <w:softHyphen/>
        <w:t>знаки локальных спазмов лоханочно-чашечной системы, дефор</w:t>
        <w:softHyphen/>
        <w:t>мация чашечек и лоханки в виде небольших дефектов напол</w:t>
        <w:softHyphen/>
        <w:t>нения, обусловленных отеком, инфильтратом их стенок и клет</w:t>
        <w:softHyphen/>
        <w:t>чатки почечного синуса. Так как нарушение уродинамики про</w:t>
        <w:softHyphen/>
        <w:t>грессирует, то с течением времени спастическая фаза сменя</w:t>
        <w:softHyphen/>
        <w:t>ется гипотонической и атонической фазами, что приводит к расширению чашечек, деформации лоханки с последующим расширением ее. Начальные отделы чашечек делаются округ</w:t>
        <w:softHyphen/>
        <w:t>ленными, конусы сосочков исчезают, чашечки принимают гри</w:t>
        <w:softHyphen/>
        <w:t>бовидную форму. С течением времени малые чашечки вслед</w:t>
        <w:softHyphen/>
        <w:t>ствие склероза почечной ткани и педункулита постепенно сбли</w:t>
        <w:softHyphen/>
        <w:t>жаются. Вертикальное положение почки указывает на ее смор</w:t>
        <w:softHyphen/>
        <w:t>щива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очечной ангиографии приходится прибегать в тех случаях, когда необходимо решить вопрос о нефрогенной природе ги</w:t>
        <w:softHyphen/>
        <w:t>пертонии, о стенозе почечной артерии и т. 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и один из перечисленных методов, взятых в от</w:t>
        <w:softHyphen/>
        <w:t>дельности, не является абсолютно достоверным, необходимо многостороннее изучение больного на основании тщательного общеклинического исследования, применения лабораторных, функциональных, рентгенологических, радиоизотопных и дру</w:t>
        <w:softHyphen/>
        <w:t>гих методов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Двусторонний пиелонефрит.</w:t>
      </w:r>
      <w:r>
        <w:rPr>
          <w:sz w:val="28"/>
          <w:szCs w:val="28"/>
        </w:rPr>
        <w:t xml:space="preserve"> Симптоматология. Кли</w:t>
        <w:softHyphen/>
        <w:t>ническая картина болезни слагается из признаков воспали</w:t>
        <w:softHyphen/>
        <w:t>тельного поражения почек и почечной недостаточности. Боль</w:t>
        <w:softHyphen/>
        <w:t>ные предъявляют жалобы на головную боль, быструю утомля</w:t>
        <w:softHyphen/>
        <w:t>емость, ноющие боли в пояснице. Обнаруживаются умеренная анемия, полиурия, часто поллакиурия, изостенурия, незначи</w:t>
        <w:softHyphen/>
        <w:t>тельная протеинурия, микрогематурия, интенсивная лейкоциту</w:t>
        <w:softHyphen/>
        <w:t>рия и бактериурия. При возникновении почечной недостаточ</w:t>
        <w:softHyphen/>
        <w:t>ности появляются бледность и сухость кожных покровов, ано-рексия, затем тошнота, часто рвота, носовые кровотечения. Со временем анемия становится более выраженной, снижается от</w:t>
        <w:softHyphen/>
        <w:t>носительная плотность мочи, постепенно исчезают патологиче</w:t>
        <w:softHyphen/>
        <w:t>ские элементы в ней. Характерно, что у больных хроническим пиелонефритом сохраняется на протяжении многих лет более или менее удовлетворительная функция почек-, недостаточная концентрационная способность при все еще хорошей   способности к разведению мочи как следствие воспалительного про</w:t>
        <w:softHyphen/>
        <w:t>цесса в мозговом слое почки, нарушающего концентрационный механизм.) Помимо этого, у многих больных имеется недоста</w:t>
        <w:softHyphen/>
        <w:t>точная реабсорбция натрия и калия. Часто нарушается секре</w:t>
        <w:softHyphen/>
        <w:t>ция ионов водорода, так же как и возможность образования аммония, что приводит к ацидозу. Ацидоз, почечная потеря кальция, а затем фосфатов приводят иногда к возникновению вторичного паратиреоидизма с почечной остеодистрофией. Кли</w:t>
        <w:softHyphen/>
        <w:t>ренс ПАГ в далеко зашедших стадиях пиелонефрита снижает</w:t>
        <w:softHyphen/>
        <w:t>ся сильнее, чем клиренс инулина, что обусловлено преимуще</w:t>
        <w:softHyphen/>
        <w:t>ственным поражением канальцев вследствие интерстициально</w:t>
        <w:softHyphen/>
        <w:t>го процесса, тогда как при ГН наблюдается обратная кар</w:t>
        <w:softHyphen/>
        <w:t>т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иоды обострения воспалительного процесса в почках появляется лейкоцитоз. Тогда же отмечается субфебрилитет, высокая температура бывает сравнительно редко. В клиниче</w:t>
        <w:softHyphen/>
        <w:t>ской картине болезни анемия может занимать доминирующее мест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. Биохимическими исследованиями уда</w:t>
        <w:softHyphen/>
        <w:t>ется установить нарастание уровня в крови остаточного азота, мочевины, креатинина, мочевой кислоты, индикана с одновре</w:t>
        <w:softHyphen/>
        <w:t>менным уменьшением содержания этих продуктов азотистого обмена в моче. Хромоцистоскопия может быть полезной лишь в начальных стадиях двустороннего пиелонефрита.   Индиго</w:t>
        <w:softHyphen/>
        <w:t>кадоин выделяется из обоих устьев мочеточников с опоздани</w:t>
        <w:softHyphen/>
        <w:t>ем и неодинаковой интенсивностью. Из рентгенологических ме</w:t>
        <w:softHyphen/>
        <w:t>тодов находит применение экскреторная инфузионная урогра-фия, однако она допустима только у больных с содержанием мочевины в крови менее 16,65 ммоль/л и при условии произ</w:t>
        <w:softHyphen/>
        <w:t>водства отсроченных снимков, т. е. спустя 20, 30, 60 мин после внутривенного введения рентгеиоконтрастного вещ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огда необходима биопсия почки, однако из-за ее смор</w:t>
        <w:softHyphen/>
        <w:t>щивания и малых размеров получить кусочек ткани пункци-онным методом удается далеко не всегда. В таких случаях прибегают к биопсии путем хирургического обнажения поч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в диагностике как одностороннего, так и двусторон</w:t>
        <w:softHyphen/>
        <w:t>него хронического пиелонефрита ведущее место занимаюткли-нико-лабораторные, бактериологические исследования, а в оценке функциональных и морфологических изменений почек и верхних мочевых путей — рентгенологические методы. Изотоп</w:t>
        <w:softHyphen/>
        <w:t>ные исследования позволяют уточнить степень функционально-топографических изменений в каждой почке. В то время как при двустороннем пиелонефрите, приводящем к почечной не</w:t>
        <w:softHyphen/>
        <w:t>достаточности, ценность рентгенодиагностических методов ог</w:t>
        <w:softHyphen/>
        <w:t>раниченна, радиоизотопные исследования позволяют судить о функциональном состоянии каждой почки в отд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сахарным диабетом пиелонефрит встречается часто, причем двусторонний. Дифференциальная диагностика в отношении хронического ГН может оказаться весьма затруднительной, когда он осложняется пиелонефритом или когда при пиелоне</w:t>
        <w:softHyphen/>
        <w:t>фрите моча стерильная, без изменений ее осадка. Почечная не</w:t>
        <w:softHyphen/>
        <w:t>достаточность, гипертония и их последствия могут быть тожде</w:t>
        <w:softHyphen/>
        <w:t>ственными для обоих этих заболеваний. Наличие отеков, при</w:t>
        <w:softHyphen/>
        <w:t>знаков НС говорит об отсутствии пиелонефрита. Для этого заболевания протеинурия свыше 2% — весьма редкое явление. Решающими для диагностики часто служат результаты рент</w:t>
        <w:softHyphen/>
        <w:t>генологического обследования больных. Лейкоцитурия бывает преимущественно при пиелонефрите. Диагностическое значе</w:t>
        <w:softHyphen/>
        <w:t>ние так называемых активных лейкоцитов невелико. Бактери</w:t>
        <w:softHyphen/>
        <w:t>ологические данные у 25% больных пиелонефритом оказыва</w:t>
        <w:softHyphen/>
        <w:t>ются отрицательными. При дифференциальной диагностике должны учитываться различные обструктивные процессы в мо</w:t>
        <w:softHyphen/>
        <w:t>чевых путях. У мужчин первичный пиелонефрит — явление от</w:t>
        <w:softHyphen/>
        <w:t>носительно редкое. Так называемый интерстициальный фена</w:t>
        <w:softHyphen/>
        <w:t>цетиновый нефрит часто сочетается с пиелонефритом; для рас</w:t>
        <w:softHyphen/>
        <w:t>познавания его важен соответствующий анамнез, указание на длительное лечение фенацетинсодержащими препарат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И ПРОФИЛАКТИ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лечебными мероприятиями являются примене</w:t>
        <w:softHyphen/>
        <w:t>ние антибактериальных препаратов и восстановление нормаль</w:t>
        <w:softHyphen/>
        <w:t>ного пассажа мочи там, где он нарушен. Если пассаж мочи не восстановлен, все виды медикаментозного лечения неэффек</w:t>
        <w:softHyphen/>
        <w:t>тивны. Для восстановления пассажа мочи прибегают чаще всего к оперативным методам, например к удалению конкре</w:t>
        <w:softHyphen/>
        <w:t>мента из лоханки или мочеточника, устранению пиелоуретера-льной стриктуры нефроптоза, к аденомэктомии и д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паратов для лечения больных пиелонефритом предло</w:t>
        <w:softHyphen/>
        <w:t>жено чрезвычайно много. Наиболее целесообразно сочетание антибиотиков с препаратами сульфаниламидного, нитрофуранового ряда, налидиксовой кислоты и д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антимикробных средств необходимо учитывать результаты бактериологического исследования мочи, определе</w:t>
        <w:softHyphen/>
        <w:t>ния чувствительности микроорганизмов к соответствующим ан</w:t>
        <w:softHyphen/>
        <w:t>тибактериальным препаратам. Следует назначать также ле</w:t>
        <w:softHyphen/>
        <w:t>карственные средства, которые диффундировали бы в почеч</w:t>
        <w:softHyphen/>
        <w:t>ный интерстиций в наиболее биологически активной форме. Если у больного хроническим пиелонефритом экскреторная урограмма оказывается нормальной или весьма незначительно измененной, можно ожидать, что лечение окажется эффектив</w:t>
        <w:softHyphen/>
        <w:t>ным. Если положительного результата от медикаментозного ле</w:t>
        <w:softHyphen/>
        <w:t>чения достичь не удается, то необходимо подвергнуть больно</w:t>
        <w:softHyphen/>
        <w:t>го всестороннему урологическому обследованию на предмет поисков причин, приведших к вторичному пиелонефриту и под</w:t>
        <w:softHyphen/>
        <w:t>держивающих процес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м пиелонефрите приходится проводить на протяжении длительного времени антибактериальную терапию, при которой, однако, создаются благоприятные условия для возникновения резистентности микрофлоры к данным препа</w:t>
        <w:softHyphen/>
        <w:t>ратам. Вследствие этого возникают значительные трудности при решении вопросов, связанных с лечением, когда у больно</w:t>
        <w:softHyphen/>
        <w:t>го продолжается бактериурия, а антибиотикограммы указыва</w:t>
        <w:softHyphen/>
        <w:t>ют на Отсутствие чувствительности микрофлоры к различным антибиотикам и химиопрепаратам. Это заставляет чередовать лекарственные препараты и назначать больным новые, ранее не применявшиеся. Практика показывает, что новые антибакте</w:t>
        <w:softHyphen/>
        <w:t>риальные средства оказываются эффективными не только вследствие высокой их чувствительности, но и потому, что на протяжении некоторого времени не возникает резистентности к ним микроорганизмов. Часто приходится убеждаться, что новый антибиотик оказывается весьма эффективным только в течение определенного времени, обычно 2—3 года, а затем со временем чувствительность к нему бактерий все более снижа</w:t>
        <w:softHyphen/>
        <w:t>ется. Следовательно, при лечении больных пиелонефритом не</w:t>
        <w:softHyphen/>
        <w:t>обходимо периодически менять препара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антимикробных препаратов и определении их дозировки необходимо учитывать степень активности вос</w:t>
        <w:softHyphen/>
        <w:t>палительного процесса в почке и видовой состав микрофлоры. Следует выяснить, какие лекарственные препараты получал пациент ранее и как он их переносил. Выбор антибактериаль</w:t>
        <w:softHyphen/>
        <w:t>ного препарата зависит от функционального состояния почек и печени. При нарушении их деятельности антимикробные средства не смогут дать надлежащий лечебный эффект, а, на</w:t>
        <w:softHyphen/>
        <w:t>оборот, окажут токсическое воздействие на барьерные органы и системы организма. Несомненно, что проблема иефро- и ге-патотоксичности ряда антибактериальных препаратов имеет особое значение как при проведении длительных прерывистых, так и непрерывных курсов лечения, на которых зиждется со</w:t>
        <w:softHyphen/>
        <w:t>временное лечение пиелонефрита. Это относится не только к антибиотикам, но и к химиопрепарат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антибактериальных средств следует исхо</w:t>
        <w:softHyphen/>
        <w:t>дить из результатов динамического определения микрофлоры и ее чувствительности к этим средствам. Лечение должно быть продолжительным и упорным. Применяемые препараты долж</w:t>
        <w:softHyphen/>
        <w:t>ны обладать широким спектром бактерицидного действия, вы</w:t>
        <w:softHyphen/>
        <w:t>деляться почками и находиться в моче в достаточно высокой концентрации. Вначале показано лечение нитрофуранами, сульфаниламидами, препаратами налидиксовой кислоты и др. В случае отсутствия должного терапевтического эффекта сле</w:t>
        <w:softHyphen/>
        <w:t>дует перейти к лечению антибиотиками, особенно при обост</w:t>
        <w:softHyphen/>
        <w:t>рении болезни, очередных острых атаках пиелонефрита. Из групп сульфаниламидных препаратов наиболее эффективны этазол, бисептол и др. Целесообразно применять аминобензол, сульфонилмочевину, уросульфан. Нитрофураны активны по от</w:t>
        <w:softHyphen/>
        <w:t>ношению к протею, кишечной палочке, стафилококку, энтеро</w:t>
        <w:softHyphen/>
        <w:t>кокку. При лечении нитрофуранами удается достичь исчезно</w:t>
        <w:softHyphen/>
        <w:t>вения инфекции в моче, значительного улучшения и выздоров</w:t>
        <w:softHyphen/>
        <w:t>ления у 48% больных. При грамотрицательной флоре терапев</w:t>
        <w:softHyphen/>
        <w:t>тического эффекта можно ожидать от лечения препаратами налидиксовой кислоты (невиграмон) и 5-НОК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антибиотики, сульфаниламиды, нитро</w:t>
        <w:softHyphen/>
        <w:t>фураны не оказывают нужного действия вследствие того, что бактериальная флора стала к ним резистентной, целесообраз</w:t>
        <w:softHyphen/>
        <w:t>но включить в комплекс терапевтических средств клюквенные экстракты. ^Клюквенный экстракт содержит большое количест</w:t>
        <w:softHyphen/>
        <w:t>во бензоата натрия, переходящего в печени под влиянием ами-ноуксусной кислоты (глицина) в гиппуровую кислоту, которая выделяется почками. Гиппуровая кислота оказывает в почке и мочевых путях бактериостатическое действие. Максималь</w:t>
        <w:softHyphen/>
        <w:t>ный бактериостатический эффект проявляется при рН 5,0— 5,5; такой уровень достигается в случае приема тионина (еже</w:t>
        <w:softHyphen/>
        <w:t>дневно в количестве от 4 до 10 г). Лучше всего лечение клюк</w:t>
        <w:softHyphen/>
        <w:t>венным экстрактом проводить в сочетании с нитрофурановыми препарат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 что при лечении антибиотиками и химиопре-паратами в организме больных часто развиваются резистент</w:t>
        <w:softHyphen/>
        <w:t>ные к ним микроорганизмы, оправданно стремление возвра</w:t>
        <w:softHyphen/>
        <w:t>титься к назначению старых, испытанных препаратов и их ком</w:t>
        <w:softHyphen/>
        <w:t>бинациям (уротропин, цилотропин, бензоат натрия и др.). Бла</w:t>
        <w:softHyphen/>
        <w:t>годаря сочетанию их с сульфаниламидами, антибиотиками и нитрофуранами, препаратами налидиксовой кислоты удается достичь удовлетворительных результа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тибактериальную терапию следует проводить на фоне дру</w:t>
        <w:softHyphen/>
        <w:t>гих лечебных мероприятий по усилению защитных сил больно</w:t>
        <w:softHyphen/>
        <w:t>го, повышению сопротивляемости организма инфекции. Необ</w:t>
        <w:softHyphen/>
        <w:t>ходимо соблюдение режима, рациональное питание при доста</w:t>
        <w:softHyphen/>
        <w:t>точном содержании калорий и витаминов, частое пребывание на воздухе, использование лечебной физкультуры, а также устранение сопутствующих патологических состояний общего характера и местных воспалительных очагов. У больных со вторичным хроническим пиелонефритом в комплексе лечебных мероприятий важное значение имеет устранение патогенетиче</w:t>
        <w:softHyphen/>
        <w:t>ских механизмов, ему предшествовавших: обструктивные про</w:t>
        <w:softHyphen/>
        <w:t>цессы в мочевых путях, уролитиаз, везико-уретеральный реф-люкс, аденома предстательной железы и д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назначать медикаментозное лечение, не зная функционального состояния почек больного. При нарушенной деятельности почек значительно снижается концентрация ле</w:t>
        <w:softHyphen/>
        <w:t>чебных препаратов в почечной ткани и моче, а также возмож</w:t>
        <w:softHyphen/>
        <w:t>на опасность кумуляции и вследствие этого токсическое дейст</w:t>
        <w:softHyphen/>
        <w:t>вие препаратов на организм. Наряду с необходимостью высо</w:t>
        <w:softHyphen/>
        <w:t>кой концентрации лекарственных веществ в крови при лече</w:t>
        <w:softHyphen/>
        <w:t>нии пиелонефрита во много раз важнее высокая концентрация их в моч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биться стойкого терапевтического эффекта у больных хроническим пиелонефритом можно только при проведении длительного антибактериального лечения. Такое лечение об</w:t>
        <w:softHyphen/>
        <w:t>условлено не только особым упорством воспалительного про</w:t>
        <w:softHyphen/>
        <w:t>цесса, но и сопротивляемостью организма. Оно зависит от степени выздоровления от первичного инфекционного заболева</w:t>
        <w:softHyphen/>
        <w:t>ния, в результате которого возник пиелонефрит, от вида и ре</w:t>
        <w:softHyphen/>
        <w:t>зистентности микрофлоры к лекарственным препаратам. Чем раньше начато интенсивное лечение, тем больше шансов на излечение. Длительность процесса и его активность приводят а конце концов к пиелонефритическому сморщиванию поч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со вторичным хроническим пиелонефритом вни</w:t>
        <w:softHyphen/>
        <w:t>мание врача должно быть обращено не только на воспали</w:t>
        <w:softHyphen/>
        <w:t>тельный процесс в почке, но и на местные факторы, которые явились причиной, предрасполагающей к развитию пиелонеф</w:t>
        <w:softHyphen/>
        <w:t>рита (различные виды нарушения уродинамики, аномалии развития верхних и нижних мочевых путей и др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ХПН, в зависимости от ее степени, следует учитывать допустимые дозы антибиотиков и химиопрепаратов.. Приводим схему условий, при которых возможна или нежелательна антибиотикотерапия пиелонефрита, протекающего с от</w:t>
        <w:softHyphen/>
        <w:t>носительной почечной недостаточность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у больных клиренс креатинина ниже Ю мл/мин, а остаточный азот в сыворотке крови более 9,98 ммоль/л, вряд ли можно ожидать терапевтически эффек-:ивной антибактериальной концентрации препаратов в почечюй ткани и моче. Естественно, лучшие результаты наблюда</w:t>
        <w:softHyphen/>
        <w:t>ется при одностороннем пиелонефрите, поскольку хорошая функция контралатеральной почки берет на себя элиминацию текарственных веществ, циркулирующих в большом количест-se в крови. При небольшом нарушении почечной функции (содержание остаточного азота в крови до 49,98 ммоль/л)   концентрация лекарственных препаратов в моче еще такова, что они оказывают достаточное терапевтическое действие. Вслед</w:t>
        <w:softHyphen/>
        <w:t>ствие этого длительная терапия у таких больных показа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 сульфаниламидов не следует ожидать большого тера</w:t>
        <w:softHyphen/>
        <w:t>певтического эффекта при наличии у больного почечной недо</w:t>
        <w:softHyphen/>
        <w:t>статочности, протекающей со значительным снижением кон</w:t>
        <w:softHyphen/>
        <w:t>центрационной способности почек. В случае применения пре</w:t>
        <w:softHyphen/>
        <w:t>паратов налидиксовой кислоты возможно ухудшение общего состояния вследствие токсического воздействия их на орга</w:t>
        <w:softHyphen/>
        <w:t>низ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двусторонним пиелонефритом часто наблюда</w:t>
        <w:softHyphen/>
        <w:t>ется анемия. Помимо назначения препаратов печени, витами</w:t>
        <w:softHyphen/>
        <w:t>на В12, необходимы переливания цельной крови и эритроцит-яой мас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лечении хронического пиелонефрита весьма существен</w:t>
        <w:softHyphen/>
        <w:t>ное значение имеют курортные факторы, сочетание питьевого режима с физиотерапевтическими процедурами, направленны</w:t>
        <w:softHyphen/>
        <w:t>ми на улучшение почечного кровотока, нормализация почеч</w:t>
        <w:softHyphen/>
        <w:t>ной функции, уродинамики. Курортное лечение с целью повы</w:t>
        <w:softHyphen/>
        <w:t>шения диуреза показано в Трускавце, Ессентуках, Железноводске, Саир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ое вмешательство, главным образом у больных с вторичным хроническим пиелонефритом, показано в случаях нефроуретеролитиаза, нарушенного пассажа мочи, при пери-уретерите, стриктурах мочеточника и других процессах в верх</w:t>
        <w:softHyphen/>
        <w:t>них мочевых путях, а также по поводу аденомы предстательной железы, везико-уретероренального рефлюкса и д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удоспособность у больных хроническим пиелонефритом па протяжении длительного времени сохраняется, однако им противопоказано переутомление. Рекомендации в отношении труда должны строиться с учетом функционального состояния лоч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иелонефрите с ненарушенным отто</w:t>
        <w:softHyphen/>
        <w:t>ком мочи, при сохранившейся функции почек, благодаря при</w:t>
        <w:softHyphen/>
        <w:t>менению соответствующих активных химиопрепаратов и анти</w:t>
        <w:softHyphen/>
        <w:t>биотиков, как и общих методов лечения, у многих больных удается достичь значительного и стойкого улучшения, а у 35% -лечившихся — выздоровления. Успеха в лечении больных пие</w:t>
        <w:softHyphen/>
        <w:t>лонефритом можно ожидать в тех случаях, когда своевремен</w:t>
        <w:softHyphen/>
        <w:t>но начатая терапия базируется на ясных представлениях о клинической форме заболевания, глубине и тяжести патологи</w:t>
        <w:softHyphen/>
        <w:t>ческого процесса, знании вида возбудителя болезни и чувст</w:t>
        <w:softHyphen/>
        <w:t>вительности его к соответствующим антибактериальным пре-ларатам, а также функциональном состоянии почек и барьер</w:t>
        <w:softHyphen/>
        <w:t>ных систем организ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осложнений, к которым может привести пиелонеф</w:t>
        <w:softHyphen/>
        <w:t>рит, сравнительно часто наблюдается нефролитиаз. На</w:t>
        <w:softHyphen/>
        <w:t>личие признаков пиелонефрита служит показанием к возмож</w:t>
        <w:softHyphen/>
        <w:t>но раннему оперативному удалению конкремен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ический процесс нередко переходит в пионе</w:t>
        <w:softHyphen/>
        <w:t>фроз. При этом в полостях разрушенной почечной паренхи</w:t>
        <w:softHyphen/>
        <w:t>мы и в лоханке содержатся конкременты. Пальпируется уве</w:t>
        <w:softHyphen/>
        <w:t>личенная в размерах почка, имеется значительно выраженная лейкоцитурия. При цистоскопии устанавливают выделение из мочеточникового устья густого гноя. В этих случаях показана нефрэктомия при удовлетворительной функции контралате-ральной поч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борьбы с тяжелой артериальной гипертонией при од</w:t>
        <w:softHyphen/>
        <w:t>ностороннем процессе применяют нефрэктомию. После этого можно рассчитывать на снижение высокого артериального дав</w:t>
        <w:softHyphen/>
        <w:t>ления в тех случаях, когда до операции клиренс ПАГ здоро</w:t>
        <w:softHyphen/>
        <w:t>вой почки выше 250 мг/мин и клиренс инулина выше 60 мл/мин. Гипертония исчезает после нефрэктомии у 70% больн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усторонний хронический пиелонефрит часто приводит к почечной недостаточности. Лечение проводят, как и при ХПН любой этиолог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острого пиелонефрита слагается из следую</w:t>
        <w:softHyphen/>
        <w:t xml:space="preserve">щих моментов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ая ликвидация в организме все</w:t>
        <w:softHyphen/>
        <w:t>возможных гнойных очагов—потенциальных источников гема</w:t>
        <w:softHyphen/>
        <w:t xml:space="preserve">тогенного заноса инфекции в почку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воевременное лечение урологических заболеваний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устранение причин, приводя</w:t>
        <w:softHyphen/>
        <w:t>щих к нарушению оттока мочи по мочевым путям, как верх</w:t>
        <w:softHyphen/>
        <w:t>ним, так и нижним. Наряду с этой первичной профилактикой пиелонефрита такое же большое значение имеет так называе</w:t>
        <w:softHyphen/>
        <w:t>мая вторичная профилактика. Ее цель — остановить начав</w:t>
        <w:softHyphen/>
        <w:t>шийся патологический процесс в почке и по возможности до</w:t>
        <w:softHyphen/>
        <w:t>биться обратимости острого процесса, предупредить переход острой формы в хроническую, предотвратить рецидивы и обо</w:t>
        <w:softHyphen/>
        <w:t>стрения болез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филактике хронического пиелонефрита весьма суще</w:t>
        <w:softHyphen/>
        <w:t>ственное значение имеет своевременное выявление бактериу</w:t>
        <w:softHyphen/>
        <w:t>рии при периодических обследованиях определенных групп на</w:t>
        <w:softHyphen/>
        <w:t>селения. Обнаруженная бактериурия требует проведения соот</w:t>
        <w:softHyphen/>
        <w:t>ветствующих лечебных мероприятий и поиска инфекционного очага в организме. В ликвидации стойкой бактериурии важны лечение по поводу колита, холецистита, гастрита, копростаза,. проведение санации полости рта, носоглот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большое значение имеет профилактика пие</w:t>
        <w:softHyphen/>
        <w:t>лонефрита у беременных. Своевременное устранение у них бактериурии предупреждает возникновение острого пиелонеф</w:t>
        <w:softHyphen/>
        <w:t>рита. При отсутствии или недостаточном лечении по поводу бактериурии у 50% женщин во второй половине беременности возникают атаки пиелонефри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трого осуществлять все предупредительные мероприятия во избежание возникновения обострений, острых атак хронического пиелонефрита (соблюдение общегигиенических мер, предупреждение интеркуррентных инфекций, проведение назначенного антибактериального лечения и др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больных калькулезным пиелонефритом шире показаниям к более раннему оперативному вмешательству с целью удале</w:t>
        <w:softHyphen/>
        <w:t>ния конкрем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и различных инструментальных и эндоскопи</w:t>
        <w:softHyphen/>
        <w:t>ческих исследованиях мочевых путей (катетеризация мочевого пузыря, мочеточников и др.) в них легко может быть внесена инфекция и вследствие этого возникает пиелонефрит, все видь* инструментальных исследований мочевых путей, особенно у больных с мочевой инфекцией, должны выполняться при стро</w:t>
        <w:softHyphen/>
        <w:t>жайшем соблюдении всех правил антисептики и асептики. Осо</w:t>
        <w:softHyphen/>
        <w:t>бая осторожность требуется при эндоскопических и инструмен</w:t>
        <w:softHyphen/>
        <w:t>тальных исследованиях мочевых путей у больных диабетом, беременных и лиц с заболеваниями предстательной железы и семенных пузырь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всех факторов, нарушающих уродинамику, про</w:t>
        <w:softHyphen/>
        <w:t>ведение общеукрепляющего лечения ослабленных больных, у которых понижена сопротивляемость организма, устранение бактериурии и ликвидация гнойно-воспалительных очагов как в органах мочеполовой системы, так и вне мочевого тракта являются основными мерами профилактики пиелонефри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, т. е. раннее, распознавание острого пиело</w:t>
        <w:softHyphen/>
        <w:t>нефрита в начальной серозной стадии и применение соответст</w:t>
        <w:softHyphen/>
        <w:t>вующих лечебных средств позволяют купировать острый ин</w:t>
        <w:softHyphen/>
        <w:t>фекционный процесс и предупредить его переход в гнойные формы. Летальность при гнойных формах острого пиелонеф</w:t>
        <w:softHyphen/>
        <w:t>рита достигает 25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ятое своевременно оперативное вмешательство при гнойных формах острого пиелонефрита обеспечивает у большинства больных благоприятный прогноз, если заболева</w:t>
        <w:softHyphen/>
        <w:t>ние не запуще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м пиелонефрите прогноз для жизни зависит от стадии патологического процесса, одно- или двустороннего поражения и от возникших осложнений. Прогноз для жизни при этом заболевании лучше, чем при хроническом ГН. Одна</w:t>
        <w:softHyphen/>
        <w:t>ко многие больные пиелонефритом во второй половине болез</w:t>
        <w:softHyphen/>
        <w:t>ни страдают почечной недостаточностью, в результате которой наступает смер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ян А.В., Савинкова И.Д. Клиническая нефрология: руководство для врачей. – Санкт-Петербург: Медицина, 1997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ина Н.А., Захарова И.Н., Мумладзе Э.Б., Гарюшова Л.П. Диагностика и лечение пиелонефрита у детей. // Пособие для врачей. – Москва. – 2003. – 71с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аян А.В., Эрман М.В., Аничкова И.В., Столова Э.Н. и др. Инфекция органов мочевой системы (этиопатогенез, диагностика и лечение) // Пособие для врачей и студентов старших курсов. – С-Пб. – 2001. – 5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ccented">
    <w:name w:val="accented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7:20:00Z</dcterms:created>
  <dc:creator>Миха</dc:creator>
  <dc:description/>
  <cp:keywords/>
  <dc:language>en-US</dc:language>
  <cp:lastModifiedBy>Михаил</cp:lastModifiedBy>
  <cp:lastPrinted>2008-05-27T02:29:00Z</cp:lastPrinted>
  <dcterms:modified xsi:type="dcterms:W3CDTF">2008-11-16T11:03:00Z</dcterms:modified>
  <cp:revision>12</cp:revision>
  <dc:subject/>
  <dc:title/>
</cp:coreProperties>
</file>