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sz w:val="28"/>
        </w:rPr>
      </w:pPr>
      <w:r>
        <w:object w:dxaOrig="2894" w:dyaOrig="46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7.6pt;margin-top:0pt;width:196.65pt;height:315.85pt;mso-wrap-distance-left:9.05pt;mso-wrap-distance-right:9.05pt;mso-position-horizontal-relative:text;mso-position-vertical-relative:text" filled="f" o:ole="">
            <v:imagedata r:id="rId3" o:title=""/>
            <w10:wrap type="topAndBottom"/>
          </v:shape>
          <o:OLEObject Type="Embed" ProgID="" ShapeID="ole_rId2" DrawAspect="Content" ObjectID="_852645126" r:id="rId2"/>
        </w:object>
      </w:r>
      <w:r>
        <w:rPr>
          <w:sz w:val="28"/>
        </w:rPr>
        <w:t>ПАРАНАЗАЛЬНЫЕ СИНУИТЫ</w:t>
      </w:r>
    </w:p>
    <w:p>
      <w:pPr>
        <w:pStyle w:val="Normal"/>
        <w:jc w:val="center"/>
        <w:rPr>
          <w:rFonts w:ascii="Courier New" w:hAnsi="Courier New" w:cs="Courier New"/>
          <w:b/>
          <w:b/>
          <w:sz w:val="28"/>
        </w:rPr>
      </w:pPr>
      <w:r>
        <w:rPr>
          <w:rFonts w:cs="Courier New" w:ascii="Courier New" w:hAnsi="Courier New"/>
          <w:b/>
          <w:sz w:val="28"/>
        </w:rPr>
        <w:t>(Избранные фрагменты)</w:t>
      </w:r>
    </w:p>
    <w:p>
      <w:pPr>
        <w:pStyle w:val="Heading1"/>
        <w:rPr/>
      </w:pPr>
      <w:r>
        <w:rPr/>
        <w:t>Клиника воспалительных заболеваний придаточных пазух носа</w:t>
      </w:r>
    </w:p>
    <w:p>
      <w:pPr>
        <w:pStyle w:val="TextBodyIndent"/>
        <w:rPr/>
      </w:pPr>
      <w:r>
        <w:rPr/>
        <w:t>Параназальные синуиты необходимо рассматривать не как локальное поражение околоносовых пазух, а как заболевание всего организма с реакцией многих систем и органов [Потапов И. И. и др., 1968]. Проявлениями общей реакции организма на воспаление придаточных пазух, в частности, служат лихорадочное состояние и типичные изменения в крови (при острых и обострении хронических синуитов), общее недомогание, слабость, головные боли. Так как эти симптомы сопровождают и другие очаговые инфекции, то в диагностике синуитов первостепенное значение приобретают местные проявления воспаления.</w:t>
      </w:r>
    </w:p>
    <w:p>
      <w:pPr>
        <w:pStyle w:val="Normal"/>
        <w:ind w:firstLine="284"/>
        <w:jc w:val="both"/>
        <w:rPr>
          <w:rFonts w:ascii="Courier New" w:hAnsi="Courier New" w:cs="Courier New"/>
        </w:rPr>
      </w:pPr>
      <w:r>
        <w:rPr>
          <w:rFonts w:cs="Courier New" w:ascii="Courier New" w:hAnsi="Courier New"/>
        </w:rPr>
        <w:t>При остром и хроническом (в стадиях обострения и вне его) синуитах наиболее частыми жалобами являются головные боли, затруднение носового дыхания, патологические выделения из носа и носоглотки, расстройства обоняния. При этом у больных часто отмечаются общая слабость или утомляемость, разбитость, ухудшение памяти, невротические реакции в виде повышенной раздражительности или угнетенности и др.</w:t>
      </w:r>
    </w:p>
    <w:p>
      <w:pPr>
        <w:pStyle w:val="TextBody"/>
        <w:ind w:firstLine="284"/>
        <w:rPr/>
      </w:pPr>
      <w:r>
        <w:rPr/>
        <w:t>Головные боли являются одним из ведущих симптомов острых и обострения хронических синуитов. Они нередко бывают и вне обострения хронического процесса. Их появление объясняется воздействием воспалительного очага на оболочки мозга вследствие анатомической близости придаточных пазух с полостью черепа, наличия широких связей между сосудистой, лимфатической и нервной системами полости носа, придаточных пазух и мозговых оболочек [Козлова Н. И., 1964]. В генезе головной боли при синуитах основную роль играют вазомоторный, рефлекторный и токсический факторы. Интенсивная головная боль обычно сопровождает достаточно выраженный патологический  процесс, особенно  при нарушении оттока патологического Содержимого из пазух. Однако встречаются случаи, когда, несмотря на гнойное поражение одной или нескольких пазух, жалобы на головную боль отсутствуют, если имеется хороший отток из пораженных пазух.</w:t>
      </w:r>
    </w:p>
    <w:p>
      <w:pPr>
        <w:pStyle w:val="Normal"/>
        <w:ind w:firstLine="284"/>
        <w:jc w:val="both"/>
        <w:rPr>
          <w:rFonts w:ascii="Courier New" w:hAnsi="Courier New" w:cs="Courier New"/>
        </w:rPr>
      </w:pPr>
      <w:r>
        <w:rPr>
          <w:rFonts w:cs="Courier New" w:ascii="Courier New" w:hAnsi="Courier New"/>
        </w:rPr>
        <w:t>По данным Е. П. Платоновой и В. О. Калины (1951), а также по нашим наблюдениям, головная боль при полисинуитах носит обычно разлитой характер. Однако при более выраженном воспалении в одной из пазух головная боль может быть локальной, характерной для поражения этой пазухи. Так, при фронтите боли обычно локализуются в надбровной области, при этмоидите также в нижней части лба и в области переносицы. Поражение верхнечелюстных пазух чаще сопровождается болями в лобно-теменной и височной областях. Для сфеноидитов характерны боли в задней части теменной области и затылке, а по данным Н. И. Козловой (1964)—в глазных яблоках и при надавливании на них. Б. Е. Гольдберг (1969) боли в области затылка при сфеноидитах наблюдал в 1/3 случаев; мы отмечали этот  симптом у большинства больных.</w:t>
      </w:r>
    </w:p>
    <w:p>
      <w:pPr>
        <w:pStyle w:val="Normal"/>
        <w:ind w:firstLine="284"/>
        <w:jc w:val="both"/>
        <w:rPr>
          <w:rFonts w:ascii="Courier New" w:hAnsi="Courier New" w:cs="Courier New"/>
        </w:rPr>
      </w:pPr>
      <w:r>
        <w:rPr>
          <w:rFonts w:cs="Courier New" w:ascii="Courier New" w:hAnsi="Courier New"/>
        </w:rPr>
        <w:t>Иррадиация болей возможна в отдаленные области вследствие обширных нервных связей, при этом наблюдается соответствие болевых участков зонам Захарьина—Геда для отдельных органов [Timm С. 1961]. А. Б. Френкель (1970) отмечает, что больные синуитами иногда жалуются на болезненность во время причесывания волосистой части головы на стороне пораженных пазух, при отсутствии болевых точек Балле или явлений вторичной невралгии тройничного нерва. Б. И. Дунайвицер и соавт. (1978) на основании комплексного (оториноларинголог, окулист, невропатолог, электрофизиолог) обследования больных хроническим синуитом установили, что головные боли часто возникают вследствие перехода патологического процесса на определенные зоны центральной нервной системы. Таким образом, генез головных болей при параназальных синуитах представляется более сложным, чем предполагалось ранее.</w:t>
      </w:r>
    </w:p>
    <w:p>
      <w:pPr>
        <w:pStyle w:val="Normal"/>
        <w:ind w:firstLine="284"/>
        <w:jc w:val="both"/>
        <w:rPr>
          <w:rFonts w:ascii="Courier New" w:hAnsi="Courier New" w:cs="Courier New"/>
        </w:rPr>
      </w:pPr>
      <w:r>
        <w:rPr>
          <w:rFonts w:cs="Courier New" w:ascii="Courier New" w:hAnsi="Courier New"/>
        </w:rPr>
        <w:t>Данные литературы о времени возникновения Головиных болей при синуитах разноречивы. Одни авторы [Цытович М. Ф., 1927, и др.] чаще отмечают наличие головных болей в ночное время, другие [Ушаков А. А., 1937] указывают на их появление в строго определенное время — в первой половине дня. Из 155 больных полисинуитами, наблюдавшихся нами, головные   боли отмечались у 136. При этом 102 пациента жаловались на головную боль в момент обращения и у 34 она возникала в прошлом при обострении синуита. У 61 больного головная боль носила разлитой характер и расценивалась субъективно как тяжесть в голове. Длительно болеющие иногда относительно привыкали к головной боли и не упоминали о ней. Лишь после проведенного лечения и ликвидации воспалительного очага больные ретроспективно указывали на беспокоившую их ранее головную боль.</w:t>
      </w:r>
    </w:p>
    <w:p>
      <w:pPr>
        <w:pStyle w:val="Normal"/>
        <w:ind w:firstLine="284"/>
        <w:jc w:val="both"/>
        <w:rPr>
          <w:rFonts w:ascii="Courier New" w:hAnsi="Courier New" w:cs="Courier New"/>
        </w:rPr>
      </w:pPr>
      <w:r>
        <w:rPr>
          <w:rFonts w:cs="Courier New" w:ascii="Courier New" w:hAnsi="Courier New"/>
        </w:rPr>
        <w:t>Локализация боли в области лба отмечалась у 23 больных, в области верхнечелюстных пазух — у 11, в области темени — у 8. У остальных 113 пациентов головная боль носила разлитой характер. На постоянную головную боль жаловались 74 больных; из них у 44 она возникала в первой половине и у 21 — во второй половине дня, в разное время суток головную боль отмечали 9 больных.</w:t>
      </w:r>
    </w:p>
    <w:p>
      <w:pPr>
        <w:pStyle w:val="Normal"/>
        <w:ind w:firstLine="284"/>
        <w:jc w:val="both"/>
        <w:rPr>
          <w:rFonts w:ascii="Courier New" w:hAnsi="Courier New" w:cs="Courier New"/>
        </w:rPr>
      </w:pPr>
      <w:r>
        <w:rPr>
          <w:rFonts w:cs="Courier New" w:ascii="Courier New" w:hAnsi="Courier New"/>
        </w:rPr>
        <w:t>Головные боли при синуитах необходимо дифференцировать от обусловленных различными невралгическими и общесоматическими заболеваниями. Например, нередко встречающиеся при синуитах искривления носовой перегородки могут быть самостоятельной причиной головных болей [Курилин И. А., Бондаренко Н. А., 1970; Pellanda R., 1966, и др.], так же как и общие заболевания, на пример гипер- или гипотоническая болезнь, инфекционные болезни, различные заболевания головного мозга и др.</w:t>
      </w:r>
    </w:p>
    <w:p>
      <w:pPr>
        <w:pStyle w:val="Normal"/>
        <w:ind w:firstLine="284"/>
        <w:jc w:val="both"/>
        <w:rPr>
          <w:rFonts w:ascii="Courier New" w:hAnsi="Courier New" w:cs="Courier New"/>
        </w:rPr>
      </w:pPr>
      <w:r>
        <w:rPr>
          <w:rFonts w:cs="Courier New" w:ascii="Courier New" w:hAnsi="Courier New"/>
        </w:rPr>
        <w:t>Кроме головных болей, проявлением воздействия воспалительного очага в придаточных пазухах на центральную нервную систему могут быть такие симптомы, как снижение памяти, раздражительность, плохой сон. При воспалении клиновидной пазухи у некоторых больных отмечается [Гольдберг Б. Е., 1969] нарушение психического равновесия: подавленность, мнительность, плаксивость, склонность к неоправданным переживаниям. По данным 3. С. Кулявцевой и Л. П. Пунановой (1968), полисинуиты с вовлечением в процесс лобных пазух часто вызывают быструю утомляемость при чтении, несмотря на отсутствие изменений органа зрения. По мнению В. Т. Жолобова (1965), эти ощущения следует объяснить сдавлением нервных окончаний в клетчатке и надкостнице орбиты индуцированным воспалением или отеком. После ликвидации воспалительного процесса в придаточных пазухах носа эти симптомы полностью исчезают.</w:t>
      </w:r>
    </w:p>
    <w:p>
      <w:pPr>
        <w:pStyle w:val="Normal"/>
        <w:ind w:firstLine="284"/>
        <w:jc w:val="both"/>
        <w:rPr>
          <w:rFonts w:ascii="Courier New" w:hAnsi="Courier New" w:cs="Courier New"/>
        </w:rPr>
      </w:pPr>
      <w:r>
        <w:rPr>
          <w:rFonts w:cs="Courier New" w:ascii="Courier New" w:hAnsi="Courier New"/>
        </w:rPr>
        <w:t>Нарушение носового дыхания при синуитах может носить как периодический, так и постоянный характер, быть односторонним и двусторонним и являться результатом обструкции носовых ходов, вызванной отеком или гиперплазией слизистой оболочки, полипами или патологическим секретом. При односторонних синуитах затруднение носового дыхания обычно соответствует стороне поражения. При аллергических и вазомоторных синуитах нередко отмечается попеременное закладывание то одной, то другой половины носа. Особенно резко эти изменения возникают в горизонтальном положении больного. Затруднение носового дыхания наступает на той стороне, на каком боку лежит больной. Постоянное затруднение носового дыхания было отмечено нами у 104 и периодическое —у 23 больных полисинуитами. Из 47 больных гемисинуитом только на стороне поражения затруднение носового дыхания отмечено у 28, с обеих сторон— у 14. Нарушение носового дыхания с противоположной стороны при гемисинуите можно объяснить сосудистыми реакциями слизистой оболочки полости носа при риносинуите В. Н. Егоров (1978) выявил значительные нарушения сосудистой регуляции слизистой оболочки полости носа с помощью риноплетизмографии.</w:t>
      </w:r>
    </w:p>
    <w:p>
      <w:pPr>
        <w:pStyle w:val="Normal"/>
        <w:ind w:firstLine="284"/>
        <w:jc w:val="both"/>
        <w:rPr>
          <w:rFonts w:ascii="Courier New" w:hAnsi="Courier New" w:cs="Courier New"/>
        </w:rPr>
      </w:pPr>
      <w:r>
        <w:rPr>
          <w:rFonts w:cs="Courier New" w:ascii="Courier New" w:hAnsi="Courier New"/>
        </w:rPr>
        <w:t>Расстройство обоняния при синуитах чаще выражается в респираторной гипосмии и аносмии, реже проявляется паросмией. Причиной снижения остроты обоняния или его отсутствия является нарушение носового дыхания, в результате чего ольфактивные вещества не попадают в обонятельную зону. В таких случаях респираторные расстройства обоняния носят обычно временный характер и чаще соответствуют острому синуиту или обострению хронического. После ликвидации воспаления в пазухах обоняние восстанавливается. Если имеются более постоянные причины нарушения носового дыхания, сопутствующие хроническому синуиту (полипы, гиперплазия слизистой оболочки и др.), расстройства обоняния носят более стойкий характер. Однако и в этих случаях устранение воспаления в пазухах может привести к Улучшению обоняния. Нарушение обоняния может явиться результатом поражения обонятельного эпителия, которое чаще наблюдается при воспалительном процессе в задних клетках решетчатого лабиринта [Лихачев А. Г., 1953].  При полисинуитах нами зарегистрировано снижение обоняния или отсутствие его у 107 больных.</w:t>
      </w:r>
    </w:p>
    <w:p>
      <w:pPr>
        <w:pStyle w:val="Normal"/>
        <w:ind w:firstLine="284"/>
        <w:jc w:val="both"/>
        <w:rPr>
          <w:rFonts w:ascii="Courier New" w:hAnsi="Courier New" w:cs="Courier New"/>
        </w:rPr>
      </w:pPr>
      <w:r>
        <w:rPr>
          <w:rFonts w:cs="Courier New" w:ascii="Courier New" w:hAnsi="Courier New"/>
        </w:rPr>
        <w:t>Патологические выделения из носа, как и затруднение носового дыхания, могут быть временными и постоянными, односторонними и двусторонними. Обычно увеличение выделений совпадает с обострением воспалительного процесса в пазухах, однако при нарушении оттока из полости такого соответствия может и не быть. Нередко больные указывают на затекание отделяемого в носоглотку, что обычно бывает при заболеваниях клиновидной пазухи, задних клеток решетчатого лабиринта. На этот симптом указывает и С. Г. Счастливова (1972).</w:t>
      </w:r>
    </w:p>
    <w:p>
      <w:pPr>
        <w:pStyle w:val="Normal"/>
        <w:ind w:firstLine="284"/>
        <w:jc w:val="both"/>
        <w:rPr>
          <w:rFonts w:ascii="Courier New" w:hAnsi="Courier New" w:cs="Courier New"/>
        </w:rPr>
      </w:pPr>
      <w:r>
        <w:rPr>
          <w:rFonts w:cs="Courier New" w:ascii="Courier New" w:hAnsi="Courier New"/>
        </w:rPr>
        <w:t>На количество выделений влияет положение тела больного. Затекание гноя в глотку и как следствие этого раздражение слизистой оболочки глотки и гортани вызывают ряд неприятных ощущений (саднение, першение, боли в горле), которые часто являются основными жалобами больных хроническим синуитом.</w:t>
      </w:r>
    </w:p>
    <w:p>
      <w:pPr>
        <w:pStyle w:val="Normal"/>
        <w:ind w:firstLine="284"/>
        <w:jc w:val="both"/>
        <w:rPr/>
      </w:pPr>
      <w:r>
        <w:rPr>
          <w:rFonts w:cs="Courier New" w:ascii="Courier New" w:hAnsi="Courier New"/>
          <w:b/>
        </w:rPr>
        <w:t>Объективные симптомы</w:t>
      </w:r>
      <w:r>
        <w:rPr>
          <w:rFonts w:cs="Courier New" w:ascii="Courier New" w:hAnsi="Courier New"/>
        </w:rPr>
        <w:t xml:space="preserve">. При наружном осмотре можно отметить отечность мягких тканей лица в проекции той или иной пазухи, что бывает при тяжело протекающем остром синуите или обострении хронического в результате вовлечения в воспалительный процесс периоста. В ряде случаев признаки периостита определяются лишь выявлением боли при пальпации передних стенок придаточных пазух. Перкутируется чаще передняя стенка лобной пазухи при диагностике фронтита. Однако иногда болезненность при перкуссии надбровной области может быть обусловлена патологией верхнечелюстных пазух при отсутствии болезненности при пальпации и спонтанных болей в области проекции верхнечелюстных пазух </w:t>
      </w:r>
    </w:p>
    <w:p>
      <w:pPr>
        <w:pStyle w:val="Normal"/>
        <w:ind w:firstLine="284"/>
        <w:jc w:val="both"/>
        <w:rPr>
          <w:rFonts w:ascii="Courier New" w:hAnsi="Courier New" w:cs="Courier New"/>
        </w:rPr>
      </w:pPr>
      <w:r>
        <w:rPr>
          <w:rFonts w:cs="Courier New" w:ascii="Courier New" w:hAnsi="Courier New"/>
        </w:rPr>
        <w:t>[Френкель А. В., 1970].</w:t>
      </w:r>
    </w:p>
    <w:p>
      <w:pPr>
        <w:pStyle w:val="Normal"/>
        <w:ind w:firstLine="284"/>
        <w:jc w:val="both"/>
        <w:rPr>
          <w:rFonts w:ascii="Courier New" w:hAnsi="Courier New" w:cs="Courier New"/>
        </w:rPr>
      </w:pPr>
      <w:r>
        <w:rPr>
          <w:rFonts w:cs="Courier New" w:ascii="Courier New" w:hAnsi="Courier New"/>
        </w:rPr>
        <w:t>Среди обследованных нами больных полисинуитами болезненность при пальпации нижней стенки лобной пазухи отмечена у 21, боли при перкуссии передней стенки лобной пазух — у 27, При пальпации передней стенки верхнечелюстной пазухи болезненность констатирована у 6. Отечность и припухлость мягких тканей внутреннего угла глаза отмечены у 3, отечность щеки — у 2 больных.</w:t>
      </w:r>
    </w:p>
    <w:p>
      <w:pPr>
        <w:pStyle w:val="Normal"/>
        <w:ind w:firstLine="284"/>
        <w:jc w:val="both"/>
        <w:rPr>
          <w:rFonts w:ascii="Courier New" w:hAnsi="Courier New" w:cs="Courier New"/>
        </w:rPr>
      </w:pPr>
      <w:r>
        <w:rPr>
          <w:rFonts w:cs="Courier New" w:ascii="Courier New" w:hAnsi="Courier New"/>
        </w:rPr>
        <w:t>Важное значение в выявлении синуитов имеют последовательное использование передней, средней и задней риноскопии. К риноскопическим признакам синуитов относятся наличие различного характера отделяемого, полипы, гиперемий, отечность и гиперплазия слизистой оболочки.</w:t>
      </w:r>
    </w:p>
    <w:p>
      <w:pPr>
        <w:pStyle w:val="Normal"/>
        <w:ind w:firstLine="284"/>
        <w:jc w:val="both"/>
        <w:rPr>
          <w:rFonts w:ascii="Courier New" w:hAnsi="Courier New" w:cs="Courier New"/>
        </w:rPr>
      </w:pPr>
      <w:r>
        <w:rPr>
          <w:rFonts w:cs="Courier New" w:ascii="Courier New" w:hAnsi="Courier New"/>
        </w:rPr>
        <w:t>Патологическое отделяемое в носовых ходах может быть серозным, слизистым, гнойным и слизисто-гнойным. Серозное и слизистое отделяемое характерно для вазомоторных, аллергических, катаральных, серозных, гиперпластических и полипозных форм хронического синуита, гнойное и слизисто-гнойное — для гнойной и смешанной форм синуита. При грибковом поражении придаточных пазух носа, как отмечает В. Я. Кунельская (1970), характер выделений зависит от вида гриба— возбудителя болезни. Они бывают вязкими, тягучими, бело-серого, коричневатого, желтого или зеленоватого цвета.</w:t>
      </w:r>
    </w:p>
    <w:p>
      <w:pPr>
        <w:pStyle w:val="Normal"/>
        <w:ind w:firstLine="284"/>
        <w:jc w:val="both"/>
        <w:rPr>
          <w:rFonts w:ascii="Courier New" w:hAnsi="Courier New" w:cs="Courier New"/>
        </w:rPr>
      </w:pPr>
      <w:r>
        <w:rPr>
          <w:rFonts w:cs="Courier New" w:ascii="Courier New" w:hAnsi="Courier New"/>
        </w:rPr>
        <w:t>Различные формы поражения пазух при двусторонних хронических синуитах определяют характер отделяемого в обеих половинах носа. Патологическое отделяемое в среднем носовом ходе (передняя риноскопия), как правило, свидетельствует о возможном поражении лобной и верхнечелюстной пазух, а также передних и средних клеток решетчатого лабиринта, в верхнем носовом ходе (задняя риноскопия)—о возможном поражении, задних клеток решетчатого лабиринта и клиновидной пазухи.</w:t>
      </w:r>
    </w:p>
    <w:p>
      <w:pPr>
        <w:pStyle w:val="Normal"/>
        <w:ind w:firstLine="284"/>
        <w:jc w:val="both"/>
        <w:rPr>
          <w:rFonts w:ascii="Courier New" w:hAnsi="Courier New" w:cs="Courier New"/>
        </w:rPr>
      </w:pPr>
      <w:r>
        <w:rPr>
          <w:rFonts w:cs="Courier New" w:ascii="Courier New" w:hAnsi="Courier New"/>
        </w:rPr>
        <w:t>Однако отсутствие патологического отделяемого в полости носа не исключает заболевания пазух. В частности, отделяемого может и не быть (периодически или постоянно) при нарушении проходимости сообщения пораженных пазух с полостью носа или при большой вязкости отделяемого. В таких случаях необходимы тщательная анемизация слизистой оболочки среднего и верхнего носовых ходов, изменение положения головы и отсасывание отделяемого с помощью баллона Политцера или специального вакуумного аппарата.</w:t>
      </w:r>
    </w:p>
    <w:p>
      <w:pPr>
        <w:pStyle w:val="Normal"/>
        <w:ind w:firstLine="284"/>
        <w:jc w:val="both"/>
        <w:rPr/>
      </w:pPr>
      <w:r>
        <w:rPr>
          <w:rFonts w:cs="Courier New" w:ascii="Courier New" w:hAnsi="Courier New"/>
        </w:rPr>
        <w:t>Повышенную температуру тела мы отметили у 32 больных хроническим полисинуитом, из них у 24 подъем температуры был связан с обострением синуита. В крови эозинофилия была у 23,8%, лимфоцитоз — у 20,6%, повышенная СОЭ — у 40% больных.</w:t>
      </w:r>
    </w:p>
    <w:p>
      <w:pPr>
        <w:pStyle w:val="Normal"/>
        <w:ind w:firstLine="284"/>
        <w:jc w:val="both"/>
        <w:rPr>
          <w:rFonts w:ascii="Courier New" w:hAnsi="Courier New" w:cs="Courier New"/>
        </w:rPr>
      </w:pPr>
      <w:r>
        <w:rPr>
          <w:rFonts w:cs="Courier New" w:ascii="Courier New" w:hAnsi="Courier New"/>
        </w:rPr>
        <w:t>Полипы в полости носа обнаружены у 110 больных, из них у 82 — двусторонние и у 28 — односторонние. Слизисто-гнойное или гнойное отделяемое в полости носа выявлено у 93 из 122 больных, у которых наличие патологического отделяемого в пазухах установлено при пункции или во время операции.</w:t>
      </w:r>
    </w:p>
    <w:p>
      <w:pPr>
        <w:pStyle w:val="Normal"/>
        <w:ind w:firstLine="284"/>
        <w:jc w:val="both"/>
        <w:rPr>
          <w:rFonts w:ascii="Courier New" w:hAnsi="Courier New" w:cs="Courier New"/>
        </w:rPr>
      </w:pPr>
      <w:r>
        <w:rPr>
          <w:rFonts w:cs="Courier New" w:ascii="Courier New" w:hAnsi="Courier New"/>
        </w:rPr>
        <w:t>При оценке риноскопической картины мы также учитывали ширину носовых ходов, наличие врожденных или приобретенных аномалий внутриносовых структур, таких, как деформации носовой перегородки, гребни и шипы, увеличение носовых раковин. Указанные особенности имеют значение для диагностики и последующего лечения хронических синуитов, а также позволяют выявить некоторые закономерности их возникновения. При хроническом синуите чаще всего вторично возникает утолщение слизистой оболочки носа, в особенности нижних носовых раковин. Из 47 больных односторонними полисинуитами искривление носовой перегородки, особенно в верхних отделах, в сторону пораженных пазух выявлено у 32. При этом средняя носовая раковина плотно прилежала к латеральной стенке полости носа, что, следовательно, ухудшало условия аэрации и дренирования пазух одноименной стороны. У 7 больных подобное закрытие среднего носового хода было обусловлено буллезной гипертрофией средней носовой раковины, в то время как носовая перегородка была искривлена в противоположную сторону. Лишь у 8 больных в полости носа не было патологических изменений, которые можно было бы связать с воспалительным процессом в пазухах.</w:t>
      </w:r>
    </w:p>
    <w:p>
      <w:pPr>
        <w:pStyle w:val="Normal"/>
        <w:ind w:firstLine="284"/>
        <w:jc w:val="both"/>
        <w:rPr>
          <w:rFonts w:ascii="Courier New" w:hAnsi="Courier New" w:cs="Courier New"/>
        </w:rPr>
      </w:pPr>
      <w:r>
        <w:rPr>
          <w:rFonts w:cs="Courier New" w:ascii="Courier New" w:hAnsi="Courier New"/>
        </w:rPr>
        <w:t>При двусторонних хронических синуитах у большинства больных выявлялась утолщенная носовая «перегородка в верхних ее отделах на уровне средних носовых раковин или сочетание искривления носовой перегородки на одной стороне с буллезной гипертрофией средней носовой раковины — на другой, что обусловливало нарушение аэродинамики полости носа с обеих сторон.</w:t>
      </w:r>
    </w:p>
    <w:p>
      <w:pPr>
        <w:pStyle w:val="Normal"/>
        <w:ind w:firstLine="284"/>
        <w:jc w:val="both"/>
        <w:rPr>
          <w:rFonts w:ascii="Courier New" w:hAnsi="Courier New" w:cs="Courier New"/>
        </w:rPr>
      </w:pPr>
      <w:r>
        <w:rPr>
          <w:rFonts w:cs="Courier New" w:ascii="Courier New" w:hAnsi="Courier New"/>
        </w:rPr>
        <w:t>Для уточнения диагноза, установления характера и распространенности поражения придаточных пазух применяются специальные методы исследования:   рентгенография, зондирование, пункция и эндоскопия пазух.</w:t>
      </w:r>
    </w:p>
    <w:p>
      <w:pPr>
        <w:pStyle w:val="Heading1"/>
        <w:rPr/>
      </w:pPr>
      <w:r>
        <w:rPr/>
        <w:t>Диагностика</w:t>
      </w:r>
    </w:p>
    <w:p>
      <w:pPr>
        <w:pStyle w:val="Normal"/>
        <w:jc w:val="center"/>
        <w:rPr>
          <w:rFonts w:ascii="Courier New" w:hAnsi="Courier New" w:cs="Courier New"/>
        </w:rPr>
      </w:pPr>
      <w:r>
        <w:rPr>
          <w:rFonts w:cs="Courier New" w:ascii="Courier New" w:hAnsi="Courier New"/>
        </w:rPr>
        <w:t>Рентгенологические методы исследования</w:t>
      </w:r>
    </w:p>
    <w:p>
      <w:pPr>
        <w:pStyle w:val="TextBodyIndent"/>
        <w:rPr/>
      </w:pPr>
      <w:r>
        <w:rPr/>
        <w:t>Рентгенологическое исследование придаточных пазух носа является одним из наиболее распространенных методов в диагностике синуитов, которое позволяет судить о наличии или отсутствии пазух, их форме, размерах а так же характере и локализации патологического  процесса. Рентгенологическим признаком при синуитах является снижение пневматизации придаточных пазух Тюря. Интенсивность снижения пневматизации зависит от формы синуита, количества патологического субстрата и оставшегося воздуха в пазухах.</w:t>
      </w:r>
    </w:p>
    <w:p>
      <w:pPr>
        <w:pStyle w:val="Normal"/>
        <w:ind w:firstLine="284"/>
        <w:jc w:val="both"/>
        <w:rPr/>
      </w:pPr>
      <w:r>
        <w:rPr>
          <w:rFonts w:cs="Courier New" w:ascii="Courier New" w:hAnsi="Courier New"/>
        </w:rPr>
        <w:t>Впервые рентгенография придаточных пазух носа была произведена Е. Goldmann и G. Kil</w:t>
      </w:r>
      <w:r>
        <w:rPr>
          <w:rFonts w:cs="Courier New" w:ascii="Courier New" w:hAnsi="Courier New"/>
          <w:lang w:val="en-US"/>
        </w:rPr>
        <w:t>li</w:t>
      </w:r>
      <w:r>
        <w:rPr>
          <w:rFonts w:cs="Courier New" w:ascii="Courier New" w:hAnsi="Courier New"/>
        </w:rPr>
        <w:t>an (1907). Пионером рентгенодиагностики заболеваний придаточных пазух носа в России был М. Ф. Цытович (1922).</w:t>
      </w:r>
    </w:p>
    <w:p>
      <w:pPr>
        <w:pStyle w:val="Normal"/>
        <w:ind w:firstLine="284"/>
        <w:jc w:val="both"/>
        <w:rPr>
          <w:rFonts w:ascii="Courier New" w:hAnsi="Courier New" w:cs="Courier New"/>
        </w:rPr>
      </w:pPr>
      <w:r>
        <w:rPr>
          <w:rFonts w:cs="Courier New" w:ascii="Courier New" w:hAnsi="Courier New"/>
        </w:rPr>
        <w:t>Для уточнения степени и характера поражения придаточных пазух носа целесообразно производить исследования в нескольких проекциях. Наиболее распространенные прямые проекции (лобно-новая и носоподбородочная), боковая, полуаксиальная и аксиальная. При рентгенологическом исследовании клеток решетчатого лабиринта применяют укладку по В. Rhese (1930), а также специальную проекцию, предложенную Я. А. Фастовским (1958). Рентгенографию основной пазухи рационально производить в передней полуаксиальной проекции с широко открытым ртом и приподнятым носом [Земцов Г. М., Фастовский Я. А, 1969]. Изображение пазухи проецируется на фоне открытого рта.</w:t>
      </w:r>
    </w:p>
    <w:p>
      <w:pPr>
        <w:pStyle w:val="Normal"/>
        <w:ind w:firstLine="284"/>
        <w:jc w:val="both"/>
        <w:rPr>
          <w:rFonts w:ascii="Courier New" w:hAnsi="Courier New" w:cs="Courier New"/>
        </w:rPr>
      </w:pPr>
      <w:r>
        <w:rPr>
          <w:rFonts w:cs="Courier New" w:ascii="Courier New" w:hAnsi="Courier New"/>
        </w:rPr>
        <w:t xml:space="preserve">Решающее значение в рентгенологической диагностике синуитов имеет правильная интерпретация воздушности пазух, которая нередко зависит от особенностей строения костей черепа [Гинзбург В. Г., 1962]. Чем крупнее пазуха, чем больше ее объем, тем меньше может быть выражено снижение пневматизации на рентгенограмме. При оценке степени пневматизации придаточных пазух принято сравнивать больную и здоровую стороны, однако при полисинуитах этим приемом пользоваться невозможно. Поэтому мы при чтении рентгенограмм проводим сравнение пневматизации пазух с довольно устойчивой прозрачностью орбиты и окружающих пазуху фоном. Хотя, по мнению В. Г. Гинзбурга (1962), эта методика неправильна, так как орбита не содержит воздуха, все же мы считаем, что при полисинуитах это приемлемый способ оценки пневматизации придаточных пазух носа на обзорной рентгенограмме. Кроме трудностей, обусловленных анатомическим строением, в оценке пневматизации пазух могут встречаться рентгенотехнические (нарушение техники рентгенографии) и аналитические (неправильная интерпретация полученных данных) ошибки. </w:t>
      </w:r>
    </w:p>
    <w:p>
      <w:pPr>
        <w:pStyle w:val="Normal"/>
        <w:ind w:firstLine="284"/>
        <w:jc w:val="both"/>
        <w:rPr>
          <w:rFonts w:ascii="Courier New" w:hAnsi="Courier New" w:cs="Courier New"/>
        </w:rPr>
      </w:pPr>
      <w:r>
        <w:rPr>
          <w:rFonts w:cs="Courier New" w:ascii="Courier New" w:hAnsi="Courier New"/>
        </w:rPr>
        <w:t>Обзорная рентгенография, позволяющая в большинстве случаев выявить наличие изменений в пазухах, не всегда раскрывает характер, локализацию и степень распространенности патологического процесса, так как при многих заболеваниях придаточных пазух рентгенологическая картина идентична. Кроме того, по данным Т. П. Троицкой-Трегубовой (1949), приблизительно в 50% случаев воспаления лобных и в 12% верхнечелюстных пазух не определяется изменений прозрачности пазух на обзорной рентгенограмме. Поэтому в диагностике синуитов широкое распространение нашла контрастная рентгенография. Однако мы, так же как и М. Х. Файзулин (1969), считаем, что применение контрастного исследования должно быль рациональным, ибо этот метод дополняет, а не заменяет обзорную рентгенографию.</w:t>
      </w:r>
    </w:p>
    <w:p>
      <w:pPr>
        <w:pStyle w:val="Normal"/>
        <w:ind w:firstLine="284"/>
        <w:jc w:val="both"/>
        <w:rPr>
          <w:rFonts w:ascii="Courier New" w:hAnsi="Courier New" w:cs="Courier New"/>
        </w:rPr>
      </w:pPr>
      <w:r>
        <w:rPr>
          <w:rFonts w:cs="Courier New" w:ascii="Courier New" w:hAnsi="Courier New"/>
        </w:rPr>
        <w:t>Рентгенологическое исследование верхнечелюстной пазухи с контрастным веществом впервые произвел W. Weil (1904). В Советском Союзе Л. Н. Натансон (1925) первым ввел висмутовую пасту в полость кисты через лунку удаленного зуба. В дальнейшем этот метод был значительно усовершенствован. В настоящее время контрастное вещество в пазухи вводят или через естественные соустья при зондировании или при пункции пазух. Контрастные вещества применяют в основном водорастворимые и масляные. Некоторые авторы используют для контрастирования пазух сульфат бария [Султанова Г. И., 1955], сульфойод [Рысин Л. И., 1965], 20% раствор йодида калия [Волхов В. А., 1973], триопак-400 [Crygani J., 1961] и другие препараты. Мы считаем наиболее рациональным применение масляных йодистых препаратов, в частности йодолипола. Преимущества этого препарата заключаются в том, что йодолипол не раздражает слизистую оболочку, не выпадает в осадок, обладает антисептическим свойством и дает определенный положительный терапевтический эффект.</w:t>
      </w:r>
    </w:p>
    <w:p>
      <w:pPr>
        <w:pStyle w:val="Normal"/>
        <w:ind w:firstLine="284"/>
        <w:jc w:val="both"/>
        <w:rPr>
          <w:rFonts w:ascii="Courier New" w:hAnsi="Courier New" w:cs="Courier New"/>
        </w:rPr>
      </w:pPr>
      <w:r>
        <w:rPr>
          <w:rFonts w:cs="Courier New" w:ascii="Courier New" w:hAnsi="Courier New"/>
        </w:rPr>
        <w:t>Применение сергозина при контрастировании придаточных пазух нередко вызывает ряд побочных явлении (головная боль, боли в щеке и зубах, воспалительная реакция слизистой оболочки пазухи). Подобные побочные явления М. Г. Панасюченко и В. И. Маркина (1954) наблюдали у ¼  обследованных. Кроме того, раствор сергозина дает на рентгенограмме нечеткую и малоконтрастную тень. Поэтому мы рекомендуем для контрастной рентгенографии придаточных   пазух   носа   йодолипол.</w:t>
      </w:r>
    </w:p>
    <w:p>
      <w:pPr>
        <w:pStyle w:val="Normal"/>
        <w:ind w:firstLine="284"/>
        <w:jc w:val="both"/>
        <w:rPr>
          <w:rFonts w:ascii="Courier New" w:hAnsi="Courier New" w:cs="Courier New"/>
        </w:rPr>
      </w:pPr>
      <w:r>
        <w:rPr>
          <w:rFonts w:cs="Courier New" w:ascii="Courier New" w:hAnsi="Courier New"/>
        </w:rPr>
        <w:t>Единственным противопоказанием к его применению является наличие аллергических реакций у больного на йод и йодистые препараты.</w:t>
      </w:r>
    </w:p>
    <w:p>
      <w:pPr>
        <w:pStyle w:val="Normal"/>
        <w:ind w:firstLine="284"/>
        <w:jc w:val="both"/>
        <w:rPr>
          <w:rFonts w:ascii="Courier New" w:hAnsi="Courier New" w:cs="Courier New"/>
        </w:rPr>
      </w:pPr>
      <w:r>
        <w:rPr>
          <w:rFonts w:cs="Courier New" w:ascii="Courier New" w:hAnsi="Courier New"/>
        </w:rPr>
        <w:t>Важное значение в выявлении патологического процесса в пазухах имеет количество контрастного вещества, вводимого в пазуху. Данные литературы по этому вопросу неоднозначны. Одни авторы считают, что контрастным веществом следует полностью заполнять пазуху [Зак Л. Р., Линденбратен Л. Д., 1953; Николаева А. Н., 1955], другие утверждают, что небольшое количество контрастного вещества (1,5—2 мл) достаточно для диагностических целей [Морозов И. А., 1964]. Учитывая, что средний объем верхнечелюстной пазухи взрослого человека равен 10—12 см3 (по данным Л. И. Свержевского, он равен 12,1 см3, по М. С. Дашкевичу — 11 —16 см3, по В О. Калине— 30,5 см3), мы считаем, что для диагностики синуитов вполне достаточно вводить 5—6 мл йодолипола в верхнечелюстную пазуху, так как при тугом заполнении ее рельеф слизистой оболочки смазывается, а патологические процессы в центре пазухи и в области задней ее стенки, как правило, не выявляются.</w:t>
      </w:r>
    </w:p>
    <w:p>
      <w:pPr>
        <w:pStyle w:val="Normal"/>
        <w:ind w:firstLine="284"/>
        <w:jc w:val="both"/>
        <w:rPr>
          <w:rFonts w:ascii="Courier New" w:hAnsi="Courier New" w:cs="Courier New"/>
        </w:rPr>
      </w:pPr>
      <w:r>
        <w:rPr>
          <w:rFonts w:cs="Courier New" w:ascii="Courier New" w:hAnsi="Courier New"/>
        </w:rPr>
        <w:t>Время опорожнения верхнечелюстной пазухи от контрастного вещества зависит от дренажной функции естественного соустья и транспортной функции мерцательного эпителия. Учитывая, что эти функции у больных хроническими полисинуитами, как правило, нарушены, эвакуация контрастного вещества наступает лишь через несколько дней и даже недель; иногда контрастное вещество может осумковываться в пазухе. Мы наблюдали 3 больных, у которых контрастное вещество находилось в пазухе более 2 лет. Аналогичные случаи отмечала М. И. Кадымова (1972) при кистах верхнечелюстных пазух.</w:t>
      </w:r>
    </w:p>
    <w:p>
      <w:pPr>
        <w:pStyle w:val="Normal"/>
        <w:ind w:firstLine="284"/>
        <w:jc w:val="both"/>
        <w:rPr>
          <w:rFonts w:ascii="Courier New" w:hAnsi="Courier New" w:cs="Courier New"/>
        </w:rPr>
      </w:pPr>
      <w:r>
        <w:rPr>
          <w:rFonts w:cs="Courier New" w:ascii="Courier New" w:hAnsi="Courier New"/>
        </w:rPr>
        <w:t>Показанием к контрастной рентгенографии являются данные, позволяющие заподозрить: 1) полипозные формы синуитов; 2)кисты придаточных пазух носа; 3) пристеночно-гиперпластические синуиты; 4) новообразования пазух. Кроме того, контрастирование пазух показано в тех случаях, когда имеются противоречивые данные других диагностических методов исследования.</w:t>
      </w:r>
    </w:p>
    <w:p>
      <w:pPr>
        <w:pStyle w:val="Normal"/>
        <w:ind w:firstLine="284"/>
        <w:jc w:val="both"/>
        <w:rPr>
          <w:rFonts w:ascii="Courier New" w:hAnsi="Courier New" w:cs="Courier New"/>
        </w:rPr>
      </w:pPr>
      <w:r>
        <w:rPr>
          <w:rFonts w:cs="Courier New" w:ascii="Courier New" w:hAnsi="Courier New"/>
        </w:rPr>
        <w:t>Методика введения йодолипола проста. Производят пункцию пазухи, отсасывают содержимое и пазуху промывают. Предварительно подогретый до 37° йодолипол в количестве 5—6 см3  вводят в пазуху.  Целесообразно</w:t>
      </w:r>
    </w:p>
    <w:p>
      <w:pPr>
        <w:pStyle w:val="Normal"/>
        <w:ind w:firstLine="284"/>
        <w:jc w:val="both"/>
        <w:rPr>
          <w:rFonts w:ascii="Courier New" w:hAnsi="Courier New" w:cs="Courier New"/>
        </w:rPr>
      </w:pPr>
      <w:r>
        <w:rPr>
          <w:rFonts w:cs="Courier New" w:ascii="Courier New" w:hAnsi="Courier New"/>
        </w:rPr>
        <w:t>закрывать ватным тампоном средний носовой ход сразу после введения контрастного вещества, так как оно может вытекать из пазухи [Кадымова М. И., 1972]. Рентгенограмму производят в двух проекциях: подбородочно-носовой и боковой. Введение контрастного вещества в обе верхнечелюстные пазухи, как предлагают некоторые авторы [Алексеев С. И., Суляк Л. Л., 1963], мы не рекомендуем, так как значительно снижается информативность этого метода исследования. Контрастная рентгенография придаточных пазух носа с успехом выполняется в условиях поликлиники. Время с момента введения контрастного вещества до рентгенографии может быть в пределах суток.</w:t>
      </w:r>
    </w:p>
    <w:p>
      <w:pPr>
        <w:pStyle w:val="Normal"/>
        <w:ind w:firstLine="284"/>
        <w:jc w:val="both"/>
        <w:rPr>
          <w:rFonts w:ascii="Courier New" w:hAnsi="Courier New" w:cs="Courier New"/>
        </w:rPr>
      </w:pPr>
      <w:r>
        <w:rPr>
          <w:rFonts w:cs="Courier New" w:ascii="Courier New" w:hAnsi="Courier New"/>
        </w:rPr>
        <w:t>При полипозном синуите на рентгенограммах определяется резко утолщенная слизистая оболочка, тень контрастного вещества имеет неровные контуры, образуя дефекты наполнения. При наличии кисты дефект наполнения округлой формы, при опухолях имеет вид отдельных островков, карманов и углублений, при гиперпластических синуитах определяется утолщение слизистой оболочки пазухи. Кроме детальной оценки патологического процесса в пазухе, контрастная "рентгенография 'позволяет определить дренажную функцию пазухи [Жолобов В. Т., 1965].</w:t>
      </w:r>
    </w:p>
    <w:p>
      <w:pPr>
        <w:pStyle w:val="Normal"/>
        <w:ind w:firstLine="284"/>
        <w:jc w:val="both"/>
        <w:rPr>
          <w:rFonts w:ascii="Courier New" w:hAnsi="Courier New" w:cs="Courier New"/>
        </w:rPr>
      </w:pPr>
      <w:r>
        <w:rPr>
          <w:rFonts w:cs="Courier New" w:ascii="Courier New" w:hAnsi="Courier New"/>
        </w:rPr>
        <w:t>Исследование с контрастными веществами, как правило, дает достаточную информацию о патологическом процессе в пазухах, однако иногда возникает необходимость уточнить состояние некоторых отделов и стенок придаточных пазух. Для этого производят исследования в латеропозиции [Фастовский Я. А., 1978]. Применение латерографии в сочетании с обычной контрастной рентгенографией дает возможность получить исчерпывающие рентгенологические сведения о состоянии слизистой оболочки всех стенок придаточных пазух носа.</w:t>
      </w:r>
    </w:p>
    <w:p>
      <w:pPr>
        <w:pStyle w:val="Normal"/>
        <w:ind w:firstLine="284"/>
        <w:jc w:val="both"/>
        <w:rPr>
          <w:rFonts w:ascii="Courier New" w:hAnsi="Courier New" w:cs="Courier New"/>
        </w:rPr>
      </w:pPr>
      <w:r>
        <w:rPr>
          <w:rFonts w:cs="Courier New" w:ascii="Courier New" w:hAnsi="Courier New"/>
        </w:rPr>
        <w:t>При проведении рентгенологического исследования придаточных пазух носа у больных хроническим полисинуитом мы пользовались носоподбородочной и профильной проекциями.</w:t>
      </w:r>
    </w:p>
    <w:p>
      <w:pPr>
        <w:pStyle w:val="Normal"/>
        <w:ind w:firstLine="284"/>
        <w:jc w:val="both"/>
        <w:rPr>
          <w:rFonts w:ascii="Courier New" w:hAnsi="Courier New" w:cs="Courier New"/>
        </w:rPr>
      </w:pPr>
      <w:r>
        <w:rPr>
          <w:rFonts w:cs="Courier New" w:ascii="Courier New" w:hAnsi="Courier New"/>
        </w:rPr>
        <w:t>Томографическое исследование придаточных пазух носа, как и контрастная рентгенография, позволяет получить ряд дополнительных радений о патологическом процессе [Брежнев В. С, 1955]. Некоторые авторы [Файзуллин М. X., 1969} считают, что томография как метод дополняющий обзорную рентгенографию придаточных пазух носа, должен производиться раньше, чем контрастная рентгенография. Диагностическую ценность томографии в исследовании решетчатого лабиринта и лобных пазух отметил Г. Г. Головач (1976).</w:t>
      </w:r>
    </w:p>
    <w:p>
      <w:pPr>
        <w:pStyle w:val="Normal"/>
        <w:ind w:firstLine="284"/>
        <w:jc w:val="both"/>
        <w:rPr>
          <w:rFonts w:ascii="Courier New" w:hAnsi="Courier New" w:cs="Courier New"/>
        </w:rPr>
      </w:pPr>
      <w:r>
        <w:rPr>
          <w:rFonts w:cs="Courier New" w:ascii="Courier New" w:hAnsi="Courier New"/>
        </w:rPr>
        <w:t>С целью сокращения дозы облучения и времени на выполнение исследования ряд авторов [Файзуллин М. X., 1969; Китаев В. В., 1971] рекомендуют применять симультанную томографию. Однако вследствие более низкого качества снимков при этом методе по сравнению с обычной томографией он не нашел ожидаемого распространения в практике. По нашему мнению, томография при хронических полисинуитах не найдет широкого применения, так как информативность контрастной рентгенографии значительно превосходит томографию. Учитывая широкое распространение инструментальных методов исследования пазух (зондирование, пункции), следует отдать предпочтение контрастному исследованию придаточных пазух носа при хронических полисинуитах.</w:t>
      </w:r>
    </w:p>
    <w:p>
      <w:pPr>
        <w:pStyle w:val="Normal"/>
        <w:ind w:firstLine="284"/>
        <w:jc w:val="both"/>
        <w:rPr>
          <w:rFonts w:ascii="Courier New" w:hAnsi="Courier New" w:cs="Courier New"/>
        </w:rPr>
      </w:pPr>
      <w:r>
        <w:rPr>
          <w:rFonts w:cs="Courier New" w:ascii="Courier New" w:hAnsi="Courier New"/>
        </w:rPr>
        <w:t>В последние годы применяется новый метод рентгенологического исследования в диагностике синуитов — электрорентгенография [Кишковский А. Н., Апряткина В. М., 1973; Овчинников Ю. М. и др., 1976; Розенфельд Л. Г. и др., 1976]. Преимуществом электрорентгенографии, кроме дешевизны, быстроты и простоты получения снимков, является возможность получения одновременного рельефного изображения тканей различной оптической плотности. Однако этот метод исследования по своей разрешающей способности уступает рентгенографии.</w:t>
      </w:r>
    </w:p>
    <w:p>
      <w:pPr>
        <w:pStyle w:val="Normal"/>
        <w:ind w:firstLine="284"/>
        <w:jc w:val="both"/>
        <w:rPr>
          <w:rFonts w:ascii="Courier New" w:hAnsi="Courier New" w:cs="Courier New"/>
        </w:rPr>
      </w:pPr>
      <w:r>
        <w:rPr>
          <w:rFonts w:cs="Courier New" w:ascii="Courier New" w:hAnsi="Courier New"/>
        </w:rPr>
        <w:t>В связи с развитием крупнокадровой флюорографии появилась реальная возможность применить ее для диагностики воспалительных заболеваний придаточных пазух носа. Методика крупнокадровой флюорографии придаточных пазух носа 'предложена А. И. Бухман (1959). И. Н. Шац и В. И. Чижов (1969), Ю. А. Хлыстов (1973) при исследовании верхнечелюстных и лобных пазух с помощью флюорографии применяют носоподбородочную проекцию, для исследования задних клеток решетчатого лабиринта и основной пазухи — лобно-носовую, а в ряде случаев — аксиальную. Ряд авторов [Сахарова В. М. др., 1966; Шендрик Ю. Г., 1966; Файзуллин М. X., 1969; Хлыстов Ю. А., 1973] считают, что крупнокадровая флюорография придаточных пазух носа может заменить обычные  рентгенограммы. С этим можно согласиться лишь в том отношении, что применение крупнокадровой флюорографии при массовом обследовании в организованных коллективах или в период гриппозных эпидемий вполне оправданно. Несколько большей информативностью обладает первично увеличенная объемная флюорография [Лурье А. 3. и др., 1978].</w:t>
      </w:r>
    </w:p>
    <w:p>
      <w:pPr>
        <w:pStyle w:val="Heading1"/>
        <w:spacing w:before="120" w:after="120"/>
        <w:rPr/>
      </w:pPr>
      <w:r>
        <w:rPr/>
        <w:t>Зондирование пазух</w:t>
      </w:r>
    </w:p>
    <w:p>
      <w:pPr>
        <w:pStyle w:val="Normal"/>
        <w:ind w:firstLine="284"/>
        <w:jc w:val="both"/>
        <w:rPr>
          <w:rFonts w:ascii="Courier New" w:hAnsi="Courier New" w:cs="Courier New"/>
        </w:rPr>
      </w:pPr>
      <w:r>
        <w:rPr>
          <w:rFonts w:cs="Courier New" w:ascii="Courier New" w:hAnsi="Courier New"/>
        </w:rPr>
        <w:t>Зондирование позволяет проникнуть в полость пазух без их вскрытия через естественные соустья, чем объясняется большой интерес к этому методу исследования в диагностике поражений придаточных пазух носа. Впервые ввел зонд на ощупь через естественное соустье в верхнечелюстную пазуху французский дантист J. Jourdain (1761). В дальнейшем он с успехом производил систематическое промывание пазухи у больных гнойным синуитом. В 1883 г. V. Hartmarm сообщил об излечении 3 больных гнойным гайморитом после повторных промываний пазухи через естественное соустье. В дальнейшем Л. И. Свержевским (1927) было установлено, что в 65% случаев имеется узкая полулунная щель, что препятствует катетеризации естественного соустья пазухи.</w:t>
      </w:r>
    </w:p>
    <w:p>
      <w:pPr>
        <w:pStyle w:val="Normal"/>
        <w:ind w:firstLine="284"/>
        <w:jc w:val="both"/>
        <w:rPr>
          <w:rFonts w:ascii="Courier New" w:hAnsi="Courier New" w:cs="Courier New"/>
        </w:rPr>
      </w:pPr>
      <w:r>
        <w:rPr>
          <w:rFonts w:cs="Courier New" w:ascii="Courier New" w:hAnsi="Courier New"/>
        </w:rPr>
        <w:t>Постепенно промывание верхнечелюстной пазухи через естественное соустье стало вытесняться пункцией пазухи через средний и нижний носовые ходы. В настоящее время зондирование верхнечелюстной пазухи применяется редко, в основном в детской практике [Шадыев X. Д., 1973; Rutten E., 1969, и др.]. Это связано с тем, что пункционный способ диагностики и лечения заболеваний верхнечелюстных пазух весьма эффективен, достаточно прост и применим практически у любого больного.</w:t>
      </w:r>
    </w:p>
    <w:p>
      <w:pPr>
        <w:pStyle w:val="Normal"/>
        <w:ind w:firstLine="284"/>
        <w:jc w:val="both"/>
        <w:rPr>
          <w:rFonts w:ascii="Courier New" w:hAnsi="Courier New" w:cs="Courier New"/>
        </w:rPr>
      </w:pPr>
      <w:r>
        <w:rPr>
          <w:rFonts w:cs="Courier New" w:ascii="Courier New" w:hAnsi="Courier New"/>
        </w:rPr>
        <w:t>Метод зондирования лобных пазух через естественное соустье, разработанный Е. А. Лансбергом (1966), с визуальным контролем положения зонда-канюли в полости носа и лобной пазухе с помощью электронно-оптического преобразователя является надежным и достаточно эффективным. Успешное зондирование лобной пазухи, по данным Е. А. Лансберга (1966), А. Г. Мальцева (1974), Л. Б. Дайняк и А. Г. Мальцева (1974), Э. И. Косяковой (1980), возможно в 94—95% случаев. Затруднение зондирования чаще бывает обусловлено искривлением носовой перегородки, гипертрофией средней носовой раковины, полипами. После устранения этой внутриносовой патологии зондирование лобной пазухи   успешно осуществляется.</w:t>
      </w:r>
    </w:p>
    <w:p>
      <w:pPr>
        <w:pStyle w:val="Normal"/>
        <w:ind w:firstLine="284"/>
        <w:jc w:val="both"/>
        <w:rPr>
          <w:rFonts w:ascii="Courier New" w:hAnsi="Courier New" w:cs="Courier New"/>
        </w:rPr>
      </w:pPr>
      <w:r>
        <w:rPr>
          <w:rFonts w:cs="Courier New" w:ascii="Courier New" w:hAnsi="Courier New"/>
        </w:rPr>
        <w:t>Зонд-канюля Лансберга сделан из мягкой легкогнущейся нержавеющей стали с тупым концом и отверстиями по бокам конца канюли. Такая форма дает возможность пользоваться одним и тем же зондом-канюлей при различных вариантах положений лобно-носового соустья. Наружный диаметр канюли 3 мм. В своей практике мы пользуемся методикой Лансберга, однако часто зондируем без применения электронно-оптического преобразователя. При зондировании используются следующие ориентиры. Зонд вводят между передним концом средней носовой раковины и боковой стенкой полости носа, направляя его кверху, кпереди и слегка кнаружи. Необходимо соблюдать основное правило — зонд должен вводиться без насилия. При правильном введении зонда в соустье он свободно продвигается, а нижний конец его ложится на нижнюю губу. Если зонд встречает препятствие, его нужно удалить и произвести новую попытку, смещая конец зонда ближе или дальше от места типичного расположения лобно-носового отверстия в среднем носовом ходе, которое находится у самого переднего конца полулунной щели.</w:t>
      </w:r>
    </w:p>
    <w:p>
      <w:pPr>
        <w:pStyle w:val="TextBodyIndent"/>
        <w:rPr/>
      </w:pPr>
      <w:r>
        <w:rPr/>
        <w:t>Зондирование производится после местной аппликационной анестезии 5% раствором кокаина с адреналином, которые вводятся на турунде в средний носовой ход или с помощью зонда с нарезкой, на который навернута вата. Положение больного может быть лежа на спине или сидя с запрокинутой головой. В сомнительных случаях для контроля положения зонда-канюли можно провести рентгенологическое исследование под экраном в прямой и боковой проекциях. После того как достоверно установлено положение зонда-канюли в пазухе, производят отсасывание и промывание лобной пазухи. Таким образом, зондирование является диагностическим и лечебным мероприятием. А. Г. Мальцев (1974) с лечебной Целью больным острым и хроническим фронтитом вводил в пазуху через лобно-носовое Соустье дренажную трубку Из фторопласта для многократных промываний. Трубку вводят при помощи стержня-проводника, имеющего форму канюли, и оставляют на весь период лечения.</w:t>
      </w:r>
    </w:p>
    <w:p>
      <w:pPr>
        <w:pStyle w:val="Normal"/>
        <w:ind w:firstLine="284"/>
        <w:jc w:val="both"/>
        <w:rPr>
          <w:rFonts w:ascii="Courier New" w:hAnsi="Courier New" w:cs="Courier New"/>
        </w:rPr>
      </w:pPr>
      <w:r>
        <w:rPr>
          <w:rFonts w:cs="Courier New" w:ascii="Courier New" w:hAnsi="Courier New"/>
        </w:rPr>
        <w:t>Важным методом в диагностике и лечении клиновидной пазухи также является зондирование. Однако этот Метод до сих пор еще не получил широкого распространения, так как его выполнение небезопасной связано со значительными трудностями, обусловленными глубоким расположением клиновидной пазухи в черепе, тесными взаимоотношениями с жизненно важными образованиями полости черепа, а также сложностью контроля за выполнением манипуляции. При благоприятных анатомических соотношениях в полости носа зондирование клиновидной пазухи можно произвести через видимое при передней риноскопии естественное отверстие пазухи. Однако такая возможность, особенно при наличии патологических процессов в полости носа, встречается редко. Поэтому при зондировании приходится руководствоваться линией Цуккеркандля, определяемой двумя точками: передней носовой остью и серединой свободного края средней носовой раковины. Если первая точка более или менее определенная, то руководствоваться второй точкой очень трудно, так как средняя носовая раковина может иметь различную величину и положение, а иногда в результате перенесенного хирургического вмешательства и' совсем отсутствует. Поэтому линия Цуккеркандля служит лишь приблизительным ориентиром при зондировании клиновидной пазухи и должна дополняться поисками естественного соустья на ощупь. При определенном навыке зондирование не представляет больших затруднений и должно служить основным методом проникновения в полость пазухи без ее вскрытия. Зондирование клиновидной пазухи несколько облегчается рентгенологическим контролем с электронно-оптическим преобразованием.</w:t>
      </w:r>
    </w:p>
    <w:p>
      <w:pPr>
        <w:pStyle w:val="Heading1"/>
        <w:spacing w:before="120" w:after="120"/>
        <w:rPr/>
      </w:pPr>
      <w:r>
        <w:rPr/>
        <w:t>Пункция пазух</w:t>
      </w:r>
    </w:p>
    <w:p>
      <w:pPr>
        <w:pStyle w:val="Normal"/>
        <w:ind w:firstLine="284"/>
        <w:jc w:val="both"/>
        <w:rPr>
          <w:rFonts w:ascii="Courier New" w:hAnsi="Courier New" w:cs="Courier New"/>
        </w:rPr>
      </w:pPr>
      <w:r>
        <w:rPr>
          <w:rFonts w:cs="Courier New" w:ascii="Courier New" w:hAnsi="Courier New"/>
        </w:rPr>
        <w:t>Пункция придаточных пазух носа как с диагностической, так и с лечебной целью нашла широкое распространение в практике. В настоящее время наиболее, часто производится пункция верхнечелюстной пазухи через нижний носовой ход. Впервые пункция через нижний носовой ход была произведена и описана К. Schmidt (1888). М. Hajek (1898) усовершенствовал методику пункции, установив, что наиболее легко прокалывается стенка пазухи в куполе нижнего носового хода у места прикрепления нижней раковины на расстоянии 2,5—3 см от переднего ее конца. В некоторых случаях рационально производить пункцию верхнечелюстной пазухи через средний носовой ход. Наличие в этом месте двух фонтанелл, образованных дубликатурой слизистой оболочки, облегчает прокол. Вместе с тем пункция через средний носовой ход таит опасность травмы глазницы, так как в некоторых случаях боковая стенка среднего носового хода может выступать в полость пазухи и прилежать или близко располагаться к стенке глазницы. Поэтому необходимо, чтобы точка пункции была расположена ближе к месту прикрепления нижней носовой раковины, а направление иглы было по возможности кнаружи.</w:t>
      </w:r>
    </w:p>
    <w:p>
      <w:pPr>
        <w:pStyle w:val="Normal"/>
        <w:ind w:firstLine="284"/>
        <w:jc w:val="both"/>
        <w:rPr>
          <w:rFonts w:ascii="Courier New" w:hAnsi="Courier New" w:cs="Courier New"/>
        </w:rPr>
      </w:pPr>
      <w:r>
        <w:rPr>
          <w:rFonts w:cs="Courier New" w:ascii="Courier New" w:hAnsi="Courier New"/>
        </w:rPr>
        <w:t>В своей практике для пункции через средний носовой ход мы применяем модифицированную иглу Куликовского. Пункцию через средний носовой ход производим при резком утолщении костной стенки в области нижнего носового хода, при высоком стоянии дна пазухи, при наличии полости после радикальной операции с рубцовым заращением соустья в нижнем носовом ходе и облитерацией нижних отделов пазухи. Непостоянство количества и расположения клеток решетчатого лабиринта, а также мест их выводных отверстий затрудняет их зондирование. Пункций клеток решетчатого лабиринта до недавнего времени считалась невыполнимой из-за близкого соседства решетчатого лабиринта с такими анатомическими образованиями и полостями, как глазница, передняя черепная ямка, зрительный   нерв,   внутренняя сонная артерия.</w:t>
      </w:r>
    </w:p>
    <w:p>
      <w:pPr>
        <w:pStyle w:val="Normal"/>
        <w:ind w:firstLine="284"/>
        <w:jc w:val="both"/>
        <w:rPr>
          <w:rFonts w:ascii="Courier New" w:hAnsi="Courier New" w:cs="Courier New"/>
        </w:rPr>
      </w:pPr>
      <w:r>
        <w:rPr>
          <w:rFonts w:cs="Courier New" w:ascii="Courier New" w:hAnsi="Courier New"/>
        </w:rPr>
        <w:t>Д. И. Тарасов и Г. 3. Пискунов (1975) впервые предложили метод пункции решетчатого лабиринта и изготовил для этого специальную иглу, имеющую изгиб по дуге и несколько отверстий по ее длине. Пункция производится после изучения рентгеновских снимков решетчатого лабиринта, произведенных в боковой и специальной (с введением в средний носовой ход рентгеноконтрастного эталона) проекциях. Такие рентгенограммы дают возможность определить индивидуальные размеры решетчатого лабиринта. Точка вкола иглы находится в месте прикрепления переднего конца средней носовой раковины к латеральной стенке полости носа. Игла вводится в клетки решетчатого лабиринта на глубину 5—6 мм соответственно его индивидуальному размеру. Пункция позволяет произвести отсасывание содержимого из полости</w:t>
      </w:r>
    </w:p>
    <w:p>
      <w:pPr>
        <w:pStyle w:val="Normal"/>
        <w:ind w:firstLine="284"/>
        <w:jc w:val="both"/>
        <w:rPr>
          <w:rFonts w:ascii="Courier New" w:hAnsi="Courier New" w:cs="Courier New"/>
        </w:rPr>
      </w:pPr>
      <w:r>
        <w:rPr>
          <w:rFonts w:cs="Courier New" w:ascii="Courier New" w:hAnsi="Courier New"/>
        </w:rPr>
        <w:t>Щадящий характер зондирования лобной пазухи позволяет считать этот метод ведущим в диагностике и лишь при невозможности осуществления его необходимо производить пункцию. Однако если для успешного зондирования требуется предварительное хирургическое вмешательство в полости носа, не входящее в план лечебных мероприятий, то целесообразнее, особенно в диагностических целях, сразу производить пункцию лобной пазухи. Впервые пункцию лобной пазухи осуществил G. Kummel (1911). Вопросу разработки методики пункции лобной пазухи посвящено много работ как отечественных, так и зарубежных авторов [Рутенбург Д. М., 1940; Хохлов А. В., 1953, Антонюк М. Р., 1958; Потапов Н. И , 1959; Лапов С. Ф., Солдатов В. С, 1963; Бедер Г. С, 1963; Карал-Оглы Р. Д., 1967; Шнейдер Б. М , 1967; Трушин А. А., 1975; Beck К., 1937; Lemoyne J., 1974; Lange J., Hugelschaffer M., 1975, и др.]. Сравнение различных вариантов пункции показывает, что их отличие друг от друга состоит либо в выборе места наложения отверстия в кости, либо в используемом для этих целей инструментарии. Обычно лобная пазуха пунктируется через наружную стенку (переднюю или нижнюю). Предпринимались попытки пунктировать пазуху и через полость носа, однако они были оставлены, и лишь в 1976 г. М. В. Бучацкий вновь предложил эндоназальную  методику с прицельным  направлением  пункции на основании рентгенографических данных. Некоторыми авторами [Рутенбург Д. М., 1947, Хохлов А. В., 1953, и др.] в месте просверливания кости производится разрез мягких тканей. Для проникновения через костную стенку пазухи используются долота, боры, троакары, иглы, а также различные специальные инструменты и приборы со сверлильным устройством.</w:t>
      </w:r>
    </w:p>
    <w:p>
      <w:pPr>
        <w:pStyle w:val="Normal"/>
        <w:ind w:firstLine="284"/>
        <w:jc w:val="both"/>
        <w:rPr>
          <w:rFonts w:ascii="Courier New" w:hAnsi="Courier New" w:cs="Courier New"/>
        </w:rPr>
      </w:pPr>
      <w:r>
        <w:rPr>
          <w:rFonts w:cs="Courier New" w:ascii="Courier New" w:hAnsi="Courier New"/>
        </w:rPr>
        <w:t>До последнего времени пункция лобной пазухи осуществлялась только взрослым, но учитывая, что зондирование у детей затруднено и не получило распространения [Фельдман А. И., Вольфсон С. И., 1957], разработка этой методики для детей, безусловно, необходима.</w:t>
      </w:r>
    </w:p>
    <w:p>
      <w:pPr>
        <w:pStyle w:val="Normal"/>
        <w:ind w:firstLine="284"/>
        <w:jc w:val="both"/>
        <w:rPr>
          <w:rFonts w:ascii="Courier New" w:hAnsi="Courier New" w:cs="Courier New"/>
        </w:rPr>
      </w:pPr>
      <w:r>
        <w:rPr>
          <w:rFonts w:cs="Courier New" w:ascii="Courier New" w:hAnsi="Courier New"/>
        </w:rPr>
        <w:t>Трепанопункция лобной пазухи у детей была предложена Б. В. Шеврыгиным и П. В. Сигаревым (1974) с помощью трепана собственной конструкции Особенностью этого инструмента является автоматическая остановка сверла сразу же по проникновении в просвет пазухи. Эта конструктивная особенность инструмента дает возможность избежать травмы задней стенки даже при небольших размерах пазухи. При использовании инструментов других конструкций малые размеры пазухи могут являться противопоказанием к ней. Так, Г. С. Бедер (1963) считает, что необходимо воздерживаться от пункции через переднюю стенку, если пазуха не доходит кнаружи до середины верхнего края глазницы, а также при малом переднезаднем размере ее и при чрезмерной толщине кости передней стенки. Использование же трепана конструкции Шеврыгина и Сигарева (1974) расширяет возможности трепанопункции.</w:t>
      </w:r>
    </w:p>
    <w:p>
      <w:pPr>
        <w:pStyle w:val="Normal"/>
        <w:ind w:firstLine="284"/>
        <w:jc w:val="both"/>
        <w:rPr>
          <w:rFonts w:ascii="Courier New" w:hAnsi="Courier New" w:cs="Courier New"/>
        </w:rPr>
      </w:pPr>
      <w:r>
        <w:rPr>
          <w:rFonts w:cs="Courier New" w:ascii="Courier New" w:hAnsi="Courier New"/>
        </w:rPr>
        <w:t>Нами с диагностической и лечебной целью используется как зондирование пазухи через естественное соустье, так и ее пункция. Вначале мы пытаемся произвести зондирование по методике, описанной выше. С помощью зонда-канюли определяем способ сообщения пазухи с полостью носа и проходимость соустья. В сомнительных случаях положение зонда-канюли контролируем рентгенологически. Через зонд-канюлю производим отсасывание содержимого и промывание пазухи, введение в нее лекарственных и контрастных веществ. Обычно при введении жидкости у больных отмечается ощущение распирания в области пазухи, а при плотном закрытии просвета соустья зондом выхождение промывной жидкости и особенно вязкого экссудата из пазухи может быть [затруднено. Иногда после удаления канюли отмечаются в течение нескольких часов значительные выделения из соответствующей половины носа. В подобных случаях целесообразно использовать канюлю, имеющую наружный и внутренний каналы [Reichel H., 1974], тогда жидкость поступает через внутренний канал, а эвакуируется из пазухи через наружный.</w:t>
      </w:r>
    </w:p>
    <w:p>
      <w:pPr>
        <w:pStyle w:val="Normal"/>
        <w:ind w:firstLine="284"/>
        <w:jc w:val="both"/>
        <w:rPr>
          <w:rFonts w:ascii="Courier New" w:hAnsi="Courier New" w:cs="Courier New"/>
        </w:rPr>
      </w:pPr>
      <w:r>
        <w:rPr>
          <w:rFonts w:cs="Courier New" w:ascii="Courier New" w:hAnsi="Courier New"/>
        </w:rPr>
        <w:t>Часто встречающаяся необходимость предварительного хирургического вмешательства в полости носа у больных полисинуитом послужила причиной применения нами у многих больных пункции лобной пазухи. Наряду с трепанопункцией по методу, разработанному М. Р. Антонюк (1958), мы часто производим пункцию лобной пазухи через нижнюю стенку [Устьянов Ю. А., 1971, 1972]. В соответствии с различными формами строения пазухи и возрастным ее развитием в качестве оптимального места, обеспечивающего попадание в полость пазухи, нами избрана точка, находящаяся на середине расстояния между средней линией лба и надглазничной вырезкой и на 0,5 см ниже наиболее выступающей части надбровной дуги. Эти ориентиры легкодоступны для определения на больном и на рентгенограмме. Графическое изображение различных форм лобной пазухи (рис. 2) и ее размеров в зависимости от возраста (рис. 3) подтверждает целесообразность пункции в указанной точке. Вследствие вариабельности строения лобной пазухи в каждом случае перед пункцией необходимо производить рентгенографию во фронтальной и боковой проекциях, что позволяет судить о размере и форме пазухи. Если пазуха не распространяется до надглазничной вырезки, то при пункции через нижнюю стенку соответственно этим данным место пункции должно быть расположено более медиально и соответствовать середине нижней стенки пазухи. При этом, учитывая форму строения пазухи, наиболее безопасным является направление иглы вверх, кзади и медиально (рис. 4), т. е. почти перпендикулярно к поверхности кости в месте пункции. Однако необходимо учитывать возможность смещения межпазушной перегородки в сторону пунктируемой пазухи, которое легко выявляется на фронтальной рентгенограмме. В таком случае направление иглы должно быть более латеральным.</w:t>
      </w:r>
    </w:p>
    <w:p>
      <w:pPr>
        <w:pStyle w:val="Normal"/>
        <w:ind w:firstLine="284"/>
        <w:jc w:val="both"/>
        <w:rPr>
          <w:rFonts w:ascii="Courier New" w:hAnsi="Courier New" w:cs="Courier New"/>
        </w:rPr>
      </w:pPr>
      <w:r>
        <w:rPr>
          <w:rFonts w:cs="Courier New" w:ascii="Courier New" w:hAnsi="Courier New"/>
        </w:rPr>
        <w:t>По описанному способу пункция одной или обеих лобных пазух была произведена нами у 300 больных в возрасте от 10 до 70 лет с введением контрастного вещества. Вначале мы производили ее только в тех случаях, когда пазуха была хорошо развита и толщина ее костной стенки не была значительной. По мере накопления опыта стали пунктировать пазухи малых размеров и при любой толщине костной стенки. Не пунктировали только рудиментарные пазухи. Иногда при пункции пазухи с толстой костной стенкой происходит прокручивание канюли вокруг стержня иглы; такая игла требует замены.</w:t>
      </w:r>
    </w:p>
    <w:p>
      <w:pPr>
        <w:pStyle w:val="Normal"/>
        <w:ind w:firstLine="284"/>
        <w:jc w:val="both"/>
        <w:rPr/>
      </w:pPr>
      <w:r>
        <w:rPr>
          <w:rFonts w:cs="Courier New" w:ascii="Courier New" w:hAnsi="Courier New"/>
        </w:rPr>
        <w:t>Более сложной в техническом отношении является пункция клиновидной пазухи. Однако некоторые авторы [</w:t>
      </w:r>
      <w:r>
        <w:rPr>
          <w:rFonts w:cs="Courier New" w:ascii="Courier New" w:hAnsi="Courier New"/>
          <w:lang w:val="en-US"/>
        </w:rPr>
        <w:t>T</w:t>
      </w:r>
      <w:r>
        <w:rPr>
          <w:rFonts w:cs="Courier New" w:ascii="Courier New" w:hAnsi="Courier New"/>
        </w:rPr>
        <w:t xml:space="preserve">remble G., 1970] отдают предпочтение пункции, а не зондированию и считают, что содержимое пазухи, полученное при пункции, менее «загрязнено», чем при зондировании. Недостатком пункции является относительно большая по сравнению с зондированием опасность, так как при ней приходится руководствоваться только линией Цуккеркандля. Некоторые авторы рекомендуют руководствоваться ощущением попадания в полость при проколе, что, учитывая варианты строения пазухи и различную толщину ее костной стенки в разных отделах, является критерием уверенности в правильном выборе места пункции. Особенно велика вероятность прокола вместо передней стенки клиновидной пазухи граничащей с ней ситовидной пластинки решетчатой кости Частично избежать этой опасности можно при изгибе иглы, который позволяет при пункции направлять конец ее книзу от ситовидной пластинки [Мальцев А. Г. 1974; </w:t>
      </w:r>
      <w:r>
        <w:rPr>
          <w:rFonts w:cs="Courier New" w:ascii="Courier New" w:hAnsi="Courier New"/>
          <w:lang w:val="en-US"/>
        </w:rPr>
        <w:t>T</w:t>
      </w:r>
      <w:r>
        <w:rPr>
          <w:rFonts w:cs="Courier New" w:ascii="Courier New" w:hAnsi="Courier New"/>
        </w:rPr>
        <w:t>remble G., 1970].</w:t>
      </w:r>
    </w:p>
    <w:p>
      <w:pPr>
        <w:pStyle w:val="Normal"/>
        <w:ind w:firstLine="284"/>
        <w:jc w:val="both"/>
        <w:rPr>
          <w:rFonts w:ascii="Courier New" w:hAnsi="Courier New" w:cs="Courier New"/>
        </w:rPr>
      </w:pPr>
      <w:r>
        <w:rPr>
          <w:rFonts w:cs="Courier New" w:ascii="Courier New" w:hAnsi="Courier New"/>
        </w:rPr>
        <w:t>Для того чтобы обеспечить безопасность пункции за счет точности попадания в полость пазухи, Г, М. Перегуд (1966) предложил прицельный способ ее осуществления, По этому способу с помощью специального прибора на боковой рентгенограмме определяются линия и угол хирургического действия по отношению к прицельной точке на передней стенке клиновидной пазухи и на основании вычисленного угла хирургического действия производится пункция пазухи. С. М. Мостовой и соавт. (1974) разработали для прицельной пункции модификацию прибора, который более надежно фиксируется на голове больного, а следовательно, увеличивается точность пункции.</w:t>
      </w:r>
    </w:p>
    <w:p>
      <w:pPr>
        <w:pStyle w:val="Normal"/>
        <w:ind w:firstLine="284"/>
        <w:jc w:val="both"/>
        <w:rPr>
          <w:rFonts w:ascii="Courier New" w:hAnsi="Courier New" w:cs="Courier New"/>
        </w:rPr>
      </w:pPr>
      <w:r>
        <w:rPr>
          <w:rFonts w:cs="Courier New" w:ascii="Courier New" w:hAnsi="Courier New"/>
        </w:rPr>
        <w:t>Несмотря на несомненные достоинства, способ прицельной пункции клиновидной пазухи пока не получил широкого применения в практике, так как техническое выполнение его сравнительно сложно [Потапов И. И. и др., 1968]. Главным недостатком используемых для этого приборов является то, что они не обеспечивают возможность визуального контроля. Необходимость же такого контроля обусловлена тем, что проведение иглы по линии хирургического действия может быть затруднено как анатомическими, так и патологическими образованиями в носовой полости (носовые раковины, деформации носовой перегородки, полипы). Отсутствие возможности обходить препятствия в полости носа на пути к прицельной точке затрудняет выполнение манипуляции и повышает ее травматичность, В связи с этим также возможны, как отмечает Н. С. Благовещенская (1972), небольшие отклонения иглы, достаточные для того, чтобы она не попала в пазуху.</w:t>
      </w:r>
    </w:p>
    <w:p>
      <w:pPr>
        <w:pStyle w:val="TextBodyIndent"/>
        <w:rPr/>
      </w:pPr>
      <w:r>
        <w:rPr/>
        <w:t>Наиболее точно и атравматично пункция клиновидной пазухи может быть произведена при использовании электронно-оптического преобразователя (ЭОП), позволяющего корректировать правильность положения проведенной при передней риноскопии к передней стенке пазухи иглы и контролировать сам прокол. Вначале этот способ был применен в нейрохирургической практике при введении в полость клиновидной пазухи радиоактивных изотопов [Благовещенская Н. С. и др., 1968], а затем в оториноларингологической [Счастливова Г. П., 1972, 1975]. Однако необходимость использования дорогостоящей сложной аппаратуры (ЭОП) и рентгеновское облучение во время пункции, особенно при многократном ее выполнении, ограничивают широкое применение этого способа.</w:t>
      </w:r>
    </w:p>
    <w:p>
      <w:pPr>
        <w:pStyle w:val="Normal"/>
        <w:ind w:firstLine="284"/>
        <w:jc w:val="both"/>
        <w:rPr>
          <w:rFonts w:ascii="Courier New" w:hAnsi="Courier New" w:cs="Courier New"/>
        </w:rPr>
      </w:pPr>
      <w:r>
        <w:rPr>
          <w:rFonts w:cs="Courier New" w:ascii="Courier New" w:hAnsi="Courier New"/>
        </w:rPr>
        <w:t>У большинства больных мы зондировали клиновидную пазуху с диагностической и лечебной целью через естественное отверстие. Предварительно производили поверхностную анестезию и анемизацию слизистой оболочки соответствующей половины носа. Учитывая вариабельность положения естественного отверстия клиновидной пазухи, при зондировании приходится, помимо линии Цуккеркандля, искать его на ощупь. Вначале пазуху зондируют с помощью носового пуговчатого зонда. В сомнительных случаях положение его контролируют при рентгенографии черепа в боковой проекции. Положение пуговчатого зонда в полости носа и полученное ощущение при попадании его через естественное отверстие в полость пазухи облегчают последующее зондирование.</w:t>
      </w:r>
    </w:p>
    <w:p>
      <w:pPr>
        <w:pStyle w:val="Normal"/>
        <w:ind w:firstLine="284"/>
        <w:jc w:val="both"/>
        <w:rPr>
          <w:rFonts w:ascii="Courier New" w:hAnsi="Courier New" w:cs="Courier New"/>
        </w:rPr>
      </w:pPr>
      <w:r>
        <w:rPr>
          <w:rFonts w:cs="Courier New" w:ascii="Courier New" w:hAnsi="Courier New"/>
        </w:rPr>
        <w:t>С целью усовершенствования методики зондирования мы модифицировали канюлю для промывания аттика (рис. 7). Длина указанной канюли 12,5 см; этого достаточно для зондирования клиновидной пазухи, так как расстояние от передней носовой ости до передней стенки пазухи не превышает 8,5 см [Гольдберг Б. Е., 1963]. Через канюлю производятся аспирация содержимого пазухи, промывание, введение лекарственных и рентгеноконтрастных веществ (рис. 8). Основными препятствиями для зондирования клиновидной пазухи являются искривление носовой перегородки и гипертрофия средних носовых раковин. Особенно затруднено в этих случаях зондирование при варианте более латерального положения естественного отверстия на передней стенке клиновидной пазухи. При неблагоприятных анатомо-топографических условиях в полости носа, не позволяющих произвести зондирование, или при рубцовом заращении естественного отверстия клиновидной пазухи, мы производим ее пункцию. С целью точности, безопасности и технического облегчения выполнения нами разработан способ пункции клиновидной пазухи, при котором игла в полости носа проводится под визуальным контролем при передней риноскопии, а сама пункция передней стенки пазухи производится прицельно на основании рентгенологических данных. Способ назван нами визуально-прицельным [Лапченко С. Н., Устьянов Ю. А., 1973].</w:t>
      </w:r>
    </w:p>
    <w:p>
      <w:pPr>
        <w:pStyle w:val="Normal"/>
        <w:ind w:firstLine="284"/>
        <w:jc w:val="both"/>
        <w:rPr>
          <w:rFonts w:ascii="Courier New" w:hAnsi="Courier New" w:cs="Courier New"/>
        </w:rPr>
      </w:pPr>
      <w:r>
        <w:rPr>
          <w:rFonts w:cs="Courier New" w:ascii="Courier New" w:hAnsi="Courier New"/>
        </w:rPr>
        <w:t>Доступ к передней стенке клиновидной пазухи облегчает расширение верхнего носового хода путем отжатия с помощью носорасширителя с удлиненными губками средней носовой раковины латерально. Однако хотя визуальный контроль при передней риноскопии, а также расширение верхнего носового хода и улучшают возможности метода, у больных с резко выраженным искривлением носовой перегородки и буллезной гипертрофией средней носовой раковины пункция клиновидной пазухи, возможна только после предварительной хирургической коррекции.</w:t>
      </w:r>
    </w:p>
    <w:p>
      <w:pPr>
        <w:pStyle w:val="Normal"/>
        <w:ind w:firstLine="284"/>
        <w:jc w:val="both"/>
        <w:rPr>
          <w:rFonts w:ascii="Courier New" w:hAnsi="Courier New" w:cs="Courier New"/>
        </w:rPr>
      </w:pPr>
      <w:r>
        <w:rPr>
          <w:rFonts w:cs="Courier New" w:ascii="Courier New" w:hAnsi="Courier New"/>
        </w:rPr>
        <w:t>Перед пункцией обязательна рентгенограмма клиновидной пазухи в аксиальной или полуаксиальной проекции. Эти рентгенограммы совместно с производимой, в боковой проекции при вычислении прицельного угла позволяют определить не только патологию пазух, но и анатомическое их строение (величина, толщина стенок, положение межпазушной перегородки и др.). Для обеспечения безопасности и облегчения прокола пазухи важное значение имеет правильный выбор точки пункции. По мнению G. Tremble (1970), во избежание травмы боковой стенки пазухи и прилежащих кавернозного синуса и глазного нерва необходимо пунктировать пазуху у носовой перегородки, отступя от нее на 3—4 мм, так как участок передней стенки непосредственно у перегородки утолщен. Точка пункции должна располагаться на 10— 12 мм ниже уровня ситовидной пластинки решетчатой кости. Таким образом, эта точка примерно должна соответствовать положению естественного отверстия пазухи. В этом месте костная стенка пазухи наиболее тонка или имеет вид мембраны. Б. Е. Гольдберг (1963) на основании рентгенологических данных установил, что высота передней стенки клиновидной пазухи колеблется в пределах 9—30 мм, ширина — 6—22 мм, а естественное ее отверстие располагается не дальше 1—2 мм от межпазушной перегородки и на 5—10 мм ниже верхней стенки полости носа. На боковой рентгенограмме естественное отверстие пазухи примерно соответствует границе верхней и средней третей передней стенки пазухи.</w:t>
      </w:r>
    </w:p>
    <w:p>
      <w:pPr>
        <w:pStyle w:val="Normal"/>
        <w:ind w:firstLine="284"/>
        <w:jc w:val="both"/>
        <w:rPr>
          <w:rFonts w:ascii="Courier New" w:hAnsi="Courier New" w:cs="Courier New"/>
        </w:rPr>
      </w:pPr>
      <w:r>
        <w:rPr>
          <w:rFonts w:cs="Courier New" w:ascii="Courier New" w:hAnsi="Courier New"/>
        </w:rPr>
        <w:t>В соответствии с изложенным нами избрала точка пункции, расположенная на границе верхней и средней третей передней стенки пазухи, отступя на 3 мм от носовой перегородки, т. е. примерно на месте естественного ее отверстия. Однако, учитывая вариабельность положения естественного отверстия, и в тех случаях, когда в указанной точке отмечается затруднение при проколе кости, мы считаем возможным с целью обнаружения более податливого участка передней стенки пазухи сместить место прокола на 1—2 мм латерально или медиально и на 3—4 мм вверх или вниз. При этом необходимо учитывать выявленные на рентгенограммах форму и объем пазух. При определении точки прокола важно помнить, что нижний отдел пазухи более глубокий и пункция через соответствующую часть передней стенки более безопасная, однако и толщина кости сверху вниз увеличивается.</w:t>
      </w:r>
    </w:p>
    <w:p>
      <w:pPr>
        <w:pStyle w:val="Normal"/>
        <w:ind w:firstLine="284"/>
        <w:jc w:val="both"/>
        <w:rPr>
          <w:rFonts w:ascii="Courier New" w:hAnsi="Courier New" w:cs="Courier New"/>
        </w:rPr>
      </w:pPr>
      <w:r>
        <w:rPr>
          <w:rFonts w:cs="Courier New" w:ascii="Courier New" w:hAnsi="Courier New"/>
        </w:rPr>
        <w:t>Пункцию клиновидной пазухи мы произвели у 37 больных без осложнений.</w:t>
      </w:r>
    </w:p>
    <w:p>
      <w:pPr>
        <w:pStyle w:val="TextBodyIndent"/>
        <w:rPr/>
      </w:pPr>
      <w:r>
        <w:rPr/>
        <w:t>Подводя итоги исследования придаточных пазух носа, нужно отметить, что зондирование и пункция практически являются универсальными способами диагностики синуитов. Непосредственно зондированием или пункцией устанавливаются экссудативные формы синуита. Пролиферативные формы диагностируются чаще после введения контрастных веществ в пазухи. Одновременное зондирование или пункция нескольких пазух позволяет выявить распространенность процесса. Содержимое, полученное при пункции или зондировании, дает возможность определить флору, вегетирующую в пазухах и установить ее чувствительность к антибиотикам.</w:t>
      </w:r>
    </w:p>
    <w:p>
      <w:pPr>
        <w:pStyle w:val="Heading1"/>
        <w:spacing w:before="120" w:after="120"/>
        <w:rPr/>
      </w:pPr>
      <w:r>
        <w:rPr/>
        <w:t>Синусоскопия</w:t>
      </w:r>
    </w:p>
    <w:p>
      <w:pPr>
        <w:pStyle w:val="Normal"/>
        <w:ind w:firstLine="284"/>
        <w:jc w:val="both"/>
        <w:rPr/>
      </w:pPr>
      <w:r>
        <w:rPr>
          <w:rFonts w:cs="Courier New" w:ascii="Courier New" w:hAnsi="Courier New"/>
        </w:rPr>
        <w:t>Введение в полость верхнечелюстной пазухи оптических приборов обычно производится посредством пункции через нижний носовой ход. Однако некоторые авторы [Draf W., 1973] считают более целесообразным подход к пазухе через fossa can</w:t>
      </w:r>
      <w:r>
        <w:rPr>
          <w:rFonts w:cs="Courier New" w:ascii="Courier New" w:hAnsi="Courier New"/>
          <w:lang w:val="en-US"/>
        </w:rPr>
        <w:t>in</w:t>
      </w:r>
      <w:r>
        <w:rPr>
          <w:rFonts w:cs="Courier New" w:ascii="Courier New" w:hAnsi="Courier New"/>
        </w:rPr>
        <w:t>a, что, по нашему мнению, малорационально, так как требует более обширного хирургического вмешательства.</w:t>
      </w:r>
    </w:p>
    <w:p>
      <w:pPr>
        <w:pStyle w:val="Normal"/>
        <w:ind w:firstLine="284"/>
        <w:jc w:val="both"/>
        <w:rPr/>
      </w:pPr>
      <w:r>
        <w:rPr>
          <w:rFonts w:cs="Courier New" w:ascii="Courier New" w:hAnsi="Courier New"/>
        </w:rPr>
        <w:t>R. Hutten (1970) показаниями к синусоскопии считает; а) наличие рентгенологических данных о поражении пазухи при отсутствии клинических симптомов; б) отсутствие рентгенологических симптомов синуита при наличии даже незначительных клинических проявлений; в) оценку результатов лечения опухолей. Другие авторы [Il</w:t>
      </w:r>
      <w:r>
        <w:rPr>
          <w:rFonts w:cs="Courier New" w:ascii="Courier New" w:hAnsi="Courier New"/>
          <w:lang w:val="en-US"/>
        </w:rPr>
        <w:t>l</w:t>
      </w:r>
      <w:r>
        <w:rPr>
          <w:rFonts w:cs="Courier New" w:ascii="Courier New" w:hAnsi="Courier New"/>
        </w:rPr>
        <w:t>um R. et al., 1972] считают, что синусоскопия вообще может заменить традиционную рентгенографию, которую нужно рассматривать как обычный метод исследования. По данным этих авторов, синусоскопия в 29% случаев позволила пересмотреть или уточнить диагноз, поставленный на основе рентгенологических данных; в 9% случаев после синусоскопии был снят диагноз поражения пазух, установленный рентгенологически.</w:t>
      </w:r>
    </w:p>
    <w:p>
      <w:pPr>
        <w:pStyle w:val="Normal"/>
        <w:ind w:firstLine="284"/>
        <w:jc w:val="both"/>
        <w:rPr>
          <w:rFonts w:ascii="Courier New" w:hAnsi="Courier New" w:cs="Courier New"/>
        </w:rPr>
      </w:pPr>
      <w:r>
        <w:rPr>
          <w:rFonts w:cs="Courier New" w:ascii="Courier New" w:hAnsi="Courier New"/>
        </w:rPr>
        <w:t>Мы считаем, что синусоскопия должна проводиться в тех случаях, когда имеются взаимоисключающие данные клинического и рентгенологического обследования, а также для контроля процессов заживления пазух после операции и при решении вопроса о реоперации на придаточных пазухах носа.</w:t>
      </w:r>
    </w:p>
    <w:p>
      <w:pPr>
        <w:pStyle w:val="Normal"/>
        <w:ind w:firstLine="284"/>
        <w:jc w:val="both"/>
        <w:rPr>
          <w:rFonts w:ascii="Courier New" w:hAnsi="Courier New" w:cs="Courier New"/>
        </w:rPr>
      </w:pPr>
      <w:r>
        <w:rPr>
          <w:rFonts w:cs="Courier New" w:ascii="Courier New" w:hAnsi="Courier New"/>
        </w:rPr>
        <w:t>При синусоскопии решающее значение имеет правильная трактовка эндоскопической картины. Так, Э.Я. Калькис (1970) дает следующее описание эндоскопической картины в норме и при различных формах заболевания верхнечелюстной пазухи. При осмотре нормальной верхнечелюстной пазухи видна тонкая блестящая слизистая оболочка с желтоватым оттенком. Через нее просвечивают костные стенки цвета слоновой кости и мелкая сосудистая сеть. Нормальную слизистую оболочку пазухи можно сравнить по окраске со слизистой оболочкой барабанной полости. После перенесенного острого или обострения хронического воспалительного процесса видна местами утолщенная слизистая оболочка белесоватого оттенка с наличием мелких сосудов. Начинающийся острый воспалительный процесс вызывает диффузную гиперемию слизистой оболочки, прикосновение к которой эндоскопом легко вызывает геморрагию. Если воспаление принимает гнойный характер, то в разных местах видны блестящие желтоватого цвета гнойные участки. Для острого катарального воспаления характерна красная, слегка утолщенная слизистая оболочка с расширенными сосудами иногда встречаются фибриновые пленки или отечность слизистой оболочки.</w:t>
      </w:r>
    </w:p>
    <w:p>
      <w:pPr>
        <w:pStyle w:val="Normal"/>
        <w:ind w:firstLine="284"/>
        <w:jc w:val="both"/>
        <w:rPr>
          <w:rFonts w:ascii="Courier New" w:hAnsi="Courier New" w:cs="Courier New"/>
        </w:rPr>
      </w:pPr>
      <w:r>
        <w:rPr>
          <w:rFonts w:cs="Courier New" w:ascii="Courier New" w:hAnsi="Courier New"/>
        </w:rPr>
        <w:t>При хроническом гиперпластическом синуите слизистая оболочка розовая, неравномерно утолщена. На дне пазухи иногда имеется небольшое количество транссудата. Гиперпластический процесс может быть диффузным и ограниченным. При хроническом полипозном синуите отмечается неравномерный рельеф бело-розового цвета слизистой оболочки с несколько расширенными сосудами, а также различной величины полипы сероватого цвета. При аллергической форме синуита в пазухе может содержаться небольшое количество транссудата, слизистая оболочка валикообразно утолщена, бледно-розового Цвета, иногда с синюшной окраской и расширенными кровеносными сосудами.</w:t>
      </w:r>
    </w:p>
    <w:p>
      <w:pPr>
        <w:pStyle w:val="Normal"/>
        <w:ind w:firstLine="284"/>
        <w:jc w:val="both"/>
        <w:rPr>
          <w:rFonts w:ascii="Courier New" w:hAnsi="Courier New" w:cs="Courier New"/>
        </w:rPr>
      </w:pPr>
      <w:r>
        <w:rPr>
          <w:rFonts w:cs="Courier New" w:ascii="Courier New" w:hAnsi="Courier New"/>
        </w:rPr>
        <w:t>Эндоскопия лобной пазухи обычно производится через отверстие, созданное в передней или нижней ее стенке. А. Б. Хохлов (1953) осматривал лобную пазуху через ушную воронку, Б. М. Шнейдер (1967) — с помощью детского цистоскопа.  Использование  более совершенных фиброскопов, обеспечивающих при малом диаметре инструмента хорошее освещение, а также широкое и глубокое поле зрения, не только облегчает эндоскопию верхнечелюстной пазухи, но и позволяет производить осмотр клиновидной и лобной пазух [Draf W., 1975]. Дальнейшие ее успехи и широкое распространение будут обусловлены разработкой и применением щадящих методов проникновения в пазуху и повсеместным использованием более совершенных фиброскопов.</w:t>
      </w:r>
    </w:p>
    <w:p>
      <w:pPr>
        <w:pStyle w:val="Normal"/>
        <w:ind w:firstLine="284"/>
        <w:jc w:val="both"/>
        <w:rPr>
          <w:rFonts w:ascii="Courier New" w:hAnsi="Courier New" w:cs="Courier New"/>
        </w:rPr>
      </w:pPr>
      <w:r>
        <w:rPr>
          <w:rFonts w:cs="Courier New" w:ascii="Courier New" w:hAnsi="Courier New"/>
        </w:rPr>
        <w:t>Из новых вспомогательных средств диагностики заболеваний придаточных пазух носа следует отметить термографию [Преображенский Н. А., Охотина Е. М., 1974], цветную термографию жидкими холестерическими кристаллами [Логинова В. Н., Глаголев Ю. М., 1977], а также диагностику с помощью импульсного ультразвука [Kitamura, Kaneko, 1965; Kametam M., 1965]. Находят применение ультразвуковая биолокация и тепловидение [Лившина Ц. М., Третьякова 3. В., 1978; Плужников М. С. и др., 1978].</w:t>
      </w:r>
    </w:p>
    <w:p>
      <w:pPr>
        <w:pStyle w:val="TextBodyIndent"/>
        <w:rPr/>
      </w:pPr>
      <w:r>
        <w:rPr/>
        <w:t>Обобщая многообразие диагностических способов, следует выделить основные методы, которые обеспечивают правильную и своевременную диагностику синуита. Распознавание заболевания во многом зависит от правильного клинического обследования больного, в частности необходимы полно собранные жалобы и анамнез, рациональная оценка данных передней, средней и задней риноскопии, объективная интерпретация данных рентгенографии, а при необходимости данные зондирования и пункции пазух и контрастная рентгенография. Клинический анализ результатов такого обследования позволяет в подавляющем большинстве случаев поставить или отвергнуть диагноз синуита.</w:t>
      </w:r>
    </w:p>
    <w:p>
      <w:pPr>
        <w:pStyle w:val="Normal"/>
        <w:ind w:firstLine="284"/>
        <w:jc w:val="both"/>
        <w:rPr>
          <w:rFonts w:ascii="Courier New" w:hAnsi="Courier New" w:cs="Courier New"/>
        </w:rPr>
      </w:pPr>
      <w:r>
        <w:rPr>
          <w:rFonts w:cs="Courier New" w:ascii="Courier New" w:hAnsi="Courier New"/>
        </w:rPr>
        <w:t>Вспомогательные средства диагностики — термография, в том числе цветная, не являются ведущими в диагностике параназальных синуитов, поэтому их применение остае1ся ограниченным.</w:t>
      </w:r>
    </w:p>
    <w:p>
      <w:pPr>
        <w:pStyle w:val="Normal"/>
        <w:ind w:firstLine="284"/>
        <w:jc w:val="both"/>
        <w:rPr>
          <w:rFonts w:ascii="Courier New" w:hAnsi="Courier New" w:cs="Courier New"/>
        </w:rPr>
      </w:pPr>
      <w:r>
        <w:rPr>
          <w:rFonts w:cs="Courier New" w:ascii="Courier New" w:hAnsi="Courier New"/>
        </w:rPr>
        <w:t>Исследование с помощью импульсного ультразвука должно найти применение при подозрении на опухолевый процесс в придаточных полостях носа.</w:t>
      </w:r>
    </w:p>
    <w:p>
      <w:pPr>
        <w:pStyle w:val="Heading1"/>
        <w:spacing w:before="120" w:after="120"/>
        <w:rPr/>
      </w:pPr>
      <w:r>
        <w:rPr/>
        <w:t>Аллергологическое   обследование</w:t>
      </w:r>
    </w:p>
    <w:p>
      <w:pPr>
        <w:pStyle w:val="Normal"/>
        <w:ind w:firstLine="284"/>
        <w:jc w:val="both"/>
        <w:rPr>
          <w:rFonts w:ascii="Courier New" w:hAnsi="Courier New" w:cs="Courier New"/>
        </w:rPr>
      </w:pPr>
      <w:r>
        <w:rPr>
          <w:rFonts w:cs="Courier New" w:ascii="Courier New" w:hAnsi="Courier New"/>
        </w:rPr>
        <w:t>Течение воспалительных заболеваний придаточных пазух носа на фоне аллергической перестройки организма значительно отличается от банального воспалительного процесса и поэтому требует особого подхода при лечении больных с измененной реактивностью. Кроме того, оториноларингологам приходится встречаться с чисто аллергическими заболеваниями придаточных пазух носа.</w:t>
      </w:r>
    </w:p>
    <w:p>
      <w:pPr>
        <w:pStyle w:val="Normal"/>
        <w:ind w:firstLine="284"/>
        <w:jc w:val="both"/>
        <w:rPr>
          <w:rFonts w:ascii="Courier New" w:hAnsi="Courier New" w:cs="Courier New"/>
        </w:rPr>
      </w:pPr>
      <w:r>
        <w:rPr>
          <w:rFonts w:cs="Courier New" w:ascii="Courier New" w:hAnsi="Courier New"/>
        </w:rPr>
        <w:t>Частота поражения верхних дыхательных путей аллергическими заболеваниями связана с тем, что чаще всего аллергены попадают в организм ингаляционным путем. И первым «шоковым органом» становится слизистая оболочка носа и придаточных пазух, глотки и гортани. Частота поражения носа и придаточных пазух аллергическими заболеваниями составляет, по наблюдениям ряда авторов, около 25% всех риносинуитов. По нашим данным, аллергический ринит и аллергическая риносинусопатия выявлены у 43% из 2716 обследованных. Однако следует отметить, что такой высокий процент аллергических поражений носа и пазух является не абсолютным, а относительным, так как в нашей клинике имеется аллергологический кабинет, где концентрируется основной контингент больных с аллергическими риносинуитами.</w:t>
      </w:r>
    </w:p>
    <w:p>
      <w:pPr>
        <w:pStyle w:val="Normal"/>
        <w:ind w:firstLine="284"/>
        <w:jc w:val="both"/>
        <w:rPr>
          <w:rFonts w:ascii="Courier New" w:hAnsi="Courier New" w:cs="Courier New"/>
        </w:rPr>
      </w:pPr>
      <w:r>
        <w:rPr>
          <w:rFonts w:cs="Courier New" w:ascii="Courier New" w:hAnsi="Courier New"/>
        </w:rPr>
        <w:t>По современным представлениям, диагностика аллергического заболевания должна быть комплексной, так как ни один из методов сам по себе не является абсолютно достоверным. Существуют клинические, клеточные, иммунологические, биохимические и морфологические методы диагностики. По этим направлениям мы и проводим аллергологическое обследование больных. Из клинических методов диагностики мы изучали аллергологический анамнез и клинические проявления заболевания. В процессе сбора анамнеза предположительно определяются аллергены, которые могли вызвать у больного состояние гиперчувствительности.</w:t>
      </w:r>
    </w:p>
    <w:p>
      <w:pPr>
        <w:pStyle w:val="Normal"/>
        <w:ind w:firstLine="284"/>
        <w:jc w:val="both"/>
        <w:rPr>
          <w:rFonts w:ascii="Courier New" w:hAnsi="Courier New" w:cs="Courier New"/>
        </w:rPr>
      </w:pPr>
      <w:r>
        <w:rPr>
          <w:rFonts w:cs="Courier New" w:ascii="Courier New" w:hAnsi="Courier New"/>
        </w:rPr>
        <w:t>В настоящее время принято различать собственный и семейный аллергический анамнез. При опросе необходимо учитывать следующие положения: проявления аллергических заболеваний у ближайших родственников по восходящей, нисходящей и боковым линиям родства, сопутствующие аллергические заболевания у самого больного в прошлом и в настоящем; условия, способствующие проявлению аллергических реакций (перенесенные инфекционные заболевания, аллергические реакции на лекарственные средства, пищу и др.).</w:t>
      </w:r>
    </w:p>
    <w:p>
      <w:pPr>
        <w:pStyle w:val="Normal"/>
        <w:ind w:firstLine="284"/>
        <w:jc w:val="both"/>
        <w:rPr>
          <w:rFonts w:ascii="Courier New" w:hAnsi="Courier New" w:cs="Courier New"/>
        </w:rPr>
      </w:pPr>
      <w:r>
        <w:rPr>
          <w:rFonts w:cs="Courier New" w:ascii="Courier New" w:hAnsi="Courier New"/>
        </w:rPr>
        <w:t>При изучении аллергического анамнеза можно не только получить данные об общих проявлениях аллергии, но нередко выяснить и конкретный аллерген. По нашим данным, положительный собственный аллергический анамнез отмечен у 46%, а аллергическая наследственность— у 54% обследованных. Сочетание положительного собственного и семейного анамнеза констатировано у 30% больных.</w:t>
      </w:r>
    </w:p>
    <w:p>
      <w:pPr>
        <w:pStyle w:val="Normal"/>
        <w:ind w:firstLine="284"/>
        <w:jc w:val="both"/>
        <w:rPr>
          <w:rFonts w:ascii="Courier New" w:hAnsi="Courier New" w:cs="Courier New"/>
        </w:rPr>
      </w:pPr>
      <w:r>
        <w:rPr>
          <w:rFonts w:cs="Courier New" w:ascii="Courier New" w:hAnsi="Courier New"/>
        </w:rPr>
        <w:t>К клиническому методу диагностики аллергии относится также осмотр слизистой оболочки верхних дыхательных путей. Для аллергического ринита и риносинуита характерно наличие бледной, отечной слизистой оболочки носовых раковин, обильного слизисто-водянистого отделяемого в носовых ходах, полипов и полипозно-измененной слизистой оболочки средних носовых раковин.</w:t>
      </w:r>
    </w:p>
    <w:p>
      <w:pPr>
        <w:pStyle w:val="Normal"/>
        <w:ind w:firstLine="284"/>
        <w:jc w:val="both"/>
        <w:rPr>
          <w:rFonts w:ascii="Courier New" w:hAnsi="Courier New" w:cs="Courier New"/>
        </w:rPr>
      </w:pPr>
      <w:r>
        <w:rPr>
          <w:rFonts w:cs="Courier New" w:ascii="Courier New" w:hAnsi="Courier New"/>
        </w:rPr>
        <w:t>Слизистая оболочка придаточных пазух носа претерпевает изменения, аналогичные таковым в слизистой оболочке полости носа. На рентгенограммах придаточных пазух носа можно видеть неравномерные пристеночные тени разной степени выраженности.</w:t>
      </w:r>
    </w:p>
    <w:p>
      <w:pPr>
        <w:pStyle w:val="Normal"/>
        <w:ind w:firstLine="284"/>
        <w:jc w:val="both"/>
        <w:rPr>
          <w:rFonts w:ascii="Courier New" w:hAnsi="Courier New" w:cs="Courier New"/>
        </w:rPr>
      </w:pPr>
      <w:r>
        <w:rPr>
          <w:rFonts w:cs="Courier New" w:ascii="Courier New" w:hAnsi="Courier New"/>
        </w:rPr>
        <w:t>Б. С. Преображенский (1959), Л. Б. Дайняк (1963), Т. А. Ушакова (1973) и др. отмечают динамичность изменений рентгенологической картины у больных аллергией.</w:t>
      </w:r>
    </w:p>
    <w:p>
      <w:pPr>
        <w:pStyle w:val="Normal"/>
        <w:ind w:firstLine="284"/>
        <w:jc w:val="both"/>
        <w:rPr>
          <w:rFonts w:ascii="Courier New" w:hAnsi="Courier New" w:cs="Courier New"/>
        </w:rPr>
      </w:pPr>
      <w:r>
        <w:rPr>
          <w:rFonts w:cs="Courier New" w:ascii="Courier New" w:hAnsi="Courier New"/>
        </w:rPr>
        <w:t>Наиболее доступным клеточным методом диагностики аллергической перестройки организма является изучение эозинофилии в периферической крови. Большинство авторов считают эозинофилию признаком сенсибилизации, однако он не является абсолютным. Причинами ее могут быть глистная инвазия, воздействие токсических факторов, заболевания крови. При исключении этих факторов количество эозинофилов более 5% [Кассирский И. А. и др., 1955] следует считать патогномоничным симптомом аллергии.</w:t>
      </w:r>
    </w:p>
    <w:p>
      <w:pPr>
        <w:pStyle w:val="Normal"/>
        <w:ind w:firstLine="284"/>
        <w:jc w:val="both"/>
        <w:rPr>
          <w:rFonts w:ascii="Courier New" w:hAnsi="Courier New" w:cs="Courier New"/>
        </w:rPr>
      </w:pPr>
      <w:r>
        <w:rPr>
          <w:rFonts w:cs="Courier New" w:ascii="Courier New" w:hAnsi="Courier New"/>
        </w:rPr>
        <w:t>Более ценным в диагностическом плане является определение эозинофилов в отделяемом из носа и пазух. Простота и доступность методики изучения носового секрета позволяют широко использовать ее в повседневной практике. Ценность этого теста заключается в том, что он позволяет судить о состоянии тканей, не прибегая к биопсии. Наличие эозинофилов в отделяемом из носа и пазух является одним из достоверных признаков аллергии [Преображенский Б. С, 1956; Ундриц В. Ф., I960; Богомильский М. Р., 1963; Гольдман И. И., 19G4; Fuchs E., 1959; William W., 1966]. Однако следует учитывать, что эозинофилия носового секрета чрезвычайно лабильна и зависит от стадии заболевания, течения болезни, осложнений, методов лечения и т. п. Поэтому для выявления эозинофилии необходимы многократные   исследования.</w:t>
      </w:r>
    </w:p>
    <w:p>
      <w:pPr>
        <w:pStyle w:val="Normal"/>
        <w:ind w:firstLine="284"/>
        <w:jc w:val="both"/>
        <w:rPr>
          <w:rFonts w:ascii="Courier New" w:hAnsi="Courier New" w:cs="Courier New"/>
        </w:rPr>
      </w:pPr>
      <w:r>
        <w:rPr>
          <w:rFonts w:cs="Courier New" w:ascii="Courier New" w:hAnsi="Courier New"/>
        </w:rPr>
        <w:t>Для взятия носовой слизи предложены различные способы. Н. А. Лаптева (1954) получала секрет у больных путем высмаркивания на чашку Петри. Стерильный ватный тампон автор использовала только в тех случаях, когда секрета в полости носа было мало. Е. А. Гусева (1956) для изучения цитологического состава носовой слизи применяла метод перепечатков, которые она получала путем прикосновения стерильного ватного тампона к слизистой оболочке в области среднего носового хода. Содержимое с тампона наносила на стерильное предметное стекло.</w:t>
      </w:r>
    </w:p>
    <w:p>
      <w:pPr>
        <w:pStyle w:val="Normal"/>
        <w:ind w:firstLine="284"/>
        <w:jc w:val="both"/>
        <w:rPr>
          <w:rFonts w:ascii="Courier New" w:hAnsi="Courier New" w:cs="Courier New"/>
        </w:rPr>
      </w:pPr>
      <w:r>
        <w:rPr>
          <w:rFonts w:cs="Courier New" w:ascii="Courier New" w:hAnsi="Courier New"/>
        </w:rPr>
        <w:t>V. Chladek (1974) считает наиболее правильным набирать носовой секрет в шприц, растворять его в изотоническом растворе хлорида натрия и делать гомогенные мазки на предметном стекле.</w:t>
      </w:r>
    </w:p>
    <w:p>
      <w:pPr>
        <w:pStyle w:val="Normal"/>
        <w:ind w:firstLine="284"/>
        <w:jc w:val="both"/>
        <w:rPr>
          <w:rFonts w:ascii="Courier New" w:hAnsi="Courier New" w:cs="Courier New"/>
        </w:rPr>
      </w:pPr>
      <w:r>
        <w:rPr>
          <w:rFonts w:cs="Courier New" w:ascii="Courier New" w:hAnsi="Courier New"/>
        </w:rPr>
        <w:t>М. Р. Богомильский (1965) использовал метод отпечатков с применением шлифованных стекол длиной 8 см и шириной 1 см.</w:t>
      </w:r>
    </w:p>
    <w:p>
      <w:pPr>
        <w:pStyle w:val="Normal"/>
        <w:ind w:firstLine="284"/>
        <w:jc w:val="both"/>
        <w:rPr>
          <w:rFonts w:ascii="Courier New" w:hAnsi="Courier New" w:cs="Courier New"/>
        </w:rPr>
      </w:pPr>
      <w:r>
        <w:rPr>
          <w:rFonts w:cs="Courier New" w:ascii="Courier New" w:hAnsi="Courier New"/>
        </w:rPr>
        <w:t>Существенным является вопрос, какое число эозинофилов принимать за патологическое? В настоящее время некоторые авторы [Богомильский М. Р., 1963] предлагают учитывать в качестве эозинофилии увеличение их абсолютного количества. Другие подходят к оценке эозинофилии носового секрета, учитывая количество эозинофилов по отношению к нейтрофильным лейкоцитам. Исходя из положения, что в норме число нейтрофилов в 10 раз превышает число эозинофилов, Т. Hansel (1959) и Р. В. Хоперия (1960) предлагают считать содержание эозинофилов патологическим, если их число превышает 1/10 общего числа нейтрофилов.</w:t>
      </w:r>
    </w:p>
    <w:p>
      <w:pPr>
        <w:pStyle w:val="Normal"/>
        <w:ind w:firstLine="284"/>
        <w:jc w:val="both"/>
        <w:rPr>
          <w:rFonts w:ascii="Courier New" w:hAnsi="Courier New" w:cs="Courier New"/>
        </w:rPr>
      </w:pPr>
      <w:r>
        <w:rPr>
          <w:rFonts w:cs="Courier New" w:ascii="Courier New" w:hAnsi="Courier New"/>
        </w:rPr>
        <w:t>Т. А. Ушакова (1973) в период обострения поллипоза обнаружила эозинофилию в носовом секрете у 80% больных, а вне стадии обострения — лишь у 18%. У больных с аллергическими ринитами и риносинуитами во время выраженного обострения эозинофилия наблюдалась в 3 раза чаще, чем в период ремиссии.</w:t>
      </w:r>
    </w:p>
    <w:p>
      <w:pPr>
        <w:pStyle w:val="Normal"/>
        <w:ind w:firstLine="284"/>
        <w:jc w:val="both"/>
        <w:rPr>
          <w:rFonts w:ascii="Courier New" w:hAnsi="Courier New" w:cs="Courier New"/>
        </w:rPr>
      </w:pPr>
      <w:r>
        <w:rPr>
          <w:rFonts w:cs="Courier New" w:ascii="Courier New" w:hAnsi="Courier New"/>
        </w:rPr>
        <w:t>Наиболее распространенным методом диагностики аллергии являются кожные пробы, которые наиболее просты и безопасны. В зависимости от способа введения аллергена существуют аппликационные, скарификационные и внутрикожные пробы. Аппликационные пробы применяют при повышенной чувствительности к простым химическим веществам, некоторым медикаментам у больных контактным дерматитом. Скарификационные пробы используют при повышенной чувствительности к аллергенам небактериальной природы (пыльцевые, бытовые и эпидермальные) у больных поллинозами, аллергическим ринитом, бронхиальной астмой, крапивницей. Внутрикожные пробы, как правило, применяют при повышенной чувствительности к бактериальным и грибковым аллергенам у больных аллергическими риносинуитами и другими заболеваниями. Эти пробы в 100 раз более чувствительны, чем скарификационные, но менее специфичны и дают больше осложнений. Кожные пробы тоже не являются абсолютно достоверными, так как возможны следовые реакции после перенесенных заболеваний. Иногда пробы остаются положительными на всю жизнь. Кожные пробы играют роль при наличии клиники и отчетливо выраженных реакциях. Слабовыраженные реакции могут не иметь диагностического значения. Все эти пробы относятся к провокационным воздействиям и в редких случаях вызывают аллергические реакции общего характера, поэтому при их проведении всегда необходимо быть готовым к срочным противоаллергическим мероприятиям.</w:t>
      </w:r>
    </w:p>
    <w:p>
      <w:pPr>
        <w:pStyle w:val="Normal"/>
        <w:ind w:firstLine="284"/>
        <w:jc w:val="both"/>
        <w:rPr/>
      </w:pPr>
      <w:r>
        <w:rPr>
          <w:rFonts w:cs="Courier New" w:ascii="Courier New" w:hAnsi="Courier New"/>
        </w:rPr>
        <w:t>Большое значение имеют очаговая реакция (усиление выделений из носа, чиханье, заложенность носа) и общая реакция организма (недомогание, субфебрильная температура), на внутрикожное введение бактериальных аллергенов, что является дополнительным подтверждением специфичности испытуемого аллергена.</w:t>
      </w:r>
    </w:p>
    <w:p>
      <w:pPr>
        <w:pStyle w:val="Normal"/>
        <w:ind w:firstLine="284"/>
        <w:jc w:val="both"/>
        <w:rPr>
          <w:rFonts w:ascii="Courier New" w:hAnsi="Courier New" w:cs="Courier New"/>
        </w:rPr>
      </w:pPr>
      <w:r>
        <w:rPr>
          <w:rFonts w:cs="Courier New" w:ascii="Courier New" w:hAnsi="Courier New"/>
        </w:rPr>
        <w:t>В тех случаях, когда данные аллергического анамнеза и кожных проб не коррелируются, следует использовать другие провокационные тесты. Наиболее безопасным, простым и специфичным в этиологической диагностике аллергических поражений носа и пазух является эндоназальный провокационный тест. После предварительного испытания с контрольным раствором аллерген закапывают в нос. Ринорея, чиханье, заложенность носа расцениваются как положительная реакция. Мы предпочитаем эндоназальные провокационные тесты, считая их более достоверными, так как эти пробы воспроизводят естественные пути проникновения аллергена в организм.</w:t>
      </w:r>
    </w:p>
    <w:p>
      <w:pPr>
        <w:pStyle w:val="Normal"/>
        <w:ind w:firstLine="284"/>
        <w:jc w:val="both"/>
        <w:rPr>
          <w:rFonts w:ascii="Courier New" w:hAnsi="Courier New" w:cs="Courier New"/>
        </w:rPr>
      </w:pPr>
      <w:r>
        <w:rPr>
          <w:rFonts w:cs="Courier New" w:ascii="Courier New" w:hAnsi="Courier New"/>
        </w:rPr>
        <w:t>Существенным недостатком данного теста является то, что нельзя одновременно проверить несколько аллергенов.</w:t>
      </w:r>
    </w:p>
    <w:p>
      <w:pPr>
        <w:pStyle w:val="Normal"/>
        <w:ind w:firstLine="284"/>
        <w:jc w:val="both"/>
        <w:rPr>
          <w:rFonts w:ascii="Courier New" w:hAnsi="Courier New" w:cs="Courier New"/>
        </w:rPr>
      </w:pPr>
      <w:r>
        <w:rPr>
          <w:rFonts w:cs="Courier New" w:ascii="Courier New" w:hAnsi="Courier New"/>
        </w:rPr>
        <w:t>Из серологических реакций широкое распространение в диагностике аллергии получил тест определения показателя повреждаемости нейтрофилов [Фрадкин В. А., 1962; Гудкова Е. И., 1965; Бегунова Т. И., 1968, и др.]. Этот тест основан на специфическом цитотоксическом влиянии антигена на сенсибилизированные лейкоциты крови больного, в результате чего изменяется подвижность лейкоцитов и наступает деструкция в протоплазме и ядре (так называемая реакция лейкоцитолиза).</w:t>
      </w:r>
    </w:p>
    <w:p>
      <w:pPr>
        <w:pStyle w:val="Normal"/>
        <w:ind w:firstLine="284"/>
        <w:jc w:val="both"/>
        <w:rPr>
          <w:rFonts w:ascii="Courier New" w:hAnsi="Courier New" w:cs="Courier New"/>
        </w:rPr>
      </w:pPr>
      <w:r>
        <w:rPr>
          <w:rFonts w:cs="Courier New" w:ascii="Courier New" w:hAnsi="Courier New"/>
        </w:rPr>
        <w:t>В качестве диагностического теста может быть использована реакция дегрануляции базофилов (тест Шелли). Она заключается в том, что при контакте in vitro сенсибилизированных базофилов со специфическим антигеном происходят морфологические изменения клеток. Реакция оценивается по количеству измененных базофилов [Shelly R., Tuhlih H., 1961]. Этот тест широко используется для выявления медикаментозной аллергии, а также поллинозов [Польнер А. А., 1968; Хутуева С. X., 1969], повышенной чувствительности к холоду, укусам пчел и пищевой аллергии.</w:t>
      </w:r>
    </w:p>
    <w:p>
      <w:pPr>
        <w:pStyle w:val="Normal"/>
        <w:ind w:firstLine="284"/>
        <w:jc w:val="both"/>
        <w:rPr>
          <w:rFonts w:ascii="Courier New" w:hAnsi="Courier New" w:cs="Courier New"/>
        </w:rPr>
      </w:pPr>
      <w:r>
        <w:rPr>
          <w:rFonts w:cs="Courier New" w:ascii="Courier New" w:hAnsi="Courier New"/>
        </w:rPr>
        <w:t>Тест деструкции тучных клеток ставится с сывороткой больного и аллергеном. Реакция оценивается по количеству дегранулированных клеток. По данным А. Д. Адо и Л. М. Ишимовой (1964), базофилам крови и тучным клеткам соединительной ткани придается особое значение в механизме аллергических реакций, так как эти клетки содержат биологически активные вещества (гепарин, гистамин).</w:t>
      </w:r>
    </w:p>
    <w:p>
      <w:pPr>
        <w:pStyle w:val="Normal"/>
        <w:ind w:firstLine="284"/>
        <w:jc w:val="both"/>
        <w:rPr>
          <w:rFonts w:ascii="Courier New" w:hAnsi="Courier New" w:cs="Courier New"/>
        </w:rPr>
      </w:pPr>
      <w:r>
        <w:rPr>
          <w:rFonts w:cs="Courier New" w:ascii="Courier New" w:hAnsi="Courier New"/>
        </w:rPr>
        <w:t>К 'биохимическим методам диагностики аллергии относится исследование крови на гистамин. Гистамин — биологически активное вещество, которое выделяется в патохимической стадии аллергической реакции. Повышенное содержание в крови гистамина косвенно говорит об аллергической перестройке организма. У больных с аллергией снижается активность фермента гистаминазы и способность связывания гистамина 'белками сыворотки крови (гистаминопектическая способность сыворотки крови), что способствует накоплению в крови избыточного количества гистамина. У здоровых людей гистаминопектический индекс равен 30—40%; показатели ниже 20% свидетельствуют об аллергической перестройке организма. Недостаток этого теста в том, что определение его биологическими и химическими методами сопряжено с некоторыми методическими трудностями.</w:t>
      </w:r>
    </w:p>
    <w:p>
      <w:pPr>
        <w:pStyle w:val="Normal"/>
        <w:ind w:firstLine="284"/>
        <w:jc w:val="both"/>
        <w:rPr>
          <w:rFonts w:ascii="Courier New" w:hAnsi="Courier New" w:cs="Courier New"/>
        </w:rPr>
      </w:pPr>
      <w:r>
        <w:rPr>
          <w:rFonts w:cs="Courier New" w:ascii="Courier New" w:hAnsi="Courier New"/>
        </w:rPr>
        <w:t>Проще по выполнению метод Гургенидзе с использованием внутрикожной гистаминовой пробы. Сыворотку крови обследуемого смешивают с гистамином и вводят внутрикожно, а параллельно ставят пробу с чистым гистамином. У здоровых людей сыворотка крови нейтрализует значительную часть активного гистамина и реакция на введение гистамина, смешанного с высокоактивной сывороткой крови, получается значительно слабее, чем реакция на чистый гистамин. У больных с аллергией гистаминопектическая способность сыворотки крови снижена или полностью отсутствует, поэтому обе реакции практически равнозначны.</w:t>
      </w:r>
    </w:p>
    <w:p>
      <w:pPr>
        <w:pStyle w:val="Normal"/>
        <w:ind w:firstLine="284"/>
        <w:jc w:val="both"/>
        <w:rPr>
          <w:rFonts w:ascii="Courier New" w:hAnsi="Courier New" w:cs="Courier New"/>
        </w:rPr>
      </w:pPr>
      <w:r>
        <w:rPr>
          <w:rFonts w:cs="Courier New" w:ascii="Courier New" w:hAnsi="Courier New"/>
        </w:rPr>
        <w:t>Существенное подтверждение аллергического характера процесса можно получить при гистологическом исследовании кусочка удаленной ткани. Однако биопсия не всегда оправданна при аллергических заболеваниях. Но в тех случаях, когда показано хирургическое вмешательство (гипертрофия раковин, полипоз носа, полипозный гайморит), исследование удаленной ткани является наиболее точным подтверждением диагноза аллергии.</w:t>
      </w:r>
    </w:p>
    <w:p>
      <w:pPr>
        <w:pStyle w:val="Normal"/>
        <w:ind w:firstLine="284"/>
        <w:jc w:val="both"/>
        <w:rPr>
          <w:rFonts w:ascii="Courier New" w:hAnsi="Courier New" w:cs="Courier New"/>
        </w:rPr>
      </w:pPr>
      <w:r>
        <w:rPr>
          <w:rFonts w:cs="Courier New" w:ascii="Courier New" w:hAnsi="Courier New"/>
        </w:rPr>
        <w:t>В результате проведенных гистологических исследований слизистой оболочки носа при аллергическом воспалении [Дайняк Л. Б., Зуев Л. А., 1965; Гобеев А. Б., 1970] отмечались стаз в кровеносных сосудах, отек стромы, метаплазия эпителия, пролиферация клеток соединительной ткани, очаговая эозинофилия. Основные патогистологические изменения в слизистой оболочке придаточных пазух носа при аллергии описаны Р. В. Хоперия (I960), М. Р. Богомильским (1963), В. И. Гринчук (1968) и др. Авторы отмечают, что достоверность эозинофилии и отека слизистой оболочки как критерия аллергии довольно велика.</w:t>
      </w:r>
    </w:p>
    <w:p>
      <w:pPr>
        <w:pStyle w:val="Normal"/>
        <w:ind w:firstLine="284"/>
        <w:jc w:val="both"/>
        <w:rPr>
          <w:rFonts w:ascii="Courier New" w:hAnsi="Courier New" w:cs="Courier New"/>
        </w:rPr>
      </w:pPr>
      <w:r>
        <w:rPr>
          <w:rFonts w:cs="Courier New" w:ascii="Courier New" w:hAnsi="Courier New"/>
        </w:rPr>
        <w:t>Изучение при аллергических реакциях полипов выявляет их значительную эозинофильную инфильтрацию с явлениями отека. Д. И. Тарасов (1965) в таких случаях выявлял большое количество плазматических клеток. И. Н. Кострова (1972) выделила две группы полипов: бескистозные и кистозные. Бескистозные полипы чаще возникают на фоне выраженной аллергизации всего организма и чаще рецидивируют. Кистозные полипы рецидивируют медленнее либо совсем не рецидивируют; для них характерны менее острые аллергические изменения как в ткани полипа, так и в самом организме.</w:t>
      </w:r>
    </w:p>
    <w:p>
      <w:pPr>
        <w:pStyle w:val="TextBodyIndent"/>
        <w:rPr/>
      </w:pPr>
      <w:r>
        <w:rPr/>
        <w:t>В результате исследований микроскопической картины слизистой оболочки носа и придаточных пазух установлено, что основными чертами аллергической реакции являются выраженный отек стромы, увеличение количества бокаловидных, тучных клеток и присутствие эозинофильных лейкоцитов в очаге поражения [Преображенский Б. С, 1956; Palva A., Palva Т., 1962; Hlavacek V., Lojda F., 1963]. Кроме эозинофильных клеток, при аллергическом воспалении находили и Другие клеточные элементы — лимфоциты, гистиоциты, плазмоциты [Корсаков И. В., 1936; Лаптева Н. А., 1953; Lucas H., 1951; Silcox L., 1952, и др.]. Роль плазмоцитов в аллергическом воспалении, учитывая их функциональное свойство — продукцию антител, подчеркивали Я. Л. Рапопорт (1957), А. Д. Адо (1958). А. Б. Гобеев (1970) у больных с аллергической формой гипертрофического ринита отмечает полиповидные разрастания в слизистой оболочке, резкий отек и белковое пропитывание, увеличение числа бокаловидных клеток, миграцию эозинофильных лейкоцитов через эпителий. Одним из основных и характерных признаков аллергического процесса являлась инфильтрация тканей эозинофильными лейкоцитами.</w:t>
      </w:r>
    </w:p>
    <w:p>
      <w:pPr>
        <w:pStyle w:val="Normal"/>
        <w:ind w:firstLine="284"/>
        <w:jc w:val="both"/>
        <w:rPr>
          <w:rFonts w:ascii="Courier New" w:hAnsi="Courier New" w:cs="Courier New"/>
        </w:rPr>
      </w:pPr>
      <w:r>
        <w:rPr>
          <w:rFonts w:cs="Courier New" w:ascii="Courier New" w:hAnsi="Courier New"/>
        </w:rPr>
        <w:t>Таким образом, для диагностики аллергии необходимо использование нескольких диагностических тестов. И только при сочетании обычно трех и более положительных реакций можно с достоверностью утверждать наличие аллергии у больного.</w:t>
      </w:r>
    </w:p>
    <w:p>
      <w:pPr>
        <w:pStyle w:val="Normal"/>
        <w:spacing w:before="120" w:after="120"/>
        <w:jc w:val="center"/>
        <w:rPr>
          <w:rFonts w:ascii="Courier New" w:hAnsi="Courier New" w:cs="Courier New"/>
          <w:color w:val="FF0000"/>
          <w:sz w:val="24"/>
        </w:rPr>
      </w:pPr>
      <w:r>
        <w:rPr>
          <w:rFonts w:cs="Courier New" w:ascii="Courier New" w:hAnsi="Courier New"/>
          <w:color w:val="FF0000"/>
          <w:sz w:val="24"/>
        </w:rPr>
        <w:t>Нет страниц с 58 по 62.</w:t>
      </w:r>
    </w:p>
    <w:p>
      <w:pPr>
        <w:pStyle w:val="Heading3"/>
        <w:rPr/>
      </w:pPr>
      <w:r>
        <w:rPr/>
        <w:t>Глава IV. КОНСЕРВАТИВНЫЕ МЕТОДЫ ЛЕЧЕНИЯ СИНУИТОВ</w:t>
      </w:r>
    </w:p>
    <w:p>
      <w:pPr>
        <w:pStyle w:val="Normal"/>
        <w:ind w:firstLine="284"/>
        <w:jc w:val="both"/>
        <w:rPr>
          <w:rFonts w:ascii="Courier New" w:hAnsi="Courier New" w:cs="Courier New"/>
        </w:rPr>
      </w:pPr>
      <w:r>
        <w:rPr>
          <w:rFonts w:cs="Courier New" w:ascii="Courier New" w:hAnsi="Courier New"/>
        </w:rPr>
        <w:t>Основной принцип лечения синуитов, как и других очаговых инфекций, состоит в рациональном сочетании общих мер воздействия на организм с местным лечением. Общие терапевтические мероприятия должны быть направлены на ликвидацию общей инфекции при острых и обострениях хронических синуитов и повышение иммунных сил организма. Целями местного лечения являются создание оптимальных условий для дренирования в очаге воспаления, подавление местной инфекции и стимуляция репаративных процессов. Общее лечение назначается с учетом особенностей заболевания только при острых и обострении хронических процессов, грибковом поражении пазух и наличии аллергической перестройки организма. В остальных случаях показано местное лечение.</w:t>
      </w:r>
    </w:p>
    <w:p>
      <w:pPr>
        <w:pStyle w:val="Normal"/>
        <w:ind w:firstLine="284"/>
        <w:jc w:val="both"/>
        <w:rPr>
          <w:rFonts w:ascii="Courier New" w:hAnsi="Courier New" w:cs="Courier New"/>
        </w:rPr>
      </w:pPr>
      <w:r>
        <w:rPr>
          <w:rFonts w:cs="Courier New" w:ascii="Courier New" w:hAnsi="Courier New"/>
        </w:rPr>
        <w:t>В настоящее время определенные успехи в консервативном лечении синуитов связаны с местным применением антибактериальных препаратов широкого спектра действия, гормонов и ферментов, а также методами доставки их в очаг воспаления. При использовании антибактериальных препаратов большое значение имеет чувствительность микрофлоры к химиопрепаратам, а также Уровень концентрации лекарственного препарата в крови и особенно в очаге воспаления. Общая антибактериальная терапия при хронических синуитах, как правило, не обеспечивает ликвидации хронического инфекционного очага даже при значительной концентрации в крови препарата. Применение общей антибактериальной терапии целесообразно при острых и обострении хронических синуитов; при хронических синуитах вне обострения такой метод лекарственной  терапии   не  только бесполезен,</w:t>
      </w:r>
    </w:p>
    <w:p>
      <w:pPr>
        <w:pStyle w:val="Normal"/>
        <w:ind w:firstLine="284"/>
        <w:jc w:val="both"/>
        <w:rPr>
          <w:rFonts w:ascii="Courier New" w:hAnsi="Courier New" w:cs="Courier New"/>
        </w:rPr>
      </w:pPr>
      <w:r>
        <w:rPr>
          <w:rFonts w:cs="Courier New" w:ascii="Courier New" w:hAnsi="Courier New"/>
        </w:rPr>
        <w:t>но даже вреден в связи с возможным развитием аллергии, дисбактериоза, адаптации микрофлоры к антибиотику.</w:t>
      </w:r>
    </w:p>
    <w:p>
      <w:pPr>
        <w:pStyle w:val="Normal"/>
        <w:ind w:firstLine="284"/>
        <w:jc w:val="both"/>
        <w:rPr>
          <w:rFonts w:ascii="Courier New" w:hAnsi="Courier New" w:cs="Courier New"/>
        </w:rPr>
      </w:pPr>
      <w:r>
        <w:rPr>
          <w:rFonts w:cs="Courier New" w:ascii="Courier New" w:hAnsi="Courier New"/>
        </w:rPr>
        <w:t>Как при остром, так и при хроническом воспалении в пазухах эффективным оказался метод введения в них антибиотиков и других лекарственных средств. Использование для введения в пазухи широкого круга антибиотиков и целенаправленное применение их с учетом чувствительности микрофлоры обеспечивает довольно высокий процент излечения [Томашук И. П., 1973; Евдошенко Е. А., Лекарева Н. Я., 1976; Алексеева Н. И., 1975; Дайняк Л. Б., 1976, и др.]. Кроме чувствительности микрофлоры к антибиотикам, при введении в пазухи существенное значение имеют их концентрация и количество. Следует учитывать, что антибиотики могут в разной степени понижать активность мерцательного эпителия, что в свою очередь ухудшает дренажную функцию. Такое влияние на мерцательный эпителий у некоторых антибиотиков особенно выражено. К ним относятся антибиотики тетрациклинового ряда [Эйдельштейн С. И., 1959].</w:t>
      </w:r>
    </w:p>
    <w:p>
      <w:pPr>
        <w:pStyle w:val="Normal"/>
        <w:ind w:firstLine="284"/>
        <w:jc w:val="both"/>
        <w:rPr/>
      </w:pPr>
      <w:r>
        <w:rPr>
          <w:rFonts w:cs="Courier New" w:ascii="Courier New" w:hAnsi="Courier New"/>
        </w:rPr>
        <w:t>Препараты коры надпочечников, в частности гидрокортизон и преднизолон, в слабой концентрации усиливают, а в большой  тормозят двигательную   активность мерцательного эпителия [Rinaldi H., 1958].</w:t>
      </w:r>
    </w:p>
    <w:p>
      <w:pPr>
        <w:pStyle w:val="Normal"/>
        <w:ind w:firstLine="284"/>
        <w:jc w:val="both"/>
        <w:rPr>
          <w:rFonts w:ascii="Courier New" w:hAnsi="Courier New" w:cs="Courier New"/>
        </w:rPr>
      </w:pPr>
      <w:r>
        <w:rPr>
          <w:rFonts w:cs="Courier New" w:ascii="Courier New" w:hAnsi="Courier New"/>
        </w:rPr>
        <w:t>Местное лечение кортикостероидами не влияет существенно на функцию коры надпочечников, так как применяемые дозы невелики и всасывание препарата обычно неполное, хотя при местном применении кортикостероидов терапевтический эффект наступает медленнее, чем при общей терапии, однако держится он более стойко [Тарасов Д. И., Дайняк Л. Б., 1975]. Все это явилось предпосылкой широкого использования кортикостероидов в сочетании с антибиотиками для введения в придаточные пазухи носа.</w:t>
      </w:r>
    </w:p>
    <w:p>
      <w:pPr>
        <w:pStyle w:val="Normal"/>
        <w:ind w:firstLine="284"/>
        <w:jc w:val="both"/>
        <w:rPr>
          <w:rFonts w:ascii="Courier New" w:hAnsi="Courier New" w:cs="Courier New"/>
        </w:rPr>
      </w:pPr>
      <w:r>
        <w:rPr>
          <w:rFonts w:cs="Courier New" w:ascii="Courier New" w:hAnsi="Courier New"/>
        </w:rPr>
        <w:t>Нередко синуиты сопровождаются различными аллергическими реакциями; при этом наряду с противовоспалительным лечением рационально применение неспецифической (антигистаминные средства; препараты кальция) или специфической гипосепсибилизации. Г. В. Терентьев и Э. В. Гюллинг (1967) с успехом применили в качестве гипосенсибилизирующего средства 30% раствор тиосульфата натрия, который вводили в верхнечелюстную пазуху вместе с антибиотиками.</w:t>
      </w:r>
    </w:p>
    <w:p>
      <w:pPr>
        <w:pStyle w:val="Normal"/>
        <w:ind w:firstLine="284"/>
        <w:jc w:val="both"/>
        <w:rPr/>
      </w:pPr>
      <w:r>
        <w:rPr>
          <w:rFonts w:cs="Courier New" w:ascii="Courier New" w:hAnsi="Courier New"/>
        </w:rPr>
        <w:t>Свойства протеолитических ферментов трипсина и химопсина в короткие сроки расщеплять некротическую ткань до полипептидов и аминокислот, не оказывая литического действия на здоровые ткани, явились предпосылкой местного использования их в лечении гнойных форм синуитов [Веремеенко К. Н., 1963; Яшпер А , 1963; Терентьев Г. В., 1964; Лихачев А. Г., 1965; Карал-Оглы Р. Д., 1972; Muller D., Lotz P., 1970, и др.]. С. И. Мостовой и Н. И. Глеева (1973) предложили для местного лечения синуитов лизоцим — фермент мукополисахаридного действия. По мнению авторов, лизоцим обладает выраженным антимикробным и противовоспалительным действием, нетоксичен, легко всасывается, стимулирует регенерацию тканей, оказывает гипосенсибилизирующее действие.</w:t>
      </w:r>
    </w:p>
    <w:p>
      <w:pPr>
        <w:pStyle w:val="Normal"/>
        <w:ind w:firstLine="284"/>
        <w:jc w:val="both"/>
        <w:rPr>
          <w:rFonts w:ascii="Courier New" w:hAnsi="Courier New" w:cs="Courier New"/>
        </w:rPr>
      </w:pPr>
      <w:r>
        <w:rPr>
          <w:rFonts w:cs="Courier New" w:ascii="Courier New" w:hAnsi="Courier New"/>
        </w:rPr>
        <w:t>Исследования В. М. Лосицкой и соавт (1973) показали возможность сочетанного использования протеолитических ферментов и лизоцима. К. Н. Веремеенко и соавт. (1974), основываясь па данном исследовании, а также учитывая благоприятное действие мочевины на расщепляющий эффект протеолитических ферментов, вводили в верхнечелюстную пазуху при гнойном синуите с хорошим терапевтическим эффектом смесь: трипсина 0,01 г, лизоцима 0,05 г, мочевины 0,5 г, морфоциклина 0,075 г, глицерина и дистиллированной воды по 2,5 мл.</w:t>
      </w:r>
    </w:p>
    <w:p>
      <w:pPr>
        <w:pStyle w:val="Normal"/>
        <w:ind w:firstLine="284"/>
        <w:jc w:val="both"/>
        <w:rPr>
          <w:rFonts w:ascii="Courier New" w:hAnsi="Courier New" w:cs="Courier New"/>
        </w:rPr>
      </w:pPr>
      <w:r>
        <w:rPr>
          <w:rFonts w:cs="Courier New" w:ascii="Courier New" w:hAnsi="Courier New"/>
        </w:rPr>
        <w:t>В своей клиничёской практике мы используем протеолитические ферменты при гнойном синуите в сочетании с антибиотиками; более выраженный эффект отмечен нами три введении химопсина вместе с цепорином. Однако необходимо учитывать, что недостаточно очищенные ферменты при распаде образуют ряд веществ, которые сами способны вызывать воспаление. Поэтому после введения фермента в пазуху мы рекомендуем провести через несколько часов повторное промывание пазухи дезинфицирующим раствором с последующим введением антибиотика.</w:t>
      </w:r>
    </w:p>
    <w:p>
      <w:pPr>
        <w:pStyle w:val="Normal"/>
        <w:ind w:firstLine="284"/>
        <w:jc w:val="both"/>
        <w:rPr>
          <w:rFonts w:ascii="Courier New" w:hAnsi="Courier New" w:cs="Courier New"/>
        </w:rPr>
      </w:pPr>
      <w:r>
        <w:rPr>
          <w:rFonts w:cs="Courier New" w:ascii="Courier New" w:hAnsi="Courier New"/>
        </w:rPr>
        <w:t>Кроме антибиотиков, ферментов и кортикостероидов, в терапии синуитов нашли применение и другие препараты: йодолипол [Липсон Ю. П., 1962], пчелиный мед [Шантуров AT Г., 1962], димексид [Голод Я. М., 1969], диоксидин [Варванцев Г. П., 1976; Косякова Э. И., 1978], новоимманин, эктонит [Филатов В. Ф., 1978], биосед [Лисицина Л. Я., 1978], дефлогин [Корниенко В. П. и др., 1978], пелоидин [Жданов В. С, Хлыстов Ю. А., 1978], ионизированный раствор серебра [Миразизов К. Д. и др., 1978], а также различные сочетания этих препаратов.</w:t>
      </w:r>
    </w:p>
    <w:p>
      <w:pPr>
        <w:pStyle w:val="Normal"/>
        <w:ind w:firstLine="284"/>
        <w:jc w:val="both"/>
        <w:rPr>
          <w:rFonts w:ascii="Courier New" w:hAnsi="Courier New" w:cs="Courier New"/>
        </w:rPr>
      </w:pPr>
      <w:r>
        <w:rPr>
          <w:rFonts w:cs="Courier New" w:ascii="Courier New" w:hAnsi="Courier New"/>
        </w:rPr>
        <w:t>При грибковых поражениях придаточных пазух носа проводится   специфическое   противогрибковое лечение.</w:t>
      </w:r>
    </w:p>
    <w:p>
      <w:pPr>
        <w:pStyle w:val="Normal"/>
        <w:ind w:firstLine="284"/>
        <w:jc w:val="both"/>
        <w:rPr>
          <w:rFonts w:ascii="Courier New" w:hAnsi="Courier New" w:cs="Courier New"/>
        </w:rPr>
      </w:pPr>
      <w:r>
        <w:rPr>
          <w:rFonts w:cs="Courier New" w:ascii="Courier New" w:hAnsi="Courier New"/>
        </w:rPr>
        <w:t>В. Я. Кунельская (1970) для лечения грибковых синуитов рекомендует общее и местное применение соответствующих противогрибковых антибиотиков (нистатин, леворин и др.), а также местное применение сангвипарина сульфата, хинозола и других противогрибковых препаратов в зависимости от вида гриба-возбудителя</w:t>
      </w:r>
    </w:p>
    <w:p>
      <w:pPr>
        <w:pStyle w:val="Normal"/>
        <w:ind w:firstLine="284"/>
        <w:jc w:val="both"/>
        <w:rPr>
          <w:rFonts w:ascii="Courier New" w:hAnsi="Courier New" w:cs="Courier New"/>
        </w:rPr>
      </w:pPr>
      <w:r>
        <w:rPr>
          <w:rFonts w:cs="Courier New" w:ascii="Courier New" w:hAnsi="Courier New"/>
        </w:rPr>
        <w:t>Способность слизистой оболочки верхних дыхательных путей резорбировать различные вещества, находящиеся на ее поверхности, составляет одну из важных сторон как физиологии, так и патофизиологии этого отдела дыхательного тракта. При патологических изменениях слизистой оболочки меняется ее всасывательная способность. Отек и острое воспаление слизистой оболочки ускоряют всасывание, фиброзные наложения замедляют его; всасывание ухудшается и при хроническом воспалении. Всасывательная способность слизистой оболочки чаще повышается при атрофических процессах, а также при введении медикаментозных средств, угнетающих движение ресничек мерцательного эпителия. Вещества, обладающие обволакивающим и прижигающим свойствами, такие, как ментол в вазелиновом масле, нитрат серебра, щелочные растворы, протаргол, затрудняют всасывание. Все эти механизмы необходимо учитывать в лечебной практике В настоящее время лекарственные вещества в придаточные пазухи доставляются методом перемещения, эндо- и экстраназального электрофореза, зондирования и пункции пазух. Метод перемещения по Проетцу или его модификации находят ограниченное применение, так как обязательным Условием для перемещения жидкости из полости носа и носоглотки в придаточные пазухи является хорошая проводимость их естественных отверстий, достигнуть которой чаще не удается даже после тщательной анемизации слизистой оболочки   соответствующих отделов полости носа. Как показали исследования Д. И. Тарасова и Г. 3. Пискунова (1976), при перемещении растворы хорошо заполняют здоровые придаточные пазухи и не попадают в эти пазухи при их воспалении. Следовательно, применение данного метода   в лечении синуитов нельзя признать эффективным.</w:t>
      </w:r>
    </w:p>
    <w:p>
      <w:pPr>
        <w:pStyle w:val="Normal"/>
        <w:ind w:firstLine="284"/>
        <w:jc w:val="both"/>
        <w:rPr>
          <w:rFonts w:ascii="Courier New" w:hAnsi="Courier New" w:cs="Courier New"/>
        </w:rPr>
      </w:pPr>
      <w:r>
        <w:rPr>
          <w:rFonts w:cs="Courier New" w:ascii="Courier New" w:hAnsi="Courier New"/>
        </w:rPr>
        <w:t>Метод электрофореза лекарственных веществ в придаточные пазухи отличается безболезненностью и малым количеством используемых медикаментов. Кроме того, лекарство задерживается в тканях в виде депо и, следовательно, более длительно оказывает свое действие. Положительно сказывается также рефлекторное влияние гальванического тока. Обычно электрофорез находит применение в сочетании с другими методами лечения синуитов. Эндоназальный электрофорез 1 % раствора димедрола, раствора 2% хлорида кальция, 0,1% раствора хинозола рекомендуется при катаральных и серозных формах воспаления. Растворы гумизоля используются для наружного электрофореза [Филатов В. Ф., 1978]. В. Г. Табакова и соавт. (1978) проводили эндоназальный электрофорез антибиотиков, при вазомоторно-аллергической форме сочетали электрофорез кодеина с хлоридом кальция. А. В. Брофман и В. С. Вербицкий (1978) назначают эндоназальный электрофорез пелоидина.</w:t>
      </w:r>
    </w:p>
    <w:p>
      <w:pPr>
        <w:pStyle w:val="Normal"/>
        <w:ind w:firstLine="284"/>
        <w:jc w:val="both"/>
        <w:rPr>
          <w:rFonts w:ascii="Courier New" w:hAnsi="Courier New" w:cs="Courier New"/>
        </w:rPr>
      </w:pPr>
      <w:r>
        <w:rPr>
          <w:rFonts w:cs="Courier New" w:ascii="Courier New" w:hAnsi="Courier New"/>
        </w:rPr>
        <w:t>Разновидностью назального фореза является фонофорез. Фонофорез гидрокортизона с успехом применяется для предупреждения рецидива полипозных форм синуита [Николаевская В. П. и др., 1978]. Лечение осуществляется отечественным ультразвуковым аппаратом ЛОР-3 спустя 2—3 дня после полипотомии носа со вскрытием клеток решетчатого лабиринта. В средний носовой ход вводят турунды, смоченные 1 % раствором эмульсии гидрокортизона. Озвучивание области решетчатого лабиринта осуществляется наружным путем при интенсивности ультразвука 0,2—0,4 ВТ/см2 в течение 5 мин. Контактной средой служит 0,5% гидрокортизоновая мазь. Лечение курсовое: 10—12 процедур, проводимых ежедневно.</w:t>
      </w:r>
    </w:p>
    <w:p>
      <w:pPr>
        <w:pStyle w:val="Normal"/>
        <w:ind w:firstLine="284"/>
        <w:jc w:val="both"/>
        <w:rPr>
          <w:rFonts w:ascii="Courier New" w:hAnsi="Courier New" w:cs="Courier New"/>
        </w:rPr>
      </w:pPr>
      <w:r>
        <w:rPr>
          <w:rFonts w:cs="Courier New" w:ascii="Courier New" w:hAnsi="Courier New"/>
        </w:rPr>
        <w:t>Наибольшее распространение получило введение медикаментов в придаточные пазухи. При их пункции, реже при зондировании". Помимо совершенствования методик этих манипуляций, в последние годы нашел широкое применение метод постоянного дренирования в тех случаях, когда необходимы многократные зондирования или пункции пазух. Стремление причинить меньшую травму в процессе лечения пробудило интерес к применению зондирования как более щадящей манипуляции, чем пункция. Являясь сравнительно давно известным, однако технически трудноосуществимым и иногда опасным, этот метод до недавнего времени не был широко распространен. В настоящее время при наличии у рентгеновских аппаратов электронного оптического преобразователя, а также хирургической оптики стало возможным осуществлять эту манипуляцию   безопасно и малотравматично.</w:t>
      </w:r>
    </w:p>
    <w:p>
      <w:pPr>
        <w:pStyle w:val="Normal"/>
        <w:ind w:firstLine="284"/>
        <w:jc w:val="both"/>
        <w:rPr>
          <w:rFonts w:ascii="Courier New" w:hAnsi="Courier New" w:cs="Courier New"/>
        </w:rPr>
      </w:pPr>
      <w:r>
        <w:rPr>
          <w:rFonts w:cs="Courier New" w:ascii="Courier New" w:hAnsi="Courier New"/>
        </w:rPr>
        <w:t>Однако проведение многократных лечебных процедур - имеет ряд недостатков. Так, при ежедневных манипуляциях появляется отечность слизистой оболочки в соответствующих отделах полости носа, затрудняющая последующие вмешательства [Тарасов Д. И., Дайняк А. Б., 1975]. В связи с этим возникла необходимость в постоянном дренировании пазух через естественные пути, что и было осуществлено для лобных [Дайняк Л. Б., Мальцев А. П., 1974] и клиновидных [Дайняк Л. Б., Счастливова Г. П., 1975] пазух. Этот метод обеспечивает возможность регулярного многократного введения лекарственных веществ в пазухи, которое может быть выполнено средним медицинским персоналом. Вместе с тем оказывает неблагоприятное воздействие длительное нахождение катетера как инородного тела в полости носа и в естественных выводных путях пазух Кроме того, как мы убедились, трудной задачей является фиксация дренажей (учитывая чиханье, потребность в сморкании и т. д.).</w:t>
      </w:r>
    </w:p>
    <w:p>
      <w:pPr>
        <w:pStyle w:val="TextBodyIndent"/>
        <w:rPr/>
      </w:pPr>
      <w:r>
        <w:rPr/>
        <w:t>В сравнении с зондированием пункция пазух, особенно верхнечелюстной и лобной, получила большее применение. В частности, пункция верхнечелюстной пазухи является одной из наиболее распространенных хирургических манипуляций в практике оториноларинголога. Однако в тех случаях, когда пункция используется с лечебной целью, требуется ее многократное выполнение: 6—7 пункций на курс лечения. Это травмирует психику больных и может иногда явиться причиной отказа от необходимого количества процедур. Кроме того, производство пункций может дать осложнения, вероятность которых возрастает с увеличением числа манипуляций [Темкина И. Я., 1963].</w:t>
      </w:r>
    </w:p>
    <w:p>
      <w:pPr>
        <w:pStyle w:val="Normal"/>
        <w:spacing w:before="0" w:after="120"/>
        <w:ind w:firstLine="284"/>
        <w:jc w:val="both"/>
        <w:rPr/>
      </w:pPr>
      <w:r>
        <w:rPr/>
        <w:t>С целью сокращения числа пункций при воспалении верхнечелюстных пазух были предложены депо-препараты [Пархомовский М. А., Эйдельштейн С. И., 1972; Пархомовский М. А., 1974], которые задерживаются в полости пазухи значительно дольше, чем обычно применяемые водные растворы лекарственных средств. Для задержки в верхнечелюстной пазухе депо-препараты должны быть густой консистенции, которая достигается эмульсионной основой из вазелина, ланолина, оливкового масла и фосфатного буфера, который добавляется для лучшего действия протеиназ. Для лечения синуитов используют две прописи депо-препаратов:</w:t>
      </w:r>
    </w:p>
    <w:tbl>
      <w:tblPr>
        <w:tblW w:w="7650" w:type="dxa"/>
        <w:jc w:val="center"/>
        <w:tblInd w:w="0" w:type="dxa"/>
        <w:tblLayout w:type="fixed"/>
        <w:tblCellMar>
          <w:top w:w="0" w:type="dxa"/>
          <w:left w:w="108" w:type="dxa"/>
          <w:bottom w:w="0" w:type="dxa"/>
          <w:right w:w="108" w:type="dxa"/>
        </w:tblCellMar>
      </w:tblPr>
      <w:tblGrid>
        <w:gridCol w:w="3825"/>
        <w:gridCol w:w="3825"/>
      </w:tblGrid>
      <w:tr>
        <w:trPr>
          <w:trHeight w:val="557" w:hRule="atLeast"/>
        </w:trPr>
        <w:tc>
          <w:tcPr>
            <w:tcW w:w="3825" w:type="dxa"/>
            <w:tcBorders>
              <w:top w:val="single" w:sz="4" w:space="0" w:color="000000"/>
              <w:left w:val="single" w:sz="4" w:space="0" w:color="000000"/>
              <w:bottom w:val="single" w:sz="4" w:space="0" w:color="000000"/>
              <w:right w:val="single" w:sz="4" w:space="0" w:color="000000"/>
            </w:tcBorders>
          </w:tcPr>
          <w:p>
            <w:pPr>
              <w:pStyle w:val="Heading4"/>
              <w:rPr/>
            </w:pPr>
            <w:r>
              <w:rPr/>
              <w:t>Пропись 1</w:t>
            </w:r>
          </w:p>
          <w:p>
            <w:pPr>
              <w:pStyle w:val="Normal"/>
              <w:rPr>
                <w:rFonts w:ascii="Courier New" w:hAnsi="Courier New" w:cs="Courier New"/>
              </w:rPr>
            </w:pPr>
            <w:r>
              <w:rPr>
                <w:rFonts w:cs="Courier New" w:ascii="Courier New" w:hAnsi="Courier New"/>
              </w:rPr>
              <w:t xml:space="preserve">Хинозола 0,1 </w:t>
            </w:r>
          </w:p>
          <w:p>
            <w:pPr>
              <w:pStyle w:val="Normal"/>
              <w:rPr>
                <w:rFonts w:ascii="Courier New" w:hAnsi="Courier New" w:cs="Courier New"/>
              </w:rPr>
            </w:pPr>
            <w:r>
              <w:rPr>
                <w:rFonts w:cs="Courier New" w:ascii="Courier New" w:hAnsi="Courier New"/>
              </w:rPr>
              <w:t>Преднизона</w:t>
            </w:r>
          </w:p>
          <w:p>
            <w:pPr>
              <w:pStyle w:val="Normal"/>
              <w:rPr>
                <w:rFonts w:ascii="Courier New" w:hAnsi="Courier New" w:cs="Courier New"/>
              </w:rPr>
            </w:pPr>
            <w:r>
              <w:rPr>
                <w:rFonts w:cs="Courier New" w:ascii="Courier New" w:hAnsi="Courier New"/>
              </w:rPr>
              <w:t xml:space="preserve">Химопсина аа 0,05 </w:t>
            </w:r>
          </w:p>
          <w:p>
            <w:pPr>
              <w:pStyle w:val="Normal"/>
              <w:rPr>
                <w:rFonts w:ascii="Courier New" w:hAnsi="Courier New" w:cs="Courier New"/>
              </w:rPr>
            </w:pPr>
            <w:r>
              <w:rPr>
                <w:rFonts w:cs="Courier New" w:ascii="Courier New" w:hAnsi="Courier New"/>
              </w:rPr>
              <w:t>Фосфатного буфера 8,0</w:t>
            </w:r>
          </w:p>
          <w:p>
            <w:pPr>
              <w:pStyle w:val="Normal"/>
              <w:rPr>
                <w:rFonts w:ascii="Courier New" w:hAnsi="Courier New" w:cs="Courier New"/>
              </w:rPr>
            </w:pPr>
            <w:r>
              <w:rPr>
                <w:rFonts w:cs="Courier New" w:ascii="Courier New" w:hAnsi="Courier New"/>
              </w:rPr>
              <w:t xml:space="preserve">Ланолина </w:t>
            </w:r>
          </w:p>
          <w:p>
            <w:pPr>
              <w:pStyle w:val="Normal"/>
              <w:rPr>
                <w:rFonts w:ascii="Courier New" w:hAnsi="Courier New" w:cs="Courier New"/>
              </w:rPr>
            </w:pPr>
            <w:r>
              <w:rPr>
                <w:rFonts w:cs="Courier New" w:ascii="Courier New" w:hAnsi="Courier New"/>
              </w:rPr>
              <w:t xml:space="preserve">Вазелина аа 1,5 </w:t>
            </w:r>
          </w:p>
          <w:p>
            <w:pPr>
              <w:pStyle w:val="Normal"/>
              <w:rPr>
                <w:rFonts w:ascii="Courier New" w:hAnsi="Courier New" w:cs="Courier New"/>
              </w:rPr>
            </w:pPr>
            <w:r>
              <w:rPr>
                <w:rFonts w:cs="Courier New" w:ascii="Courier New" w:hAnsi="Courier New"/>
              </w:rPr>
              <w:t>Оливкового масла до 10,0</w:t>
            </w:r>
          </w:p>
        </w:tc>
        <w:tc>
          <w:tcPr>
            <w:tcW w:w="3825" w:type="dxa"/>
            <w:tcBorders>
              <w:top w:val="single" w:sz="4" w:space="0" w:color="000000"/>
              <w:left w:val="single" w:sz="4" w:space="0" w:color="000000"/>
              <w:bottom w:val="single" w:sz="4" w:space="0" w:color="000000"/>
              <w:right w:val="single" w:sz="4" w:space="0" w:color="000000"/>
            </w:tcBorders>
          </w:tcPr>
          <w:p>
            <w:pPr>
              <w:pStyle w:val="Heading4"/>
              <w:rPr/>
            </w:pPr>
            <w:r>
              <w:rPr/>
              <w:t>Пропись 2</w:t>
            </w:r>
          </w:p>
          <w:p>
            <w:pPr>
              <w:pStyle w:val="Normal"/>
              <w:rPr>
                <w:rFonts w:ascii="Courier New" w:hAnsi="Courier New" w:cs="Courier New"/>
              </w:rPr>
            </w:pPr>
            <w:r>
              <w:rPr>
                <w:rFonts w:cs="Courier New" w:ascii="Courier New" w:hAnsi="Courier New"/>
              </w:rPr>
              <w:t xml:space="preserve">Неомицина 500 000 ЕД </w:t>
            </w:r>
          </w:p>
          <w:p>
            <w:pPr>
              <w:pStyle w:val="Normal"/>
              <w:rPr>
                <w:rFonts w:ascii="Courier New" w:hAnsi="Courier New" w:cs="Courier New"/>
              </w:rPr>
            </w:pPr>
            <w:r>
              <w:rPr>
                <w:rFonts w:cs="Courier New" w:ascii="Courier New" w:hAnsi="Courier New"/>
              </w:rPr>
              <w:t xml:space="preserve">Преднизона </w:t>
            </w:r>
          </w:p>
          <w:p>
            <w:pPr>
              <w:pStyle w:val="Normal"/>
              <w:rPr>
                <w:rFonts w:ascii="Courier New" w:hAnsi="Courier New" w:cs="Courier New"/>
              </w:rPr>
            </w:pPr>
            <w:r>
              <w:rPr>
                <w:rFonts w:cs="Courier New" w:ascii="Courier New" w:hAnsi="Courier New"/>
              </w:rPr>
              <w:t xml:space="preserve">Химопсина аа 0,05 </w:t>
            </w:r>
          </w:p>
          <w:p>
            <w:pPr>
              <w:pStyle w:val="Normal"/>
              <w:rPr>
                <w:rFonts w:ascii="Courier New" w:hAnsi="Courier New" w:cs="Courier New"/>
              </w:rPr>
            </w:pPr>
            <w:r>
              <w:rPr>
                <w:rFonts w:cs="Courier New" w:ascii="Courier New" w:hAnsi="Courier New"/>
              </w:rPr>
              <w:t xml:space="preserve">Фосфатного буфера 8,0 </w:t>
            </w:r>
          </w:p>
          <w:p>
            <w:pPr>
              <w:pStyle w:val="Normal"/>
              <w:rPr>
                <w:rFonts w:ascii="Courier New" w:hAnsi="Courier New" w:cs="Courier New"/>
              </w:rPr>
            </w:pPr>
            <w:r>
              <w:rPr>
                <w:rFonts w:cs="Courier New" w:ascii="Courier New" w:hAnsi="Courier New"/>
              </w:rPr>
              <w:t>Ланолина</w:t>
            </w:r>
          </w:p>
          <w:p>
            <w:pPr>
              <w:pStyle w:val="Normal"/>
              <w:rPr>
                <w:rFonts w:ascii="Courier New" w:hAnsi="Courier New" w:cs="Courier New"/>
              </w:rPr>
            </w:pPr>
            <w:r>
              <w:rPr>
                <w:rFonts w:cs="Courier New" w:ascii="Courier New" w:hAnsi="Courier New"/>
              </w:rPr>
              <w:t xml:space="preserve">Вазелина аа 1,0 </w:t>
            </w:r>
          </w:p>
          <w:p>
            <w:pPr>
              <w:pStyle w:val="Normal"/>
              <w:rPr>
                <w:rFonts w:ascii="Courier New" w:hAnsi="Courier New" w:cs="Courier New"/>
              </w:rPr>
            </w:pPr>
            <w:r>
              <w:rPr>
                <w:rFonts w:cs="Courier New" w:ascii="Courier New" w:hAnsi="Courier New"/>
              </w:rPr>
              <w:t>Оливкового масла до 10,0</w:t>
            </w:r>
          </w:p>
        </w:tc>
      </w:tr>
    </w:tbl>
    <w:p>
      <w:pPr>
        <w:pStyle w:val="Normal"/>
        <w:spacing w:before="120" w:after="0"/>
        <w:ind w:firstLine="284"/>
        <w:jc w:val="both"/>
        <w:rPr>
          <w:rFonts w:ascii="Courier New" w:hAnsi="Courier New" w:cs="Courier New"/>
        </w:rPr>
      </w:pPr>
      <w:r>
        <w:rPr>
          <w:rFonts w:cs="Courier New" w:ascii="Courier New" w:hAnsi="Courier New"/>
        </w:rPr>
        <w:t>Препараты готовятся в асептических условиях. Срок хранения 3 нед. Применение препаратов первой или второй прописи обусловливается чувствительностью микрофлоры и ответной реакцией макроорганизма на вводимые ингредиенты. Депо-препараты задерживаются в пазухе в среднем 4 дня, поэтому интервал между пункциями и обусловлен этим промежутком времени. В среднем на курс лечения депо-препараты вводятся 2—3 раза. Эффективность данного метода объясняется длительностью контакта лекарственных средств с пораженной слизистой оболочкой в очаге воспаления.</w:t>
      </w:r>
    </w:p>
    <w:p>
      <w:pPr>
        <w:pStyle w:val="Normal"/>
        <w:ind w:firstLine="284"/>
        <w:jc w:val="both"/>
        <w:rPr>
          <w:rFonts w:ascii="Courier New" w:hAnsi="Courier New" w:cs="Courier New"/>
        </w:rPr>
      </w:pPr>
      <w:r>
        <w:rPr>
          <w:rFonts w:cs="Courier New" w:ascii="Courier New" w:hAnsi="Courier New"/>
        </w:rPr>
        <w:t>Однако большее распространение в настоящее время получил метод постоянного дренирования пазух через пункционное отверстие. Преимуществом такого метода дренирования является возможность постоянного контроля за состоянием пазухи, многократного ежедневного опорожнения от содержимого и введения лекарственных средств. Пункция же для этого производится однократно. Особенно часто данный метод применяется при лечении гнойного воспаления верхнечелюстной пазухи. После прокола пазухи иглой"" Куликовского А. И. Аронский (1960) вводил через нее мочеточниковый катетер, А. И. Моерман (1971) — хлорвиниловую трубку, Н. Д. Ильина (1974) — трубку из фторопласта. Р. Д. Карал-Оглы (1973) предложил троакар, на боковой поверхности которого имеется отверстие для введения полиэтиленовой трубки в полость пазухи. Д. И. Тарасов и Г. Г. Асланян (1973) производили пункцию иглой Куликовского с надетой на нее полиэтиленовой трубкой. Это позволило вводить в пазуху трубки большего диаметра, чем при введении их через просвет иглы, что обеспечивало более надежную фиксацию трубки в пазухе и облегчало последующие манипуляции. Этот способ постоянного дренирования верхнечелюстной пазухи мы считаем наиболее удачным для применения в повседневной практике.</w:t>
      </w:r>
    </w:p>
    <w:p>
      <w:pPr>
        <w:pStyle w:val="Normal"/>
        <w:ind w:firstLine="284"/>
        <w:jc w:val="both"/>
        <w:rPr>
          <w:rFonts w:ascii="Courier New" w:hAnsi="Courier New" w:cs="Courier New"/>
        </w:rPr>
      </w:pPr>
      <w:r>
        <w:rPr>
          <w:rFonts w:cs="Courier New" w:ascii="Courier New" w:hAnsi="Courier New"/>
        </w:rPr>
        <w:t>При дренировании верхнечелюстной пазухи изложенными выше способами конец дренажа выстоит из полости носа наружу, что неудобно в косметическом отношении, не всегда обеспечивает прочную фиксацию трубок, затрудняет отсмаркивание и носовое дыхание. С. Т. Корнеев (1972, 1977) сконструировал и применил дренаж в виде тонкостенной металлической трубки, который при введении почти полностью погружается в пазуху и лишь головка дренажа находится в полости носа, под нижней носовой раковиной.</w:t>
      </w:r>
    </w:p>
    <w:p>
      <w:pPr>
        <w:pStyle w:val="Normal"/>
        <w:ind w:firstLine="284"/>
        <w:jc w:val="both"/>
        <w:rPr>
          <w:rFonts w:ascii="Courier New" w:hAnsi="Courier New" w:cs="Courier New"/>
        </w:rPr>
      </w:pPr>
      <w:r>
        <w:rPr>
          <w:rFonts w:cs="Courier New" w:ascii="Courier New" w:hAnsi="Courier New"/>
        </w:rPr>
        <w:t>При лечении фронтитов большинство методов пункции лобной пазухи и предназначенные для этого специальные устройства позволяют обеспечить постоянное ее дренирование. Так как пункция пазухи чаще осуществляется через переднюю стенку, в соответствующем месте ставится канюля, изготовленная из металла или пластмассы [Антонюк М. Р., 1958; Лапов С. Ф., Солдатов В. С, 1963; Карал-Оглы Р. Д., 1967; Глущенко В. Г., 1977; Веек К., 1937; Reichel H., 1974, и др.]. Через нижнюю стенку пункция и постоянное дренирование производятся реже [Потапов И. И., 1959; Шнейдер Б. М., 1967]. И. И. Потапов отмечал что канюля, оставленная в пазухе при пункции через нижнюю стенку, очень мешала больному при движении глаз. Это было одной из причин отказа от пункции через нижнюю стенку в пользу пункции через переднюю стенку.</w:t>
      </w:r>
    </w:p>
    <w:p>
      <w:pPr>
        <w:pStyle w:val="Normal"/>
        <w:ind w:firstLine="284"/>
        <w:jc w:val="both"/>
        <w:rPr>
          <w:rFonts w:ascii="Courier New" w:hAnsi="Courier New" w:cs="Courier New"/>
        </w:rPr>
      </w:pPr>
      <w:r>
        <w:rPr>
          <w:rFonts w:cs="Courier New" w:ascii="Courier New" w:hAnsi="Courier New"/>
        </w:rPr>
        <w:t>Постоянное дренирование решетчатого лабиринта через пункционный канал впервые было предложено Д. И. Тарасовым и Г. 3. Пискуновым (1976). Дренаж изготовляется из пластмассы диаметром 2—3 мм и вводится через канал в клетках, образованный иглой. Трубку фиксируют на проволочном проводнике, который изогнут по форме пункционной иглы. Дренажную трубку оставляют в решетчатом лабиринте на весь курс лечения (8—12 дней). Лекарственные вещества растворяют в 100—150 мл изотонического раствора хлорида натрия, подогретого до 40°С. Смесь вливают в колбу для внутривенного капельного введения. Больного укладывают на больную сторону без подушки. Скорость введения раствора 15—20 капель в минуту. Таким образом, раствор омывает слизистую оболочку в очаге воспаления и частично всасывается. Избыток вытекает через соустья в полость носа и наружу.</w:t>
      </w:r>
    </w:p>
    <w:p>
      <w:pPr>
        <w:pStyle w:val="Normal"/>
        <w:ind w:firstLine="284"/>
        <w:jc w:val="both"/>
        <w:rPr>
          <w:rFonts w:ascii="Courier New" w:hAnsi="Courier New" w:cs="Courier New"/>
        </w:rPr>
      </w:pPr>
      <w:r>
        <w:rPr>
          <w:rFonts w:cs="Courier New" w:ascii="Courier New" w:hAnsi="Courier New"/>
        </w:rPr>
        <w:t>Одновременное дренирование всех пораженных пазух при полисинунтах является высокоэффективным и щадящим методом лечения. Так, И. Н. Кострова и соавт. (1977) при лечении 50 больных полисинуитом методом дренирования лобной, основной и верхнечелюстной пазух в различных комбинациях стойкий эффект получили у 47. Д. И. Тарасов и Г. 3. Пискунов (1978) при лечении 60 больных полисинуитом методом одновременного дренирования верхнечелюстных, лобных пазух и клеток решетчатого лабиринта наблюдали стойкий лечебный эффект у 54.</w:t>
      </w:r>
    </w:p>
    <w:p>
      <w:pPr>
        <w:pStyle w:val="Normal"/>
        <w:ind w:firstLine="284"/>
        <w:jc w:val="both"/>
        <w:rPr/>
      </w:pPr>
      <w:r>
        <w:rPr>
          <w:rFonts w:cs="Courier New" w:ascii="Courier New" w:hAnsi="Courier New"/>
        </w:rPr>
        <w:t>В комплексе консервативных методов лечения синуитов определенное место отводится физиотерапии. Помимо ранее известных (соллюкс, диатермия, УВЧ, грязелечение), за последнее время, внедрены в практику новые физические методы лечения. Так, отмечены положительные результаты применения микроволновой терапии [Николаевская В. П. , 1973], ультразвука [Вольфсон А. А., 1973], электромагнитного поля [Миразизов К. Д. и др., 1978; А И. Цыганов и др., 19781, синусоидальных модулированных токов [Синицина Н. Т., 1978].</w:t>
      </w:r>
    </w:p>
    <w:p>
      <w:pPr>
        <w:pStyle w:val="Normal"/>
        <w:ind w:firstLine="284"/>
        <w:jc w:val="both"/>
        <w:rPr>
          <w:rFonts w:ascii="Courier New" w:hAnsi="Courier New" w:cs="Courier New"/>
        </w:rPr>
      </w:pPr>
      <w:r>
        <w:rPr>
          <w:rFonts w:cs="Courier New" w:ascii="Courier New" w:hAnsi="Courier New"/>
        </w:rPr>
        <w:t>В последнее время возрос интерес исследователей к возможности использования малых доз ионизирующего излучения в лечении параназальных синуитов [Сешоков М. В., Андреев В. Г., 1978]. При этом отмечено выраженное противовоспалительное и стимулирующее влияние этого вида терапии, которое оказывает как местное, так и общее действие на организм. Однако для рекомендации такого вида лечения необходимы строгие показания.</w:t>
      </w:r>
    </w:p>
    <w:p>
      <w:pPr>
        <w:pStyle w:val="Normal"/>
        <w:ind w:firstLine="284"/>
        <w:jc w:val="both"/>
        <w:rPr>
          <w:rFonts w:ascii="Courier New" w:hAnsi="Courier New" w:cs="Courier New"/>
        </w:rPr>
      </w:pPr>
      <w:r>
        <w:rPr>
          <w:rFonts w:cs="Courier New" w:ascii="Courier New" w:hAnsi="Courier New"/>
        </w:rPr>
        <w:t>Учитывая частое применение инструментальных методов исследования с использованием анестетиков, необходимо отметить отрицательное влияние кокаина, дикаина и новокаина на функции мерцательного эпителия. По мнению большинства исследователей, кокаин в концентрациях 1—2% угнетает или даже полностью парализует мерцательные движения ресничек [Круковер И. М, 1928, Псахис Б. И., 1960; Kimura M., 1959, и др.]. Сравнительно слабые растворы кокаина (2—3%), так же как и более крепкие (5—10%), при длительном воздействии вызывают угнетение мерцательной функции эпителия, однако кратковременное применение такого раствора сопровождается отчетливо выраженным возбуждением деятельности ресничек [Викторова Е. С, 1934]. Тормозит двигательную функцию мерцательного эпителия 1 % раствор новокаина [Скйрде Э. К., Прюллер П. К., 1963]. Еще более выраженное угнетающее действие на мерцательную активность оказывает дикаин [Псахис Б. И., 1960, Frenckner P., Richtner N., 1940].</w:t>
      </w:r>
    </w:p>
    <w:p>
      <w:pPr>
        <w:pStyle w:val="Normal"/>
        <w:ind w:firstLine="284"/>
        <w:jc w:val="both"/>
        <w:rPr>
          <w:rFonts w:ascii="Courier New" w:hAnsi="Courier New" w:cs="Courier New"/>
        </w:rPr>
      </w:pPr>
      <w:r>
        <w:rPr>
          <w:rFonts w:cs="Courier New" w:ascii="Courier New" w:hAnsi="Courier New"/>
        </w:rPr>
        <w:t>Для уменьшения всасывания анестетики, как правило, применяют вместе с сосудосуживающими средствами. Адреналин и эфедрин, резко замедляя всасывание, в то же время мало влияют на мерцательную функцию эпителия [Псахис Б. И., 1960, 1962; Frenckner P., Richtner N., 1940, и др.]. Мы применяем для местной анестезии растворы 3—5% кокаина с добавлением на 5 мл раствора 5 капель раствора адреналина 1:1000.</w:t>
      </w:r>
    </w:p>
    <w:p>
      <w:pPr>
        <w:pStyle w:val="Normal"/>
        <w:ind w:firstLine="284"/>
        <w:jc w:val="both"/>
        <w:rPr>
          <w:rFonts w:ascii="Courier New" w:hAnsi="Courier New" w:cs="Courier New"/>
        </w:rPr>
      </w:pPr>
      <w:r>
        <w:rPr>
          <w:rFonts w:cs="Courier New" w:ascii="Courier New" w:hAnsi="Courier New"/>
        </w:rPr>
        <w:t>Для иллюстрации эффективности консервативных методов лечения приводим краткую выписку из истории болезни.</w:t>
      </w:r>
    </w:p>
    <w:p>
      <w:pPr>
        <w:pStyle w:val="Normal"/>
        <w:ind w:firstLine="284"/>
        <w:jc w:val="both"/>
        <w:rPr>
          <w:rFonts w:ascii="Courier New" w:hAnsi="Courier New" w:cs="Courier New"/>
        </w:rPr>
      </w:pPr>
      <w:r>
        <w:rPr>
          <w:rFonts w:cs="Courier New" w:ascii="Courier New" w:hAnsi="Courier New"/>
        </w:rPr>
        <w:t>Больной С, 15 лет, поступил в ЛОР-отделение 8.04.75 г. с жалобами па снижение зрения па левый глаз, боли в левом виске, заложенность носа. Заболел 25.03.75 г. после переохлаждения. Заболевание началось с повышения температуры тела, насморка, головных болей. 27.03.75 г. стал отмечать снижение зрения на левый глаз, диплопию. 28.03.75 г обратился за медицинской помощью и был госпитализирован в районную больницу, где установлен диагноз, двусторонний острый гнойный гайморит, ретробульбарный неврит левого зрительного нерва. За время пребывания в районной больнице в течение 10 дней произведено несколько пункций обеих верхнечелюстных пазух с последующим введением пенициллина и стрептомицина (при первой пункции в обеих пазухах был гной, при последней — небольшое количество слизи). Помимо этого, проводилось общее медикаментозное лечение: пенициллин внутримышечно, глюкоза с уротропином и хлоридом кальция внутривенно. В результате проведенного лечения уменьшились насморк и головная боль, которая вместо разлитой стала локализоваться в основном в области левого виска Однако снижение зрения осталось прежним, в связи с чем больной госпитализирован в ЛОР-отделение областной больницы.</w:t>
      </w:r>
    </w:p>
    <w:p>
      <w:pPr>
        <w:pStyle w:val="Normal"/>
        <w:ind w:firstLine="284"/>
        <w:jc w:val="both"/>
        <w:rPr>
          <w:rFonts w:ascii="Courier New" w:hAnsi="Courier New" w:cs="Courier New"/>
        </w:rPr>
      </w:pPr>
      <w:r>
        <w:rPr>
          <w:rFonts w:cs="Courier New" w:ascii="Courier New" w:hAnsi="Courier New"/>
        </w:rPr>
        <w:t>При риноскопии обнаружены искривление носовой перегородки в задневерхних отделах влево, небольшая отечность слизистой оболочки и слизистое отделяемое в небольшом количестве в обеих половинах носа. Остальные ЛОР-органы в пределах нормы. 08.04 75 г больной проконсультирован невропатологом и окулистом, произведено рентгенологическое исследование придаточных пазух носа. Невропатологом установлено расходящееся косоглазие за счет левого глаза Левый зрачок больше правою. Снижение корнеального рефлекса слева Гиперестезия в зоне иннервации I ветви тройничного нерва слева. Сглаженность левой носогубной складки. Окулистом выявлено наличие начальных застойных явлений на глазном дне слева и снижение зрения на левый глаз до 0,1. При рентгенологическом исследовании придаточных пазух носа отмечено небольшое снижение пиевматизации верхнечелюстных пазух, решетчатых  лабиринтов и левой клиновидной пазухи. Лобные пазухи отсутствуют.</w:t>
      </w:r>
    </w:p>
    <w:p>
      <w:pPr>
        <w:pStyle w:val="Normal"/>
        <w:ind w:firstLine="284"/>
        <w:jc w:val="both"/>
        <w:rPr/>
      </w:pPr>
      <w:r>
        <w:rPr>
          <w:rFonts w:cs="Courier New" w:ascii="Courier New" w:hAnsi="Courier New"/>
        </w:rPr>
        <w:t>Общий анализ крови от 08.04.75 г.: эр. 4*10</w:t>
      </w:r>
      <w:r>
        <w:rPr>
          <w:rFonts w:cs="Courier New" w:ascii="Courier New" w:hAnsi="Courier New"/>
          <w:vertAlign w:val="superscript"/>
        </w:rPr>
        <w:t>6</w:t>
      </w:r>
      <w:r>
        <w:rPr>
          <w:rFonts w:cs="Courier New" w:ascii="Courier New" w:hAnsi="Courier New"/>
        </w:rPr>
        <w:t xml:space="preserve"> в 1 мкл, НЬ 13,0 г/л,</w:t>
      </w:r>
    </w:p>
    <w:p>
      <w:pPr>
        <w:pStyle w:val="Normal"/>
        <w:ind w:firstLine="284"/>
        <w:jc w:val="both"/>
        <w:rPr/>
      </w:pPr>
      <w:r>
        <w:rPr>
          <w:rFonts w:cs="Courier New" w:ascii="Courier New" w:hAnsi="Courier New"/>
        </w:rPr>
        <w:t>цветовой показатель 0,97, л. 5,7*10</w:t>
      </w:r>
      <w:r>
        <w:rPr>
          <w:rFonts w:cs="Courier New" w:ascii="Courier New" w:hAnsi="Courier New"/>
          <w:vertAlign w:val="superscript"/>
        </w:rPr>
        <w:t>3</w:t>
      </w:r>
      <w:r>
        <w:rPr>
          <w:rFonts w:cs="Courier New" w:ascii="Courier New" w:hAnsi="Courier New"/>
        </w:rPr>
        <w:t xml:space="preserve"> в 1 мкл, э. 7%, п. 3%, с. 28%,</w:t>
      </w:r>
    </w:p>
    <w:p>
      <w:pPr>
        <w:pStyle w:val="Normal"/>
        <w:ind w:firstLine="284"/>
        <w:jc w:val="both"/>
        <w:rPr>
          <w:rFonts w:ascii="Courier New" w:hAnsi="Courier New" w:cs="Courier New"/>
        </w:rPr>
      </w:pPr>
      <w:r>
        <w:rPr>
          <w:rFonts w:cs="Courier New" w:ascii="Courier New" w:hAnsi="Courier New"/>
        </w:rPr>
        <w:t>лимф. 51%, мон. 13%; СОЭ 12 мм/ч.</w:t>
      </w:r>
    </w:p>
    <w:p>
      <w:pPr>
        <w:pStyle w:val="Normal"/>
        <w:ind w:firstLine="284"/>
        <w:jc w:val="both"/>
        <w:rPr>
          <w:rFonts w:ascii="Courier New" w:hAnsi="Courier New" w:cs="Courier New"/>
        </w:rPr>
      </w:pPr>
      <w:r>
        <w:rPr>
          <w:rFonts w:cs="Courier New" w:ascii="Courier New" w:hAnsi="Courier New"/>
        </w:rPr>
        <w:t>09.04.75 г. произведены пункция и промывание изотоническим раствором хлорида натрия обеих верхнечелюстных пазух, получено небольшое количество слизисто-гнойного отделяемого. Зондирование левой клиновидной пазухи затруднено из-за искривления носовой перегородки, однако произвести его все же удалось. При промывании левой клиновидной пазухи получено 5 мл слизисто-гнойного отделяемого. После промывания в пазухи введен пенициллин с суспензией гидрокортизона. При исследовании гноя из левой клиновидной пазухи на микрофлору выявлен патогенный стафилококк, чувствительный к тетрациклину, мономицину, линкомицину.</w:t>
      </w:r>
    </w:p>
    <w:p>
      <w:pPr>
        <w:pStyle w:val="Normal"/>
        <w:ind w:firstLine="284"/>
        <w:jc w:val="both"/>
        <w:rPr>
          <w:rFonts w:ascii="Courier New" w:hAnsi="Courier New" w:cs="Courier New"/>
        </w:rPr>
      </w:pPr>
      <w:r>
        <w:rPr>
          <w:rFonts w:cs="Courier New" w:ascii="Courier New" w:hAnsi="Courier New"/>
        </w:rPr>
        <w:t>Клинический диагноз: двусторонний острый гнойный гайморит, этмоидит, левосторонний сфеноидит, церебральный арахноидит, ретробульбарный неврит левого зрительного нерва.</w:t>
      </w:r>
    </w:p>
    <w:p>
      <w:pPr>
        <w:pStyle w:val="TextBodyIndent"/>
        <w:rPr/>
      </w:pPr>
      <w:r>
        <w:rPr/>
        <w:t>За время нахождения в отделении больному 10 раз производились зондирование и промывание раствором фурацилина (1 : 5000) левой клиновидной пазухи, вначале через день, а затем через 3— 4 дня. Проводилась общая медикаментозная терапия: курс внутримышечных инъекций тетраолеана и линкомицина по 10 дней, дегидратационные и гипосенсибилизирующие средства. Уже на следующий день после первого промывания клиновидной пазухи больной отметил уменьшение головной боли, улучшение зрения на левый глаз. Острота зрения на левый глаз стала 0,9. Патологическое отделяемое в клиновидной пазухе также значительно уменьшилось после первого промывания, хотя продолжало оставаться в небольшом количестве в течение 2 нед. Обратное развитие неврологических симптомов заболевания отмечалось значительно медленнее. Даже через месяц после поступления больного в отделение продолжали оставаться диплопия, снижение корнеального рефлекса слева, сглаженность левой носогубной складки.</w:t>
      </w:r>
    </w:p>
    <w:p>
      <w:pPr>
        <w:pStyle w:val="Normal"/>
        <w:ind w:firstLine="284"/>
        <w:jc w:val="both"/>
        <w:rPr>
          <w:rFonts w:ascii="Courier New" w:hAnsi="Courier New" w:cs="Courier New"/>
        </w:rPr>
      </w:pPr>
      <w:r>
        <w:rPr>
          <w:rFonts w:cs="Courier New" w:ascii="Courier New" w:hAnsi="Courier New"/>
        </w:rPr>
        <w:t>10.05.75 г. больной переведен в неврологическое отделение, где производилось дальнейшее лечение по поводу церебрального арахноидита. Повторно в ЛОР-отделение поступил через 6 мес. для подслизистой резекции носовой перегородки, которая произведена с целью улучшения носового дыхания и вентиляции придаточных пазух. В это время острота зрения на левый глаз была 1,0, со стороны нервной системы отклонений от нормы не отмечалось. После подслизистой резекции носовой перегородки левая клиновидная пазуха стала легкодоступна для зондирования. При контрольном ее промывании патологического отделяемого не получено.</w:t>
      </w:r>
    </w:p>
    <w:p>
      <w:pPr>
        <w:pStyle w:val="Heading2"/>
        <w:rPr/>
      </w:pPr>
      <w:r>
        <w:rPr/>
        <w:t>Нет страниц с 74 по 115</w:t>
      </w:r>
    </w:p>
    <w:p>
      <w:pPr>
        <w:pStyle w:val="Heading3"/>
        <w:rPr/>
      </w:pPr>
      <w:r>
        <w:rPr/>
        <w:t>Глава VI. ТРАВМАТИЧЕСКИЕ ПОВРЕЖДЕНИЯ ПАРАНАЗАЛЬНЫХ СИНУСОВ</w:t>
      </w:r>
    </w:p>
    <w:p>
      <w:pPr>
        <w:pStyle w:val="Normal"/>
        <w:ind w:firstLine="284"/>
        <w:jc w:val="both"/>
        <w:rPr>
          <w:rFonts w:ascii="Courier New" w:hAnsi="Courier New" w:cs="Courier New"/>
        </w:rPr>
      </w:pPr>
      <w:r>
        <w:rPr>
          <w:rFonts w:cs="Courier New" w:ascii="Courier New" w:hAnsi="Courier New"/>
        </w:rPr>
        <w:t>Травматические повреждения стенок параназальных синусов возникают при травмах черепа и лица, нередко сопровождаются нарушением функций носа и придаточных пазух, изменением конфигурации лицевого скелета, обнажением и повреждением твердой мозговой оболочки. Участие параназальных синусов в образовании основания черепа, тонкость их церебральных стенок, непосредственное прилегание к ним твердой мозговой оболочки создают при травматических повреждениях условия для патологического сообщения пазух с полостью черепа, что может явиться причиной развития внутричерепного гнойного осложнения. Многообразный характер и сложность повреждений пазух, обусловленные особенностями травмы, часто обусловливают трудности как диагностики, так и определения оптимальной лечебной тактики.</w:t>
      </w:r>
    </w:p>
    <w:p>
      <w:pPr>
        <w:pStyle w:val="Normal"/>
        <w:ind w:firstLine="284"/>
        <w:jc w:val="both"/>
        <w:rPr>
          <w:rFonts w:ascii="Courier New" w:hAnsi="Courier New" w:cs="Courier New"/>
        </w:rPr>
      </w:pPr>
      <w:r>
        <w:rPr>
          <w:rFonts w:cs="Courier New" w:ascii="Courier New" w:hAnsi="Courier New"/>
        </w:rPr>
        <w:t>Вопросам клиники, диагностики и лечения травматических повреждений придаточных пазух носа до начала XX столетия уделялось мало внимания. Диагностика при таких травмах в большинстве случаев была недостаточной и, как следствие этого, не проводилось специализированное лечение. Впервые Н. И. Пирогов в своем труде «Начало общей военно-полевой хирургии» опубликовал определенные указания, относящиеся к травматическим повреждениям придаточных пазух носа.</w:t>
      </w:r>
    </w:p>
    <w:p>
      <w:pPr>
        <w:pStyle w:val="Normal"/>
        <w:ind w:firstLine="284"/>
        <w:jc w:val="both"/>
        <w:rPr>
          <w:rFonts w:ascii="Courier New" w:hAnsi="Courier New" w:cs="Courier New"/>
        </w:rPr>
      </w:pPr>
      <w:r>
        <w:rPr>
          <w:rFonts w:cs="Courier New" w:ascii="Courier New" w:hAnsi="Courier New"/>
        </w:rPr>
        <w:t>На основании материалов первой мировой войны был опубликован ряд работ, в которых освещались клиническая характеристика огнестрельных травм придаточных пазух, механизм их возникновения, особенности течения и осложнения. Были разработаны показания к хирургическому лечению огнестрельных повреждений параназальных синусов и его методы [Иванов А. Ф., 1916; Свержевский Л. И., 1920, и др.].</w:t>
      </w:r>
    </w:p>
    <w:p>
      <w:pPr>
        <w:pStyle w:val="Normal"/>
        <w:ind w:firstLine="284"/>
        <w:jc w:val="both"/>
        <w:rPr>
          <w:rFonts w:ascii="Courier New" w:hAnsi="Courier New" w:cs="Courier New"/>
        </w:rPr>
      </w:pPr>
      <w:r>
        <w:rPr>
          <w:rFonts w:cs="Courier New" w:ascii="Courier New" w:hAnsi="Courier New"/>
        </w:rPr>
        <w:t>Во время Великой Отечественной войны советские оториноларингологи на новом, более высоком, уровне разработали диагностику, лечебную тактику, показания и методики хирургических вмешательств при огнестрельных повреждениях придаточных пазух носа. В частности, впервые было показано значение рентгенологического метода диагностики травматических повреждений параназальных синусов [Гинзбург В. Г., 1944; Бокштейн Ф. С, 1946; Благовещенская Н. С, 1948, и др.].</w:t>
      </w:r>
    </w:p>
    <w:p>
      <w:pPr>
        <w:pStyle w:val="Normal"/>
        <w:ind w:firstLine="284"/>
        <w:jc w:val="both"/>
        <w:rPr>
          <w:rFonts w:ascii="Courier New" w:hAnsi="Courier New" w:cs="Courier New"/>
        </w:rPr>
      </w:pPr>
      <w:r>
        <w:rPr>
          <w:rFonts w:cs="Courier New" w:ascii="Courier New" w:hAnsi="Courier New"/>
        </w:rPr>
        <w:t>Лечебная тактика огнестрельных повреждений придаточных пазух состояла в полноценной ранней хирургической обработке ран с последующей противовоспалительной терапией. Однако единого мнения о наложении соустья с полостью носа и удалении слизистой оболочки поврежденной пазухи, а также наложении глухого шва на рану достигнуто не было [Бокштейн Ф. С, 1944; Розенфельд Н. М., 1944; Касторский Ф. В., 1947; Благовещенская Н. С, 1948, и др.]. Эти же вопросы остаются дискутабельными и в настоящее время при лечении повреждений параназальных синусов неогнестрельного характера.</w:t>
      </w:r>
    </w:p>
    <w:p>
      <w:pPr>
        <w:pStyle w:val="Normal"/>
        <w:ind w:firstLine="284"/>
        <w:jc w:val="both"/>
        <w:rPr>
          <w:rFonts w:ascii="Courier New" w:hAnsi="Courier New" w:cs="Courier New"/>
        </w:rPr>
      </w:pPr>
      <w:r>
        <w:rPr>
          <w:rFonts w:cs="Courier New" w:ascii="Courier New" w:hAnsi="Courier New"/>
        </w:rPr>
        <w:t>В последнее десятилетие процент травматических повреждений лицевого скелета составляет от 10 [Aubry R. et al., 1963] до 17,5 [Жеконис И. М., 1965]. Среди этих травм у 50% пострадавших наблюдаются, как правило, повреждения стенок верхнечелюстных пазух. По данным Р. Ф. Низовой (1966), переломы стенок верхнечелюстных пазух составили 42,4% от всех травм среднего отдела лицевого скелета.</w:t>
      </w:r>
    </w:p>
    <w:p>
      <w:pPr>
        <w:pStyle w:val="Normal"/>
        <w:ind w:firstLine="284"/>
        <w:jc w:val="both"/>
        <w:rPr>
          <w:rFonts w:ascii="Courier New" w:hAnsi="Courier New" w:cs="Courier New"/>
        </w:rPr>
      </w:pPr>
      <w:r>
        <w:rPr>
          <w:rFonts w:cs="Courier New" w:ascii="Courier New" w:hAnsi="Courier New"/>
        </w:rPr>
        <w:t>Данные литературы о частоте травматических повреждений лобных и решетчатых пазух немногочисленны. Частота подобных травм по М. Lewin (1954) составляет 7,2%, Г. Повертовски (1968) приводит более высокие показатели: 10—12%. Повреждения лобных и решетчатых пазух нередко ведут к повреждению твердой мозговой оболочки передней черепной ямки. По данным Д. Н. Матвеева (1939) и A. Seiferth (1964), характер повреждений лобной пазухи зависит от направления и силы удара. Вдавленные переломы возникают в тех случаях, когда на ограниченный участок передней стенки пазухи направлена действующая сила. При этом на основании передней черепной ямки могут образоваться продольные трещины. При прямом ударе в верхнюю часть лба возникают вертикальные переломы чешуи лобной кости с распространением трещин на стенки лобных пазух и глазницы. При этом могут травмироваться и церебральные стенки решетчатого лабиринта с одной, реже с двух сторон.</w:t>
      </w:r>
    </w:p>
    <w:p>
      <w:pPr>
        <w:pStyle w:val="Normal"/>
        <w:ind w:firstLine="284"/>
        <w:jc w:val="both"/>
        <w:rPr>
          <w:rFonts w:ascii="Courier New" w:hAnsi="Courier New" w:cs="Courier New"/>
        </w:rPr>
      </w:pPr>
      <w:r>
        <w:rPr>
          <w:rFonts w:cs="Courier New" w:ascii="Courier New" w:hAnsi="Courier New"/>
        </w:rPr>
        <w:t>При переломах стенок лобных пазух, возникших в результате удара в надбровную область или среднюю область лба, мы наблюдали повреждение обеих лобных пазух, межпазушной перегородки и церебральной стенки. Целость задней стенки лобной пазухи часто нарушалась при ударе в латеральный отдел чешуи лобной кости (10 больных) и надбровную область (19 больных). Горизонтальные линейные переломы с повреждением задней стенки и разрывом твердой мозговой оболочки мы диагностировали у 3 из 124 больных с травмой лобных пазух.</w:t>
      </w:r>
    </w:p>
    <w:p>
      <w:pPr>
        <w:pStyle w:val="TextBodyIndent"/>
        <w:rPr/>
      </w:pPr>
      <w:r>
        <w:rPr/>
        <w:t>По мнению Piquet (1965), травмы передней стенки лобной пазухи, как правило, сопровождаются повреждением церебральной стенки. Le Fort (1900) установил, что переломы лицевого скелета возникают в определенных участках по линиям, проходящим по узким и тонким местам, находящимся между участками плотной кости. Эти участки соответствуют стенкам воздухоносных полостей, орбиты и основания черепа. Клинически Le Fort различал три вида переломов верхней челюсти, которые и до настоящего времени обозначаются его именем.</w:t>
      </w:r>
    </w:p>
    <w:p>
      <w:pPr>
        <w:pStyle w:val="Normal"/>
        <w:spacing w:before="120" w:after="120"/>
        <w:jc w:val="center"/>
        <w:rPr>
          <w:rFonts w:ascii="Courier New" w:hAnsi="Courier New" w:cs="Courier New"/>
          <w:b/>
          <w:b/>
        </w:rPr>
      </w:pPr>
      <w:r>
        <w:rPr>
          <w:rFonts w:cs="Courier New" w:ascii="Courier New" w:hAnsi="Courier New"/>
          <w:b/>
        </w:rPr>
        <w:t>Классификация травматических повреждений параназальных синусов</w:t>
      </w:r>
    </w:p>
    <w:p>
      <w:pPr>
        <w:pStyle w:val="Normal"/>
        <w:ind w:firstLine="284"/>
        <w:jc w:val="both"/>
        <w:rPr>
          <w:rFonts w:ascii="Courier New" w:hAnsi="Courier New" w:cs="Courier New"/>
        </w:rPr>
      </w:pPr>
      <w:r>
        <w:rPr>
          <w:rFonts w:cs="Courier New" w:ascii="Courier New" w:hAnsi="Courier New"/>
        </w:rPr>
        <w:t>В основе многих классификаций травматических повреждений лицевого скелета лежит группировка этих травм по Le Fort [Курляндский В. Ю., 1959; Мурье Т. М., 1968; Schwenzer, 1967, и др.]. Однако эти классификации имеют существенный недостаток: они составлены без учета повреждений придаточных пазух носа.</w:t>
      </w:r>
    </w:p>
    <w:p>
      <w:pPr>
        <w:pStyle w:val="Normal"/>
        <w:ind w:firstLine="284"/>
        <w:jc w:val="both"/>
        <w:rPr>
          <w:rFonts w:ascii="Courier New" w:hAnsi="Courier New" w:cs="Courier New"/>
        </w:rPr>
      </w:pPr>
      <w:r>
        <w:rPr>
          <w:rFonts w:cs="Courier New" w:ascii="Courier New" w:hAnsi="Courier New"/>
        </w:rPr>
        <w:t>Среди травм параназальных синусов многие авторы различают изолированные и комбинированные. К изолированной травме относят повреждения, не выходящие за пределы придаточных пазух, к комбинированной — сочетающиеся с поражением смежных областей. Это полости черепа, глазницы [Ромм С. 3., Смирнов Г. А., 1967]. В то же время В. К- Супрунов (1963) и П. С. Бусыгин (3968) под комбинированными повреждениями придаточных пазух носа понимают травмы нескольких придаточных пазух, одновременное поражение соседних органов, повреждение церебральных стенок пазух и содержимого черепа.</w:t>
      </w:r>
    </w:p>
    <w:p>
      <w:pPr>
        <w:pStyle w:val="TextBodyIndent"/>
        <w:rPr/>
      </w:pPr>
      <w:r>
        <w:rPr/>
        <w:t>Aubry R. и соавт. (1963) делят повреждения на открытые и закрытые, выделяя при этом две группы: I. Переломы верхнего этажа лица с разделением на изолированные и комбинированные (повреждения лобной пазухи и основания черепа или лобной и верхнечелюстной пазух). П. Переломы среднего этажа лица, среди которых выделяют три типа; 1) центральный (повреждения носа и решетчатого лабиринта); 2) латеральный (переломы скуловой дуги); 3) переломы отдельных участков стенок верхнечелюстных пазух.</w:t>
      </w:r>
    </w:p>
    <w:p>
      <w:pPr>
        <w:pStyle w:val="Normal"/>
        <w:ind w:firstLine="284"/>
        <w:jc w:val="both"/>
        <w:rPr>
          <w:rFonts w:ascii="Courier New" w:hAnsi="Courier New" w:cs="Courier New"/>
        </w:rPr>
      </w:pPr>
      <w:r>
        <w:rPr>
          <w:rFonts w:cs="Courier New" w:ascii="Courier New" w:hAnsi="Courier New"/>
        </w:rPr>
        <w:t>К открытым авторы относят травмы с обширными повреждениями покровных тканей.</w:t>
      </w:r>
    </w:p>
    <w:p>
      <w:pPr>
        <w:pStyle w:val="Normal"/>
        <w:ind w:firstLine="284"/>
        <w:jc w:val="both"/>
        <w:rPr>
          <w:rFonts w:ascii="Courier New" w:hAnsi="Courier New" w:cs="Courier New"/>
        </w:rPr>
      </w:pPr>
      <w:r>
        <w:rPr>
          <w:rFonts w:cs="Courier New" w:ascii="Courier New" w:hAnsi="Courier New"/>
        </w:rPr>
        <w:t>Учитывая разночтения в классификациях травматических повреждений параназальных синусов, отсутствие четких показаний к тому или иному виду лечения в зависимости от вида травмы в классификационной рубрике, мы предлагаем рассматривать все травмы параназальных синусов как открытые. Это положение правомерно в связи с тем, что при любом переломе любой пазухи, если даже нет повреждения мягких тканей лица, пазуха сообщается с внешней средой через полость носа.</w:t>
      </w:r>
    </w:p>
    <w:p>
      <w:pPr>
        <w:pStyle w:val="Heading5"/>
        <w:rPr/>
      </w:pPr>
      <w:r>
        <w:rPr/>
        <w:t>Травмы параназальных синусов</w:t>
      </w:r>
    </w:p>
    <w:p>
      <w:pPr>
        <w:pStyle w:val="Normal"/>
        <w:rPr>
          <w:rFonts w:ascii="Courier New" w:hAnsi="Courier New" w:cs="Courier New"/>
        </w:rPr>
      </w:pPr>
      <w:r>
        <w:rPr>
          <w:rFonts w:cs="Courier New" w:ascii="Courier New" w:hAnsi="Courier New"/>
        </w:rPr>
        <w:t>I. Изолированная травма:</w:t>
      </w:r>
    </w:p>
    <w:p>
      <w:pPr>
        <w:pStyle w:val="Normal"/>
        <w:rPr>
          <w:rFonts w:ascii="Courier New" w:hAnsi="Courier New" w:cs="Courier New"/>
        </w:rPr>
      </w:pPr>
      <w:r>
        <w:rPr>
          <w:rFonts w:cs="Courier New" w:ascii="Courier New" w:hAnsi="Courier New"/>
        </w:rPr>
        <w:t>а) трещины стенок пазух;</w:t>
      </w:r>
    </w:p>
    <w:p>
      <w:pPr>
        <w:pStyle w:val="Normal"/>
        <w:rPr>
          <w:rFonts w:ascii="Courier New" w:hAnsi="Courier New" w:cs="Courier New"/>
        </w:rPr>
      </w:pPr>
      <w:r>
        <w:rPr>
          <w:rFonts w:cs="Courier New" w:ascii="Courier New" w:hAnsi="Courier New"/>
        </w:rPr>
        <w:t>б) компрессионные переломы стенок без смещения;</w:t>
      </w:r>
    </w:p>
    <w:p>
      <w:pPr>
        <w:pStyle w:val="Normal"/>
        <w:rPr>
          <w:rFonts w:ascii="Courier New" w:hAnsi="Courier New" w:cs="Courier New"/>
        </w:rPr>
      </w:pPr>
      <w:r>
        <w:rPr>
          <w:rFonts w:cs="Courier New" w:ascii="Courier New" w:hAnsi="Courier New"/>
        </w:rPr>
        <w:t>в) компрессионные переломы стенок со смещением.</w:t>
      </w:r>
    </w:p>
    <w:p>
      <w:pPr>
        <w:pStyle w:val="Normal"/>
        <w:rPr>
          <w:rFonts w:ascii="Courier New" w:hAnsi="Courier New" w:cs="Courier New"/>
        </w:rPr>
      </w:pPr>
      <w:r>
        <w:rPr>
          <w:rFonts w:cs="Courier New" w:ascii="Courier New" w:hAnsi="Courier New"/>
        </w:rPr>
        <w:t>II. Сочетанная травма:</w:t>
      </w:r>
    </w:p>
    <w:p>
      <w:pPr>
        <w:pStyle w:val="Normal"/>
        <w:rPr>
          <w:rFonts w:ascii="Courier New" w:hAnsi="Courier New" w:cs="Courier New"/>
        </w:rPr>
      </w:pPr>
      <w:r>
        <w:rPr>
          <w:rFonts w:cs="Courier New" w:ascii="Courier New" w:hAnsi="Courier New"/>
        </w:rPr>
        <w:t>а) переломы стенок пазух, проникающие в полость черепа;</w:t>
      </w:r>
    </w:p>
    <w:p>
      <w:pPr>
        <w:pStyle w:val="Normal"/>
        <w:rPr>
          <w:rFonts w:ascii="Courier New" w:hAnsi="Courier New" w:cs="Courier New"/>
        </w:rPr>
      </w:pPr>
      <w:r>
        <w:rPr>
          <w:rFonts w:cs="Courier New" w:ascii="Courier New" w:hAnsi="Courier New"/>
        </w:rPr>
        <w:t>б) переломы стенок пазух, проникающие в полость глазницы;</w:t>
      </w:r>
    </w:p>
    <w:p>
      <w:pPr>
        <w:pStyle w:val="Normal"/>
        <w:rPr>
          <w:rFonts w:ascii="Courier New" w:hAnsi="Courier New" w:cs="Courier New"/>
        </w:rPr>
      </w:pPr>
      <w:r>
        <w:rPr>
          <w:rFonts w:cs="Courier New" w:ascii="Courier New" w:hAnsi="Courier New"/>
        </w:rPr>
        <w:t>в) трещины церебральных стенок;</w:t>
      </w:r>
    </w:p>
    <w:p>
      <w:pPr>
        <w:pStyle w:val="Normal"/>
        <w:rPr>
          <w:rFonts w:ascii="Courier New" w:hAnsi="Courier New" w:cs="Courier New"/>
        </w:rPr>
      </w:pPr>
      <w:r>
        <w:rPr>
          <w:rFonts w:cs="Courier New" w:ascii="Courier New" w:hAnsi="Courier New"/>
        </w:rPr>
        <w:t>г) трещины глазничных стенок.</w:t>
      </w:r>
    </w:p>
    <w:p>
      <w:pPr>
        <w:pStyle w:val="Normal"/>
        <w:rPr>
          <w:rFonts w:ascii="Courier New" w:hAnsi="Courier New" w:cs="Courier New"/>
        </w:rPr>
      </w:pPr>
      <w:r>
        <w:rPr>
          <w:rFonts w:cs="Courier New" w:ascii="Courier New" w:hAnsi="Courier New"/>
        </w:rPr>
        <w:t>III. Множественная изолированная травма.</w:t>
      </w:r>
    </w:p>
    <w:p>
      <w:pPr>
        <w:pStyle w:val="Normal"/>
        <w:rPr>
          <w:rFonts w:ascii="Courier New" w:hAnsi="Courier New" w:cs="Courier New"/>
        </w:rPr>
      </w:pPr>
      <w:r>
        <w:rPr>
          <w:rFonts w:cs="Courier New" w:ascii="Courier New" w:hAnsi="Courier New"/>
        </w:rPr>
        <w:t>IV. Множественная сочетанная травма.</w:t>
      </w:r>
    </w:p>
    <w:p>
      <w:pPr>
        <w:pStyle w:val="Normal"/>
        <w:rPr>
          <w:rFonts w:ascii="Courier New" w:hAnsi="Courier New" w:cs="Courier New"/>
        </w:rPr>
      </w:pPr>
      <w:r>
        <w:rPr>
          <w:rFonts w:cs="Courier New" w:ascii="Courier New" w:hAnsi="Courier New"/>
        </w:rPr>
        <w:t>V. Комбинированная травма.</w:t>
      </w:r>
    </w:p>
    <w:p>
      <w:pPr>
        <w:pStyle w:val="TextBodyIndent"/>
        <w:spacing w:before="120" w:after="0"/>
        <w:rPr/>
      </w:pPr>
      <w:r>
        <w:rPr/>
        <w:t>Такая классификация позволяет правильно оценить характер и объем повреждений, предвидеть и прогнозировать течение раневого процесса,  применять наиболее целесообразные методы лечения. Так, при наличии изолированных повреждений пазух, трещинах наружных стенок лобных или верхнечелюстных пазух, а также клеток решетчатого лабиринта хирургическое вмешательство не показано. В то же время при компрессионных переломах наружных стенок производят операцию. Сочетанные травмы параназальных синусов являются показанием к срочному хирургическому вмешательству. Лечение комбинированных повреждений проводится в соответствии с установками военно-полевой хирургии и дайной классификацией.</w:t>
      </w:r>
    </w:p>
    <w:p>
      <w:pPr>
        <w:pStyle w:val="Heading1"/>
        <w:spacing w:before="120" w:after="120"/>
        <w:rPr/>
      </w:pPr>
      <w:r>
        <w:rPr/>
        <w:t>Клиника травматических повреждений параназальных синусов</w:t>
      </w:r>
    </w:p>
    <w:p>
      <w:pPr>
        <w:pStyle w:val="Normal"/>
        <w:ind w:firstLine="284"/>
        <w:jc w:val="both"/>
        <w:rPr>
          <w:rFonts w:ascii="Courier New" w:hAnsi="Courier New" w:cs="Courier New"/>
        </w:rPr>
      </w:pPr>
      <w:r>
        <w:rPr>
          <w:rFonts w:cs="Courier New" w:ascii="Courier New" w:hAnsi="Courier New"/>
        </w:rPr>
        <w:t>Симптомы повреждений придаточных пазух носа разнообразны и зависят как от повреждающего фактора, так и от локализации травмы. Внешние проявления не всегда соответствуют истинному характеру травмы. Так, при сравнительно небольшой наружной ране могут быть обширные повреждения костных структур придаточных пазух носа, распространяющиеся на основание черепа [Супрунов В. К., 1963; Розенфельд И, М„ 1967, и др.]. Мы также смогли отметить несоответствие повреждений мягких тканей лица и костных структур. По нашим наблюдениям, из 64 больных с переломами стенок лобных пазух, сопровождавшимися незначительных размеров ранами мягких тканей лба, у 46 были выявлены переломы церебральной и орбитальной стенок.</w:t>
      </w:r>
    </w:p>
    <w:p>
      <w:pPr>
        <w:pStyle w:val="Normal"/>
        <w:ind w:firstLine="284"/>
        <w:jc w:val="both"/>
        <w:rPr>
          <w:rFonts w:ascii="Courier New" w:hAnsi="Courier New" w:cs="Courier New"/>
        </w:rPr>
      </w:pPr>
      <w:r>
        <w:rPr>
          <w:rFonts w:cs="Courier New" w:ascii="Courier New" w:hAnsi="Courier New"/>
        </w:rPr>
        <w:t>При изолированных травмах лобных пазух и решетчатого лабиринта симптомы повреждения, как правило, носят местный характер. При травмах параназальных синусов без повреждения кожных покровов может наблюдаться подкожная эмфизема, ограниченная или распространяющаяся даже на шею [Преображенский Б. С, 1948; Рабинович 3. Г., 1951, и др.]. Мы чаще наблюдали подкожную эмфизему при изолированных травмах клеток решетчатого лабиринта. Из 20 больных с повреждением клеток решетчатого лабиринта подкожную эмфизему век, лица мы наблюдали у 18. У всех этих больных перелом клеток решетчатого лабиринта сопровождался носовым кровотечением. У 2 больных перелом клеток решетчатого лабиринта был обусловлен ранением острым предметом; у них эмфиземы подкожной  клетчатки не было. Мы считаем, что подкожная эмфизема век, лица является одним из патогномоничных симптомов перелома клеток решетчатого лабиринта.</w:t>
      </w:r>
    </w:p>
    <w:p>
      <w:pPr>
        <w:pStyle w:val="Normal"/>
        <w:ind w:firstLine="284"/>
        <w:jc w:val="both"/>
        <w:rPr>
          <w:rFonts w:ascii="Courier New" w:hAnsi="Courier New" w:cs="Courier New"/>
        </w:rPr>
      </w:pPr>
      <w:r>
        <w:rPr>
          <w:rFonts w:cs="Courier New" w:ascii="Courier New" w:hAnsi="Courier New"/>
        </w:rPr>
        <w:t>Затруднение носового дыхания при травматических повреждениях лицевого скелета чаще зависит от нарушения целости и смещения костей носа, носовой перегородки, носовых раковин и образования гематомы носовой перегородки [Волков Ю. Н., 1958; Щербина Е. В., 1965]. Из 250 наблюдавшихся нами больных с травмами параназальных синусов затруднение носового дыхания было отмечено у 48. Из них у 26 был перелом костей носа со смещением, у 11 — гематома носовой перегородки. У 11 больных затруднение носового дыхания было обусловлено травматическим отеком слизистой оболочки полости носа.</w:t>
      </w:r>
    </w:p>
    <w:p>
      <w:pPr>
        <w:pStyle w:val="Normal"/>
        <w:ind w:firstLine="284"/>
        <w:jc w:val="both"/>
        <w:rPr>
          <w:rFonts w:ascii="Courier New" w:hAnsi="Courier New" w:cs="Courier New"/>
        </w:rPr>
      </w:pPr>
      <w:r>
        <w:rPr>
          <w:rFonts w:cs="Courier New" w:ascii="Courier New" w:hAnsi="Courier New"/>
        </w:rPr>
        <w:t>Носовое кровотечение является одним из наиболее частых симптомов повреждения параназальных синусов и наблюдается как при легкой, так и при тяжелой травмах. Как правило, носовое кровотечение при повреждении пазух имеет умеренный характер и только при повреждении крупных сосудов отмечается профузное кровотечение [Бокштейн Ф. С, 1932; Calvert, 1963, и др.]. Из 250 больных с травмами параназальных синусов носовое кровотечение мы наблюдали у 188. Кровотечение из носа наблюдалось крайне редко при трещинах и линейных переломах стенок пазух без смещения, а также компрессионных переломах с незначительным вдавлени-ем. Профузное кровотечение, потребовавшее наложения задней тампонады, было у 2 больных с повреждением a. ethmoidale. Во всех остальных случаях кровотечение было умеренным и зависело от характера и размеров повреждения слизистой оболочки полости носа и пазух.</w:t>
      </w:r>
    </w:p>
    <w:p>
      <w:pPr>
        <w:pStyle w:val="Normal"/>
        <w:ind w:firstLine="284"/>
        <w:jc w:val="both"/>
        <w:rPr>
          <w:rFonts w:ascii="Courier New" w:hAnsi="Courier New" w:cs="Courier New"/>
        </w:rPr>
      </w:pPr>
      <w:r>
        <w:rPr>
          <w:rFonts w:cs="Courier New" w:ascii="Courier New" w:hAnsi="Courier New"/>
        </w:rPr>
        <w:t>Мы часто наблюдали профузные кровотечения при травмах решетчатого лабиринта, как изолированных, так и сочетанных. Это объясняется тем, что при данной локализации травмы нередко повреждается стенка a. ethmoidale. Характерной особенностью повреждения стенки этой артерии являются рецидивирующие носовые кровотечения (нередко массивные), которые происходят порциями и иногда останавливаются самостоятельно, но постоянно рецидивируют. Остановка таких кровотечений возможна лишь с помощью трансмаксилярного разрушения клеток решетчатого лабиринта и тампонады этой области йодоформными турундами. Кровотечения из верхнечелюстной артерии крайне редки. Единичные случаи таких кровотечений описаны А. Г. Лихачевым и В. И. Амитиным (1948).</w:t>
      </w:r>
    </w:p>
    <w:p>
      <w:pPr>
        <w:pStyle w:val="Normal"/>
        <w:ind w:firstLine="284"/>
        <w:jc w:val="both"/>
        <w:rPr>
          <w:rFonts w:ascii="Courier New" w:hAnsi="Courier New" w:cs="Courier New"/>
        </w:rPr>
      </w:pPr>
      <w:r>
        <w:rPr>
          <w:rFonts w:cs="Courier New" w:ascii="Courier New" w:hAnsi="Courier New"/>
        </w:rPr>
        <w:t>Наиболее грозными и менее выраженными являются симптомы переломов церебральных стенок. Эти переломы, по данным Н. С. Благовещенской (1972), распознаются клинически по двум основным признакам: пневмо-цефалии и носовой ликворее. Носовая ликворея чаще возникает в результате дефекта твердой мозговой оболочки в области ситовидной пластинки и основной пазухи [Повертовски Г., 1968]. Это связано с тем, что в указанных местах твердая мозговая оболочка плотно спаяна с костной тканью. У больных с сочетанной травмой лобных пазух, сопровождающейся переломом церебральной стенки без повреждения мозговых оболочек, ликворея бывает редко, что обусловлено рыхлым соединением твердой мозговой оболочки с задней костной стенкой лобной пазухи. Назальную ликворею мы обнаружили у 17 больных, у которых имелись выделения из носа прозрачной бесцветной жидкости, иногда окрашенной примесью крови. Ликворея выявлялась более отчетливо в вертикальном положении больных. Одним из достоверных признаков назальной ликвореи является увеличение истечения жидкости при искусственном повышении внутричерепного давления (пережатие яремной вены, покашливание, натуживание). В ряде случаев место истечения ликвора удавалось установить припудриванием слизистой оболочки полости носа порошком (например, сульфаниламидным); при этом хорошо виден след от стекаемого ликвора.</w:t>
      </w:r>
    </w:p>
    <w:p>
      <w:pPr>
        <w:pStyle w:val="Normal"/>
        <w:ind w:firstLine="284"/>
        <w:jc w:val="both"/>
        <w:rPr>
          <w:rFonts w:ascii="Courier New" w:hAnsi="Courier New" w:cs="Courier New"/>
        </w:rPr>
      </w:pPr>
      <w:r>
        <w:rPr>
          <w:rFonts w:cs="Courier New" w:ascii="Courier New" w:hAnsi="Courier New"/>
        </w:rPr>
        <w:t>Другим патогномоничным симптомом повреждения церебральных стенок параназальных синусов с нарушением целости твердой мозговой оболочки является пневмоцефалия. Это грозный симптом, при котором создаются благоприятные условия для развития гипертензионного синдрома и возникновения гнойных осложнений.</w:t>
      </w:r>
    </w:p>
    <w:p>
      <w:pPr>
        <w:pStyle w:val="Normal"/>
        <w:ind w:firstLine="284"/>
        <w:jc w:val="both"/>
        <w:rPr>
          <w:rFonts w:ascii="Courier New" w:hAnsi="Courier New" w:cs="Courier New"/>
        </w:rPr>
      </w:pPr>
      <w:r>
        <w:rPr>
          <w:rFonts w:cs="Courier New" w:ascii="Courier New" w:hAnsi="Courier New"/>
        </w:rPr>
        <w:t>Нарушение зрения мы наблюдали у 56 больных. У 34 из них эти нарушения были обусловлены нервно-мышечными расстройствами и выражались в диплопии в результате ранения глазного яблока. Полная слепота на оба глаза диагностирована у 1 больного, на один глаз — у 6 в результате непосредственной травмы глазного яблока, зрительного нерва и кровоизлияния в стекловидное тело. У 22 больных нарушения зрения были обусловлены смещением глазного яблока в полость верхнечелюстной пазухи. У 13 из них этот дефект был устранен после хирургического вмешательства на пазухе с репозицией отломков глазничной стенки.</w:t>
      </w:r>
    </w:p>
    <w:p>
      <w:pPr>
        <w:pStyle w:val="Normal"/>
        <w:ind w:firstLine="284"/>
        <w:jc w:val="both"/>
        <w:rPr>
          <w:rFonts w:ascii="Courier New" w:hAnsi="Courier New" w:cs="Courier New"/>
        </w:rPr>
      </w:pPr>
      <w:r>
        <w:rPr>
          <w:rFonts w:cs="Courier New" w:ascii="Courier New" w:hAnsi="Courier New"/>
        </w:rPr>
        <w:t>Из других черепных нервов могут поражаться глазодвигательный, отводящий и лицевой, а также первая и вторая ветви тройничного нерва, в результате чего возникает снижение тактильной чувствительности иннерви-руемых зон лица. У 39 больных мы наблюдали нарушения чувствительное и в результате травмы нижнеглазничного нерва, проявлявшиеся различной степенью снижения кожной чувствительности нижнего века, подглазничной области, крыла носа и соответствующей половины верхней губы. Мы считаем важными раннее выявление нарушения функции черепных нервов и динамическое наблюдение за характером этих изменений.</w:t>
      </w:r>
    </w:p>
    <w:p>
      <w:pPr>
        <w:pStyle w:val="Normal"/>
        <w:ind w:firstLine="284"/>
        <w:jc w:val="both"/>
        <w:rPr>
          <w:rFonts w:ascii="Courier New" w:hAnsi="Courier New" w:cs="Courier New"/>
        </w:rPr>
      </w:pPr>
      <w:r>
        <w:rPr>
          <w:rFonts w:cs="Courier New" w:ascii="Courier New" w:hAnsi="Courier New"/>
        </w:rPr>
        <w:t>Полученные нами клинические данные подтверждают, что если симптомы нарушения функций обонятельного, глазодвигательного, лицевого нервов возникали непосредственно после травмы, это свидетельствует об их разрыве, ущемлении или о другом механическом повреждении. Нарушение функций этих нервов в более поздние сроки указывает на возможное распространение на них посттравматической реакции или на внутричерепное кровоизлияние.</w:t>
      </w:r>
    </w:p>
    <w:p>
      <w:pPr>
        <w:pStyle w:val="Normal"/>
        <w:ind w:firstLine="284"/>
        <w:jc w:val="both"/>
        <w:rPr>
          <w:rFonts w:ascii="Courier New" w:hAnsi="Courier New" w:cs="Courier New"/>
        </w:rPr>
      </w:pPr>
      <w:r>
        <w:rPr>
          <w:rFonts w:cs="Courier New" w:ascii="Courier New" w:hAnsi="Courier New"/>
        </w:rPr>
        <w:t>Головной мозг чаще страдает при травме лобных пазух и клеток решетчатого лабиринта; при этом обычно повреждаются лобные доли и лобно-базальные отделы. По данным А. С. Шмарьяна (1944), травма лобных долей мозга характеризуется незначительными неврологическими симптомами и значительными психическими нарушениями.</w:t>
      </w:r>
    </w:p>
    <w:p>
      <w:pPr>
        <w:pStyle w:val="Normal"/>
        <w:ind w:firstLine="284"/>
        <w:jc w:val="both"/>
        <w:rPr>
          <w:rFonts w:ascii="Courier New" w:hAnsi="Courier New" w:cs="Courier New"/>
        </w:rPr>
      </w:pPr>
      <w:r>
        <w:rPr>
          <w:rFonts w:cs="Courier New" w:ascii="Courier New" w:hAnsi="Courier New"/>
        </w:rPr>
        <w:t>О тяжести черепно-мозговой травмы мы судили по степени и длительности потерн сознания, наличию субарахноидального кровоизлияния, ушиба мозга. Легкую степень сотрясения мозга мы наблюдали у 62, тяжелую и средней степени — у 50 больных с переломами лобных пазух. У 41 больного сотрясение головного мозга сопровождалось субарахноидальным кровоизлиянием; у 5 из них имелись эпидуральная и субдуральная гематомы, у 11 больных с черепно-мозговой травмой были выявлены симптомы поражения стволового отдела мозга. Приводим пример перелома стенок лобной пазухи с тяжелой черепно-мозговой травмой.</w:t>
      </w:r>
    </w:p>
    <w:p>
      <w:pPr>
        <w:pStyle w:val="Normal"/>
        <w:ind w:firstLine="284"/>
        <w:jc w:val="both"/>
        <w:rPr>
          <w:rFonts w:ascii="Courier New" w:hAnsi="Courier New" w:cs="Courier New"/>
        </w:rPr>
      </w:pPr>
      <w:r>
        <w:rPr>
          <w:rFonts w:cs="Courier New" w:ascii="Courier New" w:hAnsi="Courier New"/>
        </w:rPr>
        <w:t>Больной К.., 46 лет, 23.02.70 г. доставлен машиной скорой помощи в ЛОР-клинику после того, как был сбит поездом. При поступлении состояние крайне тяжелое, больной без сознания, отмечается акроцианоз, дыхание затруднено. АД 70/40 мм рт. ст., пульс 110 в минуту, слабого наполнения. Зрачки узкие, на свет реакция слабая. Сухожильные рефлексы верхних конечностей живые, нижних — повышены Симптом Бабинского слева. Выявлен закрытый перелом обеих лодыжек левой голени.</w:t>
      </w:r>
    </w:p>
    <w:p>
      <w:pPr>
        <w:pStyle w:val="Normal"/>
        <w:ind w:firstLine="284"/>
        <w:jc w:val="both"/>
        <w:rPr>
          <w:rFonts w:ascii="Courier New" w:hAnsi="Courier New" w:cs="Courier New"/>
        </w:rPr>
      </w:pPr>
      <w:r>
        <w:rPr>
          <w:rFonts w:cs="Courier New" w:ascii="Courier New" w:hAnsi="Courier New"/>
        </w:rPr>
        <w:t>ЛОР-статус: обширная рвано-ушибленная рана правой лобно-теменной области, вторая рана — в области нижнего отдела лба по средней линии размером 4X2 см, кровоизлияние в мягкие ткани лица, «симптом очков», экзофтальм справа. Ограничение подвижности глазного яблока справа, амавроз. На рентгенограмме черепа в двух проекциях определялся многооскольчатый перелом лобной кости и стенок обеих лобных пазух, перелом костей носа со смещением.</w:t>
      </w:r>
    </w:p>
    <w:p>
      <w:pPr>
        <w:pStyle w:val="Normal"/>
        <w:ind w:firstLine="284"/>
        <w:jc w:val="both"/>
        <w:rPr/>
      </w:pPr>
      <w:r>
        <w:rPr>
          <w:rFonts w:cs="Courier New" w:ascii="Courier New" w:hAnsi="Courier New"/>
        </w:rPr>
        <w:t>Анализ крови: л. 11-10</w:t>
      </w:r>
      <w:r>
        <w:rPr>
          <w:rFonts w:cs="Courier New" w:ascii="Courier New" w:hAnsi="Courier New"/>
          <w:vertAlign w:val="superscript"/>
        </w:rPr>
        <w:t>3</w:t>
      </w:r>
      <w:r>
        <w:rPr>
          <w:rFonts w:cs="Courier New" w:ascii="Courier New" w:hAnsi="Courier New"/>
        </w:rPr>
        <w:t xml:space="preserve"> в 1 мкл; СОЭ 30 мм/ч. Ликвор: цитоз 2934, белка 9,66%. Реакции Панди и Нонне — Апельта резко положительные.</w:t>
      </w:r>
    </w:p>
    <w:p>
      <w:pPr>
        <w:pStyle w:val="Normal"/>
        <w:ind w:firstLine="284"/>
        <w:jc w:val="both"/>
        <w:rPr>
          <w:rFonts w:ascii="Courier New" w:hAnsi="Courier New" w:cs="Courier New"/>
        </w:rPr>
      </w:pPr>
      <w:r>
        <w:rPr>
          <w:rFonts w:cs="Courier New" w:ascii="Courier New" w:hAnsi="Courier New"/>
        </w:rPr>
        <w:t>Диагноз: сочетанный перелом стенок лобных пазух с повреждением мягких тканей, перелом основания черепа, повреждение и ушиб мозга. Субарахноидальное кровоизлияние. Гнойный менингит. Проникающее ранение правого глазного яблока. В срочном порядке наложена трахеостома. Проведены противошоковые мероприятия. После выведения больного из шока под наркозом произведена первичная хирургическая обработка ран с ревизией лобных пазух. Обнаружен компрессионный перелом всех стенок лобных пазух, перелом крыши орбиты и церебральной стенки решетчатого лабиринта, ситовидной пластинки, разрыв твердой мозговой оболочки, размозжение правой лобной доли мозга. После обработки мозговой раны и пазух произведено закрытие дефекта твердой мозговой оболочки трансплантатом из широкой фасции бедра. Осколки передней стенки лобной пазухи удалены. Лобная пазуха облитерирована мягкими тканями лобной области. 16 04.70 г. в удовлетворительном состоянии больной выписан для амбулаторного лечения. В области лба втянутый рубец.</w:t>
      </w:r>
    </w:p>
    <w:p>
      <w:pPr>
        <w:pStyle w:val="Normal"/>
        <w:ind w:firstLine="284"/>
        <w:jc w:val="both"/>
        <w:rPr>
          <w:rFonts w:ascii="Courier New" w:hAnsi="Courier New" w:cs="Courier New"/>
        </w:rPr>
      </w:pPr>
      <w:r>
        <w:rPr>
          <w:rFonts w:cs="Courier New" w:ascii="Courier New" w:hAnsi="Courier New"/>
        </w:rPr>
        <w:t>Таким образом, компрессионный перелом лобных пазух и лобной кости, сочетающийся с переломом основания черепа, грубым разрушением твердой мозговой оболочки и вещества мозга, предопределили тяжелое состояние больного. В результате своевременно проведенного консервативного и хирургического лечения удалось добиться благоприятного исхода.</w:t>
      </w:r>
    </w:p>
    <w:p>
      <w:pPr>
        <w:pStyle w:val="Normal"/>
        <w:ind w:firstLine="284"/>
        <w:jc w:val="both"/>
        <w:rPr>
          <w:rFonts w:ascii="Courier New" w:hAnsi="Courier New" w:cs="Courier New"/>
        </w:rPr>
      </w:pPr>
      <w:r>
        <w:rPr>
          <w:rFonts w:cs="Courier New" w:ascii="Courier New" w:hAnsi="Courier New"/>
        </w:rPr>
        <w:t>Наряду с клиническими симптомами для диагностики травматических повреждений параназальных синусов ведущее значение имеет рентгенологическое исследование. С помощью этого метода устанавливаются трещины, компрессионные переломы стенок пазух, наличие инородных тел, костных отломков в просвете пазух. Различают прямые рентгенологические признаки костных повреждений стенок пазух (линейные, компрессионные) и косвенные, обусловленные нарушением пневматизаций параназальных синусов [Гинзбург В. Г., 1962; Файзуллин М. X., 1969, и др.]. Следует отметить, что линейные переломы передней стенки лобной пазухи нередко переходят на основание черепа через свод глазницы вплоть до канала зрительного нерва. Как отмечают ряд авторов, эти переломы не всегда выявляются рентгенологически.</w:t>
      </w:r>
    </w:p>
    <w:p>
      <w:pPr>
        <w:pStyle w:val="Normal"/>
        <w:ind w:firstLine="284"/>
        <w:jc w:val="both"/>
        <w:rPr>
          <w:rFonts w:ascii="Courier New" w:hAnsi="Courier New" w:cs="Courier New"/>
        </w:rPr>
      </w:pPr>
      <w:r>
        <w:rPr>
          <w:rFonts w:cs="Courier New" w:ascii="Courier New" w:hAnsi="Courier New"/>
        </w:rPr>
        <w:t>Распознавание линий перелома костных стенок пазух на фоне сложного рентгеновского изображения костей лицевого скелета с накладывающимися деталями других отделов черепа часто бывает затруднительно. Поэтому ряд авторов [Дмитриева В. С, 1966; Файзуллин М. К., 1969, и др.] рекомендуют производить рентгенографию параназальных синусов в нескольких проекциях. Однако и в этих случаях рентгенография не всегда позволяет обнаружить переломы задней стенки лобной пазухи [Розенфельд И. М, 1967, и др.].</w:t>
      </w:r>
    </w:p>
    <w:p>
      <w:pPr>
        <w:pStyle w:val="Normal"/>
        <w:ind w:firstLine="284"/>
        <w:jc w:val="both"/>
        <w:rPr>
          <w:rFonts w:ascii="Courier New" w:hAnsi="Courier New" w:cs="Courier New"/>
        </w:rPr>
      </w:pPr>
      <w:r>
        <w:rPr>
          <w:rFonts w:cs="Courier New" w:ascii="Courier New" w:hAnsi="Courier New"/>
        </w:rPr>
        <w:t>В случаях перелома свода решетчатого лабиринта и ситовидной пластинки В. Я. Богатырев (1966), Г. Повертовски (1968) и др. рекомендуют, кроме рентгенографии, производить томографию.</w:t>
      </w:r>
    </w:p>
    <w:p>
      <w:pPr>
        <w:pStyle w:val="Normal"/>
        <w:ind w:firstLine="284"/>
        <w:jc w:val="both"/>
        <w:rPr>
          <w:rFonts w:ascii="Courier New" w:hAnsi="Courier New" w:cs="Courier New"/>
        </w:rPr>
      </w:pPr>
      <w:r>
        <w:rPr>
          <w:rFonts w:cs="Courier New" w:ascii="Courier New" w:hAnsi="Courier New"/>
        </w:rPr>
        <w:t>При механических повреждениях параназальных синусов нередко происходит внедрение инородных тел как в полости пазух, так и черепа. Для определения локализации инородных тел В. Г. Гинзбург (1959) рекомендует производить рентгенографию при стандартных положениях головы и центрального луча, что дает постоянство проекционных соотношений. Стандартными проекциями являются боковая рентгенограмма лицевого скелета, прямая лобно-носовая и передняя аксиальная. Снимки в этих трех проекциях производятся во взаимно перпендикулярных плоскостях и являются стереотипными. Для выявления переломов стенок параназальных синусов мы применяли четыре основные проекции: носоподбородочную, лобно-носовую, аксиальную и боковую лицевого скелета.</w:t>
      </w:r>
    </w:p>
    <w:p>
      <w:pPr>
        <w:pStyle w:val="Normal"/>
        <w:ind w:firstLine="284"/>
        <w:jc w:val="both"/>
        <w:rPr>
          <w:rFonts w:ascii="Courier New" w:hAnsi="Courier New" w:cs="Courier New"/>
        </w:rPr>
      </w:pPr>
      <w:r>
        <w:rPr>
          <w:rFonts w:cs="Courier New" w:ascii="Courier New" w:hAnsi="Courier New"/>
        </w:rPr>
        <w:t>Необходимо отметить, что при различных видах переломов рентгенологическая картина имеет свои особенности, которые проявляются в разной степени выраженности при травме отдельных придаточных пазух носа.</w:t>
      </w:r>
    </w:p>
    <w:p>
      <w:pPr>
        <w:pStyle w:val="Normal"/>
        <w:ind w:firstLine="284"/>
        <w:jc w:val="both"/>
        <w:rPr>
          <w:rFonts w:ascii="Courier New" w:hAnsi="Courier New" w:cs="Courier New"/>
        </w:rPr>
      </w:pPr>
      <w:r>
        <w:rPr>
          <w:rFonts w:cs="Courier New" w:ascii="Courier New" w:hAnsi="Courier New"/>
        </w:rPr>
        <w:t>При отсутствии повреждения мягких тканей затруднена диагностика линейных переломов лобных пазух. Рентгенологически линейные переломы передней стенки лобной пазухи не всегда определяются даже в первые дни после травмы. У 5 больных этот вид перелома мы выявили только при хирургической обработке раны. Переломы с незначительным вдавлением передней стенки, отмеченные нами у 5 больных, хорошо выявлялись на рентгенограмме в носоподбородочной (рис. 17) и боковой (рис. 18) проекциях.</w:t>
      </w:r>
    </w:p>
    <w:p>
      <w:pPr>
        <w:pStyle w:val="Normal"/>
        <w:ind w:firstLine="284"/>
        <w:jc w:val="both"/>
        <w:rPr>
          <w:rFonts w:ascii="Courier New" w:hAnsi="Courier New" w:cs="Courier New"/>
        </w:rPr>
      </w:pPr>
      <w:r>
        <w:rPr>
          <w:rFonts w:cs="Courier New" w:ascii="Courier New" w:hAnsi="Courier New"/>
        </w:rPr>
        <w:t>Обнаружить линейные переломы решетчатого лабиринта на рентгенограммах чрезвычайно трудно, так как тонкие костные стенки его, проявляющиеся на снимках в виде тени, затушевываются тенью других, более толстых, костей лицевого скелета. Переломы решетчатого лабиринта мы определяли по прерывности линейной тени медиальной стенки орбиты на рентгенограмме в носоподбородочной проекции и по Ризе, а также по косвенным признакам: снижению пневматизации клеток решетчатого лабиринта вследствие кровоизлияния и просветлению на рентгенограмме в области орбиты соответственно верхнему веку. Рентгенологически симптом наличия воздуха в орбите мы наблюдали у 9 больных с переломом решетчатого лабиринта без повреждения мягких тканей. При этом на рентгенограмме лицевого скелета в боковой проекции воздух определялся в виде полосы просветления по своду орбиты или в переднем отделе выявлялись в целом черепно-лицевые нарушения. Эта проекция позволила судить о глубине поражения лицевого скелета и о положении инородных тел.</w:t>
      </w:r>
    </w:p>
    <w:p>
      <w:pPr>
        <w:pStyle w:val="Normal"/>
        <w:ind w:firstLine="284"/>
        <w:jc w:val="both"/>
        <w:rPr>
          <w:rFonts w:ascii="Courier New" w:hAnsi="Courier New" w:cs="Courier New"/>
        </w:rPr>
      </w:pPr>
      <w:r>
        <w:rPr>
          <w:rFonts w:cs="Courier New" w:ascii="Courier New" w:hAnsi="Courier New"/>
        </w:rPr>
        <w:t>Компрессионные переломы лобных пазух рентгенологически диагностируются легче. Уже на обзорных рентгенограммах черепа (в прямой и боковой проекциях) обнаруживались признаки компрессионных переломов, наличие и расположение костных отломков, переломы стенок глазницы, костей носа. На дополнительных рентгенограммах в лобно-носовой и боковой проекциях лобных пазух выявлялись отдельные детали и характер вдавлений (рис. 19, 20), а также повреждения дна передней черепной ямки.</w:t>
      </w:r>
    </w:p>
    <w:p>
      <w:pPr>
        <w:pStyle w:val="TextBodyIndent"/>
        <w:rPr/>
      </w:pPr>
      <w:r>
        <w:rPr/>
        <w:t>Для обнаружения переломов церебральных стенок производились рентгенограммы пазух в боковой и заднеаксиальной проекциях. Заднеаксиальная проекция применялась в том случае, если состояние больного позволяло придать положению гиперэкстензии. Такие рентгенограммы не удавалось снять у больных с короткой шеей и при остеохондрозе шейного отдела позвоночника. Больным с повреждением лобных пазух и решетчатого лабиринта, находившимся в тяжелом состоянии, рентгенограммы черепа производились только в прямой и боковой проекциях.</w:t>
      </w:r>
    </w:p>
    <w:p>
      <w:pPr>
        <w:pStyle w:val="Normal"/>
        <w:ind w:firstLine="284"/>
        <w:jc w:val="both"/>
        <w:rPr>
          <w:rFonts w:ascii="Courier New" w:hAnsi="Courier New" w:cs="Courier New"/>
        </w:rPr>
      </w:pPr>
      <w:r>
        <w:rPr>
          <w:rFonts w:cs="Courier New" w:ascii="Courier New" w:hAnsi="Courier New"/>
        </w:rPr>
        <w:t>Таким образом, рентгенологический метод исследования при повреждениях стенок параназальных синусов имеет важное диагностическое значение. Однако необходимо отметить, что нередки несоответствия рентгенологических данных и тех повреждений, которые мы обнаруживали при хирургическом вмешательстве.</w:t>
      </w:r>
    </w:p>
    <w:p>
      <w:pPr>
        <w:pStyle w:val="Heading1"/>
        <w:spacing w:before="120" w:after="120"/>
        <w:rPr/>
      </w:pPr>
      <w:r>
        <w:rPr/>
        <w:t>Характеристика травматических повреждений пазух носа</w:t>
      </w:r>
    </w:p>
    <w:p>
      <w:pPr>
        <w:pStyle w:val="Normal"/>
        <w:ind w:firstLine="284"/>
        <w:jc w:val="both"/>
        <w:rPr>
          <w:rFonts w:ascii="Courier New" w:hAnsi="Courier New" w:cs="Courier New"/>
        </w:rPr>
      </w:pPr>
      <w:r>
        <w:rPr>
          <w:rFonts w:cs="Courier New" w:ascii="Courier New" w:hAnsi="Courier New"/>
        </w:rPr>
        <w:t>Под нашим наблюдением с 1966 по 1980 г. находилось 250 больных с различными травмами параназальных синусов неогнестрельного характера. У 144 больных были повреждения стенок лобных пазух и клеток решетчатого лабиринта, у 106 — стенок верхнечелюстных пазух. Изолированные травмы были выявлены у 127 больных, сочетанные — у 79, множественные — у 44.</w:t>
      </w:r>
    </w:p>
    <w:p>
      <w:pPr>
        <w:pStyle w:val="Normal"/>
        <w:ind w:firstLine="284"/>
        <w:jc w:val="both"/>
        <w:rPr>
          <w:rFonts w:ascii="Courier New" w:hAnsi="Courier New" w:cs="Courier New"/>
        </w:rPr>
      </w:pPr>
      <w:r>
        <w:rPr>
          <w:rFonts w:cs="Courier New" w:ascii="Courier New" w:hAnsi="Courier New"/>
        </w:rPr>
        <w:t>Травмы параназальных синусов были обусловлены в основном четырьмя видами причин: бытовая травма — у 114 больных (45,6%), транспортная — у 64 (25,6%), производственная — у 50 (20,0%) и спортивная —у 22 (8,8%). Следует отметить, что бытовая травма чаще регистрировалась у лиц, находящихся в нетрезвом состоянии.</w:t>
      </w:r>
    </w:p>
    <w:p>
      <w:pPr>
        <w:pStyle w:val="Normal"/>
        <w:ind w:firstLine="284"/>
        <w:jc w:val="both"/>
        <w:rPr>
          <w:rFonts w:ascii="Courier New" w:hAnsi="Courier New" w:cs="Courier New"/>
        </w:rPr>
      </w:pPr>
      <w:r>
        <w:rPr>
          <w:rFonts w:cs="Courier New" w:ascii="Courier New" w:hAnsi="Courier New"/>
        </w:rPr>
        <w:t>Среди пострадавших у 14 переломы придаточных пазух носа сопровождались повреждением мягких тканей лица. Травмы этих тканей чаще наблюдались при переломах стенок лобных пазух (95), реже — верхнечелюстных (43) и решетчатого лабиринта (3). Повреждения стенок придаточных пазух были разнообразными: трещины, линейные, оскольчатые и компрессионные переломы.</w:t>
      </w:r>
    </w:p>
    <w:p>
      <w:pPr>
        <w:pStyle w:val="Normal"/>
        <w:ind w:firstLine="284"/>
        <w:jc w:val="both"/>
        <w:rPr>
          <w:rFonts w:ascii="Courier New" w:hAnsi="Courier New" w:cs="Courier New"/>
        </w:rPr>
      </w:pPr>
      <w:r>
        <w:rPr>
          <w:rFonts w:cs="Courier New" w:ascii="Courier New" w:hAnsi="Courier New"/>
        </w:rPr>
        <w:t>Среди 124 больных с травмами лобных пазух у 34 были трещины и линейные переломы передней и нижней стенок. Направление линий перелома чаще было вертикальным и только у 3 больных — горизонтальным с переходом на переднюю стенку второй пазухи. У 5 больных трещины переходили на основание черепа и сопровождались носовой ликвореей. Горизонтальные линейные переломы передних стенок обеих пазух у 3 больных сочетались с повреждением задней стенки и разрывом твердой мозговой оболочки. Чаще наблюдались переломы передней и нижней стенок лобных пазух со смешением отломков в просвет пазухи. Размеры компрессионных переломов были различными: от ограниченных повреждений передней стенки до многоосксльчатых переломов передней и орбитальной стенок пазух. Такие переломы чаще наблюдались при травме, сопровождающейся повреждением мягких тканей. Величина раны мягких тканей не всегда соответствовала объему костных повреждений.</w:t>
      </w:r>
    </w:p>
    <w:p>
      <w:pPr>
        <w:pStyle w:val="Normal"/>
        <w:ind w:firstLine="284"/>
        <w:jc w:val="both"/>
        <w:rPr>
          <w:rFonts w:ascii="Courier New" w:hAnsi="Courier New" w:cs="Courier New"/>
        </w:rPr>
      </w:pPr>
      <w:r>
        <w:rPr>
          <w:rFonts w:cs="Courier New" w:ascii="Courier New" w:hAnsi="Courier New"/>
        </w:rPr>
        <w:t>У 17 больных повреждения церебральной стенки в виде трещин не сопровождались разрывом твердой мозговой оболочки. Она была повреждена костными отломками или травмирующими предметами у 21 больного. Разрывы твердой мозговой оболочки передней черепной ямки значительно варьировали: от линейных ран до обширных дефектов. При таком механизме травмы у 11 больных было обнаружено повреждение вещества мозга, у 2 — костные отломки внедрились в ткань мозга на глубину до 1,5 см.</w:t>
      </w:r>
    </w:p>
    <w:p>
      <w:pPr>
        <w:pStyle w:val="Normal"/>
        <w:ind w:firstLine="284"/>
        <w:jc w:val="both"/>
        <w:rPr>
          <w:rFonts w:ascii="Courier New" w:hAnsi="Courier New" w:cs="Courier New"/>
        </w:rPr>
      </w:pPr>
      <w:r>
        <w:rPr>
          <w:rFonts w:cs="Courier New" w:ascii="Courier New" w:hAnsi="Courier New"/>
        </w:rPr>
        <w:t>Наиболее легкие повреждения наблюдались у 20 больных с изолированными травмами решетчатого лабиринта. При этом возникали трещины его тонких костных структур. У 3 больных диагностированы трещины медиальной стенки глазницы. Изолированная травма решетчатого лабиринта, как правило, характеризовалась повреждением слизистой оболочки полости носа, что проявлялось носовым кровотечением, подкожной эмфиземой, иногда ушибом глазного яблока.</w:t>
      </w:r>
    </w:p>
    <w:p>
      <w:pPr>
        <w:pStyle w:val="Normal"/>
        <w:ind w:firstLine="284"/>
        <w:jc w:val="both"/>
        <w:rPr>
          <w:rFonts w:ascii="Courier New" w:hAnsi="Courier New" w:cs="Courier New"/>
        </w:rPr>
      </w:pPr>
      <w:r>
        <w:rPr>
          <w:rFonts w:cs="Courier New" w:ascii="Courier New" w:hAnsi="Courier New"/>
        </w:rPr>
        <w:t>Среди 106 больных с травмой стенок верхнечелюстных пазух у 25 были изолированные линейные переломы передней стенки, у 8 из них без смещения. Линии перелома, как правило, проходили от нижнеглазничного края вниз к скулоальвеолярному гребню. В области собачьей ямки выявлялся обычно оскольчатый перелом без смещения либо с незначительным смещением отломков. Такие повреждения наблюдались у 10 больных. Компрессионные изолированные переломы наружных стенок верхнечелюстных пазух выявлены у 35 больных.</w:t>
      </w:r>
    </w:p>
    <w:p>
      <w:pPr>
        <w:pStyle w:val="Normal"/>
        <w:ind w:firstLine="284"/>
        <w:jc w:val="both"/>
        <w:rPr>
          <w:rFonts w:ascii="Courier New" w:hAnsi="Courier New" w:cs="Courier New"/>
        </w:rPr>
      </w:pPr>
      <w:r>
        <w:rPr>
          <w:rFonts w:cs="Courier New" w:ascii="Courier New" w:hAnsi="Courier New"/>
        </w:rPr>
        <w:t>При оскольчатом переломе скуловой кости повреждались передняя и верхняя стенки пазух с образованием множества отломков, смещенных в просвет пазухи. В результате перелома глазничной стенки и кровоизлияния в периорбитальную клетчатку происходило смещение содержимого орбиты в просвет верхнечелюстной пазухи. В ряде случаев через костный дефект  верхней стенки орбитальная клетчатка проникала в пазуху в виде грыжевого выпячивания; при этом глазное яблоко смещалось книзу.</w:t>
      </w:r>
    </w:p>
    <w:p>
      <w:pPr>
        <w:pStyle w:val="Normal"/>
        <w:ind w:firstLine="284"/>
        <w:jc w:val="both"/>
        <w:rPr>
          <w:rFonts w:ascii="Courier New" w:hAnsi="Courier New" w:cs="Courier New"/>
        </w:rPr>
      </w:pPr>
      <w:r>
        <w:rPr>
          <w:rFonts w:cs="Courier New" w:ascii="Courier New" w:hAnsi="Courier New"/>
        </w:rPr>
        <w:t>Объем повреждения верхнечелюстных пазух зависел не только от силы удара и вида травмирующего предмета, но и от выраженности пневматизации пазух. Известно, что при большой пневматизации стенки пазух тонкие, они легко повреждаются с образованием множества мелких отломков, которые смещаются в просвет пазухи. При этом слизистая оболочка пазухи травмируется отломками, а иногда и отслаивается и вместе с кровяными сгустками выполняет пазуху.</w:t>
      </w:r>
    </w:p>
    <w:p>
      <w:pPr>
        <w:pStyle w:val="TextBodyIndent"/>
        <w:rPr/>
      </w:pPr>
      <w:r>
        <w:rPr/>
        <w:t>В отличие от лобных компрессионные переломы стенок верхнечелюстных пазух чаще сопровождались легкими коммоциональными явлениями. Это объясняется особенностями амортизации костных структур лицевого скелета. У 9 больных линейные переломы верхнечелюстных пазух были множественными с вовлечением передней стенки лобной пазухи. У 5 больных повреждения сочетались с переломом нижней челюсти. У 31 больного травмы параназальных синусов сопровождались повреждением других частей тела и органов. У 5 из них был перелом нижней челюсти, у 7 — перелом ребер, у 16 — верхних и нижних конечностей. Травмы придаточных пазух носа с одновременным переломом конечностей и повреждением внутренних органов были у 3 больных.</w:t>
      </w:r>
    </w:p>
    <w:p>
      <w:pPr>
        <w:pStyle w:val="Heading1"/>
        <w:spacing w:before="120" w:after="120"/>
        <w:rPr/>
      </w:pPr>
      <w:r>
        <w:rPr/>
        <w:t>Лечение больных с травмами параназальных синусов</w:t>
      </w:r>
    </w:p>
    <w:p>
      <w:pPr>
        <w:pStyle w:val="Normal"/>
        <w:ind w:firstLine="284"/>
        <w:jc w:val="both"/>
        <w:rPr>
          <w:rFonts w:ascii="Courier New" w:hAnsi="Courier New" w:cs="Courier New"/>
        </w:rPr>
      </w:pPr>
      <w:r>
        <w:rPr>
          <w:rFonts w:cs="Courier New" w:ascii="Courier New" w:hAnsi="Courier New"/>
        </w:rPr>
        <w:t>До настоящего времени лечение больных с травмами параназальных синусов неогнестрельного характера остается достаточно сложным. Общепринятый подход к лечению различных травматических поражений пазух окончательно не выработан. Так, ряд авторов [Папшицкий Ю. А., 1962; Шульга А. О., 1963; Podoshin L., Altman М., 1967] при лечении травм лицевого скелета с повреждением мягких тканей рекомендуют производить хирургическое вмешательство в ранние сроки. В то же время Н. Cairns (1947) и A. Brugghen (1952) при первичной хирургической обработке травматических повреждения лицевого скелета ушивают только мягкие ткани, а ревизию пазух откладывают на более поздние сроки. Последняя тактика является   неоправданной и опасной из-за возможности развития внутричерепных осложнении, несмотря на применение антибиотиков.</w:t>
      </w:r>
    </w:p>
    <w:p>
      <w:pPr>
        <w:pStyle w:val="Normal"/>
        <w:ind w:firstLine="284"/>
        <w:jc w:val="both"/>
        <w:rPr>
          <w:rFonts w:ascii="Courier New" w:hAnsi="Courier New" w:cs="Courier New"/>
        </w:rPr>
      </w:pPr>
      <w:r>
        <w:rPr>
          <w:rFonts w:cs="Courier New" w:ascii="Courier New" w:hAnsi="Courier New"/>
        </w:rPr>
        <w:t>Противоположные мнения существуют и в отношении тактики лечения травматических повреждений параназальных синусов без нарушения целости мягких тканей Е. Roos (1959), F. Frenckner и N. Richter (I960) рекомендуют хирургическое вмешательство при любом виде перелома пазух, В. К. Супрунов (1963), Е. А. Бова (1969), L. Seifert (1964) при аналогичных повреждениях проводят консервативное лечение. Другие авторы [Piguet J., 1967; Escher F., 1971] при травме пазух без повреждения мягких тканей операцию производят только при компрессионном переломе передних стенок пазух и только спустя 1—2 нед. Н. Boenninghaus (1960) в аналогичных случаях вскрытие пазух осуществляет при появлении внутричерепных осложнений. Ряд авторов [Bohler J., 1958; Unterberger S., 1959, и др.] рекомендуют антибактериальную терапию, а хирургическое вмешательство на параназальных синусах производят через 3—6 нед после травмы.</w:t>
      </w:r>
    </w:p>
    <w:p>
      <w:pPr>
        <w:pStyle w:val="Normal"/>
        <w:ind w:firstLine="284"/>
        <w:jc w:val="both"/>
        <w:rPr>
          <w:rFonts w:ascii="Courier New" w:hAnsi="Courier New" w:cs="Courier New"/>
        </w:rPr>
      </w:pPr>
      <w:r>
        <w:rPr>
          <w:rFonts w:cs="Courier New" w:ascii="Courier New" w:hAnsi="Courier New"/>
        </w:rPr>
        <w:t>Наши наблюдения свидетельствуют о нецелесообразности откладывания сроков операции, так как лечение антибиотиками чаще только отодвигает сроки возможного развития осложнений, а репарационные процессы затрудняют хирургическую обработку. Для выработки показаний к операции при изолированной травме пазух без повреждения мягких тканей необходимо учитывать не только характер перелома, но и толщину передней стенки. Нами установлено, что при тонкой передней стенке лобной пазухи линейные переломы, как правило, не сопровождаются переломом церебральной стенки пазухи. В таких случаях целесообразнее проведение консервативной терапии.</w:t>
      </w:r>
    </w:p>
    <w:p>
      <w:pPr>
        <w:pStyle w:val="Normal"/>
        <w:ind w:firstLine="284"/>
        <w:jc w:val="both"/>
        <w:rPr>
          <w:rFonts w:ascii="Courier New" w:hAnsi="Courier New" w:cs="Courier New"/>
        </w:rPr>
      </w:pPr>
      <w:r>
        <w:rPr>
          <w:rFonts w:cs="Courier New" w:ascii="Courier New" w:hAnsi="Courier New"/>
        </w:rPr>
        <w:t>Существующие в ринохирургии способы вскрытия параназальных синусов при воспалительных заболеваниях обычно применяются и при травмах пазух, хотя не всегда удовлетворяют хирургов. В частности, вскрытие лобной пазухи при ее травме по Янсену-Риттеру дает обычно вполне удовлетворительные результаты, однако при таком подходе трудно ревизовать церебральную стенку, что, как правило, необходимо.</w:t>
      </w:r>
    </w:p>
    <w:p>
      <w:pPr>
        <w:pStyle w:val="Normal"/>
        <w:ind w:firstLine="284"/>
        <w:jc w:val="both"/>
        <w:rPr>
          <w:rFonts w:ascii="Courier New" w:hAnsi="Courier New" w:cs="Courier New"/>
        </w:rPr>
      </w:pPr>
      <w:r>
        <w:rPr>
          <w:rFonts w:cs="Courier New" w:ascii="Courier New" w:hAnsi="Courier New"/>
        </w:rPr>
        <w:t>Стремление добиться хорошего терапевтического и косметического эффекта при дефектах передней стенки лобной пазухи побудило ряд   хирургов   [Ручкин Б. В., 1956; Podoshin S., Altman A., 1967, и др.] производить пластические операции с применением различных трансплантатов. Для этих целей просвет пазухи заполняют аутокостью, жировой клетчаткой, желатиновой губкой. При этом слизистую оболочку полностью удаляют и блокируют лобно-носовое соустье [Балабанов А. Р., 1961; Bloom S., 1960; Susie В., 1961, и др.].</w:t>
      </w:r>
    </w:p>
    <w:p>
      <w:pPr>
        <w:pStyle w:val="Normal"/>
        <w:ind w:firstLine="284"/>
        <w:jc w:val="both"/>
        <w:rPr>
          <w:rFonts w:ascii="Courier New" w:hAnsi="Courier New" w:cs="Courier New"/>
        </w:rPr>
      </w:pPr>
      <w:r>
        <w:rPr>
          <w:rFonts w:cs="Courier New" w:ascii="Courier New" w:hAnsi="Courier New"/>
        </w:rPr>
        <w:t>По вопросу сохранения или удаления слизистой оболочки травмированных параназальных синусов также нет единого мнения. Если указанные выше авторы предлагают эвисцерацию слизистой оболочки пазух, то В. Д. Меланьин (1972), A. Hilding и J. Bonoverz (1963) считают удаление слизистой оболочки неоправданным, так как дополнительная травма приводит к разрастанию грануляционной ткани, образованию бухт, в которых скапливается инфицированное содержимое, происходит неравномерное рубцевание и, как следствие этого, облитерация лобно-носового соустья. По нашему мнению, жировая ткань, губчатая кость в условиях наличия инфекции способствуют нагноению в пазухе, так как являются хорошей питательной средой для микроорганизмов. Поэтому использование этих способов лечения довольно рискованно, особенно при наличии повреждения твердой мозговой оболочки.</w:t>
      </w:r>
    </w:p>
    <w:p>
      <w:pPr>
        <w:pStyle w:val="Normal"/>
        <w:ind w:firstLine="284"/>
        <w:jc w:val="both"/>
        <w:rPr>
          <w:rFonts w:ascii="Courier New" w:hAnsi="Courier New" w:cs="Courier New"/>
        </w:rPr>
      </w:pPr>
      <w:r>
        <w:rPr>
          <w:rFonts w:cs="Courier New" w:ascii="Courier New" w:hAnsi="Courier New"/>
        </w:rPr>
        <w:t>Следует отметить, что травматические повреждения параназальных синусов весьма разнообразны и лечение их должно проводиться с учетом индивидуальных показаний в зависимости от характера и объема травмы. Из 144 обследованных нами больных с травмой лобных пазух и решетчатого лабиринта 41 проводилось консервативное лечение, а у 103 осуществлены хирургические вмешательства.</w:t>
      </w:r>
    </w:p>
    <w:p>
      <w:pPr>
        <w:pStyle w:val="Normal"/>
        <w:ind w:firstLine="284"/>
        <w:jc w:val="both"/>
        <w:rPr>
          <w:rFonts w:ascii="Courier New" w:hAnsi="Courier New" w:cs="Courier New"/>
        </w:rPr>
      </w:pPr>
      <w:r>
        <w:rPr>
          <w:rFonts w:cs="Courier New" w:ascii="Courier New" w:hAnsi="Courier New"/>
        </w:rPr>
        <w:t>Больным с изолированной травмой лобных пазух и единичными трещинами передней стенки лобной пазухи (26 больных) вскрытие пазухи не производилось. При наличии повреждения мягких тканей применялась первичная хирургическая обработка раны с наложением глухих швов на кожу. В послеоперационном периоде парентерально назначались антибиотики. 47 больным с изолированной травмой, обусловленной компрессионным переломом передней стенки лобной пазухи, проведено хирургическое лечение; 22 больным с односторонним компрессионным переломом передней стенки лобной пазухи и 1 больному с множественным изолированным переломом передней стенки обеих лобных пазух произведены первичная хирургическая обработка раны и ревизия пазух без наложения лобно-носового соустья и удаления слизистой оболочки; 18 больным с сочетанной травмой, односторонним компрессионным переломом передней и нижней стенок и трещиной церебральной стенки, а также 7 больным с множественной сочетанной травмой, двусторонним повреждением пазух осуществлена радикальная операция с наложением лобно-носового соустья; 2 из этих больных с полным разрушением передней стенки лобных пазух вмешательство производилось по способу Риделя.</w:t>
      </w:r>
    </w:p>
    <w:p>
      <w:pPr>
        <w:pStyle w:val="Normal"/>
        <w:ind w:firstLine="284"/>
        <w:jc w:val="both"/>
        <w:rPr>
          <w:rFonts w:ascii="Courier New" w:hAnsi="Courier New" w:cs="Courier New"/>
        </w:rPr>
      </w:pPr>
      <w:r>
        <w:rPr>
          <w:rFonts w:cs="Courier New" w:ascii="Courier New" w:hAnsi="Courier New"/>
        </w:rPr>
        <w:t>В группе больных с переломом лобной пазухи, проникающим в полость черепа (сочетанная травма) 37 были оперированы; 8 больных с трещиной передней стенки, сопровождавшейся носовой ликвореей, лечились консервативно. 2 больным из группы оперированных с повреждением мягких тканей и медиальной стенки орбиты, решетчатого лабиринта и травмой твердой мозговой оболочки (прокол тонким металлическим предметом) первичная хирургическая обработка раны производилась без вскрытия пазух. 17 больным операция на лобной пазухе произведена с наложением лобно-носового соустья; у 15 из них — на одной стороне, у 8 —на обеих пазухах; 1 больному с инфицированной раной и повреждением вещества мозга соустье не накладывалось, рана велась открытым способом. Из 6 больных, которым при хирургической обработке лобно-носовое соустье не накладывалось, у 5 впоследствии развился гнойный фронтит. У 1 больного лобно-носовое соустье не формировалось, так как естественное функционировало нормально, его слизистая оболочка в области соустья не была травмирована. Последующее лечение протекало без осложнений и наступило выздоровление.</w:t>
      </w:r>
    </w:p>
    <w:p>
      <w:pPr>
        <w:pStyle w:val="Normal"/>
        <w:ind w:firstLine="284"/>
        <w:jc w:val="both"/>
        <w:rPr>
          <w:rFonts w:ascii="Courier New" w:hAnsi="Courier New" w:cs="Courier New"/>
        </w:rPr>
      </w:pPr>
      <w:r>
        <w:rPr>
          <w:rFonts w:cs="Courier New" w:ascii="Courier New" w:hAnsi="Courier New"/>
        </w:rPr>
        <w:t>При лечении травматических повреждений параназальных синусов необходимо учитывать общее состояние больного, которое, как правило, в той или иной степени страдает, особенно при сочетанной травме. В таких случаях первые лечебные мероприятия должны быть направлены на восстановление нарушенных жизненно важных функций организма. При кровопотере в соответствии с существующими требованиями возмещался объем циркулирующей крови переливанием цельной крови, введением плазмы или кровезаменителей. 7 больным с тяжелой сочетанной травмой лобных пазух  была наложена трахеостома с целью нормализации дыхания. При повышённом внутричерепном давлении применяли дегидратирующие средства внутривенно и внутримышечно. Необходимы общий осмотр и обследование больного с целью выявления повреждений других органов.</w:t>
      </w:r>
    </w:p>
    <w:p>
      <w:pPr>
        <w:pStyle w:val="Normal"/>
        <w:ind w:firstLine="284"/>
        <w:jc w:val="both"/>
        <w:rPr>
          <w:rFonts w:ascii="Courier New" w:hAnsi="Courier New" w:cs="Courier New"/>
        </w:rPr>
      </w:pPr>
      <w:r>
        <w:rPr>
          <w:rFonts w:cs="Courier New" w:ascii="Courier New" w:hAnsi="Courier New"/>
        </w:rPr>
        <w:t>Операцию на лобных пазухах рационально проводить под эндотрахеальным наркозом. Показаниями к вскрытию лобной пазухи являются изолированная и множественная травма с компрессионным переломом передней стенки лобных пазух, сочетанная травма с повреждением твердой мозговой оболочки, любой вид травмы при подозрении на внутричерепное осложнение или его наличии.</w:t>
      </w:r>
    </w:p>
    <w:p>
      <w:pPr>
        <w:pStyle w:val="Normal"/>
        <w:ind w:firstLine="284"/>
        <w:jc w:val="both"/>
        <w:rPr>
          <w:rFonts w:ascii="Courier New" w:hAnsi="Courier New" w:cs="Courier New"/>
        </w:rPr>
      </w:pPr>
      <w:r>
        <w:rPr>
          <w:rFonts w:cs="Courier New" w:ascii="Courier New" w:hAnsi="Courier New"/>
        </w:rPr>
        <w:t>В качестве хирургического подхода к лобной пазухе мы использовали наружную рану во всех необходимых случаях ее ревизии. При операции следует удалять вдавленные, не связанные с периостом, мелкие костные фрагменты, инородные тела, сгустки крови, нежизнеспособные участки слизистой оболочки. Отломки кости, связанные с периостом, рационально оставлять. Одновременно необходимо тщательно осмотреть церебральную стенку, края линейных переломов репонировать тонким элеватором. Поступление при этом крови или ликвора свидетельствует о разрыве твердой мозговой оболочки (dura mater). Разрывы этой оболочки передней черепной ямки чаще находятся напротив линии перелома, реже — сбоку от нее. Небольшие разрывы твердой мозговой оболочки у 9 больных мы ушили наглухо с благоприятным исходом.</w:t>
      </w:r>
    </w:p>
    <w:p>
      <w:pPr>
        <w:pStyle w:val="Normal"/>
        <w:ind w:firstLine="284"/>
        <w:jc w:val="both"/>
        <w:rPr>
          <w:rFonts w:ascii="Courier New" w:hAnsi="Courier New" w:cs="Courier New"/>
        </w:rPr>
      </w:pPr>
      <w:r>
        <w:rPr>
          <w:rFonts w:cs="Courier New" w:ascii="Courier New" w:hAnsi="Courier New"/>
        </w:rPr>
        <w:t>При переломах церебральной стенки лобной пазухи с повреждением твердой мозговой оболочки и вещества мозга мы удаляли нежизнеспособные участки слизистой оболочки, извлекали костные отломки, внедрившиеся в вещество мозга. Для более полного опорожнения мозговой раны применяли метод искусственного повышения внутричерепного давления путем кратковременного пережатия яремных вен. При этом из мозговой раны, как правило, поступали небольшие сгустки крови, мозговой детрит, иногда мелкие костные осколки [Каменева А. И., 1974]. Мозговую рану нужно орошать теплым изотоническим раствором хлорида натрия с постоянным его отсасыванием.</w:t>
      </w:r>
    </w:p>
    <w:p>
      <w:pPr>
        <w:pStyle w:val="Normal"/>
        <w:ind w:firstLine="284"/>
        <w:jc w:val="both"/>
        <w:rPr>
          <w:rFonts w:ascii="Courier New" w:hAnsi="Courier New" w:cs="Courier New"/>
        </w:rPr>
      </w:pPr>
      <w:r>
        <w:rPr>
          <w:rFonts w:cs="Courier New" w:ascii="Courier New" w:hAnsi="Courier New"/>
        </w:rPr>
        <w:t>После тщательной ревизии раны дефект твердой мозговой оболочки необходимо закрыть. В 7 случаях дефект ее мы устранили пластикой фибриновой пленкой и мышечно-апоневротическим лоскутом. Один листок фибриновой пленки подводили под края поврежденной твердой мозговой оболочки, а другой накладывали снаружи. Мышечно-апоневротический лоскут укладывали на поврежденную твердую мозговую оболочку и сшивали край в край. Аналогичный метод ее пластики с успехом применяли Ю. В. Бирючков (1966), Б. А. Самотокин (1966), Е. А. Бова (1969) и др.</w:t>
      </w:r>
    </w:p>
    <w:p>
      <w:pPr>
        <w:pStyle w:val="Normal"/>
        <w:ind w:firstLine="284"/>
        <w:jc w:val="both"/>
        <w:rPr>
          <w:rFonts w:ascii="Courier New" w:hAnsi="Courier New" w:cs="Courier New"/>
        </w:rPr>
      </w:pPr>
      <w:r>
        <w:rPr>
          <w:rFonts w:cs="Courier New" w:ascii="Courier New" w:hAnsi="Courier New"/>
        </w:rPr>
        <w:t>Для обеспечения оттока раневого отделяемого из пазухи и предупреждения вторичного инфицирования необходимо вводить дренажную трубку в лобно-носовое соустье. По нашему мнению, дренаж в соустье лучше вводить и фиксировать по Преображенскому. В послеоперационном периоде через дренаж необходимо промывать пазуху антисептическими растворами и антибиотиками. Лобно-носовое соустье можно не формировать при изолированной ограниченной травме лобных пазух с линейным или ограниченным оскольчатым переломом передней стенки. В этих случаях удается сохранить воздушность лобной пазухи и функции естественного соустья. В тех случаях, когда сохранить воздушность пазухи не представляется возможным из-за раздробленности ее стенок, целесообразна облитерация пазухи.</w:t>
      </w:r>
    </w:p>
    <w:p>
      <w:pPr>
        <w:pStyle w:val="Normal"/>
        <w:ind w:firstLine="284"/>
        <w:jc w:val="both"/>
        <w:rPr>
          <w:rFonts w:ascii="Courier New" w:hAnsi="Courier New" w:cs="Courier New"/>
        </w:rPr>
      </w:pPr>
      <w:r>
        <w:rPr>
          <w:rFonts w:cs="Courier New" w:ascii="Courier New" w:hAnsi="Courier New"/>
        </w:rPr>
        <w:t>При компрессионных переломах костные отломки, связанные с надкостницей, рационально репонировать и фиксировать хромированным кетгутом, как это рекомендуют Б. И. Никулин (1971) и А. И. Каменева (1974). Такая фиксация костных фрагментов нами применена у 28 больных с хорошим эффектом. Приводим пример.</w:t>
      </w:r>
    </w:p>
    <w:p>
      <w:pPr>
        <w:pStyle w:val="Normal"/>
        <w:ind w:firstLine="284"/>
        <w:jc w:val="both"/>
        <w:rPr>
          <w:rFonts w:ascii="Courier New" w:hAnsi="Courier New" w:cs="Courier New"/>
        </w:rPr>
      </w:pPr>
      <w:r>
        <w:rPr>
          <w:rFonts w:cs="Courier New" w:ascii="Courier New" w:hAnsi="Courier New"/>
        </w:rPr>
        <w:t>Больной Б., 40 лет, доставлен в ЛОР-клинику машиной скорой помощи 19.01.71 г. Травму получил в тот же день на производстве: сорвавшийся трос ударил по лицу. Была потеря сознания. При поступлении состояние средней тяжести, больной в сознании, пульс 60 в минуту, ритмичный, удовлетворительного наполнения и напряжения. АД 130/80 мм рт. ст. Зрачки OS&gt;OD, снижена реакция на свет. Положительный симптом Кернига с двух сторон. Сухожильные рефлексы живые, S = D.</w:t>
      </w:r>
    </w:p>
    <w:p>
      <w:pPr>
        <w:pStyle w:val="Normal"/>
        <w:ind w:firstLine="284"/>
        <w:jc w:val="both"/>
        <w:rPr>
          <w:rFonts w:ascii="Courier New" w:hAnsi="Courier New" w:cs="Courier New"/>
        </w:rPr>
      </w:pPr>
      <w:r>
        <w:rPr>
          <w:rFonts w:cs="Courier New" w:ascii="Courier New" w:hAnsi="Courier New"/>
        </w:rPr>
        <w:t>ЛОР-статус: ушибленно-рваные рапы в области надбровных дуг размером 5X1 и 4X1 см и в подглазничной области слева 3X1 см. При пальпации определялись крепитация костных отломков передних стенок лобных пазух, умеренный птоз слева, диплопия. В носовых ходах сгустки крови, разрыв слизистой оболочки латеральной стенки полости носа слева, нарушение прикуса. На рентгенограмме в носоподбородочной проекции выявлены компрессионный перелом передненижней стенки обеих лобных пазух, перелом левой скуловой кости и стенок левой верхнечелюстной пазухи.</w:t>
      </w:r>
    </w:p>
    <w:p>
      <w:pPr>
        <w:pStyle w:val="Normal"/>
        <w:ind w:firstLine="284"/>
        <w:jc w:val="both"/>
        <w:rPr/>
      </w:pPr>
      <w:r>
        <w:rPr>
          <w:rFonts w:cs="Courier New" w:ascii="Courier New" w:hAnsi="Courier New"/>
        </w:rPr>
        <w:t>Анализ крови: л. 12-10</w:t>
      </w:r>
      <w:r>
        <w:rPr>
          <w:rFonts w:cs="Courier New" w:ascii="Courier New" w:hAnsi="Courier New"/>
          <w:vertAlign w:val="superscript"/>
        </w:rPr>
        <w:t>3</w:t>
      </w:r>
      <w:r>
        <w:rPr>
          <w:rFonts w:cs="Courier New" w:ascii="Courier New" w:hAnsi="Courier New"/>
        </w:rPr>
        <w:t xml:space="preserve"> в 1 мкл; СОЭ 20 мм/ч. Анализ ликвора от 22.01.71 г.: давление 200 мм вод. ст., примесь крови, белка 0,33%. Реакции Панди и Ноине — Апельта положительные.</w:t>
      </w:r>
    </w:p>
    <w:p>
      <w:pPr>
        <w:pStyle w:val="Normal"/>
        <w:ind w:firstLine="284"/>
        <w:jc w:val="both"/>
        <w:rPr>
          <w:rFonts w:ascii="Courier New" w:hAnsi="Courier New" w:cs="Courier New"/>
        </w:rPr>
      </w:pPr>
      <w:r>
        <w:rPr>
          <w:rFonts w:cs="Courier New" w:ascii="Courier New" w:hAnsi="Courier New"/>
        </w:rPr>
        <w:t>Диагноз: множественная сочетанная травма лобных и верхнечелюстной пазух слева, с повреждением мягких тканей лица. Субарахноидальное кровоизлияние. Сотрясение мозга II степени. Под наркозом произведена хирургическая обработка ран лица с ревизией лобных и левой верхнечелюстной пазух. Обнаружен линейный перелои церебральной стенки левой лобной пазухи. Наложено лобно-носовое соустье, произведено репонирование отломков передней стенки лобных пазух и остеосинтез их хромированным кетгутом. Глухие швы на рану. Ревизия левой верхнечелюстной пазухи закопчена репонированием отломков и фиксацией их тампонадой йодоформной турундой.</w:t>
      </w:r>
    </w:p>
    <w:p>
      <w:pPr>
        <w:pStyle w:val="Normal"/>
        <w:ind w:firstLine="284"/>
        <w:jc w:val="both"/>
        <w:rPr>
          <w:rFonts w:ascii="Courier New" w:hAnsi="Courier New" w:cs="Courier New"/>
        </w:rPr>
      </w:pPr>
      <w:r>
        <w:rPr>
          <w:rFonts w:cs="Courier New" w:ascii="Courier New" w:hAnsi="Courier New"/>
        </w:rPr>
        <w:t>Послеоперационное течение гладкое. Косметический и функциональный эффект хороший. Больной выписан из клиники в удовлетворительном состоянии на 32-й день после травмы.</w:t>
      </w:r>
    </w:p>
    <w:p>
      <w:pPr>
        <w:pStyle w:val="Normal"/>
        <w:ind w:firstLine="284"/>
        <w:jc w:val="both"/>
        <w:rPr>
          <w:rFonts w:ascii="Courier New" w:hAnsi="Courier New" w:cs="Courier New"/>
        </w:rPr>
      </w:pPr>
      <w:r>
        <w:rPr>
          <w:rFonts w:cs="Courier New" w:ascii="Courier New" w:hAnsi="Courier New"/>
        </w:rPr>
        <w:t>При травмах лобных пазух, сопровождающихся переломом межпазушной перегородки, ее необходимо удалить, внимательно осмотреть вторую пазуху, особенно церебральную стенку. Если церебральная стенка второй пазухи интактна, то соустье с полостью носа целесообразно наложить со стороны вскрытой пазухи. При переломе церебральной стенки второй пазухи ее необходимо вскрыть и дальнейшую хирургическую обработку производить по изложенной выше методике с наложением соустья и с этой стороны. Подобный вариант операции использовался нами у 12 больных с множественной сочетанной травмой лобных пазух.</w:t>
      </w:r>
    </w:p>
    <w:p>
      <w:pPr>
        <w:pStyle w:val="Normal"/>
        <w:ind w:firstLine="284"/>
        <w:jc w:val="both"/>
        <w:rPr>
          <w:rFonts w:ascii="Courier New" w:hAnsi="Courier New" w:cs="Courier New"/>
        </w:rPr>
      </w:pPr>
      <w:r>
        <w:rPr>
          <w:rFonts w:cs="Courier New" w:ascii="Courier New" w:hAnsi="Courier New"/>
        </w:rPr>
        <w:t>Множественные сочетанные компрессионные переломы стенок лобных пазух, клеток решетчатого лабиринта и орбиты требуют детального офтальмологического обследования. В случаях травмы глазного яблока хирургическая обработка должна производиться совместно с окулистом.</w:t>
      </w:r>
    </w:p>
    <w:p>
      <w:pPr>
        <w:pStyle w:val="Normal"/>
        <w:ind w:firstLine="284"/>
        <w:jc w:val="both"/>
        <w:rPr>
          <w:rFonts w:ascii="Courier New" w:hAnsi="Courier New" w:cs="Courier New"/>
        </w:rPr>
      </w:pPr>
      <w:r>
        <w:rPr>
          <w:rFonts w:cs="Courier New" w:ascii="Courier New" w:hAnsi="Courier New"/>
        </w:rPr>
        <w:t>Сопутствующие переломы костей носа со смещением отломков, наблюдавшиеся нами у 25 больных, мы устраняли репозицией по Волкову с последующей тампонадой полости носа турундами с парафином. При множественных компрессионных переломах лобной и верхнечелюстной пазух, имевших место у 7 больных, операции на всех пораженных пазухах выполнялись одномоментно.</w:t>
      </w:r>
    </w:p>
    <w:p>
      <w:pPr>
        <w:pStyle w:val="Normal"/>
        <w:ind w:firstLine="284"/>
        <w:jc w:val="both"/>
        <w:rPr>
          <w:rFonts w:ascii="Courier New" w:hAnsi="Courier New" w:cs="Courier New"/>
        </w:rPr>
      </w:pPr>
      <w:r>
        <w:rPr>
          <w:rFonts w:cs="Courier New" w:ascii="Courier New" w:hAnsi="Courier New"/>
        </w:rPr>
        <w:t>Резюмируя изложенные выше данные о травме лобных пазух, мы считаем, что при травме лобных пазух и решетчатого лабиринта часто повреждаются церебральные и орбитальные стенки пазух с разрывом твердой мозговой оболочки, в результате чего создаются условия для развития внутричерепных гнойных осложнений. В связи с этим откладывание операции в таких случаях недопустимо. Проведение ранней хирургической обработки при травмах параназальных синусов с повреждением мягких тканей лица диктуется также возможной инфицированностью раны в момент травмы. При исследовании микрофлоры на слизистой оболочке поврежденных пазух у 53 из 68 обследованных получен рост микробов как в чистой культуре, так и в ассоциациях. По данным А. И. Каменевой (1974), уже со 2-го дня после травмы в слизистой оболочке травмированных пазух развивается острый воспалительный процесс, сопровождающийся отеком и лейкоцитарной инфильтрацией.</w:t>
      </w:r>
    </w:p>
    <w:p>
      <w:pPr>
        <w:pStyle w:val="Normal"/>
        <w:ind w:firstLine="284"/>
        <w:jc w:val="both"/>
        <w:rPr>
          <w:rFonts w:ascii="Courier New" w:hAnsi="Courier New" w:cs="Courier New"/>
        </w:rPr>
      </w:pPr>
      <w:r>
        <w:rPr>
          <w:rFonts w:cs="Courier New" w:ascii="Courier New" w:hAnsi="Courier New"/>
        </w:rPr>
        <w:t>Таким образом, данные литературы и собственные клинические наблюдения, микроскопические и микробиологические исследования указывают на принципиальную важность раннего хирургического вмешательства (в первые часы и сутки после травмы), которое лежит в основе благоприятного исхода и предупреждения внутричерепных осложнений.</w:t>
      </w:r>
    </w:p>
    <w:p>
      <w:pPr>
        <w:pStyle w:val="Normal"/>
        <w:ind w:firstLine="284"/>
        <w:jc w:val="both"/>
        <w:rPr>
          <w:rFonts w:ascii="Courier New" w:hAnsi="Courier New" w:cs="Courier New"/>
        </w:rPr>
      </w:pPr>
      <w:r>
        <w:rPr>
          <w:rFonts w:cs="Courier New" w:ascii="Courier New" w:hAnsi="Courier New"/>
        </w:rPr>
        <w:t>При первичной хирургической обработке травматических повреждений верхнечелюстных пазух подавляющее большинство авторов удаляют мелкие костные отломки, однако Ш. К. Чхолария (1964) рекомендует оставлять их. Слизистую оболочку пазухи одни авторы [Кабанов Б. Д., 1966] советуют удалять, другие [Низова Р. Ф., 1966] удаляют только измененные участки. Наши клинические наблюдения дают основание утверждать, что слизистую оболочку пазух при свежей травме следует максимально щадить и оставлять.</w:t>
      </w:r>
    </w:p>
    <w:p>
      <w:pPr>
        <w:pStyle w:val="Normal"/>
        <w:ind w:firstLine="284"/>
        <w:jc w:val="both"/>
        <w:rPr>
          <w:rFonts w:ascii="Courier New" w:hAnsi="Courier New" w:cs="Courier New"/>
        </w:rPr>
      </w:pPr>
      <w:r>
        <w:rPr>
          <w:rFonts w:cs="Courier New" w:ascii="Courier New" w:hAnsi="Courier New"/>
        </w:rPr>
        <w:t>Всем больным (106 человек) с травмами верхнечелюстных пазух нами осуществлено хирургическое вмешательство. 31 больному с изолированной травмой и переломами без смещения отломков наружных стенок верхнечелюстных пазух или с незначительным смещением произведена первичная хирургическая обработка мягких тканей; пазухи не вскрывались. 15 больным, у которых перелом наружных стенок пазухи сопровождался двусторонним поперечным переломом верхней челюсти, кроме первичной хирургической обработки ран лица, стоматологами накладывались внутриротовые проволочные шины с межчелюстным резиновым вытяжением.</w:t>
      </w:r>
    </w:p>
    <w:p>
      <w:pPr>
        <w:pStyle w:val="Normal"/>
        <w:ind w:firstLine="284"/>
        <w:jc w:val="both"/>
        <w:rPr>
          <w:rFonts w:ascii="Courier New" w:hAnsi="Courier New" w:cs="Courier New"/>
        </w:rPr>
      </w:pPr>
      <w:r>
        <w:rPr>
          <w:rFonts w:cs="Courier New" w:ascii="Courier New" w:hAnsi="Courier New"/>
        </w:rPr>
        <w:t>У больных с сочетанной травмой и компрессионными переломами стенок пазух отломки, как правило, смещались в просвет пазухи, изменялась конфигурация лица. Основным принципом лечения таких травм, по нашему мнению, является репозиция отломков, которая возможна только при вскрытии верхнечелюстной пазухи. Показанием к нему являются компрессионные переломы стенок пазухи, а также любые виды переломов, сопровождающиеся проникновением в верхнечелюстную   пазуху.</w:t>
      </w:r>
    </w:p>
    <w:p>
      <w:pPr>
        <w:pStyle w:val="TextBodyIndent"/>
        <w:rPr/>
      </w:pPr>
      <w:r>
        <w:rPr/>
        <w:t>Так же как и при травматических повреждениях лобных пазух, мы считаем, что при переломах стенок верхнечелюстных пазух необходимо раннее хирургическое вмешательство (в первые часы и сутки после травмы). Это позволит предупредить развитие гнойных осложнений, сократить сроки лечения и ликвидировать косметические дефекты лица. Репозиция отломков в более поздние сроки (свыше 8 дней) менее эффективна, так как фрагменты после вправления вновь смещаются вследствие раннего образования костной мозоли при переломах среднего отдела лица, которое осуществляется в этом месте метапластическим путем. Образование фиброзной ткани в месте перелома  с наступающей  оссификацией, по  мнению N. Schwenzer (1967), сопровождается одновременно резорбцией концов костных фрагментов. Поэтому при репозиции отломков с нарушением фиброзной ткани трудно получить точное совмещение в месте перелома. Кроме того, производя операции спустя 5 сут. и более с момента травмы, мы обнаруживали явления негнойного воспаления, выражавшегося в отеке и инфильтрации слизистой оболочки. Гистологически определялось наличие лейкоцитарной инфильтрации, а также стирание рисунка костной ткани в отломках. Эти деструктивные изменения в пластинчатых костных отломках не позволяют производить в этот период остеосинтез.</w:t>
      </w:r>
    </w:p>
    <w:p>
      <w:pPr>
        <w:pStyle w:val="Normal"/>
        <w:ind w:firstLine="284"/>
        <w:jc w:val="both"/>
        <w:rPr>
          <w:rFonts w:ascii="Courier New" w:hAnsi="Courier New" w:cs="Courier New"/>
        </w:rPr>
      </w:pPr>
      <w:r>
        <w:rPr>
          <w:rFonts w:cs="Courier New" w:ascii="Courier New" w:hAnsi="Courier New"/>
        </w:rPr>
        <w:t>В заключение следует отметить, что хирургическое лечение больных с травмой параназальных синусов необходимо проводить в ранние сроки после травмы. Выбор метода лечения (консервативное или хирургическое) зависит от характера и объема повреждений.</w:t>
      </w:r>
    </w:p>
    <w:p>
      <w:pPr>
        <w:pStyle w:val="Heading1"/>
        <w:spacing w:before="120" w:after="120"/>
        <w:rPr/>
      </w:pPr>
      <w:r>
        <w:rPr/>
        <w:t>Осложнения при травмах параназальных синусов</w:t>
      </w:r>
    </w:p>
    <w:p>
      <w:pPr>
        <w:pStyle w:val="Normal"/>
        <w:ind w:firstLine="284"/>
        <w:jc w:val="both"/>
        <w:rPr>
          <w:rFonts w:ascii="Courier New" w:hAnsi="Courier New" w:cs="Courier New"/>
        </w:rPr>
      </w:pPr>
      <w:r>
        <w:rPr>
          <w:rFonts w:cs="Courier New" w:ascii="Courier New" w:hAnsi="Courier New"/>
        </w:rPr>
        <w:t>При несвоевременном оказании врачебной помощи в полном объеме течение раневого процесса в поврежденных пазухах, как правило, осложняется гнойным воспалением. Развитие его при сочетанной травме опасно вследствие инфицирования содержимого полости черепа и глазницы, что приводит к внутричерепным и орбитальным осложнениям с опасными для органа, а нередко и для жизни больного последствиями. Посттравматические фронтиты развиваются в сроки от 10 дней до 8 мес. после травмы [Каменева А. И., 1974]. Чаще фронтиты возникают при травме, сопровождающейся повреждением мягких тканей. В таких случаях инфицирование происходит со стороны раны мягких тканей, с вовлечением в воспалительный процесс кости. При травме пазух без повреждения мягких тканей наблюдается восходящая инфекция из полости носа. Мы считаем, что развитию осложнений у наших больных способствовало нарушение дренажной и вентиляционной функции лобно-носового соустья травмированной слизистой оболочкой.</w:t>
      </w:r>
    </w:p>
    <w:p>
      <w:pPr>
        <w:pStyle w:val="Normal"/>
        <w:ind w:firstLine="284"/>
        <w:jc w:val="both"/>
        <w:rPr>
          <w:rFonts w:ascii="Courier New" w:hAnsi="Courier New" w:cs="Courier New"/>
        </w:rPr>
      </w:pPr>
      <w:r>
        <w:rPr>
          <w:rFonts w:cs="Courier New" w:ascii="Courier New" w:hAnsi="Courier New"/>
        </w:rPr>
        <w:t>Среди находившихся под нашим наблюдением больных с травмой лобных пазух и решетчатого лабиринта посттравматический фронтит развился у 7. У 4 из них с компрессионным переломом стенок лобной пазухи и повреждением мягких тканей осложнение возникло через 2—6 нед после травмы в результате неполноценно первичной хирургической обработки. У 3 больных в пазухе были оставлены костные отломки, участки поврежденной слизистой оболочки. У 1 больного поврежденная пазуха не была вскрыта. Один больной с линейным переломом передней стенки лобной пазухи и повреждением мягких тканей поступил в стационар через 2,5 мес. после травмы с гнойным фронтитом и субпериостальным абсцессом. До поступления в стационар этому больному хирургическая обработка раны и противовоспалительная терапия не проводились.</w:t>
      </w:r>
    </w:p>
    <w:p>
      <w:pPr>
        <w:pStyle w:val="Normal"/>
        <w:ind w:firstLine="284"/>
        <w:jc w:val="both"/>
        <w:rPr>
          <w:rFonts w:ascii="Courier New" w:hAnsi="Courier New" w:cs="Courier New"/>
        </w:rPr>
      </w:pPr>
      <w:r>
        <w:rPr>
          <w:rFonts w:cs="Courier New" w:ascii="Courier New" w:hAnsi="Courier New"/>
        </w:rPr>
        <w:t>Причиной развития менингита являлись скрытые повреждения церебральных стенок. Это осложнение мы наблюдали у 9 больных с сочетанной травмой лобных пазух в сроки от 2 сут до 5 нед. Одной из причин возникновения менингита у 2 больных был бессимптомно протекавший травматический фронтит. Менингит у этих больных возник через 3 нед после травмы. Развитие его на 2-е сутки отмечено у 3 больных с сочетанной травмой лобных пазух, сопровождавшейся повреждением мягких тканей. Особенностью этого осложнения было быстрое развитие выраженного менингеального синдрома.</w:t>
      </w:r>
    </w:p>
    <w:p>
      <w:pPr>
        <w:pStyle w:val="Normal"/>
        <w:ind w:firstLine="284"/>
        <w:jc w:val="both"/>
        <w:rPr>
          <w:rFonts w:ascii="Courier New" w:hAnsi="Courier New" w:cs="Courier New"/>
        </w:rPr>
      </w:pPr>
      <w:r>
        <w:rPr>
          <w:rFonts w:cs="Courier New" w:ascii="Courier New" w:hAnsi="Courier New"/>
        </w:rPr>
        <w:t>Абсцессом лобной доли мозга осложнилась травма лобной пазухи с переломом всех стенок и значительным разрывом твердой мозговой оболочки с повреждением вещества мозга. Абсцесс сформировался через 2,5 нед после хирургической обработки с удалением размозженного участка мозгового вещества.</w:t>
      </w:r>
    </w:p>
    <w:p>
      <w:pPr>
        <w:pStyle w:val="Normal"/>
        <w:ind w:firstLine="284"/>
        <w:jc w:val="both"/>
        <w:rPr>
          <w:rFonts w:ascii="Courier New" w:hAnsi="Courier New" w:cs="Courier New"/>
        </w:rPr>
      </w:pPr>
      <w:r>
        <w:rPr>
          <w:rFonts w:cs="Courier New" w:ascii="Courier New" w:hAnsi="Courier New"/>
        </w:rPr>
        <w:t>Посттравматические гаймороэтмоидиты возникали в сроки от 8 дней до 6 нед после травмы и наблюдались нами у 6 больных. 3 больным с компрессионным переломом наружных стенок пазухи амбулаторно производилась первичная хирургическая обработка только мягких тканей с последующей антибактериальной терапией. У этих больных в сроки от 1 до 1,5 мес. образовались свищи и флегмона щеки. При поступлении в клинику определялись гиперемия, набухлость слизистой оболочки полости носа, гнойное отделяемое в среднем носовом ходе. На рентгенограммах придаточных пазух носа было видно интенсивное снижение пневматизации пораженных верхнечелюстных пазух.</w:t>
      </w:r>
    </w:p>
    <w:p>
      <w:pPr>
        <w:pStyle w:val="Normal"/>
        <w:ind w:firstLine="284"/>
        <w:jc w:val="both"/>
        <w:rPr>
          <w:rFonts w:ascii="Courier New" w:hAnsi="Courier New" w:cs="Courier New"/>
        </w:rPr>
      </w:pPr>
      <w:r>
        <w:rPr>
          <w:rFonts w:cs="Courier New" w:ascii="Courier New" w:hAnsi="Courier New"/>
        </w:rPr>
        <w:t>При выполнении радикальной операции на верхнечелюстной пазухе были обнаружены костные отломки, грануляции с некротическими участками слизистой оболочки, дефект передней стенки пазухи. У 1 больного в пазухе было выявлено инородное тело. Таким образом, причиной развития посттравматического гайморита у этих больных была неполноценно произведенная первичная хирургическая обработка.</w:t>
      </w:r>
    </w:p>
    <w:p>
      <w:pPr>
        <w:pStyle w:val="Normal"/>
        <w:ind w:firstLine="284"/>
        <w:jc w:val="both"/>
        <w:rPr>
          <w:rFonts w:ascii="Courier New" w:hAnsi="Courier New" w:cs="Courier New"/>
        </w:rPr>
      </w:pPr>
      <w:r>
        <w:rPr>
          <w:rFonts w:cs="Courier New" w:ascii="Courier New" w:hAnsi="Courier New"/>
        </w:rPr>
        <w:t>У 3 пострадавших с множественным компрессионным переломом стенок верхнечелюстных пазух, решетчатого лабиринта и костей носа наблюдалось развитие гнойного посттравматического гаймороэтмоидита в ранние сроки (8—18 дней после травмы). Радикальная операция, произведенная по поводу посттравматического синуита с последующей антибиотикотерапией, способствовала ликвидации воспалительного процесса в пазухах. Однако у одного из этих больных указанные меры не предотвратили развития абсцесса мозга, от которого спустя 21/2 мес. после выписки из стационара наступила смерть. По-видимому, у этого больного была сочетанная травма, вовремя не диагностированная.</w:t>
      </w:r>
    </w:p>
    <w:p>
      <w:pPr>
        <w:pStyle w:val="TextBodyIndent"/>
        <w:rPr/>
      </w:pPr>
      <w:r>
        <w:rPr/>
        <w:t xml:space="preserve">Таким образом, своевременность и полноценность хирургической обработки поврежденных параназальных синусов с обязательной герметизацией разрывов твердой мозговой оболочки путем ушивания или пластики, а также наложение лобно-носового соустья при сохранении воздухоносности пазух являются важнейшими мерами профилактики гнойных осложнений. Существенное значение в профилактике травматических синуитов и их осложнений имеет применение массивных доз антибиотиков.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b/>
    </w:rPr>
  </w:style>
  <w:style w:type="paragraph" w:styleId="Heading2">
    <w:name w:val="Heading 2"/>
    <w:basedOn w:val="Normal"/>
    <w:next w:val="Normal"/>
    <w:qFormat/>
    <w:pPr>
      <w:keepNext w:val="true"/>
      <w:numPr>
        <w:ilvl w:val="1"/>
        <w:numId w:val="1"/>
      </w:numPr>
      <w:spacing w:before="120" w:after="120"/>
      <w:jc w:val="center"/>
      <w:outlineLvl w:val="1"/>
    </w:pPr>
    <w:rPr>
      <w:rFonts w:ascii="Courier New" w:hAnsi="Courier New" w:cs="Courier New"/>
      <w:color w:val="FF0000"/>
      <w:sz w:val="24"/>
    </w:rPr>
  </w:style>
  <w:style w:type="paragraph" w:styleId="Heading3">
    <w:name w:val="Heading 3"/>
    <w:basedOn w:val="Normal"/>
    <w:next w:val="Normal"/>
    <w:qFormat/>
    <w:pPr>
      <w:keepNext w:val="true"/>
      <w:numPr>
        <w:ilvl w:val="2"/>
        <w:numId w:val="1"/>
      </w:numPr>
      <w:spacing w:before="0" w:after="120"/>
      <w:jc w:val="center"/>
      <w:outlineLvl w:val="2"/>
    </w:pPr>
    <w:rPr>
      <w:rFonts w:ascii="Courier New" w:hAnsi="Courier New" w:cs="Courier New"/>
      <w:b/>
      <w:sz w:val="24"/>
    </w:rPr>
  </w:style>
  <w:style w:type="paragraph" w:styleId="Heading4">
    <w:name w:val="Heading 4"/>
    <w:basedOn w:val="Normal"/>
    <w:next w:val="Normal"/>
    <w:qFormat/>
    <w:pPr>
      <w:keepNext w:val="true"/>
      <w:numPr>
        <w:ilvl w:val="3"/>
        <w:numId w:val="1"/>
      </w:numPr>
      <w:jc w:val="center"/>
      <w:outlineLvl w:val="3"/>
    </w:pPr>
    <w:rPr>
      <w:rFonts w:ascii="Courier New" w:hAnsi="Courier New" w:cs="Courier New"/>
      <w:i/>
    </w:rPr>
  </w:style>
  <w:style w:type="paragraph" w:styleId="Heading5">
    <w:name w:val="Heading 5"/>
    <w:basedOn w:val="Normal"/>
    <w:next w:val="Normal"/>
    <w:qFormat/>
    <w:pPr>
      <w:keepNext w:val="true"/>
      <w:numPr>
        <w:ilvl w:val="4"/>
        <w:numId w:val="1"/>
      </w:numPr>
      <w:spacing w:before="120" w:after="0"/>
      <w:outlineLvl w:val="4"/>
    </w:pPr>
    <w:rPr>
      <w:rFonts w:ascii="Courier New" w:hAnsi="Courier New" w:cs="Courier New"/>
      <w:b/>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rFonts w:ascii="Courier New" w:hAnsi="Courier New" w:cs="Courier New"/>
    </w:rPr>
  </w:style>
  <w:style w:type="paragraph" w:styleId="2">
    <w:name w:val="Основной текст 2"/>
    <w:basedOn w:val="Normal"/>
    <w:qForma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3T02:41:00Z</dcterms:created>
  <dc:creator>ѓаЁЈ®аЁ©</dc:creator>
  <dc:description/>
  <cp:keywords/>
  <dc:language>en-US</dc:language>
  <cp:lastModifiedBy>IS2</cp:lastModifiedBy>
  <dcterms:modified xsi:type="dcterms:W3CDTF">2008-10-23T13:12:00Z</dcterms:modified>
  <cp:revision>14</cp:revision>
  <dc:subject/>
  <dc:title/>
</cp:coreProperties>
</file>