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ragraph">
                  <wp:posOffset>11430</wp:posOffset>
                </wp:positionV>
                <wp:extent cx="4023360" cy="36576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05pt;margin-top:0.9pt;width:316.7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eastAsia="Arial" w:cs="Arial" w:ascii="Arial" w:hAnsi="Arial"/>
          <w:b/>
          <w:caps/>
          <w:sz w:val="24"/>
        </w:rPr>
        <w:t xml:space="preserve">                                           </w:t>
      </w:r>
      <w:r>
        <w:rPr>
          <w:rFonts w:cs="Arial" w:ascii="Arial" w:hAnsi="Arial"/>
          <w:b/>
          <w:caps/>
          <w:sz w:val="24"/>
        </w:rPr>
        <w:t xml:space="preserve">Гормональные          препараты          </w:t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rPr/>
      </w:pPr>
      <w:r>
        <w:rPr/>
      </w:r>
    </w:p>
    <w:tbl>
      <w:tblPr>
        <w:tblW w:w="102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276"/>
        <w:gridCol w:w="142"/>
        <w:gridCol w:w="142"/>
        <w:gridCol w:w="1258"/>
        <w:gridCol w:w="2994"/>
        <w:gridCol w:w="1418"/>
        <w:gridCol w:w="567"/>
        <w:gridCol w:w="483"/>
        <w:gridCol w:w="1333"/>
      </w:tblGrid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ы</w:t>
            </w:r>
          </w:p>
        </w:tc>
        <w:tc>
          <w:tcPr>
            <w:tcW w:w="28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</w:t>
            </w: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24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</w:t>
            </w:r>
            <w:r>
              <w:rPr>
                <w:b/>
                <w:sz w:val="16"/>
              </w:rPr>
              <w:t xml:space="preserve">эффекты     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 xml:space="preserve">Протипо-        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</w:t>
            </w:r>
            <w:r>
              <w:rPr>
                <w:b/>
                <w:sz w:val="16"/>
              </w:rPr>
              <w:t>казания</w:t>
            </w:r>
          </w:p>
        </w:tc>
      </w:tr>
      <w:tr>
        <w:trPr/>
        <w:tc>
          <w:tcPr>
            <w:tcW w:w="20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12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 xml:space="preserve">          </w:t>
            </w:r>
            <w:r>
              <w:rPr>
                <w:rFonts w:cs="Arial" w:ascii="Arial" w:hAnsi="Arial"/>
              </w:rPr>
              <w:t>ПРЕПАРАТЫ      ЗАДНЕЙ        ДОЛИ           ГИПОФИЗА</w:t>
            </w:r>
          </w:p>
        </w:tc>
        <w:tc>
          <w:tcPr>
            <w:tcW w:w="23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ти котроп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изиологический </w:t>
            </w:r>
            <w:r>
              <w:rPr>
                <w:b/>
                <w:rPrChange w:id="0" w:author="Áàáàê Âàñèëèé  Âëàäèìèðîâè÷" w:date="1999-02-21T11:22:00Z"/>
              </w:rPr>
              <w:t>стимулятор функции коры надпочечников</w:t>
            </w:r>
          </w:p>
          <w:p>
            <w:pPr>
              <w:pStyle w:val="Normal"/>
              <w:rPr/>
            </w:pPr>
            <w:r>
              <w:rPr/>
              <w:t>- оказывает антиаллергическое и противовоспалительное действи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зывает атрофию соединительной ткани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атрофии коры надпочечников, для предупреждения развития  "синдрома отмены"  при  кортикостероидной  терапии,   при ревматизме,  полиартритах, при  аллергических заболеваниях</w:t>
            </w:r>
          </w:p>
        </w:tc>
        <w:tc>
          <w:tcPr>
            <w:tcW w:w="2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бетогенное действие, за-держивает натрий и воду,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  </w:t>
            </w:r>
            <w:r>
              <w:rPr/>
              <w:t xml:space="preserve"> АД,  увеличивает вес, вымывает Са</w:t>
            </w:r>
            <w:r>
              <w:rPr>
                <w:vertAlign w:val="superscript"/>
              </w:rPr>
              <w:t>++</w:t>
            </w:r>
            <w:r>
              <w:rPr/>
              <w:t xml:space="preserve"> из костей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 с тяжелым течением, ССН, </w:t>
            </w:r>
          </w:p>
          <w:p>
            <w:pPr>
              <w:pStyle w:val="Normal"/>
              <w:rPr/>
            </w:pPr>
            <w:r>
              <w:rPr/>
              <w:t>ЯБЖ, беремен-ность, старчес-кий возраст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с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ц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/>
              <w:t xml:space="preserve"> </w:t>
            </w:r>
            <w:r>
              <w:rPr>
                <w:b/>
                <w:rPrChange w:id="0" w:author="Áàáàê Âàñèëèé  Âëàäèìèðîâè÷" w:date="1999-02-21T11:22:00Z"/>
              </w:rPr>
              <w:t>проницаемость мембран для ионов К</w:t>
            </w:r>
            <w:r>
              <w:rPr>
                <w:b/>
                <w:vertAlign w:val="superscript"/>
                <w:rPrChange w:id="0" w:author="Áàáàê Âàñèëèé  Âëàäèìèðîâè÷" w:date="1999-02-21T11:22:00Z"/>
              </w:rPr>
              <w:t>+</w:t>
            </w:r>
            <w:r>
              <w:rPr>
                <w:b/>
                <w:rPrChange w:id="0" w:author="Áàáàê Âàñèëèé  Âëàäèìèðîâè÷" w:date="1999-02-21T11:22:00Z"/>
              </w:rPr>
              <w:t>,</w:t>
            </w:r>
            <w:r>
              <w:rPr/>
              <w:t xml:space="preserve"> повышает внутрик-леточное содержание Na</w:t>
            </w:r>
            <w:r>
              <w:rPr>
                <w:vertAlign w:val="superscript"/>
              </w:rPr>
              <w:t>+</w:t>
            </w:r>
            <w:r>
              <w:rPr/>
              <w:t xml:space="preserve"> и Са</w:t>
            </w:r>
            <w:r>
              <w:rPr>
                <w:vertAlign w:val="superscript"/>
              </w:rPr>
              <w:t>++</w:t>
            </w:r>
            <w:r>
              <w:rPr/>
              <w:t xml:space="preserve">, в результате чего </w:t>
            </w:r>
            <w:r>
              <w:rPr>
                <w:sz w:val="20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 </w:t>
            </w:r>
            <w:r>
              <w:rPr/>
              <w:t>порог</w:t>
            </w:r>
            <w:r>
              <w:rPr>
                <w:sz w:val="20"/>
              </w:rPr>
              <w:t xml:space="preserve"> ПД  и </w:t>
            </w:r>
            <w:r>
              <w:rPr/>
              <w:t>повышается клеточная возбуди-мость,</w:t>
            </w:r>
            <w:r>
              <w:rPr>
                <w:sz w:val="20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 xml:space="preserve"> сокращение тела матки, особенно в конце беременности, </w:t>
            </w:r>
            <w:r>
              <w:rPr>
                <w:sz w:val="20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 xml:space="preserve">тонус шейки матки  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 </w:t>
            </w:r>
            <w:r>
              <w:rPr/>
              <w:t>в/в 1-2</w:t>
            </w:r>
            <w:del w:id="4" w:author="Áàáàê Âàñèëèé  Âëàäèìèðîâè÷" w:date="1999-02-16T20:51:00Z">
              <w:r>
                <w:rPr/>
                <w:delText xml:space="preserve"> мин</w:delText>
              </w:r>
            </w:del>
            <w:ins w:id="5" w:author="Бабак" w:date="1999-02-16T20:51:00Z">
              <w:r>
                <w:rPr/>
                <w:t xml:space="preserve"> min</w:t>
              </w:r>
            </w:ins>
            <w:r>
              <w:rPr/>
              <w:t xml:space="preserve">      </w:t>
            </w:r>
            <w:r>
              <w:rPr>
                <w:b/>
                <w:sz w:val="22"/>
              </w:rPr>
              <w:t>L</w:t>
            </w:r>
            <w:r>
              <w:rPr/>
              <w:t xml:space="preserve"> - 15-20</w:t>
            </w:r>
            <w:del w:id="6" w:author="Áàáàê Âàñèëèé  Âëàäèìèðîâè÷" w:date="1999-02-16T20:51:00Z">
              <w:r>
                <w:rPr/>
                <w:delText xml:space="preserve"> мин</w:delText>
              </w:r>
            </w:del>
            <w:ins w:id="7" w:author="Бабак" w:date="1999-02-16T20:51:00Z">
              <w:r>
                <w:rPr/>
                <w:t xml:space="preserve"> min</w:t>
              </w:r>
            </w:ins>
          </w:p>
          <w:p>
            <w:pPr>
              <w:pStyle w:val="Normal"/>
              <w:rPr/>
            </w:pPr>
            <w:r>
              <w:rPr/>
              <w:t>при родовой слабости,  атонии матки,   гипотонических маточных кровотечениях, при кесаревом сечении,   для  удаления  после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rPrChange w:id="0" w:author="Áàáàê Âàñèëèé  Âëàäèìèðîâè÷" w:date="1999-02-21T11:18:00Z"/>
              </w:rPr>
              <w:t xml:space="preserve">Сокращения носят  периодический </w:t>
            </w:r>
          </w:p>
          <w:p>
            <w:pPr>
              <w:pStyle w:val="Normal"/>
              <w:rPr/>
            </w:pPr>
            <w:r>
              <w:rPr>
                <w:b/>
                <w:rPrChange w:id="0" w:author="Áàáàê Âàñèëèé  Âëàäèìèðîâè÷" w:date="1999-02-21T11:18:00Z"/>
              </w:rPr>
              <w:t>характер, что дает возможность прилива  крови, обогащенной О</w:t>
            </w:r>
            <w:r>
              <w:rPr>
                <w:b/>
                <w:vertAlign w:val="subscript"/>
                <w:rPrChange w:id="0" w:author="Áàáàê Âàñèëèé  Âëàäèìèðîâè÷" w:date="1999-02-21T11:18:00Z"/>
              </w:rPr>
              <w:t xml:space="preserve">2 </w:t>
            </w:r>
            <w:r>
              <w:rPr>
                <w:b/>
                <w:rPrChange w:id="0" w:author="Áàáàê Âàñèëèé  Âëàäèìèðîâè÷" w:date="1999-02-21T11:18:00Z"/>
              </w:rPr>
              <w:t xml:space="preserve"> к плоду</w:t>
            </w:r>
          </w:p>
        </w:tc>
        <w:tc>
          <w:tcPr>
            <w:tcW w:w="2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12" w:author="Бабак" w:date="1999-02-21T11:18:00Z"/>
              </w:rPr>
            </w:pPr>
            <w:r>
              <w:rPr/>
              <w:t>при передозировке разрывы матки</w:t>
            </w:r>
          </w:p>
          <w:p>
            <w:pPr>
              <w:pStyle w:val="Normal"/>
              <w:rPr>
                <w:ins w:id="14" w:author="Бабак" w:date="1999-02-21T11:18:00Z"/>
              </w:rPr>
            </w:pPr>
            <w:ins w:id="13" w:author="Бабак" w:date="1999-02-21T11:18:00Z">
              <w:r>
                <w:rPr/>
              </w:r>
            </w:ins>
          </w:p>
          <w:p>
            <w:pPr>
              <w:pStyle w:val="Normal"/>
              <w:rPr>
                <w:ins w:id="16" w:author="Бабак" w:date="1999-02-21T11:18:00Z"/>
              </w:rPr>
            </w:pPr>
            <w:ins w:id="15" w:author="Бабак" w:date="1999-02-21T11:18:00Z">
              <w:r>
                <w:rPr/>
              </w:r>
            </w:ins>
          </w:p>
          <w:p>
            <w:pPr>
              <w:pStyle w:val="Normal"/>
              <w:rPr>
                <w:ins w:id="18" w:author="Бабак" w:date="1999-02-21T11:18:00Z"/>
              </w:rPr>
            </w:pPr>
            <w:ins w:id="17" w:author="Бабак" w:date="1999-02-21T11:18:00Z">
              <w:r>
                <w:rPr/>
              </w:r>
            </w:ins>
          </w:p>
          <w:p>
            <w:pPr>
              <w:pStyle w:val="Normal"/>
              <w:rPr>
                <w:ins w:id="20" w:author="Бабак" w:date="1999-02-21T11:18:00Z"/>
              </w:rPr>
            </w:pPr>
            <w:ins w:id="19" w:author="Бабак" w:date="1999-02-21T11:18:00Z">
              <w:r>
                <w:rPr/>
              </w:r>
            </w:ins>
          </w:p>
          <w:p>
            <w:pPr>
              <w:pStyle w:val="Normal"/>
              <w:rPr>
                <w:b/>
                <w:b/>
                <w:sz w:val="40"/>
              </w:rPr>
            </w:pPr>
            <w:ins w:id="21" w:author="Бабак" w:date="1999-02-21T11:18:00Z">
              <w:r>
                <w:rPr>
                  <w:rFonts w:eastAsia="Wingdings" w:cs="Wingdings" w:ascii="Wingdings" w:hAnsi="Wingdings"/>
                  <w:b/>
                  <w:sz w:val="40"/>
                </w:rPr>
                <w:t></w:t>
              </w:r>
            </w:ins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несоответс-твии головки плода размерам таза, при поперечном и косом положе-нии  пл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зо-прес-с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/>
              <w:t xml:space="preserve"> </w:t>
            </w:r>
            <w:r>
              <w:rPr/>
              <w:t xml:space="preserve">образование ц-АМФ, </w:t>
            </w:r>
            <w:r>
              <w:rPr>
                <w:b/>
                <w:rPrChange w:id="0" w:author="Áàáàê Âàñèëèé  Âëàäèìèðîâè÷" w:date="1999-02-21T11:21:00Z"/>
              </w:rPr>
              <w:t>фосфорилирует белковые молекулы</w:t>
            </w:r>
            <w:r>
              <w:rPr/>
              <w:t>, вода реабсорбируется через апикальную мембран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гулирует реабсорбцию воды дистальными канальцами поче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ерживает ионы Nа</w:t>
            </w:r>
            <w:r>
              <w:rPr>
                <w:vertAlign w:val="superscript"/>
              </w:rPr>
              <w:t>+</w:t>
            </w:r>
            <w:r>
              <w:rPr/>
              <w:t>, Cl</w:t>
            </w:r>
            <w:r>
              <w:rPr>
                <w:vertAlign w:val="superscript"/>
              </w:rPr>
              <w:t>-</w:t>
            </w:r>
            <w:r>
              <w:rPr/>
              <w:t xml:space="preserve">, су-живает сосуды и капилляры, 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/>
              <w:t xml:space="preserve"> АД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</w:t>
            </w:r>
            <w:r>
              <w:rPr/>
              <w:t>через  30-45</w:t>
            </w:r>
            <w:del w:id="23" w:author="Áàáàê Âàñèëèé  Âëàäèìèðîâè÷" w:date="1999-02-16T20:51:00Z">
              <w:r>
                <w:rPr/>
                <w:delText xml:space="preserve"> мин</w:delText>
              </w:r>
            </w:del>
            <w:ins w:id="24" w:author="Бабак" w:date="1999-02-16T20:51:00Z">
              <w:r>
                <w:rPr/>
                <w:t xml:space="preserve"> min</w:t>
              </w:r>
            </w:ins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Показания к применению: входит в состав питуитрина</w:t>
            </w:r>
          </w:p>
        </w:tc>
        <w:tc>
          <w:tcPr>
            <w:tcW w:w="2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ржка натрия и воды, повышение АД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иу-крек-рин</w:t>
            </w:r>
            <w:ins w:id="25" w:author="Бабак" w:date="1999-02-21T08:29:00Z">
              <w:r>
                <w:rPr>
                  <w:rStyle w:val="FootnoteCharacters"/>
                  <w:rStyle w:val="FootnoteAnchor"/>
                  <w:b/>
                </w:rPr>
                <w:footnoteReference w:id="2"/>
              </w:r>
            </w:ins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 представляет </w:t>
            </w:r>
            <w:r>
              <w:rPr>
                <w:b/>
                <w:rPrChange w:id="0" w:author="Áàáàê Âàñèëèé  Âëàäèìèðîâè÷" w:date="1999-02-21T11:21:00Z"/>
              </w:rPr>
              <w:t>собой  сухой питуитрин</w:t>
            </w:r>
            <w:r>
              <w:rPr/>
              <w:t>,содержит глав-ным образом антидиуретический гормон  (АДГ)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ют в качестве антидиуре-тического средства  при  несахарном  мочеизнурении ,  </w:t>
            </w: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 xml:space="preserve"> </w:t>
            </w:r>
            <w:r>
              <w:rPr/>
              <w:t xml:space="preserve"> через  15-20</w:t>
            </w:r>
            <w:del w:id="27" w:author="Áàáàê Âàñèëèé  Âëàäèìèðîâè÷" w:date="1999-02-16T20:51:00Z">
              <w:r>
                <w:rPr/>
                <w:delText xml:space="preserve"> мин</w:delText>
              </w:r>
            </w:del>
            <w:ins w:id="28" w:author="Бабак" w:date="1999-02-16T20:51:00Z">
              <w:r>
                <w:rPr/>
                <w:t xml:space="preserve"> min</w:t>
              </w:r>
            </w:ins>
            <w:r>
              <w:rPr/>
              <w:t xml:space="preserve">, </w:t>
            </w:r>
            <w:r>
              <w:rPr>
                <w:b/>
              </w:rPr>
              <w:t xml:space="preserve">L </w:t>
            </w:r>
            <w:r>
              <w:rPr/>
              <w:t xml:space="preserve">- 6-8 </w:t>
            </w:r>
            <w:ins w:id="29" w:author="Бабак" w:date="1999-02-21T11:29:00Z">
              <w:r>
                <w:rPr>
                  <w:lang w:val="en-US"/>
                </w:rPr>
                <w:t>h</w:t>
              </w:r>
            </w:ins>
            <w:del w:id="30" w:author="Áàáàê Âàñèëèé  Âëàäèìèðîâè÷" w:date="1999-02-21T11:29:00Z">
              <w:r>
                <w:rPr/>
                <w:delText>ч</w:delText>
              </w:r>
            </w:del>
            <w:r>
              <w:rPr/>
              <w:t xml:space="preserve">, </w:t>
            </w:r>
            <w:r>
              <w:rPr>
                <w:b/>
              </w:rPr>
              <w:t>применяют назально</w:t>
            </w:r>
          </w:p>
        </w:tc>
        <w:tc>
          <w:tcPr>
            <w:tcW w:w="2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онический аллергический ринит, резистентность к препарату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дыхательных путей, детям до 3-х лет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у-итр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34" w:author="Áàáàê Âàñèëèé  Âëàäèìèðîâè÷" w:date="1999-02-21T11:22:00Z"/>
              </w:rPr>
            </w:pPr>
            <w:r>
              <w:rPr/>
              <w:t xml:space="preserve">гормонональный препарат, </w:t>
            </w:r>
            <w:r>
              <w:rPr>
                <w:b/>
                <w:rPrChange w:id="0" w:author="Áàáàê Âàñèëèé  Âëàäèìèðîâè÷" w:date="1999-02-21T11:22:00Z"/>
              </w:rPr>
              <w:t>соде-ржащий окситоцин и вазопрес</w:t>
            </w:r>
            <w:ins w:id="32" w:author="Бабак" w:date="1999-02-21T11:22:00Z">
              <w:r>
                <w:rPr>
                  <w:b/>
                </w:rPr>
                <w:t>-</w:t>
              </w:r>
            </w:ins>
            <w:r>
              <w:rPr>
                <w:b/>
                <w:rPrChange w:id="0" w:author="Áàáàê Âàñèëèé  Âëàäèìèðîâè÷" w:date="1999-02-21T11:22:00Z"/>
              </w:rPr>
              <w:t>син</w:t>
            </w:r>
            <w:r>
              <w:rPr/>
              <w:t>,</w:t>
            </w:r>
          </w:p>
          <w:p>
            <w:pPr>
              <w:pStyle w:val="Normal"/>
              <w:rPr/>
            </w:pPr>
            <w:ins w:id="35" w:author="Бабак" w:date="1999-02-21T11:22:00Z">
              <w:r>
                <w:rPr/>
                <w:t xml:space="preserve"> </w:t>
              </w:r>
            </w:ins>
            <w:r>
              <w:rPr/>
              <w:t>получают вытяжкой из задней доли гипофиза; применяют как окситоц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del w:id="41" w:author="Áàáàê Âàñèëèé  Âëàäèìèðîâè÷" w:date="1999-02-21T08:28:00Z"/>
              </w:rPr>
            </w:pPr>
            <w:r>
              <w:rPr>
                <w:rFonts w:eastAsia="Monotype Sorts" w:cs="Monotype Sorts" w:ascii="Monotype Sorts" w:hAnsi="Monotype Sorts"/>
                <w:spacing w:val="-8"/>
                <w:sz w:val="22"/>
              </w:rPr>
              <w:t>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через  2-3</w:t>
            </w:r>
            <w:del w:id="36" w:author="Áàáàê Âàñèëèé  Âëàäèìèðîâè÷" w:date="1999-02-16T20:51:00Z">
              <w:r>
                <w:rPr>
                  <w:spacing w:val="-8"/>
                </w:rPr>
                <w:delText xml:space="preserve"> мин</w:delText>
              </w:r>
            </w:del>
            <w:ins w:id="37" w:author="Бабак" w:date="1999-02-16T20:51:00Z">
              <w:r>
                <w:rPr>
                  <w:spacing w:val="-8"/>
                </w:rPr>
                <w:t xml:space="preserve"> min</w:t>
              </w:r>
            </w:ins>
            <w:r>
              <w:rPr>
                <w:spacing w:val="-8"/>
              </w:rPr>
              <w:t xml:space="preserve">, </w:t>
            </w:r>
            <w:del w:id="38" w:author="Áàáàê Âàñèëèé  Âëàäèìèðîâè÷" w:date="1999-02-21T08:28:00Z">
              <w:r>
                <w:rPr>
                  <w:spacing w:val="-8"/>
                </w:rPr>
                <w:delText xml:space="preserve">  </w:delText>
              </w:r>
            </w:del>
            <w:r>
              <w:rPr>
                <w:spacing w:val="-8"/>
              </w:rPr>
              <w:t xml:space="preserve">  </w:t>
            </w:r>
            <w:r>
              <w:rPr>
                <w:b/>
                <w:spacing w:val="-8"/>
                <w:sz w:val="22"/>
              </w:rPr>
              <w:t>L</w:t>
            </w:r>
            <w:r>
              <w:rPr>
                <w:spacing w:val="-8"/>
              </w:rPr>
              <w:t xml:space="preserve"> - 15-20</w:t>
            </w:r>
            <w:del w:id="39" w:author="Áàáàê Âàñèëèé  Âëàäèìèðîâè÷" w:date="1999-02-16T20:51:00Z">
              <w:r>
                <w:rPr>
                  <w:spacing w:val="-8"/>
                </w:rPr>
                <w:delText xml:space="preserve"> мин</w:delText>
              </w:r>
            </w:del>
            <w:ins w:id="40" w:author="Бабак" w:date="1999-02-16T20:51:00Z">
              <w:r>
                <w:rPr>
                  <w:spacing w:val="-8"/>
                </w:rPr>
                <w:t xml:space="preserve"> min</w:t>
              </w:r>
            </w:ins>
          </w:p>
          <w:p>
            <w:pPr>
              <w:pStyle w:val="Normal"/>
              <w:rPr>
                <w:spacing w:val="-8"/>
              </w:rPr>
            </w:pPr>
            <w:ins w:id="42" w:author="Бабак" w:date="1999-02-21T08:28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>для воз</w:t>
            </w:r>
            <w:ins w:id="43" w:author="Бабак" w:date="1999-02-21T08:28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</w:rPr>
              <w:t xml:space="preserve">буждение и </w:t>
            </w:r>
            <w:ins w:id="44" w:author="Áàáàê Âàñèëèé  Âëàäèìèðîâè÷" w:date="1999-02-21T08:28:00Z">
              <w:r>
                <w:rPr>
                  <w:rFonts w:eastAsia="Monotype Sorts" w:cs="Monotype Sorts" w:ascii="Monotype Sorts" w:hAnsi="Monotype Sorts"/>
                  <w:sz w:val="22"/>
                </w:rPr>
                <w:t></w:t>
              </w:r>
            </w:ins>
            <w:del w:id="45" w:author="Áàáàê Âàñèëèé  Âëàäèìèðîâè÷" w:date="1999-02-21T08:28:00Z">
              <w:r>
                <w:rPr>
                  <w:spacing w:val="-8"/>
                </w:rPr>
                <w:delText xml:space="preserve">усиление </w:delText>
              </w:r>
            </w:del>
            <w:ins w:id="46" w:author="Бабак" w:date="1999-02-21T08:28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>сокра</w:t>
            </w:r>
            <w:del w:id="47" w:author="Áàáàê Âàñèëèé  Âëàäèìèðîâè÷" w:date="1999-02-21T08:28:00Z">
              <w:r>
                <w:rPr>
                  <w:spacing w:val="-8"/>
                </w:rPr>
                <w:delText>-</w:delText>
              </w:r>
            </w:del>
            <w:r>
              <w:rPr>
                <w:spacing w:val="-8"/>
              </w:rPr>
              <w:t>тительной  активно</w:t>
            </w:r>
            <w:ins w:id="48" w:author="Бабак" w:date="1999-02-21T08:28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</w:rPr>
              <w:t xml:space="preserve">сти матки при первичной и вторичной ее слабости, гипотонические кровотечения, нормализация </w:t>
            </w:r>
            <w:ins w:id="49" w:author="Бабак" w:date="1999-02-21T08:29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 xml:space="preserve">инволюции </w:t>
            </w:r>
            <w:ins w:id="50" w:author="Бабак" w:date="1999-02-21T08:29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>матки  в  пос</w:t>
            </w:r>
            <w:ins w:id="51" w:author="Бабак" w:date="1999-02-21T08:29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</w:rPr>
              <w:t>леродовом  и</w:t>
            </w:r>
            <w:ins w:id="52" w:author="Бабак" w:date="1999-02-21T08:29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 xml:space="preserve"> послеабортном </w:t>
            </w:r>
            <w:ins w:id="53" w:author="Бабак" w:date="1999-02-21T08:29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 xml:space="preserve">периоде, </w:t>
            </w:r>
            <w:del w:id="54" w:author="Áàáàê Âàñèëèé  Âëàäèìèðîâè÷" w:date="1999-02-21T08:29:00Z">
              <w:r>
                <w:rPr>
                  <w:spacing w:val="-8"/>
                </w:rPr>
                <w:delText>несахарный диабет</w:delText>
              </w:r>
            </w:del>
          </w:p>
        </w:tc>
        <w:tc>
          <w:tcPr>
            <w:tcW w:w="2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рживает натрий в организме, отеки, повышение АД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окситоцин</w:t>
            </w:r>
          </w:p>
        </w:tc>
      </w:tr>
      <w:tr>
        <w:trPr/>
        <w:tc>
          <w:tcPr>
            <w:tcW w:w="2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ПРЕПАРАТЫ        КОРЫ  </w:t>
            </w:r>
            <w:ins w:id="55" w:author="Бабак" w:date="1999-02-27T06:37:00Z">
              <w:r>
                <w:rPr>
                  <w:rFonts w:cs="Arial" w:ascii="Arial" w:hAnsi="Arial"/>
                </w:rPr>
                <w:t xml:space="preserve">  </w:t>
              </w:r>
            </w:ins>
            <w:r>
              <w:rPr>
                <w:rFonts w:cs="Arial" w:ascii="Arial" w:hAnsi="Arial"/>
              </w:rPr>
              <w:t xml:space="preserve">  НАДПОЧЕЧНИКА</w:t>
            </w:r>
          </w:p>
        </w:tc>
        <w:tc>
          <w:tcPr>
            <w:tcW w:w="23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-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тетический аналог</w:t>
            </w:r>
            <w:del w:id="56" w:author="Áàáàê Âàñèëèé  Âëàäèìèðîâè÷" w:date="1999-02-16T20:51:00Z">
              <w:r>
                <w:rPr/>
                <w:delText xml:space="preserve"> мин</w:delText>
              </w:r>
            </w:del>
            <w:ins w:id="57" w:author="Бабак" w:date="1999-02-16T20:51:00Z">
              <w:r>
                <w:rPr/>
                <w:t xml:space="preserve"> мин</w:t>
              </w:r>
            </w:ins>
            <w:r>
              <w:rPr/>
              <w:t>ерал-кортикоида коры надпочечника</w:t>
            </w:r>
          </w:p>
          <w:p>
            <w:pPr>
              <w:pStyle w:val="Normal"/>
              <w:rPr/>
            </w:pPr>
            <w:r>
              <w:rPr/>
              <w:t xml:space="preserve">содержит </w:t>
            </w:r>
            <w:r>
              <w:rPr>
                <w:b/>
              </w:rPr>
              <w:t>дезоксикортон</w:t>
            </w:r>
            <w:r>
              <w:rPr/>
              <w:t xml:space="preserve"> , 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/>
              <w:t xml:space="preserve"> син-тез в эпителиальных клетках по-чечных канальцев белков перено-счиков /</w:t>
            </w:r>
            <w:r>
              <w:rPr>
                <w:b/>
              </w:rPr>
              <w:t>пермеаз</w:t>
            </w:r>
            <w:r>
              <w:rPr/>
              <w:t>/;</w:t>
            </w:r>
            <w:del w:id="58" w:author="Áàáàê Âàñèëèé  Âëàäèìèðîâè÷" w:date="1999-02-16T20:51:00Z">
              <w:r>
                <w:rPr/>
                <w:delText xml:space="preserve"> мин</w:delText>
              </w:r>
            </w:del>
            <w:ins w:id="59" w:author="Бабак" w:date="1999-02-16T20:51:00Z">
              <w:r>
                <w:rPr/>
                <w:t xml:space="preserve"> мин</w:t>
              </w:r>
            </w:ins>
            <w:r>
              <w:rPr/>
              <w:t>ералкор-тикоид,  задерживает в организме Na</w:t>
            </w:r>
            <w:r>
              <w:rPr>
                <w:vertAlign w:val="superscript"/>
              </w:rPr>
              <w:t>+</w:t>
            </w:r>
            <w:r>
              <w:rPr/>
              <w:t xml:space="preserve"> и выводит К</w:t>
            </w:r>
            <w:r>
              <w:rPr>
                <w:vertAlign w:val="superscript"/>
              </w:rPr>
              <w:t>+</w:t>
            </w:r>
            <w:r>
              <w:rPr>
                <w:sz w:val="24"/>
              </w:rPr>
              <w:t>,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/>
              <w:t xml:space="preserve"> гидрофиль-ность тканей, увеличивает объем плазмы,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ins w:id="60" w:author="Бабак" w:date="1999-02-27T06:37:00Z">
              <w:r>
                <w:rPr>
                  <w:sz w:val="24"/>
                </w:rPr>
                <w:t xml:space="preserve"> </w:t>
              </w:r>
            </w:ins>
            <w:r>
              <w:rPr/>
              <w:t xml:space="preserve">АД, 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>
                <w:sz w:val="24"/>
              </w:rPr>
              <w:t xml:space="preserve"> </w:t>
            </w:r>
            <w:r>
              <w:rPr/>
              <w:t xml:space="preserve">тонус и 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>
                <w:sz w:val="24"/>
              </w:rPr>
              <w:t xml:space="preserve"> </w:t>
            </w:r>
            <w:r>
              <w:rPr>
                <w:b/>
              </w:rPr>
              <w:t>работоспособность мышц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/>
              <w:t xml:space="preserve"> </w:t>
            </w:r>
            <w:r>
              <w:rPr/>
              <w:t>через  20-40</w:t>
            </w:r>
            <w:del w:id="61" w:author="Áàáàê Âàñèëèé  Âëàäèìèðîâè÷" w:date="1999-02-16T20:51:00Z">
              <w:r>
                <w:rPr/>
                <w:delText xml:space="preserve"> мин</w:delText>
              </w:r>
            </w:del>
            <w:ins w:id="62" w:author="Бабак" w:date="1999-02-16T20:51:00Z">
              <w:r>
                <w:rPr/>
                <w:t xml:space="preserve"> min</w:t>
              </w:r>
            </w:ins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применяют при  недостаточности  коры  надпочечников, болезнь Аддисона, при миастении, адинамии</w:t>
            </w:r>
          </w:p>
        </w:tc>
        <w:tc>
          <w:tcPr>
            <w:tcW w:w="2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рживает натрий в организме, вызывает отеки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/>
              <w:t xml:space="preserve"> </w:t>
            </w:r>
            <w:r>
              <w:rPr/>
              <w:t>АД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,  СН, БПиП</w:t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</w:rPr>
              <w:t>ГОРМОНАЛЬНЫЕ        ПРЕПАРАТЫ         ЩИТОВИДНОЙ       ЖЕЛЕЗЫ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ре-оид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del w:id="68" w:author="Áàáàê Âàñèëèé  Âëàäèìèðîâè÷" w:date="1999-02-21T08:33:00Z"/>
              </w:rPr>
            </w:pPr>
            <w:r>
              <w:rPr/>
              <w:t>действие тиреоидина связано с на</w:t>
            </w:r>
            <w:ins w:id="63" w:author="Бабак" w:date="1999-02-21T08:33:00Z">
              <w:r>
                <w:rPr/>
                <w:t>-</w:t>
              </w:r>
            </w:ins>
            <w:r>
              <w:rPr/>
              <w:t xml:space="preserve">личием </w:t>
            </w:r>
            <w:r>
              <w:rPr>
                <w:b/>
              </w:rPr>
              <w:t>тироксина и трииодти</w:t>
            </w:r>
            <w:del w:id="64" w:author="Áàáàê Âàñèëèé  Âëàäèìèðîâè÷" w:date="1999-02-21T08:33:00Z">
              <w:r>
                <w:rPr>
                  <w:b/>
                </w:rPr>
                <w:delText>-</w:delText>
              </w:r>
            </w:del>
            <w:r>
              <w:rPr>
                <w:b/>
              </w:rPr>
              <w:t>ро</w:t>
            </w:r>
            <w:ins w:id="65" w:author="Бабак" w:date="1999-02-21T08:33:00Z">
              <w:r>
                <w:rPr>
                  <w:b/>
                </w:rPr>
                <w:t>-</w:t>
              </w:r>
            </w:ins>
            <w:r>
              <w:rPr>
                <w:b/>
              </w:rPr>
              <w:t xml:space="preserve">нина, </w:t>
            </w:r>
            <w:r>
              <w:rPr>
                <w:spacing w:val="-8"/>
              </w:rPr>
              <w:t>проникает в клетки, свя</w:t>
            </w:r>
            <w:del w:id="66" w:author="Áàáàê Âàñèëèé  Âëàäèìèðîâè÷" w:date="1999-02-21T08:33:00Z">
              <w:r>
                <w:rPr>
                  <w:spacing w:val="-8"/>
                </w:rPr>
                <w:delText>-</w:delText>
              </w:r>
            </w:del>
            <w:r>
              <w:rPr>
                <w:spacing w:val="-8"/>
              </w:rPr>
              <w:t>зываясь с ядерным хроматином,</w:t>
            </w:r>
            <w:ins w:id="67" w:author="Бабак" w:date="1999-02-21T10:51:00Z">
              <w:r>
                <w:rPr>
                  <w:spacing w:val="-8"/>
                </w:rPr>
                <w:t xml:space="preserve">  </w:t>
              </w:r>
            </w:ins>
          </w:p>
          <w:p>
            <w:pPr>
              <w:pStyle w:val="Normal"/>
              <w:rPr/>
            </w:pPr>
            <w:ins w:id="69" w:author="Бабак" w:date="1999-02-21T08:35:00Z">
              <w:r>
                <w:rPr>
                  <w:spacing w:val="-8"/>
                </w:rPr>
                <w:t>резко</w:t>
              </w:r>
            </w:ins>
            <w:ins w:id="70" w:author="Бабак" w:date="1999-02-21T10:51:00Z">
              <w:r>
                <w:rPr>
                  <w:spacing w:val="-8"/>
                </w:rPr>
                <w:t xml:space="preserve"> </w:t>
              </w:r>
            </w:ins>
            <w:ins w:id="71" w:author="Áàáàê Âàñèëèé  Âëàäèìèðîâè÷" w:date="1999-02-21T08:34:00Z">
              <w:r>
                <w:rPr>
                  <w:rFonts w:eastAsia="Monotype Sorts" w:cs="Monotype Sorts" w:ascii="Monotype Sorts" w:hAnsi="Monotype Sorts"/>
                  <w:spacing w:val="-8"/>
                  <w:sz w:val="24"/>
                </w:rPr>
                <w:t></w:t>
              </w:r>
            </w:ins>
            <w:del w:id="72" w:author="Áàáàê Âàñèëèé  Âëàäèìèðîâè÷" w:date="1999-02-21T08:34:00Z">
              <w:r>
                <w:rPr>
                  <w:spacing w:val="-8"/>
                </w:rPr>
                <w:delText xml:space="preserve">увеличивает </w:delText>
              </w:r>
            </w:del>
            <w:ins w:id="73" w:author="Бабак" w:date="1999-02-21T08:34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>акти</w:t>
            </w:r>
            <w:ins w:id="74" w:author="Бабак" w:date="1999-02-21T08:35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</w:rPr>
              <w:t>вность РНК-полимеразы, активирует синтез белка,</w:t>
            </w:r>
            <w:del w:id="75" w:author="Áàáàê Âàñèëèé  Âëàäèìèðîâè÷" w:date="1999-02-21T08:33:00Z">
              <w:r>
                <w:rPr>
                  <w:spacing w:val="-8"/>
                </w:rPr>
                <w:delText xml:space="preserve"> </w:delText>
              </w:r>
            </w:del>
            <w:r>
              <w:rPr>
                <w:rFonts w:eastAsia="Monotype Sorts" w:cs="Monotype Sorts" w:ascii="Monotype Sorts" w:hAnsi="Monotype Sorts"/>
                <w:spacing w:val="-8"/>
                <w:sz w:val="24"/>
              </w:rPr>
              <w:t></w:t>
            </w:r>
            <w:del w:id="76" w:author="Áàáàê Âàñèëèé  Âëàäèìèðîâè÷" w:date="1999-02-21T08:33:00Z">
              <w:r>
                <w:rPr>
                  <w:spacing w:val="-8"/>
                </w:rPr>
                <w:delText xml:space="preserve"> </w:delText>
              </w:r>
            </w:del>
            <w:r>
              <w:rPr>
                <w:spacing w:val="-8"/>
              </w:rPr>
              <w:t>активность ферментов, нормализует функцию органов,</w:t>
            </w:r>
            <w:del w:id="77" w:author="Áàáàê Âàñèëèé  Âëàäèìèðîâè÷" w:date="1999-02-21T08:35:00Z">
              <w:r>
                <w:rPr>
                  <w:spacing w:val="-8"/>
                </w:rPr>
                <w:delText xml:space="preserve"> </w:delText>
              </w:r>
            </w:del>
            <w:r>
              <w:rPr>
                <w:rFonts w:eastAsia="Monotype Sorts" w:cs="Monotype Sorts" w:ascii="Monotype Sorts" w:hAnsi="Monotype Sorts"/>
                <w:spacing w:val="-8"/>
                <w:sz w:val="24"/>
              </w:rPr>
              <w:t></w:t>
            </w:r>
            <w:del w:id="78" w:author="Áàáàê Âàñèëèé  Âëàäèìèðîâè÷" w:date="1999-02-21T08:34:00Z">
              <w:r>
                <w:rPr>
                  <w:spacing w:val="-8"/>
                  <w:sz w:val="24"/>
                </w:rPr>
                <w:delText xml:space="preserve"> </w:delText>
              </w:r>
            </w:del>
            <w:r>
              <w:rPr>
                <w:spacing w:val="-8"/>
              </w:rPr>
              <w:t xml:space="preserve"> по</w:t>
            </w:r>
            <w:ins w:id="79" w:author="Бабак" w:date="1999-02-21T08:35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</w:rPr>
              <w:t xml:space="preserve">требность тканей </w:t>
            </w:r>
            <w:ins w:id="80" w:author="Бабак" w:date="1999-02-21T10:51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 xml:space="preserve">в </w:t>
            </w:r>
            <w:r>
              <w:rPr>
                <w:b/>
                <w:spacing w:val="-8"/>
              </w:rPr>
              <w:t>О</w:t>
            </w:r>
            <w:r>
              <w:rPr>
                <w:b/>
                <w:spacing w:val="-8"/>
                <w:vertAlign w:val="subscript"/>
              </w:rPr>
              <w:t>2</w:t>
            </w:r>
            <w:r>
              <w:rPr>
                <w:spacing w:val="-8"/>
              </w:rPr>
              <w:t>,</w:t>
            </w:r>
            <w:del w:id="81" w:author="Áàáàê Âàñèëèé  Âëàäèìèðîâè÷" w:date="1999-02-21T08:34:00Z">
              <w:r>
                <w:rPr>
                  <w:spacing w:val="-8"/>
                </w:rPr>
                <w:delText xml:space="preserve"> </w:delText>
              </w:r>
            </w:del>
            <w:r>
              <w:rPr>
                <w:rFonts w:eastAsia="Monotype Sorts" w:cs="Monotype Sorts" w:ascii="Monotype Sorts" w:hAnsi="Monotype Sorts"/>
                <w:spacing w:val="-8"/>
                <w:sz w:val="24"/>
              </w:rPr>
              <w:t></w:t>
            </w:r>
            <w:r>
              <w:rPr>
                <w:spacing w:val="-8"/>
              </w:rPr>
              <w:t xml:space="preserve"> энер</w:t>
            </w:r>
            <w:del w:id="82" w:author="Áàáàê Âàñèëèé  Âëàäèìèðîâè÷" w:date="1999-02-21T08:34:00Z">
              <w:r>
                <w:rPr>
                  <w:spacing w:val="-8"/>
                </w:rPr>
                <w:delText>-</w:delText>
              </w:r>
            </w:del>
            <w:r>
              <w:rPr>
                <w:spacing w:val="-8"/>
              </w:rPr>
              <w:t>гетичес</w:t>
            </w:r>
            <w:ins w:id="83" w:author="Бабак" w:date="1999-02-21T08:35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</w:rPr>
              <w:t xml:space="preserve">кие </w:t>
            </w:r>
            <w:ins w:id="84" w:author="Бабак" w:date="1999-02-21T08:34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>процессы, стимулирует</w:t>
            </w:r>
            <w:ins w:id="85" w:author="Бабак" w:date="1999-02-21T08:35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 xml:space="preserve"> </w:t>
            </w:r>
            <w:r>
              <w:rPr>
                <w:b/>
                <w:spacing w:val="-8"/>
                <w:rPrChange w:id="0" w:author="Áàáàê Âàñèëèé  Âëàäèìèðîâè÷" w:date="1999-02-21T08:35:00Z"/>
              </w:rPr>
              <w:t xml:space="preserve">рост </w:t>
            </w:r>
            <w:ins w:id="87" w:author="Бабак" w:date="1999-02-21T08:35:00Z">
              <w:r>
                <w:rPr>
                  <w:b/>
                  <w:spacing w:val="-8"/>
                </w:rPr>
                <w:t xml:space="preserve"> </w:t>
              </w:r>
            </w:ins>
            <w:r>
              <w:rPr>
                <w:b/>
                <w:spacing w:val="-8"/>
                <w:rPrChange w:id="0" w:author="Áàáàê Âàñèëèé  Âëàäèìèðîâè÷" w:date="1999-02-21T08:35:00Z"/>
              </w:rPr>
              <w:t>и диф</w:t>
            </w:r>
            <w:del w:id="89" w:author="Áàáàê Âàñèëèé  Âëàäèìèðîâè÷" w:date="1999-02-21T08:35:00Z">
              <w:r>
                <w:rPr>
                  <w:b/>
                  <w:spacing w:val="-8"/>
                </w:rPr>
                <w:delText>ф</w:delText>
              </w:r>
            </w:del>
            <w:ins w:id="90" w:author="Бабак" w:date="1999-02-21T08:35:00Z">
              <w:r>
                <w:rPr>
                  <w:b/>
                  <w:spacing w:val="-8"/>
                </w:rPr>
                <w:t>ф</w:t>
              </w:r>
            </w:ins>
            <w:r>
              <w:rPr>
                <w:b/>
                <w:spacing w:val="-8"/>
                <w:rPrChange w:id="0" w:author="Áàáàê Âàñèëèé  Âëàäèìèðîâè÷" w:date="1999-02-21T08:35:00Z"/>
              </w:rPr>
              <w:t xml:space="preserve">еренцировку </w:t>
            </w:r>
            <w:ins w:id="92" w:author="Бабак" w:date="1999-02-21T08:34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>тканей</w:t>
            </w:r>
            <w:r>
              <w:rPr/>
              <w:t xml:space="preserve"> 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отиреоз, микседема, кретинизм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/>
              <w:t xml:space="preserve"> </w:t>
            </w:r>
            <w:r>
              <w:rPr/>
              <w:t xml:space="preserve">всасывание глюкозы и ее утилиза-цию, нормализует функциональное состояние нервной системы, хорошая связь с белками затрудняет быстрое проникновение в клетку, малые дозы обладают анаболическим действием, большие дозы </w:t>
            </w:r>
            <w:r>
              <w:rPr>
                <w:sz w:val="20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выделение</w:t>
            </w:r>
            <w:r>
              <w:rPr/>
              <w:t xml:space="preserve"> ТТГ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 </w:t>
            </w:r>
            <w:r>
              <w:rPr/>
              <w:t xml:space="preserve">через  3-5 дней,    </w:t>
            </w:r>
            <w:r>
              <w:rPr>
                <w:b/>
                <w:sz w:val="24"/>
              </w:rPr>
              <w:t xml:space="preserve">L </w:t>
            </w:r>
            <w:r>
              <w:rPr/>
              <w:t>- 1- 6 недель</w:t>
            </w:r>
          </w:p>
        </w:tc>
        <w:tc>
          <w:tcPr>
            <w:tcW w:w="2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ки тиреотоксикоза, аллергия, потливость, стенокардия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ахарный диабет, аллерги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реотоксикоз, сахарный диабет, ИБС, резкое истощение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1134" w:footer="720" w:bottom="851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Aria 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ns w:id="110" w:author="Бабак" w:date="1999-02-21T11:23:00Z"/>
        </w:rPr>
      </w:pPr>
      <w:ins w:id="93" w:author="Бабак" w:date="1999-02-21T08:39:00Z">
        <w:r>
          <w:rPr>
            <w:rStyle w:val="FootnoteCharacters"/>
          </w:rPr>
          <w:footnoteRef/>
        </w:r>
      </w:ins>
      <w:ins w:id="94" w:author="Бабак" w:date="1999-02-21T08:39:00Z">
        <w:r>
          <w:rPr>
            <w:rFonts w:eastAsia="Arial" w:cs="Arial" w:ascii="Arial" w:hAnsi="Arial"/>
            <w:sz w:val="16"/>
          </w:rPr>
          <w:t xml:space="preserve">  </w:t>
        </w:r>
      </w:ins>
      <w:ins w:id="95" w:author="Бабак" w:date="1999-02-21T08:29:00Z">
        <w:r>
          <w:rPr>
            <w:rStyle w:val="FootnoteCharacters"/>
            <w:rFonts w:cs="Arial" w:ascii="Arial" w:hAnsi="Arial"/>
            <w:sz w:val="16"/>
          </w:rPr>
          <w:t>?</w:t>
        </w:r>
      </w:ins>
      <w:ins w:id="96" w:author="Бабак" w:date="1999-02-21T08:29:00Z">
        <w:r>
          <w:rPr>
            <w:rFonts w:cs="Arial" w:ascii="Arial" w:hAnsi="Arial"/>
            <w:sz w:val="16"/>
          </w:rPr>
          <w:t xml:space="preserve"> также применяется синтетический аналог- </w:t>
        </w:r>
      </w:ins>
      <w:ins w:id="97" w:author="Бабак" w:date="1999-02-21T08:29:00Z">
        <w:r>
          <w:rPr>
            <w:rFonts w:cs="Arial" w:ascii="Arial" w:hAnsi="Arial"/>
            <w:b/>
            <w:sz w:val="16"/>
            <w:lang w:val="en-US"/>
          </w:rPr>
          <w:t>desmopressinum</w:t>
        </w:r>
      </w:ins>
      <w:ins w:id="98" w:author="Бабак" w:date="1999-02-21T08:29:00Z">
        <w:r>
          <w:rPr>
            <w:rFonts w:cs="Arial" w:ascii="Arial" w:hAnsi="Arial"/>
            <w:sz w:val="16"/>
            <w:lang w:val="en-US"/>
          </w:rPr>
          <w:t xml:space="preserve"> </w:t>
        </w:r>
      </w:ins>
      <w:ins w:id="99" w:author="Бабак" w:date="1999-02-21T08:40:00Z">
        <w:r>
          <w:rPr>
            <w:rFonts w:cs="Arial" w:ascii="Arial" w:hAnsi="Arial"/>
            <w:sz w:val="16"/>
            <w:lang w:val="en-US"/>
          </w:rPr>
          <w:t xml:space="preserve"> </w:t>
        </w:r>
      </w:ins>
      <w:ins w:id="100" w:author="Бабак" w:date="1999-02-21T08:30:00Z">
        <w:r>
          <w:rPr>
            <w:rFonts w:cs="Arial" w:ascii="Arial" w:hAnsi="Arial"/>
            <w:sz w:val="16"/>
          </w:rPr>
          <w:t>(</w:t>
        </w:r>
      </w:ins>
      <w:ins w:id="101" w:author="Бабак" w:date="1999-02-21T08:30:00Z">
        <w:r>
          <w:rPr>
            <w:rFonts w:cs="Arial" w:ascii="Arial" w:hAnsi="Arial"/>
            <w:b/>
            <w:sz w:val="16"/>
          </w:rPr>
          <w:t>АДИУРЕТИН</w:t>
        </w:r>
      </w:ins>
      <w:ins w:id="102" w:author="Бабак" w:date="1999-02-21T08:30:00Z">
        <w:r>
          <w:rPr>
            <w:rFonts w:cs="Arial" w:ascii="Arial" w:hAnsi="Arial"/>
            <w:sz w:val="16"/>
          </w:rPr>
          <w:t xml:space="preserve">) </w:t>
        </w:r>
      </w:ins>
      <w:ins w:id="103" w:author="Бабак" w:date="1999-02-21T08:40:00Z">
        <w:r>
          <w:rPr>
            <w:rFonts w:cs="Arial" w:ascii="Arial" w:hAnsi="Arial"/>
            <w:sz w:val="16"/>
          </w:rPr>
          <w:t xml:space="preserve"> </w:t>
        </w:r>
      </w:ins>
      <w:ins w:id="104" w:author="Бабак" w:date="1999-02-21T08:31:00Z">
        <w:r>
          <w:rPr>
            <w:rFonts w:cs="Arial" w:ascii="Arial" w:hAnsi="Arial"/>
            <w:sz w:val="16"/>
          </w:rPr>
          <w:t xml:space="preserve"> /фл. р-р 0,01%  5 мл/</w:t>
        </w:r>
      </w:ins>
      <w:ins w:id="105" w:author="Бабак" w:date="1999-02-21T08:36:00Z">
        <w:r>
          <w:rPr>
            <w:rFonts w:cs="Arial" w:ascii="Arial" w:hAnsi="Arial"/>
            <w:sz w:val="16"/>
          </w:rPr>
          <w:t>. Оказывает сильное</w:t>
        </w:r>
      </w:ins>
      <w:ins w:id="106" w:author="Бабак" w:date="1999-02-21T08:40:00Z">
        <w:r>
          <w:rPr>
            <w:rFonts w:cs="Arial" w:ascii="Arial" w:hAnsi="Arial"/>
            <w:sz w:val="16"/>
          </w:rPr>
          <w:t xml:space="preserve"> </w:t>
        </w:r>
      </w:ins>
      <w:ins w:id="107" w:author="Бабак" w:date="1999-02-21T11:23:00Z">
        <w:r>
          <w:rPr>
            <w:rFonts w:cs="Arial" w:ascii="Arial" w:hAnsi="Arial"/>
            <w:sz w:val="16"/>
          </w:rPr>
          <w:t xml:space="preserve"> </w:t>
        </w:r>
      </w:ins>
      <w:ins w:id="108" w:author="Бабак" w:date="1999-02-21T08:36:00Z">
        <w:r>
          <w:rPr>
            <w:rFonts w:cs="Arial" w:ascii="Arial" w:hAnsi="Arial"/>
            <w:sz w:val="16"/>
          </w:rPr>
          <w:t>антидиу</w:t>
        </w:r>
      </w:ins>
      <w:ins w:id="109" w:author="Бабак" w:date="1999-02-21T11:23:00Z">
        <w:r>
          <w:rPr>
            <w:rFonts w:cs="Arial" w:ascii="Arial" w:hAnsi="Arial"/>
            <w:sz w:val="16"/>
          </w:rPr>
          <w:t xml:space="preserve">-       </w:t>
        </w:r>
      </w:ins>
    </w:p>
    <w:p>
      <w:pPr>
        <w:pStyle w:val="Footnote"/>
        <w:rPr>
          <w:rFonts w:ascii="Arial" w:hAnsi="Arial" w:cs="Arial"/>
          <w:sz w:val="16"/>
          <w:ins w:id="118" w:author="Бабак" w:date="1999-02-21T08:40:00Z"/>
        </w:rPr>
      </w:pPr>
      <w:ins w:id="111" w:author="Бабак" w:date="1999-02-21T11:23:00Z">
        <w:r>
          <w:rPr>
            <w:rFonts w:eastAsia="Arial" w:cs="Arial" w:ascii="Arial" w:hAnsi="Arial"/>
            <w:sz w:val="16"/>
          </w:rPr>
          <w:t xml:space="preserve">              </w:t>
        </w:r>
      </w:ins>
      <w:ins w:id="112" w:author="Бабак" w:date="1999-02-21T08:36:00Z">
        <w:r>
          <w:rPr>
            <w:rFonts w:cs="Arial" w:ascii="Arial" w:hAnsi="Arial"/>
            <w:sz w:val="16"/>
          </w:rPr>
          <w:t>ретическое действие,</w:t>
        </w:r>
      </w:ins>
      <w:ins w:id="113" w:author="Бабак" w:date="1999-02-28T20:00:00Z">
        <w:r>
          <w:rPr>
            <w:rFonts w:cs="Arial" w:ascii="Arial" w:hAnsi="Arial"/>
            <w:sz w:val="16"/>
          </w:rPr>
          <w:t xml:space="preserve"> </w:t>
        </w:r>
      </w:ins>
      <w:ins w:id="114" w:author="Бабак" w:date="1999-02-21T08:36:00Z">
        <w:r>
          <w:rPr>
            <w:rFonts w:cs="Arial" w:ascii="Arial" w:hAnsi="Arial"/>
            <w:sz w:val="16"/>
          </w:rPr>
          <w:t xml:space="preserve">на сосуды и гладкомышечную ткань действует очень слабо. Принимают по </w:t>
        </w:r>
      </w:ins>
      <w:ins w:id="115" w:author="Бабак" w:date="1999-02-21T08:36:00Z">
        <w:r>
          <w:rPr>
            <w:rFonts w:cs="Arial" w:ascii="Arial" w:hAnsi="Arial"/>
            <w:b/>
            <w:sz w:val="16"/>
          </w:rPr>
          <w:t>1-4</w:t>
        </w:r>
      </w:ins>
      <w:ins w:id="116" w:author="Бабак" w:date="1999-02-21T08:36:00Z">
        <w:r>
          <w:rPr>
            <w:rFonts w:cs="Arial" w:ascii="Arial" w:hAnsi="Arial"/>
            <w:sz w:val="16"/>
          </w:rPr>
          <w:t xml:space="preserve"> капли в нос </w:t>
        </w:r>
      </w:ins>
      <w:ins w:id="117" w:author="Бабак" w:date="1999-02-21T08:38:00Z">
        <w:r>
          <w:rPr>
            <w:rFonts w:cs="Arial" w:ascii="Arial" w:hAnsi="Arial"/>
            <w:sz w:val="16"/>
          </w:rPr>
          <w:t xml:space="preserve"> </w:t>
        </w:r>
      </w:ins>
    </w:p>
    <w:p>
      <w:pPr>
        <w:pStyle w:val="Footnote"/>
        <w:rPr/>
      </w:pPr>
      <w:ins w:id="119" w:author="Бабак" w:date="1999-02-21T08:40:00Z">
        <w:r>
          <w:rPr>
            <w:rFonts w:eastAsia="Arial" w:cs="Arial" w:ascii="Arial" w:hAnsi="Arial"/>
            <w:sz w:val="16"/>
          </w:rPr>
          <w:t xml:space="preserve">             </w:t>
        </w:r>
      </w:ins>
      <w:ins w:id="120" w:author="Бабак" w:date="1999-02-21T11:23:00Z">
        <w:r>
          <w:rPr>
            <w:rFonts w:eastAsia="Arial" w:cs="Arial" w:ascii="Arial" w:hAnsi="Arial"/>
            <w:sz w:val="16"/>
          </w:rPr>
          <w:t xml:space="preserve">   </w:t>
        </w:r>
      </w:ins>
      <w:ins w:id="121" w:author="Бабак" w:date="1999-02-21T08:37:00Z">
        <w:r>
          <w:rPr>
            <w:rFonts w:cs="Arial" w:ascii="Arial" w:hAnsi="Arial"/>
            <w:sz w:val="16"/>
          </w:rPr>
          <w:t xml:space="preserve">или </w:t>
        </w:r>
      </w:ins>
      <w:ins w:id="122" w:author="Бабак" w:date="1999-02-21T08:40:00Z">
        <w:r>
          <w:rPr>
            <w:rFonts w:cs="Arial" w:ascii="Arial" w:hAnsi="Arial"/>
            <w:sz w:val="16"/>
          </w:rPr>
          <w:t xml:space="preserve"> </w:t>
        </w:r>
      </w:ins>
      <w:ins w:id="123" w:author="Бабак" w:date="1999-02-21T08:37:00Z">
        <w:r>
          <w:rPr>
            <w:rFonts w:cs="Arial" w:ascii="Arial" w:hAnsi="Arial"/>
            <w:sz w:val="16"/>
          </w:rPr>
          <w:t xml:space="preserve">сублингвально  через  12 </w:t>
        </w:r>
      </w:ins>
      <w:ins w:id="124" w:author="Бабак" w:date="1999-02-21T08:37:00Z">
        <w:r>
          <w:rPr>
            <w:rFonts w:cs="Arial" w:ascii="Arial" w:hAnsi="Arial"/>
            <w:sz w:val="16"/>
            <w:lang w:val="en-US"/>
          </w:rPr>
          <w:t>h</w:t>
        </w:r>
      </w:ins>
      <w:ins w:id="125" w:author="Бабак" w:date="1999-02-21T08:37:00Z">
        <w:r>
          <w:rPr>
            <w:rFonts w:cs="Arial" w:ascii="Arial" w:hAnsi="Arial"/>
            <w:sz w:val="16"/>
          </w:rPr>
          <w:t xml:space="preserve">. </w:t>
        </w:r>
      </w:ins>
      <w:ins w:id="126" w:author="Бабак" w:date="1999-02-21T11:23:00Z">
        <w:r>
          <w:rPr>
            <w:rFonts w:cs="Arial" w:ascii="Arial" w:hAnsi="Arial"/>
            <w:sz w:val="16"/>
          </w:rPr>
          <w:t xml:space="preserve"> </w:t>
        </w:r>
      </w:ins>
      <w:ins w:id="127" w:author="Бабак" w:date="1999-02-21T08:38:00Z">
        <w:r>
          <w:rPr>
            <w:rFonts w:cs="Arial" w:ascii="Arial" w:hAnsi="Arial"/>
            <w:sz w:val="16"/>
          </w:rPr>
          <w:t xml:space="preserve">Побочные эффекты наблюдаются редко и проходят при снижении дозировки. 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9:47:00Z</dcterms:created>
  <dc:creator>Alex</dc:creator>
  <dc:description/>
  <dc:language>en-US</dc:language>
  <cp:lastModifiedBy>Бабак</cp:lastModifiedBy>
  <cp:lastPrinted>1999-02-18T01:08:00Z</cp:lastPrinted>
  <dcterms:modified xsi:type="dcterms:W3CDTF">1999-02-28T17:00:00Z</dcterms:modified>
  <cp:revision>33</cp:revision>
  <dc:subject/>
  <dc:title>                                            ГОРМОНАЛЬНЫЕ          ПРЕПАРАТЫ          </dc:title>
</cp:coreProperties>
</file>