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&gt;B82&gt;?0@:8=A&gt;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5?0@0BK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5?0@0B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0@&lt;0:&gt;48=0&lt;8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0@&lt;0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8=5B8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0@&lt;0:&gt;;&gt;38G5A: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DD5:B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8&lt;5=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&gt;1&gt;G=K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DD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&gt;B8?&gt;: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204&gt;?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H5AB25=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D0&lt;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=8: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=B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D0&lt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noBreakHyphen/>
        <w:t>$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9@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C1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8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D0&lt;8=5@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A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K205BA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G:0&lt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AB@0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8=5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8?&gt;:8=57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KH5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38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=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@@5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&lt;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0@:8=A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8=57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C=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&lt;?&gt;B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5:0@A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0@:8=A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1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B5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??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@8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5&lt;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5AA&gt;==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84@80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&gt;;5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@&gt;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8</w:t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5@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@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8:;&gt;4&gt;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;&gt;: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=B@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5@8D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&gt;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&gt;@5F5?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8@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=M@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9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@&lt;0;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D0&lt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F5B8;E&gt;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0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G: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G8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84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KH5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38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=LH5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5&lt;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8=5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0:B8G5A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59AB2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AB@0=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;N=&gt;B5G5=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7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0@:8=A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0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0@0;8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:AB@0?8@0&lt;8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@CH5=8O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CE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EB0E8:0@4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:&gt;&lt;&gt;4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2K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=C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83;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02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;0C:&g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81@8;;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54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5@489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40=B0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8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2&gt;1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D0&lt;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C2AB2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F5?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=4&gt;3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D0&lt;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2&gt;28@CA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59AB28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C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;CGH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=54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8=5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8?&gt;:8=57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5&lt;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D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5:B8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&lt;8=07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0@:8=A&gt;=87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8:;&gt;4&gt;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8?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8A?5?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74@068B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5AA&gt;==8F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1&gt;;5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8@5&gt;B&gt;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8:&gt;7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@&gt;?0F8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71C48&lt;&gt;AB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=B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5@8D5@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&gt;;8=&gt;@50:B8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8A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AB@0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38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8?&gt;:8=57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0;&gt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5&lt;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0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;8&gt;1;&gt;:0B&gt;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0@:8=A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59@&gt;;5?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8G5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8=4@&g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0@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?0@:8=A&gt;=87&lt;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E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?5?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8:0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@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:&gt;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0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;0C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5?@5=8;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5F8D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3818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5@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3@0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=&gt;0&lt;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B82&gt;?0@:8=A&gt;=8G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B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&gt;@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01&gt;;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&gt;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18=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5204&gt;?&gt;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5?@5A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8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=7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A8E8G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0@CH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AA5=F8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&gt;@5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&gt;&lt;&gt;:@8?B8=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</w:t>
        <w:noBreakHyphen/>
        <w:t>µ§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8&lt;C;O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D0&lt;8=&gt;2K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F5?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AAB0=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9@&gt;E8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;0=A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&gt;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F5?B&gt;@0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5;GL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B8?@&gt;B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character" w:styleId="WW8Num1z0">
    <w:name w:val="WW8Num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26:00Z</dcterms:created>
  <dc:creator>Alex</dc:creator>
  <dc:description/>
  <dc:language>en-US</dc:language>
  <cp:lastModifiedBy>Бабак</cp:lastModifiedBy>
  <dcterms:modified xsi:type="dcterms:W3CDTF">1999-03-04T20:31:00Z</dcterms:modified>
  <cp:revision>32</cp:revision>
  <dc:subject/>
  <dc:title>ПРОТИВОПАРКИНСОНИЧЕСКИЕ  ПРЕПАРАТЫ</dc:title>
</cp:coreProperties>
</file>