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44980</wp:posOffset>
                </wp:positionH>
                <wp:positionV relativeFrom="paragraph">
                  <wp:posOffset>99060</wp:posOffset>
                </wp:positionV>
                <wp:extent cx="265176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4pt;margin-top:7.8pt;width:208.7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</w:t>
      </w:r>
      <w:r>
        <w:rPr>
          <w:rFonts w:cs="Arial" w:ascii="Arial" w:hAnsi="Arial"/>
          <w:b/>
          <w:sz w:val="24"/>
        </w:rPr>
        <w:t>СИМПАТОЛИТИК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"/>
        <w:gridCol w:w="851"/>
        <w:gridCol w:w="1417"/>
        <w:gridCol w:w="924"/>
        <w:gridCol w:w="210"/>
        <w:gridCol w:w="1725"/>
        <w:gridCol w:w="1474"/>
        <w:gridCol w:w="283"/>
        <w:gridCol w:w="346"/>
        <w:gridCol w:w="848"/>
        <w:gridCol w:w="82"/>
        <w:gridCol w:w="992"/>
      </w:tblGrid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Препараты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.кинетик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-казания</w:t>
            </w:r>
          </w:p>
        </w:tc>
      </w:tr>
      <w:tr>
        <w:trPr/>
        <w:tc>
          <w:tcPr>
            <w:tcW w:w="201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</w:t>
            </w:r>
          </w:p>
        </w:tc>
        <w:tc>
          <w:tcPr>
            <w:tcW w:w="637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  <w:caps/>
              </w:rPr>
              <w:t>Адреноблокаторы  непрямого  действия (симпатолитики</w:t>
            </w:r>
            <w:r>
              <w:rPr>
                <w:b/>
                <w:smallCaps/>
              </w:rPr>
              <w:t xml:space="preserve">) </w:t>
            </w:r>
          </w:p>
        </w:tc>
        <w:tc>
          <w:tcPr>
            <w:tcW w:w="192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Октадин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" w:author="Бабак" w:date="1999-02-27T13:30:00Z"/>
              </w:rPr>
            </w:pPr>
            <w:r>
              <w:rPr>
                <w:b/>
              </w:rPr>
              <w:t>тормозит активный возврат КА</w:t>
            </w:r>
            <w:r>
              <w:rPr/>
              <w:t xml:space="preserve"> из синаптической щели, </w:t>
            </w:r>
            <w:ins w:id="0" w:author="Бабак" w:date="1999-02-27T13:30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1" w:author="Бабак" w:date="1999-02-27T13:30:00Z">
              <w:r>
                <w:rPr/>
                <w:t xml:space="preserve"> выделение КА их ПрСМ</w:t>
              </w:r>
            </w:ins>
          </w:p>
          <w:p>
            <w:pPr>
              <w:pStyle w:val="Normal"/>
              <w:rPr/>
            </w:pPr>
            <w:r>
              <w:rPr/>
              <w:t xml:space="preserve">нарушает  депонирование в </w:t>
            </w:r>
            <w:r>
              <w:rPr>
                <w:spacing w:val="-10"/>
              </w:rPr>
              <w:t>цитозоле и гранулах  КА</w:t>
            </w:r>
            <w:ins w:id="3" w:author="Бабак" w:date="1999-02-27T13:02:00Z">
              <w:r>
                <w:rPr>
                  <w:spacing w:val="-10"/>
                </w:rPr>
                <w:t xml:space="preserve">, </w:t>
              </w:r>
            </w:ins>
            <w:ins w:id="4" w:author="Бабак" w:date="1999-02-27T13:31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5" w:author="Бабак" w:date="1999-02-27T13:31:00Z">
              <w:r>
                <w:rPr/>
                <w:t xml:space="preserve"> р</w:t>
              </w:r>
            </w:ins>
            <w:ins w:id="6" w:author="Бабак" w:date="1999-02-27T13:26:00Z">
              <w:r>
                <w:rPr>
                  <w:spacing w:val="-10"/>
                </w:rPr>
                <w:t>еф</w:t>
              </w:r>
            </w:ins>
            <w:ins w:id="7" w:author="Бабак" w:date="1999-02-27T13:31:00Z">
              <w:r>
                <w:rPr>
                  <w:spacing w:val="-10"/>
                </w:rPr>
                <w:t>-</w:t>
              </w:r>
            </w:ins>
            <w:ins w:id="8" w:author="Бабак" w:date="1999-02-27T13:26:00Z">
              <w:r>
                <w:rPr>
                  <w:spacing w:val="-10"/>
                </w:rPr>
                <w:t xml:space="preserve">лексы с баррорецепторов сосудов и </w:t>
              </w:r>
            </w:ins>
            <w:ins w:id="9" w:author="Бабак" w:date="1999-02-27T13:31:00Z">
              <w:r>
                <w:rPr>
                  <w:spacing w:val="-10"/>
                </w:rPr>
                <w:t xml:space="preserve"> </w:t>
              </w:r>
            </w:ins>
            <w:ins w:id="10" w:author="Бабак" w:date="1999-02-27T13:26:00Z">
              <w:r>
                <w:rPr>
                  <w:spacing w:val="-10"/>
                </w:rPr>
                <w:t xml:space="preserve">может </w:t>
              </w:r>
            </w:ins>
            <w:ins w:id="11" w:author="Бабак" w:date="1999-02-27T13:31:00Z">
              <w:r>
                <w:rPr>
                  <w:spacing w:val="-10"/>
                </w:rPr>
                <w:t xml:space="preserve"> </w:t>
              </w:r>
            </w:ins>
            <w:ins w:id="12" w:author="Бабак" w:date="1999-02-27T13:27:00Z">
              <w:r>
                <w:rPr>
                  <w:spacing w:val="-10"/>
                </w:rPr>
                <w:t>вызвать ортостатичес</w:t>
              </w:r>
            </w:ins>
            <w:ins w:id="13" w:author="Бабак" w:date="1999-02-27T13:31:00Z">
              <w:r>
                <w:rPr>
                  <w:spacing w:val="-10"/>
                </w:rPr>
                <w:t>-</w:t>
              </w:r>
            </w:ins>
            <w:ins w:id="14" w:author="Бабак" w:date="1999-02-27T13:27:00Z">
              <w:r>
                <w:rPr>
                  <w:spacing w:val="-10"/>
                </w:rPr>
                <w:t xml:space="preserve">кий </w:t>
              </w:r>
            </w:ins>
            <w:ins w:id="15" w:author="Бабак" w:date="1999-02-27T13:31:00Z">
              <w:r>
                <w:rPr>
                  <w:spacing w:val="-10"/>
                </w:rPr>
                <w:t xml:space="preserve"> </w:t>
              </w:r>
            </w:ins>
            <w:ins w:id="16" w:author="Бабак" w:date="1999-02-27T13:27:00Z">
              <w:r>
                <w:rPr>
                  <w:spacing w:val="-10"/>
                </w:rPr>
                <w:t>коллапс</w:t>
              </w:r>
            </w:ins>
            <w:r>
              <w:rPr>
                <w:spacing w:val="-10"/>
              </w:rPr>
              <w:t xml:space="preserve"> </w:t>
            </w:r>
            <w:ins w:id="17" w:author="Бабак" w:date="1999-02-27T13:32:00Z">
              <w:r>
                <w:rPr>
                  <w:spacing w:val="-10"/>
                </w:rPr>
                <w:t xml:space="preserve"> 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4-7 дней,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14 дней,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>
                <w:sz w:val="22"/>
              </w:rPr>
              <w:t xml:space="preserve"> </w:t>
            </w:r>
            <w:r>
              <w:rPr/>
              <w:t>почками 50% в неиз-мененном вид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2" w:author="Бабак" w:date="1999-02-27T13:10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del w:id="18" w:author="Бабак" w:date="1999-02-27T13:10:00Z">
              <w:r>
                <w:rPr/>
                <w:delText xml:space="preserve"> </w:delText>
              </w:r>
            </w:del>
            <w:r>
              <w:rPr/>
              <w:t>ОПС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del w:id="19" w:author="Бабак" w:date="1999-02-27T13:10:00Z">
              <w:r>
                <w:rPr>
                  <w:sz w:val="22"/>
                </w:rPr>
                <w:delText xml:space="preserve"> </w:delText>
              </w:r>
            </w:del>
            <w:r>
              <w:rPr/>
              <w:t xml:space="preserve">сердечный выброс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АД, плохо проникает через ГЭБ,</w:t>
            </w:r>
            <w:r>
              <w:rPr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прессорные реф</w:t>
            </w:r>
            <w:ins w:id="20" w:author="Бабак" w:date="1999-02-27T13:10:00Z">
              <w:r>
                <w:rPr/>
                <w:t>-</w:t>
              </w:r>
            </w:ins>
            <w:r>
              <w:rPr/>
              <w:t>лексы</w:t>
            </w:r>
            <w:ins w:id="21" w:author="Бабак" w:date="1999-02-27T13:10:00Z">
              <w:r>
                <w:rPr/>
                <w:t>, при Г. кризе</w:t>
              </w:r>
            </w:ins>
          </w:p>
          <w:p>
            <w:pPr>
              <w:pStyle w:val="Normal"/>
              <w:rPr>
                <w:ins w:id="24" w:author="Бабак" w:date="1999-02-27T13:10:00Z"/>
              </w:rPr>
            </w:pPr>
            <w:ins w:id="23" w:author="Бабак" w:date="1999-02-27T13:10:00Z">
              <w:r>
                <w:rPr/>
                <w:t>вводить необходимо</w:t>
              </w:r>
            </w:ins>
          </w:p>
          <w:p>
            <w:pPr>
              <w:pStyle w:val="Normal"/>
              <w:rPr>
                <w:b/>
                <w:b/>
              </w:rPr>
            </w:pPr>
            <w:ins w:id="25" w:author="Бабак" w:date="1999-02-27T13:10:00Z">
              <w:r>
                <w:rPr>
                  <w:b/>
                </w:rPr>
                <w:t>п/к или в/мышечно</w:t>
              </w:r>
            </w:ins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</w:t>
            </w:r>
            <w:r>
              <w:rPr>
                <w:b/>
                <w:lang w:val="en-US"/>
                <w:rPrChange w:id="0" w:author="Бабак" w:date="1999-02-20T10:15:00Z"/>
              </w:rPr>
              <w:t>II</w:t>
            </w:r>
            <w:r>
              <w:rPr>
                <w:b/>
                <w:rPrChange w:id="0" w:author="Бабак" w:date="1999-02-20T10:15:00Z"/>
              </w:rPr>
              <w:t>-ой</w:t>
            </w:r>
            <w:r>
              <w:rPr/>
              <w:t xml:space="preserve"> и </w:t>
            </w:r>
            <w:r>
              <w:rPr>
                <w:b/>
                <w:lang w:val="en-US"/>
                <w:rPrChange w:id="0" w:author="Бабак" w:date="1999-02-20T10:15:00Z"/>
              </w:rPr>
              <w:t>III</w:t>
            </w:r>
            <w:r>
              <w:rPr>
                <w:b/>
                <w:rPrChange w:id="0" w:author="Бабак" w:date="1999-02-20T10:15:00Z"/>
              </w:rPr>
              <w:t>-ей</w:t>
            </w:r>
            <w:r>
              <w:rPr/>
              <w:t xml:space="preserve"> стадии ГБ, более эф-</w:t>
            </w:r>
          </w:p>
          <w:p>
            <w:pPr>
              <w:pStyle w:val="Normal"/>
              <w:rPr/>
            </w:pPr>
            <w:r>
              <w:rPr/>
              <w:t>фективен чем резер-пин, не вызывает со-нливости и депрессии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4" w:author="Бабак" w:date="1999-02-27T13:13:00Z"/>
              </w:rPr>
            </w:pPr>
            <w:r>
              <w:rPr/>
              <w:t xml:space="preserve">ортостатичес-кий коллапс, понос, задер-жка воды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 xml:space="preserve"> либидо</w:t>
            </w:r>
            <w:ins w:id="30" w:author="Бабак" w:date="1999-02-27T13:11:00Z">
              <w:r>
                <w:rPr/>
                <w:t>,</w:t>
              </w:r>
            </w:ins>
            <w:ins w:id="31" w:author="Бабак" w:date="1999-02-27T13:13:00Z">
              <w:r>
                <w:rPr/>
                <w:t xml:space="preserve"> </w:t>
              </w:r>
            </w:ins>
            <w:ins w:id="32" w:author="Бабак" w:date="1999-02-27T13:11:00Z">
              <w:r>
                <w:rPr/>
                <w:t>при в/в</w:t>
              </w:r>
            </w:ins>
            <w:ins w:id="33" w:author="Бабак" w:date="1999-02-27T13:13:00Z">
              <w:r>
                <w:rPr/>
                <w:t xml:space="preserve"> введении</w:t>
              </w:r>
            </w:ins>
          </w:p>
          <w:p>
            <w:pPr>
              <w:pStyle w:val="Normal"/>
              <w:rPr/>
            </w:pPr>
            <w:ins w:id="35" w:author="Бабак" w:date="1999-02-27T13:11:00Z">
              <w:r>
                <w:rPr/>
                <w:t xml:space="preserve">кратковре-менно </w:t>
              </w:r>
            </w:ins>
            <w:ins w:id="36" w:author="Бабак" w:date="1999-02-27T13:11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ins w:id="37" w:author="Бабак" w:date="1999-02-27T13:11:00Z">
              <w:r>
                <w:rPr>
                  <w:sz w:val="24"/>
                </w:rPr>
                <w:t xml:space="preserve"> </w:t>
              </w:r>
            </w:ins>
            <w:ins w:id="38" w:author="Бабак" w:date="1999-02-27T13:11:00Z">
              <w:r>
                <w:rPr>
                  <w:rFonts w:cs="Arial" w:ascii="Arial" w:hAnsi="Arial"/>
                  <w:b/>
                </w:rPr>
                <w:t>АД</w:t>
              </w:r>
            </w:ins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9" w:author="Бабак" w:date="1999-02-20T10:22:00Z"/>
              </w:rPr>
            </w:pPr>
            <w:r>
              <w:rPr/>
              <w:t xml:space="preserve">ЯБЖ, </w:t>
            </w:r>
          </w:p>
          <w:p>
            <w:pPr>
              <w:pStyle w:val="Normal"/>
              <w:rPr/>
            </w:pPr>
            <w:r>
              <w:rPr/>
              <w:t>БПиП  феохромоцитома, ИМ,</w:t>
            </w:r>
          </w:p>
          <w:p>
            <w:pPr>
              <w:pStyle w:val="Normal"/>
              <w:rPr/>
            </w:pPr>
            <w:r>
              <w:rPr/>
              <w:t>за 2 недели до  операции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пин</w:t>
            </w:r>
            <w:r>
              <w:rPr>
                <w:rFonts w:cs="Times NR Cyr MT;Times New Roman" w:ascii="Times NR Cyr MT;Times New Roman" w:hAnsi="Times NR Cyr MT;Times New Roman"/>
                <w:b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46" w:author="Бабак" w:date="1999-02-27T13:15:00Z"/>
              </w:rPr>
            </w:pPr>
            <w:r>
              <w:rPr/>
              <w:t xml:space="preserve">нарушает </w:t>
            </w:r>
            <w:r>
              <w:rPr>
                <w:b/>
              </w:rPr>
              <w:t>активный тран</w:t>
            </w:r>
            <w:ins w:id="40" w:author="Бабак" w:date="1999-02-20T10:15:00Z">
              <w:r>
                <w:rPr>
                  <w:b/>
                  <w:lang w:val="en-US"/>
                </w:rPr>
                <w:t>-</w:t>
              </w:r>
            </w:ins>
            <w:r>
              <w:rPr>
                <w:b/>
              </w:rPr>
              <w:t>спорт дофамина и НА</w:t>
            </w:r>
            <w:r>
              <w:rPr/>
              <w:t xml:space="preserve"> из ци</w:t>
            </w:r>
            <w:ins w:id="41" w:author="Бабак" w:date="1999-02-27T13:15:00Z">
              <w:r>
                <w:rPr/>
                <w:t>-</w:t>
              </w:r>
            </w:ins>
            <w:r>
              <w:rPr/>
              <w:t xml:space="preserve">тозоля, </w:t>
            </w:r>
            <w:r>
              <w:rPr>
                <w:rFonts w:eastAsia="MS Outlook" w:cs="MS Outlook" w:ascii="MS Outlook" w:hAnsi="MS Outlook"/>
              </w:rPr>
              <w:t></w:t>
            </w:r>
            <w:r>
              <w:rPr/>
              <w:t xml:space="preserve">  взаимодейс</w:t>
            </w:r>
            <w:del w:id="42" w:author="Бабак" w:date="1999-02-27T13:15:00Z">
              <w:r>
                <w:rPr/>
                <w:delText>-</w:delText>
              </w:r>
            </w:del>
            <w:r>
              <w:rPr/>
              <w:t xml:space="preserve">твия </w:t>
            </w:r>
            <w:r>
              <w:rPr>
                <w:b/>
                <w:rPrChange w:id="0" w:author="Бабак" w:date="1999-02-27T13:28:00Z"/>
              </w:rPr>
              <w:t>КА с АТФ и магнием</w:t>
            </w:r>
            <w:r>
              <w:rPr/>
              <w:t xml:space="preserve"> в цито</w:t>
            </w:r>
            <w:ins w:id="44" w:author="Бабак" w:date="1999-02-27T13:15:00Z">
              <w:r>
                <w:rPr/>
                <w:t>-</w:t>
              </w:r>
            </w:ins>
            <w:r>
              <w:rPr/>
              <w:t>золе, нарушает превращение ДофА   в НА, необратимо повреждает транспорт КА как в ЦНС так и на периферии</w:t>
            </w:r>
            <w:ins w:id="45" w:author="Бабак" w:date="1999-02-27T13:15:00Z">
              <w:r>
                <w:rPr/>
                <w:t>,</w:t>
              </w:r>
            </w:ins>
          </w:p>
          <w:p>
            <w:pPr>
              <w:pStyle w:val="Normal"/>
              <w:rPr>
                <w:ins w:id="52" w:author="Бабак" w:date="1999-02-27T13:15:00Z"/>
              </w:rPr>
            </w:pPr>
            <w:ins w:id="47" w:author="Бабак" w:date="1999-02-27T13:15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48" w:author="Бабак" w:date="1999-02-27T13:15:00Z">
              <w:r>
                <w:rPr>
                  <w:sz w:val="22"/>
                </w:rPr>
                <w:t xml:space="preserve"> </w:t>
              </w:r>
            </w:ins>
            <w:ins w:id="49" w:author="Бабак" w:date="1999-02-27T13:15:00Z">
              <w:r>
                <w:rPr/>
                <w:t xml:space="preserve">запасы </w:t>
              </w:r>
            </w:ins>
            <w:ins w:id="50" w:author="Бабак" w:date="1999-02-27T13:15:00Z">
              <w:r>
                <w:rPr>
                  <w:b/>
                </w:rPr>
                <w:t>серотонина</w:t>
              </w:r>
            </w:ins>
            <w:ins w:id="51" w:author="Бабак" w:date="1999-02-27T13:15:00Z">
              <w:r>
                <w:rPr/>
                <w:t xml:space="preserve"> в ЦНС,</w:t>
              </w:r>
            </w:ins>
          </w:p>
          <w:p>
            <w:pPr>
              <w:pStyle w:val="Normal"/>
              <w:rPr/>
            </w:pPr>
            <w:ins w:id="53" w:author="Бабак" w:date="1999-02-27T13:15:00Z">
              <w:r>
                <w:rPr/>
                <w:t>активирует МАО в цитозоле</w:t>
              </w:r>
            </w:ins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ыраженный эффект</w:t>
            </w:r>
            <w:r>
              <w:rPr>
                <w:sz w:val="2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2-3 </w:t>
            </w:r>
            <w:r>
              <w:rPr/>
              <w:t>недели, 40% связыва-ется с белка-ми,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/>
              <w:t>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ечени,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/>
              <w:t>по-чками 1% в чис</w:t>
            </w:r>
            <w:del w:id="54" w:author="Бабак" w:date="1999-02-20T10:14:00Z">
              <w:r>
                <w:rPr/>
                <w:delText>-</w:delText>
              </w:r>
            </w:del>
            <w:r>
              <w:rPr/>
              <w:t>том вид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9" w:author="Бабак" w:date="1999-02-27T13:18:00Z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двигательная </w:t>
            </w:r>
            <w:ins w:id="55" w:author="Бабак" w:date="1999-02-20T10:17:00Z">
              <w:r>
                <w:rPr>
                  <w:lang w:val="en-US"/>
                </w:rPr>
                <w:t xml:space="preserve"> </w:t>
              </w:r>
            </w:ins>
            <w:r>
              <w:rPr/>
              <w:t>ак</w:t>
            </w:r>
            <w:ins w:id="56" w:author="Бабак" w:date="1999-02-20T10:17:00Z">
              <w:r>
                <w:rPr>
                  <w:lang w:val="en-US"/>
                </w:rPr>
                <w:t>-</w:t>
              </w:r>
            </w:ins>
            <w:r>
              <w:rPr/>
              <w:t>тивность,</w:t>
            </w:r>
            <w:ins w:id="57" w:author="Бабак" w:date="1999-02-20T10:18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уменьшает ЧСС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систоличе-ское  и  диастоличес-кое давление,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>сер-дечный выброс и ОПС,</w:t>
            </w:r>
            <w:r>
              <w:rPr>
                <w:sz w:val="22"/>
              </w:rPr>
              <w:t xml:space="preserve"> </w:t>
            </w:r>
            <w:r>
              <w:rPr/>
              <w:t>но</w:t>
            </w:r>
            <w:r>
              <w:rPr>
                <w:sz w:val="22"/>
              </w:rPr>
              <w:t xml:space="preserve"> </w:t>
            </w:r>
            <w:r>
              <w:rPr/>
              <w:t xml:space="preserve">почечный кровоток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>, хорошо проникает через ГЭБ</w:t>
            </w:r>
            <w:ins w:id="58" w:author="Бабак" w:date="1999-02-27T13:18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60" w:author="Бабак" w:date="1999-02-27T13:18:00Z">
              <w:r>
                <w:rPr/>
                <w:t>вызывая депресии</w:t>
              </w:r>
            </w:ins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0"/>
                <w:sz w:val="18"/>
                <w:del w:id="65" w:author="Бабак" w:date="1999-02-27T13:20:00Z"/>
              </w:rPr>
            </w:pPr>
            <w:r>
              <w:rPr>
                <w:spacing w:val="-10"/>
                <w:sz w:val="18"/>
              </w:rPr>
              <w:t xml:space="preserve">лечение </w:t>
            </w:r>
            <w:ins w:id="61" w:author="Бабак" w:date="1999-02-27T13:20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  <w:sz w:val="18"/>
              </w:rPr>
              <w:t>нача</w:t>
            </w:r>
            <w:del w:id="62" w:author="Бабак" w:date="1999-02-27T13:20:00Z">
              <w:r>
                <w:rPr>
                  <w:spacing w:val="-10"/>
                  <w:sz w:val="18"/>
                </w:rPr>
                <w:delText>-</w:delText>
              </w:r>
            </w:del>
            <w:r>
              <w:rPr>
                <w:spacing w:val="-10"/>
                <w:sz w:val="18"/>
              </w:rPr>
              <w:t xml:space="preserve">льных стадий ГБ, психозы на фоне повышения АД, </w:t>
            </w:r>
            <w:ins w:id="63" w:author="Бабак" w:date="1999-02-27T13:20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  <w:sz w:val="18"/>
              </w:rPr>
              <w:t>вегетососудис</w:t>
            </w:r>
            <w:ins w:id="64" w:author="Бабак" w:date="1999-02-27T13:20:00Z">
              <w:r>
                <w:rPr>
                  <w:spacing w:val="-10"/>
                </w:rPr>
                <w:t>-</w:t>
              </w:r>
            </w:ins>
            <w:r>
              <w:rPr>
                <w:spacing w:val="-10"/>
                <w:sz w:val="18"/>
              </w:rPr>
              <w:t>тые</w:t>
            </w:r>
          </w:p>
          <w:p>
            <w:pPr>
              <w:pStyle w:val="Normal"/>
              <w:rPr>
                <w:spacing w:val="-10"/>
                <w:ins w:id="67" w:author="Бабак" w:date="1999-02-27T13:21:00Z"/>
              </w:rPr>
            </w:pPr>
            <w:ins w:id="66" w:author="Бабак" w:date="1999-02-27T13:20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  <w:sz w:val="18"/>
              </w:rPr>
              <w:t>дистонии</w:t>
            </w:r>
          </w:p>
          <w:p>
            <w:pPr>
              <w:pStyle w:val="Normal"/>
              <w:rPr>
                <w:ins w:id="75" w:author="Бабак" w:date="1999-02-27T13:22:00Z"/>
              </w:rPr>
            </w:pPr>
            <w:ins w:id="68" w:author="Бабак" w:date="1999-02-27T13:18:00Z">
              <w:r>
                <w:rPr>
                  <w:spacing w:val="-10"/>
                </w:rPr>
                <w:t xml:space="preserve"> </w:t>
              </w:r>
            </w:ins>
            <w:ins w:id="69" w:author="Бабак" w:date="1999-02-27T13:18:00Z">
              <w:r>
                <w:rPr>
                  <w:spacing w:val="-10"/>
                </w:rPr>
                <w:t>не оказывает  сим</w:t>
              </w:r>
            </w:ins>
            <w:ins w:id="70" w:author="Бабак" w:date="1999-02-27T13:21:00Z">
              <w:r>
                <w:rPr>
                  <w:spacing w:val="-10"/>
                </w:rPr>
                <w:t>-</w:t>
              </w:r>
            </w:ins>
            <w:ins w:id="71" w:author="Бабак" w:date="1999-02-27T13:19:00Z">
              <w:r>
                <w:rPr>
                  <w:spacing w:val="-10"/>
                </w:rPr>
                <w:t>патомитической ак</w:t>
              </w:r>
            </w:ins>
            <w:ins w:id="72" w:author="Бабак" w:date="1999-02-27T13:21:00Z">
              <w:r>
                <w:rPr>
                  <w:spacing w:val="-10"/>
                </w:rPr>
                <w:t>-</w:t>
              </w:r>
            </w:ins>
            <w:ins w:id="73" w:author="Бабак" w:date="1999-02-27T13:19:00Z">
              <w:r>
                <w:rPr>
                  <w:spacing w:val="-10"/>
                </w:rPr>
                <w:t xml:space="preserve">тивности, </w:t>
              </w:r>
            </w:ins>
            <w:ins w:id="74" w:author="Бабак" w:date="1999-02-27T13:22:00Z">
              <w:r>
                <w:rPr>
                  <w:spacing w:val="-10"/>
                </w:rPr>
                <w:t xml:space="preserve"> но на фо-не приема  ингиби-торов  МАО, может</w:t>
              </w:r>
            </w:ins>
          </w:p>
          <w:p>
            <w:pPr>
              <w:pStyle w:val="Normal"/>
              <w:rPr>
                <w:spacing w:val="-10"/>
                <w:sz w:val="18"/>
              </w:rPr>
            </w:pPr>
            <w:ins w:id="76" w:author="Бабак" w:date="1999-02-27T13:22:00Z">
              <w:r>
                <w:rPr>
                  <w:spacing w:val="-10"/>
                </w:rPr>
                <w:t xml:space="preserve">резко  </w:t>
              </w:r>
            </w:ins>
            <w:ins w:id="77" w:author="Бабак" w:date="1999-02-27T13:22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ins w:id="78" w:author="Бабак" w:date="1999-02-27T13:22:00Z">
              <w:r>
                <w:rPr>
                  <w:sz w:val="24"/>
                </w:rPr>
                <w:t xml:space="preserve"> </w:t>
              </w:r>
            </w:ins>
            <w:ins w:id="79" w:author="Бабак" w:date="1999-02-27T13:22:00Z">
              <w:r>
                <w:rPr>
                  <w:b/>
                </w:rPr>
                <w:t>АД</w:t>
              </w:r>
            </w:ins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/>
              <w:t>ЦНС, о</w:t>
            </w:r>
            <w:r>
              <w:rPr>
                <w:rPrChange w:id="0" w:author="Бабак" w:date="1999-02-27T13:23:00Z"/>
              </w:rPr>
              <w:t>те</w:t>
            </w:r>
            <w:r>
              <w:rPr/>
              <w:t xml:space="preserve">к слизистой носа, сонливость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2"/>
              </w:rPr>
              <w:t xml:space="preserve"> </w:t>
            </w:r>
            <w:r>
              <w:rPr/>
              <w:t xml:space="preserve">  трудоспособности, импотенция, гине-комастия, депрес-сия, паркинсонизм,</w:t>
            </w:r>
          </w:p>
          <w:p>
            <w:pPr>
              <w:pStyle w:val="Normal"/>
              <w:rPr/>
            </w:pPr>
            <w:r>
              <w:rPr/>
              <w:t>гастрит, задержка натрия при длите-льном примен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Ж,БПиП,   </w:t>
            </w:r>
          </w:p>
          <w:p>
            <w:pPr>
              <w:pStyle w:val="Normal"/>
              <w:rPr/>
            </w:pPr>
            <w:r>
              <w:rPr/>
              <w:t>ДСД, эндо-генная де-прессия,</w:t>
            </w:r>
          </w:p>
          <w:p>
            <w:pPr>
              <w:pStyle w:val="Normal"/>
              <w:rPr/>
            </w:pPr>
            <w:r>
              <w:rPr/>
              <w:t>женщинам</w:t>
            </w:r>
          </w:p>
          <w:p>
            <w:pPr>
              <w:pStyle w:val="Normal"/>
              <w:rPr/>
            </w:pPr>
            <w:r>
              <w:rPr/>
              <w:t>старше 50</w:t>
            </w:r>
          </w:p>
          <w:p>
            <w:pPr>
              <w:pStyle w:val="Normal"/>
              <w:rPr>
                <w:ins w:id="82" w:author="Бабак" w:date="1999-02-27T13:17:00Z"/>
              </w:rPr>
            </w:pPr>
            <w:r>
              <w:rPr/>
              <w:t>лет</w:t>
            </w:r>
            <w:ins w:id="81" w:author="Бабак" w:date="1999-02-27T13:17:00Z">
              <w:r>
                <w:rPr/>
                <w:t>, прини-</w:t>
              </w:r>
            </w:ins>
          </w:p>
          <w:p>
            <w:pPr>
              <w:pStyle w:val="Normal"/>
              <w:rPr>
                <w:ins w:id="84" w:author="Бабак" w:date="1999-02-27T13:17:00Z"/>
              </w:rPr>
            </w:pPr>
            <w:ins w:id="83" w:author="Бабак" w:date="1999-02-27T13:17:00Z">
              <w:r>
                <w:rPr/>
                <w:t>мающим</w:t>
              </w:r>
            </w:ins>
          </w:p>
          <w:p>
            <w:pPr>
              <w:pStyle w:val="Normal"/>
              <w:rPr>
                <w:ins w:id="86" w:author="Бабак" w:date="1999-02-27T13:17:00Z"/>
              </w:rPr>
            </w:pPr>
            <w:ins w:id="85" w:author="Бабак" w:date="1999-02-27T13:17:00Z">
              <w:r>
                <w:rPr/>
                <w:t>ингибиторы</w:t>
              </w:r>
            </w:ins>
          </w:p>
          <w:p>
            <w:pPr>
              <w:pStyle w:val="Normal"/>
              <w:rPr/>
            </w:pPr>
            <w:ins w:id="87" w:author="Бабак" w:date="1999-02-27T13:17:00Z">
              <w:r>
                <w:rPr/>
                <w:t>МАО</w:t>
              </w:r>
            </w:ins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илдофа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b/>
                <w:sz w:val="20"/>
              </w:rPr>
              <w:t>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стимулирует пресинап-тические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</w:t>
            </w:r>
            <w:r>
              <w:rPr>
                <w:vertAlign w:val="subscript"/>
              </w:rPr>
              <w:t>2</w:t>
            </w:r>
            <w:r>
              <w:rPr/>
              <w:t xml:space="preserve"> рецепто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b/>
                <w:sz w:val="20"/>
              </w:rPr>
              <w:t>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вклинивае</w:t>
            </w:r>
            <w:r>
              <w:rPr/>
              <w:t>тся в синтез КА, нарушает образование норадреналина- появляется "ложный" медиато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cs="Aria Cyr;Arial" w:ascii="Aria Cyr;Arial" w:hAnsi="Aria Cyr;Arial"/>
                <w:sz w:val="24"/>
              </w:rPr>
              <w:t>-</w:t>
            </w:r>
            <w:r>
              <w:rPr/>
              <w:t>2-5 ч,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16 </w:t>
            </w:r>
            <w:ins w:id="88" w:author="Бабак" w:date="1999-02-20T10:19:00Z">
              <w:r>
                <w:rPr/>
                <w:t>-</w:t>
              </w:r>
            </w:ins>
            <w:del w:id="89" w:author="Бабак" w:date="1999-02-20T10:19:00Z">
              <w:r>
                <w:rPr/>
                <w:delText>–</w:delText>
              </w:r>
            </w:del>
            <w:ins w:id="90" w:author="Бабак" w:date="1999-02-20T10:19:00Z">
              <w:r>
                <w:rPr/>
                <w:t xml:space="preserve"> </w:t>
              </w:r>
            </w:ins>
            <w:r>
              <w:rPr/>
              <w:t>24 ч.</w:t>
            </w:r>
            <w:r>
              <w:rPr>
                <w:rFonts w:eastAsia="MS Outlook" w:cs="MS Outlook" w:ascii="MS Outlook" w:hAnsi="MS Outlook"/>
                <w:b/>
                <w:sz w:val="20"/>
              </w:rPr>
              <w:t></w:t>
            </w:r>
            <w:r>
              <w:rPr>
                <w:b/>
                <w:sz w:val="20"/>
              </w:rPr>
              <w:t xml:space="preserve"> </w:t>
            </w:r>
            <w:r>
              <w:rPr/>
              <w:t>в печени и в кишке</w:t>
            </w:r>
            <w:ins w:id="91" w:author="Бабак" w:date="1999-02-20T10:19:00Z">
              <w:r>
                <w:rPr/>
                <w:t>,</w:t>
              </w:r>
            </w:ins>
            <w:r>
              <w:rPr/>
              <w:t xml:space="preserve"> но ма-ло,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/>
              <w:t>до 80 % в чистом вид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АД, оказывает седативное действие  на  ЦНС</w:t>
            </w:r>
            <w:r>
              <w:rPr>
                <w:sz w:val="24"/>
              </w:rPr>
              <w:t>,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синтез Доф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синтез серо-тонина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синтез триптофана и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НА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ая ги-пертензия легкой и средней тяжести, эк-лампсия  беременных</w:t>
            </w:r>
          </w:p>
          <w:p>
            <w:pPr>
              <w:pStyle w:val="Normal"/>
              <w:rPr/>
            </w:pPr>
            <w:r>
              <w:rPr/>
              <w:t>(один из лучших препара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лость, сон-ливость задержка воды, сни-жение либидо, 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охромоцитома, депре-ссия, актив-ный гепатит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 приме-нять с резер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16"/>
              </w:rPr>
              <w:t>пином</w:t>
            </w:r>
            <w:r>
              <w:rPr>
                <w:b/>
                <w:sz w:val="16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lang w:val="en-US"/>
              </w:rPr>
              <w:t>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н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</w:rPr>
              <w:t></w:t>
            </w:r>
            <w:r>
              <w:rPr/>
              <w:t xml:space="preserve">  </w:t>
            </w:r>
            <w:r>
              <w:rPr/>
              <w:t>рецепторы на  ПреСМ, нарушет высвобождение медиа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93" w:author="Бабак" w:date="1999-02-20T10:21:00Z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ins w:id="92" w:author="Бабак" w:date="1999-02-20T10:21:00Z">
              <w:r>
                <w:rPr>
                  <w:rFonts w:cs="Aria Cyr;Arial" w:ascii="Aria Cyr;Arial" w:hAnsi="Aria Cyr;Arial"/>
                  <w:sz w:val="24"/>
                </w:rPr>
                <w:t>,</w:t>
              </w:r>
            </w:ins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Normal"/>
              <w:ind w:right="-115" w:hanging="0"/>
              <w:rPr/>
            </w:pPr>
            <w:r>
              <w:rPr/>
              <w:t>30</w:t>
            </w:r>
            <w:del w:id="94" w:author="bas" w:date="1999-02-15T23:15:00Z">
              <w:r>
                <w:rPr/>
                <w:delText xml:space="preserve"> мин</w:delText>
              </w:r>
            </w:del>
            <w:ins w:id="95" w:author="Бабак" w:date="1999-02-15T23:15:00Z">
              <w:r>
                <w:rPr/>
                <w:t xml:space="preserve"> min</w:t>
              </w:r>
            </w:ins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</w:t>
            </w:r>
            <w:r>
              <w:rPr/>
              <w:t xml:space="preserve">10 –20  </w:t>
            </w:r>
            <w:ins w:id="96" w:author="Бабак" w:date="1999-02-20T10:14:00Z">
              <w:r>
                <w:rPr>
                  <w:lang w:val="en-US"/>
                </w:rPr>
                <w:t>h</w:t>
              </w:r>
            </w:ins>
            <w:del w:id="97" w:author="Бабак" w:date="1999-02-20T10:14:00Z">
              <w:r>
                <w:rPr/>
                <w:delText>ч.</w:delText>
              </w:r>
            </w:del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гипотен-</w:t>
            </w:r>
          </w:p>
          <w:p>
            <w:pPr>
              <w:pStyle w:val="Normal"/>
              <w:rPr/>
            </w:pPr>
            <w:r>
              <w:rPr/>
              <w:t>зивное и антиарит-мическое действие</w:t>
            </w:r>
          </w:p>
          <w:p>
            <w:pPr>
              <w:pStyle w:val="Normal"/>
              <w:rPr/>
            </w:pPr>
            <w:r>
              <w:rPr/>
              <w:t>(3 группа противо-аритмических)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, желудочковые аритмии, токсикоз</w:t>
            </w:r>
          </w:p>
          <w:p>
            <w:pPr>
              <w:pStyle w:val="Normal"/>
              <w:rPr/>
            </w:pPr>
            <w:r>
              <w:rPr/>
              <w:t>беременности, когда  нельзя применять октадин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стати-ческий кол-</w:t>
            </w:r>
          </w:p>
          <w:p>
            <w:pPr>
              <w:pStyle w:val="Normal"/>
              <w:rPr/>
            </w:pPr>
            <w:r>
              <w:rPr/>
              <w:t>лапс, сла-бость, ухуд-</w:t>
            </w:r>
          </w:p>
          <w:p>
            <w:pPr>
              <w:pStyle w:val="Normal"/>
              <w:rPr/>
            </w:pPr>
            <w:r>
              <w:rPr/>
              <w:t>шение зрения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, ате-росклероз,</w:t>
            </w:r>
          </w:p>
          <w:p>
            <w:pPr>
              <w:pStyle w:val="Normal"/>
              <w:rPr/>
            </w:pPr>
            <w:r>
              <w:rPr/>
              <w:t xml:space="preserve">феохромоцитома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41275</wp:posOffset>
                </wp:positionV>
                <wp:extent cx="4389120" cy="27432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3.25pt;width:345.5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  <w:sz w:val="22"/>
        </w:rPr>
        <w:t>КЛАССИФИКАЦИЯ   НЕИНГАЛЯЦИОННЫХ  НАРКОТИК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по времени действ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463040" cy="182880"/>
                <wp:effectExtent l="9525" t="952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8.05pt;width:115.15pt;height:14.3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5355</wp:posOffset>
                </wp:positionH>
                <wp:positionV relativeFrom="paragraph">
                  <wp:posOffset>102235</wp:posOffset>
                </wp:positionV>
                <wp:extent cx="82296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8.05pt" to="238.4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Impact" w:ascii="Impact" w:hAnsi="Impact"/>
        </w:rPr>
        <w:t xml:space="preserve">длительного действия </w:t>
      </w:r>
      <w:ins w:id="98" w:author="Бабак" w:date="1999-02-27T13:00:00Z">
        <w:r>
          <w:rPr>
            <w:rFonts w:cs="Impact" w:ascii="Impact" w:hAnsi="Impact"/>
          </w:rPr>
          <w:t xml:space="preserve">  </w:t>
        </w:r>
      </w:ins>
      <w:r>
        <w:rPr>
          <w:rFonts w:cs="Impact" w:ascii="Impact" w:hAnsi="Impact"/>
        </w:rPr>
        <w:t>(60</w:t>
      </w:r>
      <w:del w:id="99" w:author="bas" w:date="1999-02-15T23:15:00Z">
        <w:r>
          <w:rPr>
            <w:rFonts w:cs="Impact" w:ascii="Impact" w:hAnsi="Impact"/>
          </w:rPr>
          <w:delText xml:space="preserve"> мин</w:delText>
        </w:r>
      </w:del>
      <w:ins w:id="100" w:author="Бабак" w:date="1999-02-15T23:15:00Z">
        <w:r>
          <w:rPr>
            <w:rFonts w:cs="Impact" w:ascii="Impact" w:hAnsi="Impact"/>
          </w:rPr>
          <w:t xml:space="preserve"> min</w:t>
        </w:r>
      </w:ins>
      <w:r>
        <w:rPr>
          <w:rFonts w:cs="Impact" w:ascii="Impact" w:hAnsi="Impact"/>
        </w:rPr>
        <w:t xml:space="preserve"> и более </w:t>
      </w:r>
      <w:r>
        <w:rPr>
          <w:rFonts w:cs="Arial" w:ascii="Arial" w:hAnsi="Arial"/>
        </w:rPr>
        <w:t xml:space="preserve">)              </w:t>
      </w:r>
      <w:r>
        <w:rPr>
          <w:rFonts w:cs="Arial" w:ascii="Arial" w:hAnsi="Arial"/>
          <w:b/>
        </w:rPr>
        <w:t xml:space="preserve">                   натрия оксибутират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463040" cy="457200"/>
                <wp:effectExtent l="9525" t="952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8.05pt;width:115.15pt;height:35.9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</w:rPr>
        <w:t>средней продолжительности</w:t>
      </w:r>
      <w:r>
        <w:rPr>
          <w:rFonts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</w:rPr>
        <w:t xml:space="preserve">тиопентал-натрия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195</wp:posOffset>
                </wp:positionH>
                <wp:positionV relativeFrom="paragraph">
                  <wp:posOffset>56515</wp:posOffset>
                </wp:positionV>
                <wp:extent cx="210312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4.45pt" to="238.4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</w:t>
      </w:r>
      <w:r>
        <w:rPr>
          <w:rFonts w:cs="Impact" w:ascii="Impact" w:hAnsi="Impact"/>
        </w:rPr>
        <w:t>20-50</w:t>
      </w:r>
      <w:del w:id="101" w:author="bas" w:date="1999-02-15T23:15:00Z">
        <w:r>
          <w:rPr>
            <w:rFonts w:cs="Impact" w:ascii="Impact" w:hAnsi="Impact"/>
          </w:rPr>
          <w:delText xml:space="preserve"> мин</w:delText>
        </w:r>
      </w:del>
      <w:ins w:id="102" w:author="Бабак" w:date="1999-02-15T23:15:00Z">
        <w:r>
          <w:rPr>
            <w:rFonts w:cs="Impact" w:ascii="Impact" w:hAnsi="Impact"/>
          </w:rPr>
          <w:t xml:space="preserve"> min</w:t>
        </w:r>
      </w:ins>
      <w:r>
        <w:rPr>
          <w:rFonts w:cs="Arial" w:ascii="Arial" w:hAnsi="Arial"/>
        </w:rPr>
        <w:t>)</w:t>
      </w:r>
      <w:r>
        <w:rPr>
          <w:rFonts w:cs="Impact" w:ascii="Impact" w:hAnsi="Impact"/>
        </w:rPr>
        <w:t xml:space="preserve">                                                   </w:t>
        <w:tab/>
        <w:tab/>
        <w:tab/>
        <w:t xml:space="preserve">                  </w:t>
      </w:r>
      <w:r>
        <w:rPr>
          <w:rFonts w:cs="Arial" w:ascii="Arial" w:hAnsi="Arial"/>
          <w:b/>
        </w:rPr>
        <w:t>гексенал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del w:id="103" w:author="Бабак" w:date="1999-02-27T13:24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предион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463040" cy="640080"/>
                <wp:effectExtent l="9525" t="9525" r="3175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8.05pt;width:115.15pt;height:50.3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Impact" w:ascii="Impact" w:hAnsi="Impact"/>
        </w:rPr>
        <w:t>кратковременного действия</w:t>
      </w:r>
      <w:r>
        <w:rPr>
          <w:rFonts w:cs="Arial" w:ascii="Arial" w:hAnsi="Arial"/>
        </w:rPr>
        <w:t xml:space="preserve">           </w:t>
      </w:r>
      <w:del w:id="104" w:author="Бабак" w:date="1999-02-27T13:01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b/>
        </w:rPr>
        <w:t>кетами</w:t>
      </w:r>
      <w:r>
        <w:rPr>
          <w:rFonts w:cs="Arial" w:ascii="Arial" w:hAnsi="Arial"/>
          <w:b/>
          <w:rPrChange w:id="0" w:author="Бабак" w:date="1999-02-27T13:24:00Z"/>
        </w:rPr>
        <w:t>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3755</wp:posOffset>
                </wp:positionH>
                <wp:positionV relativeFrom="paragraph">
                  <wp:posOffset>56515</wp:posOffset>
                </wp:positionV>
                <wp:extent cx="219456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4.45pt" to="238.4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(</w:t>
      </w:r>
      <w:r>
        <w:rPr>
          <w:rFonts w:cs="Impact" w:ascii="Impact" w:hAnsi="Impact"/>
        </w:rPr>
        <w:t>до 10 - 15</w:t>
      </w:r>
      <w:del w:id="106" w:author="bas" w:date="1999-02-15T23:15:00Z">
        <w:r>
          <w:rPr>
            <w:rFonts w:cs="Impact" w:ascii="Impact" w:hAnsi="Impact"/>
          </w:rPr>
          <w:delText xml:space="preserve"> мин</w:delText>
        </w:r>
      </w:del>
      <w:ins w:id="107" w:author="Бабак" w:date="1999-02-15T23:15:00Z">
        <w:r>
          <w:rPr>
            <w:rFonts w:cs="Impact" w:ascii="Impact" w:hAnsi="Impact"/>
          </w:rPr>
          <w:t xml:space="preserve"> min</w:t>
        </w:r>
      </w:ins>
      <w:r>
        <w:rPr>
          <w:rFonts w:cs="Arial" w:ascii="Arial" w:hAnsi="Arial"/>
        </w:rPr>
        <w:t xml:space="preserve">) </w:t>
      </w:r>
      <w:r>
        <w:rPr>
          <w:rFonts w:cs="Impact" w:ascii="Impact" w:hAnsi="Impact"/>
        </w:rPr>
        <w:t xml:space="preserve">                                                                       </w:t>
        <w:tab/>
        <w:tab/>
        <w:t xml:space="preserve">                    </w:t>
      </w:r>
      <w:r>
        <w:rPr>
          <w:rFonts w:cs="Arial" w:ascii="Arial" w:hAnsi="Arial"/>
          <w:b/>
        </w:rPr>
        <w:t xml:space="preserve">пропанидид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del w:id="108" w:author="Бабак" w:date="1999-02-27T13:24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/сомбревин/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del w:id="109" w:author="Бабак" w:date="1999-02-27T13:01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                            </w:t>
      </w:r>
      <w:del w:id="110" w:author="Бабак" w:date="1999-02-27T13:24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альтез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по химической структур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28315</wp:posOffset>
                </wp:positionH>
                <wp:positionV relativeFrom="paragraph">
                  <wp:posOffset>56515</wp:posOffset>
                </wp:positionV>
                <wp:extent cx="1463040" cy="365760"/>
                <wp:effectExtent l="9525" t="9525" r="3175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4.45pt;width:115.15pt;height:28.7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eastAsia="Impact" w:cs="Impact" w:ascii="Impact" w:hAnsi="Impact"/>
          <w:lang w:val="en-US"/>
        </w:rPr>
        <w:t xml:space="preserve"> </w:t>
      </w:r>
      <w:r>
        <w:rPr>
          <w:rFonts w:cs="Impact" w:ascii="Impact" w:hAnsi="Impact"/>
        </w:rPr>
        <w:t xml:space="preserve">производное барбитуровой и тиобар-                   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</w:rPr>
        <w:t xml:space="preserve">  гексена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120015</wp:posOffset>
                </wp:positionV>
                <wp:extent cx="18288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45pt" to="238.45pt,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</w:t>
      </w:r>
      <w:r>
        <w:rPr>
          <w:rFonts w:eastAsia="Impact" w:cs="Impact" w:ascii="Impact" w:hAnsi="Impact"/>
          <w:lang w:val="en-US"/>
        </w:rPr>
        <w:t xml:space="preserve"> </w:t>
      </w:r>
      <w:r>
        <w:rPr>
          <w:rFonts w:cs="Impact" w:ascii="Impact" w:hAnsi="Impact"/>
        </w:rPr>
        <w:t xml:space="preserve">битуровой кислот                                                       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 xml:space="preserve">            </w:t>
      </w:r>
      <w:r>
        <w:rPr>
          <w:rFonts w:cs="Arial" w:ascii="Arial" w:hAnsi="Arial"/>
          <w:b/>
        </w:rPr>
        <w:t>тиопентал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463040" cy="333375"/>
                <wp:effectExtent l="9525" t="10160" r="31750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33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8.05pt;width:115.15pt;height:26.2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0</wp:posOffset>
                </wp:positionH>
                <wp:positionV relativeFrom="paragraph">
                  <wp:posOffset>123190</wp:posOffset>
                </wp:positionV>
                <wp:extent cx="1371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.7pt" to="238.45pt,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</w:t>
      </w:r>
      <w:r>
        <w:rPr>
          <w:rFonts w:eastAsia="Impact" w:cs="Impact" w:ascii="Impact" w:hAnsi="Impact"/>
          <w:lang w:val="en-US"/>
        </w:rPr>
        <w:t xml:space="preserve"> </w:t>
      </w:r>
      <w:r>
        <w:rPr>
          <w:rFonts w:cs="Impact" w:ascii="Impact" w:hAnsi="Impact"/>
        </w:rPr>
        <w:t xml:space="preserve">производные прегнанолона                                      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едио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Impact" w:cs="Impact" w:ascii="Impact" w:hAnsi="Impact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альтезин</w:t>
      </w:r>
    </w:p>
    <w:p>
      <w:pPr>
        <w:pStyle w:val="Normal"/>
        <w:rPr>
          <w:rFonts w:ascii="Arial" w:hAnsi="Arial" w:eastAsia="Arial" w:cs="Arial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463040" cy="365760"/>
                <wp:effectExtent l="9525" t="9525" r="31750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8.05pt;width:115.15pt;height:28.7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3030</wp:posOffset>
                </wp:positionH>
                <wp:positionV relativeFrom="paragraph">
                  <wp:posOffset>86360</wp:posOffset>
                </wp:positionV>
                <wp:extent cx="164592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.8pt" to="238.4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Impact" w:ascii="Impact" w:hAnsi="Impact"/>
        </w:rPr>
        <w:t xml:space="preserve">производные эугенола                                               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lang w:val="en-US"/>
        </w:rPr>
        <w:t xml:space="preserve">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мбревин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Impact" w:cs="Impact" w:ascii="Impact" w:hAnsi="Impact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</w:rPr>
        <w:t>/пропанидид/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463040" cy="182880"/>
                <wp:effectExtent l="9525" t="9525" r="3175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8.05pt;width:115.15pt;height:14.3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9595</wp:posOffset>
                </wp:positionH>
                <wp:positionV relativeFrom="paragraph">
                  <wp:posOffset>56515</wp:posOffset>
                </wp:positionV>
                <wp:extent cx="11887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4.45pt" to="238.4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Impact" w:ascii="Impact" w:hAnsi="Impact"/>
        </w:rPr>
        <w:t xml:space="preserve">производные циклогексанона                                    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 xml:space="preserve">   </w:t>
      </w:r>
      <w:r>
        <w:rPr>
          <w:rFonts w:cs="Arial" w:ascii="Arial" w:hAnsi="Arial"/>
          <w:b/>
        </w:rPr>
        <w:t>кетами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28315</wp:posOffset>
                </wp:positionH>
                <wp:positionV relativeFrom="paragraph">
                  <wp:posOffset>102235</wp:posOffset>
                </wp:positionV>
                <wp:extent cx="1463040" cy="182880"/>
                <wp:effectExtent l="9525" t="9525" r="3175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38.45pt;margin-top:8.05pt;width:115.15pt;height:14.35pt;mso-wrap-style:none;v-text-anchor:middle">
                <v:fill o:detectmouseclick="t" type="solid" color2="#222222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0955</wp:posOffset>
                </wp:positionH>
                <wp:positionV relativeFrom="paragraph">
                  <wp:posOffset>56515</wp:posOffset>
                </wp:positionV>
                <wp:extent cx="173736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4.45pt" to="238.4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Impact" w:ascii="Impact" w:hAnsi="Impact"/>
        </w:rPr>
        <w:t xml:space="preserve">производные ГАМК                                                 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ксибутират натр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623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28:00Z</dcterms:created>
  <dc:creator>Ivaschenco A. V.</dc:creator>
  <dc:description/>
  <dc:language>en-US</dc:language>
  <cp:lastModifiedBy>Бабак</cp:lastModifiedBy>
  <cp:lastPrinted>1998-12-12T23:09:00Z</cp:lastPrinted>
  <dcterms:modified xsi:type="dcterms:W3CDTF">1999-02-27T10:35:00Z</dcterms:modified>
  <cp:revision>34</cp:revision>
  <dc:subject/>
  <dc:title/>
</cp:coreProperties>
</file>