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102870</wp:posOffset>
                </wp:positionV>
                <wp:extent cx="4114800" cy="2743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1pt;margin-top:8.1pt;width:323.9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</w:t>
      </w:r>
      <w:r>
        <w:rPr>
          <w:rFonts w:cs="Arial" w:ascii="Arial" w:hAnsi="Arial"/>
          <w:b/>
          <w:sz w:val="24"/>
        </w:rPr>
        <w:t>ГОРМОНАЛЬНЫЕ                 ПРЕПАРАТ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4"/>
        <w:gridCol w:w="1559"/>
        <w:gridCol w:w="142"/>
        <w:gridCol w:w="833"/>
        <w:gridCol w:w="726"/>
        <w:gridCol w:w="2268"/>
        <w:gridCol w:w="851"/>
        <w:gridCol w:w="283"/>
        <w:gridCol w:w="851"/>
        <w:gridCol w:w="1275"/>
      </w:tblGrid>
      <w:tr>
        <w:trPr/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9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smallCaps/>
              </w:rPr>
            </w:pPr>
            <w:r>
              <w:rPr/>
              <w:t xml:space="preserve">             </w:t>
            </w:r>
            <w:r>
              <w:rPr>
                <w:rFonts w:cs="Arial" w:ascii="Arial" w:hAnsi="Arial"/>
              </w:rPr>
              <w:t>Эстрогенные                препарат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зания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Ест-р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зывает пролиферацию миоме-трия, стимулирует развитие матки, обеспечивает развитие вторичных половых признаков у женщин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 </w:t>
            </w:r>
            <w:r>
              <w:rPr/>
              <w:t xml:space="preserve"> чувствительность миометрия к ацетилхолину и окситоцину, активирует спонтанные сокращения матки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секрецию гонадотропинов аденогипофиза, оказывает антиандрогенное действие, вызывает задержку азота, натрия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уровень холестерина,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гемокоагуляцию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синтез простагландинов, способствуют расширению сосудов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статочная функция  яичников (недоразвитие матки  и  молочных  желез), аменорея, дисменорея, бесплодие, климакс,  рак  простаты, угнетение лактации, при обыкновенных и  розовых угрях,  родовая слабость, переношенная беременность, нервно-сосудистые расстройства,  при эстрогенной недостаточности,   </w:t>
            </w:r>
            <w:r>
              <w:rPr>
                <w:b/>
                <w:sz w:val="20"/>
              </w:rPr>
              <w:t xml:space="preserve">L - </w:t>
            </w:r>
            <w:r>
              <w:rPr/>
              <w:t>4 - 5 дней</w:t>
            </w:r>
          </w:p>
          <w:p>
            <w:pPr>
              <w:pStyle w:val="Normal"/>
              <w:rPr/>
            </w:pPr>
            <w:r>
              <w:rPr/>
              <w:t xml:space="preserve">при  лечении  гипертонической болезни в климактерическом </w:t>
            </w:r>
          </w:p>
          <w:p>
            <w:pPr>
              <w:pStyle w:val="Normal"/>
              <w:rPr/>
            </w:pPr>
            <w:r>
              <w:rPr/>
              <w:t>периоде,  во время лечения необходи-мо проводить лабораторный анализ</w:t>
            </w:r>
          </w:p>
          <w:p>
            <w:pPr>
              <w:pStyle w:val="Normal"/>
              <w:rPr/>
            </w:pPr>
            <w:r>
              <w:rPr/>
              <w:t xml:space="preserve">на содержание эстрогенов  </w:t>
            </w:r>
            <w:r>
              <w:rPr>
                <w:rFonts w:eastAsia="Wingdings" w:cs="Wingdings" w:ascii="Wingdings" w:hAnsi="Wingdings"/>
                <w:sz w:val="24"/>
              </w:rPr>
              <w:t>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очные кровотечения, тошнота, рвота, головные боли, аллерг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кормление  грудью, масто-патия, склон-</w:t>
            </w:r>
          </w:p>
          <w:p>
            <w:pPr>
              <w:pStyle w:val="Normal"/>
              <w:rPr/>
            </w:pPr>
            <w:r>
              <w:rPr/>
              <w:t>ность к маточ-ным кровоте-чениям, новоо-бразования у женщин до 60 ле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Этинилэстради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оказывает эстрогенную актив-ность, содержит </w:t>
            </w:r>
            <w:r>
              <w:rPr>
                <w:b/>
              </w:rPr>
              <w:t xml:space="preserve">этиниловый радикал </w:t>
            </w:r>
            <w:r>
              <w:rPr/>
              <w:t>– действует быстрее и активнее</w:t>
            </w:r>
            <w:ins w:id="0" w:author="Бабак" w:date="1999-02-21T11:31:00Z">
              <w:r>
                <w:rPr/>
                <w:t>,</w:t>
              </w:r>
            </w:ins>
            <w:r>
              <w:rPr/>
              <w:t xml:space="preserve">  чем   эстрона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ный при пероральном применении, при раке молочной железы у женщин старше 60 лет в больших дозах (3 мг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шнота, рвота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выше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этилстильбест-рол</w:t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два раза более эффективен чем эстрон,  </w:t>
            </w:r>
            <w:r>
              <w:rPr>
                <w:b/>
              </w:rPr>
              <w:t xml:space="preserve">применяется редко – </w:t>
            </w:r>
            <w:r>
              <w:rPr/>
              <w:t xml:space="preserve">токсически действует на печень и почки 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 молочной железы у женщин старше 60 лет</w:t>
            </w:r>
          </w:p>
          <w:p>
            <w:pPr>
              <w:pStyle w:val="Normal"/>
              <w:rPr/>
            </w:pPr>
            <w:r>
              <w:rPr/>
              <w:t>в больших дозах (3 мг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рвота, головные боли, выраженное влияние на печень и поч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эстрон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ине-стр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пероральный эс-трогенный препарат, по актив-ности соответствует эстрону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 xml:space="preserve">1/2 </w:t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  8-12 ч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акие же как и у эстрона, + рак моло-чной железы у женщин старше 60 лет при гипертрофии и раке  простаты у мужчин в дозе 20 мг (2% 2 мл), при </w:t>
            </w:r>
          </w:p>
          <w:p>
            <w:pPr>
              <w:pStyle w:val="Normal"/>
              <w:rPr/>
            </w:pPr>
            <w:r>
              <w:rPr/>
              <w:t>гипогенитализме, при врожденной и вторичной аменорее, при бесплодии,</w:t>
            </w:r>
          </w:p>
          <w:p>
            <w:pPr>
              <w:pStyle w:val="Normal"/>
              <w:rPr/>
            </w:pPr>
            <w:r>
              <w:rPr/>
              <w:t>для  уменьшения  лактации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маточные кровотечения, тошнота, рвота, головные боли,  чрезмерная пролиферация эн-дометрия, пигментация сос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 беременность, кормление грудью</w:t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            </w:t>
            </w:r>
            <w:r>
              <w:rPr>
                <w:rFonts w:cs="Arial" w:ascii="Arial" w:hAnsi="Arial"/>
                <w:b/>
                <w:caps/>
              </w:rPr>
              <w:t>Гестагенные                         препараты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гесте</w:t>
            </w:r>
            <w:r>
              <w:rPr/>
              <w:t>-</w:t>
            </w:r>
            <w:r>
              <w:rPr>
                <w:b/>
              </w:rPr>
              <w:t>р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ирует циклические фазы из-менений эндометрия, изменяет секрет влагалища и его эпителий,</w:t>
            </w:r>
          </w:p>
          <w:p>
            <w:pPr>
              <w:pStyle w:val="Normal"/>
              <w:rPr/>
            </w:pPr>
            <w:r>
              <w:rPr/>
              <w:t>обеспечивает подготовку эндоме-трия к имплантации оплодотво-ренной яйцеклетки, стимулирует развития концевых элементов мо-лочных желез, активирует синтез белка в матке, других органах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ается в масле парэнтерально при аменорее, маточных  кровоте-чениях, бесплодие, профилактика и лечение привычного,  угрожающего выкидыша,  </w:t>
            </w: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1/2</w:t>
            </w:r>
            <w:r>
              <w:rPr/>
              <w:t xml:space="preserve"> в плазме 6-10</w:t>
            </w:r>
            <w:del w:id="1" w:author="Áàáàê Âàñèëèé  Âëàäèìèðîâè÷" w:date="1999-02-16T20:55:00Z">
              <w:r>
                <w:rPr/>
                <w:delText xml:space="preserve"> мин</w:delText>
              </w:r>
            </w:del>
            <w:ins w:id="2" w:author="Бабак" w:date="1999-02-16T20:55:00Z">
              <w:r>
                <w:rPr/>
                <w:t xml:space="preserve"> min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либидо, акне, депрессия, увеличение  молочных  желез, скудные менст</w:t>
            </w:r>
            <w:del w:id="3" w:author="Áàáàê Âàñèëèé  Âëàäèìèðîâè÷" w:date="1999-02-21T11:33:00Z">
              <w:r>
                <w:rPr/>
                <w:delText>-</w:delText>
              </w:r>
            </w:del>
            <w:r>
              <w:rPr/>
              <w:t>ру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рак  молочной  железы, склон-</w:t>
            </w:r>
          </w:p>
          <w:p>
            <w:pPr>
              <w:pStyle w:val="Normal"/>
              <w:rPr/>
            </w:pPr>
            <w:r>
              <w:rPr/>
              <w:t>ность к тромбозам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ксипро-гестерона</w:t>
            </w:r>
            <w:r>
              <w:rPr/>
              <w:t xml:space="preserve"> </w:t>
            </w:r>
            <w:r>
              <w:rPr>
                <w:b/>
              </w:rPr>
              <w:t>капронат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рогестерон, но отличается стойкостью - действует </w:t>
            </w:r>
            <w:r>
              <w:rPr>
                <w:b/>
              </w:rPr>
              <w:t>7-14</w:t>
            </w:r>
            <w:r>
              <w:rPr/>
              <w:t xml:space="preserve"> дн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прогестерон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м. прогестер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прогестерон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гн</w:t>
            </w:r>
            <w:r>
              <w:rPr/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аналог прогесте-рона, применяют сублингвально,</w:t>
            </w:r>
          </w:p>
          <w:p>
            <w:pPr>
              <w:pStyle w:val="Normal"/>
              <w:rPr/>
            </w:pPr>
            <w:r>
              <w:rPr/>
              <w:t xml:space="preserve">адсорбируется слизистой ротовой полости и тонких кишек, уступает по активности </w:t>
            </w:r>
            <w:r>
              <w:rPr>
                <w:b/>
              </w:rPr>
              <w:t>прогестерону в  5 - 15 раз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функции  яичников, не-достаточность желтого тела, вызы-вают переход эндометрия в пред-менструальную фазу, max.  C в крови через 30-45</w:t>
            </w:r>
            <w:del w:id="4" w:author="Áàáàê Âàñèëèé  Âëàäèìèðîâè÷" w:date="1999-02-16T20:55:00Z">
              <w:r>
                <w:rPr/>
                <w:delText xml:space="preserve"> мин</w:delText>
              </w:r>
            </w:del>
            <w:ins w:id="5" w:author="Бабак" w:date="1999-02-16T20:55:00Z">
              <w:r>
                <w:rPr/>
                <w:t xml:space="preserve"> min</w:t>
              </w:r>
            </w:ins>
            <w:r>
              <w:rPr/>
              <w:t>,</w:t>
            </w:r>
            <w:r>
              <w:rPr>
                <w:b/>
              </w:rPr>
              <w:t xml:space="preserve">  </w:t>
            </w:r>
            <w:r>
              <w:rPr>
                <w:b/>
                <w:sz w:val="22"/>
              </w:rPr>
              <w:t>L</w:t>
            </w:r>
            <w:r>
              <w:rPr/>
              <w:t xml:space="preserve"> - 12 - 16 </w:t>
            </w:r>
            <w:ins w:id="6" w:author="Бабак" w:date="1999-02-21T11:34:00Z">
              <w:r>
                <w:rPr>
                  <w:lang w:val="en-US"/>
                </w:rPr>
                <w:t>h</w:t>
              </w:r>
            </w:ins>
            <w:del w:id="7" w:author="Áàáàê Âàñèëèé  Âëàäèìèðîâè÷" w:date="1999-02-21T11:34:00Z">
              <w:r>
                <w:rPr/>
                <w:delText>ч</w:delText>
              </w:r>
            </w:del>
          </w:p>
        </w:tc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рак  молочной  же-лезы, склон-</w:t>
            </w:r>
          </w:p>
          <w:p>
            <w:pPr>
              <w:pStyle w:val="Normal"/>
              <w:rPr/>
            </w:pPr>
            <w:r>
              <w:rPr/>
              <w:t>ность к тром-бозам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-нал(аллилэстрено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й аналог прогесте-рона, применяют внутрь, </w:t>
            </w:r>
            <w:r>
              <w:rPr>
                <w:b/>
              </w:rPr>
              <w:t>уступает по активности прогестерону в 5 раз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ривычных и угрожающих абортах и при угрозе преждевре-менных родов, max.C в крови через 30-45</w:t>
            </w:r>
            <w:del w:id="8" w:author="Áàáàê Âàñèëèé  Âëàäèìèðîâè÷" w:date="1999-02-16T20:55:00Z">
              <w:r>
                <w:rPr/>
                <w:delText xml:space="preserve"> мин</w:delText>
              </w:r>
            </w:del>
            <w:ins w:id="9" w:author="Бабак" w:date="1999-02-16T20:55:00Z">
              <w:r>
                <w:rPr/>
                <w:t xml:space="preserve"> min</w:t>
              </w:r>
            </w:ins>
            <w:r>
              <w:rPr/>
              <w:t xml:space="preserve">,  </w:t>
            </w:r>
            <w:r>
              <w:rPr>
                <w:b/>
                <w:sz w:val="22"/>
              </w:rPr>
              <w:t>L</w:t>
            </w:r>
            <w:r>
              <w:rPr/>
              <w:t xml:space="preserve"> - 12-16 </w:t>
            </w:r>
            <w:ins w:id="10" w:author="Бабак" w:date="1999-02-21T11:34:00Z">
              <w:r>
                <w:rPr>
                  <w:lang w:val="en-US"/>
                </w:rPr>
                <w:t>h</w:t>
              </w:r>
            </w:ins>
            <w:del w:id="11" w:author="Áàáàê Âàñèëèé  Âëàäèìèðîâè÷" w:date="1999-02-21T11:34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9:58:00Z</dcterms:created>
  <dc:creator>Alex</dc:creator>
  <dc:description/>
  <dc:language>en-US</dc:language>
  <cp:lastModifiedBy>Бабак</cp:lastModifiedBy>
  <cp:lastPrinted>1999-02-18T01:09:00Z</cp:lastPrinted>
  <dcterms:modified xsi:type="dcterms:W3CDTF">1999-02-21T08:34:00Z</dcterms:modified>
  <cp:revision>20</cp:revision>
  <dc:subject/>
  <dc:title>                                                    ГОРМОНАЛЬНЫЕ                 ПРЕПАРАТЫ</dc:title>
</cp:coreProperties>
</file>