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18"/>
        <w:gridCol w:w="283"/>
        <w:gridCol w:w="1117"/>
        <w:gridCol w:w="1293"/>
        <w:gridCol w:w="709"/>
        <w:gridCol w:w="992"/>
        <w:gridCol w:w="709"/>
        <w:gridCol w:w="850"/>
        <w:gridCol w:w="284"/>
        <w:gridCol w:w="625"/>
        <w:gridCol w:w="934"/>
      </w:tblGrid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0" w:author="Бабак" w:date="1999-02-16T20:53:00Z">
              <w:r>
                <w:rPr>
                  <w:b/>
                  <w:sz w:val="16"/>
                </w:rPr>
                <w:t>7</w:t>
              </w:r>
            </w:ins>
            <w:r>
              <w:rPr>
                <w:b/>
                <w:sz w:val="16"/>
              </w:rPr>
              <w:t>Препараты</w:t>
            </w:r>
          </w:p>
        </w:tc>
        <w:tc>
          <w:tcPr>
            <w:tcW w:w="2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рименение</w:t>
            </w:r>
          </w:p>
        </w:tc>
        <w:tc>
          <w:tcPr>
            <w:tcW w:w="2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       эффекты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зания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ийодтиронин </w:t>
            </w:r>
          </w:p>
        </w:tc>
        <w:tc>
          <w:tcPr>
            <w:tcW w:w="28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зывает эффекты как тиреоидин, но действует быстрее,  </w:t>
            </w:r>
            <w:r>
              <w:rPr>
                <w:b/>
              </w:rPr>
              <w:t>не вызывает аллергии</w:t>
            </w:r>
            <w:r>
              <w:rPr/>
              <w:t xml:space="preserve"> </w:t>
            </w:r>
          </w:p>
        </w:tc>
        <w:tc>
          <w:tcPr>
            <w:tcW w:w="2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м. тиреоидин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</w:t>
            </w:r>
            <w:r>
              <w:rPr/>
              <w:t xml:space="preserve"> </w:t>
            </w:r>
            <w:r>
              <w:rPr/>
              <w:t>через  4-6</w:t>
            </w:r>
            <w:del w:id="1" w:author="Бабак" w:date="1999-02-21T10:53:00Z">
              <w:r>
                <w:rPr/>
                <w:delText xml:space="preserve"> ч </w:delText>
              </w:r>
            </w:del>
            <w:ins w:id="2" w:author="Бабак" w:date="1999-02-21T10:53:00Z">
              <w:r>
                <w:rPr/>
                <w:t xml:space="preserve"> h </w:t>
              </w:r>
            </w:ins>
            <w:r>
              <w:rPr/>
              <w:t xml:space="preserve">          </w:t>
            </w:r>
            <w:r>
              <w:rPr>
                <w:b/>
                <w:sz w:val="22"/>
              </w:rPr>
              <w:t>L</w:t>
            </w:r>
            <w:r>
              <w:rPr/>
              <w:t xml:space="preserve"> - 2-3 дней </w:t>
            </w:r>
          </w:p>
        </w:tc>
        <w:tc>
          <w:tcPr>
            <w:tcW w:w="24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выше, но редко аллергию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выше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L-</w:t>
            </w:r>
            <w:r>
              <w:rPr>
                <w:b/>
              </w:rPr>
              <w:t>Тир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син</w:t>
            </w:r>
          </w:p>
        </w:tc>
        <w:tc>
          <w:tcPr>
            <w:tcW w:w="2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тический левовращающий изомер тироксина, идентичный тироксину. В организме превраща-ется в </w:t>
            </w:r>
            <w:r>
              <w:rPr>
                <w:b/>
              </w:rPr>
              <w:t>лиотиронин</w:t>
            </w:r>
            <w:r>
              <w:rPr/>
              <w:t xml:space="preserve">. Эффект </w:t>
            </w: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2"/>
              </w:rPr>
              <w:t xml:space="preserve"> </w:t>
            </w:r>
            <w:r>
              <w:rPr/>
              <w:t xml:space="preserve">на 3-5 сутки после приема.  99 % связывается с белками. </w:t>
            </w:r>
            <w:r>
              <w:rPr>
                <w:rFonts w:eastAsia="MS Outlook" w:cs="MS Outlook" w:ascii="MS Outlook" w:hAnsi="MS Outlook"/>
                <w:b/>
                <w:sz w:val="20"/>
              </w:rPr>
              <w:t></w:t>
            </w:r>
            <w:r>
              <w:rPr>
                <w:sz w:val="28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печени, мозгу, мышцах.</w:t>
            </w:r>
          </w:p>
        </w:tc>
        <w:tc>
          <w:tcPr>
            <w:tcW w:w="2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и вторичный гипотиреоз,</w:t>
            </w:r>
          </w:p>
          <w:p>
            <w:pPr>
              <w:pStyle w:val="Normal"/>
              <w:rPr/>
            </w:pPr>
            <w:r>
              <w:rPr/>
              <w:t>начальная доза – 25 – 100 мкг/сут,</w:t>
            </w:r>
          </w:p>
          <w:p>
            <w:pPr>
              <w:pStyle w:val="Normal"/>
              <w:rPr/>
            </w:pPr>
            <w:r>
              <w:rPr/>
              <w:t>поддерживающая – 100 –150  мкг/м</w:t>
            </w:r>
            <w:r>
              <w:rPr>
                <w:vertAlign w:val="superscript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поверхности тела</w:t>
            </w:r>
          </w:p>
        </w:tc>
        <w:tc>
          <w:tcPr>
            <w:tcW w:w="2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хикардия, аритмии, тремор, </w:t>
            </w:r>
          </w:p>
          <w:p>
            <w:pPr>
              <w:pStyle w:val="Normal"/>
              <w:rPr/>
            </w:pPr>
            <w:r>
              <w:rPr/>
              <w:t xml:space="preserve">беспокойство, бессонница, по-тливость,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 массы тела , выпадение волос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ерти-реоз, ИМ, острый миокардит, Ст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илым</w:t>
            </w:r>
          </w:p>
          <w:p>
            <w:pPr>
              <w:pStyle w:val="Normal"/>
              <w:rPr/>
            </w:pPr>
            <w:r>
              <w:rPr/>
              <w:t>людям</w:t>
            </w:r>
          </w:p>
        </w:tc>
      </w:tr>
      <w:tr>
        <w:trPr/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АНТИТИРЕОИДНЫЕ       ПРЕПАРАТЫ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-казо-ли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/>
              <w:t xml:space="preserve"> </w:t>
            </w:r>
            <w:r>
              <w:rPr/>
              <w:t xml:space="preserve">синтез тироксина в щитовидной железе,  выводит иодиды из щито-видной железы,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>ферментатив-ную  активность энзимов, перевод-ящие йодиды в йод,  задерживает превращение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perscript"/>
                <w:lang w:val="en-US"/>
              </w:rPr>
              <w:t>-1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тирозина</w:t>
            </w:r>
            <w:r>
              <w:rPr>
                <w:lang w:val="en-US"/>
              </w:rPr>
              <w:t>(</w:t>
            </w:r>
            <w:r>
              <w:rPr/>
              <w:t>Т</w:t>
            </w:r>
            <w:r>
              <w:rPr>
                <w:vertAlign w:val="subscript"/>
              </w:rPr>
              <w:t>-1</w:t>
            </w:r>
            <w:r>
              <w:rPr/>
              <w:t xml:space="preserve">) 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 xml:space="preserve">в 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perscript"/>
                <w:lang w:val="en-US"/>
              </w:rPr>
              <w:t>-2-</w:t>
            </w:r>
            <w:r>
              <w:rPr>
                <w:b/>
                <w:lang w:val="en-US"/>
              </w:rPr>
              <w:t>т</w:t>
            </w:r>
            <w:r>
              <w:rPr>
                <w:b/>
              </w:rPr>
              <w:t xml:space="preserve">ирозин </w:t>
            </w:r>
            <w:r>
              <w:rPr>
                <w:lang w:val="en-US"/>
              </w:rPr>
              <w:t>(</w:t>
            </w:r>
            <w:r>
              <w:rPr/>
              <w:t>Т</w:t>
            </w:r>
            <w:r>
              <w:rPr>
                <w:vertAlign w:val="subscript"/>
              </w:rPr>
              <w:t>-2</w:t>
            </w:r>
            <w:r>
              <w:rPr/>
              <w:t>),</w:t>
            </w:r>
            <w:r>
              <w:rPr>
                <w:lang w:val="en-US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 xml:space="preserve"> активность цитохромоксидазы и пероксидазы </w:t>
            </w:r>
          </w:p>
        </w:tc>
        <w:tc>
          <w:tcPr>
            <w:tcW w:w="2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ные формы токсического зоба </w:t>
            </w:r>
          </w:p>
          <w:p>
            <w:pPr>
              <w:pStyle w:val="Normal"/>
              <w:rPr/>
            </w:pPr>
            <w:r>
              <w:rPr/>
              <w:t>в состав препарата входит сера, блокирующая ферментные системы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>
                <w:rFonts w:cs="Aria Cyr;Arial" w:ascii="Aria Cyr;Arial" w:hAnsi="Aria Cyr;Arial"/>
              </w:rPr>
              <w:t>ч</w:t>
            </w:r>
            <w:r>
              <w:rPr/>
              <w:t>ерез   - 20-30</w:t>
            </w:r>
            <w:del w:id="3" w:author="Áàáàê Âàñèëèé  Âëàäèìèðîâè÷" w:date="1999-02-16T20:53:00Z">
              <w:r>
                <w:rPr/>
                <w:delText xml:space="preserve"> мин</w:delText>
              </w:r>
            </w:del>
            <w:ins w:id="4" w:author="Бабак" w:date="1999-02-16T20:53:00Z">
              <w:r>
                <w:rPr/>
                <w:t xml:space="preserve"> min</w:t>
              </w:r>
            </w:ins>
            <w:r>
              <w:rPr/>
              <w:t xml:space="preserve">,  </w:t>
            </w:r>
            <w:r>
              <w:rPr>
                <w:b/>
                <w:sz w:val="22"/>
              </w:rPr>
              <w:t>Т</w:t>
            </w:r>
            <w:r>
              <w:rPr>
                <w:vertAlign w:val="subscript"/>
              </w:rPr>
              <w:t>1/2</w:t>
            </w:r>
            <w:r>
              <w:rPr/>
              <w:t xml:space="preserve"> - 6 </w:t>
            </w:r>
            <w:ins w:id="5" w:author="Бабак" w:date="1999-02-21T10:55:00Z">
              <w:r>
                <w:rPr>
                  <w:lang w:val="en-US"/>
                </w:rPr>
                <w:t>h</w:t>
              </w:r>
            </w:ins>
            <w:del w:id="6" w:author="Бабак" w:date="1999-02-21T10:55:00Z">
              <w:r>
                <w:rPr/>
                <w:delText>ч</w:delText>
              </w:r>
            </w:del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2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йкопения, зобогенный эффект, гепатотоксичность, боль в сустав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мен-ность, кормление грудью, лей-копения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Й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ывает антитиреоидное дейс-твие,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 xml:space="preserve"> синтез тироксина, инактивирует тиреотропин, на-рушает обратную связь в системе  аденогипофиз-щитовидная железа</w:t>
            </w:r>
          </w:p>
        </w:tc>
        <w:tc>
          <w:tcPr>
            <w:tcW w:w="2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гипертиреозе,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</w:t>
            </w:r>
            <w:r>
              <w:rPr/>
              <w:t xml:space="preserve"> </w:t>
            </w:r>
            <w:r>
              <w:rPr/>
              <w:t xml:space="preserve">через  12-24 </w:t>
            </w:r>
            <w:ins w:id="7" w:author="Бабак" w:date="1999-02-21T10:55:00Z">
              <w:r>
                <w:rPr>
                  <w:lang w:val="en-US"/>
                </w:rPr>
                <w:t>h</w:t>
              </w:r>
            </w:ins>
            <w:del w:id="8" w:author="Бабак" w:date="1999-02-21T10:55:00Z">
              <w:r>
                <w:rPr/>
                <w:delText>ч</w:delText>
              </w:r>
            </w:del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передозировке явления иодизм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ые  воспалительные заболевания ор-ганов дыхания, туберкулез легких, ЯБЖ,  ЯБ-12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ия иоди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тиреоидный препарат,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 xml:space="preserve"> активность фермен</w:t>
            </w:r>
            <w:r>
              <w:rPr>
                <w:lang w:val="en-US"/>
              </w:rPr>
              <w:t>-</w:t>
            </w:r>
            <w:r>
              <w:rPr/>
              <w:t xml:space="preserve">тов железы,  нарушает синтез трииодтиронина </w:t>
            </w:r>
            <w:r>
              <w:rPr>
                <w:b/>
              </w:rPr>
              <w:t>/Т</w:t>
            </w:r>
            <w:r>
              <w:rPr>
                <w:b/>
                <w:vertAlign w:val="subscript"/>
              </w:rPr>
              <w:t>3</w:t>
            </w:r>
            <w:r>
              <w:rPr/>
              <w:t xml:space="preserve">/ и тетраиодтирониа </w:t>
            </w:r>
            <w:r>
              <w:rPr>
                <w:b/>
              </w:rPr>
              <w:t>/Т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 xml:space="preserve">/, </w:t>
            </w:r>
            <w:r>
              <w:rPr/>
              <w:t>предупреждает накопление  радиоактивного иода в щитовидной  железе</w:t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выш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-тирео-ид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содержание Са</w:t>
            </w:r>
            <w:r>
              <w:rPr>
                <w:vertAlign w:val="superscript"/>
              </w:rPr>
              <w:t>++</w:t>
            </w:r>
            <w:r>
              <w:rPr/>
              <w:t xml:space="preserve"> в крови и устраняет синдром тетании, активно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/>
              <w:t xml:space="preserve"> обратное всасывание Са</w:t>
            </w:r>
            <w:r>
              <w:rPr>
                <w:vertAlign w:val="superscript"/>
              </w:rPr>
              <w:t>++</w:t>
            </w:r>
            <w:r>
              <w:rPr/>
              <w:t xml:space="preserve"> из первичной мочи, вызывает декальцификацию костей и выход ионов Са</w:t>
            </w:r>
            <w:r>
              <w:rPr>
                <w:vertAlign w:val="superscript"/>
              </w:rPr>
              <w:t>++</w:t>
            </w:r>
            <w:r>
              <w:rPr/>
              <w:t xml:space="preserve"> в кровь, стимулирует образование</w:t>
            </w:r>
            <w:r>
              <w:rPr>
                <w:b/>
              </w:rPr>
              <w:t xml:space="preserve"> кальцитрола,</w:t>
            </w:r>
            <w:r>
              <w:rPr/>
              <w:t xml:space="preserve"> который является активной формой витамина  D</w:t>
            </w:r>
          </w:p>
        </w:tc>
        <w:tc>
          <w:tcPr>
            <w:tcW w:w="2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вно-мышечная   возбудимость, спазмофилия, тетания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</w:t>
            </w:r>
            <w:r>
              <w:rPr/>
              <w:t xml:space="preserve"> </w:t>
            </w:r>
            <w:r>
              <w:rPr/>
              <w:t xml:space="preserve">через  12-24 </w:t>
            </w:r>
            <w:ins w:id="9" w:author="Бабак" w:date="1999-02-21T10:55:00Z">
              <w:r>
                <w:rPr>
                  <w:lang w:val="en-US"/>
                </w:rPr>
                <w:t>h</w:t>
              </w:r>
            </w:ins>
            <w:del w:id="10" w:author="Бабак" w:date="1999-02-21T10:55:00Z">
              <w:r>
                <w:rPr/>
                <w:delText>ч</w:delText>
              </w:r>
            </w:del>
          </w:p>
        </w:tc>
        <w:tc>
          <w:tcPr>
            <w:tcW w:w="2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слабость, вялость, рвота и диаре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ыше-ние кальция в крови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аль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цит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н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мональный препарат </w:t>
            </w:r>
            <w:r>
              <w:rPr>
                <w:b/>
              </w:rPr>
              <w:t xml:space="preserve">гипока-льциемического </w:t>
            </w:r>
            <w:r>
              <w:rPr/>
              <w:t>действия, тор-мозит реабсорбцию Са</w:t>
            </w:r>
            <w:r>
              <w:rPr>
                <w:vertAlign w:val="superscript"/>
              </w:rPr>
              <w:t xml:space="preserve">++ </w:t>
            </w:r>
            <w:r>
              <w:rPr/>
              <w:t xml:space="preserve">в кана -льцах почек, выводя его, </w:t>
            </w:r>
            <w:r>
              <w:rPr>
                <w:rFonts w:eastAsia="Monotype Sorts" w:cs="Monotype Sorts" w:ascii="Monotype Sorts" w:hAnsi="Monotype Sorts"/>
                <w:sz w:val="28"/>
              </w:rPr>
              <w:t></w:t>
            </w:r>
            <w:r>
              <w:rPr/>
              <w:t xml:space="preserve"> декаль</w:t>
            </w:r>
            <w:del w:id="11" w:author="Бабак" w:date="1999-02-21T10:58:00Z">
              <w:r>
                <w:rPr/>
                <w:delText>-</w:delText>
              </w:r>
            </w:del>
            <w:r>
              <w:rPr/>
              <w:t>цифекацию костей, угнетая выход</w:t>
            </w:r>
            <w:del w:id="12" w:author="Áàáàê Âàñèëèé  Âëàäèìèðîâè÷" w:date="1999-02-16T20:53:00Z">
              <w:r>
                <w:rPr/>
                <w:delText xml:space="preserve"> мин</w:delText>
              </w:r>
            </w:del>
            <w:ins w:id="13" w:author="Бабак" w:date="1999-02-16T20:53:00Z">
              <w:r>
                <w:rPr/>
                <w:t xml:space="preserve"> мин</w:t>
              </w:r>
            </w:ins>
            <w:r>
              <w:rPr/>
              <w:t>ералов из них</w:t>
            </w:r>
          </w:p>
        </w:tc>
        <w:tc>
          <w:tcPr>
            <w:tcW w:w="2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еодистрофии, замедленное сращивание костей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парадонтоз</w:t>
            </w:r>
          </w:p>
        </w:tc>
        <w:tc>
          <w:tcPr>
            <w:tcW w:w="2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лергические реакции, </w:t>
            </w:r>
            <w:r>
              <w:rPr>
                <w:rFonts w:eastAsia="Monotype Sorts" w:cs="Monotype Sorts" w:ascii="Monotype Sorts" w:hAnsi="Monotype Sorts"/>
                <w:sz w:val="28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 xml:space="preserve"> АД, тошнот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окаль-циемия, беремен-ность, кормление грудью</w:t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 xml:space="preserve">           </w:t>
            </w:r>
            <w:r>
              <w:rPr/>
              <w:t>ПРОТИВОДИАБЕТИЧЕСКИЕ              ПРЕПАРАТЫ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нсу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л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йствие инсулина включает  следующие клеточные механи-змы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а) очень быстрое  (секунды)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иперполяризация мембран  клеток, </w:t>
            </w:r>
            <w:r>
              <w:rPr>
                <w:rFonts w:eastAsia="Monotype Sorts" w:cs="Monotype Sorts" w:ascii="Monotype Sorts" w:hAnsi="Monotype Sorts"/>
                <w:sz w:val="28"/>
              </w:rPr>
              <w:t></w:t>
            </w:r>
            <w:r>
              <w:rPr/>
              <w:t xml:space="preserve"> транспорт</w:t>
            </w:r>
            <w:r>
              <w:rPr>
                <w:sz w:val="20"/>
              </w:rPr>
              <w:t xml:space="preserve"> </w:t>
            </w:r>
            <w:r>
              <w:rPr/>
              <w:t xml:space="preserve"> глюкозы внутрь  клетки, задержка кальция,  активация  </w:t>
            </w:r>
            <w:r>
              <w:rPr>
                <w:lang w:val="en-US"/>
              </w:rPr>
              <w:t>Na</w:t>
            </w:r>
            <w:r>
              <w:rPr>
                <w:vertAlign w:val="superscript"/>
                <w:lang w:val="en-US"/>
              </w:rPr>
              <w:t>+</w:t>
            </w:r>
            <w:r>
              <w:rPr/>
              <w:t xml:space="preserve"> - </w:t>
            </w: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+</w:t>
            </w:r>
            <w:r>
              <w:rPr/>
              <w:t xml:space="preserve"> -АТФ-аз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б) быстрые  (минуты)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ктивация анаболических процессов, ингибирование катаболических процессов /глюконеогенез/,  </w:t>
            </w:r>
            <w:r>
              <w:rPr>
                <w:sz w:val="2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8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 xml:space="preserve"> активности ферментов липогенез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в) медленные (от</w:t>
            </w:r>
            <w:del w:id="14" w:author="Áàáàê Âàñèëèé  Âëàäèìèðîâè÷" w:date="1999-02-16T20:53:00Z">
              <w:r>
                <w:rPr>
                  <w:b/>
                </w:rPr>
                <w:delText xml:space="preserve"> мин</w:delText>
              </w:r>
            </w:del>
            <w:ins w:id="15" w:author="Бабак" w:date="1999-02-16T20:53:00Z">
              <w:r>
                <w:rPr>
                  <w:b/>
                </w:rPr>
                <w:t xml:space="preserve"> мин</w:t>
              </w:r>
            </w:ins>
            <w:r>
              <w:rPr>
                <w:b/>
              </w:rPr>
              <w:t xml:space="preserve">ут до часов): 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</w:t>
            </w:r>
            <w:r>
              <w:rPr>
                <w:sz w:val="28"/>
              </w:rPr>
              <w:t xml:space="preserve">  </w:t>
            </w:r>
            <w:r>
              <w:rPr/>
              <w:t xml:space="preserve"> </w:t>
            </w:r>
            <w:r>
              <w:rPr/>
              <w:t>поглощение аминокислот клетками, избирательная индукция или репрессия синтеза фермен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г)очень медленные(от часов до суток): </w:t>
            </w:r>
          </w:p>
          <w:p>
            <w:pPr>
              <w:pStyle w:val="Normal"/>
              <w:rPr/>
            </w:pPr>
            <w:r>
              <w:rPr/>
              <w:t xml:space="preserve">обеспечивает митогенез и размножение клеток, ответст-венных за синтез посредников  инсулина: </w:t>
            </w:r>
            <w:r>
              <w:rPr>
                <w:b/>
              </w:rPr>
              <w:t>ц-АМФ, инози-толтрифосфат, диацилглицерол, фруктозо-2, 6-дифосф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рный диабет</w:t>
            </w:r>
          </w:p>
        </w:tc>
        <w:tc>
          <w:tcPr>
            <w:tcW w:w="2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22" w:author="Бабак" w:date="1999-02-21T11:08:00Z"/>
              </w:rPr>
            </w:pPr>
            <w:r>
              <w:rPr/>
              <w:t>при передозировке – гипогли-кемия, аллергические  реак-ции</w:t>
            </w:r>
            <w:ins w:id="16" w:author="Бабак" w:date="1999-02-21T11:07:00Z">
              <w:r>
                <w:rPr/>
                <w:t>.</w:t>
              </w:r>
            </w:ins>
            <w:del w:id="17" w:author="Бабак" w:date="1999-02-21T11:07:00Z">
              <w:r>
                <w:rPr/>
                <w:delText>,</w:delText>
              </w:r>
            </w:del>
            <w:r>
              <w:rPr/>
              <w:t xml:space="preserve"> </w:t>
            </w:r>
            <w:ins w:id="18" w:author="Бабак" w:date="1999-02-21T11:07:00Z">
              <w:r>
                <w:rPr/>
                <w:t>Л</w:t>
              </w:r>
            </w:ins>
            <w:del w:id="19" w:author="Бабак" w:date="1999-02-21T11:07:00Z">
              <w:r>
                <w:rPr/>
                <w:delText>л</w:delText>
              </w:r>
            </w:del>
            <w:r>
              <w:rPr/>
              <w:t>иподистрофия</w:t>
            </w:r>
            <w:ins w:id="20" w:author="Бабак" w:date="1999-02-21T11:07:00Z">
              <w:r>
                <w:rPr/>
                <w:t xml:space="preserve"> или транзиторные эдемы в месте введения в случаях</w:t>
              </w:r>
            </w:ins>
            <w:r>
              <w:rPr/>
              <w:t>,</w:t>
            </w:r>
            <w:ins w:id="21" w:author="Бабак" w:date="1999-02-21T11:08:00Z">
              <w:r>
                <w:rPr/>
                <w:t xml:space="preserve"> когда не меняют места для инъекции.</w:t>
              </w:r>
            </w:ins>
          </w:p>
          <w:p>
            <w:pPr>
              <w:pStyle w:val="Normal"/>
              <w:rPr>
                <w:ins w:id="24" w:author="Бабак" w:date="1999-02-21T11:08:00Z"/>
              </w:rPr>
            </w:pPr>
            <w:ins w:id="23" w:author="Бабак" w:date="1999-02-21T11:08:00Z">
              <w:r>
                <w:rPr/>
                <w:t>в исключительных случаях</w:t>
              </w:r>
            </w:ins>
          </w:p>
          <w:p>
            <w:pPr>
              <w:pStyle w:val="Normal"/>
              <w:rPr>
                <w:ins w:id="26" w:author="Бабак" w:date="1999-02-21T11:08:00Z"/>
              </w:rPr>
            </w:pPr>
            <w:ins w:id="25" w:author="Бабак" w:date="1999-02-21T11:08:00Z">
              <w:r>
                <w:rPr/>
                <w:t xml:space="preserve">аллергическая  реакция </w:t>
              </w:r>
            </w:ins>
          </w:p>
          <w:p>
            <w:pPr>
              <w:pStyle w:val="Normal"/>
              <w:rPr>
                <w:del w:id="33" w:author="Бабак" w:date="1999-02-21T11:10:00Z"/>
              </w:rPr>
            </w:pPr>
            <w:ins w:id="27" w:author="Бабак" w:date="1999-02-21T11:08:00Z">
              <w:r>
                <w:rPr/>
                <w:t xml:space="preserve">"быстрого типа"; </w:t>
              </w:r>
            </w:ins>
            <w:ins w:id="28" w:author="Бабак" w:date="1999-02-21T11:10:00Z">
              <w:r>
                <w:rPr/>
                <w:t xml:space="preserve"> </w:t>
              </w:r>
            </w:ins>
            <w:del w:id="29" w:author="Бабак" w:date="1999-02-21T11:08:00Z">
              <w:r>
                <w:rPr/>
                <w:delText xml:space="preserve"> </w:delText>
              </w:r>
            </w:del>
            <w:r>
              <w:rPr/>
              <w:t>инсулиноре</w:t>
            </w:r>
            <w:ins w:id="30" w:author="Бабак" w:date="1999-02-21T11:10:00Z">
              <w:r>
                <w:rPr/>
                <w:t>-</w:t>
              </w:r>
            </w:ins>
            <w:r>
              <w:rPr/>
              <w:t xml:space="preserve">зистентность, </w:t>
            </w:r>
            <w:ins w:id="31" w:author="Бабак" w:date="1999-02-21T11:01:00Z">
              <w:r>
                <w:rPr>
                  <w:rFonts w:eastAsia="Monotype Sorts" w:cs="Monotype Sorts" w:ascii="Monotype Sorts" w:hAnsi="Monotype Sorts"/>
                  <w:sz w:val="28"/>
                </w:rPr>
                <w:t></w:t>
              </w:r>
            </w:ins>
            <w:del w:id="32" w:author="Бабак" w:date="1999-02-21T11:01:00Z">
              <w:r>
                <w:rPr/>
                <w:delText>увеличение</w:delText>
              </w:r>
            </w:del>
            <w:r>
              <w:rPr/>
              <w:t xml:space="preserve"> массы тела, отеки.</w:t>
            </w:r>
          </w:p>
          <w:p>
            <w:pPr>
              <w:pStyle w:val="Normal"/>
              <w:rPr>
                <w:b/>
                <w:b/>
                <w:del w:id="35" w:author="Бабак" w:date="1999-02-21T11:10:00Z"/>
              </w:rPr>
            </w:pPr>
            <w:ins w:id="34" w:author="Бабак" w:date="1999-02-21T11:10:00Z">
              <w:r>
                <w:rPr>
                  <w:b/>
                </w:rPr>
                <w:t xml:space="preserve"> </w:t>
              </w:r>
            </w:ins>
            <w:r>
              <w:rPr>
                <w:b/>
              </w:rPr>
              <w:t>инсулин утилизирует глюкозу</w:t>
            </w:r>
          </w:p>
          <w:p>
            <w:pPr>
              <w:pStyle w:val="Normal"/>
              <w:rPr>
                <w:b/>
                <w:b/>
                <w:del w:id="38" w:author="Бабак" w:date="1999-02-21T11:10:00Z"/>
              </w:rPr>
            </w:pPr>
            <w:ins w:id="36" w:author="Бабак" w:date="1999-02-21T11:10:00Z">
              <w:r>
                <w:rPr>
                  <w:b/>
                </w:rPr>
                <w:t xml:space="preserve"> </w:t>
              </w:r>
            </w:ins>
            <w:r>
              <w:rPr>
                <w:b/>
              </w:rPr>
              <w:t>в таком соотноше</w:t>
            </w:r>
            <w:ins w:id="37" w:author="Бабак" w:date="1999-02-21T11:10:00Z">
              <w:r>
                <w:rPr>
                  <w:b/>
                </w:rPr>
                <w:t>-</w:t>
              </w:r>
            </w:ins>
            <w:r>
              <w:rPr>
                <w:b/>
              </w:rPr>
              <w:t>нии:</w:t>
            </w:r>
          </w:p>
          <w:p>
            <w:pPr>
              <w:pStyle w:val="Normal"/>
              <w:widowControl/>
              <w:bidi w:val="0"/>
              <w:rPr/>
            </w:pPr>
            <w:ins w:id="39" w:author="Бабак" w:date="1999-02-21T11:10:00Z">
              <w:r>
                <w:rPr/>
                <w:t xml:space="preserve"> </w:t>
              </w:r>
            </w:ins>
            <w:r>
              <w:rPr/>
              <w:t>1 ЕД инсулина усваивае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ins w:id="40" w:author="Бабак" w:date="1999-02-21T11:00:00Z">
              <w:r>
                <w:rPr/>
                <w:t>около</w:t>
              </w:r>
            </w:ins>
            <w:del w:id="41" w:author="Бабак" w:date="1999-02-21T11:00:00Z">
              <w:r>
                <w:rPr/>
                <w:delText>приблизительно</w:delText>
              </w:r>
            </w:del>
            <w:r>
              <w:rPr/>
              <w:t xml:space="preserve"> </w:t>
            </w:r>
            <w:r>
              <w:rPr>
                <w:b/>
              </w:rPr>
              <w:t>3-4-5</w:t>
            </w:r>
            <w:r>
              <w:rPr/>
              <w:t xml:space="preserve"> г сахара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ins w:id="43" w:author="Бабак" w:date="1999-02-21T11:04:00Z"/>
              </w:rPr>
            </w:pPr>
            <w:r>
              <w:rPr/>
              <w:t xml:space="preserve">т.е. 1 мл инсулина </w:t>
            </w:r>
            <w:ins w:id="42" w:author="Бабак" w:date="1999-02-21T11:04:00Z">
              <w:r>
                <w:rPr/>
                <w:t xml:space="preserve">усваивает </w:t>
              </w:r>
            </w:ins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ins w:id="44" w:author="Бабак" w:date="1999-02-21T11:04:00Z">
              <w:r>
                <w:rPr/>
                <w:t xml:space="preserve">   </w:t>
              </w:r>
            </w:ins>
            <w:del w:id="45" w:author="Бабак" w:date="1999-02-21T11:01:00Z">
              <w:r>
                <w:rPr/>
                <w:delText xml:space="preserve">приблизи-тельно </w:delText>
              </w:r>
            </w:del>
            <w:ins w:id="46" w:author="Бабак" w:date="1999-02-21T11:02:00Z">
              <w:r>
                <w:rPr>
                  <w:rFonts w:cs="Lucida Console" w:ascii="Lucida Console" w:hAnsi="Lucida Console"/>
                </w:rPr>
                <w:t xml:space="preserve">~ </w:t>
              </w:r>
            </w:ins>
            <w:del w:id="47" w:author="Бабак" w:date="1999-02-21T11:04:00Z">
              <w:r>
                <w:rPr/>
                <w:delText xml:space="preserve">усваивает </w:delText>
              </w:r>
            </w:del>
            <w:r>
              <w:rPr/>
              <w:t>160 г   глюкозы в организме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оглике-мия, гепатит, цирроз   печени, нефроз, пороки сердца, ЯБЖ и ЯБ-12  кишки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1191" w:gutter="0" w:header="0" w:top="1134" w:footer="720" w:bottom="851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  <w:font w:name="MS Outlook">
    <w:charset w:val="02"/>
    <w:family w:val="auto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9:48:00Z</dcterms:created>
  <dc:creator>Alex</dc:creator>
  <dc:description/>
  <dc:language>en-US</dc:language>
  <cp:lastModifiedBy>Бабак</cp:lastModifiedBy>
  <cp:lastPrinted>1999-02-18T01:09:00Z</cp:lastPrinted>
  <dcterms:modified xsi:type="dcterms:W3CDTF">1999-02-21T08:11:00Z</dcterms:modified>
  <cp:revision>23</cp:revision>
  <dc:subject/>
  <dc:title>Препараты</dc:title>
</cp:coreProperties>
</file>