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6"/>
          <w:lang w:val="en-US"/>
        </w:rPr>
      </w:pPr>
      <w:r>
        <w:rPr>
          <w:rFonts w:cs="Arial" w:ascii="Arial" w:hAnsi="Arial"/>
          <w:b/>
          <w:caps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80645</wp:posOffset>
                </wp:positionV>
                <wp:extent cx="5212080" cy="29654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65pt;margin-top:6.35pt;width:410.35pt;height:23.3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</w:t>
      </w:r>
      <w:r>
        <w:rPr>
          <w:sz w:val="28"/>
        </w:rPr>
        <w:t>Фармакодинамика   хинидина  сульфата</w:t>
      </w:r>
    </w:p>
    <w:p>
      <w:pPr>
        <w:pStyle w:val="Normal"/>
        <w:rPr>
          <w:sz w:val="28"/>
          <w:ins w:id="1" w:author="Бабак" w:date="1999-02-28T16:14:00Z"/>
        </w:rPr>
      </w:pPr>
      <w:ins w:id="0" w:author="Бабак" w:date="1999-02-28T16:14:00Z">
        <w:r>
          <w:rPr>
            <w:sz w:val="28"/>
          </w:rPr>
        </w:r>
      </w:ins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125095</wp:posOffset>
                </wp:positionV>
                <wp:extent cx="5486400" cy="2194560"/>
                <wp:effectExtent l="5080" t="81280" r="10541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94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29.25pt;margin-top:9.85pt;width:431.95pt;height:172.75pt;mso-wrap-style:none;v-text-anchor:middle" type="_x0000_t65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ins w:id="2" w:author="Бабак" w:date="1999-02-20T17:16:00Z">
        <w:r>
          <w:rPr>
            <w:rFonts w:eastAsia="Monotype Sorts" w:cs="Monotype Sorts" w:ascii="Monotype Sorts" w:hAnsi="Monotype Sorts"/>
            <w:b/>
            <w:sz w:val="32"/>
          </w:rPr>
          <w:t></w:t>
        </w:r>
      </w:ins>
      <w:ins w:id="3" w:author="Бабак" w:date="1999-02-22T19:12:00Z">
        <w:r>
          <w:rPr>
            <w:rFonts w:eastAsia="Arial" w:cs="Arial" w:ascii="Arial" w:hAnsi="Arial"/>
            <w:b/>
            <w:sz w:val="32"/>
          </w:rPr>
          <w:t xml:space="preserve"> </w:t>
        </w:r>
      </w:ins>
      <w:del w:id="4" w:author="Бабак" w:date="1999-02-22T19:12:00Z">
        <w:r>
          <w:rPr>
            <w:rFonts w:eastAsia="Arial" w:cs="Arial" w:ascii="Arial" w:hAnsi="Arial"/>
            <w:sz w:val="32"/>
          </w:rPr>
          <w:delText xml:space="preserve"> </w:delText>
        </w:r>
      </w:del>
      <w:del w:id="5" w:author="Бабак" w:date="1999-02-22T19:12:00Z">
        <w:r>
          <w:rPr>
            <w:rFonts w:eastAsia="Arial" w:cs="Arial" w:ascii="Arial" w:hAnsi="Arial"/>
          </w:rPr>
          <w:delText xml:space="preserve">               </w:delText>
        </w:r>
      </w:del>
      <w:r>
        <w:rPr>
          <w:rFonts w:eastAsia="Arial" w:cs="Arial" w:ascii="Arial" w:hAnsi="Arial"/>
        </w:rPr>
        <w:t xml:space="preserve">   </w:t>
      </w:r>
      <w:del w:id="6" w:author="Бабак" w:date="1999-02-20T17:15:00Z">
        <w:r>
          <w:rPr>
            <w:rFonts w:eastAsia="Arial" w:cs="Arial" w:ascii="Arial" w:hAnsi="Arial"/>
          </w:rPr>
          <w:delText xml:space="preserve">   </w:delText>
        </w:r>
      </w:del>
      <w:ins w:id="7" w:author="Бабак" w:date="1999-02-20T17:15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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мембранодепрессивное</w:t>
      </w:r>
      <w:r>
        <w:rPr>
          <w:rFonts w:cs="Arial" w:ascii="Arial" w:hAnsi="Arial"/>
        </w:rPr>
        <w:t xml:space="preserve"> действие хинидина обусловлено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взаимодействие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I </w:t>
      </w:r>
      <w:ins w:id="8" w:author="Бабак" w:date="1999-02-21T22:22:00Z">
        <w:r>
          <w:rPr>
            <w:rFonts w:cs="Arial" w:ascii="Arial" w:hAnsi="Arial"/>
            <w:b/>
            <w:lang w:val="en-US"/>
          </w:rPr>
          <w:t xml:space="preserve"> </w:t>
        </w:r>
      </w:ins>
      <w:r>
        <w:rPr>
          <w:rFonts w:cs="Arial" w:ascii="Arial" w:hAnsi="Arial"/>
        </w:rPr>
        <w:t>циклической части с липидными компонентами мембран</w:t>
      </w:r>
      <w:del w:id="9" w:author="Бабак" w:date="1999-02-21T22:22:00Z">
        <w:r>
          <w:rPr>
            <w:rFonts w:cs="Arial" w:ascii="Arial" w:hAnsi="Arial"/>
          </w:rPr>
          <w:delText>,</w:delText>
        </w:r>
      </w:del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del w:id="10" w:author="Бабак" w:date="1999-02-20T17:15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lang w:val="en-US"/>
        </w:rPr>
        <w:t xml:space="preserve"> </w:t>
      </w:r>
      <w:ins w:id="11" w:author="Бабак" w:date="1999-02-21T22:2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>алифатической части - с белковыми компонентами мембра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третичная амидная группа блокирует мембранную К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-АТФ-азу</w:t>
      </w:r>
    </w:p>
    <w:p>
      <w:pPr>
        <w:pStyle w:val="Normal"/>
        <w:rPr>
          <w:del w:id="15" w:author="Áàáàê Âàñèëèé  Âëàäèìèðîâè÷" w:date="1999-01-31T20:17:00Z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6"/>
        </w:rPr>
        <w:t>нарушается трансмембранный переход К</w:t>
      </w:r>
      <w:r>
        <w:rPr>
          <w:rFonts w:cs="Arial" w:ascii="Arial" w:hAnsi="Arial"/>
          <w:spacing w:val="-6"/>
          <w:vertAlign w:val="superscript"/>
          <w:rPrChange w:id="0" w:author="Áàáàê Âàñèëèé  Âëàäèìèðîâè÷" w:date="1999-01-31T20:17:00Z"/>
        </w:rPr>
        <w:t>+</w:t>
      </w:r>
      <w:r>
        <w:rPr>
          <w:rFonts w:cs="Arial" w:ascii="Arial" w:hAnsi="Arial"/>
          <w:spacing w:val="-6"/>
        </w:rPr>
        <w:t xml:space="preserve"> и Na</w:t>
      </w:r>
      <w:r>
        <w:rPr>
          <w:rFonts w:cs="Arial" w:ascii="Arial" w:hAnsi="Arial"/>
          <w:spacing w:val="-6"/>
          <w:vertAlign w:val="superscript"/>
          <w:rPrChange w:id="0" w:author="Áàáàê Âàñèëèé  Âëàäèìèðîâè÷" w:date="1999-01-31T20:17:00Z"/>
        </w:rPr>
        <w:t xml:space="preserve">+ </w:t>
      </w:r>
      <w:r>
        <w:rPr>
          <w:rFonts w:cs="Arial" w:ascii="Arial" w:hAnsi="Arial"/>
          <w:spacing w:val="-6"/>
        </w:rPr>
        <w:t>во время деполяриза</w:t>
      </w:r>
      <w:del w:id="14" w:author="Áàáàê Âàñèëèé  Âëàäèìèðîâè÷" w:date="1999-01-31T20:17:00Z">
        <w:r>
          <w:rPr>
            <w:rFonts w:cs="Arial" w:ascii="Arial" w:hAnsi="Arial"/>
            <w:spacing w:val="-6"/>
          </w:rPr>
          <w:delText>-</w:delText>
        </w:r>
      </w:del>
    </w:p>
    <w:p>
      <w:pPr>
        <w:pStyle w:val="Normal"/>
        <w:rPr>
          <w:rFonts w:ascii="Arial" w:hAnsi="Arial" w:cs="Arial"/>
        </w:rPr>
      </w:pPr>
      <w:del w:id="16" w:author="Áàáàê Âàñèëèé  Âëàäèìèðîâè÷" w:date="1999-01-31T20:17:00Z">
        <w:r>
          <w:rPr>
            <w:rFonts w:eastAsia="Arial" w:cs="Arial" w:ascii="Arial" w:hAnsi="Arial"/>
            <w:spacing w:val="-6"/>
          </w:rPr>
          <w:delText xml:space="preserve">                    </w:delText>
        </w:r>
      </w:del>
      <w:r>
        <w:rPr>
          <w:rFonts w:cs="Arial" w:ascii="Arial" w:hAnsi="Arial"/>
          <w:spacing w:val="-6"/>
        </w:rPr>
        <w:t>ции</w:t>
      </w:r>
      <w:del w:id="17" w:author="Áàáàê Âàñèëèé  Âëàäèìèðîâè÷" w:date="1999-01-31T20:17:00Z">
        <w:r>
          <w:rPr>
            <w:rFonts w:cs="Arial" w:ascii="Arial" w:hAnsi="Arial"/>
            <w:spacing w:val="-6"/>
          </w:rPr>
          <w:delText xml:space="preserve"> </w:delText>
        </w:r>
      </w:del>
      <w:ins w:id="18" w:author="Бабак" w:date="1999-01-31T20:17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и </w:t>
      </w:r>
      <w:ins w:id="19" w:author="Бабак" w:date="1999-01-31T20:17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>реполяризации</w:t>
      </w:r>
      <w:ins w:id="20" w:author="Бабак" w:date="1999-01-31T20:17:00Z">
        <w:r>
          <w:rPr>
            <w:rFonts w:cs="Arial" w:ascii="Arial" w:hAnsi="Arial"/>
            <w:spacing w:val="-6"/>
          </w:rPr>
          <w:t>,</w:t>
        </w:r>
      </w:ins>
      <w:r>
        <w:rPr>
          <w:rFonts w:cs="Arial" w:ascii="Arial" w:hAnsi="Arial"/>
          <w:spacing w:val="-6"/>
        </w:rPr>
        <w:t xml:space="preserve"> </w:t>
      </w:r>
      <w:ins w:id="21" w:author="Бабак" w:date="1999-01-31T20:17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>при это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тормозится пассивный вход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во время деполяриз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во время реполяризации К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накапливается внутри клетки  и </w:t>
      </w:r>
      <w:r>
        <w:rPr>
          <w:rFonts w:eastAsia="Monotype Sorts" w:cs="Monotype Sorts" w:ascii="Monotype Sorts" w:hAnsi="Monotype Sorts"/>
          <w:sz w:val="22"/>
        </w:rPr>
        <w:t>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потенциал покоя 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как следствие</w:t>
      </w:r>
      <w:r>
        <w:rPr>
          <w:rFonts w:cs="Arial" w:ascii="Arial" w:hAnsi="Arial"/>
          <w:b/>
        </w:rPr>
        <w:t xml:space="preserve"> порог возбудимости также  </w:t>
      </w:r>
      <w:r>
        <w:rPr>
          <w:rFonts w:eastAsia="Monotype Sorts" w:cs="Monotype Sorts" w:ascii="Monotype Sorts" w:hAnsi="Monotype Sorts"/>
          <w:sz w:val="22"/>
        </w:rPr>
        <w:t>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накапливается снаружи клетк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тормозится ток </w:t>
      </w:r>
      <w:ins w:id="22" w:author="Бабак" w:date="1999-02-20T17:14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ионов </w:t>
      </w:r>
      <w:ins w:id="23" w:author="Бабак" w:date="1999-02-28T20:46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>кальц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уменьшается </w:t>
      </w:r>
      <w:ins w:id="24" w:author="Бабак" w:date="1999-02-20T17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проводимость </w:t>
      </w:r>
      <w:ins w:id="25" w:author="Бабак" w:date="1999-02-20T17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миокарда, снижается количество гликогена</w:t>
      </w:r>
    </w:p>
    <w:p>
      <w:pPr>
        <w:pStyle w:val="Normal"/>
        <w:rPr/>
      </w:pPr>
      <w:del w:id="26" w:author="Бабак" w:date="1999-02-22T19:12:00Z">
        <w:r>
          <w:rPr>
            <w:rFonts w:eastAsia="Arial" w:cs="Arial" w:ascii="Arial" w:hAnsi="Arial"/>
            <w:sz w:val="32"/>
          </w:rPr>
          <w:delText xml:space="preserve">   </w:delText>
        </w:r>
      </w:del>
      <w:r>
        <w:rPr>
          <w:rFonts w:eastAsia="Arial" w:cs="Arial" w:ascii="Arial" w:hAnsi="Arial"/>
          <w:sz w:val="32"/>
        </w:rPr>
        <w:t xml:space="preserve"> </w:t>
      </w:r>
      <w:ins w:id="27" w:author="Бабак" w:date="1999-02-20T17:16:00Z">
        <w:r>
          <w:rPr>
            <w:rFonts w:eastAsia="Monotype Sorts" w:cs="Monotype Sorts" w:ascii="Monotype Sorts" w:hAnsi="Monotype Sorts"/>
            <w:b/>
            <w:sz w:val="32"/>
          </w:rPr>
          <w:t></w:t>
        </w:r>
      </w:ins>
      <w:del w:id="28" w:author="Бабак" w:date="1999-02-22T19:12:00Z">
        <w:r>
          <w:rPr>
            <w:rFonts w:eastAsia="Arial" w:cs="Arial" w:ascii="Arial" w:hAnsi="Arial"/>
            <w:b/>
          </w:rPr>
          <w:delText xml:space="preserve">             </w:delText>
        </w:r>
      </w:del>
      <w:r>
        <w:rPr>
          <w:rFonts w:eastAsia="Arial" w:cs="Arial" w:ascii="Arial" w:hAnsi="Arial"/>
          <w:b/>
        </w:rPr>
        <w:t xml:space="preserve">      </w:t>
      </w:r>
      <w:r>
        <w:rPr>
          <w:rFonts w:eastAsia="Monotype Sorts" w:cs="Monotype Sorts" w:ascii="Monotype Sorts" w:hAnsi="Monotype Sorts"/>
        </w:rPr>
        <w:t>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кардиодепрессивное</w:t>
      </w:r>
      <w:ins w:id="29" w:author="Бабак" w:date="1999-02-20T17:15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</w:rPr>
        <w:t xml:space="preserve"> действие </w:t>
      </w:r>
      <w:ins w:id="30" w:author="Бабак" w:date="1999-02-20T17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хинидина </w:t>
      </w:r>
      <w:ins w:id="31" w:author="Бабак" w:date="1999-02-20T17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обусловлено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блокадой кальциевого тока, набуханием</w:t>
      </w:r>
      <w:ins w:id="32" w:author="Бабак" w:date="1999-02-20T17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и </w:t>
      </w:r>
      <w:ins w:id="33" w:author="Бабак" w:date="1999-02-20T17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разрушением</w:t>
      </w:r>
      <w:ins w:id="34" w:author="Бабак" w:date="1999-02-20T17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митохондр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активност</w:t>
      </w:r>
      <w:ins w:id="35" w:author="Бабак" w:date="1999-02-05T21:48:00Z">
        <w:r>
          <w:rPr>
            <w:rFonts w:cs="Arial" w:ascii="Arial" w:hAnsi="Arial"/>
          </w:rPr>
          <w:t>и</w:t>
        </w:r>
      </w:ins>
      <w:del w:id="36" w:author="Бабак" w:date="1999-02-05T21:48:00Z">
        <w:r>
          <w:rPr>
            <w:rFonts w:cs="Arial" w:ascii="Arial" w:hAnsi="Arial"/>
          </w:rPr>
          <w:delText>ь</w:delText>
        </w:r>
      </w:del>
      <w:r>
        <w:rPr>
          <w:rFonts w:cs="Arial" w:ascii="Arial" w:hAnsi="Arial"/>
        </w:rPr>
        <w:t xml:space="preserve"> ферментны</w:t>
      </w:r>
      <w:ins w:id="37" w:author="Бабак" w:date="1999-02-05T21:48:00Z">
        <w:r>
          <w:rPr>
            <w:rFonts w:cs="Arial" w:ascii="Arial" w:hAnsi="Arial"/>
          </w:rPr>
          <w:t>х</w:t>
        </w:r>
      </w:ins>
      <w:del w:id="38" w:author="Бабак" w:date="1999-02-05T21:48:00Z">
        <w:r>
          <w:rPr>
            <w:rFonts w:cs="Arial" w:ascii="Arial" w:hAnsi="Arial"/>
          </w:rPr>
          <w:delText>е</w:delText>
        </w:r>
      </w:del>
      <w:r>
        <w:rPr>
          <w:rFonts w:cs="Arial" w:ascii="Arial" w:hAnsi="Arial"/>
        </w:rPr>
        <w:t xml:space="preserve"> систем</w:t>
      </w:r>
      <w:del w:id="39" w:author="Бабак" w:date="1999-02-05T21:48:00Z">
        <w:r>
          <w:rPr>
            <w:rFonts w:cs="Arial" w:ascii="Arial" w:hAnsi="Arial"/>
          </w:rPr>
          <w:delText>ы,</w:delText>
        </w:r>
      </w:del>
      <w:ins w:id="40" w:author="Бабак" w:date="1999-02-05T21:48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усвоени</w:t>
      </w:r>
      <w:ins w:id="41" w:author="Бабак" w:date="1999-02-05T21:48:00Z">
        <w:r>
          <w:rPr>
            <w:rFonts w:cs="Arial" w:ascii="Arial" w:hAnsi="Arial"/>
          </w:rPr>
          <w:t>я</w:t>
        </w:r>
      </w:ins>
      <w:del w:id="42" w:author="Бабак" w:date="1999-02-05T21:48:00Z">
        <w:r>
          <w:rPr>
            <w:rFonts w:cs="Arial" w:ascii="Arial" w:hAnsi="Arial"/>
          </w:rPr>
          <w:delText>е</w:delText>
        </w:r>
      </w:del>
      <w:r>
        <w:rPr>
          <w:rFonts w:cs="Arial" w:ascii="Arial" w:hAnsi="Arial"/>
        </w:rPr>
        <w:t xml:space="preserve"> </w:t>
      </w:r>
      <w:ins w:id="43" w:author="Бабак" w:date="1999-02-20T17:17:00Z">
        <w:r>
          <w:rPr>
            <w:rFonts w:cs="Arial" w:ascii="Arial" w:hAnsi="Arial"/>
          </w:rPr>
          <w:t xml:space="preserve"> </w:t>
        </w:r>
      </w:ins>
      <w:ins w:id="44" w:author="Бабак" w:date="1999-02-22T19:17:00Z">
        <w:r>
          <w:rPr>
            <w:rFonts w:cs="Arial" w:ascii="Arial" w:hAnsi="Arial"/>
          </w:rPr>
          <w:t>энергетических субстатом</w:t>
        </w:r>
      </w:ins>
      <w:del w:id="45" w:author="Бабак" w:date="1999-02-22T19:17:00Z">
        <w:r>
          <w:rPr>
            <w:rFonts w:cs="Arial" w:ascii="Arial" w:hAnsi="Arial"/>
          </w:rPr>
          <w:delText>глюкозы</w:delText>
        </w:r>
      </w:del>
      <w:r>
        <w:rPr>
          <w:rFonts w:cs="Arial" w:ascii="Arial" w:hAnsi="Arial"/>
        </w:rPr>
        <w:t xml:space="preserve"> </w:t>
      </w:r>
      <w:ins w:id="46" w:author="Бабак" w:date="1999-02-22T19:17:00Z">
        <w:r>
          <w:rPr>
            <w:rFonts w:cs="Arial" w:ascii="Arial" w:hAnsi="Arial"/>
          </w:rPr>
          <w:t xml:space="preserve">  </w:t>
        </w:r>
      </w:ins>
      <w:ins w:id="47" w:author="Бабак" w:date="1999-02-22T19:17:00Z">
        <w:r>
          <w:rPr>
            <w:rFonts w:cs="Arial" w:ascii="Arial" w:hAnsi="Arial"/>
            <w:sz w:val="24"/>
          </w:rPr>
          <w:t xml:space="preserve"> </w:t>
        </w:r>
      </w:ins>
      <w:ins w:id="48" w:author="Бабак" w:date="1999-02-20T17:18:00Z">
        <w:r>
          <w:rPr>
            <w:rFonts w:eastAsia="Monotype Sorts" w:cs="Monotype Sorts" w:ascii="Monotype Sorts" w:hAnsi="Monotype Sorts"/>
            <w:sz w:val="24"/>
          </w:rPr>
          <w:t></w:t>
        </w:r>
      </w:ins>
      <w:del w:id="49" w:author="Бабак" w:date="1999-02-20T17:18:00Z">
        <w:r>
          <w:rPr>
            <w:rFonts w:cs="Arial" w:ascii="Arial" w:hAnsi="Arial"/>
          </w:rPr>
          <w:delText>миокардом</w:delText>
        </w:r>
      </w:del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 активност</w:t>
      </w:r>
      <w:ins w:id="50" w:author="Бабак" w:date="1999-02-05T21:48:00Z">
        <w:r>
          <w:rPr>
            <w:rFonts w:cs="Arial" w:ascii="Arial" w:hAnsi="Arial"/>
          </w:rPr>
          <w:t>и</w:t>
        </w:r>
      </w:ins>
      <w:del w:id="51" w:author="Бабак" w:date="1999-02-05T21:48:00Z">
        <w:r>
          <w:rPr>
            <w:rFonts w:cs="Arial" w:ascii="Arial" w:hAnsi="Arial"/>
          </w:rPr>
          <w:delText>ь</w:delText>
        </w:r>
      </w:del>
      <w:r>
        <w:rPr>
          <w:rFonts w:cs="Arial" w:ascii="Arial" w:hAnsi="Arial"/>
        </w:rPr>
        <w:t xml:space="preserve">  аденозинтрифосфатазы</w:t>
      </w:r>
    </w:p>
    <w:p>
      <w:pPr>
        <w:pStyle w:val="Normal"/>
        <w:rPr>
          <w:rFonts w:ascii="Arial" w:hAnsi="Arial" w:cs="Arial"/>
          <w:caps/>
          <w:del w:id="53" w:author="Бабак" w:date="1999-02-20T17:16:00Z"/>
        </w:rPr>
      </w:pPr>
      <w:del w:id="52" w:author="Бабак" w:date="1999-02-20T17:16:00Z">
        <w:r>
          <w:rPr>
            <w:rFonts w:cs="Arial" w:ascii="Arial" w:hAnsi="Arial"/>
            <w:caps/>
          </w:rPr>
        </w:r>
      </w:del>
    </w:p>
    <w:p>
      <w:pPr>
        <w:pStyle w:val="Normal"/>
        <w:rPr>
          <w:caps/>
          <w:ins w:id="55" w:author="Бабак" w:date="1999-02-20T17:16:00Z"/>
        </w:rPr>
      </w:pPr>
      <w:ins w:id="54" w:author="Бабак" w:date="1999-02-20T17:16:00Z">
        <w:r>
          <w:rPr>
            <w:caps/>
          </w:rPr>
        </w:r>
      </w:ins>
    </w:p>
    <w:p>
      <w:pPr>
        <w:pStyle w:val="Footer"/>
        <w:tabs>
          <w:tab w:val="clear" w:pos="4153"/>
          <w:tab w:val="clear" w:pos="8306"/>
        </w:tabs>
        <w:rPr/>
      </w:pPr>
      <w:ins w:id="56" w:author="Бабак" w:date="1999-02-20T17:18:00Z">
        <w:r>
          <w:rPr>
            <w:b/>
          </w:rPr>
          <w:t xml:space="preserve">              </w:t>
        </w:r>
      </w:ins>
      <w:r>
        <w:rPr>
          <w:b/>
        </w:rPr>
        <w:t xml:space="preserve">На  ЭКГ  </w:t>
      </w:r>
      <w:r>
        <w:rPr/>
        <w:t xml:space="preserve"> удлиняется </w:t>
      </w:r>
      <w:ins w:id="57" w:author="Бабак" w:date="1999-02-20T17:18:00Z">
        <w:r>
          <w:rPr/>
          <w:t xml:space="preserve"> </w:t>
        </w:r>
      </w:ins>
      <w:r>
        <w:rPr/>
        <w:t xml:space="preserve">период </w:t>
      </w:r>
      <w:r>
        <w:rPr>
          <w:b/>
          <w:lang w:val="en-US"/>
          <w:rPrChange w:id="0" w:author="Бабак" w:date="1999-02-20T17:18:00Z"/>
        </w:rPr>
        <w:t xml:space="preserve"> P-Q</w:t>
      </w:r>
      <w:r>
        <w:rPr/>
        <w:t>,</w:t>
      </w:r>
      <w:r>
        <w:rPr>
          <w:lang w:val="en-US"/>
        </w:rPr>
        <w:t xml:space="preserve"> </w:t>
      </w:r>
      <w:del w:id="59" w:author="Бабак" w:date="1999-02-20T17:18:00Z">
        <w:r>
          <w:rPr>
            <w:lang w:val="en-US"/>
          </w:rPr>
          <w:delText xml:space="preserve">   </w:delText>
        </w:r>
      </w:del>
      <w:r>
        <w:rPr>
          <w:lang w:val="en-US"/>
        </w:rPr>
        <w:t xml:space="preserve">    расширяется  </w:t>
      </w:r>
      <w:r>
        <w:rPr>
          <w:b/>
          <w:lang w:val="en-US"/>
          <w:rPrChange w:id="0" w:author="Бабак" w:date="1999-02-20T17:18:00Z"/>
        </w:rPr>
        <w:t>QRS</w:t>
      </w:r>
      <w:r>
        <w:rPr>
          <w:lang w:val="en-US"/>
        </w:rPr>
        <w:t xml:space="preserve">,  </w:t>
      </w:r>
      <w:r>
        <w:rPr/>
        <w:t xml:space="preserve">   увеличивается продолж</w:t>
      </w:r>
      <w:del w:id="61" w:author="Бабак" w:date="1999-02-01T16:20:00Z">
        <w:r>
          <w:rPr/>
          <w:delText>ж</w:delText>
        </w:r>
      </w:del>
      <w:r>
        <w:rPr/>
        <w:t>ительность</w:t>
      </w:r>
      <w:r>
        <w:rPr>
          <w:lang w:val="en-US"/>
        </w:rPr>
        <w:t xml:space="preserve"> </w:t>
      </w:r>
      <w:r>
        <w:rPr>
          <w:b/>
          <w:lang w:val="en-US"/>
          <w:rPrChange w:id="0" w:author="Бабак" w:date="1999-02-20T17:19:00Z"/>
        </w:rPr>
        <w:t>Q - T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caps/>
          <w:sz w:val="2"/>
          <w:lang w:val="en-US"/>
          <w:del w:id="64" w:author="Бабак" w:date="1999-02-20T17:14:00Z"/>
        </w:rPr>
      </w:pPr>
      <w:del w:id="63" w:author="Бабак" w:date="1999-02-20T17:14:00Z">
        <w:r>
          <w:rPr>
            <w:caps/>
            <w:sz w:val="2"/>
            <w:lang w:val="en-US"/>
          </w:rPr>
        </w:r>
      </w:del>
    </w:p>
    <w:p>
      <w:pPr>
        <w:pStyle w:val="Footer"/>
        <w:rPr>
          <w:b/>
          <w:b/>
          <w:caps/>
          <w:sz w:val="2"/>
          <w:lang w:val="en-US"/>
          <w:ins w:id="66" w:author="Бабак" w:date="1999-02-20T17:11:00Z"/>
        </w:rPr>
      </w:pPr>
      <w:ins w:id="65" w:author="Бабак" w:date="1999-02-20T17:11:00Z">
        <w:r>
          <w:rPr>
            <w:b/>
            <w:caps/>
            <w:sz w:val="2"/>
            <w:lang w:val="en-US"/>
          </w:rPr>
        </w:r>
      </w:ins>
    </w:p>
    <w:p>
      <w:pPr>
        <w:pStyle w:val="Normal"/>
        <w:rPr>
          <w:b/>
          <w:b/>
          <w:caps/>
          <w:sz w:val="2"/>
          <w:lang w:val="en-US"/>
          <w:ins w:id="68" w:author="Бабак" w:date="1999-02-21T22:22:00Z"/>
        </w:rPr>
      </w:pPr>
      <w:ins w:id="67" w:author="Бабак" w:date="1999-02-21T22:22:00Z">
        <w:r>
          <w:rPr>
            <w:b/>
            <w:caps/>
            <w:sz w:val="2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73660</wp:posOffset>
                  </wp:positionV>
                  <wp:extent cx="3840480" cy="297180"/>
                  <wp:effectExtent l="5080" t="5080" r="81915" b="819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404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79.65pt;margin-top:5.8pt;width:302.35pt;height:23.3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</w:p>
    <w:p>
      <w:pPr>
        <w:pStyle w:val="Normal"/>
        <w:rPr/>
      </w:pPr>
      <w:del w:id="69" w:author="Бабак" w:date="1999-02-20T17:14:00Z">
        <w:r>
          <w:rPr>
            <w:b/>
            <w:caps/>
          </w:rPr>
          <w:delText xml:space="preserve"> </w:delText>
        </w:r>
      </w:del>
      <w:r>
        <w:rPr>
          <w:b/>
          <w:caps/>
        </w:rPr>
        <w:t xml:space="preserve">                  </w:t>
      </w:r>
      <w:r>
        <w:rPr>
          <w:rFonts w:eastAsia="Arial" w:cs="Arial" w:ascii="Arial" w:hAnsi="Arial"/>
          <w:b/>
          <w:caps/>
          <w:sz w:val="24"/>
        </w:rPr>
        <w:t xml:space="preserve">                  </w:t>
      </w:r>
      <w:r>
        <w:rPr>
          <w:rFonts w:cs="Arial" w:ascii="Arial" w:hAnsi="Arial"/>
          <w:b/>
          <w:caps/>
          <w:sz w:val="24"/>
        </w:rPr>
        <w:t>Противоаритмические        препараты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102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34"/>
        <w:gridCol w:w="851"/>
        <w:gridCol w:w="709"/>
        <w:gridCol w:w="1842"/>
        <w:gridCol w:w="851"/>
        <w:gridCol w:w="850"/>
        <w:gridCol w:w="709"/>
        <w:gridCol w:w="1276"/>
        <w:gridCol w:w="567"/>
        <w:gridCol w:w="877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Фармакокинетик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Хини-дин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ичная амидная гру</w:t>
            </w:r>
            <w:del w:id="70" w:author="Бабак" w:date="1999-02-19T05:56:00Z">
              <w:r>
                <w:rPr/>
                <w:delText>-</w:delText>
              </w:r>
            </w:del>
            <w:r>
              <w:rPr/>
              <w:t>п</w:t>
            </w:r>
            <w:ins w:id="71" w:author="Бабак" w:date="1999-02-19T05:56:00Z">
              <w:r>
                <w:rPr/>
                <w:t>-</w:t>
              </w:r>
            </w:ins>
            <w:r>
              <w:rPr/>
              <w:t xml:space="preserve">па блокирует мембран-ную </w:t>
            </w: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Na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-АТФ-азу</w:t>
            </w:r>
            <w:r>
              <w:rPr/>
              <w:t>, нарушается трансмем-бранный переход К</w:t>
            </w:r>
            <w:r>
              <w:rPr>
                <w:vertAlign w:val="superscript"/>
              </w:rPr>
              <w:t>+</w:t>
            </w:r>
            <w:r>
              <w:rPr/>
              <w:t xml:space="preserve"> и Na</w:t>
            </w:r>
            <w:r>
              <w:rPr>
                <w:vertAlign w:val="superscript"/>
              </w:rPr>
              <w:t>+</w:t>
            </w:r>
            <w:r>
              <w:rPr/>
              <w:t xml:space="preserve"> во время деполяри-зации и реполяризации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pacing w:val="-10"/>
              </w:rPr>
              <w:t xml:space="preserve">адренергические импуль-сы, слабый анальгетик  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хорошо всасывается из Г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 xml:space="preserve"> через 1-3 </w:t>
            </w:r>
            <w:ins w:id="72" w:author="Бабак" w:date="1999-02-20T17:56:00Z">
              <w:r>
                <w:rPr>
                  <w:lang w:val="en-US"/>
                </w:rPr>
                <w:t>h</w:t>
              </w:r>
            </w:ins>
            <w:ins w:id="73" w:author="Бабак" w:date="1999-02-20T17:56:00Z">
              <w:r>
                <w:rPr/>
                <w:t xml:space="preserve"> </w:t>
              </w:r>
            </w:ins>
            <w:del w:id="74" w:author="Бабак" w:date="1999-02-20T17:56:00Z">
              <w:r>
                <w:rPr/>
                <w:delText>ч</w:delText>
              </w:r>
            </w:del>
            <w:ins w:id="75" w:author="Бабак" w:date="1999-01-31T20:18:00Z">
              <w:r>
                <w:rPr/>
                <w:t>,</w:t>
              </w:r>
            </w:ins>
            <w:del w:id="76" w:author="Áàáàê Âàñèëèé  Âëàäèìèðîâè÷" w:date="1999-01-31T20:18:00Z">
              <w:r>
                <w:rPr/>
                <w:delText xml:space="preserve">      </w:delText>
              </w:r>
            </w:del>
            <w:r>
              <w:rPr>
                <w:b/>
                <w:sz w:val="22"/>
              </w:rPr>
              <w:t>L</w:t>
            </w:r>
            <w:r>
              <w:rPr/>
              <w:t xml:space="preserve"> - 6-8 </w:t>
            </w:r>
            <w:ins w:id="77" w:author="Бабак" w:date="1999-02-20T17:56:00Z">
              <w:r>
                <w:rPr>
                  <w:lang w:val="en-US"/>
                </w:rPr>
                <w:t>h</w:t>
              </w:r>
            </w:ins>
            <w:ins w:id="78" w:author="Бабак" w:date="1999-02-20T17:56:00Z">
              <w:r>
                <w:rPr/>
                <w:t xml:space="preserve"> </w:t>
              </w:r>
            </w:ins>
            <w:del w:id="79" w:author="Бабак" w:date="1999-02-20T17:56:00Z">
              <w:r>
                <w:rPr/>
                <w:delText>ч</w:delText>
              </w:r>
            </w:del>
            <w:r>
              <w:rPr/>
              <w:t>, опти</w:t>
            </w:r>
            <w:ins w:id="80" w:author="Бабак" w:date="1999-01-31T20:18:00Z">
              <w:r>
                <w:rPr/>
                <w:t>-</w:t>
              </w:r>
            </w:ins>
            <w:r>
              <w:rPr/>
              <w:t xml:space="preserve">мальная </w:t>
            </w:r>
            <w:r>
              <w:rPr>
                <w:b/>
                <w:rPrChange w:id="0" w:author="Áàáàê Âàñèëèé  Âëàäèìèðîâè÷" w:date="1999-01-31T18:22:00Z"/>
              </w:rPr>
              <w:t>С</w:t>
            </w:r>
            <w:r>
              <w:rPr/>
              <w:t xml:space="preserve"> в крови </w:t>
            </w:r>
            <w:ins w:id="82" w:author="Бабак" w:date="1999-01-31T18:22:00Z">
              <w:r>
                <w:rPr/>
                <w:t>-</w:t>
              </w:r>
            </w:ins>
            <w:del w:id="83" w:author="Áàáàê Âàñèëèé  Âëàäèìèðîâè÷" w:date="1999-01-31T17:22:00Z">
              <w:r>
                <w:rPr/>
                <w:delText>-</w:delText>
              </w:r>
            </w:del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rPrChange w:id="0" w:author="Бабак" w:date="1999-02-20T17:20:00Z"/>
              </w:rPr>
              <w:t>2,5 - 5</w:t>
            </w:r>
            <w:r>
              <w:rPr/>
              <w:t xml:space="preserve"> мг/л, токсическая  </w:t>
            </w:r>
            <w:r>
              <w:rPr>
                <w:rFonts w:cs="Arial" w:ascii="Arial" w:hAnsi="Arial"/>
                <w:b/>
                <w:sz w:val="16"/>
                <w:rPrChange w:id="0" w:author="Бабак" w:date="1999-02-20T17:20:00Z"/>
              </w:rPr>
              <w:t>5 – 10</w:t>
            </w:r>
            <w:r>
              <w:rPr/>
              <w:t xml:space="preserve"> мг/л, куму</w:t>
            </w:r>
            <w:ins w:id="86" w:author="Бабак" w:date="1999-01-31T20:18:00Z">
              <w:r>
                <w:rPr/>
                <w:t>-</w:t>
              </w:r>
            </w:ins>
            <w:r>
              <w:rPr/>
              <w:t xml:space="preserve">лирует, </w:t>
            </w:r>
            <w:r>
              <w:rPr>
                <w:rFonts w:eastAsia="Courier New" w:cs="Courier New" w:ascii="Courier New" w:hAnsi="Courier New"/>
                <w:sz w:val="20"/>
              </w:rPr>
              <w:t>α</w:t>
            </w:r>
            <w:del w:id="87" w:author="Áàáàê Âàñèëèé  Âëàäèìèðîâè÷" w:date="1999-01-31T18:22:00Z">
              <w:r>
                <w:rPr/>
                <w:delText>–</w:delText>
              </w:r>
            </w:del>
            <w:ins w:id="88" w:author="Бабак" w:date="1999-01-31T18:22:00Z">
              <w:r>
                <w:rPr/>
                <w:t>-</w:t>
              </w:r>
            </w:ins>
            <w:r>
              <w:rPr/>
              <w:t>адреноблокатор</w:t>
            </w:r>
            <w:ins w:id="89" w:author="Бабак" w:date="1999-01-31T18:26:00Z">
              <w:r>
                <w:rPr/>
                <w:t>,</w:t>
              </w:r>
            </w:ins>
            <w:del w:id="90" w:author="Áàáàê Âàñèëèé  Âëàäèìèðîâè÷" w:date="1999-01-31T20:18:00Z">
              <w:r>
                <w:rPr/>
                <w:delText xml:space="preserve">  </w:delText>
              </w:r>
            </w:del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del w:id="91" w:author="Áàáàê Âàñèëèé  Âëàäèìèðîâè÷" w:date="1999-01-31T20:18:00Z">
              <w:r>
                <w:rPr/>
                <w:delText xml:space="preserve"> </w:delText>
              </w:r>
            </w:del>
            <w:r>
              <w:rPr/>
              <w:t>то</w:t>
            </w:r>
            <w:ins w:id="92" w:author="Бабак" w:date="1999-01-31T20:18:00Z">
              <w:r>
                <w:rPr/>
                <w:t>-</w:t>
              </w:r>
            </w:ins>
            <w:r>
              <w:rPr/>
              <w:t>нус миометрия,</w:t>
            </w:r>
            <w:del w:id="93" w:author="Áàáàê Âàñèëèé  Âëàäèìèðîâè÷" w:date="1999-01-31T20:18:00Z">
              <w:r>
                <w:rPr>
                  <w:sz w:val="22"/>
                </w:rPr>
                <w:delText xml:space="preserve"> </w:delText>
              </w:r>
            </w:del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/>
              <w:t xml:space="preserve">с мочой до 30%, при заболевании почек </w:t>
            </w:r>
            <w:ins w:id="94" w:author="Бабак" w:date="1999-01-31T20:18:00Z">
              <w:r>
                <w:rPr/>
                <w:t>Т</w:t>
              </w:r>
            </w:ins>
            <w:ins w:id="95" w:author="Бабак" w:date="1999-01-31T20:18:00Z">
              <w:r>
                <w:rPr>
                  <w:vertAlign w:val="subscript"/>
                </w:rPr>
                <w:t xml:space="preserve">1/2 </w:t>
              </w:r>
            </w:ins>
            <w:ins w:id="96" w:author="Бабак" w:date="1999-02-20T17:20:00Z">
              <w:r>
                <w:rPr>
                  <w:vertAlign w:val="subscript"/>
                </w:rPr>
                <w:t xml:space="preserve"> </w:t>
              </w:r>
            </w:ins>
            <w:del w:id="97" w:author="Áàáàê Âàñèëèé  Âëàäèìèðîâè÷" w:date="1999-01-31T20:19:00Z">
              <w:r>
                <w:rPr/>
                <w:delText xml:space="preserve">период выведения </w:delText>
              </w:r>
            </w:del>
            <w:r>
              <w:rPr/>
              <w:t>до</w:t>
            </w:r>
            <w:ins w:id="98" w:author="Бабак" w:date="1999-02-20T17:20:00Z">
              <w:r>
                <w:rPr/>
                <w:t xml:space="preserve"> </w:t>
              </w:r>
            </w:ins>
            <w:del w:id="99" w:author="Áàáàê Âàñèëèé  Âëàäèìèðîâè÷" w:date="1999-01-31T20:19:00Z">
              <w:r>
                <w:rPr/>
                <w:delText xml:space="preserve"> </w:delText>
              </w:r>
            </w:del>
            <w:r>
              <w:rPr/>
              <w:t>50-60 ч;</w:t>
            </w:r>
            <w:del w:id="100" w:author="Áàáàê Âàñèëèé  Âëàäèìèðîâè÷" w:date="1999-01-31T20:19:00Z">
              <w:r>
                <w:rPr/>
                <w:delText xml:space="preserve"> </w:delText>
              </w:r>
            </w:del>
            <w:ins w:id="101" w:author="Бабак" w:date="1999-01-31T20:19:00Z">
              <w:r>
                <w:rPr>
                  <w:rFonts w:eastAsia="Wingdings" w:cs="Wingdings" w:ascii="Wingdings" w:hAnsi="Wingdings"/>
                  <w:sz w:val="22"/>
                </w:rPr>
                <w:t></w:t>
              </w:r>
            </w:ins>
            <w:r>
              <w:rPr/>
              <w:t>5% с калом</w:t>
            </w:r>
            <w:del w:id="102" w:author="Бабак" w:date="1999-02-20T17:20:00Z">
              <w:r>
                <w:rPr/>
                <w:delText>,</w:delText>
              </w:r>
            </w:del>
            <w:r>
              <w:rPr/>
              <w:t xml:space="preserve"> </w:t>
            </w:r>
            <w:del w:id="103" w:author="Áàáàê Âàñèëèé  Âëàäèìèðîâè÷" w:date="1999-01-31T20:20:00Z">
              <w:r>
                <w:rPr>
                  <w:spacing w:val="-10"/>
                </w:rPr>
                <w:delText>слабый   антипиретик</w:delText>
              </w:r>
            </w:del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ние присту</w:t>
            </w:r>
            <w:ins w:id="104" w:author="Бабак" w:date="1999-01-31T17:24:00Z">
              <w:r>
                <w:rPr/>
                <w:t>-</w:t>
              </w:r>
            </w:ins>
            <w:r>
              <w:rPr/>
              <w:t>пов и профилактика  рецидивов  ме</w:t>
            </w:r>
            <w:del w:id="105" w:author="Áàáàê Âàñèëèé  Âëàäèìèðîâè÷" w:date="1999-01-31T17:24:00Z">
              <w:r>
                <w:rPr/>
                <w:delText>-</w:delText>
              </w:r>
            </w:del>
            <w:r>
              <w:rPr/>
              <w:t>рцате</w:t>
            </w:r>
            <w:ins w:id="106" w:author="Бабак" w:date="1999-01-31T17:24:00Z">
              <w:r>
                <w:rPr/>
                <w:t>-</w:t>
              </w:r>
            </w:ins>
            <w:r>
              <w:rPr/>
              <w:t>льной а</w:t>
            </w:r>
            <w:del w:id="107" w:author="Áàáàê Âàñèëèé  Âëàäèìèðîâè÷" w:date="1999-01-31T18:21:00Z">
              <w:r>
                <w:rPr/>
                <w:delText>-</w:delText>
              </w:r>
            </w:del>
            <w:r>
              <w:rPr/>
              <w:t>ритмии</w:t>
            </w:r>
            <w:ins w:id="108" w:author="Бабак" w:date="1999-02-01T16:27:00Z">
              <w:r>
                <w:rPr/>
                <w:t>;</w:t>
              </w:r>
            </w:ins>
            <w:del w:id="109" w:author="Бабак" w:date="1999-02-01T16:27:00Z">
              <w:r>
                <w:rPr/>
                <w:delText>,</w:delText>
              </w:r>
            </w:del>
            <w:r>
              <w:rPr/>
              <w:t xml:space="preserve"> эк</w:t>
            </w:r>
            <w:ins w:id="110" w:author="Бабак" w:date="1999-01-31T17:24:00Z">
              <w:r>
                <w:rPr/>
                <w:t>-</w:t>
              </w:r>
            </w:ins>
            <w:r>
              <w:rPr/>
              <w:t>ст</w:t>
            </w:r>
            <w:del w:id="111" w:author="Áàáàê Âàñèëèé  Âëàäèìèðîâè÷" w:date="1999-01-31T17:24:00Z">
              <w:r>
                <w:rPr/>
                <w:delText>-</w:delText>
              </w:r>
            </w:del>
            <w:r>
              <w:rPr/>
              <w:t xml:space="preserve">расистолии и </w:t>
            </w:r>
            <w:del w:id="112" w:author="Áàáàê Âàñèëèé  Âëàäèìèðîâè÷" w:date="1999-01-31T17:25:00Z">
              <w:r>
                <w:rPr/>
                <w:delText>ж</w:delText>
              </w:r>
            </w:del>
            <w:ins w:id="113" w:author="Бабак" w:date="1999-01-31T17:25:00Z">
              <w:r>
                <w:rPr/>
                <w:t>ж</w:t>
              </w:r>
            </w:ins>
            <w:r>
              <w:rPr/>
              <w:t>е</w:t>
            </w:r>
            <w:ins w:id="114" w:author="Бабак" w:date="1999-01-31T17:25:00Z">
              <w:r>
                <w:rPr/>
                <w:t>-</w:t>
              </w:r>
            </w:ins>
            <w:r>
              <w:rPr/>
              <w:t>лудочковы</w:t>
            </w:r>
            <w:ins w:id="115" w:author="Бабак" w:date="1999-02-01T16:27:00Z">
              <w:r>
                <w:rPr/>
                <w:t>е</w:t>
              </w:r>
            </w:ins>
            <w:del w:id="116" w:author="Бабак" w:date="1999-02-01T16:27:00Z">
              <w:r>
                <w:rPr/>
                <w:delText>х</w:delText>
              </w:r>
            </w:del>
            <w:r>
              <w:rPr/>
              <w:t xml:space="preserve"> тахикар</w:t>
            </w:r>
            <w:ins w:id="117" w:author="Бабак" w:date="1999-01-31T17:25:00Z">
              <w:r>
                <w:rPr/>
                <w:t>-</w:t>
              </w:r>
            </w:ins>
            <w:r>
              <w:rPr/>
              <w:t>ди</w:t>
            </w:r>
            <w:ins w:id="118" w:author="Бабак" w:date="1999-02-01T16:27:00Z">
              <w:r>
                <w:rPr/>
                <w:t>и</w:t>
              </w:r>
            </w:ins>
            <w:del w:id="119" w:author="Бабак" w:date="1999-02-01T16:27:00Z">
              <w:r>
                <w:rPr/>
                <w:delText>й</w:delText>
              </w:r>
            </w:del>
            <w:ins w:id="120" w:author="Бабак" w:date="1999-01-31T20:20:00Z">
              <w:r>
                <w:rPr/>
                <w:t>;</w:t>
              </w:r>
            </w:ins>
            <w:ins w:id="121" w:author="Бабак" w:date="1999-02-01T16:27:00Z">
              <w:r>
                <w:rPr/>
                <w:t xml:space="preserve"> </w:t>
              </w:r>
            </w:ins>
            <w:ins w:id="122" w:author="Бабак" w:date="1999-01-31T20:20:00Z">
              <w:r>
                <w:rPr/>
                <w:t xml:space="preserve">слабый </w:t>
              </w:r>
            </w:ins>
            <w:ins w:id="123" w:author="Бабак" w:date="1999-02-01T16:27:00Z">
              <w:r>
                <w:rPr/>
                <w:t>а</w:t>
              </w:r>
            </w:ins>
            <w:ins w:id="124" w:author="Бабак" w:date="1999-01-31T20:20:00Z">
              <w:r>
                <w:rPr/>
                <w:t>нти</w:t>
              </w:r>
            </w:ins>
            <w:ins w:id="125" w:author="Бабак" w:date="1999-02-01T16:27:00Z">
              <w:r>
                <w:rPr/>
                <w:t>-</w:t>
              </w:r>
            </w:ins>
            <w:ins w:id="126" w:author="Бабак" w:date="1999-01-31T20:20:00Z">
              <w:r>
                <w:rPr/>
                <w:t>пиретик</w:t>
              </w:r>
            </w:ins>
            <w:ins w:id="127" w:author="Бабак" w:date="1999-01-31T21:53:00Z">
              <w:r>
                <w:rPr/>
                <w:t>,</w:t>
              </w:r>
            </w:ins>
            <w:ins w:id="128" w:author="Бабак" w:date="1999-02-01T16:27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129" w:author="Бабак" w:date="1999-02-19T05:58:00Z">
              <w:r>
                <w:rPr/>
                <w:t>тонус</w:t>
              </w:r>
            </w:ins>
            <w:ins w:id="130" w:author="Бабак" w:date="1999-01-31T21:54:00Z">
              <w:r>
                <w:rPr/>
                <w:t xml:space="preserve"> ске</w:t>
              </w:r>
            </w:ins>
            <w:ins w:id="131" w:author="Бабак" w:date="1999-02-19T05:58:00Z">
              <w:r>
                <w:rPr/>
                <w:t>-</w:t>
              </w:r>
            </w:ins>
            <w:ins w:id="132" w:author="Бабак" w:date="1999-01-31T21:54:00Z">
              <w:r>
                <w:rPr/>
                <w:t>летн</w:t>
              </w:r>
            </w:ins>
            <w:ins w:id="133" w:author="Бабак" w:date="1999-02-19T05:58:00Z">
              <w:r>
                <w:rPr/>
                <w:t>ой</w:t>
              </w:r>
            </w:ins>
            <w:ins w:id="134" w:author="Бабак" w:date="1999-01-31T21:54:00Z">
              <w:r>
                <w:rPr/>
                <w:t xml:space="preserve"> </w:t>
              </w:r>
            </w:ins>
            <w:ins w:id="135" w:author="Бабак" w:date="1999-02-19T05:58:00Z">
              <w:r>
                <w:rPr/>
                <w:t xml:space="preserve"> </w:t>
              </w:r>
            </w:ins>
            <w:ins w:id="136" w:author="Бабак" w:date="1999-01-31T21:54:00Z">
              <w:r>
                <w:rPr/>
                <w:t>мускулатур</w:t>
              </w:r>
            </w:ins>
            <w:ins w:id="137" w:author="Бабак" w:date="1999-02-19T05:58:00Z">
              <w:r>
                <w:rPr/>
                <w:t>ы</w:t>
              </w:r>
            </w:ins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49" w:author="Áàáàê Âàñèëèé  Âëàäèìèðîâè÷" w:date="1999-01-31T21:55:00Z"/>
              </w:rPr>
            </w:pPr>
            <w:r>
              <w:rPr/>
              <w:t>кардиотоксическое дей-ствие,  СН, идиосинк</w:t>
            </w:r>
            <w:del w:id="138" w:author="Áàáàê Âàñèëèé  Âëàäèìèðîâè÷" w:date="1999-01-31T21:54:00Z">
              <w:r>
                <w:rPr/>
                <w:delText>-</w:delText>
              </w:r>
            </w:del>
            <w:r>
              <w:rPr/>
              <w:t>ра</w:t>
            </w:r>
            <w:ins w:id="139" w:author="Бабак" w:date="1999-01-31T21:54:00Z">
              <w:r>
                <w:rPr/>
                <w:t>-</w:t>
              </w:r>
            </w:ins>
            <w:r>
              <w:rPr/>
              <w:t>зия, одышка,</w:t>
            </w:r>
            <w:del w:id="140" w:author="Áàáàê Âàñèëèé  Âëàäèìèðîâè÷" w:date="1999-01-31T21:54:00Z">
              <w:r>
                <w:rPr/>
                <w:delText xml:space="preserve"> </w:delText>
              </w:r>
            </w:del>
            <w:r>
              <w:rPr/>
              <w:t xml:space="preserve"> цианоз,</w:t>
            </w:r>
            <w:ins w:id="141" w:author="Бабак" w:date="1999-01-31T21:54:00Z">
              <w:r>
                <w:rPr/>
                <w:t xml:space="preserve"> </w:t>
              </w:r>
            </w:ins>
            <w:del w:id="142" w:author="Áàáàê Âàñèëèé  Âëàäèìèðîâè÷" w:date="1999-01-31T21:54:00Z">
              <w:r>
                <w:rPr/>
                <w:delText xml:space="preserve">  </w:delText>
              </w:r>
            </w:del>
            <w:r>
              <w:rPr/>
              <w:t>су</w:t>
            </w:r>
            <w:ins w:id="143" w:author="Бабак" w:date="1999-01-31T21:54:00Z">
              <w:r>
                <w:rPr/>
                <w:t>-</w:t>
              </w:r>
            </w:ins>
            <w:r>
              <w:rPr/>
              <w:t>дороги,</w:t>
            </w:r>
            <w:del w:id="144" w:author="Áàáàê Âàñèëèé  Âëàäèìèðîâè÷" w:date="1999-01-31T21:55:00Z">
              <w:r>
                <w:rPr/>
                <w:delText xml:space="preserve"> </w:delText>
              </w:r>
            </w:del>
            <w:r>
              <w:rPr/>
              <w:t xml:space="preserve"> остановка  дыха</w:t>
            </w:r>
            <w:ins w:id="145" w:author="Бабак" w:date="1999-01-31T21:55:00Z">
              <w:r>
                <w:rPr/>
                <w:t>-</w:t>
              </w:r>
            </w:ins>
            <w:r>
              <w:rPr/>
              <w:t>ния, тромбоэмбо</w:t>
            </w:r>
            <w:del w:id="146" w:author="Áàáàê Âàñèëèé  Âëàäèìèðîâè÷" w:date="1999-01-31T21:55:00Z">
              <w:r>
                <w:rPr/>
                <w:delText>-</w:delText>
              </w:r>
            </w:del>
            <w:r>
              <w:rPr/>
              <w:t xml:space="preserve">лия, </w:t>
            </w:r>
            <w:del w:id="147" w:author="Áàáàê Âàñèëèé  Âëàäèìèðîâè÷" w:date="1999-01-31T21:55:00Z">
              <w:r>
                <w:rPr/>
                <w:delText xml:space="preserve"> </w:delText>
              </w:r>
            </w:del>
            <w:r>
              <w:rPr/>
              <w:t>ги</w:t>
            </w:r>
            <w:ins w:id="148" w:author="Бабак" w:date="1999-01-31T21:55:00Z">
              <w:r>
                <w:rPr/>
                <w:t>-</w:t>
              </w:r>
            </w:ins>
            <w:r>
              <w:rPr/>
              <w:t>потензия, звон в ушах,  рвота, диарея,</w:t>
            </w:r>
          </w:p>
          <w:p>
            <w:pPr>
              <w:pStyle w:val="Normal"/>
              <w:rPr>
                <w:ins w:id="156" w:author="Бабак" w:date="1999-01-31T21:55:00Z"/>
              </w:rPr>
            </w:pPr>
            <w:del w:id="150" w:author="Áàáàê Âàñèëèé  Âëàäèìèðîâè÷" w:date="1999-01-31T21:55:00Z">
              <w:r>
                <w:rPr>
                  <w:sz w:val="22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151" w:author="Áàáàê Âàñèëèé  Âëàäèìèðîâè÷" w:date="1999-01-31T21:55:00Z">
              <w:r>
                <w:rPr>
                  <w:sz w:val="22"/>
                </w:rPr>
                <w:delText xml:space="preserve"> </w:delText>
              </w:r>
            </w:del>
            <w:r>
              <w:rPr/>
              <w:t xml:space="preserve"> </w:t>
            </w:r>
            <w:r>
              <w:rPr/>
              <w:t xml:space="preserve">АД, </w:t>
            </w:r>
            <w:ins w:id="152" w:author="Бабак" w:date="1999-01-31T21:55:00Z">
              <w:r>
                <w:rPr/>
                <w:t>м</w:t>
              </w:r>
            </w:ins>
            <w:del w:id="153" w:author="Áàáàê Âàñèëèé  Âëàäèìèðîâè÷" w:date="1999-01-31T21:55:00Z">
              <w:r>
                <w:rPr/>
                <w:delText xml:space="preserve"> м</w:delText>
              </w:r>
            </w:del>
            <w:r>
              <w:rPr/>
              <w:t>е</w:t>
            </w:r>
            <w:ins w:id="154" w:author="Бабак" w:date="1999-01-31T21:55:00Z">
              <w:r>
                <w:rPr/>
                <w:t>-</w:t>
              </w:r>
            </w:ins>
            <w:r>
              <w:rPr/>
              <w:t>стное раздражение</w:t>
            </w:r>
            <w:ins w:id="155" w:author="Бабак" w:date="1999-01-31T21:55:00Z">
              <w:r>
                <w:rPr/>
                <w:t>, в/в</w:t>
              </w:r>
            </w:ins>
          </w:p>
          <w:p>
            <w:pPr>
              <w:pStyle w:val="Normal"/>
              <w:rPr/>
            </w:pPr>
            <w:ins w:id="157" w:author="Бабак" w:date="1999-01-31T21:55:00Z">
              <w:r>
                <w:rPr/>
                <w:t xml:space="preserve">прием  </w:t>
              </w:r>
            </w:ins>
            <w:ins w:id="158" w:author="Бабак" w:date="1999-01-31T21:55:00Z">
              <w:r>
                <w:rPr>
                  <w:b/>
                </w:rPr>
                <w:t xml:space="preserve">очень токсичен </w:t>
              </w:r>
            </w:ins>
          </w:p>
        </w:tc>
        <w:tc>
          <w:tcPr>
            <w:tcW w:w="1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ергия, ДСД,  беременность, повышенная чувствительность к препарату, тиреотоксикоз,</w:t>
            </w:r>
          </w:p>
          <w:p>
            <w:pPr>
              <w:pStyle w:val="Normal"/>
              <w:rPr/>
            </w:pPr>
            <w:r>
              <w:rPr/>
              <w:t xml:space="preserve">интоксикация С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-каина-ми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9" w:author="Áàáàê Âàñèëèé  Âëàäèìèðîâè÷" w:date="1999-01-31T17:11:00Z">
              <w:r>
                <w:rPr/>
                <w:t>содержит третичную амидную группу</w:t>
              </w:r>
            </w:ins>
            <w:ins w:id="160" w:author="Бабак" w:date="1999-01-31T17:11:00Z">
              <w:r>
                <w:rPr/>
                <w:t xml:space="preserve">, </w:t>
              </w:r>
            </w:ins>
            <w:r>
              <w:rPr/>
              <w:t>пода</w:t>
            </w:r>
            <w:ins w:id="161" w:author="Бабак" w:date="1999-01-31T17:12:00Z">
              <w:r>
                <w:rPr/>
                <w:t>-</w:t>
              </w:r>
            </w:ins>
            <w:r>
              <w:rPr/>
              <w:t>вляет эктопические оча</w:t>
            </w:r>
            <w:ins w:id="162" w:author="Бабак" w:date="1999-01-31T17:12:00Z">
              <w:r>
                <w:rPr/>
                <w:t>-</w:t>
              </w:r>
            </w:ins>
            <w:r>
              <w:rPr/>
              <w:t>ги возбуждения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ins w:id="163" w:author="Бабак" w:date="1999-02-01T16:22:00Z">
              <w:r>
                <w:rPr>
                  <w:sz w:val="22"/>
                </w:rPr>
                <w:t xml:space="preserve"> </w:t>
              </w:r>
            </w:ins>
            <w:r>
              <w:rPr/>
              <w:t>во</w:t>
            </w:r>
            <w:del w:id="164" w:author="Бабак" w:date="1999-02-01T16:22:00Z">
              <w:r>
                <w:rPr/>
                <w:delText>-</w:delText>
              </w:r>
            </w:del>
            <w:r>
              <w:rPr/>
              <w:t>з</w:t>
            </w:r>
            <w:ins w:id="165" w:author="Бабак" w:date="1999-01-31T17:12:00Z">
              <w:r>
                <w:rPr/>
                <w:t>-</w:t>
              </w:r>
            </w:ins>
            <w:r>
              <w:rPr/>
              <w:t>будимость и проводи-</w:t>
            </w:r>
            <w:r>
              <w:rPr>
                <w:spacing w:val="-10"/>
              </w:rPr>
              <w:t>мость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</w:t>
            </w:r>
            <w:r>
              <w:rPr>
                <w:spacing w:val="-10"/>
              </w:rPr>
              <w:t xml:space="preserve">, </w:t>
            </w:r>
            <w:r>
              <w:rPr>
                <w:rFonts w:eastAsia="Wingdings" w:cs="Wingdings" w:ascii="Wingdings" w:hAnsi="Wingdings"/>
                <w:spacing w:val="-10"/>
                <w:sz w:val="22"/>
              </w:rPr>
              <w:t>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10"/>
              </w:rPr>
              <w:t>но на сократи-мость</w:t>
            </w:r>
            <w:r>
              <w:rPr>
                <w:rFonts w:eastAsia="Monotype Sorts" w:cs="Monotype Sorts" w:ascii="Monotype Sorts" w:hAnsi="Monotype Sorts"/>
                <w:spacing w:val="-10"/>
                <w:sz w:val="22"/>
              </w:rPr>
              <w:t>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10"/>
              </w:rPr>
              <w:t xml:space="preserve">влияет  мало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67" w:author="Áàáàê Âàñèëèé  Âëàäèìèðîâè÷" w:date="1999-01-31T17:11:00Z"/>
              </w:rPr>
            </w:pPr>
            <w:del w:id="166" w:author="Áàáàê Âàñèëèé  Âëàäèìèðîâè÷" w:date="1999-01-31T17:11:00Z">
              <w:r>
                <w:rPr/>
                <w:delText>содержит в структуре трети-чную амидную группу,</w:delText>
              </w:r>
            </w:del>
          </w:p>
          <w:p>
            <w:pPr>
              <w:pStyle w:val="Normal"/>
              <w:rPr>
                <w:ins w:id="175" w:author="Бабак" w:date="1999-01-31T17:14:00Z"/>
              </w:rPr>
            </w:pPr>
            <w:del w:id="168" w:author="Áàáàê Âàñèëèé  Âëàäèìèðîâè÷" w:date="1999-01-31T17:11:00Z">
              <w:r>
                <w:rPr/>
                <w:delText xml:space="preserve">обладает хинидиноподобным </w:delText>
              </w:r>
            </w:del>
            <w:r>
              <w:rPr/>
              <w:t xml:space="preserve">действием,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/>
              <w:t>через 30-60</w:t>
            </w:r>
            <w:ins w:id="169" w:author="Бабак" w:date="1999-02-20T17:21:00Z">
              <w:r>
                <w:rPr/>
                <w:t xml:space="preserve"> </w:t>
              </w:r>
            </w:ins>
            <w:del w:id="170" w:author="Бабак" w:date="1999-02-16T18:53:00Z">
              <w:r>
                <w:rPr/>
                <w:delText xml:space="preserve"> мин</w:delText>
              </w:r>
            </w:del>
            <w:ins w:id="171" w:author="Бабак" w:date="1999-02-16T18:53:00Z">
              <w:r>
                <w:rPr/>
                <w:t>min</w:t>
              </w:r>
            </w:ins>
            <w:r>
              <w:rPr/>
              <w:t>,</w:t>
            </w:r>
            <w:r>
              <w:rPr>
                <w:b/>
                <w:sz w:val="22"/>
              </w:rPr>
              <w:t xml:space="preserve">  L</w:t>
            </w:r>
            <w:r>
              <w:rPr/>
              <w:t xml:space="preserve"> - 3-4 </w:t>
            </w:r>
            <w:ins w:id="172" w:author="Бабак" w:date="1999-02-20T17:57:00Z">
              <w:r>
                <w:rPr>
                  <w:lang w:val="en-US"/>
                </w:rPr>
                <w:t>h</w:t>
              </w:r>
            </w:ins>
            <w:del w:id="173" w:author="Бабак" w:date="1999-02-20T17:57:00Z">
              <w:r>
                <w:rPr/>
                <w:delText>ч</w:delText>
              </w:r>
            </w:del>
            <w:ins w:id="174" w:author="Бабак" w:date="1999-01-31T17:14:00Z">
              <w:r>
                <w:rPr/>
                <w:t>, эффективная С  4-10</w:t>
              </w:r>
            </w:ins>
          </w:p>
          <w:p>
            <w:pPr>
              <w:pStyle w:val="Normal"/>
              <w:rPr>
                <w:ins w:id="177" w:author="Бабак" w:date="1999-01-31T17:14:00Z"/>
              </w:rPr>
            </w:pPr>
            <w:ins w:id="176" w:author="Бабак" w:date="1999-01-31T17:14:00Z">
              <w:r>
                <w:rPr/>
                <w:t>мкг/мл, а токсическая 10 мкг/</w:t>
              </w:r>
            </w:ins>
          </w:p>
          <w:p>
            <w:pPr>
              <w:pStyle w:val="Normal"/>
              <w:rPr>
                <w:ins w:id="183" w:author="Бабак" w:date="1999-01-31T17:14:00Z"/>
              </w:rPr>
            </w:pPr>
            <w:ins w:id="178" w:author="Бабак" w:date="1999-01-31T17:14:00Z">
              <w:r>
                <w:rPr/>
                <w:t xml:space="preserve">мл, </w:t>
              </w:r>
            </w:ins>
            <w:ins w:id="179" w:author="Бабак" w:date="1999-01-31T17:14:00Z">
              <w:r>
                <w:rPr>
                  <w:rFonts w:eastAsia="MS Outlook" w:cs="MS Outlook" w:ascii="MS Outlook" w:hAnsi="MS Outlook"/>
                  <w:b/>
                  <w:sz w:val="20"/>
                </w:rPr>
                <w:t></w:t>
              </w:r>
            </w:ins>
            <w:ins w:id="180" w:author="Бабак" w:date="1999-01-31T17:14:00Z">
              <w:r>
                <w:rPr>
                  <w:b/>
                  <w:sz w:val="20"/>
                </w:rPr>
                <w:t xml:space="preserve"> </w:t>
              </w:r>
            </w:ins>
            <w:ins w:id="181" w:author="Бабак" w:date="1999-01-31T17:14:00Z">
              <w:r>
                <w:rPr/>
                <w:t xml:space="preserve">в печени путем </w:t>
              </w:r>
            </w:ins>
            <w:ins w:id="182" w:author="Бабак" w:date="1999-01-31T17:14:00Z">
              <w:r>
                <w:rPr>
                  <w:b/>
                </w:rPr>
                <w:t>ацети-</w:t>
              </w:r>
            </w:ins>
          </w:p>
          <w:p>
            <w:pPr>
              <w:pStyle w:val="Normal"/>
              <w:rPr>
                <w:sz w:val="22"/>
                <w:ins w:id="188" w:author="Бабак" w:date="1999-01-31T17:19:00Z"/>
              </w:rPr>
            </w:pPr>
            <w:ins w:id="184" w:author="Бабак" w:date="1999-01-31T17:14:00Z">
              <w:r>
                <w:rPr>
                  <w:b/>
                </w:rPr>
                <w:t xml:space="preserve">лирования, </w:t>
              </w:r>
            </w:ins>
            <w:ins w:id="185" w:author="Бабак" w:date="1999-01-31T18:41:00Z">
              <w:r>
                <w:rPr>
                  <w:b/>
                </w:rPr>
                <w:t xml:space="preserve"> </w:t>
              </w:r>
            </w:ins>
            <w:ins w:id="186" w:author="Бабак" w:date="1999-01-31T17:19:00Z">
              <w:r>
                <w:rPr>
                  <w:b/>
                </w:rPr>
                <w:t>90% препарата</w:t>
              </w:r>
            </w:ins>
            <w:ins w:id="187" w:author="Бабак" w:date="1999-01-31T17:19:00Z">
              <w:r>
                <w:rPr>
                  <w:rFonts w:eastAsia="Wingdings" w:cs="Wingdings" w:ascii="Wingdings" w:hAnsi="Wingdings"/>
                  <w:sz w:val="22"/>
                </w:rPr>
                <w:t></w:t>
              </w:r>
            </w:ins>
          </w:p>
          <w:p>
            <w:pPr>
              <w:pStyle w:val="Normal"/>
              <w:rPr/>
            </w:pPr>
            <w:ins w:id="189" w:author="Бабак" w:date="1999-01-31T17:19:00Z">
              <w:r>
                <w:rPr>
                  <w:b/>
                </w:rPr>
                <w:t xml:space="preserve">почками, а из них  </w:t>
              </w:r>
            </w:ins>
            <w:ins w:id="190" w:author="Бабак" w:date="1999-01-31T17:16:00Z">
              <w:r>
                <w:rPr>
                  <w:b/>
                </w:rPr>
                <w:t xml:space="preserve">50% </w:t>
              </w:r>
            </w:ins>
            <w:ins w:id="191" w:author="Бабак" w:date="1999-01-31T17:20:00Z">
              <w:r>
                <w:rPr>
                  <w:b/>
                </w:rPr>
                <w:t xml:space="preserve"> </w:t>
              </w:r>
            </w:ins>
            <w:ins w:id="192" w:author="Бабак" w:date="1999-01-31T17:16:00Z">
              <w:r>
                <w:rPr>
                  <w:b/>
                </w:rPr>
                <w:t xml:space="preserve"> </w:t>
              </w:r>
            </w:ins>
            <w:ins w:id="193" w:author="Бабак" w:date="1999-01-31T17:18:00Z">
              <w:r>
                <w:rPr>
                  <w:rFonts w:eastAsia="Wingdings" w:cs="Wingdings" w:ascii="Wingdings" w:hAnsi="Wingdings"/>
                  <w:sz w:val="22"/>
                </w:rPr>
                <w:t></w:t>
              </w:r>
            </w:ins>
            <w:ins w:id="194" w:author="Бабак" w:date="1999-01-31T17:18:00Z">
              <w:r>
                <w:rPr/>
                <w:t xml:space="preserve"> в чистом виде</w:t>
              </w:r>
            </w:ins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ерцательная аритми</w:t>
            </w:r>
            <w:del w:id="195" w:author="Áàáàê Âàñèëèé  Âëàäèìèðîâè÷" w:date="1999-01-31T17:25:00Z">
              <w:r>
                <w:rPr>
                  <w:spacing w:val="-6"/>
                </w:rPr>
                <w:delText xml:space="preserve"> </w:delText>
              </w:r>
            </w:del>
            <w:del w:id="196" w:author="Áàáàê Âàñèëèé  Âëàäèìèðîâè÷" w:date="1999-01-31T17:1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я</w:t>
            </w:r>
            <w:ins w:id="197" w:author="Бабак" w:date="1999-02-24T03:4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, трепетание предсе</w:t>
            </w:r>
            <w:del w:id="198" w:author="Áàáàê Âàñèëèé  Âëàäèìèðîâè÷" w:date="1999-01-31T17:1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р</w:t>
            </w:r>
            <w:ins w:id="199" w:author="Бабак" w:date="1999-02-24T03:42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 xml:space="preserve">дий, желудочковая </w:t>
            </w:r>
            <w:ins w:id="200" w:author="Бабак" w:date="1999-02-20T17:23:00Z">
              <w:r>
                <w:rPr>
                  <w:spacing w:val="-6"/>
                </w:rPr>
                <w:t>ТхК</w:t>
              </w:r>
            </w:ins>
            <w:del w:id="201" w:author="Бабак" w:date="1999-02-20T17:23:00Z">
              <w:r>
                <w:rPr>
                  <w:spacing w:val="-6"/>
                </w:rPr>
                <w:delText>тахикардия</w:delText>
              </w:r>
            </w:del>
            <w:r>
              <w:rPr>
                <w:spacing w:val="-6"/>
              </w:rPr>
              <w:t>,</w:t>
            </w:r>
            <w:del w:id="202" w:author="Бабак" w:date="1999-02-24T03:42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 xml:space="preserve"> при операциях на сердце</w:t>
            </w:r>
            <w:ins w:id="203" w:author="Бабак" w:date="1999-02-24T03:42:00Z">
              <w:r>
                <w:rPr>
                  <w:spacing w:val="-6"/>
                </w:rPr>
                <w:t xml:space="preserve">. </w:t>
              </w:r>
            </w:ins>
            <w:ins w:id="204" w:author="Бабак" w:date="1999-01-31T17:25:00Z">
              <w:r>
                <w:rPr>
                  <w:spacing w:val="-6"/>
                </w:rPr>
                <w:t>Применяют</w:t>
              </w:r>
            </w:ins>
            <w:ins w:id="205" w:author="Бабак" w:date="1999-02-01T16:23:00Z">
              <w:r>
                <w:rPr>
                  <w:spacing w:val="-6"/>
                </w:rPr>
                <w:t xml:space="preserve">  </w:t>
              </w:r>
            </w:ins>
            <w:ins w:id="206" w:author="Бабак" w:date="1999-01-31T17:25:00Z">
              <w:r>
                <w:rPr>
                  <w:spacing w:val="-6"/>
                </w:rPr>
                <w:t xml:space="preserve"> в/м,</w:t>
              </w:r>
            </w:ins>
            <w:ins w:id="207" w:author="Бабак" w:date="1999-02-24T03:42:00Z">
              <w:r>
                <w:rPr>
                  <w:spacing w:val="-6"/>
                </w:rPr>
                <w:t xml:space="preserve"> </w:t>
              </w:r>
            </w:ins>
            <w:ins w:id="208" w:author="Бабак" w:date="1999-01-31T17:26:00Z">
              <w:r>
                <w:rPr>
                  <w:spacing w:val="-6"/>
                </w:rPr>
                <w:t>в/в и внутрь; ВРД-1 г</w:t>
              </w:r>
            </w:ins>
            <w:ins w:id="209" w:author="Бабак" w:date="1999-02-24T03:42:00Z">
              <w:r>
                <w:rPr>
                  <w:spacing w:val="-6"/>
                </w:rPr>
                <w:t xml:space="preserve"> </w:t>
              </w:r>
            </w:ins>
            <w:ins w:id="210" w:author="Бабак" w:date="1999-01-31T17:26:00Z">
              <w:r>
                <w:rPr>
                  <w:spacing w:val="-6"/>
                </w:rPr>
                <w:t>ВСД –4 г.</w:t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211" w:author="Áàáàê Âàñèëèé  Âëàäèìèðîâè÷" w:date="1999-01-31T17:08:00Z"/>
              </w:rPr>
            </w:pPr>
            <w:r>
              <w:rPr/>
              <w:t xml:space="preserve">аллергия, возбуждение, </w:t>
            </w:r>
          </w:p>
          <w:p>
            <w:pPr>
              <w:pStyle w:val="Normal"/>
              <w:rPr>
                <w:ins w:id="213" w:author="Бабак" w:date="1999-01-31T17:09:00Z"/>
              </w:rPr>
            </w:pPr>
            <w:ins w:id="212" w:author="Бабак" w:date="1999-01-31T17:08:00Z">
              <w:r>
                <w:rPr/>
                <w:t xml:space="preserve">при в/в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 АД</w:t>
            </w:r>
          </w:p>
          <w:p>
            <w:pPr>
              <w:pStyle w:val="Normal"/>
              <w:rPr>
                <w:ins w:id="215" w:author="Бабак" w:date="1999-01-31T17:09:00Z"/>
              </w:rPr>
            </w:pPr>
            <w:ins w:id="214" w:author="Бабак" w:date="1999-01-31T17:09:00Z">
              <w:r>
                <w:rPr/>
                <w:t>вплоть до шока</w:t>
              </w:r>
            </w:ins>
            <w:r>
              <w:rPr/>
              <w:t xml:space="preserve">, </w:t>
            </w:r>
          </w:p>
          <w:p>
            <w:pPr>
              <w:pStyle w:val="Normal"/>
              <w:rPr/>
            </w:pPr>
            <w:ins w:id="216" w:author="Бабак" w:date="1999-01-31T17:09:00Z">
              <w:r>
                <w:rPr/>
                <w:t>экстрапирамидные нарушения</w:t>
              </w:r>
            </w:ins>
            <w:del w:id="217" w:author="Áàáàê Âàñèëèé  Âëàäèìèðîâè÷" w:date="1999-01-31T17:10:00Z">
              <w:r>
                <w:rPr/>
                <w:delText>паркинсонизм</w:delText>
              </w:r>
            </w:del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ада </w:t>
            </w:r>
            <w:r>
              <w:rPr>
                <w:b/>
                <w:rPrChange w:id="0" w:author="Бабак" w:date="1999-02-20T17:24:00Z"/>
              </w:rPr>
              <w:t>II</w:t>
            </w:r>
            <w:ins w:id="219" w:author="Бабак" w:date="1999-02-20T17:24:00Z">
              <w:r>
                <w:rPr/>
                <w:t xml:space="preserve"> </w:t>
              </w:r>
            </w:ins>
            <w:r>
              <w:rPr/>
              <w:t xml:space="preserve">и </w:t>
            </w:r>
            <w:r>
              <w:rPr>
                <w:b/>
                <w:rPrChange w:id="0" w:author="Бабак" w:date="1999-02-20T17:24:00Z"/>
              </w:rPr>
              <w:t>III</w:t>
            </w:r>
            <w:r>
              <w:rPr/>
              <w:t xml:space="preserve">  степени, блокада ветвей пучка Ги</w:t>
            </w:r>
            <w:ins w:id="221" w:author="Бабак" w:date="1999-01-31T17:23:00Z">
              <w:r>
                <w:rPr/>
                <w:t>-</w:t>
              </w:r>
            </w:ins>
            <w:r>
              <w:rPr/>
              <w:t>сса, выраженная СН</w:t>
            </w:r>
            <w:ins w:id="222" w:author="Бабак" w:date="1999-01-31T17:23:00Z">
              <w:r>
                <w:rPr/>
                <w:t>,</w:t>
              </w:r>
            </w:ins>
            <w:r>
              <w:rPr/>
              <w:t xml:space="preserve"> </w:t>
            </w:r>
            <w:del w:id="223" w:author="Бабак" w:date="1999-02-24T03:43:00Z">
              <w:r>
                <w:rPr/>
                <w:delText xml:space="preserve">сосудистая </w:delText>
              </w:r>
            </w:del>
            <w:r>
              <w:rPr/>
              <w:t>гипотензия, БПиП, паркин</w:t>
            </w:r>
            <w:ins w:id="224" w:author="Бабак" w:date="1999-01-31T17:23:00Z">
              <w:r>
                <w:rPr/>
                <w:t>-</w:t>
              </w:r>
            </w:ins>
            <w:r>
              <w:rPr/>
              <w:t>сонизм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тмо-зин</w:t>
            </w:r>
            <w:ins w:id="225" w:author="Бабак" w:date="1999-01-31T18:45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ins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быстрее хини-дина,но менее токсичен, удлиняет время проведе-ния импульсов по про-водящей системе </w:t>
            </w:r>
            <w:r>
              <w:rPr>
                <w:rFonts w:eastAsia="Monotype Sorts" w:cs="Monotype Sorts" w:ascii="Monotype Sorts" w:hAnsi="Monotype Sorts"/>
                <w:sz w:val="24"/>
              </w:rPr>
              <w:t>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 влияет на сократимость миокарда, улучшает коронар-ный кровоток и функциональ-ное состояние зоны ишемии миокарда,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4"/>
              </w:rPr>
              <w:t>-</w:t>
            </w:r>
            <w:r>
              <w:rPr/>
              <w:t xml:space="preserve"> 1,5-2 </w:t>
            </w:r>
            <w:ins w:id="226" w:author="Бабак" w:date="1999-02-20T17:57:00Z">
              <w:r>
                <w:rPr>
                  <w:lang w:val="en-US"/>
                </w:rPr>
                <w:t>h</w:t>
              </w:r>
            </w:ins>
            <w:del w:id="227" w:author="Бабак" w:date="1999-02-20T17:57:00Z">
              <w:r>
                <w:rPr/>
                <w:delText>ч</w:delText>
              </w:r>
            </w:del>
            <w:ins w:id="228" w:author="Бабак" w:date="1999-02-20T17:57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, </w:t>
            </w:r>
            <w:r>
              <w:rPr>
                <w:b/>
                <w:sz w:val="22"/>
              </w:rPr>
              <w:t>L</w:t>
            </w:r>
            <w:r>
              <w:rPr/>
              <w:t xml:space="preserve"> - 4-5 </w:t>
            </w:r>
            <w:ins w:id="229" w:author="Бабак" w:date="1999-02-20T17:57:00Z">
              <w:r>
                <w:rPr>
                  <w:lang w:val="en-US"/>
                </w:rPr>
                <w:t>h</w:t>
              </w:r>
            </w:ins>
            <w:ins w:id="230" w:author="Бабак" w:date="1999-02-20T17:57:00Z">
              <w:r>
                <w:rPr/>
                <w:t xml:space="preserve"> </w:t>
              </w:r>
            </w:ins>
            <w:del w:id="231" w:author="Бабак" w:date="1999-02-20T17:57:00Z">
              <w:r>
                <w:rPr/>
                <w:delText>ч</w:delText>
              </w:r>
            </w:del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чковые ари-тмии, экстрасисто-лии, пароксизма-льные тахикардии  передозировка С</w:t>
            </w:r>
            <w:ins w:id="232" w:author="Бабак" w:date="1999-01-31T17:30:00Z">
              <w:r>
                <w:rPr/>
                <w:t>Г</w:t>
              </w:r>
            </w:ins>
            <w:del w:id="233" w:author="Áàáàê Âàñèëèé  Âëàäèìèðîâè÷" w:date="1999-01-31T17:30:00Z">
              <w:r>
                <w:rPr/>
                <w:delText>Г</w:delText>
              </w:r>
            </w:del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чный диском-форт, тошнота,</w:t>
            </w:r>
            <w:ins w:id="234" w:author="Бабак" w:date="1999-01-31T17:29:00Z">
              <w:r>
                <w:rPr/>
                <w:t xml:space="preserve"> редко</w:t>
              </w:r>
            </w:ins>
          </w:p>
          <w:p>
            <w:pPr>
              <w:pStyle w:val="Normal"/>
              <w:rPr>
                <w:del w:id="237" w:author="Áàáàê Âàñèëèé  Âëàäèìèðîâè÷" w:date="1999-01-31T17:30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АД</w:t>
            </w:r>
            <w:ins w:id="235" w:author="Бабак" w:date="1999-01-31T17:29:00Z">
              <w:r>
                <w:rPr/>
                <w:t xml:space="preserve">, не следует при-нимать с ингибиторами МАО </w:t>
              </w:r>
            </w:ins>
            <w:ins w:id="236" w:author="Бабак" w:date="1999-01-31T17:29:00Z">
              <w:r>
                <w:rPr>
                  <w:rFonts w:eastAsia="Wingdings" w:cs="Wingdings" w:ascii="Wingdings" w:hAnsi="Wingdings"/>
                  <w:sz w:val="22"/>
                </w:rPr>
                <w:t>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е наруше</w:t>
            </w:r>
            <w:del w:id="238" w:author="Áàáàê Âàñèëèé  Âëàäèìèðîâè÷" w:date="1999-01-31T17:22:00Z">
              <w:r>
                <w:rPr/>
                <w:delText>-</w:delText>
              </w:r>
            </w:del>
            <w:r>
              <w:rPr/>
              <w:t xml:space="preserve">ния проводимости, гипотензия, </w:t>
            </w:r>
            <w:ins w:id="239" w:author="Бабак" w:date="1999-01-31T17:22:00Z">
              <w:r>
                <w:rPr/>
                <w:t>БП</w:t>
              </w:r>
            </w:ins>
            <w:ins w:id="240" w:author="Бабак" w:date="1999-01-31T17:28:00Z">
              <w:r>
                <w:rPr/>
                <w:t>и</w:t>
              </w:r>
            </w:ins>
            <w:ins w:id="241" w:author="Бабак" w:date="1999-01-31T17:22:00Z">
              <w:r>
                <w:rPr/>
                <w:t>П</w:t>
              </w:r>
            </w:ins>
            <w:del w:id="242" w:author="Áàáàê Âàñèëèé  Âëàäèìèðîâè÷" w:date="1999-01-31T17:22:00Z">
              <w:r>
                <w:rPr/>
                <w:delText>болезни печени,  почек</w:delText>
              </w:r>
            </w:del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йма-лин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е влияет на АД , и на ЦНС. Как стабилизатор мембран мышечных во-локон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внутрижелудо-чковую проводимость</w:t>
            </w:r>
            <w:ins w:id="243" w:author="Бабак" w:date="1999-01-31T20:16:00Z">
              <w:r>
                <w:rPr>
                  <w:rStyle w:val="FootnoteCharacters"/>
                  <w:rStyle w:val="FootnoteAnchor"/>
                </w:rPr>
                <w:footnoteReference w:id="4"/>
              </w:r>
            </w:ins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хо всасывается из ГИК 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0"/>
              </w:rPr>
              <w:t>-</w:t>
            </w:r>
            <w:r>
              <w:rPr/>
              <w:t xml:space="preserve"> через 10-20</w:t>
            </w:r>
            <w:ins w:id="244" w:author="Бабак" w:date="1999-02-20T17:25:00Z">
              <w:r>
                <w:rPr/>
                <w:t xml:space="preserve"> </w:t>
              </w:r>
            </w:ins>
            <w:del w:id="245" w:author="Бабак" w:date="1999-02-16T18:53:00Z">
              <w:r>
                <w:rPr/>
                <w:delText xml:space="preserve"> мин</w:delText>
              </w:r>
            </w:del>
            <w:ins w:id="246" w:author="Бабак" w:date="1999-02-16T18:53:00Z">
              <w:r>
                <w:rPr/>
                <w:t>min</w:t>
              </w:r>
            </w:ins>
            <w:r>
              <w:rPr/>
              <w:t xml:space="preserve">  при в/в</w:t>
            </w:r>
            <w:r>
              <w:rPr>
                <w:b/>
                <w:sz w:val="22"/>
              </w:rPr>
              <w:t xml:space="preserve">  </w:t>
            </w:r>
            <w:r>
              <w:rPr/>
              <w:t xml:space="preserve">введении,   </w:t>
            </w:r>
            <w:r>
              <w:rPr>
                <w:b/>
                <w:sz w:val="22"/>
              </w:rPr>
              <w:t>L</w:t>
            </w:r>
            <w:r>
              <w:rPr/>
              <w:t xml:space="preserve"> – 1-2 </w:t>
            </w:r>
            <w:ins w:id="247" w:author="Бабак" w:date="1999-02-20T17:57:00Z">
              <w:r>
                <w:rPr>
                  <w:lang w:val="en-US"/>
                </w:rPr>
                <w:t>h</w:t>
              </w:r>
            </w:ins>
            <w:del w:id="248" w:author="Бабак" w:date="1999-02-20T17:57:00Z">
              <w:r>
                <w:rPr/>
                <w:delText>ч</w:delText>
              </w:r>
            </w:del>
            <w:r>
              <w:rPr/>
              <w:t>,  не куму-лирует и выводится почк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рование острых приступов мерца-тельной аритмии и пароксизмальной тахикард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бость, тошнота, рвота,</w:t>
            </w:r>
            <w:del w:id="249" w:author="Бабак" w:date="1999-02-20T17:25:00Z">
              <w:r>
                <w:rPr/>
                <w:delText xml:space="preserve"> 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>аллергия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50" w:author="Áàáàê Âàñèëèé  Âëàäèìèðîâè÷" w:date="1999-01-31T17:22:00Z">
              <w:r>
                <w:rPr/>
                <w:delText xml:space="preserve">тяжелые </w:delText>
              </w:r>
            </w:del>
            <w:r>
              <w:rPr/>
              <w:t>нарушения проводимости, гипотензия, миокарди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-пам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м. выше</w:t>
            </w:r>
          </w:p>
        </w:tc>
        <w:tc>
          <w:tcPr>
            <w:tcW w:w="7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53" w:author="Бабак" w:date="1999-02-05T21:44:00Z"/>
              </w:rPr>
            </w:pPr>
            <w:r>
              <w:rPr>
                <w:b/>
              </w:rPr>
              <w:t xml:space="preserve">один из важнейших препаратов при наджелудочковых аритмиях, больным пароксиз-мальной тахикардией рекомендуют вводить </w:t>
            </w:r>
            <w:ins w:id="251" w:author="Бабак" w:date="1999-01-31T18:21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в/в   болюсно по 5-10 мг  препарата</w:t>
            </w:r>
            <w:ins w:id="252" w:author="Бабак" w:date="1999-02-05T21:44:00Z">
              <w:r>
                <w:rPr>
                  <w:b/>
                </w:rPr>
                <w:t>,</w:t>
              </w:r>
            </w:ins>
          </w:p>
          <w:p>
            <w:pPr>
              <w:pStyle w:val="Normal"/>
              <w:rPr/>
            </w:pPr>
            <w:ins w:id="254" w:author="Бабак" w:date="1999-02-05T21:44:00Z">
              <w:r>
                <w:rPr/>
                <w:t xml:space="preserve">при желудочковых аритмиях, включая экстрасистолии  -  малоэффективен </w:t>
              </w:r>
            </w:ins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е-нин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илизирует проницаемость ме-мбран для  К</w:t>
            </w:r>
            <w:r>
              <w:rPr>
                <w:vertAlign w:val="superscript"/>
              </w:rPr>
              <w:t>+</w:t>
            </w:r>
            <w:r>
              <w:rPr/>
              <w:t xml:space="preserve"> и Na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концент-рацию К</w:t>
            </w:r>
            <w:r>
              <w:rPr>
                <w:vertAlign w:val="superscript"/>
              </w:rPr>
              <w:t>+</w:t>
            </w:r>
            <w:r>
              <w:rPr>
                <w:sz w:val="22"/>
              </w:rPr>
              <w:t xml:space="preserve">, </w:t>
            </w:r>
            <w:r>
              <w:rPr/>
              <w:t>и</w:t>
            </w:r>
            <w:r>
              <w:rPr>
                <w:rFonts w:eastAsia="Monotype Sorts" w:cs="Monotype Sorts" w:ascii="Monotype Sorts" w:hAnsi="Monotype Sorts"/>
                <w:sz w:val="22"/>
                <w:rPrChange w:id="0" w:author="Áàáàê Âàñèëèé  Âëàäèìèðîâè÷" w:date="1999-01-31T18:20:00Z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концентрацию Na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 в клетке, угнетает трансмембран-ный </w:t>
            </w:r>
            <w:r>
              <w:rPr>
                <w:b/>
              </w:rPr>
              <w:t>перенос Са</w:t>
            </w:r>
            <w:r>
              <w:rPr>
                <w:b/>
                <w:vertAlign w:val="superscript"/>
              </w:rPr>
              <w:t>++</w:t>
            </w:r>
            <w:r>
              <w:rPr>
                <w:b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ins w:id="256" w:author="Бабак" w:date="1999-01-31T18:20:00Z">
              <w:r>
                <w:rPr>
                  <w:sz w:val="22"/>
                </w:rPr>
                <w:t xml:space="preserve"> </w:t>
              </w:r>
            </w:ins>
            <w:r>
              <w:rPr/>
              <w:t>длительно-сть ПД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проведение импульса в предсерно-желудочковом узле,</w:t>
            </w:r>
            <w:del w:id="257" w:author="Áàáàê Âàñèëèé  Âëàäèìèðîâè÷" w:date="1999-01-31T18:20:00Z">
              <w:r>
                <w:rPr/>
                <w:delText xml:space="preserve"> </w:delText>
              </w:r>
            </w:del>
            <w:ins w:id="258" w:author="Áàáàê Âàñèëèé  Âëàäèìèðîâè÷" w:date="1999-01-31T18:20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259" w:author="Áàáàê Âàñèëèé  Âëàäèìèðîâè÷" w:date="1999-01-31T18:20:00Z">
              <w:r>
                <w:rPr/>
                <w:delText>подавляет</w:delText>
              </w:r>
            </w:del>
            <w:r>
              <w:rPr/>
              <w:t xml:space="preserve"> </w:t>
            </w:r>
            <w:del w:id="260" w:author="Áàáàê Âàñèëèé  Âëàäèìèðîâè÷" w:date="1999-01-31T18:20:00Z">
              <w:r>
                <w:rPr/>
                <w:delText>эктопическую</w:delText>
              </w:r>
            </w:del>
            <w:r>
              <w:rPr/>
              <w:t xml:space="preserve"> возбуди</w:t>
            </w:r>
            <w:del w:id="261" w:author="Бабак" w:date="1999-01-31T18:20:00Z">
              <w:r>
                <w:rPr/>
                <w:delText>-</w:delText>
              </w:r>
            </w:del>
            <w:r>
              <w:rPr/>
              <w:t xml:space="preserve">мость желудочков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2"/>
              </w:rPr>
              <w:t>-</w:t>
            </w:r>
            <w:r>
              <w:rPr/>
              <w:t>через 30-40</w:t>
            </w:r>
            <w:ins w:id="262" w:author="Бабак" w:date="1999-02-20T17:26:00Z">
              <w:r>
                <w:rPr/>
                <w:t xml:space="preserve"> </w:t>
              </w:r>
            </w:ins>
            <w:del w:id="263" w:author="Бабак" w:date="1999-02-16T18:53:00Z">
              <w:r>
                <w:rPr/>
                <w:delText xml:space="preserve"> мин</w:delText>
              </w:r>
            </w:del>
            <w:ins w:id="264" w:author="Бабак" w:date="1999-02-16T18:53:00Z">
              <w:r>
                <w:rPr/>
                <w:t>min</w:t>
              </w:r>
            </w:ins>
            <w:r>
              <w:rPr/>
              <w:t xml:space="preserve">, однако </w:t>
            </w:r>
            <w:r>
              <w:rPr>
                <w:b/>
                <w:lang w:val="en-US"/>
                <w:rPrChange w:id="0" w:author="Бабак" w:date="1999-02-20T17:27:00Z"/>
              </w:rPr>
              <w:t>max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C</w:t>
            </w:r>
            <w:ins w:id="266" w:author="Бабак" w:date="1999-02-01T16:25:00Z">
              <w:r>
                <w:rPr>
                  <w:b/>
                  <w:sz w:val="20"/>
                  <w:lang w:val="en-US"/>
                </w:rPr>
                <w:t xml:space="preserve"> </w:t>
              </w:r>
            </w:ins>
            <w:r>
              <w:rPr>
                <w:lang w:val="en-US"/>
              </w:rPr>
              <w:t>че</w:t>
            </w:r>
            <w:ins w:id="267" w:author="Бабак" w:date="1999-01-31T18:18:00Z">
              <w:r>
                <w:rPr>
                  <w:lang w:val="en-US"/>
                </w:rPr>
                <w:t>р</w:t>
              </w:r>
            </w:ins>
            <w:del w:id="268" w:author="Бабак" w:date="1999-01-31T18:18:00Z">
              <w:r>
                <w:rPr>
                  <w:lang w:val="en-US"/>
                </w:rPr>
                <w:delText>о</w:delText>
              </w:r>
            </w:del>
            <w:r>
              <w:rPr>
                <w:lang w:val="en-US"/>
              </w:rPr>
              <w:t xml:space="preserve">ез 12 </w:t>
            </w:r>
            <w:ins w:id="269" w:author="Бабак" w:date="1999-02-20T17:57:00Z">
              <w:r>
                <w:rPr>
                  <w:lang w:val="en-US"/>
                </w:rPr>
                <w:t>h</w:t>
              </w:r>
            </w:ins>
            <w:ins w:id="270" w:author="Бабак" w:date="1999-02-20T17:57:00Z">
              <w:r>
                <w:rPr/>
                <w:t xml:space="preserve"> </w:t>
              </w:r>
            </w:ins>
            <w:del w:id="271" w:author="Бабак" w:date="1999-02-20T17:57:00Z">
              <w:r>
                <w:rPr/>
                <w:delText>ч</w:delText>
              </w:r>
            </w:del>
            <w:r>
              <w:rPr/>
              <w:t>,</w:t>
            </w:r>
            <w:del w:id="272" w:author="Бабак" w:date="1999-02-01T16:25:00Z">
              <w:r>
                <w:rPr/>
                <w:delText xml:space="preserve"> </w:delText>
              </w:r>
            </w:del>
            <w:r>
              <w:rPr/>
              <w:t xml:space="preserve"> 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/2</w:t>
            </w:r>
            <w:r>
              <w:rPr/>
              <w:t xml:space="preserve"> 24-60 ч, куму-лирует,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>в печени,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/>
              <w:t>с желчью,</w:t>
            </w:r>
          </w:p>
          <w:p>
            <w:pPr>
              <w:pStyle w:val="Normal"/>
              <w:rPr>
                <w:lang w:val="en-US"/>
                <w:ins w:id="276" w:author="Бабак" w:date="1999-02-20T17:57:00Z"/>
              </w:rPr>
            </w:pPr>
            <w:r>
              <w:rPr/>
              <w:t xml:space="preserve">а </w:t>
            </w:r>
            <w:r>
              <w:rPr>
                <w:b/>
                <w:rPrChange w:id="0" w:author="Бабак" w:date="1999-02-20T17:58:00Z"/>
              </w:rPr>
              <w:t>60%</w:t>
            </w:r>
            <w:r>
              <w:rPr/>
              <w:t xml:space="preserve"> с мочой;</w:t>
            </w:r>
            <w:ins w:id="274" w:author="Бабак" w:date="1999-01-31T18:18:00Z">
              <w:r>
                <w:rPr/>
                <w:t xml:space="preserve"> </w:t>
              </w:r>
            </w:ins>
            <w:r>
              <w:rPr/>
              <w:t>в/в вводять</w:t>
            </w:r>
            <w:ins w:id="275" w:author="Бабак" w:date="1999-02-20T17:57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0,2-</w:t>
            </w:r>
          </w:p>
          <w:p>
            <w:pPr>
              <w:pStyle w:val="Normal"/>
              <w:rPr>
                <w:del w:id="279" w:author="Бабак" w:date="1999-01-31T18:18:00Z"/>
              </w:rPr>
            </w:pPr>
            <w:r>
              <w:rPr/>
              <w:t>0,3 г</w:t>
            </w:r>
            <w:del w:id="277" w:author="Бабак" w:date="1999-01-31T18:18:00Z">
              <w:r>
                <w:rPr/>
                <w:delText xml:space="preserve"> препарата</w:delText>
              </w:r>
            </w:del>
            <w:r>
              <w:rPr/>
              <w:t>;</w:t>
            </w:r>
            <w:del w:id="278" w:author="Бабак" w:date="1999-01-31T18:18:00Z">
              <w:r>
                <w:rPr/>
                <w:delText xml:space="preserve"> </w:delText>
              </w:r>
            </w:del>
          </w:p>
          <w:p>
            <w:pPr>
              <w:pStyle w:val="Normal"/>
              <w:rPr/>
            </w:pPr>
            <w:ins w:id="280" w:author="Бабак" w:date="1999-01-31T18:18:00Z">
              <w:r>
                <w:rPr>
                  <w:b/>
                  <w:lang w:val="en-US"/>
                </w:rPr>
                <w:t xml:space="preserve">  </w:t>
              </w:r>
            </w:ins>
            <w:r>
              <w:rPr>
                <w:b/>
                <w:lang w:val="en-US"/>
              </w:rPr>
              <w:t xml:space="preserve">PrO </w:t>
            </w:r>
            <w:r>
              <w:rPr>
                <w:lang w:val="en-US"/>
              </w:rPr>
              <w:t>вводят</w:t>
            </w:r>
            <w:r>
              <w:rPr/>
              <w:t xml:space="preserve"> 1 г, на 2-е и 3-е сутки – 0,5; поддержива</w:t>
            </w:r>
            <w:del w:id="281" w:author="Бабак" w:date="1999-01-31T18:19:00Z">
              <w:r>
                <w:rPr/>
                <w:delText>-</w:delText>
              </w:r>
            </w:del>
            <w:r>
              <w:rPr/>
              <w:t xml:space="preserve">ющая  доза  </w:t>
            </w:r>
            <w:r>
              <w:rPr>
                <w:b/>
              </w:rPr>
              <w:t>0,3-0,5 г</w:t>
            </w:r>
            <w:r>
              <w:rPr/>
              <w:t>.  При в/в введении суточная д</w:t>
            </w:r>
            <w:del w:id="282" w:author="Бабак" w:date="1999-01-31T18:18:00Z">
              <w:r>
                <w:rPr/>
                <w:delText>0</w:delText>
              </w:r>
            </w:del>
            <w:r>
              <w:rPr/>
              <w:t xml:space="preserve">оза </w:t>
            </w:r>
            <w:r>
              <w:rPr>
                <w:b/>
                <w:rPrChange w:id="0" w:author="Бабак" w:date="1999-01-31T18:20:00Z"/>
              </w:rPr>
              <w:t>1 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итмии</w:t>
            </w:r>
            <w:ins w:id="284" w:author="Бабак" w:date="1999-02-01T16:28:00Z">
              <w:r>
                <w:rPr/>
                <w:t xml:space="preserve">, </w:t>
              </w:r>
            </w:ins>
            <w:r>
              <w:rPr/>
              <w:t xml:space="preserve"> вызван-ные </w:t>
            </w:r>
            <w:ins w:id="285" w:author="Бабак" w:date="1999-02-01T16:28:00Z">
              <w:r>
                <w:rPr/>
                <w:t>СГ</w:t>
              </w:r>
            </w:ins>
            <w:del w:id="286" w:author="Бабак" w:date="1999-02-01T16:28:00Z">
              <w:r>
                <w:rPr/>
                <w:delText>сердечными гликозидами</w:delText>
              </w:r>
            </w:del>
            <w:ins w:id="287" w:author="Бабак" w:date="1999-02-01T16:28:00Z">
              <w:r>
                <w:rPr/>
                <w:t xml:space="preserve"> </w:t>
              </w:r>
            </w:ins>
            <w:r>
              <w:rPr/>
              <w:t xml:space="preserve"> или  гипо</w:t>
            </w:r>
            <w:ins w:id="288" w:author="Бабак" w:date="1999-02-01T16:28:00Z">
              <w:r>
                <w:rPr/>
                <w:t>-</w:t>
              </w:r>
            </w:ins>
            <w:r>
              <w:rPr/>
              <w:t>калиемией, а</w:t>
            </w:r>
            <w:del w:id="289" w:author="Бабак" w:date="1999-02-01T16:28:00Z">
              <w:r>
                <w:rPr/>
                <w:delText>-</w:delText>
              </w:r>
            </w:del>
            <w:r>
              <w:rPr/>
              <w:t>рит</w:t>
            </w:r>
            <w:ins w:id="290" w:author="Бабак" w:date="1999-02-01T16:28:00Z">
              <w:r>
                <w:rPr/>
                <w:t>-</w:t>
              </w:r>
            </w:ins>
            <w:r>
              <w:rPr/>
              <w:t>мии централь</w:t>
            </w:r>
            <w:del w:id="291" w:author="Бабак" w:date="1999-02-01T16:28:00Z">
              <w:r>
                <w:rPr/>
                <w:delText>-</w:delText>
              </w:r>
            </w:del>
            <w:r>
              <w:rPr/>
              <w:t>ного генеза, арит</w:t>
            </w:r>
            <w:del w:id="292" w:author="Бабак" w:date="1999-02-01T16:28:00Z">
              <w:r>
                <w:rPr/>
                <w:delText>-</w:delText>
              </w:r>
            </w:del>
            <w:r>
              <w:rPr/>
              <w:t xml:space="preserve">мии при анестезии во время </w:t>
            </w:r>
            <w:ins w:id="293" w:author="Бабак" w:date="1999-02-01T16:28:00Z">
              <w:r>
                <w:rPr/>
                <w:t xml:space="preserve"> </w:t>
              </w:r>
            </w:ins>
            <w:ins w:id="294" w:author="Бабак" w:date="1999-02-01T16:25:00Z">
              <w:r>
                <w:rPr/>
                <w:t>о</w:t>
              </w:r>
            </w:ins>
            <w:r>
              <w:rPr/>
              <w:t xml:space="preserve">перациях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ые боли, тошнота, рвота,у женщин гирсутизм,  антагонист витамина  D, тератогенное, диплопия, из</w:t>
            </w:r>
            <w:del w:id="295" w:author="Áàáàê Âàñèëèé  Âëàäèìèðîâè÷" w:date="1999-01-31T16:28:00Z">
              <w:r>
                <w:rPr/>
                <w:delText>-</w:delText>
              </w:r>
            </w:del>
            <w:r>
              <w:rPr/>
              <w:t xml:space="preserve">менение картины крови, </w:t>
            </w:r>
            <w:r>
              <w:rPr>
                <w:b/>
              </w:rPr>
              <w:t>гиперплазия десен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ДСД, беремен-ност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737" w:footer="454" w:bottom="51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96" w:author="Бабак" w:date="1999-01-31T18:45:00Z">
        <w:r>
          <w:rPr>
            <w:rStyle w:val="FootnoteCharacters"/>
          </w:rPr>
          <w:footnoteRef/>
        </w:r>
      </w:ins>
      <w:ins w:id="297" w:author="Бабак" w:date="1999-01-31T18:45:00Z">
        <w:r>
          <w:rPr>
            <w:sz w:val="18"/>
          </w:rPr>
          <w:t xml:space="preserve"> </w:t>
        </w:r>
      </w:ins>
      <w:ins w:id="298" w:author="Бабак" w:date="1999-01-31T18:45:00Z">
        <w:r>
          <w:rPr>
            <w:sz w:val="18"/>
          </w:rPr>
          <w:t xml:space="preserve">получен и используется диэтиловый аналог этмозина - </w:t>
        </w:r>
      </w:ins>
      <w:ins w:id="299" w:author="Бабак" w:date="1999-01-31T18:45:00Z">
        <w:r>
          <w:rPr>
            <w:b/>
            <w:sz w:val="18"/>
          </w:rPr>
          <w:t>этацизин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ins w:id="300" w:author="Бабак" w:date="1999-01-31T20:21:00Z">
        <w:r>
          <w:rPr>
            <w:sz w:val="18"/>
          </w:rPr>
          <w:t>аймалин плохо всасывается при приеме внутрь – создан  легковсасываемый</w:t>
        </w:r>
      </w:ins>
      <w:moveFrom w:id="301" w:author="Áàáàê Âàñèëèé  Âëàäèìèðîâè÷" w:date="1999-01-31T20:20:00Z">
        <w:r>
          <w:rPr>
            <w:sz w:val="18"/>
          </w:rPr>
          <w:t xml:space="preserve">имеются данные, что аймалин </w:t>
        </w:r>
      </w:moveFrom>
      <w:moveFrom w:id="302" w:author="Áàáàê Âàñèëèé  Âëàäèìèðîâè÷" w:date="1999-01-31T20:20:00Z">
        <w:r>
          <w:rPr>
            <w:b/>
            <w:sz w:val="18"/>
          </w:rPr>
          <w:t>активирует натрий-калиевый насос</w:t>
        </w:r>
      </w:moveFrom>
      <w:moveFrom w:id="303" w:author="Áàáàê Âàñèëèé  Âëàäèìèðîâè÷" w:date="1999-01-31T20:20:00Z">
        <w:r>
          <w:rPr>
            <w:sz w:val="18"/>
          </w:rPr>
          <w:t xml:space="preserve"> синусового узла, в результате чего восстанавливается его активность, и </w:t>
        </w:r>
      </w:moveFrom>
      <w:moveFrom w:id="304" w:author="Áàáàê Âàñèëèé  Âëàäèìèðîâè÷" w:date="1999-01-31T20:20:00Z">
        <w:r>
          <w:rPr>
            <w:rFonts w:eastAsia="Monotype Sorts" w:cs="Monotype Sorts" w:ascii="Monotype Sorts" w:hAnsi="Monotype Sorts"/>
            <w:sz w:val="22"/>
          </w:rPr>
          <w:t></w:t>
        </w:r>
      </w:moveFrom>
      <w:moveFrom w:id="305" w:author="Áàáàê Âàñèëèé  Âëàäèìèðîâè÷" w:date="1999-01-31T20:20:00Z">
        <w:r>
          <w:rPr>
            <w:sz w:val="22"/>
          </w:rPr>
          <w:t xml:space="preserve"> </w:t>
        </w:r>
      </w:moveFrom>
      <w:moveFrom w:id="306" w:author="Áàáàê Âàñèëèé  Âëàäèìèðîâè÷" w:date="1999-01-31T20:20:00Z">
        <w:r>
          <w:rPr>
            <w:sz w:val="18"/>
          </w:rPr>
          <w:t xml:space="preserve"> активность эктопических  очагов—и как следствие – замедление ритма сердца</w:t>
        </w:r>
      </w:moveFrom>
      <w:ins w:id="307" w:author="Бабак" w:date="1999-01-31T20:21:00Z">
        <w:r>
          <w:rPr>
            <w:sz w:val="18"/>
          </w:rPr>
          <w:t xml:space="preserve"> препарат  -  </w:t>
        </w:r>
      </w:ins>
      <w:ins w:id="308" w:author="Бабак" w:date="1999-01-31T20:21:00Z">
        <w:r>
          <w:rPr>
            <w:b/>
            <w:sz w:val="18"/>
          </w:rPr>
          <w:t>проаймалин  битартрат</w:t>
        </w:r>
      </w:ins>
    </w:p>
  </w:footnote>
  <w:footnote w:id="4">
    <w:p>
      <w:pPr>
        <w:pStyle w:val="Footnote"/>
        <w:rPr/>
      </w:pPr>
      <w:ins w:id="309" w:author="Бабак" w:date="1999-01-31T20:16:00Z">
        <w:r>
          <w:rPr>
            <w:rStyle w:val="FootnoteCharacters"/>
          </w:rPr>
          <w:footnoteRef/>
        </w:r>
      </w:ins>
      <w:ins w:id="310" w:author="Бабак" w:date="1999-01-31T20:16:00Z">
        <w:r>
          <w:rPr/>
          <w:t xml:space="preserve"> </w:t>
        </w:r>
      </w:ins>
      <w:moveTo w:id="311" w:author="Áàáàê Âàñèëèé  Âëàäèìèðîâè÷" w:date="1999-01-31T20:20:00Z">
        <w:r>
          <w:rPr>
            <w:sz w:val="18"/>
          </w:rPr>
          <w:t xml:space="preserve">имеются данные, что аймалин </w:t>
        </w:r>
      </w:moveTo>
      <w:moveTo w:id="312" w:author="Áàáàê Âàñèëèé  Âëàäèìèðîâè÷" w:date="1999-01-31T20:20:00Z">
        <w:r>
          <w:rPr>
            <w:b/>
            <w:sz w:val="18"/>
          </w:rPr>
          <w:t>активирует натрий-калиевый насос</w:t>
        </w:r>
      </w:moveTo>
      <w:moveTo w:id="313" w:author="Áàáàê Âàñèëèé  Âëàäèìèðîâè÷" w:date="1999-01-31T20:20:00Z">
        <w:r>
          <w:rPr>
            <w:sz w:val="18"/>
          </w:rPr>
          <w:t xml:space="preserve"> синусового узла, в результате чего восстанавливается его активность, и </w:t>
        </w:r>
      </w:moveTo>
      <w:moveTo w:id="314" w:author="Áàáàê Âàñèëèé  Âëàäèìèðîâè÷" w:date="1999-01-31T20:20:00Z">
        <w:r>
          <w:rPr>
            <w:rFonts w:eastAsia="Monotype Sorts" w:cs="Monotype Sorts" w:ascii="Monotype Sorts" w:hAnsi="Monotype Sorts"/>
            <w:sz w:val="22"/>
          </w:rPr>
          <w:t></w:t>
        </w:r>
      </w:moveTo>
      <w:moveTo w:id="315" w:author="Áàáàê Âàñèëèé  Âëàäèìèðîâè÷" w:date="1999-01-31T20:20:00Z">
        <w:r>
          <w:rPr>
            <w:sz w:val="22"/>
          </w:rPr>
          <w:t xml:space="preserve"> </w:t>
        </w:r>
      </w:moveTo>
      <w:moveTo w:id="316" w:author="Áàáàê Âàñèëèé  Âëàäèìèðîâè÷" w:date="1999-01-31T20:20:00Z">
        <w:r>
          <w:rPr>
            <w:sz w:val="18"/>
          </w:rPr>
          <w:t xml:space="preserve"> активность эктопических  очагов—и как следствие – замедление ритма сердца</w:t>
        </w:r>
      </w:moveTo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Monotype Sorts" w:hAnsi="Monotype Sorts" w:cs="Monotype Sorts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6:18:00Z</dcterms:created>
  <dc:creator>Alex</dc:creator>
  <dc:description/>
  <dc:language>en-US</dc:language>
  <cp:lastModifiedBy>Бабак</cp:lastModifiedBy>
  <cp:lastPrinted>1998-12-13T10:02:00Z</cp:lastPrinted>
  <dcterms:modified xsi:type="dcterms:W3CDTF">1999-02-28T17:59:00Z</dcterms:modified>
  <cp:revision>6</cp:revision>
  <dc:subject/>
  <dc:title>                            Фармакодинамика   хинидина  сульфата</dc:title>
</cp:coreProperties>
</file>