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6510</wp:posOffset>
                </wp:positionH>
                <wp:positionV relativeFrom="paragraph">
                  <wp:posOffset>26670</wp:posOffset>
                </wp:positionV>
                <wp:extent cx="402336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3pt;margin-top:2.1pt;width:316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caps/>
          <w:sz w:val="24"/>
        </w:rPr>
        <w:t xml:space="preserve">                                 </w:t>
      </w:r>
      <w:r>
        <w:rPr>
          <w:rFonts w:cs="Arial" w:ascii="Arial" w:hAnsi="Arial"/>
          <w:b/>
          <w:caps/>
          <w:sz w:val="24"/>
        </w:rPr>
        <w:t>Средства,  влияющие на органы дыхания</w:t>
      </w:r>
    </w:p>
    <w:p>
      <w:pPr>
        <w:pStyle w:val="Normal"/>
        <w:rPr>
          <w:rFonts w:ascii="Arial" w:hAnsi="Arial" w:cs="Arial"/>
          <w:b/>
          <w:b/>
          <w:caps/>
          <w:sz w:val="24"/>
          <w:ins w:id="1" w:author="Бабак" w:date="1999-02-20T14:25:00Z"/>
        </w:rPr>
      </w:pPr>
      <w:ins w:id="0" w:author="Бабак" w:date="1999-02-20T14:25:00Z">
        <w:r>
          <w:rPr>
            <w:rFonts w:cs="Arial" w:ascii="Arial" w:hAnsi="Arial"/>
            <w:b/>
            <w:caps/>
            <w:sz w:val="24"/>
          </w:rPr>
        </w:r>
      </w:ins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115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559"/>
        <w:gridCol w:w="755"/>
        <w:gridCol w:w="855"/>
        <w:gridCol w:w="1943"/>
        <w:gridCol w:w="983"/>
        <w:gridCol w:w="754"/>
        <w:gridCol w:w="1"/>
        <w:gridCol w:w="1145"/>
        <w:gridCol w:w="1"/>
        <w:gridCol w:w="961"/>
        <w:gridCol w:w="2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-кинетика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эффекты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эффекты    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-показ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                                                          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муляторы                  дыхания</w:t>
            </w:r>
          </w:p>
        </w:tc>
        <w:tc>
          <w:tcPr>
            <w:tcW w:w="288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диа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яется </w:t>
            </w:r>
            <w:r>
              <w:rPr>
                <w:b/>
              </w:rPr>
              <w:t>антагонистом ГАМК_А</w:t>
            </w:r>
            <w:r>
              <w:rPr/>
              <w:t>-рецептор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% р-р диэтиламида никотиновой кисл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в/в 3-6</w:t>
            </w:r>
            <w:del w:id="2" w:author="Иващенко А.В.   &amp;        DJ A" w:date="1999-02-16T01:07:00Z">
              <w:r>
                <w:rPr/>
                <w:delText xml:space="preserve"> мин</w:delText>
              </w:r>
            </w:del>
            <w:ins w:id="3" w:author="Бабак" w:date="1999-02-16T01:07:00Z">
              <w:r>
                <w:rPr/>
                <w:t xml:space="preserve"> min</w:t>
              </w:r>
            </w:ins>
            <w:r>
              <w:rPr>
                <w:rFonts w:cs="Aria Cyr;Arial" w:ascii="Aria Cyr;Arial" w:hAnsi="Aria Cyr;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буждает ДЦ и СДЦ, раздражая хемо-рецепторы сонного сину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муляция дыхания и кровообращения при ОИЗ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при в/м введении, при передозиров-ке клоничес-кие судороги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лон-ность к судорог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мегр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яется </w:t>
            </w:r>
            <w:r>
              <w:rPr>
                <w:b/>
              </w:rPr>
              <w:t>антагонистом ГАМК_А</w:t>
            </w:r>
            <w:r>
              <w:rPr/>
              <w:t>-рецепторов, ана-лептик прямого действия, стимулирует ЦНС /ДЦ/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5</w:t>
            </w:r>
            <w:del w:id="4" w:author="Иващенко А.В.   &amp;        DJ A" w:date="1999-02-16T01:07:00Z">
              <w:r>
                <w:rPr/>
                <w:delText xml:space="preserve"> мин</w:delText>
              </w:r>
            </w:del>
            <w:ins w:id="5" w:author="Бабак" w:date="1999-02-16T01:0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3-6 </w:t>
            </w:r>
            <w:ins w:id="6" w:author="Бабак" w:date="1999-02-20T14:26:00Z">
              <w:r>
                <w:rPr>
                  <w:lang w:val="en-US"/>
                </w:rPr>
                <w:t>h</w:t>
              </w:r>
            </w:ins>
            <w:del w:id="7" w:author="Бабак" w:date="1999-02-20T14:26:00Z">
              <w:r>
                <w:rPr/>
                <w:delText>ч.</w:delText>
              </w:r>
            </w:del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овышает АД, уско-ряет восстановление рефлек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едение органи-зма из наркоза, от-равление  барбиту-ратами и снотвор-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мор, воз-будимость,  клонико-то-нические су-дороги</w:t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мизол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rPrChange w:id="0" w:author="Бабак" w:date="1999-02-20T14:20:00Z"/>
              </w:rPr>
              <w:t>ингибирует ФоДЭ</w:t>
            </w:r>
            <w:r>
              <w:rPr/>
              <w:t>,</w:t>
            </w:r>
            <w:r>
              <w:rPr>
                <w:sz w:val="28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 xml:space="preserve"> ц-АМФ в ЦНС, </w:t>
            </w:r>
            <w:r>
              <w:rPr>
                <w:b/>
                <w:rPrChange w:id="0" w:author="Бабак" w:date="1999-02-20T14:20:00Z"/>
              </w:rPr>
              <w:t>усиливает возбудимость ДЦ</w:t>
            </w:r>
            <w:r>
              <w:rPr/>
              <w:t xml:space="preserve">, повышает </w:t>
            </w:r>
            <w:del w:id="10" w:author="Бабак" w:date="1999-02-20T14:20:00Z">
              <w:r>
                <w:rPr/>
                <w:delText>а</w:delText>
              </w:r>
            </w:del>
            <w:ins w:id="11" w:author="Бабак" w:date="1999-02-20T14:20:00Z">
              <w:r>
                <w:rPr/>
                <w:t>а</w:t>
              </w:r>
            </w:ins>
            <w:r>
              <w:rPr/>
              <w:t>дренокортико</w:t>
            </w:r>
            <w:ins w:id="12" w:author="Бабак" w:date="1999-02-20T14:20:00Z">
              <w:r>
                <w:rPr/>
                <w:t>-</w:t>
              </w:r>
            </w:ins>
            <w:r>
              <w:rPr/>
              <w:t>тропную функцию гипофи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3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50</w:t>
            </w:r>
            <w:del w:id="13" w:author="Иващенко А.В.   &amp;        DJ A" w:date="1999-02-16T01:07:00Z">
              <w:r>
                <w:rPr/>
                <w:delText xml:space="preserve"> мин</w:delText>
              </w:r>
            </w:del>
            <w:ins w:id="14" w:author="Бабак" w:date="1999-02-16T01:0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3-5 </w:t>
            </w:r>
            <w:del w:id="15" w:author="Бабак" w:date="1999-02-20T14:26:00Z">
              <w:r>
                <w:rPr/>
                <w:delText>ч</w:delText>
              </w:r>
            </w:del>
            <w:ins w:id="16" w:author="Бабак" w:date="1999-02-20T14:26:00Z">
              <w:r>
                <w:rPr>
                  <w:lang w:val="en-US"/>
                </w:rPr>
                <w:t>h</w:t>
              </w:r>
            </w:ins>
            <w:del w:id="17" w:author="Бабак" w:date="1999-02-20T14:26:00Z">
              <w:r>
                <w:rPr/>
                <w:delText>.</w:delText>
              </w:r>
            </w:del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rFonts w:eastAsia="Wingdings" w:cs="Wingdings" w:ascii="Wingdings" w:hAnsi="Wingdings"/>
                <w:b/>
                <w:sz w:val="36"/>
              </w:rPr>
              <w:t>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ает активность судорожных структур гиппокампа /поэтому</w:t>
            </w:r>
          </w:p>
          <w:p>
            <w:pPr>
              <w:pStyle w:val="Normal"/>
              <w:rPr/>
            </w:pPr>
            <w:r>
              <w:rPr>
                <w:b/>
              </w:rPr>
              <w:t>судороги при передо-зировке не возникают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учшает </w:t>
            </w:r>
            <w:r>
              <w:rPr>
                <w:b/>
              </w:rPr>
              <w:t xml:space="preserve">память и умственную </w:t>
            </w:r>
            <w:r>
              <w:rPr/>
              <w:t>работос-пособность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ятор дыхания при наркозе,  отрав-лении средствами для наркоза, снот-ворными, наркоти-ческими анальгети-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псия, беспокой-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гатель-ное и пси-хическое возбужде-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тит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" w:author="Бабак" w:date="1999-02-20T14:20:00Z">
              <w:r>
                <w:rPr/>
                <w:t>в</w:t>
              </w:r>
            </w:ins>
            <w:del w:id="19" w:author="Бабак" w:date="1999-02-20T14:20:00Z">
              <w:r>
                <w:rPr/>
                <w:delText>В</w:delText>
              </w:r>
            </w:del>
            <w:r>
              <w:rPr/>
              <w:t xml:space="preserve">озбуждает </w:t>
            </w:r>
            <w:r>
              <w:rPr>
                <w:b/>
                <w:rPrChange w:id="0" w:author="Бабак" w:date="1999-02-20T14:20:00Z"/>
              </w:rPr>
              <w:t>Н-холиноре-цепторы</w:t>
            </w:r>
            <w:r>
              <w:rPr/>
              <w:t xml:space="preserve"> расположенные в  </w:t>
            </w:r>
            <w:r>
              <w:rPr>
                <w:b/>
                <w:rPrChange w:id="0" w:author="Бабак" w:date="1999-02-20T14:20:00Z"/>
              </w:rPr>
              <w:t>каротидных клубочках</w:t>
            </w:r>
            <w:r>
              <w:rPr/>
              <w:t xml:space="preserve">, а также в  мозговом слое надпочечника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>2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/>
              <w:t>3</w:t>
            </w:r>
            <w:del w:id="22" w:author="Иващенко А.В.   &amp;        DJ A" w:date="1999-02-16T01:07:00Z">
              <w:r>
                <w:rPr/>
                <w:delText xml:space="preserve"> мин</w:delText>
              </w:r>
            </w:del>
            <w:ins w:id="23" w:author="Бабак" w:date="1999-02-16T01:07:00Z">
              <w:r>
                <w:rPr/>
                <w:t xml:space="preserve"> min</w:t>
              </w:r>
            </w:ins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" w:author="Бабак" w:date="1999-02-20T14:23:00Z">
              <w:r>
                <w:rPr/>
                <w:t>р</w:t>
              </w:r>
            </w:ins>
            <w:del w:id="25" w:author="Бабак" w:date="1999-02-20T14:23:00Z">
              <w:r>
                <w:rPr/>
                <w:delText>Р</w:delText>
              </w:r>
            </w:del>
            <w:r>
              <w:rPr/>
              <w:t xml:space="preserve">ефлекторная стиму-ляция дыхательного </w:t>
            </w:r>
          </w:p>
          <w:p>
            <w:pPr>
              <w:pStyle w:val="Normal"/>
              <w:rPr/>
            </w:pPr>
            <w:r>
              <w:rPr/>
              <w:t xml:space="preserve">центра, усиление частоты и силы дыхания </w:t>
            </w:r>
            <w:ins w:id="26" w:author="Бабак" w:date="1999-02-20T14:24:00Z">
              <w:r>
                <w:rPr/>
                <w:t>п</w:t>
              </w:r>
            </w:ins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7" w:author="Бабак" w:date="1999-02-20T14:24:00Z">
              <w:r>
                <w:rPr/>
                <w:t>п</w:t>
              </w:r>
            </w:ins>
            <w:del w:id="28" w:author="Бабак" w:date="1999-02-20T14:24:00Z">
              <w:r>
                <w:rPr/>
                <w:delText>П</w:delText>
              </w:r>
            </w:del>
            <w:r>
              <w:rPr/>
              <w:t xml:space="preserve">ри рефлекторной остановке дыхания во время операции, асфиксии, при отра-влении  удушающи-ми веществами СО, морфином 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трое в/в- введение при-</w:t>
            </w:r>
          </w:p>
          <w:p>
            <w:pPr>
              <w:pStyle w:val="Normal"/>
              <w:rPr/>
            </w:pPr>
            <w:r>
              <w:rPr/>
              <w:t>водит к оста-новке дыха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-чения, отек легких, истощение ДЦ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феин  бензоат нат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rPrChange w:id="0" w:author="Бабак" w:date="1999-02-20T14:21:00Z"/>
              </w:rPr>
              <w:t>угнетает фермент ФоДЭ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повышает количество </w:t>
            </w:r>
          </w:p>
          <w:p>
            <w:pPr>
              <w:pStyle w:val="Normal"/>
              <w:rPr/>
            </w:pPr>
            <w:r>
              <w:rPr/>
              <w:t xml:space="preserve">ц-АМФ в ЦНС,  стимулиру-ет гликолиз, </w:t>
            </w:r>
            <w:r>
              <w:rPr>
                <w:b/>
                <w:rPrChange w:id="0" w:author="Бабак" w:date="1999-02-20T14:21:00Z"/>
              </w:rPr>
              <w:t>повышает выход Са</w:t>
            </w:r>
            <w:r>
              <w:rPr>
                <w:b/>
                <w:vertAlign w:val="superscript"/>
                <w:rPrChange w:id="0" w:author="Бабак" w:date="1999-02-20T14:21:00Z"/>
              </w:rPr>
              <w:t>++</w:t>
            </w:r>
            <w:r>
              <w:rPr>
                <w:b/>
                <w:rPrChange w:id="0" w:author="Бабак" w:date="1999-02-20T14:21:00Z"/>
              </w:rPr>
              <w:t xml:space="preserve">  из SPR,</w:t>
            </w:r>
            <w:r>
              <w:rPr/>
              <w:t xml:space="preserve"> стимулирует  образование аденозиновых рецепторов /</w:t>
            </w:r>
            <w:r>
              <w:rPr>
                <w:b/>
                <w:rPrChange w:id="0" w:author="Бабак" w:date="1999-02-20T14:21:00Z"/>
              </w:rPr>
              <w:t>пуриновых</w:t>
            </w:r>
            <w:r>
              <w:rPr/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2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30</w:t>
            </w:r>
            <w:del w:id="34" w:author="Иващенко А.В.   &amp;        DJ A" w:date="1999-02-16T01:07:00Z">
              <w:r>
                <w:rPr/>
                <w:delText xml:space="preserve"> мин</w:delText>
              </w:r>
            </w:del>
            <w:ins w:id="35" w:author="Бабак" w:date="1999-02-16T01:0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4 </w:t>
            </w:r>
            <w:del w:id="36" w:author="Бабак" w:date="1999-02-20T14:26:00Z">
              <w:r>
                <w:rPr/>
                <w:delText>-</w:delText>
              </w:r>
            </w:del>
            <w:ins w:id="37" w:author="Бабак" w:date="1999-02-20T14:26:00Z">
              <w:r>
                <w:rPr/>
                <w:t>–</w:t>
              </w:r>
            </w:ins>
            <w:r>
              <w:rPr/>
              <w:t xml:space="preserve"> 6</w:t>
            </w:r>
          </w:p>
          <w:p>
            <w:pPr>
              <w:pStyle w:val="Normal"/>
              <w:rPr/>
            </w:pPr>
            <w:del w:id="38" w:author="Бабак" w:date="1999-02-20T14:26:00Z">
              <w:r>
                <w:rPr/>
                <w:delText>ч.</w:delText>
              </w:r>
            </w:del>
            <w:ins w:id="39" w:author="Бабак" w:date="1999-02-20T14:26:00Z">
              <w:r>
                <w:rPr>
                  <w:lang w:val="en-US"/>
                </w:rPr>
                <w:t>h</w:t>
              </w:r>
            </w:ins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0" w:author="Бабак" w:date="1999-02-20T14:23:00Z">
              <w:r>
                <w:rPr/>
                <w:t>а</w:t>
              </w:r>
            </w:ins>
            <w:del w:id="41" w:author="Бабак" w:date="1999-02-20T14:23:00Z">
              <w:r>
                <w:rPr/>
                <w:delText>А</w:delText>
              </w:r>
            </w:del>
            <w:r>
              <w:rPr/>
              <w:t>ктивируют сократите-льную функцию сердца, повышает тонус сосу-дов,усиливает секрецию желез желудка, повышает иммуногенез и иммунитет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нетение функции  ЦНС, ССС(когда од-</w:t>
            </w:r>
          </w:p>
          <w:p>
            <w:pPr>
              <w:pStyle w:val="Normal"/>
              <w:rPr/>
            </w:pPr>
            <w:r>
              <w:rPr/>
              <w:t>новременно наруше-но сознание), при мигр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резмерная возбудимо-сть,</w:t>
            </w:r>
            <w:ins w:id="42" w:author="Бабак" w:date="1999-02-20T14:24:00Z">
              <w:r>
                <w:rPr/>
                <w:t xml:space="preserve"> </w:t>
              </w:r>
            </w:ins>
            <w:r>
              <w:rPr/>
              <w:t>аритмии, бессонница,  физическая зависим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икар-дия, арит-мии, по-вышенная возбуди-мость ЦН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ф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rPrChange w:id="0" w:author="Бабак" w:date="1999-02-20T14:21:00Z"/>
              </w:rPr>
              <w:t>возбуждает ЦНС как не-посредственно</w:t>
            </w:r>
            <w:r>
              <w:rPr/>
              <w:t>, так и через сонный синус, кардиотони -ческий эффект связан с адреносенсибилизирующим действ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sz w:val="28"/>
              </w:rPr>
              <w:t>-</w:t>
            </w:r>
            <w:r>
              <w:rPr/>
              <w:t xml:space="preserve"> 5-10</w:t>
            </w:r>
            <w:del w:id="44" w:author="Иващенко А.В.   &amp;        DJ A" w:date="1999-02-16T01:07:00Z">
              <w:r>
                <w:rPr/>
                <w:delText xml:space="preserve"> мин</w:delText>
              </w:r>
            </w:del>
            <w:ins w:id="45" w:author="Бабак" w:date="1999-02-16T01:0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3 - 4 </w:t>
            </w:r>
            <w:ins w:id="46" w:author="Бабак" w:date="1999-02-20T14:26:00Z">
              <w:r>
                <w:rPr/>
                <w:t xml:space="preserve"> </w:t>
              </w:r>
            </w:ins>
            <w:ins w:id="47" w:author="Бабак" w:date="1999-02-20T14:26:00Z">
              <w:r>
                <w:rPr>
                  <w:lang w:val="en-US"/>
                </w:rPr>
                <w:t>h</w:t>
              </w:r>
            </w:ins>
            <w:del w:id="48" w:author="Бабак" w:date="1999-02-20T14:26:00Z">
              <w:r>
                <w:rPr/>
                <w:delText>ч.</w:delText>
              </w:r>
            </w:del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е действие на со</w:t>
            </w:r>
            <w:ins w:id="49" w:author="Бабак" w:date="1999-02-20T14:27:00Z">
              <w:r>
                <w:rPr/>
                <w:t>-</w:t>
              </w:r>
            </w:ins>
            <w:r>
              <w:rPr/>
              <w:t>суды, увеличивая коронарный ток, при наружном применении оказывает раздража-ющее и антимикробное</w:t>
            </w:r>
          </w:p>
          <w:p>
            <w:pPr>
              <w:pStyle w:val="Normal"/>
              <w:rPr/>
            </w:pPr>
            <w:r>
              <w:rPr/>
              <w:t>действие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З, отравлениях,   при гипотонии, кол-лапсе,  хронической  сердечной  недоста-</w:t>
            </w:r>
          </w:p>
          <w:p>
            <w:pPr>
              <w:pStyle w:val="Normal"/>
              <w:rPr/>
            </w:pPr>
            <w:r>
              <w:rPr/>
              <w:t>точ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месте инъекции, возбуди-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лон-ность к судорог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екислота</w:t>
            </w:r>
          </w:p>
          <w:p>
            <w:pPr>
              <w:pStyle w:val="Normal"/>
              <w:rPr/>
            </w:pPr>
            <w:ins w:id="50" w:author="Бабак" w:date="1999-02-16T21:45:00Z">
              <w:r>
                <w:rPr>
                  <w:b/>
                </w:rPr>
                <w:t xml:space="preserve">                                       </w:t>
              </w:r>
            </w:ins>
            <w:r>
              <w:rPr>
                <w:b/>
              </w:rPr>
              <w:t>(Карбоген)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  <w:r>
              <w:rPr>
                <w:vertAlign w:val="subscript"/>
              </w:rPr>
              <w:t xml:space="preserve">2 </w:t>
            </w:r>
            <w:del w:id="51" w:author="Бабак" w:date="1999-02-20T14:21:00Z">
              <w:r>
                <w:rPr/>
                <w:delText>-</w:delText>
              </w:r>
            </w:del>
            <w:ins w:id="52" w:author="Бабак" w:date="1999-02-20T14:21:00Z">
              <w:r>
                <w:rPr/>
                <w:t>–</w:t>
              </w:r>
            </w:ins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оказывает </w:t>
            </w:r>
            <w:r>
              <w:rPr>
                <w:b/>
                <w:rPrChange w:id="0" w:author="Бабак" w:date="1999-02-20T14:21:00Z"/>
              </w:rPr>
              <w:t xml:space="preserve">прямое и рефлек-торное влияние на ДЦ. </w:t>
            </w:r>
            <w:r>
              <w:rPr/>
              <w:t>Состав - 5-7% СО</w:t>
            </w:r>
            <w:r>
              <w:rPr>
                <w:vertAlign w:val="subscript"/>
              </w:rPr>
              <w:t>2</w:t>
            </w:r>
            <w:r>
              <w:rPr/>
              <w:t xml:space="preserve"> и 95-93% 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дыхание 5-7% СО</w:t>
            </w:r>
            <w:r>
              <w:rPr>
                <w:vertAlign w:val="subscript"/>
              </w:rPr>
              <w:t xml:space="preserve">2 </w:t>
            </w:r>
            <w:r>
              <w:rPr/>
              <w:t>приводит к углублению дыхательных движений, увеличению вентиляции легких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отравлении  средствами для наркоза, СО, 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;  при асфиксии</w:t>
            </w:r>
          </w:p>
          <w:p>
            <w:pPr>
              <w:pStyle w:val="Normal"/>
              <w:rPr/>
            </w:pPr>
            <w:r>
              <w:rPr/>
              <w:t>новорожд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тыр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рт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 9,5% - 10,5% аммиака, дей-ствует рефлекторно через рецепторы ВДП (окончания тройничного </w:t>
            </w:r>
          </w:p>
          <w:p>
            <w:pPr>
              <w:pStyle w:val="Normal"/>
              <w:rPr/>
            </w:pPr>
            <w:r>
              <w:rPr/>
              <w:t>нерв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очек ваты или марли смачивают жидко-стью и подносят к носовому отверстию на</w:t>
            </w:r>
          </w:p>
          <w:p>
            <w:pPr>
              <w:pStyle w:val="Normal"/>
              <w:rPr/>
            </w:pPr>
            <w:r>
              <w:rPr/>
              <w:t>расстояние</w:t>
            </w:r>
            <w:ins w:id="54" w:author="Бабак" w:date="1999-02-20T14:26:00Z">
              <w:r>
                <w:rPr/>
                <w:t xml:space="preserve"> </w:t>
              </w:r>
            </w:ins>
            <w:r>
              <w:rPr/>
              <w:t xml:space="preserve"> 0,5 - 1 см</w:t>
            </w:r>
            <w:del w:id="55" w:author="Бабак" w:date="1999-02-20T14:25:00Z">
              <w:r>
                <w:rPr/>
                <w:delText>.</w:delText>
              </w:r>
            </w:del>
            <w:ins w:id="56" w:author="Бабак" w:date="1999-02-20T14:27:00Z">
              <w:r>
                <w:rPr/>
                <w:t>,</w:t>
              </w:r>
            </w:ins>
          </w:p>
          <w:p>
            <w:pPr>
              <w:pStyle w:val="Normal"/>
              <w:rPr/>
            </w:pPr>
            <w:r>
              <w:rPr/>
              <w:t xml:space="preserve">в больших дозах может вызвать рефлекто-рную остановку дыхания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134" w:gutter="0" w:header="0" w:top="1134" w:footer="720" w:bottom="77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19:00Z</dcterms:created>
  <dc:creator>Ivaschenco A. V.</dc:creator>
  <dc:description/>
  <dc:language>en-US</dc:language>
  <cp:lastModifiedBy>Бабак</cp:lastModifiedBy>
  <cp:lastPrinted>1998-12-13T09:50:00Z</cp:lastPrinted>
  <dcterms:modified xsi:type="dcterms:W3CDTF">1999-02-20T11:27:00Z</dcterms:modified>
  <cp:revision>19</cp:revision>
  <dc:subject/>
  <dc:title/>
</cp:coreProperties>
</file>