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del w:id="1" w:author="Бабак" w:date="1999-01-17T22:28:00Z"/>
        </w:rPr>
      </w:pPr>
      <w:del w:id="0" w:author="Бабак" w:date="1999-01-17T22:28:00Z">
        <w:r>
          <w:rPr/>
        </w:r>
      </w:del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831" w:type="dxa"/>
        <w:jc w:val="left"/>
        <w:tblInd w:w="4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302"/>
        <w:gridCol w:w="851"/>
        <w:gridCol w:w="1933"/>
        <w:gridCol w:w="1248"/>
        <w:gridCol w:w="283"/>
        <w:gridCol w:w="1246"/>
        <w:gridCol w:w="172"/>
        <w:gridCol w:w="901"/>
      </w:tblGrid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Фармако</w:t>
            </w:r>
            <w:ins w:id="2" w:author="Бабак" w:date="1999-01-20T01:17:00Z">
              <w:r>
                <w:rPr>
                  <w:b/>
                  <w:sz w:val="16"/>
                </w:rPr>
                <w:t>-</w:t>
              </w:r>
            </w:ins>
            <w:r>
              <w:rPr>
                <w:b/>
                <w:sz w:val="16"/>
              </w:rPr>
              <w:t>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del w:id="4" w:author="Бабак" w:date="1999-01-19T21:38:00Z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мидопи</w:t>
            </w:r>
            <w:ins w:id="3" w:author="Бабак" w:date="1999-01-19T21:13:00Z">
              <w:r>
                <w:rPr>
                  <w:b/>
                </w:rPr>
                <w:t>-</w:t>
              </w:r>
            </w:ins>
            <w:r>
              <w:rPr>
                <w:b/>
              </w:rPr>
              <w:t>рин</w:t>
            </w:r>
          </w:p>
          <w:p>
            <w:pPr>
              <w:pStyle w:val="Normal"/>
              <w:widowControl/>
              <w:bidi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6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  <w:del w:id="7" w:author="Бабак" w:date="1999-02-01T12:31:00Z"/>
              </w:rPr>
            </w:pPr>
            <w:r>
              <w:rPr/>
              <w:t>90</w:t>
            </w:r>
            <w:del w:id="5" w:author="bas" w:date="1999-02-16T00:57:00Z">
              <w:r>
                <w:rPr/>
                <w:delText xml:space="preserve"> мин</w:delText>
              </w:r>
            </w:del>
            <w:ins w:id="6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widowControl/>
              <w:bidi w:val="0"/>
              <w:rPr>
                <w:rFonts w:ascii="Aria Cyr;Arial" w:hAnsi="Aria Cyr;Arial" w:cs="Aria Cyr;Arial"/>
                <w:b/>
                <w:b/>
                <w:sz w:val="22"/>
                <w:lang w:val="en-US"/>
                <w:ins w:id="9" w:author="Бабак" w:date="1999-02-01T12:31:00Z"/>
              </w:rPr>
            </w:pPr>
            <w:ins w:id="8" w:author="Бабак" w:date="1999-02-01T12:31:00Z">
              <w:r>
                <w:rPr>
                  <w:rFonts w:cs="Aria Cyr;Arial" w:ascii="Aria Cyr;Arial" w:hAnsi="Aria Cyr;Arial"/>
                  <w:b/>
                  <w:sz w:val="22"/>
                  <w:lang w:val="en-US"/>
                </w:rPr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- 6-8 </w:t>
            </w:r>
            <w:del w:id="10" w:author="Бабак" w:date="1999-02-20T13:11:00Z">
              <w:r>
                <w:rPr/>
                <w:delText>ч</w:delText>
              </w:r>
            </w:del>
            <w:ins w:id="11" w:author="Бабак" w:date="1999-02-20T13:11:00Z">
              <w:r>
                <w:rPr/>
                <w:t xml:space="preserve"> h</w:t>
              </w:r>
            </w:ins>
            <w:r>
              <w:rPr/>
              <w:t>.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из наиболее силь-ных жаропонижающих препаратов, из-за побо-чных явлений запрещен в детской практик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комбинации с другими анти-пиретиками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" w:author="Бабак" w:date="1999-02-20T13:04:00Z">
              <w:r>
                <w:rPr/>
                <w:delText>возбужде</w:delText>
              </w:r>
            </w:del>
            <w:ins w:id="13" w:author="Бабак" w:date="1999-02-20T13:04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del w:id="14" w:author="Бабак" w:date="1999-02-20T13:05:00Z">
              <w:r>
                <w:rPr/>
                <w:delText>ние</w:delText>
              </w:r>
            </w:del>
            <w:r>
              <w:rPr/>
              <w:t xml:space="preserve"> ЦНС, </w:t>
            </w:r>
            <w:ins w:id="15" w:author="Бабак" w:date="1999-02-20T13:04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16" w:author="Бабак" w:date="1999-02-20T13:05:00Z">
              <w:r>
                <w:rPr/>
                <w:delText>снижение</w:delText>
              </w:r>
            </w:del>
            <w:r>
              <w:rPr/>
              <w:t xml:space="preserve"> t</w:t>
            </w:r>
            <w:r>
              <w:rPr>
                <w:vertAlign w:val="superscript"/>
              </w:rPr>
              <w:t>о</w:t>
            </w:r>
            <w:r>
              <w:rPr/>
              <w:t xml:space="preserve"> тела</w:t>
            </w:r>
            <w:ins w:id="17" w:author="Бабак" w:date="1999-01-19T21:37:00Z">
              <w:r>
                <w:rPr/>
                <w:t>,</w:t>
              </w:r>
            </w:ins>
            <w:r>
              <w:rPr/>
              <w:t xml:space="preserve"> лейкопения, агра</w:t>
            </w:r>
            <w:del w:id="18" w:author="Бабак" w:date="1999-01-19T21:37:00Z">
              <w:r>
                <w:rPr/>
                <w:delText>-</w:delText>
              </w:r>
            </w:del>
            <w:r>
              <w:rPr/>
              <w:t>нулоцитоз, окра</w:t>
            </w:r>
            <w:del w:id="19" w:author="Бабак" w:date="1999-01-19T21:37:00Z">
              <w:r>
                <w:rPr/>
                <w:delText>-</w:delText>
              </w:r>
            </w:del>
            <w:r>
              <w:rPr/>
              <w:t>шивает мочу в красный цвет</w:t>
            </w:r>
          </w:p>
        </w:tc>
        <w:tc>
          <w:tcPr>
            <w:tcW w:w="9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-ные для всей групп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нальгин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.выше,  хорошо всасывается </w:t>
            </w:r>
          </w:p>
          <w:p>
            <w:pPr>
              <w:pStyle w:val="Normal"/>
              <w:rPr/>
            </w:pPr>
            <w:r>
              <w:rPr/>
              <w:t>и быстро выводи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30</w:t>
            </w:r>
            <w:del w:id="20" w:author="bas" w:date="1999-02-16T00:57:00Z">
              <w:r>
                <w:rPr/>
                <w:delText xml:space="preserve"> мин</w:delText>
              </w:r>
            </w:del>
            <w:ins w:id="21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- 2-3 </w:t>
            </w:r>
            <w:del w:id="22" w:author="Бабак" w:date="1999-02-20T13:11:00Z">
              <w:r>
                <w:rPr/>
                <w:delText>ч</w:delText>
              </w:r>
            </w:del>
            <w:ins w:id="23" w:author="Бабак" w:date="1999-02-20T13:11:00Z">
              <w:r>
                <w:rPr/>
                <w:t xml:space="preserve"> h</w:t>
              </w:r>
            </w:ins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роста-гландинсинтетазу нервной ткани,</w:t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ins w:id="24" w:author="Бабак" w:date="1999-01-26T18:11:00Z">
              <w:r>
                <w:rPr>
                  <w:rFonts w:eastAsia="Wingdings" w:cs="Wingdings" w:ascii="Wingdings" w:hAnsi="Wingdings"/>
                  <w:sz w:val="28"/>
                </w:rPr>
                <w:t></w:t>
              </w:r>
            </w:ins>
            <w:r>
              <w:rPr/>
              <w:t xml:space="preserve">   </w:t>
            </w:r>
            <w:r>
              <w:rPr/>
              <w:t>Ряд  европейских стран по рекомендациям   ВОЗ  не  исполь-зует</w:t>
            </w:r>
            <w:ins w:id="25" w:author="Бабак" w:date="1999-01-26T23:07:00Z">
              <w:r>
                <w:rPr/>
                <w:t xml:space="preserve"> </w:t>
              </w:r>
            </w:ins>
            <w:r>
              <w:rPr/>
              <w:t xml:space="preserve"> </w:t>
            </w:r>
            <w:r>
              <w:rPr>
                <w:b/>
              </w:rPr>
              <w:t>анальгин</w:t>
            </w:r>
            <w:ins w:id="26" w:author="Бабак" w:date="1999-01-26T23:07:00Z">
              <w:r>
                <w:rPr>
                  <w:b/>
                </w:rPr>
                <w:t xml:space="preserve">  </w:t>
              </w:r>
            </w:ins>
            <w:r>
              <w:rPr/>
              <w:t xml:space="preserve"> в    медицинской  практике</w:t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фена-мовая кислот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9" w:author="bas" w:date="1999-01-26T18:10:00Z"/>
              </w:rPr>
            </w:pPr>
            <w:ins w:id="27" w:author="bas" w:date="1999-01-10T21:11:00Z">
              <w:r>
                <w:rPr/>
                <w:t>кроме противовоспалите</w:t>
              </w:r>
            </w:ins>
            <w:ins w:id="28" w:author="Бабак" w:date="1999-01-26T18:10:00Z">
              <w:r>
                <w:rPr/>
                <w:t>-</w:t>
              </w:r>
            </w:ins>
            <w:ins w:id="29" w:author="bas" w:date="1999-01-10T21:12:00Z">
              <w:r>
                <w:rPr/>
                <w:t>льного и жаропонижаю</w:t>
              </w:r>
            </w:ins>
            <w:ins w:id="30" w:author="Бабак" w:date="1999-01-26T18:10:00Z">
              <w:r>
                <w:rPr/>
                <w:t>-</w:t>
              </w:r>
            </w:ins>
            <w:ins w:id="31" w:author="bas" w:date="1999-01-10T21:12:00Z">
              <w:r>
                <w:rPr/>
                <w:t xml:space="preserve">щего эффекта </w:t>
              </w:r>
            </w:ins>
            <w:r>
              <w:rPr/>
              <w:t xml:space="preserve">блокирует </w:t>
            </w:r>
            <w:ins w:id="32" w:author="bas" w:date="1999-01-10T21:10:00Z">
              <w:r>
                <w:rPr/>
                <w:t>аллерги</w:t>
              </w:r>
            </w:ins>
            <w:ins w:id="33" w:author="bas" w:date="1999-01-10T21:13:00Z">
              <w:r>
                <w:rPr/>
                <w:t>-</w:t>
              </w:r>
            </w:ins>
            <w:ins w:id="34" w:author="bas" w:date="1999-01-10T21:10:00Z">
              <w:r>
                <w:rPr/>
                <w:t>еские реакции</w:t>
              </w:r>
            </w:ins>
            <w:del w:id="35" w:author="bas" w:date="1999-01-10T21:10:00Z">
              <w:r>
                <w:rPr/>
                <w:delText>АлР</w:delText>
              </w:r>
            </w:del>
            <w:r>
              <w:rPr/>
              <w:t>, я</w:t>
            </w:r>
            <w:del w:id="36" w:author="bas" w:date="1999-01-26T18:10:00Z">
              <w:r>
                <w:rPr/>
                <w:delText>в</w:delText>
              </w:r>
            </w:del>
            <w:ins w:id="37" w:author="Бабак" w:date="1999-01-26T18:10:00Z">
              <w:r>
                <w:rPr/>
                <w:t>-</w:t>
              </w:r>
            </w:ins>
            <w:r>
              <w:rPr/>
              <w:t>ляется индуктором интерфе</w:t>
            </w:r>
            <w:ins w:id="38" w:author="Бабак" w:date="1999-01-26T18:10:00Z">
              <w:r>
                <w:rPr/>
                <w:t>-</w:t>
              </w:r>
            </w:ins>
            <w:r>
              <w:rPr/>
              <w:t>рона,</w:t>
            </w:r>
          </w:p>
          <w:p>
            <w:pPr>
              <w:pStyle w:val="Normal"/>
              <w:rPr/>
            </w:pPr>
            <w:ins w:id="40" w:author="Бабак" w:date="1999-01-26T18:10:00Z">
              <w:r>
                <w:rPr>
                  <w:sz w:val="24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 </w:t>
            </w:r>
            <w:r>
              <w:rPr/>
              <w:t>его образов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6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120</w:t>
            </w:r>
            <w:del w:id="41" w:author="bas" w:date="1999-02-16T00:57:00Z">
              <w:r>
                <w:rPr/>
                <w:delText xml:space="preserve"> мин</w:delText>
              </w:r>
            </w:del>
            <w:ins w:id="42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- 4-6 </w:t>
            </w:r>
            <w:del w:id="43" w:author="Бабак" w:date="1999-02-20T13:11:00Z">
              <w:r>
                <w:rPr/>
                <w:delText>ч</w:delText>
              </w:r>
            </w:del>
            <w:ins w:id="44" w:author="Бабак" w:date="1999-02-20T13:11:00Z">
              <w:r>
                <w:rPr/>
                <w:t xml:space="preserve"> h</w:t>
              </w:r>
            </w:ins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м. выше, </w:t>
            </w:r>
            <w:r>
              <w:rPr>
                <w:b/>
                <w:i/>
              </w:rPr>
              <w:t>а также  угнетает активность протеаз</w:t>
            </w:r>
            <w:r>
              <w:rPr/>
              <w:t>,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е формы ревматизма, при простудных заболевания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ппетита, боль в животе, понос, сыпь</w:t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цетам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анадо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</w:t>
            </w:r>
            <w:r>
              <w:rPr>
                <w:b/>
                <w:rPrChange w:id="0" w:author="bas" w:date="1999-01-10T21:13:00Z"/>
              </w:rPr>
              <w:t>анальгетическое и антипирическое</w:t>
            </w:r>
            <w:r>
              <w:rPr/>
              <w:t xml:space="preserve"> действие за счет влияния на центра-льную простагландин-синтетаз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40</w:t>
            </w:r>
            <w:del w:id="46" w:author="bas" w:date="1999-02-16T00:57:00Z">
              <w:r>
                <w:rPr/>
                <w:delText xml:space="preserve"> мин</w:delText>
              </w:r>
            </w:del>
            <w:ins w:id="47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6-8 </w:t>
            </w:r>
            <w:del w:id="48" w:author="Бабак" w:date="1999-02-20T13:11:00Z">
              <w:r>
                <w:rPr/>
                <w:delText>ч</w:delText>
              </w:r>
            </w:del>
            <w:ins w:id="49" w:author="Бабак" w:date="1999-02-20T13:11:00Z">
              <w:r>
                <w:rPr/>
                <w:t xml:space="preserve"> h</w:t>
              </w:r>
            </w:ins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печен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ало выражено про-тивовоспалительное действие, отсутствует раздражающее дейст-вие на слизистую ГИК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озит, артрал-гия, невралгия, невриты, мигрень дисменор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гемоглобинемия, анемия лейкопения,ге- матурия, </w:t>
            </w:r>
            <w:r>
              <w:rPr>
                <w:b/>
              </w:rPr>
              <w:t>"фе-нацетиновый"  нефрит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печени,по-чек сердца, диабет, бо-лезни кров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простагландин-синтетазу  нервной ткани,</w:t>
            </w:r>
          </w:p>
          <w:p>
            <w:pPr>
              <w:pStyle w:val="Normal"/>
              <w:rPr/>
            </w:pPr>
            <w:r>
              <w:rPr/>
              <w:t xml:space="preserve">противовоспалительный эффект превосходит сали-цилаты, стабилизирует мембраны лизосом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cs="Aria Cyr;Arial" w:ascii="Aria Cyr;Arial" w:hAnsi="Aria Cyr;Arial"/>
                <w:sz w:val="16"/>
              </w:rPr>
              <w:t>6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cs="Aria Cyr;Arial" w:ascii="Aria Cyr;Arial" w:hAnsi="Aria Cyr;Arial"/>
                <w:sz w:val="16"/>
              </w:rPr>
              <w:t>90</w:t>
            </w:r>
            <w:del w:id="50" w:author="bas" w:date="1999-02-16T00:57:00Z">
              <w:r>
                <w:rPr>
                  <w:rFonts w:cs="Aria Cyr;Arial" w:ascii="Aria Cyr;Arial" w:hAnsi="Aria Cyr;Arial"/>
                  <w:sz w:val="16"/>
                </w:rPr>
                <w:delText xml:space="preserve"> мин</w:delText>
              </w:r>
            </w:del>
            <w:ins w:id="51" w:author="Бабак" w:date="1999-02-16T00:57:00Z">
              <w:r>
                <w:rPr>
                  <w:rFonts w:cs="Aria Cyr;Arial" w:ascii="Aria Cyr;Arial" w:hAnsi="Aria Cyr;Arial"/>
                  <w:sz w:val="16"/>
                </w:rPr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4-6 </w:t>
            </w:r>
            <w:del w:id="52" w:author="Бабак" w:date="1999-02-20T13:11:00Z">
              <w:r>
                <w:rPr/>
                <w:delText>ч</w:delText>
              </w:r>
            </w:del>
            <w:ins w:id="53" w:author="Бабак" w:date="1999-02-20T13:11:00Z">
              <w:r>
                <w:rPr/>
                <w:t xml:space="preserve"> h</w:t>
              </w:r>
            </w:ins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2"/>
              </w:rPr>
              <w:t>-п</w:t>
            </w:r>
            <w:r>
              <w:rPr/>
              <w:t>ече-ни,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 -</w:t>
            </w:r>
            <w:r>
              <w:rPr/>
              <w:t xml:space="preserve"> почками медленно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способностью выводить мочевую кис-лоту, задерживает ионы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 ,жаропонижающий эффект слабый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вматоидный артрит,острая по-дагра, остеоар-тро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ъязвление слизистой же-лудка, крово-течение, заде-ржка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 xml:space="preserve">,  лейкопения, анемия, пора-жение почек, 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крови, ДСД, гастриты, энтери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упро-ф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о всасывается из</w:t>
            </w:r>
          </w:p>
          <w:p>
            <w:pPr>
              <w:pStyle w:val="Normal"/>
              <w:rPr/>
            </w:pPr>
            <w:r>
              <w:rPr/>
              <w:t>ГИК, биодоступность –</w:t>
            </w:r>
          </w:p>
          <w:p>
            <w:pPr>
              <w:pStyle w:val="Normal"/>
              <w:rPr/>
            </w:pPr>
            <w:r>
              <w:rPr/>
              <w:t xml:space="preserve">80%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проницаемость капилляров и стабилизирует </w:t>
            </w:r>
          </w:p>
          <w:p>
            <w:pPr>
              <w:pStyle w:val="Normal"/>
              <w:rPr/>
            </w:pPr>
            <w:r>
              <w:rPr/>
              <w:t>лизосомные мембраны,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синтез ПрГ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60</w:t>
            </w:r>
            <w:del w:id="54" w:author="bas" w:date="1999-02-16T00:57:00Z">
              <w:r>
                <w:rPr/>
                <w:delText xml:space="preserve"> мин</w:delText>
              </w:r>
            </w:del>
            <w:ins w:id="55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- 6-8</w:t>
            </w:r>
            <w:del w:id="56" w:author="Бабак" w:date="1999-02-20T13:11:00Z">
              <w:r>
                <w:rPr/>
                <w:delText>ч</w:delText>
              </w:r>
            </w:del>
            <w:ins w:id="57" w:author="Бабак" w:date="1999-02-20T13:11:00Z">
              <w:r>
                <w:rPr/>
                <w:t xml:space="preserve"> h</w:t>
              </w:r>
            </w:ins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блокады </w:t>
            </w:r>
            <w:r>
              <w:rPr>
                <w:b/>
              </w:rPr>
              <w:t>прос-тагландинсинтетазы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онижает проницае-мость капилляров и стабилизирует лизосомные мембран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вматоидный арт-рит, артроз, мио-зит, тендовагини-ты, бурсит, мало активен при остром ревматизм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овотечения из ГИК, желтуха, аллергия, раздра-жение глаз, заде-ржка жидкости, отек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выше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ьта-р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иле противовоспалите-льного действия  близок к индометацину, по механи</w:t>
            </w:r>
            <w:ins w:id="58" w:author="Бабак" w:date="1999-02-20T13:13:00Z">
              <w:r>
                <w:rPr/>
                <w:t>з</w:t>
              </w:r>
            </w:ins>
            <w:r>
              <w:rPr/>
              <w:t>м</w:t>
            </w:r>
            <w:del w:id="59" w:author="Бабак" w:date="1999-02-20T13:13:00Z">
              <w:r>
                <w:rPr/>
                <w:delText>з</w:delText>
              </w:r>
            </w:del>
            <w:r>
              <w:rPr/>
              <w:t>у к ибупрофе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60</w:t>
            </w:r>
            <w:del w:id="60" w:author="bas" w:date="1999-02-16T00:57:00Z">
              <w:r>
                <w:rPr/>
                <w:delText xml:space="preserve"> мин</w:delText>
              </w:r>
            </w:del>
            <w:ins w:id="61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</w:t>
            </w:r>
            <w:del w:id="62" w:author="bas" w:date="1999-02-16T00:58:00Z">
              <w:r>
                <w:rPr/>
                <w:delText xml:space="preserve"> </w:delText>
              </w:r>
            </w:del>
            <w:r>
              <w:rPr/>
              <w:t>6</w:t>
            </w:r>
            <w:del w:id="63" w:author="bas" w:date="1999-02-16T00:58:00Z">
              <w:r>
                <w:rPr/>
                <w:delText xml:space="preserve"> </w:delText>
              </w:r>
            </w:del>
            <w:r>
              <w:rPr/>
              <w:t>- 8</w:t>
            </w:r>
            <w:ins w:id="64" w:author="Бабак" w:date="1999-02-16T00:58:00Z">
              <w:r>
                <w:rPr>
                  <w:lang w:val="en-US"/>
                </w:rPr>
                <w:t xml:space="preserve"> h</w:t>
              </w:r>
            </w:ins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</w:t>
            </w:r>
            <w:del w:id="65" w:author="Бабак" w:date="1999-01-19T21:37:00Z">
              <w:r>
                <w:rPr>
                  <w:sz w:val="28"/>
                </w:rPr>
                <w:delText xml:space="preserve"> </w:delText>
              </w:r>
            </w:del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ый мощный проти-вовоспалительный пре-парат /1-е место/,в тера-певтических дозах пре-парат не оказывает побочных эффектов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ибупроф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и тяжесть в ГИК, рвота, головокруже-ние, диарея, сыпь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трит, ЯБЖ, ГБ, аллергия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ометацин</w:t>
            </w:r>
          </w:p>
          <w:p>
            <w:pPr>
              <w:pStyle w:val="Normal"/>
              <w:rPr/>
            </w:pPr>
            <w:del w:id="66" w:author="Бабак" w:date="1999-01-26T23:07:00Z">
              <w:r>
                <w:rPr>
                  <w:b/>
                </w:rPr>
                <w:delText xml:space="preserve">  </w:delText>
              </w:r>
            </w:del>
            <w:r>
              <w:rPr>
                <w:b/>
              </w:rPr>
              <w:t>/</w:t>
            </w:r>
            <w:del w:id="67" w:author="Бабак" w:date="1999-01-26T23:07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</w:rPr>
              <w:t>метилдол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ибитор </w:t>
            </w:r>
            <w:r>
              <w:rPr>
                <w:b/>
              </w:rPr>
              <w:t>циклооксигеназы,</w:t>
            </w:r>
            <w:r>
              <w:rPr/>
              <w:t xml:space="preserve"> - антиагрегант, подавляет синтез </w:t>
            </w:r>
            <w:r>
              <w:rPr>
                <w:b/>
              </w:rPr>
              <w:t>тромбоксана  А</w:t>
            </w:r>
            <w:r>
              <w:rPr>
                <w:b/>
                <w:vertAlign w:val="subscript"/>
              </w:rPr>
              <w:t>2</w:t>
            </w:r>
            <w:r>
              <w:rPr>
                <w:vertAlign w:val="subscript"/>
              </w:rPr>
              <w:t>,</w:t>
            </w:r>
            <w:r>
              <w:rPr/>
              <w:t xml:space="preserve"> угнетает активность ФоДЭ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 xml:space="preserve"> содержание ц-АМ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60-90</w:t>
            </w:r>
            <w:del w:id="68" w:author="bas" w:date="1999-02-16T00:57:00Z">
              <w:r>
                <w:rPr/>
                <w:delText xml:space="preserve"> мин</w:delText>
              </w:r>
            </w:del>
            <w:ins w:id="69" w:author="Бабак" w:date="1999-02-16T00:57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- 6-</w:t>
            </w:r>
            <w:del w:id="70" w:author="Бабак" w:date="1999-02-20T13:13:00Z">
              <w:r>
                <w:rPr/>
                <w:delText xml:space="preserve"> </w:delText>
              </w:r>
            </w:del>
            <w:r>
              <w:rPr/>
              <w:t>9</w:t>
            </w:r>
            <w:del w:id="71" w:author="Бабак" w:date="1999-02-20T13:13:00Z">
              <w:r>
                <w:rPr/>
                <w:delText xml:space="preserve"> ч</w:delText>
              </w:r>
            </w:del>
            <w:ins w:id="72" w:author="Бабак" w:date="1999-02-20T13:12:00Z">
              <w:r>
                <w:rPr/>
                <w:t xml:space="preserve"> h</w:t>
              </w:r>
            </w:ins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</w:t>
            </w:r>
            <w:del w:id="73" w:author="Бабак" w:date="1999-01-19T21:36:00Z">
              <w:r>
                <w:rPr>
                  <w:sz w:val="28"/>
                </w:rPr>
                <w:delText xml:space="preserve"> </w:delText>
              </w:r>
            </w:del>
            <w:r>
              <w:rPr>
                <w:sz w:val="28"/>
              </w:rPr>
              <w:t>-</w:t>
            </w:r>
            <w:r>
              <w:rPr/>
              <w:t xml:space="preserve"> поч</w:t>
            </w:r>
            <w:ins w:id="74" w:author="Бабак" w:date="1999-01-19T21:36:00Z">
              <w:r>
                <w:rPr/>
                <w:t>-</w:t>
              </w:r>
            </w:ins>
            <w:r>
              <w:rPr/>
              <w:t xml:space="preserve">ками, </w:t>
            </w:r>
          </w:p>
          <w:p>
            <w:pPr>
              <w:pStyle w:val="Normal"/>
              <w:rPr/>
            </w:pPr>
            <w:r>
              <w:rPr/>
              <w:t>с желчью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дает высокой биодоступностью, уг-нетает синтез, проста-гландинов группы Е,</w:t>
            </w:r>
          </w:p>
          <w:p>
            <w:pPr>
              <w:pStyle w:val="Normal"/>
              <w:rPr/>
            </w:pPr>
            <w:r>
              <w:rPr/>
              <w:t>один из мощных про-тивовоспалительных средств /2-е место/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вматизм, подагрический артрит, тромбофлебиты, красная волч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ливость, депрессия, го-ловокружение, головная боль, нарушения сна, психозы,  аллергия,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Ж, БПиП, беремен-ность, БрА, эпилепсия, паркинсо-низм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ирокси</w:t>
            </w:r>
            <w:ins w:id="75" w:author="Бабак" w:date="1999-01-16T11:41:00Z">
              <w:r>
                <w:rPr>
                  <w:b/>
                </w:rPr>
                <w:t>-</w:t>
              </w:r>
            </w:ins>
            <w:r>
              <w:rPr>
                <w:b/>
              </w:rPr>
              <w:t>кам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87" w:author="Бабак" w:date="1999-02-16T23:35:00Z"/>
              </w:rPr>
            </w:pPr>
            <w:r>
              <w:rPr/>
              <w:t>оказывает анальгетический и  жаропонижающий эф</w:t>
            </w:r>
            <w:del w:id="76" w:author="Бабак" w:date="1999-02-16T23:35:00Z">
              <w:r>
                <w:rPr/>
                <w:delText>ф</w:delText>
              </w:r>
            </w:del>
            <w:r>
              <w:rPr/>
              <w:t>ект,</w:t>
            </w:r>
            <w:ins w:id="77" w:author="Бабак" w:date="1999-02-16T23:35:00Z">
              <w:r>
                <w:rPr>
                  <w:sz w:val="20"/>
                </w:rPr>
                <w:t xml:space="preserve"> </w:t>
              </w:r>
            </w:ins>
            <w:ins w:id="78" w:author="Бабак" w:date="1999-02-16T23:35:00Z">
              <w:r>
                <w:rPr>
                  <w:rFonts w:eastAsia="Monotype Sorts" w:cs="Monotype Sorts" w:ascii="Monotype Sorts" w:hAnsi="Monotype Sorts"/>
                  <w:sz w:val="20"/>
                </w:rPr>
                <w:t></w:t>
              </w:r>
            </w:ins>
            <w:del w:id="79" w:author="Бабак" w:date="1999-01-17T22:10:00Z">
              <w:r>
                <w:rPr/>
                <w:delText xml:space="preserve"> </w:delText>
              </w:r>
            </w:del>
            <w:del w:id="80" w:author="Бабак" w:date="1999-02-16T23:35:00Z">
              <w:r>
                <w:rPr/>
                <w:delText>ингибирует</w:delText>
              </w:r>
            </w:del>
            <w:r>
              <w:rPr/>
              <w:t xml:space="preserve"> активность нейтрофилов,  тормозит образование ради</w:t>
            </w:r>
            <w:ins w:id="81" w:author="Бабак" w:date="1999-02-16T23:35:00Z">
              <w:r>
                <w:rPr/>
                <w:t>-</w:t>
              </w:r>
            </w:ins>
            <w:r>
              <w:rPr/>
              <w:t>калов 0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del w:id="82" w:author="Бабак" w:date="1999-02-16T23:35:00Z">
              <w:r>
                <w:rPr>
                  <w:sz w:val="24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del w:id="83" w:author="Бабак" w:date="1999-02-16T23:35:00Z">
              <w:r>
                <w:rPr>
                  <w:sz w:val="24"/>
                </w:rPr>
                <w:delText xml:space="preserve"> </w:delText>
              </w:r>
            </w:del>
            <w:r>
              <w:rPr>
                <w:b/>
              </w:rPr>
              <w:t>активность фер</w:t>
            </w:r>
            <w:ins w:id="84" w:author="Бабак" w:date="1999-02-16T23:35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ментов, разрушающих </w:t>
            </w:r>
            <w:r>
              <w:rPr/>
              <w:t>хря</w:t>
            </w:r>
            <w:ins w:id="85" w:author="Бабак" w:date="1999-02-16T23:35:00Z">
              <w:r>
                <w:rPr/>
                <w:t>-</w:t>
              </w:r>
            </w:ins>
            <w:r>
              <w:rPr/>
              <w:t>щевую ткань</w:t>
            </w:r>
            <w:ins w:id="86" w:author="Бабак" w:date="1999-02-16T23:35:00Z">
              <w:r>
                <w:rPr/>
                <w:t>, подавляет вто-рую фазу агрегации тромбо</w:t>
              </w:r>
            </w:ins>
          </w:p>
          <w:p>
            <w:pPr>
              <w:pStyle w:val="Normal"/>
              <w:rPr/>
            </w:pPr>
            <w:ins w:id="88" w:author="Бабак" w:date="1999-02-16T23:35:00Z">
              <w:r>
                <w:rPr/>
                <w:t>цитов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x C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3 – 5 </w:t>
            </w:r>
            <w:ins w:id="89" w:author="Бабак" w:date="1999-02-20T13:12:00Z">
              <w:r>
                <w:rPr/>
                <w:t xml:space="preserve">h </w:t>
              </w:r>
            </w:ins>
            <w:del w:id="90" w:author="Бабак" w:date="1999-02-20T13:12:00Z">
              <w:r>
                <w:rPr/>
                <w:delText>ч</w:delText>
              </w:r>
            </w:del>
            <w:r>
              <w:rPr/>
              <w:t xml:space="preserve">,  </w:t>
            </w:r>
            <w:r>
              <w:rPr>
                <w:b/>
                <w:sz w:val="22"/>
                <w:rPrChange w:id="0" w:author="bas" w:date="1999-02-16T00:58:00Z"/>
              </w:rPr>
              <w:t>Т</w:t>
            </w:r>
            <w:r>
              <w:rPr>
                <w:vertAlign w:val="subscript"/>
              </w:rPr>
              <w:t>1/2</w:t>
            </w:r>
            <w:ins w:id="92" w:author="Бабак" w:date="1999-02-20T13:12:00Z">
              <w:r>
                <w:rPr>
                  <w:vertAlign w:val="subscript"/>
                </w:rPr>
                <w:t xml:space="preserve"> </w:t>
              </w:r>
            </w:ins>
            <w:del w:id="93" w:author="Бабак" w:date="1999-02-20T13:12:00Z">
              <w:r>
                <w:rPr/>
                <w:delText xml:space="preserve"> </w:delText>
              </w:r>
            </w:del>
            <w:del w:id="94" w:author="bas" w:date="1999-02-16T00:58:00Z">
              <w:r>
                <w:rPr/>
                <w:delText>–</w:delText>
              </w:r>
            </w:del>
            <w:ins w:id="95" w:author="Бабак" w:date="1999-02-16T00:58:00Z">
              <w:r>
                <w:rPr/>
                <w:t>-</w:t>
              </w:r>
            </w:ins>
            <w:del w:id="96" w:author="Бабак" w:date="1999-02-20T13:12:00Z">
              <w:r>
                <w:rPr/>
                <w:delText xml:space="preserve"> </w:delText>
              </w:r>
            </w:del>
            <w:r>
              <w:rPr/>
              <w:t>50</w:t>
            </w:r>
            <w:del w:id="97" w:author="Бабак" w:date="1999-02-20T13:12:00Z">
              <w:r>
                <w:rPr/>
                <w:delText xml:space="preserve"> </w:delText>
              </w:r>
            </w:del>
            <w:del w:id="98" w:author="Бабак" w:date="1999-02-20T13:10:00Z">
              <w:r>
                <w:rPr/>
                <w:delText>ч</w:delText>
              </w:r>
            </w:del>
            <w:ins w:id="99" w:author="Бабак" w:date="1999-02-20T13:10:00Z">
              <w:r>
                <w:rPr/>
                <w:t xml:space="preserve"> h</w:t>
              </w:r>
            </w:ins>
          </w:p>
          <w:p>
            <w:pPr>
              <w:pStyle w:val="Normal"/>
              <w:rPr>
                <w:lang w:val="en-US"/>
                <w:del w:id="101" w:author="Бабак" w:date="1999-01-17T22:27:00Z"/>
              </w:rPr>
            </w:pPr>
            <w:r>
              <w:rPr/>
              <w:t>биодоступность 100%,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del w:id="100" w:author="Бабак" w:date="1999-01-17T22:27:00Z">
              <w:r>
                <w:rPr>
                  <w:sz w:val="28"/>
                </w:rPr>
                <w:delText>-</w:delText>
              </w:r>
            </w:del>
            <w:r>
              <w:rPr/>
              <w:t>в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ins w:id="102" w:author="Бабак" w:date="1999-01-17T22:27:00Z">
              <w:r>
                <w:rPr>
                  <w:lang w:val="uk-UA"/>
                </w:rPr>
                <w:t xml:space="preserve"> </w:t>
              </w:r>
            </w:ins>
            <w:r>
              <w:rPr>
                <w:lang w:val="uk-UA"/>
              </w:rPr>
              <w:t>печен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воспалитель-ный эффект равен индометацину и АСК, рекомендуют </w:t>
            </w:r>
            <w:r>
              <w:rPr>
                <w:b/>
              </w:rPr>
              <w:t>применять 1</w:t>
            </w:r>
            <w:r>
              <w:rPr/>
              <w:t xml:space="preserve"> раз в сутки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матизм, ради-кулит, острый приступ подагры, </w:t>
            </w:r>
          </w:p>
          <w:p>
            <w:pPr>
              <w:pStyle w:val="Normal"/>
              <w:rPr/>
            </w:pPr>
            <w:r>
              <w:rPr/>
              <w:t>бурсит, травмати-ческие поврежде-ния мягких тканей,</w:t>
            </w:r>
          </w:p>
          <w:p>
            <w:pPr>
              <w:pStyle w:val="Normal"/>
              <w:rPr/>
            </w:pPr>
            <w:r>
              <w:rPr/>
              <w:t xml:space="preserve">лихорадка при </w:t>
            </w:r>
          </w:p>
          <w:p>
            <w:pPr>
              <w:pStyle w:val="Normal"/>
              <w:rPr>
                <w:del w:id="103" w:author="Бабак" w:date="1999-01-17T22:27:00Z"/>
              </w:rPr>
            </w:pPr>
            <w:r>
              <w:rPr/>
              <w:t>ОР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ражение пищевого канала, аллер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для всех </w:t>
            </w:r>
          </w:p>
          <w:p>
            <w:pPr>
              <w:pStyle w:val="Normal"/>
              <w:rPr/>
            </w:pPr>
            <w:r>
              <w:rPr/>
              <w:t>НПВС</w:t>
            </w:r>
            <w:ins w:id="104" w:author="Бабак" w:date="1999-02-16T23:36:00Z">
              <w:r>
                <w:rPr/>
                <w:t>, детям до 8 лет не назначают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ab/>
        <w:tab/>
      </w:r>
    </w:p>
    <w:p>
      <w:pPr>
        <w:pStyle w:val="Normal"/>
        <w:rPr>
          <w:ins w:id="129" w:author="Бабак" w:date="1999-01-17T22:28:00Z"/>
        </w:rPr>
      </w:pPr>
      <w:ins w:id="105" w:author="Бабак" w:date="1999-01-17T22:10:00Z">
        <w:r>
          <w:rPr>
            <w:sz w:val="22"/>
          </w:rPr>
          <w:t xml:space="preserve">       </w:t>
        </w:r>
      </w:ins>
      <w:ins w:id="106" w:author="Бабак" w:date="1999-01-17T22:17:00Z">
        <w:r>
          <w:rPr>
            <w:sz w:val="22"/>
          </w:rPr>
          <w:t xml:space="preserve">   </w:t>
        </w:r>
      </w:ins>
      <w:ins w:id="107" w:author="Бабак" w:date="1999-01-17T22:10:00Z">
        <w:r>
          <w:rPr>
            <w:sz w:val="22"/>
          </w:rPr>
          <w:t xml:space="preserve">В </w:t>
        </w:r>
      </w:ins>
      <w:ins w:id="108" w:author="Бабак" w:date="1999-01-17T22:17:00Z">
        <w:r>
          <w:rPr>
            <w:sz w:val="22"/>
          </w:rPr>
          <w:t xml:space="preserve">настоящее </w:t>
        </w:r>
      </w:ins>
      <w:ins w:id="109" w:author="Бабак" w:date="1999-01-17T22:10:00Z">
        <w:r>
          <w:rPr>
            <w:sz w:val="22"/>
          </w:rPr>
          <w:t>время предложено ряд препар</w:t>
        </w:r>
      </w:ins>
      <w:ins w:id="110" w:author="Бабак" w:date="1999-01-17T22:18:00Z">
        <w:r>
          <w:rPr>
            <w:sz w:val="22"/>
          </w:rPr>
          <w:t>а</w:t>
        </w:r>
      </w:ins>
      <w:ins w:id="111" w:author="Бабак" w:date="1999-01-17T22:10:00Z">
        <w:r>
          <w:rPr>
            <w:sz w:val="22"/>
          </w:rPr>
          <w:t>тов, оказывающих селективное влияние на цикло</w:t>
        </w:r>
      </w:ins>
      <w:ins w:id="112" w:author="Бабак" w:date="1999-01-17T22:27:00Z">
        <w:r>
          <w:rPr>
            <w:sz w:val="22"/>
          </w:rPr>
          <w:t>-</w:t>
        </w:r>
      </w:ins>
      <w:ins w:id="113" w:author="Бабак" w:date="1999-01-17T22:10:00Z">
        <w:r>
          <w:rPr>
            <w:sz w:val="22"/>
          </w:rPr>
          <w:t xml:space="preserve">оксигензу </w:t>
        </w:r>
      </w:ins>
      <w:ins w:id="114" w:author="Бабак" w:date="1999-01-17T22:13:00Z">
        <w:r>
          <w:rPr>
            <w:sz w:val="22"/>
          </w:rPr>
          <w:t xml:space="preserve">– </w:t>
        </w:r>
      </w:ins>
      <w:ins w:id="115" w:author="Бабак" w:date="1999-01-17T22:10:00Z">
        <w:r>
          <w:rPr>
            <w:sz w:val="22"/>
          </w:rPr>
          <w:t>СОХ</w:t>
        </w:r>
      </w:ins>
      <w:ins w:id="116" w:author="Бабак" w:date="1999-01-17T22:15:00Z">
        <w:r>
          <w:rPr>
            <w:sz w:val="22"/>
          </w:rPr>
          <w:t>-</w:t>
        </w:r>
      </w:ins>
      <w:ins w:id="117" w:author="Бабак" w:date="1999-01-17T22:10:00Z">
        <w:r>
          <w:rPr>
            <w:sz w:val="22"/>
          </w:rPr>
          <w:t>2</w:t>
        </w:r>
      </w:ins>
      <w:ins w:id="118" w:author="Бабак" w:date="1999-01-17T22:13:00Z">
        <w:r>
          <w:rPr>
            <w:sz w:val="22"/>
            <w:vertAlign w:val="subscript"/>
          </w:rPr>
          <w:t xml:space="preserve">,   </w:t>
        </w:r>
      </w:ins>
      <w:ins w:id="119" w:author="Бабак" w:date="1999-01-17T22:13:00Z">
        <w:r>
          <w:rPr>
            <w:sz w:val="22"/>
          </w:rPr>
          <w:t xml:space="preserve">которая находится в очаге воспаления. </w:t>
        </w:r>
      </w:ins>
      <w:ins w:id="120" w:author="Бабак" w:date="1999-01-17T22:19:00Z">
        <w:r>
          <w:rPr>
            <w:sz w:val="22"/>
          </w:rPr>
          <w:t>Мало</w:t>
        </w:r>
      </w:ins>
      <w:ins w:id="121" w:author="Бабак" w:date="1999-01-26T18:13:00Z">
        <w:r>
          <w:rPr>
            <w:sz w:val="22"/>
          </w:rPr>
          <w:t xml:space="preserve">  </w:t>
        </w:r>
      </w:ins>
      <w:ins w:id="122" w:author="Бабак" w:date="1999-01-17T22:15:00Z">
        <w:r>
          <w:rPr>
            <w:sz w:val="22"/>
          </w:rPr>
          <w:t xml:space="preserve"> </w:t>
        </w:r>
      </w:ins>
      <w:ins w:id="123" w:author="Бабак" w:date="1999-01-18T21:20:00Z">
        <w:r>
          <w:rPr>
            <w:sz w:val="22"/>
          </w:rPr>
          <w:t xml:space="preserve">влияя   на </w:t>
        </w:r>
      </w:ins>
      <w:ins w:id="124" w:author="Бабак" w:date="1999-01-17T22:19:00Z">
        <w:r>
          <w:rPr>
            <w:sz w:val="22"/>
          </w:rPr>
          <w:t xml:space="preserve">  </w:t>
        </w:r>
      </w:ins>
      <w:ins w:id="125" w:author="Бабак" w:date="1999-01-17T22:15:00Z">
        <w:r>
          <w:rPr>
            <w:sz w:val="22"/>
          </w:rPr>
          <w:t>СОХ-1,</w:t>
        </w:r>
      </w:ins>
      <w:ins w:id="126" w:author="Бабак" w:date="1999-01-18T21:20:00Z">
        <w:r>
          <w:rPr>
            <w:sz w:val="22"/>
          </w:rPr>
          <w:t xml:space="preserve"> </w:t>
        </w:r>
      </w:ins>
      <w:ins w:id="127" w:author="Бабак" w:date="1999-01-17T22:22:00Z">
        <w:r>
          <w:rPr>
            <w:sz w:val="22"/>
          </w:rPr>
          <w:t xml:space="preserve"> которая нахо</w:t>
        </w:r>
      </w:ins>
      <w:ins w:id="128" w:author="Бабак" w:date="1999-01-17T22:28:00Z">
        <w:r>
          <w:rPr>
            <w:sz w:val="22"/>
          </w:rPr>
          <w:t>-</w:t>
        </w:r>
      </w:ins>
    </w:p>
    <w:p>
      <w:pPr>
        <w:pStyle w:val="Normal"/>
        <w:rPr/>
      </w:pPr>
      <w:ins w:id="130" w:author="Бабак" w:date="1999-01-17T22:22:00Z">
        <w:r>
          <w:rPr>
            <w:sz w:val="22"/>
          </w:rPr>
          <w:t>дится в стенке желудка,</w:t>
        </w:r>
      </w:ins>
      <w:ins w:id="131" w:author="Бабак" w:date="1999-01-17T22:15:00Z">
        <w:r>
          <w:rPr>
            <w:sz w:val="22"/>
          </w:rPr>
          <w:t xml:space="preserve"> они меньше влияют на слизистую желудка, лишены раздражающего действия</w:t>
        </w:r>
      </w:ins>
      <w:ins w:id="132" w:author="Бабак" w:date="1999-01-17T22:17:00Z">
        <w:r>
          <w:rPr>
            <w:sz w:val="22"/>
          </w:rPr>
          <w:t xml:space="preserve">. </w:t>
        </w:r>
      </w:ins>
      <w:ins w:id="133" w:author="Бабак" w:date="1999-01-26T18:12:00Z">
        <w:r>
          <w:rPr>
            <w:sz w:val="22"/>
          </w:rPr>
          <w:t xml:space="preserve">  </w:t>
        </w:r>
      </w:ins>
      <w:ins w:id="134" w:author="Бабак" w:date="1999-01-17T22:19:00Z">
        <w:r>
          <w:rPr>
            <w:sz w:val="22"/>
          </w:rPr>
          <w:t xml:space="preserve">К </w:t>
        </w:r>
      </w:ins>
      <w:ins w:id="135" w:author="Бабак" w:date="1999-01-26T18:12:00Z">
        <w:r>
          <w:rPr>
            <w:sz w:val="22"/>
          </w:rPr>
          <w:t xml:space="preserve">  </w:t>
        </w:r>
      </w:ins>
      <w:ins w:id="136" w:author="Бабак" w:date="1999-01-17T22:19:00Z">
        <w:r>
          <w:rPr>
            <w:sz w:val="22"/>
          </w:rPr>
          <w:t xml:space="preserve">ним  относятся   </w:t>
        </w:r>
      </w:ins>
      <w:ins w:id="137" w:author="Бабак" w:date="1999-01-17T22:19:00Z">
        <w:r>
          <w:rPr>
            <w:b/>
            <w:sz w:val="22"/>
          </w:rPr>
          <w:t xml:space="preserve">набуметон, </w:t>
        </w:r>
      </w:ins>
      <w:r>
        <w:rPr>
          <w:b/>
          <w:sz w:val="22"/>
        </w:rPr>
        <w:t xml:space="preserve"> </w:t>
      </w:r>
      <w:ins w:id="138" w:author="Бабак" w:date="1999-01-17T22:20:00Z">
        <w:r>
          <w:rPr>
            <w:b/>
            <w:sz w:val="22"/>
          </w:rPr>
          <w:t>нимесулид,</w:t>
        </w:r>
      </w:ins>
      <w:r>
        <w:rPr>
          <w:b/>
          <w:sz w:val="22"/>
        </w:rPr>
        <w:t xml:space="preserve"> </w:t>
      </w:r>
      <w:ins w:id="139" w:author="Бабак" w:date="1999-01-17T22:20:00Z">
        <w:r>
          <w:rPr>
            <w:b/>
            <w:sz w:val="22"/>
          </w:rPr>
          <w:t xml:space="preserve"> этодолак, </w:t>
        </w:r>
      </w:ins>
      <w:r>
        <w:rPr>
          <w:b/>
          <w:sz w:val="22"/>
        </w:rPr>
        <w:t xml:space="preserve"> </w:t>
      </w:r>
      <w:ins w:id="140" w:author="Бабак" w:date="1999-01-17T22:20:00Z">
        <w:r>
          <w:rPr>
            <w:b/>
            <w:sz w:val="22"/>
          </w:rPr>
          <w:t>мелоксикам</w:t>
        </w:r>
      </w:ins>
      <w:r>
        <w:rPr>
          <w:b/>
          <w:sz w:val="22"/>
        </w:rPr>
        <w:t xml:space="preserve"> (мовалис) . </w:t>
      </w:r>
    </w:p>
    <w:sectPr>
      <w:footerReference w:type="default" r:id="rId2"/>
      <w:type w:val="nextPage"/>
      <w:pgSz w:w="11906" w:h="16838"/>
      <w:pgMar w:left="567" w:right="1134" w:gutter="0" w:header="0" w:top="851" w:footer="720" w:bottom="7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3:00Z</dcterms:created>
  <dc:creator>Ivaschenco A. V.</dc:creator>
  <dc:description/>
  <dc:language>en-US</dc:language>
  <cp:lastModifiedBy>Бабак</cp:lastModifiedBy>
  <cp:lastPrinted>1998-12-13T09:35:00Z</cp:lastPrinted>
  <dcterms:modified xsi:type="dcterms:W3CDTF">1999-02-28T11:14:00Z</dcterms:modified>
  <cp:revision>33</cp:revision>
  <dc:subject/>
  <dc:title>Препараты</dc:title>
</cp:coreProperties>
</file>