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57150</wp:posOffset>
                </wp:positionV>
                <wp:extent cx="5394960" cy="27432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45pt;margin-top:4.5pt;width:424.75pt;height:21.5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ПРИНЦИПЫ  ЛЕЧЕНИЯ   ОСТРЫХ   МЕДИКАМЕНТОЗНЫХ   ОТРАВЛЕН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tbl>
      <w:tblPr>
        <w:tblW w:w="10288" w:type="dxa"/>
        <w:jc w:val="left"/>
        <w:tblInd w:w="-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3"/>
        <w:gridCol w:w="2551"/>
        <w:gridCol w:w="1985"/>
        <w:gridCol w:w="4819"/>
      </w:tblGrid>
      <w:tr>
        <w:trPr>
          <w:trHeight w:val="375" w:hRule="atLeast"/>
        </w:trPr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2"/>
                <w:rPrChange w:id="0" w:author="Бабак" w:date="1999-02-21T19:07:00Z"/>
              </w:rPr>
              <w:t>Препарат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rPrChange w:id="0" w:author="Бабак" w:date="1999-02-21T19:08:00Z"/>
              </w:rPr>
              <w:t>Клиника отравления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rPrChange w:id="0" w:author="Бабак" w:date="1999-02-21T19:08:00Z"/>
              </w:rPr>
              <w:t>Принцип лечения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8:00Z"/>
              </w:rPr>
              <w:t>Антихолинэстеразные, ФО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ихомоторное возбуждение, миоз, одышка, влажные хрипы в легких, профузный пот, саливация, повышение АД, брадикард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ропин 2-3 мл 0,1% раствора, реактиваторы ХЭ (дипирок-сим 1мл 15%), смерть наступает от слабости дыхательных мышц и угнетения дыхательного центра. DL</w:t>
            </w:r>
            <w:r>
              <w:rPr>
                <w:vertAlign w:val="subscript"/>
              </w:rPr>
              <w:t>100</w:t>
            </w:r>
            <w:r>
              <w:rPr/>
              <w:t xml:space="preserve"> - 5,0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 xml:space="preserve"> </w:t>
            </w:r>
            <w:r>
              <w:rPr>
                <w:b/>
                <w:caps/>
                <w:sz w:val="14"/>
                <w:rPrChange w:id="0" w:author="Бабак" w:date="1999-02-21T19:07:00Z"/>
              </w:rPr>
              <w:t xml:space="preserve">Атропин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хость во рту и глотке, расстройство речи и глотания, диплопия, кожа красная, сухая, пульс частый, зрачки расширены, возбуждение, зрительные галлюцинации, бред, потеря сознания.  DL</w:t>
            </w:r>
            <w:r>
              <w:rPr>
                <w:vertAlign w:val="subscript"/>
              </w:rPr>
              <w:t>100</w:t>
            </w:r>
            <w:r>
              <w:rPr/>
              <w:t xml:space="preserve"> для взрослых-0,1,  </w:t>
            </w:r>
          </w:p>
          <w:p>
            <w:pPr>
              <w:pStyle w:val="Normal"/>
              <w:rPr/>
            </w:pPr>
            <w:r>
              <w:rPr/>
              <w:t>DL</w:t>
            </w:r>
            <w:r>
              <w:rPr>
                <w:vertAlign w:val="subscript"/>
              </w:rPr>
              <w:t xml:space="preserve">100  </w:t>
            </w:r>
            <w:r>
              <w:rPr/>
              <w:t xml:space="preserve">для детей-0,0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ние желудка через зонд, форсированный диурез, гемосорбция. При коме и при отсутствии возбуждения: 1 мл 1% раствора пилокарпина, 1 мл 0,05% раствора прозерина п/к. При возбуждении 2 мл 2, 5% аминазина  5-10 мг диазе-пама, при резкой гипертермии -10 -20 мл 4% амидопирина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Снотвор-ны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тическое опьянение, затем поверхностное или глубокое коматозное состояние, острая ССН, и/или дыхательная недостаточность, цианоз, ослабление глоточного рефлекса, диурез  сниж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ное промывание желудка - форсированный диурез с ощелачиванием мочи - перитонеальный диализ - кордиамин 2-3 мл п/к - интенсивная инфузионная терапия(полиглюкин, гемодез)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Транквилизатор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еская доза - 1-3 мг/кг, расслабление мышц, оцепенение, атаксия, падение АД, угнетение дых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ание желудка, симптоматическое лечение, прием </w:t>
            </w:r>
            <w:r>
              <w:rPr>
                <w:b/>
                <w:i/>
              </w:rPr>
              <w:t>флумазенила</w:t>
            </w:r>
            <w:r>
              <w:rPr/>
              <w:t xml:space="preserve"> (</w:t>
            </w:r>
            <w:r>
              <w:rPr>
                <w:b/>
              </w:rPr>
              <w:t>антидот</w:t>
            </w:r>
            <w:r>
              <w:rPr/>
              <w:t xml:space="preserve"> БдП), 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Спирт этилов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фазы возбуждения потеря сознания, арефлексия, паралич дыхания, падение АД, гипокликем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ое дыхание, промывание желудка, назначение рвотных, лечение шока, в/в введение 10 % фруктозы, 100-200 </w:t>
            </w:r>
          </w:p>
          <w:p>
            <w:pPr>
              <w:pStyle w:val="Normal"/>
              <w:rPr/>
            </w:pPr>
            <w:r>
              <w:rPr/>
              <w:t>мг тиамина в/м, дыхательные аналептики</w:t>
            </w:r>
          </w:p>
        </w:tc>
      </w:tr>
      <w:tr>
        <w:trPr>
          <w:trHeight w:val="924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Спирт метило</w:t>
            </w:r>
            <w:ins w:id="10" w:author="Бабак" w:date="1999-02-21T19:09:00Z">
              <w:r>
                <w:rPr>
                  <w:b/>
                  <w:caps/>
                  <w:sz w:val="14"/>
                </w:rPr>
                <w:t>-</w:t>
              </w:r>
            </w:ins>
            <w:r>
              <w:rPr>
                <w:b/>
                <w:caps/>
                <w:sz w:val="14"/>
                <w:rPrChange w:id="0" w:author="Бабак" w:date="1999-02-21T19:07:00Z"/>
              </w:rPr>
              <w:t>вы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ты: формальдегид, муравьиный спир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иника :  опьянение слабо выражено; тошнота, рвота. Мелькание "мушек" перед глазами. На 2-3 сутки наблюдается ухудшение зрения, слепота. Боль в голове, ногах, жажда. Метаболический ацидоз. АД снижается. Судороги, кома, гипертонус мышц, токсический шок, паралич дыхания.  </w:t>
            </w:r>
            <w:r>
              <w:rPr>
                <w:lang w:val="en-US"/>
              </w:rPr>
              <w:t>DL</w:t>
            </w:r>
            <w:r>
              <w:rPr>
                <w:vertAlign w:val="subscript"/>
                <w:lang w:val="en-US"/>
              </w:rPr>
              <w:t>100</w:t>
            </w:r>
            <w:r>
              <w:rPr/>
              <w:t xml:space="preserve"> </w:t>
            </w:r>
            <w:r>
              <w:rPr>
                <w:lang w:val="en-US"/>
              </w:rPr>
              <w:t xml:space="preserve">- </w:t>
            </w:r>
            <w:r>
              <w:rPr/>
              <w:t xml:space="preserve">100 мл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ние желудка, солевые слабительные, форсирован</w:t>
            </w:r>
            <w:r>
              <w:rPr>
                <w:lang w:val="en-US"/>
              </w:rPr>
              <w:t xml:space="preserve">- </w:t>
            </w:r>
            <w:r>
              <w:rPr/>
              <w:t>ный диурез с ощелачиванием, ранний гемодиализ. Этиловый 30% алкоголь 100 мл внутрь, затем</w:t>
            </w:r>
            <w:r>
              <w:rPr>
                <w:lang w:val="en-US"/>
              </w:rPr>
              <w:t xml:space="preserve"> </w:t>
            </w:r>
            <w:r>
              <w:rPr/>
              <w:t>каждые 2 ч по 50 мл, всего 4-5 раз;</w:t>
            </w:r>
            <w:r>
              <w:rPr>
                <w:lang w:val="en-US"/>
              </w:rPr>
              <w:t xml:space="preserve"> </w:t>
            </w:r>
            <w:r>
              <w:rPr/>
              <w:t>в коматозном состоянии -</w:t>
            </w:r>
            <w:r>
              <w:rPr>
                <w:lang w:val="en-US"/>
              </w:rPr>
              <w:t xml:space="preserve"> </w:t>
            </w:r>
            <w:r>
              <w:rPr/>
              <w:t>в/в 5% раствор этилового спирта - 1 мл /кг/ сутки</w:t>
            </w:r>
            <w:r>
              <w:rPr>
                <w:lang w:val="en-US"/>
              </w:rPr>
              <w:t xml:space="preserve"> </w:t>
            </w:r>
            <w:r>
              <w:rPr/>
              <w:t xml:space="preserve">3. Прием преднизолона, тиамина, аскорбиновой кислоты. 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Морфи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кое сужение  зрачков и ослаблением их реакции на свет, гиперемия кожи, гипертонус мышц. При тяжелых отравлениях - нарушения дыхания резкий цианоз слизистых брадикардия, коллапс, гипотермия. </w:t>
            </w:r>
            <w:r>
              <w:rPr>
                <w:lang w:val="en-US"/>
              </w:rPr>
              <w:t>DL</w:t>
            </w:r>
            <w:r>
              <w:rPr>
                <w:vertAlign w:val="subscript"/>
                <w:lang w:val="en-US"/>
              </w:rPr>
              <w:t xml:space="preserve">100 </w:t>
            </w:r>
            <w:r>
              <w:rPr>
                <w:lang w:val="en-US"/>
              </w:rPr>
              <w:t>–0,1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; для морфинистов – 3-5 г в сут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ое промывание желудка (даже при парэнтеральном введении морфина), уголь активированный внутрь, солевое слабительное, перитонеальный диализ. Введение в/венно 3-5 мл 0,5% раствора налорфина, меры по предотвращению охлаждения организма. 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Нейролеп-ти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сихотропное, нейротоксическое, резкая слабость, головокружение, сухость во рту, тошнота. Возможны судороги, потеря сознания, зрачки сужены, снижение АД, /DL</w:t>
            </w:r>
            <w:r>
              <w:rPr>
                <w:vertAlign w:val="subscript"/>
              </w:rPr>
              <w:t>100</w:t>
            </w:r>
            <w:r>
              <w:rPr/>
              <w:t xml:space="preserve"> - 5,0-10,0/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мывание желудка, солевое слабительное, форсированный диурез без ощелачивания, перитонеальный диализ или гемосорбция; - при гипотонии - кофеин, эфедрин, (при паркинсонизме - циклодол)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Психости</w:t>
            </w:r>
            <w:del w:id="15" w:author="Бабак" w:date="1999-02-21T19:09:00Z">
              <w:r>
                <w:rPr>
                  <w:b/>
                  <w:caps/>
                  <w:sz w:val="14"/>
                </w:rPr>
                <w:delText>-</w:delText>
              </w:r>
            </w:del>
            <w:r>
              <w:rPr>
                <w:b/>
                <w:caps/>
                <w:sz w:val="14"/>
                <w:rPrChange w:id="0" w:author="Бабак" w:date="1999-02-21T19:07:00Z"/>
              </w:rPr>
              <w:t>муляторы, кофеи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 в ушах, головокружение, тошнота, сердцебиение,  психомоторное возбуждение, клонико-тонические судо-роги; выраженная тахикардия, сопровождающаяся гипо-тонией, сердечные аритмии. Большие дозы теофиллина при в/в введении вызывают клонико-тонически</w:t>
            </w:r>
            <w:r>
              <w:rPr>
                <w:lang w:val="en-US"/>
              </w:rPr>
              <w:t>e</w:t>
            </w:r>
            <w:r>
              <w:rPr/>
              <w:t xml:space="preserve"> судоро-ги, падение АД и ортостатический коллапс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азин 1 мл 2,5%; при тяжелых отравлениях - литическая смесь (1 мл 2,5% раствора аминазина; 1 мл 1% раствора промедола, 2 мл 2,5% раствора пипольфена с новокаином в/м).  При судорогах - 15 мг диазепама в/в 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Сердеч</w:t>
            </w:r>
            <w:ins w:id="18" w:author="Бабак" w:date="1999-02-21T19:09:00Z">
              <w:r>
                <w:rPr>
                  <w:b/>
                  <w:caps/>
                  <w:sz w:val="14"/>
                </w:rPr>
                <w:t>-</w:t>
              </w:r>
            </w:ins>
            <w:r>
              <w:rPr>
                <w:b/>
                <w:caps/>
                <w:sz w:val="14"/>
                <w:rPrChange w:id="0" w:author="Бабак" w:date="1999-02-21T19:07:00Z"/>
              </w:rPr>
              <w:t>ные гликози</w:t>
            </w:r>
            <w:ins w:id="20" w:author="Бабак" w:date="1999-02-21T19:09:00Z">
              <w:r>
                <w:rPr>
                  <w:b/>
                  <w:caps/>
                  <w:sz w:val="14"/>
                </w:rPr>
                <w:t>-</w:t>
              </w:r>
            </w:ins>
            <w:r>
              <w:rPr>
                <w:b/>
                <w:caps/>
                <w:sz w:val="14"/>
                <w:rPrChange w:id="0" w:author="Бабак" w:date="1999-02-21T19:07:00Z"/>
              </w:rPr>
              <w:t>д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токсическое действие, диспептические расстрой-ства (тошнота, рвота). Нарушение цветоощущения, брадикардия, экстрасистолия, нарушения проводимости, различные виды тахикардии, мерцание желудочков, сни-жение АД, цианоз судороги . DL </w:t>
            </w:r>
            <w:r>
              <w:rPr>
                <w:vertAlign w:val="subscript"/>
              </w:rPr>
              <w:t xml:space="preserve">100  </w:t>
            </w:r>
            <w:r>
              <w:rPr/>
              <w:t>дигитоксина - 5 м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ние желудка, солевые слабительные, активирован-ный уголь внутрь, атропин 1 мл 0,1% раствора п/к при бради-кардии, хлорид калия 500 мл 0,5% раствора в/в капельно, тетацин кальция (20мл 10% раствора), унитиол 5% 5мл раствора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Нитра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шная окраска губ, ушей слабость, коматозное сос- тояние, слюнотечение, бронхорея гемическая гипоксия острая печеночно-почечная недостаточность. DL</w:t>
            </w:r>
            <w:r>
              <w:rPr>
                <w:vertAlign w:val="subscript"/>
              </w:rPr>
              <w:t>100</w:t>
            </w:r>
            <w:r>
              <w:rPr/>
              <w:t>=1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% раствор метиленового синего (1-2 мл/кг) с 5% раствором глюкозы до 60 мл раствора в сутки, витамин В</w:t>
            </w:r>
            <w:r>
              <w:rPr>
                <w:vertAlign w:val="subscript"/>
              </w:rPr>
              <w:t>12.</w:t>
            </w:r>
            <w:r>
              <w:rPr/>
              <w:t>, оксигенотерапия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Маточные рож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аточные рожки, эрготин, эрготоксин, эрготамин). Избирательное нейротоксическое (никотиноподобное действие). Клиника: слюнотечение, рвота, понос, жажда, боль в животе, одышка, бред, моточные кровотечения, При беременности – самопроизвольные выкидыш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ание желудка, солевое слабительное, форсированный диурез. Вдыхание амилнитрита, Глюкозо-новокаиновая смесь (30 мл 2% раствора новокаина, 500 мл 10% глюкозы) в/в капельно; при судорогах - диазепам - 20 мг в/м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Желез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озировка железа при внутривенном введени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роксамин  (5-10 г в 100 мл 0,9% раствора NaCl) или ЭДТА 35-40 мг/кг для замедления всасывания железа в ГИК. В/в введение дефероксамина производят в дозе 20 мг/кг в растворе натрия хлорида каждые 6 ч. Для купирования судорог вводят бар-битураты, хлоралгидрат  и  другие  противосудорожные  средства. 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Инсули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гликемия,  слабость, тремор рук, чувство голода, в тяжелых случаях психомоторное возбуждение, клонико-тонические судороги, ко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% раствор глюкозы в/в; глюкагон 0,0005-0,001 мгк в/м. При коме адреналин (1мл 0,1% раствора), сердечно-сосудистые средства</w:t>
            </w:r>
          </w:p>
        </w:tc>
      </w:tr>
      <w:tr>
        <w:trPr>
          <w:trHeight w:val="375" w:hRule="atLeast"/>
        </w:trPr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rPrChange w:id="0" w:author="Бабак" w:date="1999-02-21T19:07:00Z"/>
              </w:rPr>
              <w:t>Антикоа</w:t>
            </w:r>
            <w:ins w:id="27" w:author="Бабак" w:date="1999-02-21T19:09:00Z">
              <w:r>
                <w:rPr>
                  <w:b/>
                  <w:caps/>
                  <w:sz w:val="14"/>
                </w:rPr>
                <w:t>-</w:t>
              </w:r>
            </w:ins>
            <w:r>
              <w:rPr>
                <w:b/>
                <w:caps/>
                <w:sz w:val="14"/>
                <w:rPrChange w:id="0" w:author="Бабак" w:date="1999-02-21T19:07:00Z"/>
              </w:rPr>
              <w:t>гу</w:t>
            </w:r>
            <w:del w:id="29" w:author="Бабак" w:date="1999-02-21T19:09:00Z">
              <w:r>
                <w:rPr>
                  <w:b/>
                  <w:caps/>
                  <w:sz w:val="14"/>
                </w:rPr>
                <w:delText>-</w:delText>
              </w:r>
            </w:del>
            <w:r>
              <w:rPr>
                <w:b/>
                <w:caps/>
                <w:sz w:val="14"/>
                <w:rPrChange w:id="0" w:author="Бабак" w:date="1999-02-21T19:07:00Z"/>
              </w:rPr>
              <w:t>лян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я носовые, маточные, желудочковые, кише-чные, гематурия. Кровоизлияния в кожу. Резкое увели-чение времени свертывания крови (гепарин) или сниже-ние протромбинового времени  (непрямые коагуля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 тяжелых случаях - заместительное переливание крови и плазмозаменителей. При передозировке гепарина -протамин сульфат 5 мл 1% раствора, аминокапроновая кислота 250 мл 5% раст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4" w:gutter="0" w:header="0" w:top="567" w:footer="72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6:49:00Z</dcterms:created>
  <dc:creator>Ivaschenco A. V.</dc:creator>
  <dc:description/>
  <dc:language>en-US</dc:language>
  <cp:lastModifiedBy>Бабак</cp:lastModifiedBy>
  <cp:lastPrinted>1999-02-18T01:34:00Z</cp:lastPrinted>
  <dcterms:modified xsi:type="dcterms:W3CDTF">1999-02-21T16:09:00Z</dcterms:modified>
  <cp:revision>17</cp:revision>
  <dc:subject/>
  <dc:title>Препарат</dc:title>
</cp:coreProperties>
</file>