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7270</wp:posOffset>
                </wp:positionH>
                <wp:positionV relativeFrom="paragraph">
                  <wp:posOffset>99695</wp:posOffset>
                </wp:positionV>
                <wp:extent cx="4297680" cy="3657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1pt;margin-top:7.85pt;width:338.3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rPr/>
      </w:pPr>
      <w:r>
        <w:rPr/>
        <w:t xml:space="preserve">ПРОТИВОГРИБКОВЫЕ </w:t>
      </w:r>
      <w:del w:id="0" w:author="Бабак" w:date="1999-02-21T18:34:00Z">
        <w:r>
          <w:rPr/>
          <w:delText xml:space="preserve">      </w:delText>
        </w:r>
      </w:del>
      <w:r>
        <w:rPr/>
        <w:t xml:space="preserve">            ПРЕПАРАТ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2234"/>
        <w:gridCol w:w="708"/>
        <w:gridCol w:w="1831"/>
        <w:gridCol w:w="1004"/>
        <w:gridCol w:w="993"/>
        <w:gridCol w:w="1465"/>
        <w:gridCol w:w="1370"/>
      </w:tblGrid>
      <w:tr>
        <w:trPr/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-раты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ика</w:t>
            </w:r>
          </w:p>
        </w:tc>
        <w:tc>
          <w:tcPr>
            <w:tcW w:w="25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19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ния</w:t>
            </w:r>
          </w:p>
        </w:tc>
      </w:tr>
      <w:tr>
        <w:trPr/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 xml:space="preserve">Ниста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ин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ен по отношению к дрожжеподобным грибам,</w:t>
            </w:r>
          </w:p>
          <w:p>
            <w:pPr>
              <w:pStyle w:val="Normal"/>
              <w:rPr/>
            </w:pPr>
            <w:r>
              <w:rPr/>
              <w:t>адсорбируясь на клеточной мембране</w:t>
            </w:r>
            <w:r>
              <w:rPr>
                <w:b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нарушает про-цессы дыхания  и утили-зацию глюкозы грибов</w:t>
            </w:r>
          </w:p>
        </w:tc>
        <w:tc>
          <w:tcPr>
            <w:tcW w:w="2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концентра-ции оказывает фунгистатичес-кое или фунгицидное действие</w:t>
            </w:r>
          </w:p>
          <w:p>
            <w:pPr>
              <w:pStyle w:val="Normal"/>
              <w:rPr/>
            </w:pPr>
            <w:r>
              <w:rPr/>
              <w:t xml:space="preserve">Принимают по 500 000 ЕД 2-3 </w:t>
            </w:r>
          </w:p>
          <w:p>
            <w:pPr>
              <w:pStyle w:val="Normal"/>
              <w:rPr/>
            </w:pPr>
            <w:r>
              <w:rPr/>
              <w:t>раза в день</w:t>
            </w:r>
          </w:p>
        </w:tc>
        <w:tc>
          <w:tcPr>
            <w:tcW w:w="1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дидомикоз слизистых, кожи  и  внутренних органов, для профилактики вторичной инфекции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 рвота, понос, аллергия.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-ная неперено-симость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фо     тер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сорбируется на цитоплазматичес-кой мембране клеток, образует труд-норастворимые комплексы амфоте-рицин+стерины клеток, нарушает </w:t>
            </w:r>
            <w:r>
              <w:rPr>
                <w:b/>
              </w:rPr>
              <w:t>проницаемость цитоплазматичес-кой</w:t>
            </w:r>
            <w:r>
              <w:rPr/>
              <w:t xml:space="preserve"> мембраны – клетки теряют такие вещества как  аминокислоты, глюко-зу, фосфаты, катионы , К</w:t>
            </w:r>
            <w:r>
              <w:rPr>
                <w:vertAlign w:val="superscript"/>
              </w:rPr>
              <w:t>+</w:t>
            </w:r>
            <w:r>
              <w:rPr/>
              <w:t>,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в/в введения эффект сохра-няется до 24</w:t>
            </w:r>
            <w:del w:id="1" w:author="Бабак" w:date="1999-02-21T18:35:00Z">
              <w:r>
                <w:rPr/>
                <w:delText xml:space="preserve"> ч</w:delText>
              </w:r>
            </w:del>
            <w:ins w:id="2" w:author="Бабак" w:date="1999-02-21T18:35:00Z">
              <w:r>
                <w:rPr/>
                <w:t xml:space="preserve"> h </w:t>
              </w:r>
            </w:ins>
            <w:r>
              <w:rPr/>
              <w:t xml:space="preserve">. 50000 ЕД разводят в 10 мл воды для инъекций, а затем в 450  5% глюкозы и вводят  в/в капельно в течение 4-6 часов. Курс - 4-8 недель. Курсовая доза - 1500000-  2000000 Е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стоми-коз, плесне-вый микоз, криптокок-коз, гистоп-лазмоз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ебиты в местах введения, поражение почек, печени, </w:t>
            </w:r>
          </w:p>
          <w:p>
            <w:pPr>
              <w:pStyle w:val="Normal"/>
              <w:rPr/>
            </w:pPr>
            <w:r>
              <w:rPr/>
              <w:t>угнетение кроветворения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,  почек,  кроветворной системы,  диабет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зеофу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уя как пуриновый аналог, вмешиваясь в синтез нуклеиновых кислот, </w:t>
            </w:r>
            <w:r>
              <w:rPr>
                <w:b/>
              </w:rPr>
              <w:t>подавляет репликацию ДНК</w:t>
            </w:r>
            <w:r>
              <w:rPr/>
              <w:t xml:space="preserve">, образует комплексы с РНК, угнетает образование клеточной  стенки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действия через  2-3</w:t>
            </w:r>
            <w:del w:id="3" w:author="Бабак" w:date="1999-02-21T18:35:00Z">
              <w:r>
                <w:rPr/>
                <w:delText xml:space="preserve"> ч</w:delText>
              </w:r>
            </w:del>
            <w:ins w:id="4" w:author="Бабак" w:date="1999-02-21T18:35:00Z">
              <w:r>
                <w:rPr/>
                <w:t xml:space="preserve"> h </w:t>
              </w:r>
            </w:ins>
            <w:r>
              <w:rPr/>
              <w:t xml:space="preserve">        </w:t>
            </w:r>
            <w:r>
              <w:rPr>
                <w:b/>
                <w:sz w:val="22"/>
              </w:rPr>
              <w:t>L</w:t>
            </w:r>
            <w:r>
              <w:rPr/>
              <w:t xml:space="preserve"> - 6-8</w:t>
            </w:r>
            <w:del w:id="5" w:author="Бабак" w:date="1999-02-21T18:35:00Z">
              <w:r>
                <w:rPr/>
                <w:delText xml:space="preserve"> ч</w:delText>
              </w:r>
            </w:del>
            <w:ins w:id="6" w:author="Бабак" w:date="1999-02-21T18:35:00Z">
              <w:r>
                <w:rPr/>
                <w:t xml:space="preserve"> h </w:t>
              </w:r>
            </w:ins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. (0,125) х  4 раза/день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матомикозы,  фавус,  трихофития,   микоспо-рия, онихомикозы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нота,  рвота,  аллергия,  голо-вокруже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йкопения и болезни крове-творной  систе-мы, БПиП  беременность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3030</wp:posOffset>
                </wp:positionH>
                <wp:positionV relativeFrom="paragraph">
                  <wp:posOffset>41275</wp:posOffset>
                </wp:positionV>
                <wp:extent cx="3749040" cy="36576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9pt;margin-top:3.25pt;width:295.15pt;height:28.75pt;mso-wrap-style:none;v-text-anchor:middle">
                <v:fill o:detectmouseclick="t" color2="#7575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ПРОТИВОПРОТОЗОЙНЫЕ  ПРЕПАРАТ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737"/>
        <w:gridCol w:w="708"/>
        <w:gridCol w:w="709"/>
        <w:gridCol w:w="709"/>
        <w:gridCol w:w="567"/>
        <w:gridCol w:w="709"/>
        <w:gridCol w:w="2606"/>
        <w:gridCol w:w="1"/>
        <w:gridCol w:w="1929"/>
      </w:tblGrid>
      <w:tr>
        <w:trPr/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Препараты</w:t>
            </w:r>
          </w:p>
        </w:tc>
        <w:tc>
          <w:tcPr>
            <w:tcW w:w="4139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ческая   единица</w:t>
            </w:r>
          </w:p>
        </w:tc>
        <w:tc>
          <w:tcPr>
            <w:tcW w:w="260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</w:rPr>
            </w:pPr>
            <w:r>
              <w:rPr>
                <w:rFonts w:cs="Impact" w:ascii="Impact" w:hAnsi="Impact"/>
                <w:sz w:val="24"/>
              </w:rPr>
              <w:t>Побочные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4"/>
              </w:rPr>
            </w:pPr>
            <w:r>
              <w:rPr>
                <w:rFonts w:cs="Impact" w:ascii="Impact" w:hAnsi="Impact"/>
                <w:sz w:val="24"/>
              </w:rPr>
              <w:t>эффекты</w:t>
            </w:r>
          </w:p>
        </w:tc>
        <w:tc>
          <w:tcPr>
            <w:tcW w:w="193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sz w:val="24"/>
              </w:rPr>
            </w:pPr>
            <w:r>
              <w:rPr>
                <w:rFonts w:eastAsia="Impact" w:cs="Impact" w:ascii="Impact" w:hAnsi="Impact"/>
                <w:sz w:val="24"/>
              </w:rPr>
              <w:t xml:space="preserve">    </w:t>
            </w:r>
            <w:r>
              <w:rPr>
                <w:rFonts w:cs="Impact" w:ascii="Impact" w:hAnsi="Impact"/>
                <w:sz w:val="24"/>
              </w:rPr>
              <w:t>Противопо-</w:t>
            </w:r>
          </w:p>
          <w:p>
            <w:pPr>
              <w:pStyle w:val="Normal"/>
              <w:rPr>
                <w:rFonts w:ascii="Impact" w:hAnsi="Impact" w:cs="Impact"/>
                <w:sz w:val="24"/>
              </w:rPr>
            </w:pPr>
            <w:r>
              <w:rPr>
                <w:rFonts w:eastAsia="Impact" w:cs="Impact" w:ascii="Impact" w:hAnsi="Impact"/>
                <w:sz w:val="24"/>
              </w:rPr>
              <w:t xml:space="preserve">       </w:t>
            </w:r>
            <w:r>
              <w:rPr>
                <w:rFonts w:cs="Impact" w:ascii="Impact" w:hAnsi="Impact"/>
                <w:sz w:val="24"/>
              </w:rPr>
              <w:t>каз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mpact" w:hAnsi="Impact" w:cs="Impact"/>
                <w:sz w:val="24"/>
              </w:rPr>
            </w:pPr>
            <w:r>
              <w:rPr>
                <w:rFonts w:cs="Impact" w:ascii="Impact" w:hAnsi="Impact"/>
                <w:sz w:val="24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я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иоз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их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оз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окс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л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з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а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и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аз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ейшманиоз</w:t>
            </w:r>
          </w:p>
        </w:tc>
        <w:tc>
          <w:tcPr>
            <w:tcW w:w="260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ж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сцер-альный</w:t>
            </w:r>
          </w:p>
        </w:tc>
        <w:tc>
          <w:tcPr>
            <w:tcW w:w="260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41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Метрони-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дазо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Диспепсия,  зу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головная  боль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лакция,</w:t>
            </w:r>
          </w:p>
          <w:p>
            <w:pPr>
              <w:pStyle w:val="Normal"/>
              <w:rPr/>
            </w:pPr>
            <w:r>
              <w:rPr/>
              <w:t>заболевания ЦН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Тионидазо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  <w:sz w:val="32"/>
              </w:rPr>
            </w:pPr>
            <w:r>
              <w:rPr>
                <w:rFonts w:cs="Impact" w:ascii="Impact" w:hAnsi="Impact"/>
                <w:b/>
                <w:sz w:val="32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«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Нитазо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шнота, головная  бол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енное мочеиспускани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   </w:t>
            </w:r>
            <w:r>
              <w:rPr/>
              <w:t>-«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Трихомо-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наци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ражение слизист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лочек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«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Акрих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тое окрашивание кож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рихиновое опьянени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заболева</w:t>
            </w:r>
          </w:p>
          <w:p>
            <w:pPr>
              <w:pStyle w:val="Normal"/>
              <w:rPr/>
            </w:pPr>
            <w:r>
              <w:rPr/>
              <w:t>ния, болезни почек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Амино-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хино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шнота, голов. боль, ш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шах, слабость, зуд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ПиП, кров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Хлорид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пепсия, стоматит, рети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ия, головная боль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ПиП, крови, беремен-ность, дети 2-х ме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Фуразо-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лидо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пепсия, кожные аллерг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кие реакции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диосинкразия, нару-шен.функции почек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Сульфади</w:t>
            </w:r>
            <w:ins w:id="33" w:author="Бабак" w:date="1999-02-21T18:36:00Z">
              <w:r>
                <w:rPr>
                  <w:b/>
                  <w:caps/>
                  <w:spacing w:val="-8"/>
                </w:rPr>
                <w:t>-</w:t>
              </w:r>
            </w:ins>
            <w:r>
              <w:rPr>
                <w:b/>
                <w:caps/>
                <w:spacing w:val="-8"/>
                <w:rPrChange w:id="0" w:author="Бабак" w:date="1999-02-21T18:35:00Z"/>
              </w:rPr>
              <w:t>мез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лергия, диспепсия, лейко-пения, кристаллури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ич.рекции, БПиП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Хиниофон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ф. невриты, пораж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рительного нерва, повреж-дение печени и почек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ПиП, нервной систе-</w:t>
            </w:r>
          </w:p>
          <w:p>
            <w:pPr>
              <w:pStyle w:val="Normal"/>
              <w:rPr/>
            </w:pPr>
            <w:r>
              <w:rPr/>
              <w:t>мы, заболевания глаз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Тетрацик-   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бактериозы, повреждение печени, почек, аллергические реакции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менность, БПиП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Мономи-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ц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ажение слухового нер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, почек, диспепси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ение почек, пе-</w:t>
            </w:r>
          </w:p>
          <w:p>
            <w:pPr>
              <w:pStyle w:val="Normal"/>
              <w:rPr/>
            </w:pPr>
            <w:r>
              <w:rPr/>
              <w:t xml:space="preserve">чени, неврит слух.нерв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Солюсур-</w:t>
            </w:r>
          </w:p>
          <w:p>
            <w:pPr>
              <w:pStyle w:val="Normal"/>
              <w:rPr>
                <w:b/>
                <w:b/>
                <w:caps/>
                <w:spacing w:val="-8"/>
              </w:rPr>
            </w:pPr>
            <w:r>
              <w:rPr>
                <w:b/>
                <w:caps/>
                <w:spacing w:val="-8"/>
                <w:rPrChange w:id="0" w:author="Бабак" w:date="1999-02-21T18:35:00Z"/>
              </w:rPr>
              <w:t xml:space="preserve">      </w:t>
            </w:r>
            <w:r>
              <w:rPr>
                <w:b/>
                <w:caps/>
                <w:spacing w:val="-8"/>
                <w:rPrChange w:id="0" w:author="Бабак" w:date="1999-02-21T18:35:00Z"/>
              </w:rPr>
              <w:t>мин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</w:rPr>
            </w:pPr>
            <w:r>
              <w:rPr>
                <w:rFonts w:cs="Impact" w:ascii="Impact" w:hAnsi="Impact"/>
                <w:sz w:val="32"/>
              </w:rPr>
              <w:t>+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бость, боли в сердце, анемия, токсический гепатит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печени,</w:t>
            </w:r>
          </w:p>
          <w:p>
            <w:pPr>
              <w:pStyle w:val="Normal"/>
              <w:rPr/>
            </w:pPr>
            <w:r>
              <w:rPr/>
              <w:t xml:space="preserve">почек, анемия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680" w:bottom="736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1:34:00Z</dcterms:created>
  <dc:creator>Alex</dc:creator>
  <dc:description/>
  <dc:language>en-US</dc:language>
  <cp:lastModifiedBy>Бабак</cp:lastModifiedBy>
  <cp:lastPrinted>1999-02-18T01:33:00Z</cp:lastPrinted>
  <dcterms:modified xsi:type="dcterms:W3CDTF">1999-02-21T15:37:00Z</dcterms:modified>
  <cp:revision>18</cp:revision>
  <dc:subject/>
  <dc:title>ПРОТИВОГРИБКОВЫЕ                   ПРЕПАРАТЫ</dc:title>
</cp:coreProperties>
</file>