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453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880"/>
        <w:gridCol w:w="567"/>
        <w:gridCol w:w="850"/>
        <w:gridCol w:w="142"/>
        <w:gridCol w:w="142"/>
        <w:gridCol w:w="283"/>
        <w:gridCol w:w="284"/>
        <w:gridCol w:w="992"/>
        <w:gridCol w:w="1418"/>
        <w:gridCol w:w="579"/>
        <w:gridCol w:w="1830"/>
        <w:gridCol w:w="142"/>
        <w:gridCol w:w="142"/>
        <w:gridCol w:w="1276"/>
        <w:gridCol w:w="245"/>
        <w:gridCol w:w="1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8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н-изолон</w:t>
            </w:r>
          </w:p>
        </w:tc>
        <w:tc>
          <w:tcPr>
            <w:tcW w:w="24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гидрированный аналог ги-дрокортизона</w:t>
            </w:r>
            <w:r>
              <w:rPr/>
              <w:t xml:space="preserve">, не растворим в воде, в 3 - 5 раза активнее гидрокортизона, </w:t>
            </w:r>
            <w:r>
              <w:rPr>
                <w:b/>
              </w:rPr>
              <w:t>мало влияет на минеральный обмен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 xml:space="preserve"> </w:t>
            </w:r>
            <w:r>
              <w:rPr/>
              <w:t>через  2</w:t>
            </w:r>
            <w:ins w:id="0" w:author="Бабак" w:date="1999-02-21T17:07:00Z">
              <w:r>
                <w:rPr/>
                <w:t xml:space="preserve"> </w:t>
              </w:r>
            </w:ins>
            <w:r>
              <w:rPr/>
              <w:t>-</w:t>
            </w:r>
            <w:ins w:id="1" w:author="Бабак" w:date="1999-02-21T17:07:00Z">
              <w:r>
                <w:rPr/>
                <w:t xml:space="preserve"> </w:t>
              </w:r>
            </w:ins>
            <w:r>
              <w:rPr/>
              <w:t>8</w:t>
            </w:r>
            <w:del w:id="2" w:author="Бабак" w:date="1999-02-21T17:19:00Z">
              <w:r>
                <w:rPr/>
                <w:delText xml:space="preserve"> ч</w:delText>
              </w:r>
            </w:del>
            <w:ins w:id="3" w:author="Бабак" w:date="1999-02-21T17:19:00Z">
              <w:r>
                <w:rPr/>
                <w:t xml:space="preserve"> h </w:t>
              </w:r>
            </w:ins>
            <w:r>
              <w:rPr/>
              <w:t xml:space="preserve">;     </w:t>
            </w: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1/2</w:t>
            </w:r>
            <w:r>
              <w:rPr>
                <w:vertAlign w:val="subscript"/>
              </w:rPr>
              <w:t xml:space="preserve"> </w:t>
            </w:r>
            <w:r>
              <w:rPr/>
              <w:t>- 8 - 12</w:t>
            </w:r>
            <w:del w:id="4" w:author="Бабак" w:date="1999-02-21T17:19:00Z">
              <w:r>
                <w:rPr/>
                <w:delText xml:space="preserve"> ч</w:delText>
              </w:r>
            </w:del>
            <w:ins w:id="5" w:author="Бабак" w:date="1999-02-21T17:19:00Z">
              <w:r>
                <w:rPr/>
                <w:t xml:space="preserve"> h </w:t>
              </w:r>
            </w:ins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L</w:t>
            </w:r>
            <w:r>
              <w:rPr/>
              <w:t xml:space="preserve"> - 12 - 18</w:t>
            </w:r>
            <w:del w:id="6" w:author="Бабак" w:date="1999-02-21T17:19:00Z">
              <w:r>
                <w:rPr/>
                <w:delText xml:space="preserve"> ч</w:delText>
              </w:r>
            </w:del>
            <w:ins w:id="7" w:author="Бабак" w:date="1999-02-21T17:19:00Z">
              <w:r>
                <w:rPr/>
                <w:t xml:space="preserve"> h </w:t>
              </w:r>
            </w:ins>
          </w:p>
        </w:tc>
        <w:tc>
          <w:tcPr>
            <w:tcW w:w="1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     +   лим-фатическая и миелоид-ная  лейкемия,  инфекци-онный мононуклеоз, тя-желые формы миастении</w:t>
            </w:r>
          </w:p>
        </w:tc>
        <w:tc>
          <w:tcPr>
            <w:tcW w:w="21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ьше влияет на минеральный обмен</w:t>
            </w:r>
          </w:p>
        </w:tc>
        <w:tc>
          <w:tcPr>
            <w:tcW w:w="15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 инфекционные заболевания,   ЯБЖ, нефрит,  психические</w:t>
            </w:r>
          </w:p>
          <w:p>
            <w:pPr>
              <w:pStyle w:val="Normal"/>
              <w:rPr/>
            </w:pPr>
            <w:r>
              <w:rPr/>
              <w:t>заболевания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Метил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предни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золон</w:t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по строению близок к преднизо-лону, но переносится лучше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z w:val="28"/>
              </w:rPr>
              <w:t xml:space="preserve"> </w:t>
            </w:r>
            <w:r>
              <w:rPr/>
              <w:t>через  2</w:t>
            </w:r>
            <w:ins w:id="8" w:author="Бабак" w:date="1999-02-21T17:07:00Z">
              <w:r>
                <w:rPr/>
                <w:t xml:space="preserve"> </w:t>
              </w:r>
            </w:ins>
            <w:r>
              <w:rPr/>
              <w:t>-</w:t>
            </w:r>
            <w:ins w:id="9" w:author="Бабак" w:date="1999-02-21T17:07:00Z">
              <w:r>
                <w:rPr/>
                <w:t xml:space="preserve"> </w:t>
              </w:r>
            </w:ins>
            <w:r>
              <w:rPr/>
              <w:t>4</w:t>
            </w:r>
            <w:del w:id="10" w:author="Бабак" w:date="1999-02-21T17:19:00Z">
              <w:r>
                <w:rPr/>
                <w:delText xml:space="preserve"> ч</w:delText>
              </w:r>
            </w:del>
            <w:ins w:id="11" w:author="Бабак" w:date="1999-02-21T17:19:00Z">
              <w:r>
                <w:rPr/>
                <w:t xml:space="preserve"> h </w:t>
              </w:r>
            </w:ins>
            <w:r>
              <w:rPr/>
              <w:t xml:space="preserve">  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12 - 20</w:t>
            </w:r>
            <w:del w:id="12" w:author="Бабак" w:date="1999-02-21T17:19:00Z">
              <w:r>
                <w:rPr/>
                <w:delText xml:space="preserve"> ч</w:delText>
              </w:r>
            </w:del>
            <w:ins w:id="13" w:author="Бабак" w:date="1999-02-21T17:19:00Z">
              <w:r>
                <w:rPr/>
                <w:t xml:space="preserve"> h </w:t>
              </w:r>
            </w:ins>
            <w:r>
              <w:rPr/>
              <w:t>,</w:t>
            </w:r>
            <w:r>
              <w:rPr>
                <w:b/>
                <w:sz w:val="22"/>
              </w:rPr>
              <w:t xml:space="preserve"> Т</w:t>
            </w:r>
            <w:r>
              <w:rPr>
                <w:b/>
                <w:sz w:val="22"/>
                <w:vertAlign w:val="subscript"/>
              </w:rPr>
              <w:t>1/2</w:t>
            </w:r>
            <w:r>
              <w:rPr>
                <w:vertAlign w:val="subscript"/>
              </w:rPr>
              <w:t xml:space="preserve"> </w:t>
            </w:r>
            <w:r>
              <w:rPr/>
              <w:t>- 12 - 24</w:t>
            </w:r>
            <w:del w:id="14" w:author="Бабак" w:date="1999-02-21T17:19:00Z">
              <w:r>
                <w:rPr/>
                <w:delText xml:space="preserve"> ч</w:delText>
              </w:r>
            </w:del>
            <w:ins w:id="15" w:author="Бабак" w:date="1999-02-21T17:19:00Z">
              <w:r>
                <w:rPr/>
                <w:t xml:space="preserve"> h 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 не обладает мине-ралкортикоидной активностью</w:t>
            </w:r>
          </w:p>
        </w:tc>
        <w:tc>
          <w:tcPr>
            <w:tcW w:w="15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Декса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мета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зон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ается от других глю-кокортикоидов </w:t>
            </w:r>
            <w:r>
              <w:rPr>
                <w:b/>
              </w:rPr>
              <w:t xml:space="preserve">наличием атома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, в 7 раз</w:t>
            </w:r>
            <w:r>
              <w:rPr/>
              <w:t xml:space="preserve"> активнее преднизолона, мало влияет на А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 замедлен - </w:t>
            </w: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 xml:space="preserve"> </w:t>
            </w:r>
            <w:r>
              <w:rPr/>
              <w:t xml:space="preserve"> в/в через 2-4</w:t>
            </w:r>
            <w:del w:id="16" w:author="Бабак" w:date="1999-02-21T17:18:00Z">
              <w:r>
                <w:rPr/>
                <w:delText xml:space="preserve"> ч</w:delText>
              </w:r>
            </w:del>
            <w:ins w:id="17" w:author="Бабак" w:date="1999-02-21T17:18:00Z">
              <w:r>
                <w:rPr/>
                <w:t xml:space="preserve"> h </w:t>
              </w:r>
            </w:ins>
            <w:r>
              <w:rPr/>
              <w:t>, -</w:t>
            </w: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1/2</w:t>
            </w:r>
            <w:r>
              <w:rPr/>
              <w:t xml:space="preserve"> - 16-22</w:t>
            </w:r>
            <w:del w:id="18" w:author="Бабак" w:date="1999-02-21T17:18:00Z">
              <w:r>
                <w:rPr/>
                <w:delText xml:space="preserve"> ч</w:delText>
              </w:r>
            </w:del>
            <w:ins w:id="19" w:author="Бабак" w:date="1999-02-21T17:18:00Z">
              <w:r>
                <w:rPr/>
                <w:t xml:space="preserve"> h </w:t>
              </w:r>
            </w:ins>
            <w:r>
              <w:rPr/>
              <w:t xml:space="preserve">;  не влияет  на обмен электролитов, не задерживает Na+ в организме, </w:t>
            </w:r>
            <w:r>
              <w:rPr>
                <w:b/>
                <w:sz w:val="22"/>
              </w:rPr>
              <w:t>L</w:t>
            </w:r>
            <w:r>
              <w:rPr/>
              <w:t xml:space="preserve"> - 36-42</w:t>
            </w:r>
            <w:del w:id="20" w:author="Бабак" w:date="1999-02-21T17:18:00Z">
              <w:r>
                <w:rPr/>
                <w:delText xml:space="preserve"> ч</w:delText>
              </w:r>
            </w:del>
            <w:ins w:id="21" w:author="Бабак" w:date="1999-02-21T17:18:00Z">
              <w:r>
                <w:rPr/>
                <w:t xml:space="preserve"> h 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2" w:author="Бабак" w:date="1999-02-21T17:09:00Z"/>
              </w:rPr>
            </w:pPr>
            <w:r>
              <w:rPr/>
              <w:t>тяжелые формы недостаточности коры надпочеч-ников + см.    выше</w:t>
            </w:r>
          </w:p>
          <w:p>
            <w:pPr>
              <w:pStyle w:val="Normal"/>
              <w:rPr>
                <w:sz w:val="40"/>
              </w:rPr>
            </w:pPr>
            <w:ins w:id="23" w:author="Бабак" w:date="1999-02-21T17:09:00Z">
              <w:r>
                <w:rPr>
                  <w:sz w:val="40"/>
                </w:rPr>
                <w:t xml:space="preserve">        </w:t>
              </w:r>
            </w:ins>
            <w:ins w:id="24" w:author="Бабак" w:date="1999-02-21T17:09:00Z">
              <w:r>
                <w:rPr>
                  <w:rFonts w:eastAsia="Monotype Sorts" w:cs="Monotype Sorts" w:ascii="Monotype Sorts" w:hAnsi="Monotype Sorts"/>
                  <w:sz w:val="40"/>
                </w:rPr>
                <w:t></w:t>
              </w:r>
            </w:ins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  выше, не влияет на углеводный обмен,  не повышает АД,</w:t>
            </w:r>
          </w:p>
          <w:p>
            <w:pPr>
              <w:pStyle w:val="Normal"/>
              <w:rPr/>
            </w:pPr>
            <w:r>
              <w:rPr/>
              <w:t xml:space="preserve">- высокие дозы препарата через 5-10 дней вызывают атрофию коры надпочечников  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sz w:val="16"/>
              </w:rPr>
              <w:t>терапевтические дозы в течении 2-3 недель при-водят на год и более к недостаточности системы гипоталамус-гипофиз-надпочечники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Триам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цино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лон</w:t>
            </w:r>
          </w:p>
        </w:tc>
        <w:tc>
          <w:tcPr>
            <w:tcW w:w="2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троению близок к дексамета-зону, но переносится лучше,  </w:t>
            </w:r>
            <w:r>
              <w:rPr>
                <w:b/>
              </w:rPr>
              <w:t>са-мый активный из синтетических кортикостероид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2-4</w:t>
            </w:r>
            <w:del w:id="25" w:author="Бабак" w:date="1999-02-21T17:18:00Z">
              <w:r>
                <w:rPr/>
                <w:delText xml:space="preserve"> ч</w:delText>
              </w:r>
            </w:del>
            <w:ins w:id="26" w:author="Бабак" w:date="1999-02-21T17:18:00Z">
              <w:r>
                <w:rPr/>
                <w:t xml:space="preserve"> h </w:t>
              </w:r>
            </w:ins>
            <w:r>
              <w:rPr/>
              <w:t xml:space="preserve">  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12 - 24</w:t>
            </w:r>
            <w:del w:id="27" w:author="Бабак" w:date="1999-02-21T17:18:00Z">
              <w:r>
                <w:rPr/>
                <w:delText xml:space="preserve"> ч</w:delText>
              </w:r>
            </w:del>
            <w:ins w:id="28" w:author="Бабак" w:date="1999-02-21T17:18:00Z">
              <w:r>
                <w:rPr/>
                <w:t xml:space="preserve"> h </w:t>
              </w:r>
            </w:ins>
          </w:p>
        </w:tc>
        <w:tc>
          <w:tcPr>
            <w:tcW w:w="56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ins w:id="29" w:author="Бабак" w:date="1999-02-21T17:16:00Z">
              <w:r>
                <w:rPr/>
                <w:t>д</w:t>
              </w:r>
            </w:ins>
            <w:del w:id="30" w:author="Бабак" w:date="1999-02-21T17:16:00Z">
              <w:r>
                <w:rPr/>
                <w:delText>Д</w:delText>
              </w:r>
            </w:del>
            <w:r>
              <w:rPr/>
              <w:t>ля достижения быстроты эффекта существуют специальные</w:t>
            </w:r>
          </w:p>
          <w:p>
            <w:pPr>
              <w:pStyle w:val="Normal"/>
              <w:rPr/>
            </w:pPr>
            <w:r>
              <w:rPr/>
              <w:t>натриевые соли в  виде гемиксукцинатов, которые можно вводить</w:t>
            </w:r>
          </w:p>
          <w:p>
            <w:pPr>
              <w:pStyle w:val="Normal"/>
              <w:rPr/>
            </w:pPr>
            <w:r>
              <w:rPr/>
              <w:t>в/венно сначала струйно, а затем - капельно. Так  купируют приступы бронхиальной астмы,  шок различной природы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Флюме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тазон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2 атома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b/>
              </w:rPr>
              <w:t>лишен резорбтивного действия</w:t>
            </w:r>
            <w:r>
              <w:rPr/>
              <w:t>, основное применение</w:t>
            </w:r>
            <w:ins w:id="31" w:author="Бабак" w:date="1999-02-21T17:10:00Z">
              <w:r>
                <w:rPr/>
                <w:t xml:space="preserve"> </w:t>
              </w:r>
            </w:ins>
            <w:r>
              <w:rPr/>
              <w:t>-</w:t>
            </w:r>
            <w:ins w:id="32" w:author="Бабак" w:date="1999-02-21T17:10:00Z">
              <w:r>
                <w:rPr/>
                <w:t xml:space="preserve"> </w:t>
              </w:r>
            </w:ins>
            <w:r>
              <w:rPr/>
              <w:t>мази для наружного  применения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местном приме-нении в 40 раз актив-нее гидрокортиз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земы, нейродермиты, зуд, воспалительные</w:t>
            </w:r>
          </w:p>
          <w:p>
            <w:pPr>
              <w:pStyle w:val="Normal"/>
              <w:rPr/>
            </w:pPr>
            <w:r>
              <w:rPr/>
              <w:t>заболевания кожи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 выражено при наружном применении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беркулез кожи, сифилитические поражения  кожи и конъюнктивы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НЕСТЕРОИДНЫЕ      ПРОТИВОАЛЛЛЕРГ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епрямые   гистаминовые  блокаторы )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Кромо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лин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Натрия</w:t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аллергический препа-рат, </w:t>
            </w:r>
            <w:ins w:id="33" w:author="Бабак" w:date="1999-02-21T17:11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del w:id="34" w:author="Бабак" w:date="1999-02-21T17:11:00Z">
              <w:r>
                <w:rPr/>
                <w:delText>ингибирует</w:delText>
              </w:r>
            </w:del>
            <w:r>
              <w:rPr/>
              <w:t xml:space="preserve"> антигензави</w:t>
            </w:r>
            <w:del w:id="35" w:author="Бабак" w:date="1999-02-21T17:11:00Z">
              <w:r>
                <w:rPr/>
                <w:delText>-</w:delText>
              </w:r>
            </w:del>
            <w:r>
              <w:rPr/>
              <w:t xml:space="preserve">симую дегрануляцию тканевых базофилов, </w:t>
            </w:r>
            <w:ins w:id="36" w:author="Бабак" w:date="1999-02-21T17:11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37" w:author="Бабак" w:date="1999-02-21T17:11:00Z">
              <w:r>
                <w:rPr>
                  <w:sz w:val="28"/>
                </w:rPr>
                <w:t xml:space="preserve"> </w:t>
              </w:r>
            </w:ins>
            <w:del w:id="38" w:author="Бабак" w:date="1999-02-21T17:11:00Z">
              <w:r>
                <w:rPr/>
                <w:delText xml:space="preserve">тормозит </w:delText>
              </w:r>
            </w:del>
            <w:r>
              <w:rPr/>
              <w:t>дегрануляцию мастоцитов /тучных клеток/, препятствует высвобождению из них БА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 xml:space="preserve">через  30-45 мин;  </w:t>
            </w:r>
            <w:r>
              <w:rPr>
                <w:b/>
                <w:sz w:val="22"/>
              </w:rPr>
              <w:t>L</w:t>
            </w:r>
            <w:r>
              <w:rPr/>
              <w:t xml:space="preserve"> - 3-6</w:t>
            </w:r>
            <w:del w:id="39" w:author="Бабак" w:date="1999-02-21T17:18:00Z">
              <w:r>
                <w:rPr/>
                <w:delText xml:space="preserve"> ч</w:delText>
              </w:r>
            </w:del>
            <w:ins w:id="40" w:author="Бабак" w:date="1999-02-21T17:18:00Z">
              <w:r>
                <w:rPr/>
                <w:t xml:space="preserve"> h </w:t>
              </w:r>
            </w:ins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выраженный эффект через 2 - 4 недели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БрА у больных относительно молодого возраста с аллерги-ческим компонентом, </w:t>
            </w:r>
            <w:r>
              <w:rPr>
                <w:b/>
                <w:i/>
              </w:rPr>
              <w:t>прямым бронхолити-ческим эффектом не обладает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ins w:id="41" w:author="Бабак" w:date="1999-02-21T17:10:00Z"/>
              </w:rPr>
            </w:pPr>
            <w:r>
              <w:rPr/>
              <w:t>раздражение слизистой дыхательных путей, кашел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ins w:id="43" w:author="Бабак" w:date="1999-02-21T17:10:00Z"/>
              </w:rPr>
            </w:pPr>
            <w:ins w:id="42" w:author="Бабак" w:date="1999-02-21T17:10:00Z">
              <w:r>
                <w:rPr/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40"/>
              </w:rPr>
            </w:pPr>
            <w:ins w:id="44" w:author="Бабак" w:date="1999-02-21T17:10:00Z">
              <w:r>
                <w:rPr>
                  <w:sz w:val="40"/>
                </w:rPr>
                <w:t xml:space="preserve"> </w:t>
              </w:r>
            </w:ins>
            <w:ins w:id="45" w:author="Бабак" w:date="1999-02-21T17:10:00Z">
              <w:r>
                <w:rPr>
                  <w:rFonts w:eastAsia="Wingdings" w:cs="Wingdings" w:ascii="Wingdings" w:hAnsi="Wingdings"/>
                  <w:sz w:val="40"/>
                </w:rPr>
                <w:t></w:t>
              </w:r>
            </w:ins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кормление грудью, дети до 5 лет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Кето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ти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фен</w:t>
            </w:r>
          </w:p>
        </w:tc>
        <w:tc>
          <w:tcPr>
            <w:tcW w:w="31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дает антианафилактической ак-тивностью, </w:t>
            </w:r>
            <w:ins w:id="46" w:author="Бабак" w:date="1999-02-21T17:11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47" w:author="Бабак" w:date="1999-02-21T17:11:00Z">
              <w:r>
                <w:rPr>
                  <w:sz w:val="28"/>
                </w:rPr>
                <w:t xml:space="preserve"> </w:t>
              </w:r>
            </w:ins>
            <w:del w:id="48" w:author="Бабак" w:date="1999-02-21T17:11:00Z">
              <w:r>
                <w:rPr/>
                <w:delText xml:space="preserve">тормозит </w:delText>
              </w:r>
            </w:del>
            <w:r>
              <w:rPr/>
              <w:t xml:space="preserve">высвобождение гистамина и других БА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 бронхо-</w:t>
            </w:r>
          </w:p>
          <w:p>
            <w:pPr>
              <w:pStyle w:val="Normal"/>
              <w:rPr/>
            </w:pPr>
            <w:r>
              <w:rPr/>
              <w:t>спазма, аллерги-</w:t>
            </w:r>
          </w:p>
          <w:p>
            <w:pPr>
              <w:pStyle w:val="Normal"/>
              <w:rPr/>
            </w:pPr>
            <w:r>
              <w:rPr/>
              <w:t>ческих бронхитов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седативное действие, снижает  С тромбоцитов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с пре-паратами, вызываю.</w:t>
            </w:r>
          </w:p>
          <w:p>
            <w:pPr>
              <w:pStyle w:val="Normal"/>
              <w:rPr/>
            </w:pPr>
            <w:r>
              <w:rPr/>
              <w:t>тромбоцитопению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ЕСТЕРОИДНЫЕ      ПРОТИВОАЛ</w:t>
            </w:r>
            <w:del w:id="49" w:author="Бабак" w:date="1999-02-21T17:07:00Z">
              <w:r>
                <w:rPr>
                  <w:b/>
                </w:rPr>
                <w:delText>Л</w:delText>
              </w:r>
            </w:del>
            <w:r>
              <w:rPr>
                <w:b/>
              </w:rPr>
              <w:t>ЛЕРГИЧЕСКИЕ    (прямые Н</w:t>
            </w:r>
            <w:r>
              <w:rPr>
                <w:b/>
                <w:vertAlign w:val="subscript"/>
              </w:rPr>
              <w:t>-1</w:t>
            </w:r>
            <w:r>
              <w:rPr>
                <w:b/>
              </w:rPr>
              <w:t xml:space="preserve"> блокаторы)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ме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дрол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ins w:id="50" w:author="Бабак" w:date="1999-02-21T17:15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51" w:author="Бабак" w:date="1999-02-21T17:15:00Z">
              <w:r>
                <w:rPr/>
                <w:t xml:space="preserve"> </w:t>
              </w:r>
            </w:ins>
            <w:del w:id="52" w:author="Бабак" w:date="1999-02-21T17:15:00Z">
              <w:r>
                <w:rPr>
                  <w:b/>
                </w:rPr>
                <w:delText>блокатор</w:delText>
              </w:r>
            </w:del>
            <w:r>
              <w:rPr>
                <w:b/>
              </w:rPr>
              <w:t xml:space="preserve"> Н-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рецепторов</w:t>
            </w:r>
            <w:r>
              <w:rPr/>
              <w:t xml:space="preserve">, </w:t>
            </w:r>
            <w:ins w:id="53" w:author="Бабак" w:date="1999-02-21T17:11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ins w:id="54" w:author="Бабак" w:date="1999-02-21T17:11:00Z">
              <w:r>
                <w:rPr>
                  <w:sz w:val="24"/>
                </w:rPr>
                <w:t xml:space="preserve"> </w:t>
              </w:r>
            </w:ins>
            <w:ins w:id="55" w:author="Бабак" w:date="1999-02-21T17:11:00Z">
              <w:r>
                <w:rPr/>
                <w:t>р</w:t>
              </w:r>
            </w:ins>
            <w:del w:id="56" w:author="Бабак" w:date="1999-02-21T17:11:00Z">
              <w:r>
                <w:rPr/>
                <w:delText>уменьшает р</w:delText>
              </w:r>
            </w:del>
            <w:r>
              <w:rPr/>
              <w:t>еакцию тканей на гиста</w:t>
            </w:r>
            <w:ins w:id="57" w:author="Бабак" w:date="1999-02-21T17:12:00Z">
              <w:r>
                <w:rPr/>
                <w:t>-</w:t>
              </w:r>
            </w:ins>
            <w:r>
              <w:rPr/>
              <w:t>мин, снимает спазм гладкой мускулатуры, обле</w:t>
            </w:r>
            <w:del w:id="58" w:author="Бабак" w:date="1999-02-21T17:12:00Z">
              <w:r>
                <w:rPr/>
                <w:delText>-</w:delText>
              </w:r>
            </w:del>
            <w:r>
              <w:rPr/>
              <w:t>гчает течение аллергичес</w:t>
            </w:r>
            <w:del w:id="59" w:author="Бабак" w:date="1999-02-21T17:12:00Z">
              <w:r>
                <w:rPr/>
                <w:delText>-</w:delText>
              </w:r>
            </w:del>
            <w:r>
              <w:rPr/>
              <w:t>ких реа</w:t>
            </w:r>
            <w:ins w:id="60" w:author="Бабак" w:date="1999-02-21T17:12:00Z">
              <w:r>
                <w:rPr/>
                <w:t>-</w:t>
              </w:r>
            </w:ins>
            <w:r>
              <w:rPr/>
              <w:t>кций, оказывает де</w:t>
            </w:r>
            <w:del w:id="61" w:author="Бабак" w:date="1999-02-21T17:12:00Z">
              <w:r>
                <w:rPr/>
                <w:delText>-</w:delText>
              </w:r>
            </w:del>
            <w:r>
              <w:rPr/>
              <w:t>сен</w:t>
            </w:r>
            <w:ins w:id="62" w:author="Бабак" w:date="1999-02-21T17:12:00Z">
              <w:r>
                <w:rPr/>
                <w:t>-</w:t>
              </w:r>
            </w:ins>
            <w:r>
              <w:rPr/>
              <w:t>сибилизирующий, анти-серотониновый, местноане-стезирующий, снотворный, обезболивающий и противорвотный эффект.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3" w:author="Бабак" w:date="1999-02-21T17:16:00Z">
              <w:r>
                <w:rPr/>
                <w:t>о</w:t>
              </w:r>
            </w:ins>
            <w:del w:id="64" w:author="Бабак" w:date="1999-02-21T17:16:00Z">
              <w:r>
                <w:rPr/>
                <w:delText>О</w:delText>
              </w:r>
            </w:del>
            <w:r>
              <w:rPr/>
              <w:t xml:space="preserve">бладает  ганглио-блокирующим,  цент-ральным  холинобло-кирующим, противо-воспалительным и,  миорелаксирующим действием, </w:t>
            </w:r>
          </w:p>
          <w:p>
            <w:pPr>
              <w:pStyle w:val="Normal"/>
              <w:rPr/>
            </w:pPr>
            <w:r>
              <w:rPr/>
              <w:t>хорошо проникает через ГЭБ,</w:t>
            </w: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через  30</w:t>
            </w:r>
            <w:del w:id="65" w:author="Бабак" w:date="1999-02-21T17:17:00Z">
              <w:r>
                <w:rPr/>
                <w:delText xml:space="preserve"> мин </w:delText>
              </w:r>
            </w:del>
            <w:ins w:id="66" w:author="Бабак" w:date="1999-02-21T17:17:00Z">
              <w:r>
                <w:rPr/>
                <w:t xml:space="preserve"> min </w:t>
              </w:r>
            </w:ins>
            <w:r>
              <w:rPr/>
              <w:t xml:space="preserve">     </w:t>
            </w:r>
            <w:r>
              <w:rPr>
                <w:b/>
                <w:sz w:val="20"/>
              </w:rPr>
              <w:t>L</w:t>
            </w:r>
            <w:r>
              <w:rPr>
                <w:b/>
              </w:rPr>
              <w:t xml:space="preserve"> </w:t>
            </w:r>
            <w:r>
              <w:rPr/>
              <w:t>– 4-6</w:t>
            </w:r>
            <w:del w:id="67" w:author="Бабак" w:date="1999-02-21T17:18:00Z">
              <w:r>
                <w:rPr/>
                <w:delText xml:space="preserve"> ч</w:delText>
              </w:r>
            </w:del>
            <w:ins w:id="68" w:author="Бабак" w:date="1999-02-21T17:18:00Z">
              <w:r>
                <w:rPr/>
                <w:t xml:space="preserve"> h </w:t>
              </w:r>
            </w:ins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пивница,  сенная  ли-хорадка, сывороточная болезнь,   вазомоторный насморк,  ангионевроти-ческий отек,  зудящие дерматозы,  аллергичес-кий конъюнктивит,  ал-лергия от приема разли-чных лекарств, лучевая болезнь,  "морская и воздушная"  болезнь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местное раздражение, сухость во рту, аноре-ксия, тошнота, нару-шение координации движения, судороги, замедление психичес-ких процессов,  сонли-вость, вызывает  фото-сенсибилизацию, поте-нцируют  действие ал-коголя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АД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ителям во время работы,  диспет-черам оп</w:t>
            </w:r>
            <w:del w:id="69" w:author="Бабак" w:date="1999-02-21T17:07:00Z">
              <w:r>
                <w:rPr/>
                <w:delText>р</w:delText>
              </w:r>
            </w:del>
            <w:r>
              <w:rPr/>
              <w:t>е</w:t>
            </w:r>
            <w:ins w:id="70" w:author="Бабак" w:date="1999-02-21T17:07:00Z">
              <w:r>
                <w:rPr/>
                <w:t>ра</w:t>
              </w:r>
            </w:ins>
            <w:r>
              <w:rPr/>
              <w:t xml:space="preserve">торам  и другой категории </w:t>
            </w:r>
          </w:p>
          <w:p>
            <w:pPr>
              <w:pStyle w:val="Normal"/>
              <w:rPr/>
            </w:pPr>
            <w:r>
              <w:rPr/>
              <w:t>работников, связа-нных с повышен-ным вниманием, по-вышенная чувстви-тельность к препа-рату, беременным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Таве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гил</w:t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ins w:id="71" w:author="Бабак" w:date="1999-02-21T17:15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72" w:author="Бабак" w:date="1999-02-21T17:15:00Z">
              <w:r>
                <w:rPr/>
                <w:t xml:space="preserve"> </w:t>
              </w:r>
            </w:ins>
            <w:del w:id="73" w:author="Бабак" w:date="1999-02-21T17:15:00Z">
              <w:r>
                <w:rPr/>
                <w:delText xml:space="preserve">блокатор </w:delText>
              </w:r>
            </w:del>
            <w:r>
              <w:rPr/>
              <w:t>гистаминовых  Н-</w:t>
            </w:r>
            <w:r>
              <w:rPr>
                <w:vertAlign w:val="subscript"/>
              </w:rPr>
              <w:t>1</w:t>
            </w:r>
            <w:r>
              <w:rPr/>
              <w:t>-ре</w:t>
            </w:r>
            <w:del w:id="74" w:author="Бабак" w:date="1999-02-21T17:15:00Z">
              <w:r>
                <w:rPr/>
                <w:delText>-</w:delText>
              </w:r>
            </w:del>
            <w:r>
              <w:rPr/>
              <w:t>цеп</w:t>
            </w:r>
            <w:ins w:id="75" w:author="Бабак" w:date="1999-02-21T17:15:00Z">
              <w:r>
                <w:rPr/>
                <w:t>-</w:t>
              </w:r>
            </w:ins>
            <w:r>
              <w:rPr/>
              <w:t>торов, оказывает более силь</w:t>
            </w:r>
            <w:del w:id="76" w:author="Бабак" w:date="1999-02-21T17:15:00Z">
              <w:r>
                <w:rPr/>
                <w:delText>-</w:delText>
              </w:r>
            </w:del>
            <w:r>
              <w:rPr/>
              <w:t>ное и продолжительное дейст</w:t>
            </w:r>
            <w:del w:id="77" w:author="Бабак" w:date="1999-02-21T17:15:00Z">
              <w:r>
                <w:rPr/>
                <w:delText>-</w:delText>
              </w:r>
            </w:del>
            <w:r>
              <w:rPr/>
              <w:t xml:space="preserve">вие, чем димедрол, проявляет также </w:t>
            </w:r>
            <w:r>
              <w:rPr>
                <w:b/>
              </w:rPr>
              <w:t>умеренный седативный эффект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60</w:t>
            </w:r>
            <w:del w:id="78" w:author="Бабак" w:date="1999-02-21T17:17:00Z">
              <w:r>
                <w:rPr/>
                <w:delText xml:space="preserve"> мин </w:delText>
              </w:r>
            </w:del>
            <w:ins w:id="79" w:author="Бабак" w:date="1999-02-21T17:17:00Z">
              <w:r>
                <w:rPr/>
                <w:t xml:space="preserve"> min </w:t>
              </w:r>
            </w:ins>
            <w:r>
              <w:rPr/>
              <w:t xml:space="preserve">     </w:t>
            </w:r>
            <w:r>
              <w:rPr>
                <w:b/>
                <w:sz w:val="20"/>
              </w:rPr>
              <w:t>L</w:t>
            </w:r>
            <w:r>
              <w:rPr/>
              <w:t xml:space="preserve"> - 8 – 12</w:t>
            </w:r>
            <w:del w:id="80" w:author="Бабак" w:date="1999-02-21T17:19:00Z">
              <w:r>
                <w:rPr/>
                <w:delText xml:space="preserve"> ч</w:delText>
              </w:r>
            </w:del>
            <w:ins w:id="81" w:author="Бабак" w:date="1999-02-21T17:19:00Z">
              <w:r>
                <w:rPr/>
                <w:t xml:space="preserve"> h </w:t>
              </w:r>
            </w:ins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выше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ое раздражение, сухость во рту, анорексия,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ителям во время работы, диспетче-рам и др. повышен-ная чувствитель-ность к препарату, беременным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Дипра-зин</w:t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более </w:t>
            </w:r>
            <w:r>
              <w:rPr>
                <w:b/>
              </w:rPr>
              <w:t xml:space="preserve">сильный </w:t>
            </w:r>
            <w:ins w:id="82" w:author="Бабак" w:date="1999-02-21T17:15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83" w:author="Бабак" w:date="1999-02-21T17:15:00Z">
              <w:r>
                <w:rPr/>
                <w:t xml:space="preserve"> </w:t>
              </w:r>
            </w:ins>
            <w:del w:id="84" w:author="Бабак" w:date="1999-02-21T17:15:00Z">
              <w:r>
                <w:rPr>
                  <w:b/>
                </w:rPr>
                <w:delText>блокатор</w:delText>
              </w:r>
            </w:del>
            <w:r>
              <w:rPr>
                <w:b/>
              </w:rPr>
              <w:t xml:space="preserve"> гиста</w:t>
            </w:r>
            <w:ins w:id="85" w:author="Бабак" w:date="1999-02-21T17:15:00Z">
              <w:r>
                <w:rPr>
                  <w:b/>
                </w:rPr>
                <w:t>-</w:t>
              </w:r>
            </w:ins>
            <w:r>
              <w:rPr>
                <w:b/>
              </w:rPr>
              <w:t>миновых  Н</w:t>
            </w:r>
            <w:r>
              <w:rPr>
                <w:b/>
                <w:vertAlign w:val="subscript"/>
              </w:rPr>
              <w:t>-1</w:t>
            </w:r>
            <w:r>
              <w:rPr/>
              <w:t xml:space="preserve">-рецепторов, обладает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-адреноблокирую-щим и  спазмолитическим действием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действие </w:t>
            </w:r>
            <w:r>
              <w:rPr>
                <w:b/>
              </w:rPr>
              <w:t xml:space="preserve">наркотических,  снотворных,  анальгезирующих, местноане -стезирующих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 xml:space="preserve">o   </w:t>
            </w:r>
            <w:r>
              <w:rPr>
                <w:lang w:val="en-US"/>
              </w:rPr>
              <w:t>тел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20</w:t>
            </w:r>
            <w:del w:id="86" w:author="Бабак" w:date="1999-02-21T17:17:00Z">
              <w:r>
                <w:rPr/>
                <w:delText xml:space="preserve"> мин </w:delText>
              </w:r>
            </w:del>
            <w:ins w:id="87" w:author="Бабак" w:date="1999-02-21T17:17:00Z">
              <w:r>
                <w:rPr/>
                <w:t xml:space="preserve"> min </w:t>
              </w:r>
            </w:ins>
            <w:r>
              <w:rPr/>
              <w:t xml:space="preserve">     </w:t>
            </w:r>
            <w:r>
              <w:rPr>
                <w:b/>
                <w:sz w:val="20"/>
              </w:rPr>
              <w:t>L</w:t>
            </w:r>
            <w:r>
              <w:rPr/>
              <w:t xml:space="preserve"> - 4-8</w:t>
            </w:r>
            <w:del w:id="88" w:author="Бабак" w:date="1999-02-21T17:19:00Z">
              <w:r>
                <w:rPr/>
                <w:delText xml:space="preserve"> ч</w:delText>
              </w:r>
            </w:del>
            <w:ins w:id="89" w:author="Бабак" w:date="1999-02-21T17:19:00Z">
              <w:r>
                <w:rPr/>
                <w:t xml:space="preserve"> h </w:t>
              </w:r>
            </w:ins>
            <w:r>
              <w:rPr/>
              <w:t>, успокаивает икоту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  димедрол + забо-левания  ЦНС,   сопро-вождающиеся повыше-нием проницаемости сосудов,  входит в сос-тав  литических смесей, для потенцирования действия анальгетиков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/в  введении  гипотензия, угнетает  кроветворение  и</w:t>
            </w:r>
          </w:p>
          <w:p>
            <w:pPr>
              <w:pStyle w:val="Normal"/>
              <w:rPr/>
            </w:pPr>
            <w:r>
              <w:rPr/>
              <w:t>токсически действует на печень при длительном применении +</w:t>
            </w:r>
          </w:p>
          <w:p>
            <w:pPr>
              <w:pStyle w:val="Normal"/>
              <w:rPr/>
            </w:pPr>
            <w:r>
              <w:rPr/>
              <w:t>см.   также димедрол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ителям во время работы,  диспетчерам и др.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Супра-стин</w:t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ins w:id="90" w:author="Бабак" w:date="1999-02-21T17:15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91" w:author="Бабак" w:date="1999-02-21T17:15:00Z">
              <w:r>
                <w:rPr/>
                <w:t xml:space="preserve"> </w:t>
              </w:r>
            </w:ins>
            <w:del w:id="92" w:author="Бабак" w:date="1999-02-21T17:15:00Z">
              <w:r>
                <w:rPr/>
                <w:delText xml:space="preserve">блокатор  </w:delText>
              </w:r>
            </w:del>
            <w:r>
              <w:rPr/>
              <w:t>Н-</w:t>
            </w:r>
            <w:r>
              <w:rPr>
                <w:vertAlign w:val="subscript"/>
              </w:rPr>
              <w:t>1</w:t>
            </w:r>
            <w:r>
              <w:rPr/>
              <w:t>-рецепторов, ока</w:t>
            </w:r>
            <w:del w:id="93" w:author="Бабак" w:date="1999-02-21T17:15:00Z">
              <w:r>
                <w:rPr>
                  <w:lang w:val="en-US"/>
                </w:rPr>
                <w:delText>-</w:delText>
              </w:r>
            </w:del>
            <w:r>
              <w:rPr/>
              <w:t xml:space="preserve">зывает выраженное седативное и  </w:t>
            </w:r>
            <w:r>
              <w:rPr>
                <w:b/>
                <w:rPrChange w:id="0" w:author="Бабак" w:date="1999-02-21T17:16:00Z"/>
              </w:rPr>
              <w:t>атропиноподобное</w:t>
            </w:r>
            <w:r>
              <w:rPr/>
              <w:t xml:space="preserve"> действи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30</w:t>
            </w:r>
            <w:del w:id="95" w:author="Бабак" w:date="1999-02-21T17:17:00Z">
              <w:r>
                <w:rPr/>
                <w:delText xml:space="preserve"> мин </w:delText>
              </w:r>
            </w:del>
            <w:ins w:id="96" w:author="Бабак" w:date="1999-02-21T17:17:00Z">
              <w:r>
                <w:rPr/>
                <w:t xml:space="preserve"> min </w:t>
              </w:r>
            </w:ins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L</w:t>
            </w:r>
            <w:r>
              <w:rPr/>
              <w:t xml:space="preserve"> - 4-6</w:t>
            </w:r>
            <w:del w:id="97" w:author="Бабак" w:date="1999-02-21T17:19:00Z">
              <w:r>
                <w:rPr/>
                <w:delText xml:space="preserve"> ч</w:delText>
              </w:r>
            </w:del>
            <w:ins w:id="98" w:author="Бабак" w:date="1999-02-21T17:19:00Z">
              <w:r>
                <w:rPr/>
                <w:t xml:space="preserve"> h </w:t>
              </w:r>
            </w:ins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   димедрол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дражение и другие явления как  димедрол, но менее выраженные </w:t>
            </w:r>
          </w:p>
        </w:tc>
        <w:tc>
          <w:tcPr>
            <w:tcW w:w="16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del w:id="100" w:author="Бабак" w:date="1999-02-21T17:15:00Z"/>
        </w:rPr>
      </w:pPr>
      <w:del w:id="99" w:author="Бабак" w:date="1999-02-21T17:15:00Z">
        <w:r>
          <w:rPr/>
        </w:r>
      </w:del>
    </w:p>
    <w:p>
      <w:pPr>
        <w:pStyle w:val="Normal"/>
        <w:tabs>
          <w:tab w:val="clear" w:pos="720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20" w:bottom="85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16:00Z</dcterms:created>
  <dc:creator>Alex</dc:creator>
  <dc:description/>
  <dc:language>en-US</dc:language>
  <cp:lastModifiedBy>Бабак</cp:lastModifiedBy>
  <cp:lastPrinted>1999-02-18T01:22:00Z</cp:lastPrinted>
  <dcterms:modified xsi:type="dcterms:W3CDTF">1999-02-21T14:19:00Z</dcterms:modified>
  <cp:revision>21</cp:revision>
  <dc:subject/>
  <dc:title>Препа-</dc:title>
</cp:coreProperties>
</file>