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rPr>
          <w:rFonts w:ascii="Arial" w:hAnsi="Arial" w:cs="Arial"/>
          <w:caps/>
          <w:sz w:val="24"/>
          <w:lang w:val="en-US"/>
        </w:rPr>
      </w:pPr>
      <w:r>
        <w:rPr>
          <w:rFonts w:cs="Arial" w:ascii="Arial" w:hAnsi="Arial"/>
          <w:caps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3380</wp:posOffset>
                </wp:positionH>
                <wp:positionV relativeFrom="paragraph">
                  <wp:posOffset>19050</wp:posOffset>
                </wp:positionV>
                <wp:extent cx="5669280" cy="36576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4pt;margin-top:1.5pt;width:446.35pt;height:28.7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caps/>
          <w:sz w:val="24"/>
        </w:rPr>
        <w:t xml:space="preserve">                </w:t>
      </w:r>
      <w:r>
        <w:rPr>
          <w:rFonts w:cs="Arial" w:ascii="Arial" w:hAnsi="Arial"/>
          <w:b/>
          <w:caps/>
          <w:sz w:val="24"/>
        </w:rPr>
        <w:t>Средства, влияющие на функцию органов пищеварения</w:t>
      </w:r>
      <w:r>
        <w:rPr>
          <w:rFonts w:cs="Aria Cyr;Arial" w:ascii="Aria Cyr;Arial" w:hAnsi="Aria Cyr;Arial"/>
          <w:b/>
          <w:sz w:val="24"/>
        </w:rPr>
        <w:t xml:space="preserve"> </w:t>
      </w:r>
    </w:p>
    <w:p>
      <w:pPr>
        <w:pStyle w:val="Normal"/>
        <w:rPr>
          <w:rFonts w:ascii="Aria Cyr;Arial" w:hAnsi="Aria Cyr;Arial" w:cs="Aria Cyr;Arial"/>
          <w:b/>
          <w:b/>
          <w:sz w:val="24"/>
        </w:rPr>
      </w:pPr>
      <w:r>
        <w:rPr>
          <w:rFonts w:cs="Aria Cyr;Arial" w:ascii="Aria Cyr;Arial" w:hAnsi="Aria Cyr;Arial"/>
          <w:b/>
          <w:sz w:val="24"/>
        </w:rPr>
      </w:r>
    </w:p>
    <w:p>
      <w:pPr>
        <w:pStyle w:val="Normal"/>
        <w:rPr>
          <w:rFonts w:ascii="Aria Cyr;Arial" w:hAnsi="Aria Cyr;Arial" w:cs="Aria Cyr;Arial"/>
          <w:b/>
          <w:b/>
          <w:sz w:val="24"/>
        </w:rPr>
      </w:pPr>
      <w:r>
        <w:rPr>
          <w:rFonts w:cs="Aria Cyr;Arial" w:ascii="Aria Cyr;Arial" w:hAnsi="Aria Cyr;Arial"/>
          <w:b/>
          <w:sz w:val="24"/>
        </w:rPr>
      </w:r>
    </w:p>
    <w:tbl>
      <w:tblPr>
        <w:tblW w:w="1028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806"/>
        <w:gridCol w:w="141"/>
        <w:gridCol w:w="142"/>
        <w:gridCol w:w="1213"/>
        <w:gridCol w:w="851"/>
        <w:gridCol w:w="1933"/>
        <w:gridCol w:w="964"/>
        <w:gridCol w:w="142"/>
        <w:gridCol w:w="142"/>
        <w:gridCol w:w="142"/>
        <w:gridCol w:w="339"/>
        <w:gridCol w:w="1140"/>
        <w:gridCol w:w="980"/>
        <w:gridCol w:w="1"/>
      </w:tblGrid>
      <w:tr>
        <w:trPr/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раты</w:t>
            </w:r>
          </w:p>
        </w:tc>
        <w:tc>
          <w:tcPr>
            <w:tcW w:w="23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-кинетика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логически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172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во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казания</w:t>
            </w:r>
          </w:p>
        </w:tc>
      </w:tr>
      <w:tr>
        <w:trPr/>
        <w:tc>
          <w:tcPr>
            <w:tcW w:w="21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eastAsia="Times NR Cyr MT;Times New Roman" w:cs="Times NR Cyr MT;Times New Roman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</w:rPr>
              <w:t xml:space="preserve">                        </w:t>
            </w:r>
          </w:p>
        </w:tc>
        <w:tc>
          <w:tcPr>
            <w:tcW w:w="5244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АРАТЫ,    ПОВЫШАЮЩИЕ  АППЕТИТ</w:t>
            </w:r>
          </w:p>
        </w:tc>
        <w:tc>
          <w:tcPr>
            <w:tcW w:w="2885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стой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лыньи</w:t>
            </w:r>
          </w:p>
        </w:tc>
        <w:tc>
          <w:tcPr>
            <w:tcW w:w="2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ечи рефлекторно усилива -ют отделение желудочного сока, активируют тонус цен-тров голода в гипоталамус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>через 15-</w:t>
            </w:r>
          </w:p>
          <w:p>
            <w:pPr>
              <w:pStyle w:val="Normal"/>
              <w:rPr/>
            </w:pPr>
            <w:r>
              <w:rPr/>
              <w:t>30</w:t>
            </w:r>
            <w:del w:id="0" w:author="Иващенко А.В.   &amp;        DJ A" w:date="1999-02-16T01:10:00Z">
              <w:r>
                <w:rPr/>
                <w:delText xml:space="preserve"> мин</w:delText>
              </w:r>
            </w:del>
            <w:ins w:id="1" w:author="Бабак" w:date="1999-02-16T01:10:00Z">
              <w:r>
                <w:rPr/>
                <w:t xml:space="preserve"> min</w:t>
              </w:r>
            </w:ins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женный аппетит, </w:t>
            </w:r>
          </w:p>
          <w:p>
            <w:pPr>
              <w:pStyle w:val="Normal"/>
              <w:rPr/>
            </w:pPr>
            <w:r>
              <w:rPr/>
              <w:t>ахилия, исхудани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ва золототысячника</w:t>
            </w:r>
          </w:p>
        </w:tc>
        <w:tc>
          <w:tcPr>
            <w:tcW w:w="81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см. выше</w:t>
            </w:r>
          </w:p>
        </w:tc>
      </w:tr>
      <w:tr>
        <w:trPr/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АРАТЫ,   СНИЖАЮЩИЕ  АППЕТИТ</w:t>
            </w:r>
          </w:p>
        </w:tc>
        <w:tc>
          <w:tcPr>
            <w:tcW w:w="24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пранон</w:t>
            </w:r>
          </w:p>
        </w:tc>
        <w:tc>
          <w:tcPr>
            <w:tcW w:w="2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ное  фенилалкила-минов, вызывают высвобож-дение КА, </w:t>
            </w:r>
            <w:r>
              <w:rPr>
                <w:b/>
              </w:rPr>
              <w:t>которые активи-руют гликолиз и липолиз</w:t>
            </w:r>
            <w:r>
              <w:rPr/>
              <w:t>, глюкоза раздражает центр насыщения, подавляя его актив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>через  30-60</w:t>
            </w:r>
            <w:del w:id="2" w:author="Иващенко А.В.   &amp;        DJ A" w:date="1999-02-16T01:10:00Z">
              <w:r>
                <w:rPr/>
                <w:delText xml:space="preserve"> мин</w:delText>
              </w:r>
            </w:del>
            <w:ins w:id="3" w:author="Бабак" w:date="1999-02-16T01:10:00Z">
              <w:r>
                <w:rPr/>
                <w:t xml:space="preserve"> min</w:t>
              </w:r>
            </w:ins>
            <w:r>
              <w:rPr/>
              <w:t xml:space="preserve">    </w:t>
            </w:r>
            <w:r>
              <w:rPr>
                <w:b/>
                <w:sz w:val="22"/>
              </w:rPr>
              <w:t>L</w:t>
            </w:r>
            <w:r>
              <w:rPr/>
              <w:t xml:space="preserve"> - 4-6 </w:t>
            </w:r>
            <w:ins w:id="4" w:author="Бабак" w:date="1999-02-20T14:42:00Z">
              <w:r>
                <w:rPr>
                  <w:lang w:val="en-US"/>
                </w:rPr>
                <w:t>h</w:t>
              </w:r>
            </w:ins>
            <w:del w:id="5" w:author="Бабак" w:date="1999-02-20T14:42:00Z">
              <w:r>
                <w:rPr/>
                <w:delText>ч</w:delText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отличии от фенамина меньше влияет на ЦНС</w:t>
            </w:r>
          </w:p>
        </w:tc>
        <w:tc>
          <w:tcPr>
            <w:tcW w:w="1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жирени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АД, возбуж-дение, арит-мии, нару-шение сна,</w:t>
            </w:r>
          </w:p>
          <w:p>
            <w:pPr>
              <w:pStyle w:val="Normal"/>
              <w:rPr/>
            </w:pPr>
            <w:r>
              <w:rPr/>
              <w:t>запо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, болезни печени,  почек</w:t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зопимон</w:t>
            </w:r>
          </w:p>
        </w:tc>
        <w:tc>
          <w:tcPr>
            <w:tcW w:w="893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см. фепранон</w:t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зиндол</w:t>
            </w:r>
          </w:p>
        </w:tc>
        <w:tc>
          <w:tcPr>
            <w:tcW w:w="2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структуре отличается</w:t>
            </w:r>
          </w:p>
          <w:p>
            <w:pPr>
              <w:pStyle w:val="Normal"/>
              <w:rPr/>
            </w:pPr>
            <w:r>
              <w:rPr/>
              <w:t xml:space="preserve">от предыдущих препаратов, но по механизму идентичен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идепрессивное дей-ствие, через  5-8 нед ра-звивается устойчивость</w:t>
            </w:r>
          </w:p>
          <w:p>
            <w:pPr>
              <w:pStyle w:val="Normal"/>
              <w:rPr/>
            </w:pPr>
            <w:r>
              <w:rPr/>
              <w:t>к препарату</w:t>
            </w:r>
          </w:p>
        </w:tc>
        <w:tc>
          <w:tcPr>
            <w:tcW w:w="1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терапия ожирения у детей и у взрослы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шнота, го-</w:t>
            </w:r>
          </w:p>
          <w:p>
            <w:pPr>
              <w:pStyle w:val="Normal"/>
              <w:rPr/>
            </w:pPr>
            <w:r>
              <w:rPr/>
              <w:t>ловная боль, нарушение сна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укома,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СН, БПиП,</w:t>
            </w:r>
          </w:p>
          <w:p>
            <w:pPr>
              <w:pStyle w:val="Normal"/>
              <w:rPr/>
            </w:pPr>
            <w:r>
              <w:rPr/>
              <w:t>аритмии С</w:t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нфлурам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минифаж)</w:t>
            </w:r>
          </w:p>
        </w:tc>
        <w:tc>
          <w:tcPr>
            <w:tcW w:w="2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зывает </w:t>
            </w:r>
            <w:r>
              <w:rPr>
                <w:b/>
              </w:rPr>
              <w:t xml:space="preserve">высвобождение серотонина </w:t>
            </w:r>
            <w:r>
              <w:rPr/>
              <w:t>и подавляет его захват, оказывает седативное действие и не повышает А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x. C в крови через 4-7 </w:t>
            </w:r>
            <w:ins w:id="6" w:author="Бабак" w:date="1999-02-20T14:42:00Z">
              <w:r>
                <w:rPr>
                  <w:lang w:val="en-US"/>
                </w:rPr>
                <w:t>h</w:t>
              </w:r>
            </w:ins>
            <w:del w:id="7" w:author="Бабак" w:date="1999-02-20T14:42:00Z">
              <w:r>
                <w:rPr/>
                <w:delText>ч</w:delText>
              </w:r>
            </w:del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мулирует обменные процессы, </w:t>
            </w: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>
                <w:sz w:val="24"/>
              </w:rPr>
              <w:t xml:space="preserve"> </w:t>
            </w:r>
            <w:r>
              <w:rPr/>
              <w:t>утилиза-цию глюкозы</w:t>
            </w:r>
          </w:p>
        </w:tc>
        <w:tc>
          <w:tcPr>
            <w:tcW w:w="1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жирение, чрезмерный аппети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нливость, заторможен-ность, тяже-сть в желудке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ый триместр беремен-ности</w:t>
            </w:r>
          </w:p>
        </w:tc>
      </w:tr>
      <w:tr>
        <w:trPr/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ВОТНЫЕ      ПРЕПАРАТЫ</w:t>
            </w:r>
          </w:p>
        </w:tc>
        <w:tc>
          <w:tcPr>
            <w:tcW w:w="260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оморф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дрохлорид</w:t>
            </w:r>
          </w:p>
        </w:tc>
        <w:tc>
          <w:tcPr>
            <w:tcW w:w="2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онист дофаминовых D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-</w:t>
            </w:r>
            <w:r>
              <w:rPr/>
              <w:t xml:space="preserve">рецепторов </w:t>
            </w:r>
            <w:r>
              <w:rPr>
                <w:b/>
              </w:rPr>
              <w:t>пусковой (триггерной) зоны,</w:t>
            </w:r>
            <w:r>
              <w:rPr/>
              <w:t xml:space="preserve"> возбу-ждает их,  вызывая рвот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>через  1-2</w:t>
            </w:r>
            <w:del w:id="8" w:author="Иващенко А.В.   &amp;        DJ A" w:date="1999-02-16T01:10:00Z">
              <w:r>
                <w:rPr/>
                <w:delText xml:space="preserve"> мин</w:delText>
              </w:r>
            </w:del>
            <w:ins w:id="9" w:author="Бабак" w:date="1999-02-16T01:10:00Z">
              <w:r>
                <w:rPr/>
                <w:t xml:space="preserve"> min</w:t>
              </w:r>
            </w:ins>
            <w:r>
              <w:rPr/>
              <w:t xml:space="preserve">      </w:t>
            </w:r>
            <w:r>
              <w:rPr>
                <w:b/>
                <w:sz w:val="22"/>
              </w:rPr>
              <w:t xml:space="preserve">L </w:t>
            </w:r>
            <w:r>
              <w:rPr/>
              <w:t xml:space="preserve">- 1 </w:t>
            </w:r>
            <w:ins w:id="10" w:author="Бабак" w:date="1999-02-20T14:42:00Z">
              <w:r>
                <w:rPr>
                  <w:lang w:val="en-US"/>
                </w:rPr>
                <w:t>h</w:t>
              </w:r>
            </w:ins>
            <w:del w:id="11" w:author="Бабак" w:date="1999-02-20T14:42:00Z">
              <w:r>
                <w:rPr/>
                <w:delText>ч</w:delText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эффективен при угнетении рвотного цент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равления, выра-ботка отрицатель-ного рефлекс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юно- и слезотечение слабость,  судорог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олева-ния ССС,  легких, КрТ б.</w:t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ди сульфат</w:t>
            </w:r>
          </w:p>
        </w:tc>
        <w:tc>
          <w:tcPr>
            <w:tcW w:w="2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ывает периферическое действия, раздражает афферентные окончания</w:t>
            </w:r>
          </w:p>
          <w:p>
            <w:pPr>
              <w:pStyle w:val="Normal"/>
              <w:rPr/>
            </w:pPr>
            <w:r>
              <w:rPr/>
              <w:t xml:space="preserve">n. vagus в ГИК, рефлектор- но возбуждает </w:t>
            </w:r>
            <w:r>
              <w:rPr>
                <w:b/>
              </w:rPr>
              <w:t>рвотный центр</w:t>
            </w:r>
            <w:r>
              <w:rPr/>
              <w:t xml:space="preserve"> (непосредствен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>через  30-90</w:t>
            </w:r>
            <w:del w:id="12" w:author="Иващенко А.В.   &amp;        DJ A" w:date="1999-02-16T01:10:00Z">
              <w:r>
                <w:rPr/>
                <w:delText xml:space="preserve"> мин</w:delText>
              </w:r>
            </w:del>
            <w:ins w:id="13" w:author="Бабак" w:date="1999-02-16T01:10:00Z">
              <w:r>
                <w:rPr/>
                <w:t xml:space="preserve"> min</w:t>
              </w:r>
            </w:ins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отное перифериче-ского типа действия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вления, но акту </w:t>
            </w:r>
          </w:p>
          <w:p>
            <w:pPr>
              <w:pStyle w:val="Normal"/>
              <w:rPr/>
            </w:pPr>
            <w:r>
              <w:rPr/>
              <w:t>рвоты предшествует длительный период тошн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шнота, рвота, обострение воспаления киш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СД, забо-</w:t>
            </w:r>
          </w:p>
          <w:p>
            <w:pPr>
              <w:pStyle w:val="Normal"/>
              <w:rPr/>
            </w:pPr>
            <w:r>
              <w:rPr/>
              <w:t xml:space="preserve">левания  </w:t>
            </w:r>
          </w:p>
          <w:p>
            <w:pPr>
              <w:pStyle w:val="Normal"/>
              <w:rPr/>
            </w:pPr>
            <w:r>
              <w:rPr/>
              <w:t xml:space="preserve">легких, </w:t>
            </w:r>
          </w:p>
          <w:p>
            <w:pPr>
              <w:pStyle w:val="Normal"/>
              <w:rPr/>
            </w:pPr>
            <w:r>
              <w:rPr/>
              <w:t xml:space="preserve">БПиП, </w:t>
            </w:r>
          </w:p>
          <w:p>
            <w:pPr>
              <w:pStyle w:val="Normal"/>
              <w:rPr/>
            </w:pPr>
            <w:r>
              <w:rPr/>
              <w:t>КрТ б.</w:t>
            </w:r>
          </w:p>
        </w:tc>
      </w:tr>
      <w:tr>
        <w:trPr/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РОТИВОРВОТНЫЕ</w:t>
            </w:r>
            <w:r>
              <w:rPr>
                <w:rFonts w:cs="Arial" w:ascii="Arial" w:hAnsi="Arial"/>
              </w:rPr>
              <w:t xml:space="preserve">      </w:t>
            </w:r>
            <w:r>
              <w:rPr>
                <w:rFonts w:cs="Arial" w:ascii="Arial" w:hAnsi="Arial"/>
                <w:b/>
              </w:rPr>
              <w:t>ПРЕПАРАТЫ  (антиэметические)</w:t>
            </w:r>
          </w:p>
        </w:tc>
        <w:tc>
          <w:tcPr>
            <w:tcW w:w="27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еразин</w:t>
            </w:r>
          </w:p>
        </w:tc>
        <w:tc>
          <w:tcPr>
            <w:tcW w:w="2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ирует </w:t>
            </w:r>
            <w:r>
              <w:rPr>
                <w:b/>
              </w:rPr>
              <w:t>D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-дофаминовые рецепторы</w:t>
            </w:r>
            <w:r>
              <w:rPr/>
              <w:t xml:space="preserve"> пусковой зоны, тормозит ЦНС и вызывает сонливость, заторможен-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 xml:space="preserve"> 2-4 </w:t>
            </w:r>
            <w:ins w:id="14" w:author="Бабак" w:date="1999-02-20T14:43:00Z">
              <w:r>
                <w:rPr>
                  <w:lang w:val="en-US"/>
                </w:rPr>
                <w:t>h</w:t>
              </w:r>
            </w:ins>
            <w:del w:id="15" w:author="Бабак" w:date="1999-02-20T14:43:00Z">
              <w:r>
                <w:rPr/>
                <w:delText xml:space="preserve">ч </w:delText>
              </w:r>
            </w:del>
            <w:r>
              <w:rPr/>
              <w:t xml:space="preserve"> </w:t>
            </w:r>
            <w:r>
              <w:rPr>
                <w:b/>
                <w:sz w:val="22"/>
              </w:rPr>
              <w:t xml:space="preserve"> L </w:t>
            </w:r>
            <w:del w:id="16" w:author="Бабак" w:date="1999-02-20T14:42:00Z">
              <w:r>
                <w:rPr>
                  <w:b/>
                  <w:sz w:val="22"/>
                </w:rPr>
                <w:delText>-</w:delText>
              </w:r>
            </w:del>
            <w:ins w:id="17" w:author="Бабак" w:date="1999-02-20T14:42:00Z">
              <w:r>
                <w:rPr>
                  <w:b/>
                  <w:sz w:val="22"/>
                </w:rPr>
                <w:t>–</w:t>
              </w:r>
            </w:ins>
            <w:r>
              <w:rPr/>
              <w:t xml:space="preserve"> 10</w:t>
            </w:r>
            <w:ins w:id="18" w:author="Бабак" w:date="1999-02-20T14:42:00Z">
              <w:r>
                <w:rPr>
                  <w:lang w:val="en-US"/>
                </w:rPr>
                <w:t xml:space="preserve"> </w:t>
              </w:r>
            </w:ins>
            <w:del w:id="19" w:author="Бабак" w:date="1999-02-20T14:43:00Z">
              <w:r>
                <w:rPr/>
                <w:delText>-</w:delText>
              </w:r>
            </w:del>
            <w:ins w:id="20" w:author="Бабак" w:date="1999-02-20T14:43:00Z">
              <w:r>
                <w:rPr/>
                <w:t>–</w:t>
              </w:r>
            </w:ins>
            <w:r>
              <w:rPr/>
              <w:t>16</w:t>
            </w:r>
            <w:ins w:id="21" w:author="Бабак" w:date="1999-02-20T14:43:00Z">
              <w:r>
                <w:rPr>
                  <w:lang w:val="en-US"/>
                </w:rPr>
                <w:t xml:space="preserve"> </w:t>
              </w:r>
            </w:ins>
            <w:r>
              <w:rPr/>
              <w:t xml:space="preserve"> </w:t>
            </w:r>
            <w:ins w:id="22" w:author="Бабак" w:date="1999-02-20T14:42:00Z">
              <w:r>
                <w:rPr>
                  <w:lang w:val="en-US"/>
                </w:rPr>
                <w:t>h</w:t>
              </w:r>
            </w:ins>
            <w:del w:id="23" w:author="Бабак" w:date="1999-02-20T14:42:00Z">
              <w:r>
                <w:rPr/>
                <w:delText>ч</w:delText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оту, вызванную стимуляцией рвотного центра не снима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ота различного происхождения, то-ксикоз берем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>
                <w:sz w:val="28"/>
              </w:rPr>
              <w:t xml:space="preserve"> </w:t>
            </w:r>
            <w:r>
              <w:rPr/>
              <w:t>АД, кож-ная сыпь, дер -матит, эмоциональ-ная неустой-чивость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ПиП, б. КрТ, ЯБЖ</w:t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Тиэтилперазин</w:t>
            </w:r>
          </w:p>
          <w:p>
            <w:pPr>
              <w:pStyle w:val="Normal"/>
              <w:spacing w:lineRule="auto" w:line="360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св.,др.0,0065; амп.0,0065/1 ml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b/>
                <w:b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lang w:val="en-US"/>
              </w:rPr>
            </w:r>
          </w:p>
        </w:tc>
        <w:tc>
          <w:tcPr>
            <w:tcW w:w="2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гнетает рвотный центр</w:t>
            </w:r>
            <w:r>
              <w:rPr/>
              <w:t xml:space="preserve"> и одновременно </w:t>
            </w:r>
            <w:r>
              <w:rPr>
                <w:b/>
              </w:rPr>
              <w:t>блокирует триггерную зону</w:t>
            </w:r>
            <w:r>
              <w:rPr/>
              <w:t>, самый активный современный противорвотный препа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 xml:space="preserve">  1-2 </w:t>
            </w:r>
            <w:ins w:id="24" w:author="Бабак" w:date="1999-02-20T14:43:00Z">
              <w:r>
                <w:rPr>
                  <w:lang w:val="en-US"/>
                </w:rPr>
                <w:t>h</w:t>
              </w:r>
            </w:ins>
            <w:del w:id="25" w:author="Бабак" w:date="1999-02-20T14:43:00Z">
              <w:r>
                <w:rPr/>
                <w:delText>ч</w:delText>
              </w:r>
            </w:del>
            <w:r>
              <w:rPr/>
              <w:t xml:space="preserve">  </w:t>
            </w:r>
            <w:r>
              <w:rPr>
                <w:b/>
                <w:sz w:val="22"/>
              </w:rPr>
              <w:t xml:space="preserve"> L </w:t>
            </w:r>
            <w:del w:id="26" w:author="Бабак" w:date="1999-02-20T14:43:00Z">
              <w:r>
                <w:rPr>
                  <w:b/>
                  <w:sz w:val="22"/>
                </w:rPr>
                <w:delText>-</w:delText>
              </w:r>
            </w:del>
            <w:ins w:id="27" w:author="Бабак" w:date="1999-02-20T14:43:00Z">
              <w:r>
                <w:rPr>
                  <w:b/>
                  <w:sz w:val="22"/>
                </w:rPr>
                <w:t>–</w:t>
              </w:r>
            </w:ins>
            <w:r>
              <w:rPr>
                <w:b/>
                <w:sz w:val="22"/>
              </w:rPr>
              <w:t xml:space="preserve"> </w:t>
            </w:r>
            <w:r>
              <w:rPr/>
              <w:t xml:space="preserve">10-14 </w:t>
            </w:r>
            <w:ins w:id="28" w:author="Бабак" w:date="1999-02-20T14:43:00Z">
              <w:r>
                <w:rPr>
                  <w:lang w:val="en-US"/>
                </w:rPr>
                <w:t>h</w:t>
              </w:r>
            </w:ins>
            <w:del w:id="29" w:author="Бабак" w:date="1999-02-20T14:43:00Z">
              <w:r>
                <w:rPr/>
                <w:delText>ч</w:delText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ывает слабый се-дативный эффект,  не вызывает экстрапи-рамидных расстройств</w:t>
            </w:r>
          </w:p>
        </w:tc>
        <w:tc>
          <w:tcPr>
            <w:tcW w:w="1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ота различного происхождения, токсикоз беремен-ности, при «морской и воздушной» болезн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нливость, сухость во рту,</w:t>
            </w:r>
            <w:r>
              <w:rPr>
                <w:sz w:val="28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2"/>
              </w:rPr>
              <w:t></w:t>
            </w:r>
            <w:r>
              <w:rPr>
                <w:sz w:val="28"/>
              </w:rPr>
              <w:t xml:space="preserve"> </w:t>
            </w:r>
            <w:r>
              <w:rPr/>
              <w:t>АД , депрессии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БЖ,      БПи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жептил</w:t>
            </w:r>
          </w:p>
        </w:tc>
        <w:tc>
          <w:tcPr>
            <w:tcW w:w="2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ое фенотиазина,</w:t>
            </w:r>
          </w:p>
          <w:p>
            <w:pPr>
              <w:pStyle w:val="Normal"/>
              <w:rPr/>
            </w:pPr>
            <w:r>
              <w:rPr/>
              <w:t>с умеренным стимулиру-ющим эффект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>2-3</w:t>
            </w:r>
            <w:ins w:id="30" w:author="Бабак" w:date="1999-02-20T14:43:00Z">
              <w:r>
                <w:rPr>
                  <w:lang w:val="en-US"/>
                </w:rPr>
                <w:t xml:space="preserve"> h </w:t>
              </w:r>
            </w:ins>
            <w:del w:id="31" w:author="Бабак" w:date="1999-02-20T14:43:00Z">
              <w:r>
                <w:rPr/>
                <w:delText xml:space="preserve"> ч</w:delText>
              </w:r>
            </w:del>
            <w:r>
              <w:rPr/>
              <w:t xml:space="preserve"> </w:t>
            </w:r>
            <w:r>
              <w:rPr>
                <w:b/>
                <w:sz w:val="22"/>
              </w:rPr>
              <w:t xml:space="preserve">L </w:t>
            </w:r>
            <w:r>
              <w:rPr/>
              <w:t xml:space="preserve">  6 - 8 </w:t>
            </w:r>
            <w:ins w:id="32" w:author="Бабак" w:date="1999-02-20T14:43:00Z">
              <w:r>
                <w:rPr>
                  <w:lang w:val="en-US"/>
                </w:rPr>
                <w:t>h</w:t>
              </w:r>
            </w:ins>
            <w:del w:id="33" w:author="Бабак" w:date="1999-02-20T14:43:00Z">
              <w:r>
                <w:rPr/>
                <w:delText>ч</w:delText>
              </w:r>
            </w:del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ывает сильное противорвотное действие</w:t>
            </w:r>
          </w:p>
        </w:tc>
        <w:tc>
          <w:tcPr>
            <w:tcW w:w="1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ота различного происхождения, ток-сикоз беременности,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выше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Аэрон</w:t>
            </w:r>
          </w:p>
        </w:tc>
        <w:tc>
          <w:tcPr>
            <w:tcW w:w="2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нетает ЦНС</w:t>
            </w:r>
            <w:r>
              <w:rPr>
                <w:b/>
              </w:rPr>
              <w:t>, особенно вестибулярный центр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ins w:id="34" w:author="Бабак" w:date="1999-02-16T01:11:00Z"/>
              </w:rPr>
            </w:pPr>
            <w:r>
              <w:rPr/>
              <w:t xml:space="preserve">одновременно снижает активность нейронов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ins w:id="35" w:author="Бабак" w:date="1999-02-16T01:11:00Z">
              <w:r>
                <w:rPr/>
                <w:t>рвотного  центра</w:t>
              </w:r>
            </w:ins>
            <w:del w:id="36" w:author="Иващенко А.В.   &amp;        DJ A" w:date="1999-02-16T01:11:00Z">
              <w:r>
                <w:rPr/>
                <w:delText>РЦ</w:delText>
              </w:r>
            </w:del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 xml:space="preserve"> 30-60</w:t>
            </w:r>
            <w:del w:id="37" w:author="Иващенко А.В.   &amp;        DJ A" w:date="1999-02-16T01:10:00Z">
              <w:r>
                <w:rPr/>
                <w:delText xml:space="preserve"> мин</w:delText>
              </w:r>
            </w:del>
            <w:ins w:id="38" w:author="Бабак" w:date="1999-02-16T01:10:00Z">
              <w:r>
                <w:rPr/>
                <w:t xml:space="preserve"> min</w:t>
              </w:r>
            </w:ins>
            <w:r>
              <w:rPr/>
              <w:t xml:space="preserve">    </w:t>
            </w:r>
            <w:r>
              <w:rPr>
                <w:b/>
                <w:sz w:val="22"/>
              </w:rPr>
              <w:t xml:space="preserve">L </w:t>
            </w:r>
            <w:r>
              <w:rPr/>
              <w:t xml:space="preserve">– 3-5 </w:t>
            </w:r>
            <w:ins w:id="39" w:author="Бабак" w:date="1999-02-20T14:43:00Z">
              <w:r>
                <w:rPr>
                  <w:lang w:val="en-US"/>
                </w:rPr>
                <w:t>h</w:t>
              </w:r>
            </w:ins>
            <w:del w:id="40" w:author="Бабак" w:date="1999-02-20T14:43:00Z">
              <w:r>
                <w:rPr/>
                <w:delText>ч</w:delText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парат предупрежда-ет явления рвоты, но не снимает ее проявления</w:t>
            </w:r>
          </w:p>
        </w:tc>
        <w:tc>
          <w:tcPr>
            <w:tcW w:w="1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морская и воздушная" болезн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нетает ССС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680" w:bottom="736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 Cyr">
    <w:altName w:val="Arial"/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R Cyr MT;Times New Roman" w:hAnsi="Times NR Cyr MT;Times New Roman" w:cs="Times NR Cyr MT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13:35:00Z</dcterms:created>
  <dc:creator>Ivaschenco A. V.</dc:creator>
  <dc:description/>
  <dc:language>en-US</dc:language>
  <cp:lastModifiedBy>Бабак</cp:lastModifiedBy>
  <cp:lastPrinted>1998-12-13T00:00:00Z</cp:lastPrinted>
  <dcterms:modified xsi:type="dcterms:W3CDTF">1999-02-20T11:43:00Z</dcterms:modified>
  <cp:revision>19</cp:revision>
  <dc:subject/>
  <dc:title/>
</cp:coreProperties>
</file>