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"/>
        <w:gridCol w:w="957"/>
        <w:gridCol w:w="78"/>
        <w:gridCol w:w="2145"/>
        <w:gridCol w:w="165"/>
        <w:gridCol w:w="765"/>
        <w:gridCol w:w="75"/>
        <w:gridCol w:w="1858"/>
        <w:gridCol w:w="77"/>
        <w:gridCol w:w="1652"/>
        <w:gridCol w:w="653"/>
        <w:gridCol w:w="487"/>
        <w:gridCol w:w="505"/>
        <w:gridCol w:w="425"/>
        <w:gridCol w:w="51"/>
      </w:tblGrid>
      <w:tr>
        <w:trPr/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репараты</w:t>
            </w:r>
          </w:p>
        </w:tc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</w:t>
            </w:r>
            <w:r>
              <w:rPr>
                <w:b/>
                <w:sz w:val="16"/>
              </w:rPr>
              <w:t>эффекты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эффекты     </w:t>
            </w:r>
          </w:p>
        </w:tc>
        <w:tc>
          <w:tcPr>
            <w:tcW w:w="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во-показания</w:t>
            </w:r>
          </w:p>
        </w:tc>
      </w:tr>
      <w:tr>
        <w:trPr>
          <w:trHeight w:val="1134" w:hRule="atLeast"/>
        </w:trPr>
        <w:tc>
          <w:tcPr>
            <w:tcW w:w="1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д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.выше + на ЦНС действие не постоянно может вызвать дисфорию так как  оказывает и седативный эфф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/>
              <w:t xml:space="preserve">                     </w:t>
            </w:r>
            <w:r>
              <w:rPr>
                <w:rFonts w:eastAsia="Wingdings" w:cs="Wingdings" w:ascii="Wingdings" w:hAnsi="Wingdings"/>
                <w:b/>
                <w:sz w:val="52"/>
              </w:rPr>
              <w:t></w:t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del w:id="1" w:author="Бабак" w:date="1999-02-20T12:39:00Z"/>
              </w:rPr>
            </w:pPr>
            <w:del w:id="0" w:author="Бабак" w:date="1999-02-20T12:39:00Z">
              <w:r>
                <w:rPr/>
              </w:r>
            </w:del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pacing w:val="-6"/>
              </w:rPr>
              <w:t xml:space="preserve">при отсутствии условий        </w:t>
            </w:r>
          </w:p>
          <w:p>
            <w:pPr>
              <w:pStyle w:val="Normal"/>
              <w:rPr/>
            </w:pPr>
            <w:ins w:id="2" w:author="Бабак" w:date="1999-02-20T12:37:00Z">
              <w:r>
                <w:rPr/>
                <w:t xml:space="preserve">    </w:t>
              </w:r>
            </w:ins>
            <w:r>
              <w:rPr>
                <w:spacing w:val="-6"/>
              </w:rPr>
              <w:t>для искусственной  венти</w:t>
            </w:r>
            <w:r>
              <w:rPr/>
              <w:t xml:space="preserve">-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ins w:id="3" w:author="Бабак" w:date="1999-02-20T12:38:00Z">
              <w:r>
                <w:rPr/>
                <w:t xml:space="preserve">  </w:t>
              </w:r>
            </w:ins>
            <w:r>
              <w:rPr>
                <w:spacing w:val="-6"/>
              </w:rPr>
              <w:t xml:space="preserve">ляции  использование      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    </w:t>
            </w:r>
            <w:r>
              <w:rPr>
                <w:spacing w:val="-6"/>
              </w:rPr>
              <w:t xml:space="preserve">фентанила  для  нейроле-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птанальгезии  </w:t>
            </w:r>
          </w:p>
          <w:p>
            <w:pPr>
              <w:pStyle w:val="Normal"/>
              <w:rPr/>
            </w:pPr>
            <w:ins w:id="4" w:author="Бабак" w:date="1999-02-20T12:39:00Z">
              <w:r>
                <w:rPr/>
                <w:t xml:space="preserve"> </w:t>
              </w:r>
            </w:ins>
            <w:r>
              <w:rPr/>
              <w:t xml:space="preserve">      </w:t>
            </w:r>
            <w:r>
              <w:rPr>
                <w:b/>
                <w:sz w:val="22"/>
                <w:u w:val="single"/>
              </w:rPr>
              <w:t xml:space="preserve"> </w:t>
            </w:r>
            <w:r>
              <w:rPr>
                <w:b/>
                <w:sz w:val="22"/>
                <w:u w:val="single"/>
              </w:rPr>
              <w:t>недопустимо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</w:rPr>
            </w:pPr>
            <w:r>
              <w:rPr>
                <w:b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sz w:val="52"/>
              </w:rPr>
              <w:t></w: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7" w:author="Бабак" w:date="1999-02-20T12:40:00Z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18"/>
              </w:rPr>
              <w:t>-</w:t>
            </w:r>
            <w:r>
              <w:rPr/>
              <w:t>15</w:t>
            </w:r>
            <w:del w:id="5" w:author="Иващенко А.В.   &amp;        DJ A" w:date="1999-02-16T00:55:00Z">
              <w:r>
                <w:rPr/>
                <w:delText xml:space="preserve"> мин</w:delText>
              </w:r>
            </w:del>
            <w:ins w:id="6" w:author="Бабак" w:date="1999-02-16T00:55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2 - 4 </w:t>
            </w:r>
          </w:p>
          <w:p>
            <w:pPr>
              <w:pStyle w:val="Normal"/>
              <w:rPr/>
            </w:pPr>
            <w:ins w:id="8" w:author="Бабак" w:date="1999-02-20T12:40:00Z">
              <w:r>
                <w:rPr>
                  <w:lang w:val="en-US"/>
                </w:rPr>
                <w:t>h</w:t>
              </w:r>
            </w:ins>
            <w:ins w:id="9" w:author="Бабак" w:date="1999-02-20T12:40:00Z">
              <w:r>
                <w:rPr/>
                <w:t xml:space="preserve"> </w:t>
              </w:r>
            </w:ins>
            <w:del w:id="10" w:author="Бабак" w:date="1999-02-20T12:40:00Z">
              <w:r>
                <w:rPr/>
                <w:delText>ч.</w:delText>
              </w:r>
            </w:del>
            <w:r>
              <w:rPr/>
              <w:t xml:space="preserve"> Вса- сывается- хорошо,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в влазме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почками </w:t>
            </w:r>
          </w:p>
        </w:tc>
        <w:tc>
          <w:tcPr>
            <w:tcW w:w="19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й заме-нитель морфина, мень-ше, чем морфин угнета-ет ДЦ, не  спазмирует мышцы ГИК и сфинктеры, расслабляет шейку матки и слабо действует на плод,</w:t>
            </w:r>
          </w:p>
          <w:p>
            <w:pPr>
              <w:pStyle w:val="Normal"/>
              <w:rPr/>
            </w:pPr>
            <w:r>
              <w:rPr/>
              <w:t xml:space="preserve">(не угнетает  дыхания при использовании в </w:t>
            </w:r>
          </w:p>
          <w:p>
            <w:pPr>
              <w:pStyle w:val="Normal"/>
              <w:rPr/>
            </w:pPr>
            <w:r>
              <w:rPr/>
              <w:t>терапевтических дозах)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 проведении болезненных про-цедур,  при остром панкреатите, для обезболивания ро-дов, как противо-шоковое, удобен для применения в анестезиологии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окружение, тошнота, рвота, угнетение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ям до 2-х лет, острый живот,БрА,  БПиП,  беремен-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229870</wp:posOffset>
                      </wp:positionV>
                      <wp:extent cx="1280160" cy="11887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f" style="position:absolute;margin-left:72.6pt;margin-top:18.1pt;width:100.75pt;height:93.55pt;mso-wrap-style:none;v-text-anchor:middle;mso-position-horizontal-relative:margin">
                      <v:fill o:detectmouseclick="t" type="solid" color2="#222222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нтан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ns w:id="12" w:author="Бабак" w:date="1999-02-20T12:37:00Z"/>
              </w:rPr>
            </w:pPr>
            <w:ins w:id="11" w:author="Бабак" w:date="1999-02-20T12:37:00Z">
              <w:r>
                <w:rPr>
                  <w:b/>
                </w:rPr>
                <w:t xml:space="preserve">    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ins w:id="13" w:author="Бабак" w:date="1999-02-20T12:37:00Z">
              <w:r>
                <w:rPr>
                  <w:b/>
                </w:rPr>
                <w:t xml:space="preserve">  </w:t>
              </w:r>
            </w:ins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ins w:id="14" w:author="Бабак" w:date="1999-02-16T00:55:00Z">
              <w:r>
                <w:rPr>
                  <w:rFonts w:cs="Aria Cyr;Arial" w:ascii="Aria Cyr;Arial" w:hAnsi="Aria Cyr;Arial"/>
                </w:rPr>
                <w:t>-</w:t>
              </w:r>
            </w:ins>
            <w:del w:id="15" w:author="Иващенко А.В.   &amp;        DJ A" w:date="1999-02-16T00:56:00Z">
              <w:r>
                <w:rPr>
                  <w:rFonts w:cs="Aria Cyr;Arial" w:ascii="Aria Cyr;Arial" w:hAnsi="Aria Cyr;Arial"/>
                  <w:sz w:val="28"/>
                </w:rPr>
                <w:delText xml:space="preserve"> -</w:delText>
              </w:r>
            </w:del>
            <w:r>
              <w:rPr/>
              <w:t>1- 3</w:t>
            </w:r>
          </w:p>
          <w:p>
            <w:pPr>
              <w:pStyle w:val="Normal"/>
              <w:rPr/>
            </w:pPr>
            <w:ins w:id="16" w:author="Бабак" w:date="1999-02-16T00:55:00Z">
              <w:r>
                <w:rPr/>
                <w:t>min</w:t>
              </w:r>
            </w:ins>
            <w:del w:id="17" w:author="Иващенко А.В.   &amp;        DJ A" w:date="1999-02-16T00:55:00Z">
              <w:r>
                <w:rPr/>
                <w:delText>мин</w:delText>
              </w:r>
            </w:del>
            <w:ins w:id="18" w:author="Бабак" w:date="1999-02-16T00:55:00Z">
              <w:r>
                <w:rPr/>
                <w:t>,</w:t>
              </w:r>
            </w:ins>
            <w:r>
              <w:rPr/>
              <w:t xml:space="preserve"> при</w:t>
            </w:r>
          </w:p>
          <w:p>
            <w:pPr>
              <w:pStyle w:val="Normal"/>
              <w:rPr/>
            </w:pPr>
            <w:r>
              <w:rPr>
                <w:rFonts w:cs="Aria Cyr;Arial" w:ascii="Aria Cyr;Arial" w:hAnsi="Aria Cyr;Arial"/>
              </w:rPr>
              <w:t>в/в,</w:t>
            </w: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– 30</w:t>
            </w:r>
            <w:del w:id="19" w:author="Иващенко А.В.   &amp;        DJ A" w:date="1999-02-16T00:55:00Z">
              <w:r>
                <w:rPr/>
                <w:delText xml:space="preserve"> мин</w:delText>
              </w:r>
            </w:del>
            <w:ins w:id="20" w:author="Бабак" w:date="1999-02-16T00:55:00Z">
              <w:r>
                <w:rPr/>
                <w:t xml:space="preserve"> min</w:t>
              </w:r>
            </w:ins>
            <w:r>
              <w:rPr/>
              <w:t xml:space="preserve">, </w:t>
            </w: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>в печени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>-</w:t>
            </w:r>
            <w:r>
              <w:rPr/>
              <w:t xml:space="preserve"> почками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онист опиатных рецептов</w:t>
            </w:r>
            <w:r>
              <w:rPr/>
              <w:t xml:space="preserve">, синтети-ческое производное пиперидина,  </w:t>
            </w:r>
            <w:r>
              <w:rPr>
                <w:b/>
                <w:rPrChange w:id="0" w:author="Бабак" w:date="1999-02-20T12:42:00Z"/>
              </w:rPr>
              <w:t>угнетает дыхание</w:t>
            </w:r>
            <w:r>
              <w:rPr/>
              <w:t>, оказывает мощное /в 100 раз силь</w:t>
            </w:r>
            <w:ins w:id="22" w:author="Бабак" w:date="1999-02-20T12:42:00Z">
              <w:r>
                <w:rPr/>
                <w:t>-</w:t>
              </w:r>
            </w:ins>
            <w:r>
              <w:rPr/>
              <w:t>нее морфина/, но не продолжительное действие, на сфинктеры ГИК не влияет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йролептанальге-зия, инфаркт миокарда, шок, при</w:t>
            </w:r>
          </w:p>
          <w:p>
            <w:pPr>
              <w:pStyle w:val="Normal"/>
              <w:rPr/>
            </w:pPr>
            <w:r>
              <w:rPr/>
              <w:t>болезненных манипуляциях,</w:t>
            </w:r>
          </w:p>
          <w:p>
            <w:pPr>
              <w:pStyle w:val="Normal"/>
              <w:rPr/>
            </w:pPr>
            <w:r>
              <w:rPr/>
              <w:t>входит в состав “Та-</w:t>
            </w:r>
          </w:p>
          <w:p>
            <w:pPr>
              <w:pStyle w:val="Normal"/>
              <w:rPr/>
            </w:pPr>
            <w:r>
              <w:rPr/>
              <w:t>ламонала”</w:t>
            </w:r>
            <w:r>
              <w:rPr>
                <w:lang w:val="uk-UA"/>
              </w:rPr>
              <w:t xml:space="preserve">, который </w:t>
            </w:r>
            <w:r>
              <w:rPr/>
              <w:t xml:space="preserve"> используется для нейролептанальгез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дыхания, бронхоспазм, гипотензия, брадикардия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, пнев-мония, уг-нетение ды-хания, за-болевания экстрапи-рамидной системы</w:t>
            </w:r>
          </w:p>
        </w:tc>
      </w:tr>
      <w:tr>
        <w:trPr>
          <w:trHeight w:val="1134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тазо-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Courier" w:ascii="Courier" w:hAnsi="Courier"/>
                <w:sz w:val="28"/>
              </w:rPr>
              <w:t>-</w:t>
            </w:r>
            <w:r>
              <w:rPr/>
              <w:t>30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/>
              <w:t>40</w:t>
            </w:r>
            <w:del w:id="23" w:author="Иващенко А.В.   &amp;        DJ A" w:date="1999-02-16T00:55:00Z">
              <w:r>
                <w:rPr/>
                <w:delText xml:space="preserve"> мин</w:delText>
              </w:r>
            </w:del>
            <w:ins w:id="24" w:author="Бабак" w:date="1999-02-16T00:55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del w:id="25" w:author="Бабак" w:date="1999-02-20T12:40:00Z">
              <w:r>
                <w:rPr>
                  <w:lang w:val="en-US"/>
                </w:rPr>
                <w:delText xml:space="preserve"> </w:delText>
              </w:r>
            </w:del>
            <w:r>
              <w:rPr/>
              <w:t xml:space="preserve"> </w:t>
            </w:r>
            <w:del w:id="26" w:author="Бабак" w:date="1999-02-20T12:40:00Z">
              <w:r>
                <w:rPr/>
                <w:delText>-</w:delText>
              </w:r>
            </w:del>
            <w:r>
              <w:rPr/>
              <w:t xml:space="preserve">  4 – 6</w:t>
            </w:r>
            <w:ins w:id="27" w:author="Бабак" w:date="1999-02-20T12:40:00Z">
              <w:r>
                <w:rPr/>
                <w:t xml:space="preserve"> </w:t>
              </w:r>
            </w:ins>
            <w:ins w:id="28" w:author="Бабак" w:date="1999-02-20T12:40:00Z">
              <w:r>
                <w:rPr>
                  <w:lang w:val="en-US"/>
                </w:rPr>
                <w:t xml:space="preserve"> h</w:t>
              </w:r>
            </w:ins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24"/>
              </w:rPr>
              <w:t></w:t>
            </w:r>
            <w:r>
              <w:rPr>
                <w:sz w:val="28"/>
              </w:rPr>
              <w:t xml:space="preserve">- </w:t>
            </w:r>
            <w:r>
              <w:rPr/>
              <w:t xml:space="preserve">в пе-чени, </w:t>
            </w:r>
            <w:r>
              <w:rPr>
                <w:rFonts w:eastAsia="Wingdings" w:cs="Wingdings" w:ascii="Wingdings" w:hAnsi="Wingdings"/>
                <w:sz w:val="28"/>
              </w:rPr>
              <w:t></w:t>
            </w:r>
            <w:r>
              <w:rPr>
                <w:sz w:val="28"/>
              </w:rPr>
              <w:t xml:space="preserve"> -</w:t>
            </w:r>
            <w:r>
              <w:rPr/>
              <w:t xml:space="preserve"> почками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ое бензомор-фана</w:t>
            </w:r>
            <w:r>
              <w:rPr>
                <w:b/>
              </w:rPr>
              <w:t xml:space="preserve">, агонист-антаго-нист </w:t>
            </w:r>
            <w:r>
              <w:rPr/>
              <w:t>опиатных рецеп-торов, меньше чем мор-фин вызывает запоры и пристрастие не влияет на дыхание, применя-еться в акушерстве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 же показания, что и морфин + обезболивание р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нетение дыхания, тошнота, дрожь, эйфория, галлюцина-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ма</w:t>
            </w:r>
            <w:ins w:id="29" w:author="Бабак" w:date="1999-02-20T12:42:00Z">
              <w:r>
                <w:rPr/>
                <w:t>-</w:t>
              </w:r>
            </w:ins>
            <w:r>
              <w:rPr/>
              <w:t>нам, при заболевани</w:t>
            </w:r>
            <w:ins w:id="30" w:author="Бабак" w:date="1999-02-20T12:43:00Z">
              <w:r>
                <w:rPr/>
                <w:t>-</w:t>
              </w:r>
            </w:ins>
            <w:r>
              <w:rPr/>
              <w:t xml:space="preserve">ях печени и почек, при черепно-мозговой  травме </w:t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нтидоты        при        отравлении        морфино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лорфи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тличается от морфина на-личием аллильного радика-ла, не влияет на возбудимо-сть ДЦ, больше накаплива-ется в ЦН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 п/к введении быстро всасывается,</w:t>
            </w:r>
            <w:ins w:id="31" w:author="Бабак" w:date="1999-02-20T12:45:00Z">
              <w:r>
                <w:rPr/>
                <w:t xml:space="preserve"> </w:t>
              </w:r>
            </w:ins>
            <w:r>
              <w:rPr>
                <w:b/>
                <w:sz w:val="22"/>
                <w:lang w:val="en-US"/>
              </w:rPr>
              <w:t>L</w:t>
            </w:r>
            <w:del w:id="32" w:author="Бабак" w:date="1999-02-20T12:44:00Z">
              <w:r>
                <w:rPr/>
                <w:delText xml:space="preserve"> </w:delText>
              </w:r>
            </w:del>
            <w:r>
              <w:rPr/>
              <w:t>-</w:t>
            </w:r>
            <w:del w:id="33" w:author="Бабак" w:date="1999-02-20T12:44:00Z">
              <w:r>
                <w:rPr/>
                <w:delText xml:space="preserve"> </w:delText>
              </w:r>
            </w:del>
            <w:r>
              <w:rPr/>
              <w:t xml:space="preserve">3 </w:t>
            </w:r>
            <w:ins w:id="34" w:author="Бабак" w:date="1999-02-20T12:44:00Z">
              <w:r>
                <w:rPr>
                  <w:lang w:val="en-US"/>
                </w:rPr>
                <w:t>h</w:t>
              </w:r>
            </w:ins>
            <w:ins w:id="35" w:author="Бабак" w:date="1999-02-20T12:44:00Z">
              <w:r>
                <w:rPr/>
                <w:t xml:space="preserve"> </w:t>
              </w:r>
            </w:ins>
            <w:del w:id="36" w:author="Бабак" w:date="1999-02-20T12:44:00Z">
              <w:r>
                <w:rPr/>
                <w:delText>ч</w:delText>
              </w:r>
            </w:del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ытесняет морфин с рецепторов на ДЦ, пов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шает его возбудимость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Агонист-антагонист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опиатных</w:t>
            </w:r>
            <w:r>
              <w:rPr/>
              <w:t xml:space="preserve"> рецепторов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 остальных случаях такж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как и морфин, но не вызыва-ет развития зависимости.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первые принявший налор-фин ощущает эйф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локсон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ллильный аналог оксимор-фина</w:t>
            </w:r>
            <w:del w:id="37" w:author="Бабак" w:date="1999-02-20T12:44:00Z">
              <w:r>
                <w:rPr/>
                <w:delText>.</w:delText>
              </w:r>
            </w:del>
            <w:ins w:id="38" w:author="Бабак" w:date="1999-02-20T12:44:00Z">
              <w:r>
                <w:rPr/>
                <w:t xml:space="preserve"> </w:t>
              </w:r>
            </w:ins>
            <w:r>
              <w:rPr/>
              <w:t xml:space="preserve"> чистый </w:t>
            </w:r>
            <w:ins w:id="39" w:author="Бабак" w:date="1999-02-20T12:44:00Z">
              <w:r>
                <w:rPr/>
                <w:t xml:space="preserve"> </w:t>
              </w:r>
            </w:ins>
            <w:r>
              <w:rPr>
                <w:b/>
              </w:rPr>
              <w:t>антагонис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орфина</w:t>
            </w:r>
            <w:del w:id="40" w:author="Бабак" w:date="1999-02-20T12:44:00Z">
              <w:r>
                <w:rPr>
                  <w:b/>
                </w:rPr>
                <w:delText>.</w:delText>
              </w:r>
            </w:del>
            <w:ins w:id="41" w:author="Бабак" w:date="1999-02-20T12:44:00Z">
              <w:r>
                <w:rPr>
                  <w:b/>
                </w:rPr>
                <w:t xml:space="preserve"> </w:t>
              </w:r>
            </w:ins>
            <w:r>
              <w:rPr/>
              <w:t xml:space="preserve"> 1 </w:t>
            </w:r>
            <w:ins w:id="42" w:author="Бабак" w:date="1999-02-20T12:44:00Z">
              <w:r>
                <w:rPr/>
                <w:t xml:space="preserve"> </w:t>
              </w:r>
            </w:ins>
            <w:r>
              <w:rPr/>
              <w:t>мг</w:t>
            </w:r>
            <w:ins w:id="43" w:author="Бабак" w:date="1999-02-20T12:44:00Z">
              <w:r>
                <w:rPr/>
                <w:t xml:space="preserve"> </w:t>
              </w:r>
            </w:ins>
            <w:r>
              <w:rPr/>
              <w:t xml:space="preserve"> налоксо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йтрализует 25 мг</w:t>
            </w:r>
            <w:ins w:id="44" w:author="Бабак" w:date="1999-02-20T12:44:00Z">
              <w:r>
                <w:rPr/>
                <w:t xml:space="preserve"> </w:t>
              </w:r>
            </w:ins>
            <w:r>
              <w:rPr/>
              <w:t xml:space="preserve"> герои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– 4 </w:t>
            </w:r>
            <w:ins w:id="45" w:author="Бабак" w:date="1999-02-20T12:45:00Z">
              <w:r>
                <w:rPr/>
                <w:t xml:space="preserve"> </w:t>
              </w:r>
            </w:ins>
            <w:ins w:id="46" w:author="Бабак" w:date="1999-02-20T12:45:00Z">
              <w:r>
                <w:rPr>
                  <w:lang w:val="en-US"/>
                </w:rPr>
                <w:t>h</w:t>
              </w:r>
            </w:ins>
            <w:ins w:id="47" w:author="Бабак" w:date="1999-02-20T12:45:00Z">
              <w:r>
                <w:rPr/>
                <w:t xml:space="preserve"> </w:t>
              </w:r>
            </w:ins>
            <w:del w:id="48" w:author="Бабак" w:date="1999-02-20T12:45:00Z">
              <w:r>
                <w:rPr/>
                <w:delText>ч</w:delText>
              </w:r>
            </w:del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ins w:id="49" w:author="Бабак" w:date="1999-02-20T12:45:00Z">
              <w:r>
                <w:rPr>
                  <w:rFonts w:eastAsia="MS Outlook" w:cs="MS Outlook" w:ascii="MS Outlook" w:hAnsi="MS Outlook"/>
                </w:rPr>
                <w:t></w:t>
              </w:r>
            </w:ins>
            <w:ins w:id="50" w:author="Бабак" w:date="1999-02-20T12:45:00Z">
              <w:r>
                <w:rPr/>
                <w:t xml:space="preserve"> </w:t>
              </w:r>
            </w:ins>
            <w:del w:id="51" w:author="Бабак" w:date="1999-02-20T12:45:00Z">
              <w:r>
                <w:rPr/>
                <w:delText xml:space="preserve">снимает </w:delText>
              </w:r>
            </w:del>
            <w:r>
              <w:rPr/>
              <w:t xml:space="preserve"> действие мор</w:t>
            </w:r>
            <w:del w:id="52" w:author="Бабак" w:date="1999-02-20T12:45:00Z">
              <w:r>
                <w:rPr/>
                <w:delText>-</w:delText>
              </w:r>
            </w:del>
            <w:r>
              <w:rPr/>
              <w:t>фина во всех рецептор</w:t>
            </w:r>
            <w:del w:id="53" w:author="Бабак" w:date="1999-02-20T12:45:00Z">
              <w:r>
                <w:rPr/>
                <w:delText>-</w:delText>
              </w:r>
            </w:del>
            <w:r>
              <w:rPr/>
              <w:t xml:space="preserve">ных соединениях, вытесняя его с них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 отличии от налорфина может вызвать абстиненцию у наркома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219075</wp:posOffset>
                </wp:positionV>
                <wp:extent cx="4937760" cy="1463040"/>
                <wp:effectExtent l="5080" t="5080" r="57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463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51pt;margin-top:17.25pt;width:388.75pt;height:115.15pt;mso-wrap-style:none;v-text-anchor:middle" type="_x0000_t65">
                <v:fill o:detectmouseclick="t" type="solid" color2="#222222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Отравление              морфином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b/>
        </w:rPr>
        <w:t xml:space="preserve">Клиника:  </w:t>
      </w:r>
      <w:r>
        <w:rPr/>
        <w:t xml:space="preserve"> (избирательное  психотропное, нейротропное   действие) коматозное   состояние с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характерным значительным сужением зрачков и ослаблением их реакции на свет,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гиперемия  кожи,</w:t>
      </w:r>
      <w:r>
        <w:rPr>
          <w:b/>
        </w:rPr>
        <w:t xml:space="preserve"> </w:t>
      </w:r>
      <w:r>
        <w:rPr/>
        <w:t xml:space="preserve">повышение коленных рефлексов, гипертонус мышц.  При тяжелых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отравлениях - нарушения  дыхания (по типу Чейн-Стокса), резкий цианоз слизистых,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брадикардия, коллапс,  гипотермия.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Смерть наступает от </w:t>
      </w:r>
      <w:r>
        <w:rPr>
          <w:b/>
        </w:rPr>
        <w:t>остановки дыхания или от переохлажд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64135</wp:posOffset>
                </wp:positionV>
                <wp:extent cx="41148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0b0b0"/>
                            </a:gs>
                            <a:gs pos="50000">
                              <a:srgbClr val="dddddd"/>
                            </a:gs>
                            <a:gs pos="100000">
                              <a:srgbClr val="b0b0b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50.85pt;margin-top:5.05pt;width:323.95pt;height:143.95pt;mso-wrap-style:none;v-text-anchor:middle">
                <v:fill o:detectmouseclick="t" color2="#b0b0b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Лечение:    </w:t>
      </w:r>
      <w:r>
        <w:rPr/>
        <w:t xml:space="preserve">1. </w:t>
      </w:r>
      <w:r>
        <w:rPr>
          <w:b/>
        </w:rPr>
        <w:t xml:space="preserve">Повторное промывание желудка (даже при парэнтеральном введении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морфина), уголь  активированный  внутрь, солевое слабительное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еритонеальный диализ. Рвотные противопоказаны т. к. морфин в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больших дозах угнетает рвотный центр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2. Введение в/венно 3 -5 мл 0, 5% раствора налорфина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3. Атропин 0,1% -1-2 мл, кофеин 10% раствор 2 мл  кордиамин 2 мл,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4. Меры по предотвращению охлаждения организ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1134" w:gutter="0" w:header="0" w:top="1134" w:footer="720" w:bottom="776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MS Outlook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2:40:00Z</dcterms:created>
  <dc:creator>Ivaschenco A. V.</dc:creator>
  <dc:description/>
  <dc:language>en-US</dc:language>
  <cp:lastModifiedBy>Бабак</cp:lastModifiedBy>
  <cp:lastPrinted>1998-12-13T09:34:00Z</cp:lastPrinted>
  <dcterms:modified xsi:type="dcterms:W3CDTF">1999-02-20T09:45:00Z</dcterms:modified>
  <cp:revision>24</cp:revision>
  <dc:subject/>
  <dc:title>Препараты</dc:title>
</cp:coreProperties>
</file>