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255</wp:posOffset>
                </wp:positionV>
                <wp:extent cx="4572000" cy="36576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a9a9a"/>
                            </a:gs>
                            <a:gs pos="5000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65pt;width:359.95pt;height:28.75pt;mso-wrap-style:none;v-text-anchor:middle">
                <v:fill o:detectmouseclick="t" color2="#9a9a9a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</w:t>
      </w:r>
      <w:r>
        <w:rPr>
          <w:sz w:val="22"/>
        </w:rPr>
        <w:t>КЛАССИФИКАЦИЯ   АНОРЕКСИГЕННЫХ    СРЕДСТ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влияющие на катехоламиновую систему/возбуждающие   ЦНС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1. аналоги и  производные фенамина                                   </w:t>
      </w:r>
      <w:r>
        <w:rPr>
          <w:rFonts w:cs="Arial" w:ascii="Arial" w:hAnsi="Arial"/>
          <w:b/>
        </w:rPr>
        <w:t>фепран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дезопим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2. производные изоиндола                                                     </w:t>
      </w:r>
      <w:r>
        <w:rPr>
          <w:rFonts w:cs="Arial" w:ascii="Arial" w:hAnsi="Arial"/>
          <w:b/>
        </w:rPr>
        <w:t>мазинд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влияющие на серотонинергическую систему / угнетающие     ЦНС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1. аналоги и  производные фенамина                                </w:t>
      </w:r>
      <w:r>
        <w:rPr>
          <w:rFonts w:cs="Arial" w:ascii="Arial" w:hAnsi="Arial"/>
          <w:b/>
        </w:rPr>
        <w:t>фенфлурамин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36830</wp:posOffset>
                </wp:positionV>
                <wp:extent cx="4297680" cy="30734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5000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5pt;margin-top:2.9pt;width:338.35pt;height:24.15pt;mso-wrap-style:none;v-text-anchor:middle">
                <v:fill o:detectmouseclick="t" color2="#a9a9a9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</w:t>
      </w:r>
      <w:r>
        <w:rPr>
          <w:sz w:val="22"/>
        </w:rPr>
        <w:t>ПОНИЖАЮЩИЕ   СЕКРЕЦИЮ  ЖЕЛЕЗ   ЖЕЛУДК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блокаторы холинорецептор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  <w:b/>
          <w:i/>
          <w:sz w:val="16"/>
        </w:rPr>
        <w:t xml:space="preserve">блокаторы неизбирательного действия                 </w:t>
      </w:r>
      <w:r>
        <w:rPr>
          <w:rFonts w:cs="Arial" w:ascii="Arial" w:hAnsi="Arial"/>
          <w:b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атропина сульфа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1.2. </w:t>
      </w:r>
      <w:r>
        <w:rPr>
          <w:rFonts w:cs="Arial" w:ascii="Arial" w:hAnsi="Arial"/>
          <w:b/>
          <w:i/>
          <w:sz w:val="16"/>
        </w:rPr>
        <w:t>блокаторы преимущественно М-</w:t>
      </w:r>
      <w:r>
        <w:rPr>
          <w:rFonts w:cs="Arial" w:ascii="Arial" w:hAnsi="Arial"/>
          <w:b/>
          <w:i/>
          <w:sz w:val="16"/>
          <w:vertAlign w:val="subscript"/>
        </w:rPr>
        <w:t>1</w:t>
      </w:r>
      <w:r>
        <w:rPr>
          <w:rFonts w:cs="Arial" w:ascii="Arial" w:hAnsi="Arial"/>
          <w:b/>
          <w:i/>
          <w:sz w:val="16"/>
        </w:rPr>
        <w:t xml:space="preserve">-холинорецеп-  </w:t>
      </w:r>
      <w:r>
        <w:rPr>
          <w:rFonts w:cs="Arial" w:ascii="Arial" w:hAnsi="Arial"/>
          <w:b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 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>пирензепин (гастроцепин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i/>
          <w:sz w:val="16"/>
        </w:rPr>
        <w:t xml:space="preserve">торов желез желудка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  <w:b/>
          <w:i/>
          <w:sz w:val="16"/>
        </w:rPr>
        <w:t xml:space="preserve">ганглиоблокаторы                                                    </w:t>
      </w:r>
      <w:r>
        <w:rPr>
          <w:rFonts w:cs="Arial" w:ascii="Arial" w:hAnsi="Arial"/>
          <w:b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b/>
        </w:rPr>
        <w:t>пирил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бензогексоний</w:t>
      </w:r>
    </w:p>
    <w:p>
      <w:pPr>
        <w:pStyle w:val="Normal"/>
        <w:rPr/>
      </w:pPr>
      <w:r>
        <w:rPr>
          <w:rFonts w:cs="Arial" w:ascii="Arial" w:hAnsi="Arial"/>
          <w:b/>
        </w:rPr>
        <w:t>2. блокаторы Н-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-гистаминовых рецептор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1-го поколения                                                         </w:t>
      </w:r>
      <w:r>
        <w:rPr>
          <w:rFonts w:cs="Arial" w:ascii="Arial" w:hAnsi="Arial"/>
          <w:b/>
        </w:rPr>
        <w:t>ранити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2-го поколения                                                         </w:t>
      </w:r>
      <w:r>
        <w:rPr>
          <w:rFonts w:cs="Arial" w:ascii="Arial" w:hAnsi="Arial"/>
          <w:b/>
        </w:rPr>
        <w:t>цимети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3-го поколения                                                         </w:t>
      </w:r>
      <w:r>
        <w:rPr>
          <w:rFonts w:cs="Arial" w:ascii="Arial" w:hAnsi="Arial"/>
          <w:b/>
        </w:rPr>
        <w:t>фамоти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4-го поколения                                                         </w:t>
      </w:r>
      <w:r>
        <w:rPr>
          <w:rFonts w:cs="Arial" w:ascii="Arial" w:hAnsi="Arial"/>
          <w:b/>
        </w:rPr>
        <w:t>низати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5-го поколения                                                         </w:t>
      </w:r>
      <w:r>
        <w:rPr>
          <w:rFonts w:cs="Arial" w:ascii="Arial" w:hAnsi="Arial"/>
          <w:b/>
        </w:rPr>
        <w:t>роксати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 ингибиторы протонного насоса                                             омепраз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простагландины и их производные                                      мизопрост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2926080" cy="34925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1a1a1"/>
                            </a:gs>
                            <a:gs pos="5000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15pt;margin-top:3.9pt;width:230.35pt;height:27.45pt;mso-wrap-style:none;v-text-anchor:middle">
                <v:fill o:detectmouseclick="t" color2="#a1a1a1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rFonts w:eastAsia="Arial"/>
        </w:rPr>
        <w:t xml:space="preserve">                  </w:t>
      </w:r>
      <w:r>
        <w:rPr/>
        <w:tab/>
        <w:tab/>
        <w:tab/>
      </w:r>
      <w:r>
        <w:rPr>
          <w:sz w:val="22"/>
        </w:rPr>
        <w:t xml:space="preserve">     ГАСТРОПРОТЕКТОРЫ</w:t>
      </w:r>
    </w:p>
    <w:p>
      <w:pPr>
        <w:pStyle w:val="Normal"/>
        <w:rPr>
          <w:rStyle w:val="Style13"/>
          <w:sz w:val="22"/>
        </w:rPr>
      </w:pPr>
      <w:r>
        <w:rPr>
          <w:sz w:val="22"/>
        </w:rPr>
      </w:r>
    </w:p>
    <w:p>
      <w:pPr>
        <w:pStyle w:val="Normal"/>
        <w:rPr>
          <w:rStyle w:val="Style13"/>
          <w:rFonts w:ascii="Arial" w:hAnsi="Arial" w:cs="Arial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88900</wp:posOffset>
                </wp:positionV>
                <wp:extent cx="192024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downArrowCallout">
                          <a:avLst>
                            <a:gd name="adj1" fmla="val 52505"/>
                            <a:gd name="adj2" fmla="val 52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ddddd" stroked="t" o:allowincell="f" style="position:absolute;margin-left:-5.85pt;margin-top:7pt;width:151.15pt;height:71.9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74295</wp:posOffset>
                </wp:positionV>
                <wp:extent cx="18288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downArrowCallout">
                          <a:avLst>
                            <a:gd name="adj1" fmla="val 50005"/>
                            <a:gd name="adj2" fmla="val 5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38.95pt;margin-top:5.85pt;width:143.95pt;height:71.9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здающие защиту слизистой  </w:t>
        <w:tab/>
        <w:tab/>
        <w:tab/>
        <w:t xml:space="preserve">          повышающие защитную функцию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оболочке   желудка                                                              слизистой к повреждающи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фактора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43180</wp:posOffset>
                </wp:positionV>
                <wp:extent cx="1188720" cy="822960"/>
                <wp:effectExtent l="5080" t="5080" r="114935" b="1149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9a9" stroked="t" o:allowincell="f" style="position:absolute;margin-left:22.95pt;margin-top:3.4pt;width:93.55pt;height:64.7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43180</wp:posOffset>
                </wp:positionV>
                <wp:extent cx="1188720" cy="822960"/>
                <wp:effectExtent l="5080" t="5080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b8b8" stroked="t" o:allowincell="f" style="position:absolute;margin-left:267.75pt;margin-top:3.4pt;width:93.55pt;height:64.7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сукралфат                                                                            карбеноксол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висмута нитрат                                                                         мизопросто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основно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7305</wp:posOffset>
                </wp:positionH>
                <wp:positionV relativeFrom="paragraph">
                  <wp:posOffset>43180</wp:posOffset>
                </wp:positionV>
                <wp:extent cx="2926080" cy="365760"/>
                <wp:effectExtent l="5080" t="81280" r="819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1a1a1"/>
                            </a:gs>
                            <a:gs pos="5000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15pt;margin-top:3.4pt;width:230.35pt;height:28.75pt;mso-wrap-style:none;v-text-anchor:middle">
                <v:fill o:detectmouseclick="t" color2="#a1a1a1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rFonts w:eastAsia="Arial"/>
        </w:rPr>
        <w:t xml:space="preserve">                        </w:t>
      </w:r>
      <w:r>
        <w:rPr/>
        <w:tab/>
        <w:tab/>
        <w:t xml:space="preserve">                    </w:t>
      </w:r>
      <w:r>
        <w:rPr>
          <w:sz w:val="22"/>
        </w:rPr>
        <w:t>ГЕПАТОПРОТЕКТОРЫ</w:t>
        <w:tab/>
        <w:t xml:space="preserve">    </w:t>
      </w:r>
    </w:p>
    <w:p>
      <w:pPr>
        <w:pStyle w:val="Normal"/>
        <w:rPr>
          <w:rStyle w:val="Style13"/>
          <w:sz w:val="16"/>
        </w:rPr>
      </w:pPr>
      <w:r>
        <w:rPr>
          <w:sz w:val="22"/>
        </w:rPr>
      </w:r>
    </w:p>
    <w:p>
      <w:pPr>
        <w:pStyle w:val="Normal"/>
        <w:rPr>
          <w:rStyle w:val="Style13"/>
          <w:rFonts w:ascii="Arial" w:hAnsi="Arial" w:cs="Arial"/>
          <w:sz w:val="16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88900</wp:posOffset>
                </wp:positionV>
                <wp:extent cx="192024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downArrowCallout">
                          <a:avLst>
                            <a:gd name="adj1" fmla="val 52505"/>
                            <a:gd name="adj2" fmla="val 52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5.85pt;margin-top:7pt;width:151.15pt;height:71.9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74295</wp:posOffset>
                </wp:positionV>
                <wp:extent cx="18288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downArrowCallout">
                          <a:avLst>
                            <a:gd name="adj1" fmla="val 50005"/>
                            <a:gd name="adj2" fmla="val 5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38.95pt;margin-top:5.85pt;width:143.95pt;height:71.9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лучшающие функциональное                                                 средства терапии тяжел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стояние гепатоцитов                                                       печеночной  недостаточности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43180</wp:posOffset>
                </wp:positionV>
                <wp:extent cx="1188720" cy="822960"/>
                <wp:effectExtent l="5080" t="5080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9a9" stroked="t" o:allowincell="f" style="position:absolute;margin-left:22.95pt;margin-top:3.4pt;width:93.55pt;height:64.7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00425</wp:posOffset>
                </wp:positionH>
                <wp:positionV relativeFrom="paragraph">
                  <wp:posOffset>43180</wp:posOffset>
                </wp:positionV>
                <wp:extent cx="1188720" cy="822960"/>
                <wp:effectExtent l="5080" t="5080" r="114935" b="114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b8b8" stroked="t" o:allowincell="f" style="position:absolute;margin-left:267.75pt;margin-top:3.4pt;width:93.55pt;height:64.7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легалон</w:t>
      </w:r>
      <w:r>
        <w:rPr>
          <w:rFonts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гепастери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силибор                                                                           эссенциале для в/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лив-52                                                                                      орнити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эссенциале                                                                            оксоглутарат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851" w:footer="737" w:bottom="793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7:00:00Z</dcterms:created>
  <dc:creator>Alex</dc:creator>
  <dc:description/>
  <dc:language>en-US</dc:language>
  <cp:lastModifiedBy>Бабак</cp:lastModifiedBy>
  <cp:lastPrinted>1998-12-13T09:53:00Z</cp:lastPrinted>
  <dcterms:modified xsi:type="dcterms:W3CDTF">1999-02-18T18:23:00Z</dcterms:modified>
  <cp:revision>11</cp:revision>
  <dc:subject/>
  <dc:title>                 КЛАССИФИКАЦИЯ   АНОРЕКСИГЕННЫХ    СРЕДСТВ</dc:title>
</cp:coreProperties>
</file>