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del w:id="1" w:author="Бабак" w:date="1999-02-07T11:20:00Z"/>
        </w:rPr>
      </w:pPr>
      <w:del w:id="0" w:author="Бабак" w:date="1999-02-07T11:20:00Z">
        <w:r>
          <w:rPr/>
        </w:r>
      </w:del>
    </w:p>
    <w:p>
      <w:pPr>
        <w:pStyle w:val="Normal"/>
        <w:rPr>
          <w:del w:id="3" w:author="Бабак" w:date="1999-02-07T11:20:00Z"/>
        </w:rPr>
      </w:pPr>
      <w:del w:id="2" w:author="Бабак" w:date="1999-02-07T11:20:00Z">
        <w:r>
          <w:rPr/>
        </w:r>
      </w:del>
    </w:p>
    <w:p>
      <w:pPr>
        <w:pStyle w:val="Footer"/>
        <w:rPr/>
      </w:pPr>
      <w:r>
        <w:rPr/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2092"/>
        <w:gridCol w:w="425"/>
        <w:gridCol w:w="284"/>
        <w:gridCol w:w="141"/>
        <w:gridCol w:w="142"/>
        <w:gridCol w:w="142"/>
        <w:gridCol w:w="709"/>
        <w:gridCol w:w="283"/>
        <w:gridCol w:w="284"/>
        <w:gridCol w:w="1701"/>
        <w:gridCol w:w="141"/>
        <w:gridCol w:w="284"/>
        <w:gridCol w:w="594"/>
        <w:gridCol w:w="1184"/>
        <w:gridCol w:w="65"/>
        <w:gridCol w:w="141"/>
        <w:gridCol w:w="142"/>
        <w:gridCol w:w="851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ка</w:t>
            </w:r>
          </w:p>
        </w:tc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Побочные  эффекты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3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ПРОТИВОСИФИЛИТИЧЕСКИЕ         ПРЕПАРАТЫ</w:t>
            </w:r>
          </w:p>
        </w:tc>
        <w:tc>
          <w:tcPr>
            <w:tcW w:w="23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йо-хино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" w:author="Бабак" w:date="1999-02-07T10:58:00Z">
              <w:r>
                <w:rPr>
                  <w:rFonts w:eastAsia="MS Outlook" w:cs="MS Outlook" w:ascii="MS Outlook" w:hAnsi="MS Outlook"/>
                  <w:sz w:val="22"/>
                </w:rPr>
                <w:t></w:t>
              </w:r>
            </w:ins>
            <w:del w:id="5" w:author="Бабак" w:date="1999-02-07T10:58:00Z">
              <w:r>
                <w:rPr>
                  <w:b/>
                </w:rPr>
                <w:delText>блокирует</w:delText>
              </w:r>
            </w:del>
            <w:r>
              <w:rPr>
                <w:b/>
              </w:rPr>
              <w:t xml:space="preserve"> сульфгидрильные группы ферментов</w:t>
            </w:r>
            <w:r>
              <w:rPr/>
              <w:t xml:space="preserve"> спирохет, нарушается их рост и размно-жение /бактериостатическое действие/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ит из  8% взвеси </w:t>
            </w:r>
            <w:r>
              <w:rPr>
                <w:b/>
              </w:rPr>
              <w:t>йодовис-мутата хинина</w:t>
            </w:r>
            <w:r>
              <w:rPr/>
              <w:t xml:space="preserve"> в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персиковом </w:t>
            </w:r>
          </w:p>
          <w:p>
            <w:pPr>
              <w:pStyle w:val="Normal"/>
              <w:rPr/>
            </w:pPr>
            <w:r>
              <w:rPr/>
              <w:t>масл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лечение сифилиса </w:t>
            </w:r>
            <w:ins w:id="6" w:author="Бабак" w:date="1999-02-07T11:22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в комби-нации с другими </w:t>
            </w:r>
            <w:ins w:id="7" w:author="Бабак" w:date="1999-02-07T11:2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противоси-филитическими </w:t>
            </w:r>
            <w:ins w:id="8" w:author="Бабак" w:date="1999-02-07T11:2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препа</w:t>
            </w:r>
            <w:del w:id="9" w:author="Бабак" w:date="1999-02-07T11:2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ратами</w:t>
            </w:r>
            <w:r>
              <w:rPr/>
              <w:t>:</w:t>
            </w:r>
          </w:p>
          <w:p>
            <w:pPr>
              <w:pStyle w:val="Normal"/>
              <w:rPr/>
            </w:pPr>
            <w:del w:id="10" w:author="Бабак" w:date="1999-02-07T11:21:00Z">
              <w:r>
                <w:rPr>
                  <w:b/>
                </w:rPr>
                <w:delText xml:space="preserve"> </w:delText>
              </w:r>
            </w:del>
            <w:r>
              <w:rPr>
                <w:b/>
              </w:rPr>
              <w:t xml:space="preserve">       </w:t>
            </w:r>
            <w:r>
              <w:rPr>
                <w:b/>
                <w:sz w:val="20"/>
              </w:rPr>
              <w:t>пенициллины,</w:t>
            </w:r>
            <w:del w:id="11" w:author="Бабак" w:date="1999-02-07T11:21:00Z">
              <w:r>
                <w:rPr>
                  <w:b/>
                  <w:sz w:val="20"/>
                </w:rPr>
                <w:delText xml:space="preserve">   </w:delText>
              </w:r>
            </w:del>
            <w:r>
              <w:rPr>
                <w:b/>
                <w:sz w:val="20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эритромицин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оксациллин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рексия, слюнотечение, понос, лихорадка, темная кайма по краю десен, ги-нгивит, стоматит, нефро-патия, гепатит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ажениях слизистой оболочки полости рта, БПиП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ПРОТИВОТУБЕРКУЛЕЗНЫЕ       ПРЕПАРА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ниазид</w:t>
            </w:r>
          </w:p>
        </w:tc>
        <w:tc>
          <w:tcPr>
            <w:tcW w:w="3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5" w:author="Бабак" w:date="1999-02-07T13:48:00Z"/>
              </w:rPr>
            </w:pPr>
            <w:ins w:id="12" w:author="Бабак" w:date="1999-02-07T10:58:00Z">
              <w:r>
                <w:rPr>
                  <w:rFonts w:eastAsia="MS Outlook" w:cs="MS Outlook" w:ascii="MS Outlook" w:hAnsi="MS Outlook"/>
                  <w:sz w:val="22"/>
                </w:rPr>
                <w:t></w:t>
              </w:r>
            </w:ins>
            <w:del w:id="13" w:author="Бабак" w:date="1999-02-07T10:58:00Z">
              <w:r>
                <w:rPr/>
                <w:delText xml:space="preserve">ингибирует </w:delText>
              </w:r>
            </w:del>
            <w:r>
              <w:rPr/>
              <w:t>синтез фосфолипидов и по</w:t>
            </w:r>
            <w:del w:id="14" w:author="Бабак" w:date="1999-02-07T10:58:00Z">
              <w:r>
                <w:rPr/>
                <w:delText>-</w:delText>
              </w:r>
            </w:del>
            <w:r>
              <w:rPr/>
              <w:t xml:space="preserve">вреждает мембраны микобактерий </w:t>
            </w:r>
          </w:p>
          <w:p>
            <w:pPr>
              <w:pStyle w:val="Normal"/>
              <w:rPr>
                <w:ins w:id="36" w:author="Бабак" w:date="1999-02-07T13:50:00Z"/>
              </w:rPr>
            </w:pPr>
            <w:ins w:id="16" w:author="Бабак" w:date="1999-02-07T13:48:00Z">
              <w:r>
                <w:rPr/>
                <w:t>и</w:t>
              </w:r>
            </w:ins>
            <w:r>
              <w:rPr/>
              <w:t>(</w:t>
            </w:r>
            <w:r>
              <w:rPr>
                <w:b/>
                <w:u w:val="single"/>
              </w:rPr>
              <w:t>угнетают си</w:t>
            </w:r>
            <w:ins w:id="17" w:author="Бабак" w:date="1999-02-07T13:48:00Z">
              <w:r>
                <w:rPr>
                  <w:b/>
                  <w:u w:val="single"/>
                </w:rPr>
                <w:t>-</w:t>
              </w:r>
            </w:ins>
            <w:r>
              <w:rPr>
                <w:b/>
                <w:u w:val="single"/>
              </w:rPr>
              <w:t>нтез миколевых кислот</w:t>
            </w:r>
            <w:r>
              <w:rPr/>
              <w:t>),</w:t>
            </w:r>
            <w:del w:id="18" w:author="Бабак" w:date="1999-02-07T13:48:00Z">
              <w:r>
                <w:rPr/>
                <w:delText xml:space="preserve"> </w:delText>
              </w:r>
            </w:del>
            <w:r>
              <w:rPr/>
              <w:t>образует хела</w:t>
            </w:r>
            <w:ins w:id="19" w:author="Бабак" w:date="1999-02-07T13:48:00Z">
              <w:r>
                <w:rPr/>
                <w:t>-</w:t>
              </w:r>
            </w:ins>
            <w:r>
              <w:rPr/>
              <w:t>ты с катионами металлов внутри- и вне</w:t>
            </w:r>
            <w:ins w:id="20" w:author="Бабак" w:date="1999-02-07T13:48:00Z">
              <w:r>
                <w:rPr/>
                <w:t>-</w:t>
              </w:r>
            </w:ins>
            <w:r>
              <w:rPr/>
              <w:t xml:space="preserve">клеточно, нарушает синтез РНК и ДНK, </w:t>
            </w:r>
            <w:ins w:id="21" w:author="Бабак" w:date="1999-02-07T13:48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22" w:author="Бабак" w:date="1999-02-07T13:48:00Z">
              <w:r>
                <w:rPr/>
                <w:t xml:space="preserve"> </w:t>
              </w:r>
            </w:ins>
            <w:del w:id="23" w:author="Бабак" w:date="1999-02-07T13:48:00Z">
              <w:r>
                <w:rPr/>
                <w:delText xml:space="preserve">ингибирует </w:delText>
              </w:r>
            </w:del>
            <w:r>
              <w:rPr/>
              <w:t>окислительные процессы (</w:t>
            </w:r>
            <w:del w:id="24" w:author="Бабак" w:date="1999-02-07T13:49:00Z">
              <w:r>
                <w:rPr>
                  <w:sz w:val="22"/>
                </w:rPr>
                <w:delText>ферменты</w:delText>
              </w:r>
            </w:del>
            <w:ins w:id="25" w:author="Бабак" w:date="1999-02-07T13:49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26" w:author="Бабак" w:date="1999-02-07T13:49:00Z">
              <w:r>
                <w:rPr/>
                <w:t xml:space="preserve"> актив-ность</w:t>
              </w:r>
            </w:ins>
            <w:r>
              <w:rPr/>
              <w:t xml:space="preserve"> каталаз</w:t>
            </w:r>
            <w:ins w:id="27" w:author="Бабак" w:date="1999-02-07T13:49:00Z">
              <w:r>
                <w:rPr/>
                <w:t>ы</w:t>
              </w:r>
            </w:ins>
            <w:del w:id="28" w:author="Бабак" w:date="1999-02-07T13:49:00Z">
              <w:r>
                <w:rPr/>
                <w:delText>у</w:delText>
              </w:r>
            </w:del>
            <w:r>
              <w:rPr/>
              <w:t xml:space="preserve"> и перо</w:t>
            </w:r>
            <w:del w:id="29" w:author="Бабак" w:date="1999-02-07T13:47:00Z">
              <w:r>
                <w:rPr/>
                <w:delText>-</w:delText>
              </w:r>
            </w:del>
            <w:r>
              <w:rPr/>
              <w:t>ксидаз</w:t>
            </w:r>
            <w:ins w:id="30" w:author="Бабак" w:date="1999-02-07T13:49:00Z">
              <w:r>
                <w:rPr/>
                <w:t>ы</w:t>
              </w:r>
            </w:ins>
            <w:del w:id="31" w:author="Бабак" w:date="1999-02-07T13:49:00Z">
              <w:r>
                <w:rPr/>
                <w:delText>у</w:delText>
              </w:r>
            </w:del>
            <w:r>
              <w:rPr/>
              <w:t>),</w:t>
            </w:r>
            <w:del w:id="32" w:author="Бабак" w:date="1999-02-07T13:49:00Z">
              <w:r>
                <w:rPr>
                  <w:sz w:val="22"/>
                </w:rPr>
                <w:delText xml:space="preserve"> </w:delText>
              </w:r>
            </w:del>
            <w:ins w:id="33" w:author="Бабак" w:date="1999-02-07T13:49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del w:id="34" w:author="Бабак" w:date="1999-02-07T13:49:00Z">
              <w:r>
                <w:rPr/>
                <w:delText xml:space="preserve">угнетает </w:delText>
              </w:r>
            </w:del>
            <w:r>
              <w:rPr/>
              <w:t>рост и размножение микобактерий</w:t>
            </w:r>
            <w:ins w:id="35" w:author="Бабак" w:date="1999-02-07T13:50:00Z">
              <w:r>
                <w:rPr/>
                <w:t>; оказывает</w:t>
              </w:r>
            </w:ins>
          </w:p>
          <w:p>
            <w:pPr>
              <w:pStyle w:val="Normal"/>
              <w:rPr/>
            </w:pPr>
            <w:ins w:id="37" w:author="Бабак" w:date="1999-02-07T13:50:00Z">
              <w:r>
                <w:rPr/>
                <w:t>бактериостатический и бактериоцидный</w:t>
              </w:r>
            </w:ins>
            <w:r>
              <w:rPr/>
              <w:t xml:space="preserve"> </w:t>
            </w:r>
            <w:ins w:id="38" w:author="Бабак" w:date="1999-02-07T13:51:00Z">
              <w:r>
                <w:rPr/>
                <w:t>эффект;не влияет</w:t>
              </w:r>
            </w:ins>
            <w:del w:id="39" w:author="Бабак" w:date="1999-02-07T13:51:00Z">
              <w:r>
                <w:rPr/>
                <w:delText xml:space="preserve">и не действует </w:delText>
              </w:r>
            </w:del>
            <w:ins w:id="40" w:author="Бабак" w:date="1999-02-07T13:51:00Z">
              <w:r>
                <w:rPr/>
                <w:t xml:space="preserve"> </w:t>
              </w:r>
            </w:ins>
            <w:r>
              <w:rPr/>
              <w:t>на другие</w:t>
            </w:r>
            <w:del w:id="41" w:author="Бабак" w:date="1999-02-07T13:52:00Z">
              <w:r>
                <w:rPr/>
                <w:delText xml:space="preserve"> </w:delText>
              </w:r>
            </w:del>
            <w:ins w:id="42" w:author="Бабак" w:date="1999-02-07T13:52:00Z">
              <w:r>
                <w:rPr/>
                <w:t xml:space="preserve"> МО</w:t>
              </w:r>
            </w:ins>
            <w:del w:id="43" w:author="Бабак" w:date="1999-02-07T13:52:00Z">
              <w:r>
                <w:rPr/>
                <w:delText>микроорганизмы</w:delText>
              </w:r>
            </w:del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x.</w:t>
            </w:r>
            <w:del w:id="44" w:author="Бабак" w:date="1999-02-07T13:45:00Z">
              <w:r>
                <w:rPr/>
                <w:delText xml:space="preserve"> </w:delText>
              </w:r>
            </w:del>
            <w:r>
              <w:rPr/>
              <w:t xml:space="preserve"> С в крови определяется через 1-4</w:t>
            </w:r>
            <w:del w:id="45" w:author="Бабак" w:date="1999-02-21T18:21:00Z">
              <w:r>
                <w:rPr/>
                <w:delText xml:space="preserve"> ч</w:delText>
              </w:r>
            </w:del>
            <w:ins w:id="46" w:author="Бабак" w:date="1999-02-21T18:21:00Z">
              <w:r>
                <w:rPr/>
                <w:t xml:space="preserve"> h </w:t>
              </w:r>
            </w:ins>
            <w:r>
              <w:rPr/>
              <w:t xml:space="preserve"> ,</w:t>
            </w:r>
          </w:p>
          <w:p>
            <w:pPr>
              <w:pStyle w:val="Normal"/>
              <w:rPr>
                <w:del w:id="56" w:author="Бабак" w:date="1999-02-07T11:23:00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</w:t>
            </w:r>
            <w:r>
              <w:rPr/>
              <w:t xml:space="preserve"> </w:t>
            </w:r>
            <w:ins w:id="47" w:author="Бабак" w:date="1999-02-07T13:44:00Z">
              <w:r>
                <w:rPr/>
                <w:t>-</w:t>
              </w:r>
            </w:ins>
            <w:del w:id="48" w:author="Бабак" w:date="1999-02-07T13:44:00Z">
              <w:r>
                <w:rPr/>
                <w:delText>–</w:delText>
              </w:r>
            </w:del>
            <w:r>
              <w:rPr/>
              <w:t xml:space="preserve"> 6-18</w:t>
            </w:r>
            <w:del w:id="49" w:author="Бабак" w:date="1999-02-21T18:21:00Z">
              <w:r>
                <w:rPr/>
                <w:delText xml:space="preserve"> ч</w:delText>
              </w:r>
            </w:del>
            <w:ins w:id="50" w:author="Бабак" w:date="1999-02-21T18:21:00Z">
              <w:r>
                <w:rPr/>
                <w:t xml:space="preserve"> h </w:t>
              </w:r>
            </w:ins>
            <w:r>
              <w:rPr/>
              <w:t xml:space="preserve">, </w:t>
            </w:r>
            <w:ins w:id="51" w:author="Бабак" w:date="1999-02-07T13:44:00Z">
              <w:r>
                <w:rPr/>
                <w:t xml:space="preserve">80% препарата свя-зывается с бел-ками крови, </w:t>
              </w:r>
            </w:ins>
            <w:ins w:id="52" w:author="Бабак" w:date="1999-02-07T11:35:00Z">
              <w:r>
                <w:rPr/>
                <w:t>в печени ацетилируется</w:t>
              </w:r>
            </w:ins>
            <w:ins w:id="53" w:author="Бабак" w:date="1999-02-07T11:35:00Z">
              <w:r>
                <w:rPr>
                  <w:rStyle w:val="FootnoteCharacters"/>
                  <w:rStyle w:val="FootnoteAnchor"/>
                </w:rPr>
                <w:footnoteReference w:id="2"/>
              </w:r>
            </w:ins>
            <w:del w:id="54" w:author="Бабак" w:date="1999-02-07T11:23:00Z">
              <w:r>
                <w:rPr/>
                <w:delText xml:space="preserve"> </w:delText>
              </w:r>
            </w:del>
            <w:del w:id="55" w:author="Бабак" w:date="1999-02-07T11:23:00Z">
              <w:r>
                <w:rPr>
                  <w:spacing w:val="-6"/>
                </w:rPr>
                <w:delText>у разных людей ацетилируется с различной скоростью, дозы наз-начают в соот-</w:delText>
              </w:r>
            </w:del>
          </w:p>
          <w:p>
            <w:pPr>
              <w:pStyle w:val="Normal"/>
              <w:rPr/>
            </w:pPr>
            <w:del w:id="57" w:author="Бабак" w:date="1999-02-07T11:23:00Z">
              <w:r>
                <w:rPr>
                  <w:spacing w:val="-6"/>
                </w:rPr>
                <w:delText>ветствии со скоростью выведения</w:delText>
              </w:r>
            </w:del>
            <w:del w:id="58" w:author="Бабак" w:date="1999-02-07T11:23:00Z">
              <w:r>
                <w:rPr/>
                <w:delText xml:space="preserve"> 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62" w:author="Бабак" w:date="1999-02-07T11:23:00Z"/>
              </w:rPr>
            </w:pPr>
            <w:r>
              <w:rPr/>
              <w:t>лечение всех форм туберкулеза у  взро</w:t>
            </w:r>
            <w:ins w:id="59" w:author="Бабак" w:date="1999-02-07T11:23:00Z">
              <w:r>
                <w:rPr/>
                <w:t>-</w:t>
              </w:r>
            </w:ins>
            <w:r>
              <w:rPr/>
              <w:t>слых и у детей при свежих остро</w:t>
            </w:r>
            <w:del w:id="60" w:author="Бабак" w:date="1999-02-07T11:24:00Z">
              <w:r>
                <w:rPr/>
                <w:delText xml:space="preserve">- </w:delText>
              </w:r>
            </w:del>
            <w:r>
              <w:rPr/>
              <w:t>проте</w:t>
            </w:r>
            <w:ins w:id="61" w:author="Бабак" w:date="1999-02-07T11:24:00Z">
              <w:r>
                <w:rPr/>
                <w:t>-</w:t>
              </w:r>
            </w:ins>
            <w:r>
              <w:rPr/>
              <w:t>кающих процессах</w:t>
            </w:r>
          </w:p>
          <w:p>
            <w:pPr>
              <w:pStyle w:val="Normal"/>
              <w:rPr/>
            </w:pPr>
            <w:ins w:id="63" w:author="Бабак" w:date="1999-02-07T11:23:00Z">
              <w:r>
                <w:rPr>
                  <w:spacing w:val="-6"/>
                </w:rPr>
                <w:t xml:space="preserve">у разных людей ацети-лируется с различной скоростью, дозы наз-начают  в соответст-вии со скоростью </w:t>
              </w:r>
            </w:ins>
            <w:ins w:id="64" w:author="Бабак" w:date="1999-02-07T11:26:00Z">
              <w:r>
                <w:rPr>
                  <w:rFonts w:eastAsia="Wingdings" w:cs="Wingdings" w:ascii="Wingdings" w:hAnsi="Wingdings"/>
                  <w:sz w:val="22"/>
                </w:rPr>
                <w:t></w:t>
              </w:r>
            </w:ins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70" w:author="Бабак" w:date="1999-02-21T18:23:00Z"/>
              </w:rPr>
            </w:pPr>
            <w:r>
              <w:rPr/>
              <w:t xml:space="preserve">непереносимость, лихорадка, тошнота, поражение </w:t>
            </w:r>
            <w:ins w:id="65" w:author="Бабак" w:date="1999-02-07T11:27:00Z">
              <w:r>
                <w:rPr/>
                <w:t>ПНС</w:t>
              </w:r>
            </w:ins>
            <w:del w:id="66" w:author="Бабак" w:date="1999-02-07T11:27:00Z">
              <w:r>
                <w:rPr/>
                <w:delText>пе-риферической нервной сис-темы</w:delText>
              </w:r>
            </w:del>
            <w:r>
              <w:rPr/>
              <w:t>, не</w:t>
            </w:r>
            <w:ins w:id="67" w:author="Бабак" w:date="1999-02-07T11:27:00Z">
              <w:r>
                <w:rPr/>
                <w:t>-</w:t>
              </w:r>
            </w:ins>
            <w:r>
              <w:rPr/>
              <w:t xml:space="preserve">вриты, </w:t>
            </w:r>
            <w:ins w:id="68" w:author="Бабак" w:date="1999-02-07T11:26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69" w:author="Бабак" w:date="1999-02-07T11:26:00Z">
              <w:r>
                <w:rPr/>
                <w:delText>снижает</w:delText>
              </w:r>
            </w:del>
            <w:r>
              <w:rPr/>
              <w:t xml:space="preserve"> в крови В</w:t>
            </w:r>
            <w:r>
              <w:rPr>
                <w:sz w:val="16"/>
                <w:vertAlign w:val="subscript"/>
              </w:rPr>
              <w:t>6</w:t>
            </w:r>
            <w:r>
              <w:rPr/>
              <w:t xml:space="preserve">  и  В</w:t>
            </w:r>
            <w:r>
              <w:rPr>
                <w:sz w:val="16"/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ins w:id="71" w:author="Бабак" w:date="1999-02-21T18:23:00Z">
              <w:r>
                <w:rPr/>
                <w:t xml:space="preserve">стимуляция </w:t>
              </w:r>
            </w:ins>
            <w:del w:id="72" w:author="Бабак" w:date="1999-02-07T11:29:00Z">
              <w:r>
                <w:rPr/>
                <w:delText>стимулирует</w:delText>
              </w:r>
            </w:del>
            <w:r>
              <w:rPr/>
              <w:t xml:space="preserve"> ЦНС: </w:t>
            </w:r>
            <w:r>
              <w:rPr>
                <w:b/>
                <w:rPrChange w:id="0" w:author="Бабак" w:date="1999-02-21T18:24:00Z"/>
              </w:rPr>
              <w:t>судороги, эйфория, отсутствие  логики  мышле</w:t>
            </w:r>
            <w:del w:id="74" w:author="Бабак" w:date="1999-02-21T18:24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2-21T18:24:00Z"/>
              </w:rPr>
              <w:t>ния, утрата  чувства реаль</w:t>
            </w:r>
            <w:del w:id="76" w:author="Бабак" w:date="1999-02-07T14:47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2-21T18:24:00Z"/>
              </w:rPr>
              <w:t>ности и самоконтроля</w:t>
            </w:r>
            <w:ins w:id="78" w:author="Бабак" w:date="1999-02-07T11:30:00Z">
              <w:r>
                <w:rPr>
                  <w:b/>
                </w:rPr>
                <w:t>;</w:t>
              </w:r>
            </w:ins>
            <w:del w:id="79" w:author="Бабак" w:date="1999-02-07T11:30:00Z">
              <w:r>
                <w:rPr>
                  <w:b/>
                </w:rPr>
                <w:delText>,</w:delText>
              </w:r>
            </w:del>
            <w:r>
              <w:rPr>
                <w:b/>
                <w:rPrChange w:id="0" w:author="Бабак" w:date="1999-02-21T18:24:00Z"/>
              </w:rPr>
              <w:t xml:space="preserve"> </w:t>
            </w:r>
            <w:ins w:id="81" w:author="Бабак" w:date="1999-02-07T14:46:00Z">
              <w:r>
                <w:rPr>
                  <w:b/>
                </w:rPr>
                <w:t>психозы</w:t>
              </w:r>
            </w:ins>
            <w:ins w:id="82" w:author="Бабак" w:date="1999-02-07T14:46:00Z">
              <w:r>
                <w:rPr/>
                <w:t xml:space="preserve">; неврит зрительного нерва, </w:t>
              </w:r>
            </w:ins>
            <w:r>
              <w:rPr/>
              <w:t>ацидоз, гипергликемия, судороги и кома</w:t>
            </w:r>
            <w:del w:id="83" w:author="Бабак" w:date="1999-02-07T11:23:00Z">
              <w:r>
                <w:rPr/>
                <w:delText>.</w:delText>
              </w:r>
            </w:del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лепсия,  полиомие-лит,</w:t>
            </w:r>
          </w:p>
          <w:p>
            <w:pPr>
              <w:pStyle w:val="Normal"/>
              <w:rPr/>
            </w:pPr>
            <w:r>
              <w:rPr/>
              <w:t xml:space="preserve">БПиП 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87" w:author="Бабак" w:date="1999-02-07T14:19:00Z"/>
              </w:rPr>
            </w:pPr>
            <w:r>
              <w:rPr/>
              <w:t xml:space="preserve">нарушает </w:t>
            </w:r>
            <w:r>
              <w:rPr>
                <w:b/>
              </w:rPr>
              <w:t>структуру мембраны и синтез белка на уровне 30S</w:t>
            </w:r>
            <w:r>
              <w:rPr/>
              <w:t xml:space="preserve"> субъединиц рибосом,</w:t>
            </w:r>
            <w:ins w:id="84" w:author="Бабак" w:date="1999-02-07T10:59:00Z">
              <w:r>
                <w:rPr>
                  <w:sz w:val="22"/>
                </w:rPr>
                <w:t xml:space="preserve"> </w:t>
              </w:r>
            </w:ins>
            <w:ins w:id="85" w:author="Бабак" w:date="1999-02-07T10:59:00Z">
              <w:r>
                <w:rPr>
                  <w:rFonts w:eastAsia="MS Outlook" w:cs="MS Outlook" w:ascii="MS Outlook" w:hAnsi="MS Outlook"/>
                  <w:sz w:val="22"/>
                </w:rPr>
                <w:t></w:t>
              </w:r>
            </w:ins>
            <w:del w:id="86" w:author="Бабак" w:date="1999-02-07T10:59:00Z">
              <w:r>
                <w:rPr/>
                <w:delText>блокирует</w:delText>
              </w:r>
            </w:del>
            <w:r>
              <w:rPr/>
              <w:t xml:space="preserve"> синтез РНК и дикарбоновых кислот, угнетает ферменты, необходимые для нормального метаболиз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хо всасы</w:t>
            </w:r>
            <w:del w:id="88" w:author="Бабак" w:date="1999-02-07T14:14:00Z">
              <w:r>
                <w:rPr/>
                <w:delText>-</w:delText>
              </w:r>
            </w:del>
            <w:r>
              <w:rPr/>
              <w:t>ва</w:t>
            </w:r>
            <w:ins w:id="89" w:author="Бабак" w:date="1999-02-07T14:14:00Z">
              <w:r>
                <w:rPr/>
                <w:t>-</w:t>
              </w:r>
            </w:ins>
            <w:r>
              <w:rPr/>
              <w:t>ется при при</w:t>
            </w:r>
            <w:ins w:id="90" w:author="Бабак" w:date="1999-02-07T14:14:00Z">
              <w:r>
                <w:rPr/>
                <w:t>-</w:t>
              </w:r>
            </w:ins>
            <w:r>
              <w:rPr/>
              <w:t>еме внутрь (2%),</w:t>
            </w:r>
            <w:del w:id="91" w:author="Бабак" w:date="1999-02-07T11:20:00Z">
              <w:r>
                <w:rPr/>
                <w:delText xml:space="preserve"> 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 xml:space="preserve"> </w:t>
            </w:r>
            <w:r>
              <w:rPr/>
              <w:t>2-4</w:t>
            </w:r>
            <w:del w:id="92" w:author="Бабак" w:date="1999-02-21T18:21:00Z">
              <w:r>
                <w:rPr/>
                <w:delText xml:space="preserve"> ч</w:delText>
              </w:r>
            </w:del>
            <w:ins w:id="93" w:author="Бабак" w:date="1999-02-21T18:21:00Z">
              <w:r>
                <w:rPr/>
                <w:t xml:space="preserve"> h </w:t>
              </w:r>
            </w:ins>
            <w:r>
              <w:rPr/>
              <w:t xml:space="preserve">,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del w:id="94" w:author="Бабак" w:date="1999-02-07T11:20:00Z">
              <w:r>
                <w:rPr/>
                <w:delText xml:space="preserve"> </w:delText>
              </w:r>
            </w:del>
            <w:r>
              <w:rPr/>
              <w:t xml:space="preserve">почками в </w:t>
            </w:r>
            <w:del w:id="95" w:author="Бабак" w:date="1999-02-07T11:20:00Z">
              <w:r>
                <w:rPr/>
                <w:delText>т</w:delText>
              </w:r>
            </w:del>
            <w:ins w:id="96" w:author="Бабак" w:date="1999-02-07T11:20:00Z">
              <w:r>
                <w:rPr/>
                <w:t>т</w:t>
              </w:r>
            </w:ins>
            <w:r>
              <w:rPr/>
              <w:t>ечении 12-</w:t>
            </w:r>
            <w:del w:id="97" w:author="Бабак" w:date="1999-02-07T14:14:00Z">
              <w:r>
                <w:rPr/>
                <w:delText xml:space="preserve"> </w:delText>
              </w:r>
            </w:del>
            <w:r>
              <w:rPr/>
              <w:t>24</w:t>
            </w:r>
            <w:del w:id="98" w:author="Бабак" w:date="1999-02-21T18:21:00Z">
              <w:r>
                <w:rPr/>
                <w:delText xml:space="preserve"> ч</w:delText>
              </w:r>
            </w:del>
            <w:ins w:id="99" w:author="Бабак" w:date="1999-02-21T18:21:00Z">
              <w:r>
                <w:rPr/>
                <w:t xml:space="preserve"> h 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туберкулеза вместе с другими пр/тб,</w:t>
            </w:r>
          </w:p>
          <w:p>
            <w:pPr>
              <w:pStyle w:val="Normal"/>
              <w:rPr/>
            </w:pPr>
            <w:r>
              <w:rPr/>
              <w:t xml:space="preserve">кроме канамицина </w:t>
            </w:r>
            <w:r>
              <w:rPr>
                <w:b/>
              </w:rPr>
              <w:t>+</w:t>
            </w:r>
          </w:p>
          <w:p>
            <w:pPr>
              <w:pStyle w:val="Normal"/>
              <w:rPr/>
            </w:pPr>
            <w:r>
              <w:rPr/>
              <w:t>бактериальный миока-рдит, перитонит, мени-нгит,</w:t>
            </w:r>
            <w:del w:id="100" w:author="Бабак" w:date="1999-02-07T11:20:00Z">
              <w:r>
                <w:rPr/>
                <w:delText xml:space="preserve">  кишечные </w:delText>
              </w:r>
            </w:del>
            <w:r>
              <w:rPr/>
              <w:t>инфе</w:t>
            </w:r>
            <w:del w:id="101" w:author="Бабак" w:date="1999-02-07T11:20:00Z">
              <w:r>
                <w:rPr/>
                <w:delText>-</w:delText>
              </w:r>
            </w:del>
            <w:r>
              <w:rPr/>
              <w:t xml:space="preserve">кции </w:t>
            </w:r>
            <w:ins w:id="102" w:author="Бабак" w:date="1999-02-07T11:20:00Z">
              <w:r>
                <w:rPr/>
                <w:t xml:space="preserve">кише-чные </w:t>
              </w:r>
            </w:ins>
            <w:del w:id="103" w:author="Бабак" w:date="1999-02-07T11:20:00Z">
              <w:r>
                <w:rPr/>
                <w:delText>и инфекции</w:delText>
              </w:r>
            </w:del>
            <w:r>
              <w:rPr/>
              <w:t xml:space="preserve"> мочевых путей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филактический  шок,</w:t>
            </w:r>
            <w:del w:id="104" w:author="Бабак" w:date="1999-02-07T14:19:00Z">
              <w:r>
                <w:rPr/>
                <w:delText xml:space="preserve"> </w:delText>
              </w:r>
            </w:del>
            <w:r>
              <w:rPr/>
              <w:t>ве</w:t>
            </w:r>
            <w:ins w:id="105" w:author="Бабак" w:date="1999-02-07T14:19:00Z">
              <w:r>
                <w:rPr/>
                <w:t>-</w:t>
              </w:r>
            </w:ins>
            <w:r>
              <w:rPr/>
              <w:t>стибулярные  наруше</w:t>
            </w:r>
            <w:del w:id="106" w:author="Бабак" w:date="1999-02-07T14:19:00Z">
              <w:r>
                <w:rPr/>
                <w:delText>-</w:delText>
              </w:r>
            </w:del>
            <w:r>
              <w:rPr/>
              <w:t>ния,</w:t>
            </w:r>
            <w:ins w:id="107" w:author="Бабак" w:date="1999-02-07T14:19:00Z">
              <w:r>
                <w:rPr/>
                <w:t xml:space="preserve"> </w:t>
              </w:r>
            </w:ins>
            <w:del w:id="108" w:author="Бабак" w:date="1999-02-07T11:30:00Z">
              <w:r>
                <w:rPr>
                  <w:sz w:val="22"/>
                </w:rPr>
                <w:delText xml:space="preserve"> </w:delText>
              </w:r>
            </w:del>
            <w:ins w:id="109" w:author="Бабак" w:date="1999-02-07T11:30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del w:id="110" w:author="Бабак" w:date="1999-02-07T11:30:00Z">
              <w:r>
                <w:rPr/>
                <w:delText>понижение</w:delText>
              </w:r>
            </w:del>
            <w:r>
              <w:rPr/>
              <w:t xml:space="preserve"> слуха, сыпь,</w:t>
            </w:r>
            <w:ins w:id="111" w:author="Бабак" w:date="1999-02-07T11:30:00Z">
              <w:r>
                <w:rPr/>
                <w:t xml:space="preserve"> </w:t>
              </w:r>
            </w:ins>
            <w:r>
              <w:rPr/>
              <w:t>мышечная слабость,</w:t>
            </w:r>
            <w:ins w:id="112" w:author="Бабак" w:date="1999-02-07T14:57:00Z">
              <w:r>
                <w:rPr/>
                <w:t xml:space="preserve"> </w:t>
              </w:r>
            </w:ins>
            <w:del w:id="113" w:author="Бабак" w:date="1999-02-07T14:19:00Z">
              <w:r>
                <w:rPr/>
                <w:delText xml:space="preserve"> </w:delText>
              </w:r>
            </w:del>
            <w:r>
              <w:rPr/>
              <w:t>спазмирует капи</w:t>
            </w:r>
            <w:ins w:id="114" w:author="Бабак" w:date="1999-02-07T14:19:00Z">
              <w:r>
                <w:rPr/>
                <w:t>-</w:t>
              </w:r>
            </w:ins>
            <w:r>
              <w:rPr/>
              <w:t>лляры,</w:t>
            </w:r>
            <w:del w:id="115" w:author="Бабак" w:date="1999-02-07T14:19:00Z">
              <w:r>
                <w:rPr/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del w:id="116" w:author="Бабак" w:date="1999-02-07T14:19:00Z">
              <w:r>
                <w:rPr/>
                <w:delText xml:space="preserve"> </w:delText>
              </w:r>
            </w:del>
            <w:r>
              <w:rPr/>
              <w:t xml:space="preserve">секрецию </w:t>
            </w:r>
            <w:r>
              <w:rPr>
                <w:b/>
              </w:rPr>
              <w:t xml:space="preserve">и </w:t>
            </w:r>
            <w:del w:id="117" w:author="Бабак" w:date="1999-02-07T14:19:00Z">
              <w:r>
                <w:rPr>
                  <w:b/>
                </w:rPr>
                <w:delText>к</w:delText>
              </w:r>
            </w:del>
            <w:ins w:id="118" w:author="Бабак" w:date="1999-02-07T14:19:00Z">
              <w:r>
                <w:rPr>
                  <w:b/>
                </w:rPr>
                <w:t>к</w:t>
              </w:r>
            </w:ins>
            <w:r>
              <w:rPr>
                <w:b/>
              </w:rPr>
              <w:t>исло</w:t>
            </w:r>
            <w:ins w:id="119" w:author="Бабак" w:date="1999-02-07T14:19:00Z">
              <w:r>
                <w:rPr>
                  <w:b/>
                </w:rPr>
                <w:t xml:space="preserve"> -</w:t>
              </w:r>
            </w:ins>
            <w:r>
              <w:rPr>
                <w:b/>
              </w:rPr>
              <w:t>тность желудочного</w:t>
            </w:r>
            <w:r>
              <w:rPr/>
              <w:t xml:space="preserve"> сока, </w:t>
            </w:r>
            <w:r>
              <w:rPr>
                <w:b/>
              </w:rPr>
              <w:t>вы</w:t>
            </w:r>
            <w:del w:id="120" w:author="Бабак" w:date="1999-02-07T14:19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зывает дефицит</w:t>
            </w:r>
            <w:r>
              <w:rPr/>
              <w:t xml:space="preserve"> В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</w:t>
            </w:r>
            <w:r>
              <w:rPr/>
              <w:t>и В</w:t>
            </w:r>
            <w:r>
              <w:rPr>
                <w:sz w:val="16"/>
                <w:vertAlign w:val="subscript"/>
              </w:rPr>
              <w:t>2</w:t>
            </w:r>
            <w:del w:id="121" w:author="Бабак" w:date="1999-02-07T14:19:00Z">
              <w:r>
                <w:rPr>
                  <w:vertAlign w:val="subscript"/>
                </w:rPr>
                <w:delText>.</w:delText>
              </w:r>
            </w:del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ит слухо-вого нерва,  БПиП,тяжелая</w:t>
            </w:r>
          </w:p>
          <w:p>
            <w:pPr>
              <w:pStyle w:val="Normal"/>
              <w:rPr/>
            </w:pPr>
            <w:r>
              <w:rPr/>
              <w:t>форма ГБ,  стенокардии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антагонистом </w:t>
            </w:r>
            <w:r>
              <w:rPr>
                <w:b/>
              </w:rPr>
              <w:t xml:space="preserve">пара-аминобензойной </w:t>
            </w:r>
            <w:r>
              <w:rPr/>
              <w:t>кислоты,</w:t>
            </w:r>
          </w:p>
          <w:p>
            <w:pPr>
              <w:pStyle w:val="Normal"/>
              <w:rPr/>
            </w:pPr>
            <w:r>
              <w:rPr/>
              <w:t>конкурирует с биотином</w:t>
            </w:r>
            <w:ins w:id="122" w:author="Бабак" w:date="1999-02-07T14:14:00Z">
              <w:r>
                <w:rPr/>
                <w:t>,</w:t>
              </w:r>
            </w:ins>
            <w:r>
              <w:rPr/>
              <w:t xml:space="preserve"> по-давляет рост микобактерий в концентрации 0,2 - 1 мг/л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35" w:author="Бабак" w:date="1999-02-07T14:44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действия через  60 мин</w:t>
            </w:r>
            <w:ins w:id="123" w:author="Бабак" w:date="1999-02-07T14:45:00Z">
              <w:r>
                <w:rPr/>
                <w:t>;</w:t>
              </w:r>
            </w:ins>
            <w:del w:id="124" w:author="Бабак" w:date="1999-02-07T13:47:00Z">
              <w:r>
                <w:rPr/>
                <w:delText xml:space="preserve">     </w:delText>
              </w:r>
            </w:del>
            <w:r>
              <w:rPr/>
              <w:t xml:space="preserve">  </w:t>
            </w:r>
            <w:r>
              <w:rPr>
                <w:b/>
                <w:sz w:val="20"/>
              </w:rPr>
              <w:t>L</w:t>
            </w:r>
            <w:r>
              <w:rPr/>
              <w:t xml:space="preserve"> </w:t>
            </w:r>
            <w:ins w:id="125" w:author="Бабак" w:date="1999-02-07T14:45:00Z">
              <w:r>
                <w:rPr/>
                <w:t>-</w:t>
              </w:r>
            </w:ins>
            <w:del w:id="126" w:author="Бабак" w:date="1999-02-07T13:46:00Z">
              <w:r>
                <w:rPr/>
                <w:delText>-</w:delText>
              </w:r>
            </w:del>
            <w:r>
              <w:rPr/>
              <w:t xml:space="preserve"> 4 </w:t>
            </w:r>
            <w:ins w:id="127" w:author="Бабак" w:date="1999-02-07T14:45:00Z">
              <w:r>
                <w:rPr/>
                <w:t>-</w:t>
              </w:r>
            </w:ins>
            <w:del w:id="128" w:author="Бабак" w:date="1999-02-07T11:11:00Z">
              <w:r>
                <w:rPr/>
                <w:delText>-</w:delText>
              </w:r>
            </w:del>
            <w:r>
              <w:rPr/>
              <w:t xml:space="preserve"> 6</w:t>
            </w:r>
            <w:del w:id="129" w:author="Бабак" w:date="1999-02-21T18:21:00Z">
              <w:r>
                <w:rPr/>
                <w:delText xml:space="preserve"> ч</w:delText>
              </w:r>
            </w:del>
            <w:ins w:id="130" w:author="Бабак" w:date="1999-02-21T18:21:00Z">
              <w:r>
                <w:rPr/>
                <w:t xml:space="preserve"> h </w:t>
              </w:r>
            </w:ins>
            <w:ins w:id="131" w:author="Бабак" w:date="1999-02-07T14:44:00Z">
              <w:r>
                <w:rPr/>
                <w:t>,</w:t>
              </w:r>
            </w:ins>
            <w:ins w:id="132" w:author="Бабак" w:date="1999-02-07T14:44:00Z">
              <w:r>
                <w:rPr>
                  <w:sz w:val="22"/>
                </w:rPr>
                <w:t xml:space="preserve"> </w:t>
              </w:r>
            </w:ins>
            <w:ins w:id="133" w:author="Бабак" w:date="1999-02-07T14:44:00Z">
              <w:r>
                <w:rPr>
                  <w:rFonts w:eastAsia="MS Outlook" w:cs="MS Outlook" w:ascii="MS Outlook" w:hAnsi="MS Outlook"/>
                  <w:sz w:val="22"/>
                </w:rPr>
                <w:t></w:t>
              </w:r>
            </w:ins>
            <w:ins w:id="134" w:author="Бабак" w:date="1999-02-07T14:44:00Z">
              <w:r>
                <w:rPr/>
                <w:t xml:space="preserve"> в печени путем</w:t>
              </w:r>
            </w:ins>
          </w:p>
          <w:p>
            <w:pPr>
              <w:pStyle w:val="Normal"/>
              <w:rPr/>
            </w:pPr>
            <w:ins w:id="136" w:author="Бабак" w:date="1999-02-07T14:44:00Z">
              <w:r>
                <w:rPr/>
                <w:t>метаболизма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38" w:author="Бабак" w:date="1999-02-07T11:32:00Z"/>
              </w:rPr>
            </w:pPr>
            <w:r>
              <w:rPr/>
              <w:t>в комбинации  с  дру</w:t>
            </w:r>
            <w:ins w:id="137" w:author="Бабак" w:date="1999-02-07T11:32:00Z">
              <w:r>
                <w:rPr/>
                <w:t>-</w:t>
              </w:r>
            </w:ins>
            <w:r>
              <w:rPr/>
              <w:t>гими  препаратами  при</w:t>
            </w:r>
          </w:p>
          <w:p>
            <w:pPr>
              <w:pStyle w:val="Normal"/>
              <w:rPr/>
            </w:pPr>
            <w:ins w:id="139" w:author="Бабак" w:date="1999-02-07T11:32:00Z">
              <w:r>
                <w:rPr/>
                <w:t xml:space="preserve"> </w:t>
              </w:r>
            </w:ins>
            <w:r>
              <w:rPr/>
              <w:t>различных формах и ло</w:t>
            </w:r>
            <w:ins w:id="140" w:author="Бабак" w:date="1999-02-07T14:45:00Z">
              <w:r>
                <w:rPr/>
                <w:t>-</w:t>
              </w:r>
            </w:ins>
            <w:r>
              <w:rPr/>
              <w:t>кализации туберкулеза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испепсия, боль в животе, тошнота, рвота, метеори-зм, анорексия, аллергия: дерматиты,  энантемы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рит,  гепа-тит,  цирроз,  ЯБЖ,  микседема, ДСД 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-фам-пиц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del w:id="167" w:author="Бабак" w:date="1999-02-07T11:15:00Z"/>
              </w:rPr>
            </w:pPr>
            <w:r>
              <w:rPr/>
              <w:t>антибиотик широкого спектра дейст</w:t>
            </w:r>
            <w:ins w:id="141" w:author="Бабак" w:date="1999-02-07T14:06:00Z">
              <w:r>
                <w:rPr/>
                <w:t>-</w:t>
              </w:r>
            </w:ins>
            <w:r>
              <w:rPr/>
              <w:t>вия,</w:t>
            </w:r>
            <w:ins w:id="142" w:author="Бабак" w:date="1999-02-07T14:05:00Z">
              <w:r>
                <w:rPr/>
                <w:t xml:space="preserve"> </w:t>
              </w:r>
            </w:ins>
            <w:del w:id="143" w:author="Бабак" w:date="1999-02-07T11:07:00Z">
              <w:r>
                <w:rPr/>
                <w:delText xml:space="preserve"> </w:delText>
              </w:r>
            </w:del>
            <w:ins w:id="144" w:author="Бабак" w:date="1999-02-07T10:58:00Z">
              <w:r>
                <w:rPr>
                  <w:rFonts w:eastAsia="MS Outlook" w:cs="MS Outlook" w:ascii="MS Outlook" w:hAnsi="MS Outlook"/>
                  <w:sz w:val="22"/>
                </w:rPr>
                <w:t></w:t>
              </w:r>
            </w:ins>
            <w:del w:id="145" w:author="Бабак" w:date="1999-02-07T10:58:00Z">
              <w:r>
                <w:rPr>
                  <w:b/>
                  <w:spacing w:val="-8"/>
                </w:rPr>
                <w:delText xml:space="preserve">ингибирует </w:delText>
              </w:r>
            </w:del>
            <w:r>
              <w:rPr>
                <w:b/>
                <w:spacing w:val="-8"/>
              </w:rPr>
              <w:t>зависимую от</w:t>
            </w:r>
            <w:ins w:id="146" w:author="Бабак" w:date="1999-02-07T11:13:00Z">
              <w:r>
                <w:rPr>
                  <w:b/>
                  <w:spacing w:val="-8"/>
                </w:rPr>
                <w:t xml:space="preserve"> </w:t>
              </w:r>
            </w:ins>
            <w:del w:id="147" w:author="Бабак" w:date="1999-02-07T11:12:00Z">
              <w:r>
                <w:rPr>
                  <w:b/>
                  <w:spacing w:val="-8"/>
                </w:rPr>
                <w:delText xml:space="preserve"> </w:delText>
              </w:r>
            </w:del>
            <w:r>
              <w:rPr>
                <w:b/>
                <w:spacing w:val="-8"/>
              </w:rPr>
              <w:t>ДНК полимеразу</w:t>
            </w:r>
            <w:ins w:id="148" w:author="Бабак" w:date="1999-02-07T11:13:00Z">
              <w:r>
                <w:rPr>
                  <w:b/>
                  <w:spacing w:val="-8"/>
                </w:rPr>
                <w:t xml:space="preserve"> </w:t>
              </w:r>
            </w:ins>
            <w:del w:id="149" w:author="Бабак" w:date="1999-02-07T11:12:00Z">
              <w:r>
                <w:rPr>
                  <w:b/>
                  <w:spacing w:val="-8"/>
                </w:rPr>
                <w:delText xml:space="preserve"> </w:delText>
              </w:r>
            </w:del>
            <w:r>
              <w:rPr>
                <w:b/>
                <w:spacing w:val="-8"/>
              </w:rPr>
              <w:t>РНK</w:t>
            </w:r>
            <w:r>
              <w:rPr>
                <w:spacing w:val="-8"/>
              </w:rPr>
              <w:t>,</w:t>
            </w:r>
            <w:ins w:id="150" w:author="Бабак" w:date="1999-02-07T11:13:00Z">
              <w:r>
                <w:rPr>
                  <w:spacing w:val="-8"/>
                </w:rPr>
                <w:t xml:space="preserve"> </w:t>
              </w:r>
            </w:ins>
            <w:del w:id="151" w:author="Бабак" w:date="1999-02-07T11:12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spacing w:val="-8"/>
              </w:rPr>
              <w:t xml:space="preserve">прекращает </w:t>
            </w:r>
            <w:ins w:id="152" w:author="Бабак" w:date="1999-02-07T11:12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экспрессию бактериаль</w:t>
            </w:r>
            <w:ins w:id="153" w:author="Бабак" w:date="1999-02-07T14:06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ных геномов,</w:t>
            </w:r>
            <w:ins w:id="154" w:author="Бабак" w:date="1999-02-07T10:51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оказывает бактерицидное де</w:t>
            </w:r>
            <w:ins w:id="155" w:author="Бабак" w:date="1999-02-07T14:06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йствие</w:t>
            </w:r>
            <w:ins w:id="156" w:author="Бабак" w:date="1999-02-07T11:11:00Z">
              <w:r>
                <w:rPr>
                  <w:spacing w:val="-8"/>
                </w:rPr>
                <w:t xml:space="preserve">; </w:t>
              </w:r>
            </w:ins>
            <w:ins w:id="157" w:author="Бабак" w:date="1999-02-07T11:11:00Z">
              <w:r>
                <w:rPr>
                  <w:b/>
                  <w:spacing w:val="-8"/>
                </w:rPr>
                <w:t>осо</w:t>
              </w:r>
            </w:ins>
            <w:ins w:id="158" w:author="Бабак" w:date="1999-02-07T11:13:00Z">
              <w:r>
                <w:rPr>
                  <w:b/>
                  <w:spacing w:val="-8"/>
                </w:rPr>
                <w:t>бенности –</w:t>
              </w:r>
            </w:ins>
            <w:ins w:id="159" w:author="Бабак" w:date="1999-02-07T14:06:00Z">
              <w:r>
                <w:rPr>
                  <w:b/>
                  <w:spacing w:val="-8"/>
                </w:rPr>
                <w:t xml:space="preserve"> </w:t>
              </w:r>
            </w:ins>
            <w:ins w:id="160" w:author="Бабак" w:date="1999-02-07T11:13:00Z">
              <w:r>
                <w:rPr>
                  <w:spacing w:val="-8"/>
                </w:rPr>
                <w:t xml:space="preserve">создает высокую и длительную эффективную </w:t>
              </w:r>
            </w:ins>
            <w:ins w:id="161" w:author="Бабак" w:date="1999-02-07T11:13:00Z">
              <w:r>
                <w:rPr>
                  <w:b/>
                  <w:spacing w:val="-8"/>
                </w:rPr>
                <w:t>С в легочной ткани</w:t>
              </w:r>
            </w:ins>
            <w:ins w:id="162" w:author="Бабак" w:date="1999-02-07T11:13:00Z">
              <w:r>
                <w:rPr>
                  <w:spacing w:val="-8"/>
                </w:rPr>
                <w:t>; действует</w:t>
              </w:r>
            </w:ins>
            <w:ins w:id="163" w:author="Бабак" w:date="1999-02-07T11:16:00Z">
              <w:r>
                <w:rPr>
                  <w:spacing w:val="-8"/>
                </w:rPr>
                <w:t xml:space="preserve"> </w:t>
              </w:r>
            </w:ins>
            <w:ins w:id="164" w:author="Бабак" w:date="1999-02-07T11:14:00Z">
              <w:r>
                <w:rPr>
                  <w:spacing w:val="-8"/>
                </w:rPr>
                <w:t xml:space="preserve"> на  персистирующие  и </w:t>
              </w:r>
            </w:ins>
            <w:ins w:id="165" w:author="Бабак" w:date="1999-02-07T11:14:00Z">
              <w:r>
                <w:rPr>
                  <w:b/>
                  <w:spacing w:val="-8"/>
                </w:rPr>
                <w:t xml:space="preserve"> атипичные  </w:t>
              </w:r>
            </w:ins>
            <w:ins w:id="166" w:author="Бабак" w:date="1999-02-07T11:14:00Z">
              <w:r>
                <w:rPr>
                  <w:spacing w:val="-8"/>
                </w:rPr>
                <w:t>формы   микобактерий</w:t>
              </w:r>
            </w:ins>
          </w:p>
          <w:p>
            <w:pPr>
              <w:pStyle w:val="Normal"/>
              <w:widowControl/>
              <w:bidi w:val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del w:id="168" w:author="Бабак" w:date="1999-02-07T11:10:00Z">
              <w:r>
                <w:rPr>
                  <w:rFonts w:eastAsia="Aria Cyr;Arial" w:cs="Aria Cyr;Arial" w:ascii="Aria Cyr;Arial" w:hAnsi="Aria Cyr;Arial"/>
                  <w:sz w:val="28"/>
                </w:rPr>
                <w:delText xml:space="preserve"> </w:delText>
              </w:r>
            </w:del>
            <w:r>
              <w:rPr/>
              <w:t xml:space="preserve"> </w:t>
            </w:r>
            <w:r>
              <w:rPr/>
              <w:t>через</w:t>
            </w:r>
            <w:del w:id="169" w:author="Бабак" w:date="1999-02-07T11:10:00Z">
              <w:r>
                <w:rPr/>
                <w:delText xml:space="preserve"> </w:delText>
              </w:r>
            </w:del>
            <w:r>
              <w:rPr/>
              <w:t xml:space="preserve">  </w:t>
            </w:r>
            <w:del w:id="170" w:author="Бабак" w:date="1999-02-07T11:10:00Z">
              <w:r>
                <w:rPr/>
                <w:delText>1</w:delText>
              </w:r>
            </w:del>
            <w:r>
              <w:rPr/>
              <w:t>2</w:t>
            </w:r>
            <w:ins w:id="171" w:author="Бабак" w:date="1999-02-07T11:10:00Z">
              <w:r>
                <w:rPr/>
                <w:t xml:space="preserve"> </w:t>
              </w:r>
            </w:ins>
            <w:ins w:id="172" w:author="Бабак" w:date="1999-02-21T18:25:00Z">
              <w:r>
                <w:rPr/>
                <w:t>h</w:t>
              </w:r>
            </w:ins>
            <w:del w:id="173" w:author="Бабак" w:date="1999-02-07T11:10:00Z">
              <w:r>
                <w:rPr/>
                <w:delText>0</w:delText>
              </w:r>
            </w:del>
            <w:r>
              <w:rPr/>
              <w:t xml:space="preserve"> </w:t>
            </w:r>
            <w:del w:id="174" w:author="Бабак" w:date="1999-02-07T11:10:00Z">
              <w:r>
                <w:rPr/>
                <w:delText>мин</w:delText>
              </w:r>
            </w:del>
            <w:r>
              <w:rPr/>
              <w:t xml:space="preserve">     </w:t>
            </w:r>
          </w:p>
          <w:p>
            <w:pPr>
              <w:pStyle w:val="Normal"/>
              <w:rPr>
                <w:ins w:id="178" w:author="Бабак" w:date="1999-02-07T11:10:00Z"/>
              </w:rPr>
            </w:pPr>
            <w:r>
              <w:rPr>
                <w:b/>
                <w:sz w:val="20"/>
              </w:rPr>
              <w:t xml:space="preserve">L </w:t>
            </w:r>
            <w:r>
              <w:rPr/>
              <w:t>- 8-12</w:t>
            </w:r>
            <w:del w:id="175" w:author="Бабак" w:date="1999-02-21T18:21:00Z">
              <w:r>
                <w:rPr/>
                <w:delText xml:space="preserve"> ч</w:delText>
              </w:r>
            </w:del>
            <w:ins w:id="176" w:author="Бабак" w:date="1999-02-21T18:21:00Z">
              <w:r>
                <w:rPr/>
                <w:t xml:space="preserve"> h </w:t>
              </w:r>
            </w:ins>
            <w:ins w:id="177" w:author="Бабак" w:date="1999-02-07T11:10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179" w:author="Бабак" w:date="1999-02-07T11:10:00Z">
              <w:r>
                <w:rPr>
                  <w:rFonts w:eastAsia="Wingdings" w:cs="Wingdings" w:ascii="Wingdings" w:hAnsi="Wingdings"/>
                  <w:sz w:val="22"/>
                </w:rPr>
                <w:t></w:t>
              </w:r>
            </w:ins>
            <w:ins w:id="180" w:author="Бабак" w:date="1999-02-07T11:10:00Z">
              <w:r>
                <w:rPr/>
                <w:t xml:space="preserve"> </w:t>
              </w:r>
            </w:ins>
            <w:ins w:id="181" w:author="Бабак" w:date="1999-02-07T11:10:00Z">
              <w:r>
                <w:rPr/>
                <w:t>с мочой , с желчью, потом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хронического туберкулеза, вызванного</w:t>
            </w:r>
          </w:p>
          <w:p>
            <w:pPr>
              <w:pStyle w:val="Normal"/>
              <w:rPr/>
            </w:pPr>
            <w:r>
              <w:rPr/>
              <w:t>полирезистентными штаммами микобактерий</w:t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обезвреживающую функцию  печени, лейкопения, окрашива-ет  мочу  в красный цвет, являе-тся индуктором ферментов печени, изменяет  метаболизм гидрокортизона, оральных контрацептивов,  дигокс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-ность, кормление грудью,  БПиП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del w:id="182" w:author="Бабак" w:date="1999-02-07T11:33:00Z"/>
              </w:rPr>
            </w:pPr>
            <w:r>
              <w:rPr>
                <w:b/>
              </w:rPr>
              <w:t>Этам-бут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8"/>
                <w:del w:id="199" w:author="Бабак" w:date="1999-02-07T11:32:00Z"/>
              </w:rPr>
            </w:pPr>
            <w:r>
              <w:rPr>
                <w:b/>
                <w:spacing w:val="-8"/>
                <w:rPrChange w:id="0" w:author="Бабак" w:date="1999-02-07T11:16:00Z"/>
              </w:rPr>
              <w:t>действует  на микобактерии, рези</w:t>
            </w:r>
            <w:del w:id="184" w:author="Бабак" w:date="1999-02-07T11:17:00Z">
              <w:r>
                <w:rPr>
                  <w:b/>
                  <w:spacing w:val="-8"/>
                </w:rPr>
                <w:delText>-</w:delText>
              </w:r>
            </w:del>
            <w:r>
              <w:rPr>
                <w:b/>
                <w:spacing w:val="-8"/>
                <w:rPrChange w:id="0" w:author="Бабак" w:date="1999-02-07T11:16:00Z"/>
              </w:rPr>
              <w:t>с</w:t>
            </w:r>
            <w:ins w:id="186" w:author="Бабак" w:date="1999-02-07T14:04:00Z">
              <w:r>
                <w:rPr>
                  <w:b/>
                  <w:spacing w:val="-8"/>
                </w:rPr>
                <w:t>-</w:t>
              </w:r>
            </w:ins>
            <w:r>
              <w:rPr>
                <w:b/>
                <w:spacing w:val="-8"/>
                <w:rPrChange w:id="0" w:author="Бабак" w:date="1999-02-07T11:17:00Z"/>
              </w:rPr>
              <w:t xml:space="preserve">тентные </w:t>
            </w:r>
            <w:r>
              <w:rPr>
                <w:spacing w:val="-8"/>
                <w:rPrChange w:id="0" w:author="Бабак" w:date="1999-02-07T11:17:00Z"/>
              </w:rPr>
              <w:t xml:space="preserve">к  изониазиду, </w:t>
            </w:r>
            <w:r>
              <w:rPr>
                <w:spacing w:val="-8"/>
              </w:rPr>
              <w:t>ПАСК, ст</w:t>
            </w:r>
            <w:del w:id="189" w:author="Бабак" w:date="1999-02-07T11:17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реп</w:t>
            </w:r>
            <w:ins w:id="190" w:author="Бабак" w:date="1999-02-07T14:04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томицину</w:t>
            </w:r>
            <w:ins w:id="191" w:author="Бабак" w:date="1999-02-07T11:17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и этионамиду,</w:t>
            </w:r>
            <w:del w:id="192" w:author="Бабак" w:date="1999-02-07T14:04:00Z">
              <w:r>
                <w:rPr>
                  <w:spacing w:val="-8"/>
                </w:rPr>
                <w:delText xml:space="preserve"> оказы</w:delText>
              </w:r>
            </w:del>
            <w:del w:id="193" w:author="Бабак" w:date="1999-02-07T11:17:00Z">
              <w:r>
                <w:rPr>
                  <w:spacing w:val="-8"/>
                </w:rPr>
                <w:delText>-</w:delText>
              </w:r>
            </w:del>
            <w:del w:id="194" w:author="Бабак" w:date="1999-02-07T14:03:00Z">
              <w:r>
                <w:rPr>
                  <w:spacing w:val="-8"/>
                </w:rPr>
                <w:delText>вает бактериостатическое действие</w:delText>
              </w:r>
            </w:del>
            <w:ins w:id="195" w:author="Бабак" w:date="1999-02-07T14:00:00Z">
              <w:r>
                <w:rPr>
                  <w:spacing w:val="-8"/>
                </w:rPr>
                <w:t xml:space="preserve"> действует на микобактерии, расположенные внутри</w:t>
              </w:r>
            </w:ins>
            <w:ins w:id="196" w:author="Бабак" w:date="1999-02-07T14:04:00Z">
              <w:r>
                <w:rPr>
                  <w:spacing w:val="-8"/>
                </w:rPr>
                <w:t xml:space="preserve"> </w:t>
              </w:r>
            </w:ins>
            <w:ins w:id="197" w:author="Бабак" w:date="1999-02-07T14:00:00Z">
              <w:r>
                <w:rPr>
                  <w:spacing w:val="-8"/>
                </w:rPr>
                <w:t>- и внеклеточно, на атипичные формы</w:t>
              </w:r>
            </w:ins>
            <w:ins w:id="198" w:author="Бабак" w:date="1999-02-07T14:04:00Z">
              <w:r>
                <w:rPr>
                  <w:spacing w:val="-8"/>
                </w:rPr>
                <w:t>, оказывает  бактериостатическое дейс-е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rPrChange w:id="0" w:author="Бабак" w:date="1999-02-07T13:59:00Z"/>
              </w:rPr>
              <w:t>max.</w:t>
            </w:r>
            <w:del w:id="201" w:author="Бабак" w:date="1999-02-07T13:57:00Z">
              <w:r>
                <w:rPr>
                  <w:b/>
                </w:rPr>
                <w:delText xml:space="preserve">   </w:delText>
              </w:r>
            </w:del>
            <w:del w:id="202" w:author="Бабак" w:date="1999-02-07T13:59:00Z">
              <w:r>
                <w:rPr>
                  <w:b/>
                </w:rPr>
                <w:delText xml:space="preserve"> </w:delText>
              </w:r>
            </w:del>
            <w:r>
              <w:rPr>
                <w:b/>
                <w:rPrChange w:id="0" w:author="Бабак" w:date="1999-02-07T13:59:00Z"/>
              </w:rPr>
              <w:t>С</w:t>
            </w:r>
            <w:r>
              <w:rPr/>
              <w:t xml:space="preserve"> через 2-4 часа</w:t>
            </w:r>
            <w:ins w:id="204" w:author="Бабак" w:date="1999-02-07T13:57:00Z">
              <w:r>
                <w:rPr/>
                <w:t>; легко вса-сывается 10-40 %  связывается бел-ками;</w:t>
              </w:r>
            </w:ins>
            <w:ins w:id="205" w:author="Бабак" w:date="1999-02-07T13:57:00Z">
              <w:r>
                <w:rPr>
                  <w:rFonts w:eastAsia="Wingdings" w:cs="Wingdings" w:ascii="Wingdings" w:hAnsi="Wingdings"/>
                  <w:sz w:val="22"/>
                </w:rPr>
                <w:t></w:t>
              </w:r>
            </w:ins>
            <w:ins w:id="206" w:author="Бабак" w:date="1999-02-07T13:57:00Z">
              <w:r>
                <w:rPr/>
                <w:t>с мочой, калом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лечение различных форм туберкулеза в  комбинации с другими </w:t>
            </w:r>
            <w:del w:id="207" w:author="Бабак" w:date="1999-02-07T14:02:00Z">
              <w:r>
                <w:rPr>
                  <w:spacing w:val="-8"/>
                </w:rPr>
                <w:delText>п</w:delText>
              </w:r>
            </w:del>
            <w:ins w:id="208" w:author="Бабак" w:date="1999-02-07T14:02:00Z">
              <w:r>
                <w:rPr>
                  <w:spacing w:val="-8"/>
                </w:rPr>
                <w:t>п</w:t>
              </w:r>
            </w:ins>
            <w:r>
              <w:rPr>
                <w:spacing w:val="-8"/>
              </w:rPr>
              <w:t>ротивотубер</w:t>
            </w:r>
            <w:del w:id="209" w:author="Бабак" w:date="1999-02-07T14:02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ку</w:t>
            </w:r>
            <w:ins w:id="210" w:author="Бабак" w:date="1999-02-07T14:02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лезными препаратами</w:t>
            </w:r>
            <w:ins w:id="211" w:author="Бабак" w:date="1999-02-07T14:02:00Z">
              <w:r>
                <w:rPr>
                  <w:spacing w:val="-8"/>
                </w:rPr>
                <w:t>; у</w:t>
              </w:r>
            </w:ins>
            <w:ins w:id="212" w:author="Бабак" w:date="1999-02-07T14:00:00Z">
              <w:r>
                <w:rPr>
                  <w:spacing w:val="-8"/>
                </w:rPr>
                <w:t>с</w:t>
              </w:r>
            </w:ins>
            <w:ins w:id="213" w:author="Бабак" w:date="1999-02-07T14:03:00Z">
              <w:r>
                <w:rPr>
                  <w:spacing w:val="-8"/>
                </w:rPr>
                <w:t>-</w:t>
              </w:r>
            </w:ins>
            <w:ins w:id="214" w:author="Бабак" w:date="1999-02-07T14:00:00Z">
              <w:r>
                <w:rPr>
                  <w:spacing w:val="-8"/>
                </w:rPr>
                <w:t>тойчивость микобактерий  развивается медленно</w:t>
              </w:r>
            </w:ins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ель, диспепсия, исхуда-</w:t>
            </w:r>
          </w:p>
          <w:p>
            <w:pPr>
              <w:pStyle w:val="Normal"/>
              <w:rPr/>
            </w:pPr>
            <w:r>
              <w:rPr/>
              <w:t xml:space="preserve">ние, снижение остроты зрения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 </w:t>
            </w:r>
            <w:r>
              <w:rPr/>
              <w:t xml:space="preserve"> способность различать цвета, нару-шение функции печени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катаракта, не-вриты зрительного нерва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о-нам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219" w:author="Бабак" w:date="1999-02-07T11:31:00Z"/>
              </w:rPr>
            </w:pPr>
            <w:r>
              <w:rPr/>
              <w:t xml:space="preserve">производное </w:t>
            </w:r>
            <w:r>
              <w:rPr>
                <w:b/>
              </w:rPr>
              <w:t>тиоамида изонико-тиновой кислоты</w:t>
            </w:r>
            <w:r>
              <w:rPr/>
              <w:t xml:space="preserve">, является стру-ктурным аналогом никотиновой кислоты, </w:t>
            </w:r>
            <w:ins w:id="215" w:author="Бабак" w:date="1999-02-07T11:00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216" w:author="Бабак" w:date="1999-02-07T11:00:00Z">
              <w:r>
                <w:rPr>
                  <w:sz w:val="24"/>
                </w:rPr>
                <w:t xml:space="preserve"> </w:t>
              </w:r>
            </w:ins>
            <w:del w:id="217" w:author="Бабак" w:date="1999-02-07T11:00:00Z">
              <w:r>
                <w:rPr/>
                <w:delText>ингибирует</w:delText>
              </w:r>
            </w:del>
            <w:r>
              <w:rPr/>
              <w:t xml:space="preserve"> синтез про</w:t>
            </w:r>
            <w:del w:id="218" w:author="Бабак" w:date="1999-02-07T11:00:00Z">
              <w:r>
                <w:rPr/>
                <w:delText>-</w:delText>
              </w:r>
            </w:del>
            <w:r>
              <w:rPr/>
              <w:t>теидов в клетке микобакте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del w:id="220" w:author="Бабак" w:date="1999-02-07T14:11:00Z">
              <w:r>
                <w:rPr>
                  <w:rFonts w:eastAsia="Aria Cyr;Arial" w:cs="Aria Cyr;Arial" w:ascii="Aria Cyr;Arial" w:hAnsi="Aria Cyr;Arial"/>
                  <w:sz w:val="28"/>
                </w:rPr>
                <w:delText xml:space="preserve"> </w:delText>
              </w:r>
            </w:del>
            <w:r>
              <w:rPr/>
              <w:t xml:space="preserve">через </w:t>
            </w:r>
            <w:del w:id="221" w:author="Бабак" w:date="1999-02-07T14:11:00Z">
              <w:r>
                <w:rPr/>
                <w:delText xml:space="preserve"> </w:delText>
              </w:r>
            </w:del>
            <w:r>
              <w:rPr/>
              <w:t>2</w:t>
            </w:r>
            <w:del w:id="222" w:author="Бабак" w:date="1999-02-21T18:21:00Z">
              <w:r>
                <w:rPr/>
                <w:delText xml:space="preserve"> ч</w:delText>
              </w:r>
            </w:del>
            <w:ins w:id="223" w:author="Бабак" w:date="1999-02-21T18:21:00Z">
              <w:r>
                <w:rPr/>
                <w:t xml:space="preserve"> h </w:t>
              </w:r>
            </w:ins>
            <w:ins w:id="224" w:author="Бабак" w:date="1999-02-07T14:11:00Z">
              <w:r>
                <w:rPr/>
                <w:t>;</w:t>
              </w:r>
            </w:ins>
            <w:del w:id="225" w:author="Бабак" w:date="1999-02-07T14:11:00Z">
              <w:r>
                <w:rPr/>
                <w:delText xml:space="preserve">        </w:delText>
              </w:r>
            </w:del>
            <w:r>
              <w:rPr/>
              <w:t xml:space="preserve"> </w:t>
            </w:r>
            <w:r>
              <w:rPr>
                <w:b/>
                <w:sz w:val="20"/>
              </w:rPr>
              <w:t>L</w:t>
            </w:r>
            <w:del w:id="226" w:author="Бабак" w:date="1999-02-07T14:10:00Z">
              <w:r>
                <w:rPr>
                  <w:b/>
                  <w:sz w:val="20"/>
                </w:rPr>
                <w:delText xml:space="preserve"> </w:delText>
              </w:r>
            </w:del>
            <w:r>
              <w:rPr/>
              <w:t>-</w:t>
            </w:r>
            <w:del w:id="227" w:author="Бабак" w:date="1999-02-07T14:10:00Z">
              <w:r>
                <w:rPr/>
                <w:delText xml:space="preserve"> </w:delText>
              </w:r>
            </w:del>
            <w:r>
              <w:rPr/>
              <w:t>8-10</w:t>
            </w:r>
            <w:del w:id="228" w:author="Бабак" w:date="1999-02-21T18:21:00Z">
              <w:r>
                <w:rPr/>
                <w:delText xml:space="preserve"> ч</w:delText>
              </w:r>
            </w:del>
            <w:ins w:id="229" w:author="Бабак" w:date="1999-02-21T18:21:00Z">
              <w:r>
                <w:rPr/>
                <w:t xml:space="preserve"> h </w:t>
              </w:r>
            </w:ins>
            <w:ins w:id="230" w:author="Бабак" w:date="1999-02-07T14:10:00Z">
              <w:r>
                <w:rPr/>
                <w:t>;быстро ра-звивается при-вы</w:t>
              </w:r>
            </w:ins>
            <w:ins w:id="231" w:author="Бабак" w:date="1999-02-07T14:12:00Z">
              <w:r>
                <w:rPr/>
                <w:t xml:space="preserve"> -</w:t>
              </w:r>
            </w:ins>
            <w:ins w:id="232" w:author="Бабак" w:date="1999-02-07T14:09:00Z">
              <w:r>
                <w:rPr/>
                <w:t>кание микобак</w:t>
              </w:r>
            </w:ins>
            <w:ins w:id="233" w:author="Бабак" w:date="1999-02-07T14:12:00Z">
              <w:r>
                <w:rPr/>
                <w:t>-</w:t>
              </w:r>
            </w:ins>
            <w:ins w:id="234" w:author="Бабак" w:date="1999-02-07T14:09:00Z">
              <w:r>
                <w:rPr/>
                <w:t xml:space="preserve">терии  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всех форм тубер</w:t>
            </w:r>
            <w:del w:id="235" w:author="Бабак" w:date="1999-02-07T11:31:00Z">
              <w:r>
                <w:rPr/>
                <w:delText>-</w:delText>
              </w:r>
            </w:del>
            <w:r>
              <w:rPr/>
              <w:t>кулеза, устойчивых  к</w:t>
            </w:r>
          </w:p>
          <w:p>
            <w:pPr>
              <w:pStyle w:val="Normal"/>
              <w:rPr/>
            </w:pPr>
            <w:r>
              <w:rPr/>
              <w:t>действию основных препаратов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животе, тошнота, метеоризм, исхудание, сыпь, депрессия, желтуха, периферические невриты.</w:t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 печени и </w:t>
            </w:r>
          </w:p>
          <w:p>
            <w:pPr>
              <w:pStyle w:val="Normal"/>
              <w:rPr/>
            </w:pPr>
            <w:r>
              <w:rPr/>
              <w:t>ГИК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осе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256" w:author="Бабак" w:date="1999-02-07T11:00:00Z"/>
              </w:rPr>
            </w:pPr>
            <w:del w:id="236" w:author="Бабак" w:date="1999-02-07T11:34:00Z">
              <w:r>
                <w:rPr/>
                <w:delText>является</w:delText>
              </w:r>
            </w:del>
            <w:del w:id="237" w:author="Бабак" w:date="1999-02-07T14:21:00Z">
              <w:r>
                <w:rPr/>
                <w:delText xml:space="preserve"> </w:delText>
              </w:r>
            </w:del>
            <w:r>
              <w:rPr/>
              <w:t>конкурент</w:t>
            </w:r>
            <w:del w:id="238" w:author="Бабак" w:date="1999-02-07T11:34:00Z">
              <w:r>
                <w:rPr/>
                <w:delText>ом</w:delText>
              </w:r>
            </w:del>
            <w:ins w:id="239" w:author="Бабак" w:date="1999-02-07T11:34:00Z">
              <w:r>
                <w:rPr/>
                <w:t xml:space="preserve"> </w:t>
              </w:r>
            </w:ins>
            <w:r>
              <w:rPr/>
              <w:t xml:space="preserve"> </w:t>
            </w:r>
            <w:r>
              <w:rPr>
                <w:b/>
              </w:rPr>
              <w:t>D-аланина</w:t>
            </w:r>
            <w:r>
              <w:rPr/>
              <w:t>,</w:t>
            </w:r>
            <w:del w:id="240" w:author="Бабак" w:date="1999-02-07T11:34:00Z">
              <w:r>
                <w:rPr/>
                <w:delText xml:space="preserve"> </w:delText>
              </w:r>
            </w:del>
            <w:ins w:id="241" w:author="Бабак" w:date="1999-02-07T11:00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242" w:author="Бабак" w:date="1999-02-07T11:00:00Z">
              <w:r>
                <w:rPr/>
                <w:delText>нарушает</w:delText>
              </w:r>
            </w:del>
            <w:del w:id="243" w:author="Бабак" w:date="1999-02-07T14:21:00Z">
              <w:r>
                <w:rPr/>
                <w:delText xml:space="preserve"> </w:delText>
              </w:r>
            </w:del>
            <w:r>
              <w:rPr/>
              <w:t>синтез ба</w:t>
            </w:r>
            <w:ins w:id="244" w:author="Бабак" w:date="1999-02-07T14:21:00Z">
              <w:r>
                <w:rPr/>
                <w:t xml:space="preserve"> -</w:t>
              </w:r>
            </w:ins>
            <w:r>
              <w:rPr/>
              <w:t>ктериальной оболочки</w:t>
            </w:r>
            <w:del w:id="245" w:author="Бабак" w:date="1999-02-07T14:20:00Z">
              <w:r>
                <w:rPr/>
                <w:delText>,</w:delText>
              </w:r>
            </w:del>
            <w:r>
              <w:rPr/>
              <w:t xml:space="preserve"> микобакте</w:t>
            </w:r>
            <w:ins w:id="246" w:author="Бабак" w:date="1999-02-07T14:21:00Z">
              <w:r>
                <w:rPr/>
                <w:t>-</w:t>
              </w:r>
            </w:ins>
            <w:r>
              <w:rPr/>
              <w:t>рии,</w:t>
            </w:r>
            <w:ins w:id="247" w:author="Бабак" w:date="1999-02-07T14:21:00Z">
              <w:r>
                <w:rPr/>
                <w:t xml:space="preserve"> </w:t>
              </w:r>
            </w:ins>
            <w:del w:id="248" w:author="Бабак" w:date="1999-02-07T11:34:00Z">
              <w:r>
                <w:rPr/>
                <w:delText xml:space="preserve"> </w:delText>
              </w:r>
            </w:del>
            <w:r>
              <w:rPr/>
              <w:t>оказыва</w:t>
            </w:r>
            <w:ins w:id="249" w:author="Бабак" w:date="1999-02-07T14:21:00Z">
              <w:r>
                <w:rPr/>
                <w:t>я</w:t>
              </w:r>
            </w:ins>
            <w:del w:id="250" w:author="Бабак" w:date="1999-02-07T14:21:00Z">
              <w:r>
                <w:rPr/>
                <w:delText>ет</w:delText>
              </w:r>
            </w:del>
            <w:r>
              <w:rPr/>
              <w:t xml:space="preserve"> бактериостатичес</w:t>
            </w:r>
            <w:ins w:id="251" w:author="Бабак" w:date="1999-02-07T11:34:00Z">
              <w:r>
                <w:rPr/>
                <w:t>-</w:t>
              </w:r>
            </w:ins>
            <w:r>
              <w:rPr/>
              <w:t>кое действие</w:t>
            </w:r>
            <w:ins w:id="252" w:author="Бабак" w:date="1999-02-07T14:21:00Z">
              <w:r>
                <w:rPr/>
                <w:t>;</w:t>
              </w:r>
            </w:ins>
            <w:del w:id="253" w:author="Бабак" w:date="1999-02-07T14:21:00Z">
              <w:r>
                <w:rPr/>
                <w:delText>,</w:delText>
              </w:r>
            </w:del>
            <w:ins w:id="254" w:author="Бабак" w:date="1999-02-07T11:34:00Z">
              <w:r>
                <w:rPr/>
                <w:t xml:space="preserve"> </w:t>
              </w:r>
            </w:ins>
            <w:del w:id="255" w:author="Бабак" w:date="1999-02-07T11:34:00Z">
              <w:r>
                <w:rPr/>
                <w:delText xml:space="preserve"> </w:delText>
              </w:r>
            </w:del>
            <w:r>
              <w:rPr/>
              <w:t xml:space="preserve">проникает через </w:t>
            </w:r>
            <w:r>
              <w:rPr>
                <w:spacing w:val="-8"/>
              </w:rPr>
              <w:t>ГЭ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</w:t>
            </w:r>
            <w:r>
              <w:rPr>
                <w:rFonts w:cs="Aria Cyr;Arial" w:ascii="Aria Cyr;Arial" w:hAnsi="Aria Cyr;Arial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час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 </w:t>
            </w:r>
            <w:r>
              <w:rPr/>
              <w:t>- 8-10</w:t>
            </w:r>
            <w:del w:id="257" w:author="Бабак" w:date="1999-02-21T18:21:00Z">
              <w:r>
                <w:rPr/>
                <w:delText xml:space="preserve"> ч</w:delText>
              </w:r>
            </w:del>
            <w:ins w:id="258" w:author="Бабак" w:date="1999-02-21T18:21:00Z">
              <w:r>
                <w:rPr/>
                <w:t xml:space="preserve"> h 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 хронической  формой  туберкулеза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токсические реакции, сонливость, психозы, способствует накоплению </w:t>
            </w:r>
          </w:p>
          <w:p>
            <w:pPr>
              <w:pStyle w:val="Normal"/>
              <w:rPr/>
            </w:pPr>
            <w:r>
              <w:rPr/>
              <w:t xml:space="preserve">в ЦНС </w:t>
            </w:r>
            <w:r>
              <w:rPr>
                <w:b/>
                <w:rPrChange w:id="0" w:author="Бабак" w:date="1999-02-07T11:31:00Z"/>
              </w:rPr>
              <w:t>аммиака</w:t>
            </w:r>
            <w:ins w:id="260" w:author="Бабак" w:date="1999-02-07T11:31:00Z">
              <w:r>
                <w:rPr>
                  <w:b/>
                </w:rPr>
                <w:t xml:space="preserve">  </w:t>
              </w:r>
            </w:ins>
            <w:ins w:id="261" w:author="Бабак" w:date="1999-02-07T11:31:00Z">
              <w:r>
                <w:rPr>
                  <w:rFonts w:eastAsia="Wingdings" w:cs="Wingdings" w:ascii="Wingdings" w:hAnsi="Wingdings"/>
                  <w:sz w:val="22"/>
                </w:rPr>
                <w:t></w:t>
              </w:r>
            </w:ins>
          </w:p>
        </w:tc>
        <w:tc>
          <w:tcPr>
            <w:tcW w:w="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лепсия,  нарушение психики,  БПи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361" w:right="567" w:gutter="0" w:header="0" w:top="1134" w:footer="72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ns w:id="279" w:author="Бабак" w:date="1999-02-07T14:28:00Z"/>
        </w:rPr>
      </w:pPr>
      <w:ins w:id="262" w:author="Бабак" w:date="1999-02-07T14:42:00Z">
        <w:r>
          <w:rPr>
            <w:rStyle w:val="FootnoteCharacters"/>
          </w:rPr>
          <w:footnoteRef/>
        </w:r>
      </w:ins>
      <w:ins w:id="263" w:author="Бабак" w:date="1999-02-07T14:42:00Z">
        <w:r>
          <w:rPr/>
          <w:t xml:space="preserve"> </w:t>
        </w:r>
      </w:ins>
      <w:ins w:id="264" w:author="Бабак" w:date="1999-02-07T11:35:00Z">
        <w:r>
          <w:rPr>
            <w:rStyle w:val="FootnoteCharacters"/>
          </w:rPr>
          <w:t>?</w:t>
        </w:r>
      </w:ins>
      <w:ins w:id="265" w:author="Бабак" w:date="1999-02-07T11:35:00Z">
        <w:r>
          <w:rPr/>
          <w:t xml:space="preserve"> </w:t>
        </w:r>
      </w:ins>
      <w:ins w:id="266" w:author="Бабак" w:date="1999-02-07T14:42:00Z">
        <w:r>
          <w:rPr/>
          <w:t xml:space="preserve">   </w:t>
        </w:r>
      </w:ins>
      <w:ins w:id="267" w:author="Бабак" w:date="1999-02-07T14:42:00Z">
        <w:r>
          <w:rPr>
            <w:sz w:val="18"/>
          </w:rPr>
          <w:t xml:space="preserve"> </w:t>
        </w:r>
      </w:ins>
      <w:ins w:id="268" w:author="Бабак" w:date="1999-02-07T11:36:00Z">
        <w:r>
          <w:rPr>
            <w:b/>
            <w:sz w:val="18"/>
          </w:rPr>
          <w:t xml:space="preserve"> ацетилирование</w:t>
        </w:r>
      </w:ins>
      <w:ins w:id="269" w:author="Бабак" w:date="1999-02-07T14:23:00Z">
        <w:r>
          <w:rPr>
            <w:sz w:val="18"/>
          </w:rPr>
          <w:t xml:space="preserve"> – способ обезвреживания некоторых ксенобиотиков в печени. Различают быстрых ацетиляторов и</w:t>
        </w:r>
      </w:ins>
      <w:ins w:id="270" w:author="Бабак" w:date="1999-02-07T14:25:00Z">
        <w:r>
          <w:rPr>
            <w:sz w:val="18"/>
          </w:rPr>
          <w:t xml:space="preserve"> медленных. Статус ацетилирования предопределен </w:t>
        </w:r>
      </w:ins>
      <w:ins w:id="271" w:author="Бабак" w:date="1999-02-07T14:25:00Z">
        <w:r>
          <w:rPr>
            <w:b/>
            <w:sz w:val="18"/>
          </w:rPr>
          <w:t>генетически</w:t>
        </w:r>
      </w:ins>
      <w:ins w:id="272" w:author="Бабак" w:date="1999-02-07T14:28:00Z">
        <w:r>
          <w:rPr>
            <w:sz w:val="18"/>
          </w:rPr>
          <w:t>. Если при введении тест-дозе из</w:t>
        </w:r>
      </w:ins>
      <w:ins w:id="273" w:author="Бабак" w:date="1999-02-07T14:31:00Z">
        <w:r>
          <w:rPr>
            <w:sz w:val="18"/>
          </w:rPr>
          <w:t>о</w:t>
        </w:r>
      </w:ins>
      <w:ins w:id="274" w:author="Бабак" w:date="1999-02-07T14:28:00Z">
        <w:r>
          <w:rPr>
            <w:sz w:val="18"/>
          </w:rPr>
          <w:t xml:space="preserve">ниазида </w:t>
        </w:r>
      </w:ins>
      <w:ins w:id="275" w:author="Бабак" w:date="1999-02-21T18:27:00Z">
        <w:r>
          <w:rPr>
            <w:sz w:val="18"/>
          </w:rPr>
          <w:t xml:space="preserve"> в </w:t>
        </w:r>
      </w:ins>
      <w:ins w:id="276" w:author="Бабак" w:date="1999-02-07T14:28:00Z">
        <w:r>
          <w:rPr>
            <w:sz w:val="18"/>
          </w:rPr>
          <w:t>4</w:t>
        </w:r>
      </w:ins>
      <w:ins w:id="277" w:author="Бабак" w:date="1999-02-21T18:27:00Z">
        <w:r>
          <w:rPr>
            <w:sz w:val="18"/>
          </w:rPr>
          <w:t xml:space="preserve">  </w:t>
        </w:r>
      </w:ins>
      <w:ins w:id="278" w:author="Бабак" w:date="1999-02-07T14:28:00Z">
        <w:r>
          <w:rPr>
            <w:sz w:val="18"/>
          </w:rPr>
          <w:t>мг/кг</w:t>
        </w:r>
      </w:ins>
    </w:p>
    <w:p>
      <w:pPr>
        <w:pStyle w:val="Footnote"/>
        <w:rPr>
          <w:ins w:id="285" w:author="Бабак" w:date="1999-02-07T14:43:00Z"/>
        </w:rPr>
      </w:pPr>
      <w:ins w:id="280" w:author="Бабак" w:date="1999-02-07T14:28:00Z">
        <w:r>
          <w:rPr>
            <w:sz w:val="18"/>
          </w:rPr>
          <w:t xml:space="preserve">через 6 часов в крови определяется 0,2 мкг/мл – то </w:t>
        </w:r>
      </w:ins>
      <w:ins w:id="281" w:author="Бабак" w:date="1999-02-07T14:30:00Z">
        <w:r>
          <w:rPr>
            <w:sz w:val="18"/>
          </w:rPr>
          <w:t>это быстрый ацетилято</w:t>
        </w:r>
      </w:ins>
      <w:ins w:id="282" w:author="Бабак" w:date="1999-02-07T14:38:00Z">
        <w:r>
          <w:rPr>
            <w:sz w:val="18"/>
          </w:rPr>
          <w:t>р</w:t>
        </w:r>
      </w:ins>
      <w:ins w:id="283" w:author="Бабак" w:date="1999-02-07T14:30:00Z">
        <w:r>
          <w:rPr>
            <w:sz w:val="18"/>
          </w:rPr>
          <w:t xml:space="preserve">, а если – 0,8 мкг/мл –то это медленный ацетилятор. </w:t>
        </w:r>
      </w:ins>
      <w:ins w:id="284" w:author="Бабак" w:date="1999-02-07T14:43:00Z">
        <w:r>
          <w:rPr>
            <w:sz w:val="18"/>
          </w:rPr>
          <w:t xml:space="preserve">     </w:t>
        </w:r>
      </w:ins>
    </w:p>
    <w:p>
      <w:pPr>
        <w:pStyle w:val="Footnote"/>
        <w:rPr>
          <w:sz w:val="18"/>
          <w:ins w:id="292" w:author="Бабак" w:date="1999-02-07T14:32:00Z"/>
        </w:rPr>
      </w:pPr>
      <w:ins w:id="286" w:author="Бабак" w:date="1999-02-07T14:43:00Z">
        <w:r>
          <w:rPr>
            <w:sz w:val="18"/>
          </w:rPr>
          <w:t xml:space="preserve">        </w:t>
        </w:r>
      </w:ins>
      <w:ins w:id="287" w:author="Бабак" w:date="1999-02-07T14:31:00Z">
        <w:r>
          <w:rPr>
            <w:sz w:val="18"/>
          </w:rPr>
          <w:t>Естественно, лица</w:t>
        </w:r>
      </w:ins>
      <w:ins w:id="288" w:author="Бабак" w:date="1999-02-07T14:41:00Z">
        <w:r>
          <w:rPr>
            <w:sz w:val="18"/>
          </w:rPr>
          <w:t>м</w:t>
        </w:r>
      </w:ins>
      <w:ins w:id="289" w:author="Бабак" w:date="1999-02-07T14:31:00Z">
        <w:r>
          <w:rPr>
            <w:sz w:val="18"/>
          </w:rPr>
          <w:t xml:space="preserve"> с  быстрым ацетилированием необходимо назначать препарат</w:t>
        </w:r>
      </w:ins>
      <w:ins w:id="290" w:author="Бабак" w:date="1999-02-07T14:38:00Z">
        <w:r>
          <w:rPr>
            <w:sz w:val="18"/>
          </w:rPr>
          <w:t>ы</w:t>
        </w:r>
      </w:ins>
      <w:ins w:id="291" w:author="Бабак" w:date="1999-02-07T14:32:00Z">
        <w:r>
          <w:rPr>
            <w:sz w:val="18"/>
          </w:rPr>
          <w:t xml:space="preserve"> в больших дозах.</w:t>
        </w:r>
      </w:ins>
    </w:p>
    <w:p>
      <w:pPr>
        <w:pStyle w:val="Footnote"/>
        <w:rPr>
          <w:sz w:val="18"/>
          <w:ins w:id="307" w:author="Бабак" w:date="1999-02-07T14:32:00Z"/>
        </w:rPr>
      </w:pPr>
      <w:ins w:id="293" w:author="Бабак" w:date="1999-02-07T14:32:00Z">
        <w:r>
          <w:rPr>
            <w:sz w:val="18"/>
          </w:rPr>
          <w:t>Нужно также учитывать, что у быстрых ацетил</w:t>
        </w:r>
      </w:ins>
      <w:ins w:id="294" w:author="Бабак" w:date="1999-02-07T14:41:00Z">
        <w:r>
          <w:rPr>
            <w:sz w:val="18"/>
          </w:rPr>
          <w:t>я</w:t>
        </w:r>
      </w:ins>
      <w:ins w:id="295" w:author="Бабак" w:date="1999-02-07T14:32:00Z">
        <w:r>
          <w:rPr>
            <w:sz w:val="18"/>
          </w:rPr>
          <w:t xml:space="preserve">торов риск </w:t>
        </w:r>
      </w:ins>
      <w:ins w:id="296" w:author="Бабак" w:date="1999-02-07T14:32:00Z">
        <w:r>
          <w:rPr>
            <w:b/>
            <w:sz w:val="18"/>
          </w:rPr>
          <w:t>гепатотоксических реакций выше</w:t>
        </w:r>
      </w:ins>
      <w:ins w:id="297" w:author="Бабак" w:date="1999-02-07T14:32:00Z">
        <w:r>
          <w:rPr>
            <w:sz w:val="18"/>
          </w:rPr>
          <w:t>, чем  у медленных.</w:t>
        </w:r>
      </w:ins>
      <w:ins w:id="298" w:author="Бабак" w:date="1999-02-07T14:43:00Z">
        <w:r>
          <w:rPr>
            <w:sz w:val="18"/>
          </w:rPr>
          <w:t xml:space="preserve"> </w:t>
        </w:r>
      </w:ins>
      <w:ins w:id="299" w:author="Бабак" w:date="1999-02-07T14:34:00Z">
        <w:r>
          <w:rPr>
            <w:sz w:val="18"/>
          </w:rPr>
          <w:t xml:space="preserve"> При одновременном назначении препаратов с подобным путем метаболизма может возникнуть конкуренция</w:t>
        </w:r>
      </w:ins>
      <w:ins w:id="300" w:author="Бабак" w:date="1999-02-07T14:43:00Z">
        <w:r>
          <w:rPr>
            <w:sz w:val="18"/>
          </w:rPr>
          <w:t xml:space="preserve"> </w:t>
        </w:r>
      </w:ins>
      <w:ins w:id="301" w:author="Бабак" w:date="1999-02-07T14:35:00Z">
        <w:r>
          <w:rPr>
            <w:sz w:val="18"/>
          </w:rPr>
          <w:t>за данный путь обезвреживания, что прив</w:t>
        </w:r>
      </w:ins>
      <w:ins w:id="302" w:author="Бабак" w:date="1999-02-07T14:41:00Z">
        <w:r>
          <w:rPr>
            <w:sz w:val="18"/>
          </w:rPr>
          <w:t>е</w:t>
        </w:r>
      </w:ins>
      <w:ins w:id="303" w:author="Бабак" w:date="1999-02-07T14:35:00Z">
        <w:r>
          <w:rPr>
            <w:sz w:val="18"/>
          </w:rPr>
          <w:t>дет к увеличению С проти</w:t>
        </w:r>
      </w:ins>
      <w:ins w:id="304" w:author="Бабак" w:date="1999-02-07T14:42:00Z">
        <w:r>
          <w:rPr>
            <w:sz w:val="18"/>
          </w:rPr>
          <w:t>во</w:t>
        </w:r>
      </w:ins>
      <w:ins w:id="305" w:author="Бабак" w:date="1999-02-07T14:35:00Z">
        <w:r>
          <w:rPr>
            <w:sz w:val="18"/>
          </w:rPr>
          <w:t>туберкулезного препарата в плазме и к его эффективности</w:t>
        </w:r>
      </w:ins>
      <w:ins w:id="306" w:author="Бабак" w:date="1999-02-07T14:39:00Z">
        <w:r>
          <w:rPr>
            <w:sz w:val="18"/>
          </w:rPr>
          <w:t>. Обезвреживается  в печени путем ацетилирования также и  ПАСК.</w:t>
        </w:r>
      </w:ins>
    </w:p>
    <w:p>
      <w:pPr>
        <w:pStyle w:val="Footnote"/>
        <w:rPr/>
      </w:pPr>
      <w:ins w:id="308" w:author="Бабак" w:date="1999-02-07T14:32:00Z">
        <w:r>
          <w:rPr/>
          <w:t xml:space="preserve">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38:00Z</dcterms:created>
  <dc:creator>Ivaschenco A. V.</dc:creator>
  <dc:description/>
  <dc:language>en-US</dc:language>
  <cp:lastModifiedBy>Бабак</cp:lastModifiedBy>
  <cp:lastPrinted>1998-12-13T09:00:00Z</cp:lastPrinted>
  <dcterms:modified xsi:type="dcterms:W3CDTF">1999-02-21T15:27:00Z</dcterms:modified>
  <cp:revision>41</cp:revision>
  <dc:subject/>
  <dc:title>Препараты</dc:title>
</cp:coreProperties>
</file>