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48260</wp:posOffset>
                </wp:positionV>
                <wp:extent cx="347472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pt;margin-top:3.8pt;width:273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ПРОИЗВОДНЫЕ     НИТРОБЕНЗОЛОВ                   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567"/>
        <w:gridCol w:w="425"/>
        <w:gridCol w:w="4678"/>
        <w:gridCol w:w="283"/>
        <w:gridCol w:w="2693"/>
      </w:tblGrid>
      <w:tr>
        <w:trPr/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ссификац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я  энтерального  применения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я   наружного   применения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 xml:space="preserve">    </w:t>
            </w:r>
            <w:r>
              <w:rPr/>
              <w:t>Препараты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 xml:space="preserve">левомицетин                                                    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right w:val="single" w:sz="6" w:space="1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синтомицин                  ируксол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армакоди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амика</w:t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</w:t>
            </w:r>
            <w:r>
              <w:rPr>
                <w:b/>
              </w:rPr>
              <w:t>биосинтез</w:t>
            </w:r>
            <w:r>
              <w:rPr/>
              <w:t xml:space="preserve"> белка клетки </w:t>
            </w:r>
            <w:r>
              <w:rPr>
                <w:b/>
              </w:rPr>
              <w:t>на уровне рибосомальных  субчастиц 50</w:t>
            </w:r>
            <w:r>
              <w:rPr>
                <w:b/>
                <w:lang w:val="en-US"/>
              </w:rPr>
              <w:t>S</w:t>
            </w:r>
            <w:r>
              <w:rPr/>
              <w:t>, блокирует образование пептидных  связей между аминокислотами,  в больших концентрациях угнетает синтез белков макроорганизма. Хорошо проникает через ГЭБ, плаценту, накапливается и метаболизируется в печени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п действия</w:t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>бактериостатический</w:t>
            </w:r>
          </w:p>
        </w:tc>
      </w:tr>
      <w:tr>
        <w:trPr/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тервал между   введениями  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6  -  8     часов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Спектр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 широкий)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+ бактерии, кишечные бактерии, риккетсии, лимфогранулема, трахома, бруцеллез, туляремия, коклюш. Неактивный в отношении кислотоустой-чивых бактерий,  синегнойной палочки, грибов, простейших и анаэробов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о принимают для лечения ожогов, пролежней, инфицированных ран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казания</w:t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брюшной и сыпном тиф, паратифы,  дизентерия,  бруцеллез,  туляремия,  коклюш, сальмонеллез,  пневмонии, гонорея, риккетсиоз  и  другие  инфек. заболевания, вызванные чувствительными  к  препарату  микробами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вместимость</w:t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+ “ - макролиды, нистатин.  “—“ - соли пенициллина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боч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эффекты</w:t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дерматиты, угнетение    кроветворения, дизбактериоз,  вторичная грибковая инфекция.   При интенсивной терапии  могут возникнуть серьезные и даже смертельные осложнения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ротивопока-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ания</w:t>
            </w:r>
          </w:p>
        </w:tc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заболевания печени, почек, псориаз,  экзема,  грибковые заболевания кожи,  индивидуальная непереносимос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27940</wp:posOffset>
                </wp:positionV>
                <wp:extent cx="4023360" cy="27432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2.2pt;width:316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ЦИКЛИЧЕСКИЕ       ПОЛИПЕПТИДЫ     (ПОЛИМИКСИНЫ</w:t>
      </w:r>
      <w:del w:id="0" w:author="Бабак" w:date="1999-02-21T18:31:00Z">
        <w:r>
          <w:rPr>
            <w:rFonts w:cs="Arial" w:ascii="Arial" w:hAnsi="Arial"/>
            <w:b/>
            <w:sz w:val="22"/>
          </w:rPr>
          <w:delText xml:space="preserve"> </w:delText>
        </w:r>
      </w:del>
      <w:r>
        <w:rPr>
          <w:rFonts w:cs="Arial" w:ascii="Arial" w:hAnsi="Arial"/>
          <w:b/>
          <w:sz w:val="22"/>
          <w:rPrChange w:id="0" w:author="Бабак" w:date="1999-02-21T18:31:00Z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1202"/>
        <w:gridCol w:w="4536"/>
        <w:gridCol w:w="2976"/>
      </w:tblGrid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</w:t>
            </w:r>
          </w:p>
        </w:tc>
        <w:tc>
          <w:tcPr>
            <w:tcW w:w="5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я энтерального введ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ля  параэнтерального введения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</w:t>
            </w:r>
          </w:p>
        </w:tc>
        <w:tc>
          <w:tcPr>
            <w:tcW w:w="5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имиксины    М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Полимиксины   В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армакоди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амика</w:t>
            </w:r>
          </w:p>
        </w:tc>
        <w:tc>
          <w:tcPr>
            <w:tcW w:w="87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Взаимодействуя с фосфолипидными компонентами мембран микроорганизма,</w:t>
            </w:r>
            <w:r>
              <w:rPr/>
              <w:t xml:space="preserve"> нарушает  их проницаемость, в результате происходит выход компонентов цитоплазмы </w:t>
            </w:r>
            <w:r>
              <w:rPr>
                <w:b/>
              </w:rPr>
              <w:t xml:space="preserve">(механизм напоминает действие катионных детергентов). </w:t>
            </w:r>
            <w:r>
              <w:rPr/>
              <w:t xml:space="preserve">Не всасываются в ГИК. 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п действия</w:t>
            </w:r>
          </w:p>
        </w:tc>
        <w:tc>
          <w:tcPr>
            <w:tcW w:w="8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бактериоцидное   действие</w:t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тервал между   введениями  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 000 ЕД каждые 4-6 часов на протяжении 4-6 дней (до 7 дней)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Спектр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ействия</w:t>
            </w:r>
          </w:p>
        </w:tc>
        <w:tc>
          <w:tcPr>
            <w:tcW w:w="8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-</w:t>
            </w:r>
            <w:r>
              <w:rPr/>
              <w:t xml:space="preserve"> микроорганизмы: палочки сине-зеленного гноя, кишечной палочки, сальмонелл, шигелл, холерного вибриона, клебсиелл, бруцелл, аэробактера, действует на внеклеточно локализованных бактерий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казания</w:t>
            </w:r>
          </w:p>
        </w:tc>
        <w:tc>
          <w:tcPr>
            <w:tcW w:w="5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дизентерия, колиты, энтероколиты, вызванные разными серотипами</w:t>
            </w:r>
            <w:r>
              <w:rPr>
                <w:lang w:val="en-US"/>
              </w:rPr>
              <w:t xml:space="preserve"> кишечной палочки</w:t>
            </w:r>
            <w:r>
              <w:rPr/>
              <w:t xml:space="preserve"> и сине-зеленого  гно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инфекции, вызванные синегнойной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алочкой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вместимость</w:t>
            </w:r>
          </w:p>
        </w:tc>
        <w:tc>
          <w:tcPr>
            <w:tcW w:w="8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+“- соли пенициллина, эритромицин.         “—“ – аминогликозиды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очные эффек-ты</w:t>
            </w:r>
          </w:p>
        </w:tc>
        <w:tc>
          <w:tcPr>
            <w:tcW w:w="8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йро- и нефротоксичность, послабляющий эффект, аллергические  реакции, при длительном применении дизбактериоз, изменение мочи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показания</w:t>
            </w:r>
          </w:p>
        </w:tc>
        <w:tc>
          <w:tcPr>
            <w:tcW w:w="8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функции почек</w:t>
            </w:r>
          </w:p>
        </w:tc>
      </w:tr>
      <w:tr>
        <w:trPr/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зкий по химической структуре к полимиксинам </w:t>
            </w:r>
            <w:r>
              <w:rPr>
                <w:b/>
              </w:rPr>
              <w:t>грамицидин</w:t>
            </w:r>
            <w:r>
              <w:rPr/>
              <w:t xml:space="preserve"> оказывает бактериоцидный эффект, препарат токсический;</w:t>
            </w:r>
          </w:p>
          <w:p>
            <w:pPr>
              <w:pStyle w:val="Normal"/>
              <w:rPr/>
            </w:pPr>
            <w:r>
              <w:rPr/>
              <w:t xml:space="preserve">при попадании в кровь  вызывает гемолиз эритроцитов. Используют </w:t>
            </w:r>
            <w:r>
              <w:rPr>
                <w:b/>
              </w:rPr>
              <w:t>только местно</w:t>
            </w:r>
            <w:r>
              <w:rPr/>
              <w:t xml:space="preserve"> для лечения ран, пролежней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-3810</wp:posOffset>
                </wp:positionV>
                <wp:extent cx="35661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15.65pt;margin-top:-0.3pt;width:280.75pt;height:28.75pt;mso-wrap-style:none;v-text-anchor:middle" type="_x0000_t9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Взаимодействие      антибиотиков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tbl>
      <w:tblPr>
        <w:tblW w:w="9808" w:type="dxa"/>
        <w:jc w:val="left"/>
        <w:tblInd w:w="4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4068"/>
        <w:gridCol w:w="1993"/>
        <w:gridCol w:w="223"/>
        <w:gridCol w:w="2356"/>
      </w:tblGrid>
      <w:tr>
        <w:trPr/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Антибиотики</w:t>
            </w:r>
          </w:p>
        </w:tc>
        <w:tc>
          <w:tcPr>
            <w:tcW w:w="40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йствие    усиливается при совместном при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нении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Несовместимость </w:t>
            </w:r>
          </w:p>
        </w:tc>
        <w:tc>
          <w:tcPr>
            <w:tcW w:w="2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Антагонизм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омбинация  запрещена)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нзил-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ницилл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рептомицин, мономицин, канамицин, гентамицина сульфат, полимиксин, сульфаниламидные  препараты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—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омицетин, олеандомицина фосфат,   эритромиц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епто-миц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зилпенициллин, ампициллин, ристомицин, олеандомицин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омицин, кана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ентамицин сульфат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трацикл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омицет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трациклины    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номицин, полимиксин,  эритромицин 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—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зилпенициллин, стрептомиц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истомицина  сульфат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номицин, полимиксин, стрептомицин сульфаниламидные  препараты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омицети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леандомицина фосфат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трацикл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номиц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енициллины (в том числе полусинтетические) тетрациклин, эритромицин, олеандомицина сульфат, сульфаниламидные препараты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имиксин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мици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—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ритромиц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рептомицин, мономицин, тетрацикли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леандомицина сульфат, сульфаниламидные  препараты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иксины, стрепто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мици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ензилпеницилли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намиц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зилпенициллин, ампициллин, тетрациклин, олеандомицин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, моно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икси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гмамиц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ентамицина сульфат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ензилпенициллин, ампициллин, линкомицина сульфат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, моно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мици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—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мпициллин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мицин, гентамицина сульфат, оксациллина натриевая соль, стрептомицин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—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—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лимик-сины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зилпенициллины, тетрациклин, олеандомицина суль-фат, ристомицина сульфат, эритромицин, левомицетин, рифампицин,сульфаниламидные препараты,нитрофураны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, моно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мицин, гарамици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гмамиц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леандоми-цин фосфат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рептомицин, тетрациклин, мономицин, полимиксин, эритромицин, нитрофураны, сульфаниламиды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—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зилпеницилл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инкомиц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нтамицина сульфат, сульфаниламидные препараты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—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—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вомицет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иксины, эритромицин, олеандомиц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осфат, сульфаниламидные препараты 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стомицина  сульфа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зилпеницилл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порин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, канамицин, тетрациклин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—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—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91" w:gutter="0" w:header="0" w:top="567" w:footer="567" w:bottom="623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1:00Z</dcterms:created>
  <dc:creator>Ivaschenco A. V.</dc:creator>
  <dc:description/>
  <dc:language>en-US</dc:language>
  <cp:lastModifiedBy>Бабак</cp:lastModifiedBy>
  <cp:lastPrinted>1999-02-18T01:32:00Z</cp:lastPrinted>
  <dcterms:modified xsi:type="dcterms:W3CDTF">1999-02-21T15:41:00Z</dcterms:modified>
  <cp:revision>17</cp:revision>
  <dc:subject/>
  <dc:title/>
</cp:coreProperties>
</file>