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5715</wp:posOffset>
                </wp:positionV>
                <wp:extent cx="4114800" cy="4572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pt;margin-top:0.45pt;width:323.95pt;height:35.9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</w:t>
      </w:r>
      <w:r>
        <w:rPr>
          <w:rFonts w:eastAsia="Arial" w:cs="Arial" w:ascii="Arial" w:hAnsi="Arial"/>
          <w:b/>
          <w:caps/>
          <w:sz w:val="24"/>
        </w:rPr>
        <w:t xml:space="preserve">           </w:t>
      </w:r>
      <w:r>
        <w:rPr>
          <w:rFonts w:cs="Arial" w:ascii="Arial" w:hAnsi="Arial"/>
          <w:b/>
          <w:caps/>
          <w:sz w:val="24"/>
        </w:rPr>
        <w:t xml:space="preserve">Психостимуляторы.    Аналептики.  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28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3"/>
        <w:gridCol w:w="187"/>
        <w:gridCol w:w="947"/>
        <w:gridCol w:w="142"/>
        <w:gridCol w:w="851"/>
        <w:gridCol w:w="362"/>
        <w:gridCol w:w="488"/>
        <w:gridCol w:w="363"/>
        <w:gridCol w:w="1933"/>
        <w:gridCol w:w="397"/>
        <w:gridCol w:w="709"/>
        <w:gridCol w:w="142"/>
        <w:gridCol w:w="283"/>
        <w:gridCol w:w="198"/>
        <w:gridCol w:w="1140"/>
        <w:gridCol w:w="222"/>
        <w:gridCol w:w="425"/>
        <w:gridCol w:w="333"/>
        <w:gridCol w:w="1"/>
      </w:tblGrid>
      <w:tr>
        <w:trPr/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3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7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9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243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  <w:rPrChange w:id="0" w:author="Иващенко А.В.   &amp;        DJ A" w:date="1999-02-18T21:08:00Z"/>
              </w:rPr>
              <w:t>Психостимуляторы</w:t>
            </w:r>
          </w:p>
        </w:tc>
        <w:tc>
          <w:tcPr>
            <w:tcW w:w="274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</w:tc>
      </w:tr>
      <w:tr>
        <w:trPr/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нам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вобождает из пресина-птических окончаний </w:t>
            </w:r>
            <w:r>
              <w:rPr>
                <w:b/>
              </w:rPr>
              <w:t>НА и ДА, ингибирует МАО, тормозит</w:t>
            </w:r>
            <w:r>
              <w:rPr/>
              <w:t xml:space="preserve"> обратный захват Д</w:t>
            </w:r>
            <w:r>
              <w:rPr>
                <w:lang w:val="en-US"/>
              </w:rPr>
              <w:t>oФ</w:t>
            </w:r>
            <w:r>
              <w:rPr/>
              <w:t xml:space="preserve"> и адрена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20-</w:t>
            </w:r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>
                <w:rFonts w:cs="Aria Cyr;Arial" w:ascii="Aria Cyr;Arial" w:hAnsi="Aria Cyr;Arial"/>
              </w:rPr>
              <w:t>30</w:t>
            </w:r>
            <w:del w:id="1" w:author="Иващенко А.В.   &amp;        DJ A" w:date="1999-02-16T01:06:00Z">
              <w:r>
                <w:rPr>
                  <w:rFonts w:cs="Aria Cyr;Arial" w:ascii="Aria Cyr;Arial" w:hAnsi="Aria Cyr;Arial"/>
                </w:rPr>
                <w:delText xml:space="preserve"> мин</w:delText>
              </w:r>
            </w:del>
            <w:ins w:id="2" w:author="Бабак" w:date="1999-02-16T01:06:00Z">
              <w:r>
                <w:rPr>
                  <w:rFonts w:cs="Aria Cyr;Arial" w:ascii="Aria Cyr;Arial" w:hAnsi="Aria Cyr;Arial"/>
                </w:rPr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8 - 12</w:t>
            </w:r>
          </w:p>
          <w:p>
            <w:pPr>
              <w:pStyle w:val="Normal"/>
              <w:rPr/>
            </w:pPr>
            <w:ins w:id="3" w:author="Бабак" w:date="1999-02-20T14:12:00Z">
              <w:r>
                <w:rPr/>
                <w:t xml:space="preserve"> </w:t>
              </w:r>
            </w:ins>
            <w:del w:id="4" w:author="Бабак" w:date="1999-02-20T14:12:00Z">
              <w:r>
                <w:rPr/>
                <w:delText>ч</w:delText>
              </w:r>
            </w:del>
            <w:ins w:id="5" w:author="Бабак" w:date="1999-02-20T14:12:00Z">
              <w:r>
                <w:rPr>
                  <w:lang w:val="en-US"/>
                </w:rPr>
                <w:t>h</w:t>
              </w:r>
            </w:ins>
            <w:del w:id="6" w:author="Бабак" w:date="1999-02-20T14:12:00Z">
              <w:r>
                <w:rPr/>
                <w:delText>.</w:delText>
              </w:r>
            </w:del>
            <w:r>
              <w:rPr/>
              <w:t xml:space="preserve">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" w:author="Бабак" w:date="1999-02-20T14:08:00Z">
              <w:r>
                <w:rPr/>
                <w:t>о</w:t>
              </w:r>
            </w:ins>
            <w:del w:id="8" w:author="Бабак" w:date="1999-02-20T14:08:00Z">
              <w:r>
                <w:rPr/>
                <w:delText>О</w:delText>
              </w:r>
            </w:del>
            <w:r>
              <w:rPr/>
              <w:t>бладает выраженным адреномиметическим периферическим вли-янием, повышает АД,  вызывает тахикардию</w:t>
            </w:r>
          </w:p>
        </w:tc>
        <w:tc>
          <w:tcPr>
            <w:tcW w:w="1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еет ограниченное применение, относится к  группе галлюциногенов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зывает физическую  зависимость, истощает  ЦНС, вызывает тахика-рдию, </w:t>
            </w:r>
            <w:r>
              <w:rPr>
                <w:rFonts w:eastAsia="Monotype Sorts" w:cs="Monotype Sorts" w:ascii="Monotype Sorts" w:hAnsi="Monotype Sorts"/>
                <w:sz w:val="28"/>
              </w:rPr>
              <w:t></w:t>
            </w:r>
            <w:r>
              <w:rPr/>
              <w:t>АД , аритмии, возбудимость, галлюци-нации, психозы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днокар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свобождает</w:t>
            </w:r>
            <w:r>
              <w:rPr/>
              <w:t xml:space="preserve"> из пресина-птических окончаний НА,</w:t>
            </w:r>
          </w:p>
          <w:p>
            <w:pPr>
              <w:pStyle w:val="Normal"/>
              <w:rPr/>
            </w:pPr>
            <w:r>
              <w:rPr>
                <w:b/>
              </w:rPr>
              <w:t>тормозит</w:t>
            </w:r>
            <w:r>
              <w:rPr/>
              <w:t xml:space="preserve"> обратный захват НА на пресинаптической мембране,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2"/>
              </w:rPr>
              <w:t xml:space="preserve"> </w:t>
            </w:r>
            <w:r>
              <w:rPr/>
              <w:t>чувствитель-ность адренорецепторов к возбуждающим медиатор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40-90</w:t>
            </w:r>
            <w:del w:id="9" w:author="Иващенко А.В.   &amp;        DJ A" w:date="1999-02-16T01:06:00Z">
              <w:r>
                <w:rPr/>
                <w:delText xml:space="preserve"> мин</w:delText>
              </w:r>
            </w:del>
            <w:ins w:id="10" w:author="Бабак" w:date="1999-02-16T01:06:00Z">
              <w:r>
                <w:rPr/>
                <w:t xml:space="preserve"> min</w:t>
              </w:r>
            </w:ins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/>
              <w:t xml:space="preserve"> - 12-18 </w:t>
            </w:r>
            <w:ins w:id="11" w:author="Бабак" w:date="1999-02-20T14:12:00Z">
              <w:r>
                <w:rPr/>
                <w:t xml:space="preserve"> </w:t>
              </w:r>
            </w:ins>
            <w:ins w:id="12" w:author="Бабак" w:date="1999-02-20T14:12:00Z">
              <w:r>
                <w:rPr>
                  <w:lang w:val="en-US"/>
                </w:rPr>
                <w:t>h</w:t>
              </w:r>
            </w:ins>
            <w:del w:id="13" w:author="Бабак" w:date="1999-02-20T14:12:00Z">
              <w:r>
                <w:rPr/>
                <w:delText>ч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ие развивается медленно, отличается длительностью, психо-стимулиция не сопро-вождается истощением ЦНС, оказывает слабое периферическое АД-миметическое действие</w:t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ная умственная утомляемость, вялость, апа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окойст-во, раздра-жительность, </w:t>
            </w:r>
            <w:r>
              <w:rPr>
                <w:rFonts w:eastAsia="Monotype Sorts" w:cs="Monotype Sorts" w:ascii="Monotype Sorts" w:hAnsi="Monotype Sorts"/>
                <w:sz w:val="28"/>
              </w:rPr>
              <w:t></w:t>
            </w:r>
            <w:r>
              <w:rPr/>
              <w:t>АД, сни-жение аппе-тита, привы-к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розы, раздражительность,     бессонни-ца,  атеро-склероз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иди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центредрин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вобождает из пресина-птических окончаний НА</w:t>
            </w:r>
          </w:p>
          <w:p>
            <w:pPr>
              <w:pStyle w:val="Normal"/>
              <w:rPr/>
            </w:pPr>
            <w:r>
              <w:rPr/>
              <w:t>и ДА,</w:t>
            </w:r>
            <w:r>
              <w:rPr>
                <w:sz w:val="22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2"/>
              </w:rPr>
              <w:t xml:space="preserve"> </w:t>
            </w:r>
            <w:r>
              <w:rPr/>
              <w:t>чувствительность адренорецепторов к возбуж-дающим медиатор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30-90</w:t>
            </w:r>
            <w:del w:id="14" w:author="Иващенко А.В.   &amp;        DJ A" w:date="1999-02-16T01:06:00Z">
              <w:r>
                <w:rPr/>
                <w:delText xml:space="preserve"> мин</w:delText>
              </w:r>
            </w:del>
            <w:ins w:id="15" w:author="Бабак" w:date="1999-02-16T01:06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/>
              <w:t xml:space="preserve"> - 12-16 </w:t>
            </w:r>
            <w:ins w:id="16" w:author="Бабак" w:date="1999-02-20T14:12:00Z">
              <w:r>
                <w:rPr>
                  <w:lang w:val="en-US"/>
                </w:rPr>
                <w:t>h</w:t>
              </w:r>
            </w:ins>
            <w:del w:id="17" w:author="Бабак" w:date="1999-02-20T14:12:00Z">
              <w:r>
                <w:rPr/>
                <w:delText>ч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ие менее выра-женное, чем у сидно-карба, лишен перифе-рического адреноми-метического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ная умственная утомляемость, вялость, апат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вога, раз-дражитель-ность, </w:t>
            </w:r>
            <w:r>
              <w:rPr>
                <w:rFonts w:eastAsia="Monotype Sorts" w:cs="Monotype Sorts" w:ascii="Monotype Sorts" w:hAnsi="Monotype Sorts"/>
                <w:sz w:val="28"/>
              </w:rPr>
              <w:t></w:t>
            </w:r>
            <w:r>
              <w:rPr/>
              <w:t>АД снижение аппетита, привыкание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розы, раздражительность,     бессонни-ца, стар-ческий</w:t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1028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Кофеин бензоат натрия относится к аналептикам, так как его действие на продолговатый мозг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носит постоянный характер, в тоже время на большую кору ( как стимулятор)  кофенин в 25% случаев вызывает извращенный эффект  (по Павлову  у слабого типа).</w:t>
            </w:r>
          </w:p>
        </w:tc>
      </w:tr>
      <w:tr>
        <w:trPr/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Аналептики</w:t>
            </w:r>
            <w:r>
              <w:rPr>
                <w:b/>
                <w:sz w:val="24"/>
              </w:rPr>
              <w:t xml:space="preserve"> - </w:t>
            </w:r>
            <w:r>
              <w:rPr/>
              <w:t xml:space="preserve"> оживляющие</w:t>
            </w:r>
          </w:p>
        </w:tc>
        <w:tc>
          <w:tcPr>
            <w:tcW w:w="260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-кинетика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3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эффекты     </w:t>
            </w:r>
          </w:p>
        </w:tc>
        <w:tc>
          <w:tcPr>
            <w:tcW w:w="9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офеин бензоат нат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>
                <w:b/>
              </w:rPr>
              <w:t>активность</w:t>
            </w:r>
            <w:r>
              <w:rPr/>
              <w:t xml:space="preserve"> фермента Ф</w:t>
            </w:r>
            <w:r>
              <w:rPr>
                <w:sz w:val="16"/>
              </w:rPr>
              <w:t>оДЭ,</w:t>
            </w:r>
            <w:r>
              <w:rPr/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количество  ц-АМФ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гликолиз,</w:t>
            </w:r>
            <w:r>
              <w:rPr>
                <w:rFonts w:eastAsia="Monotype Sorts" w:cs="Monotype Sorts" w:ascii="Monotype Sorts" w:hAnsi="Monotype Sorts"/>
                <w:b/>
                <w:sz w:val="20"/>
              </w:rPr>
              <w:t></w:t>
            </w:r>
            <w:r>
              <w:rPr>
                <w:b/>
              </w:rPr>
              <w:t xml:space="preserve"> выход Са</w:t>
            </w:r>
            <w:r>
              <w:rPr>
                <w:b/>
                <w:sz w:val="16"/>
                <w:vertAlign w:val="superscript"/>
              </w:rPr>
              <w:t>++</w:t>
            </w:r>
            <w:r>
              <w:rPr/>
              <w:t xml:space="preserve">  из SPR,стимулирует образование </w:t>
            </w:r>
            <w:r>
              <w:rPr>
                <w:b/>
              </w:rPr>
              <w:t xml:space="preserve"> аденозиновых рецепторов </w:t>
            </w:r>
            <w:r>
              <w:rPr/>
              <w:t xml:space="preserve"> /пуриновых/ - основной при-чины развития  </w:t>
            </w:r>
            <w:r>
              <w:rPr>
                <w:b/>
              </w:rPr>
              <w:t>теизма-</w:t>
            </w:r>
            <w:r>
              <w:rPr/>
              <w:t>(зави-симость от чая), действие 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кровообращение- в зависимо-сти от дозы (при больших до-зах – тахикардия);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>чувстви-тельность мышц к АХ и К</w:t>
            </w:r>
            <w:r>
              <w:rPr>
                <w:vertAlign w:val="superscript"/>
              </w:rPr>
              <w:t>+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20-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30мин, </w:t>
            </w:r>
            <w:r>
              <w:rPr>
                <w:b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4 – 6 </w:t>
            </w:r>
            <w:ins w:id="18" w:author="Бабак" w:date="1999-02-20T14:12:00Z">
              <w:r>
                <w:rPr>
                  <w:lang w:val="en-US"/>
                </w:rPr>
                <w:t>h</w:t>
              </w:r>
            </w:ins>
            <w:del w:id="19" w:author="Бабак" w:date="1999-02-20T14:12:00Z">
              <w:r>
                <w:rPr/>
                <w:delText>ч.</w:delText>
              </w:r>
            </w:del>
            <w:r>
              <w:rPr/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</w:t>
            </w:r>
          </w:p>
          <w:p>
            <w:pPr>
              <w:pStyle w:val="Normal"/>
              <w:rPr/>
            </w:pPr>
            <w:r>
              <w:rPr/>
              <w:t xml:space="preserve">почками, </w:t>
            </w:r>
            <w:r>
              <w:rPr>
                <w:sz w:val="16"/>
              </w:rPr>
              <w:t>8%</w:t>
            </w:r>
            <w:r>
              <w:rPr/>
              <w:t xml:space="preserve"> в чис-том виде, хорошо проника-ет через ГЭ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2"/>
              </w:rPr>
              <w:t xml:space="preserve"> </w:t>
            </w:r>
            <w:r>
              <w:rPr/>
              <w:t>активность</w:t>
            </w:r>
            <w:r>
              <w:rPr>
                <w:sz w:val="22"/>
              </w:rPr>
              <w:t xml:space="preserve"> </w:t>
            </w:r>
            <w:r>
              <w:rPr>
                <w:b/>
              </w:rPr>
              <w:t>ДЦ и СДЦ,</w:t>
            </w:r>
            <w:r>
              <w:rPr>
                <w:sz w:val="22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сок-ратительную функцию сердца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8"/>
              </w:rPr>
              <w:t xml:space="preserve"> </w:t>
            </w:r>
            <w:r>
              <w:rPr/>
              <w:t xml:space="preserve"> секрецию желез желудка,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имму-ногенез и иммунитет, стимулиру-ет ЦНС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>процессы возбужде-ния в коре ГМ,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8"/>
              </w:rPr>
              <w:t xml:space="preserve"> </w:t>
            </w:r>
            <w:r>
              <w:rPr/>
              <w:t xml:space="preserve">умственную работоспособность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8"/>
              </w:rPr>
              <w:t xml:space="preserve"> </w:t>
            </w:r>
            <w:r>
              <w:rPr/>
              <w:t xml:space="preserve">время ре-акций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>утомление и сонливость ,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основной обмен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гликогено-лиз и липолиз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8"/>
              </w:rPr>
              <w:t xml:space="preserve"> </w:t>
            </w:r>
            <w:r>
              <w:rPr/>
              <w:t xml:space="preserve">тонус сосудов, но сосуды сердца, почек, легких  расширяет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8"/>
              </w:rPr>
              <w:t xml:space="preserve"> </w:t>
            </w:r>
            <w:r>
              <w:rPr/>
              <w:t>диурез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 угнетение функции  ЦНС, ССС, для повышения физической и умственной работоспособности, при мигр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резмерная возбудимо-сть, аритмии, бессонница, </w:t>
            </w:r>
          </w:p>
          <w:p>
            <w:pPr>
              <w:pStyle w:val="Normal"/>
              <w:rPr/>
            </w:pPr>
            <w:r>
              <w:rPr/>
              <w:t>при длитель-ном  приме-нении физи-ческая зави-сим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тахикар-дия, ари-тмии, по-вышенная возбуди-мость ЦНС, гастрит,Ат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оз, глауко-ма,</w:t>
            </w:r>
          </w:p>
        </w:tc>
      </w:tr>
      <w:tr>
        <w:trPr/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ордиамин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яется </w:t>
            </w:r>
            <w:r>
              <w:rPr>
                <w:b/>
              </w:rPr>
              <w:t>антагонистом ГАМК_А-рецептор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5% р-р диэтиламида никотиновой кислоты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в/в 3-6</w:t>
            </w:r>
            <w:del w:id="20" w:author="Иващенко А.В.   &amp;        DJ A" w:date="1999-02-16T01:06:00Z">
              <w:r>
                <w:rPr/>
                <w:delText xml:space="preserve"> мин</w:delText>
              </w:r>
            </w:del>
            <w:ins w:id="21" w:author="Бабак" w:date="1999-02-16T01:06:00Z">
              <w:r>
                <w:rPr/>
                <w:t xml:space="preserve"> min</w:t>
              </w:r>
            </w:ins>
            <w:r>
              <w:rPr>
                <w:rFonts w:cs="Aria Cyr;Arial" w:ascii="Aria Cyr;Arial" w:hAnsi="Aria Cyr;Arial"/>
              </w:rPr>
              <w:t xml:space="preserve">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буждает </w:t>
            </w:r>
            <w:r>
              <w:rPr>
                <w:b/>
              </w:rPr>
              <w:t>ДЦ</w:t>
            </w:r>
            <w:r>
              <w:rPr/>
              <w:t xml:space="preserve"> и </w:t>
            </w:r>
            <w:r>
              <w:rPr>
                <w:b/>
              </w:rPr>
              <w:t>СДЦ</w:t>
            </w:r>
          </w:p>
          <w:p>
            <w:pPr>
              <w:pStyle w:val="Normal"/>
              <w:rPr/>
            </w:pPr>
            <w:r>
              <w:rPr/>
              <w:t>прямо и рефлекторно, раздражая хеморецеп-торы сонного синуса</w:t>
            </w:r>
          </w:p>
        </w:tc>
        <w:tc>
          <w:tcPr>
            <w:tcW w:w="1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муляция дыха-</w:t>
            </w:r>
          </w:p>
          <w:p>
            <w:pPr>
              <w:pStyle w:val="Normal"/>
              <w:rPr/>
            </w:pPr>
            <w:r>
              <w:rPr/>
              <w:t>ния и кровообра-щения при ОИЗ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при в/м введе-нии, при передози-ровке клонические судороги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лон-ность к судоро-гам</w:t>
            </w:r>
          </w:p>
        </w:tc>
      </w:tr>
      <w:tr>
        <w:trPr/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емегрид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яется </w:t>
            </w:r>
            <w:r>
              <w:rPr>
                <w:b/>
              </w:rPr>
              <w:t>антагонистом ГАМК_А-рецепторов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ана</w:t>
            </w:r>
            <w:r>
              <w:rPr>
                <w:lang w:val="en-US"/>
              </w:rPr>
              <w:t>-</w:t>
            </w:r>
            <w:r>
              <w:rPr/>
              <w:t>лептик прямого действия, стимулирует ЦНС /ДЦ/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3-</w:t>
            </w:r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>
                <w:rFonts w:cs="Aria Cyr;Arial" w:ascii="Aria Cyr;Arial" w:hAnsi="Aria Cyr;Arial"/>
              </w:rPr>
              <w:t>5</w:t>
            </w:r>
            <w:del w:id="22" w:author="Иващенко А.В.   &amp;        DJ A" w:date="1999-02-16T01:06:00Z">
              <w:r>
                <w:rPr>
                  <w:rFonts w:cs="Aria Cyr;Arial" w:ascii="Aria Cyr;Arial" w:hAnsi="Aria Cyr;Arial"/>
                </w:rPr>
                <w:delText xml:space="preserve"> мин</w:delText>
              </w:r>
            </w:del>
            <w:ins w:id="23" w:author="Бабак" w:date="1999-02-16T01:06:00Z">
              <w:r>
                <w:rPr>
                  <w:rFonts w:cs="Aria Cyr;Arial" w:ascii="Aria Cyr;Arial" w:hAnsi="Aria Cyr;Arial"/>
                </w:rPr>
                <w:t xml:space="preserve"> </w:t>
              </w:r>
            </w:ins>
            <w:ins w:id="24" w:author="Бабак" w:date="1999-02-16T01:06:00Z">
              <w:r>
                <w:rPr/>
                <w:t>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3-6 </w:t>
            </w:r>
            <w:ins w:id="25" w:author="Бабак" w:date="1999-02-20T14:12:00Z">
              <w:r>
                <w:rPr>
                  <w:lang w:val="en-US"/>
                </w:rPr>
                <w:t>h</w:t>
              </w:r>
            </w:ins>
            <w:del w:id="26" w:author="Бабак" w:date="1999-02-20T14:12:00Z">
              <w:r>
                <w:rPr/>
                <w:delText>ч.</w:delText>
              </w:r>
            </w:del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овышает АД, уско-ряет восстановление рефлексов</w:t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едение организма из наркоза, отравле-ние  барбитуратами и снотворными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мор, возбу</w:t>
            </w:r>
            <w:r>
              <w:rPr>
                <w:lang w:val="en-US"/>
              </w:rPr>
              <w:t>-</w:t>
            </w:r>
            <w:r>
              <w:rPr/>
              <w:t>димость,  клони</w:t>
            </w:r>
            <w:r>
              <w:rPr>
                <w:lang w:val="en-US"/>
              </w:rPr>
              <w:t>-</w:t>
            </w:r>
            <w:r>
              <w:rPr/>
              <w:t>котонические судороги</w:t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амф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буждает ЦНС как не-посредственно, так и через сонный синус, кардиотони -ческий эффект связан с АД-сенсибилизирующим действие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>
                <w:rFonts w:cs="Times New Roman"/>
              </w:rPr>
              <w:t>5-10</w:t>
            </w:r>
            <w:del w:id="27" w:author="Иващенко А.В.   &amp;        DJ A" w:date="1999-02-16T01:06:00Z">
              <w:r>
                <w:rPr>
                  <w:rFonts w:cs="Aria Cyr;Arial" w:ascii="Aria Cyr;Arial" w:hAnsi="Aria Cyr;Arial"/>
                </w:rPr>
                <w:delText xml:space="preserve"> мин</w:delText>
              </w:r>
            </w:del>
            <w:ins w:id="28" w:author="Бабак" w:date="1999-02-16T01:06:00Z">
              <w:r>
                <w:rPr>
                  <w:rFonts w:cs="Aria Cyr;Arial" w:ascii="Aria Cyr;Arial" w:hAnsi="Aria Cyr;Arial"/>
                </w:rPr>
                <w:t xml:space="preserve"> </w:t>
              </w:r>
            </w:ins>
            <w:ins w:id="29" w:author="Бабак" w:date="1999-02-16T01:06:00Z">
              <w:r>
                <w:rPr/>
                <w:t>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3 - 4 </w:t>
            </w:r>
            <w:ins w:id="30" w:author="Бабак" w:date="1999-02-20T14:12:00Z">
              <w:r>
                <w:rPr>
                  <w:lang w:val="en-US"/>
                </w:rPr>
                <w:t>h</w:t>
              </w:r>
            </w:ins>
            <w:del w:id="31" w:author="Бабак" w:date="1999-02-20T14:12:00Z">
              <w:r>
                <w:rPr/>
                <w:delText>ч.</w:delText>
              </w:r>
            </w:del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е действие на сосуды, увеличивая коронарный ток, при наружном применении оказывает раздражаю-щее и антимикробное</w:t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З,   при гипотонии, кол-лапсе,  хронической  СС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ь в месте инъекции, возбудим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трихн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егчает передачу возбу-ждения в межнейронных синапсах, являясь </w:t>
            </w:r>
            <w:r>
              <w:rPr>
                <w:b/>
              </w:rPr>
              <w:t>антаго-нистом глицина</w:t>
            </w: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Times New Roman"/>
                <w:sz w:val="28"/>
              </w:rPr>
              <w:t>-</w:t>
            </w:r>
            <w:r>
              <w:rPr>
                <w:rFonts w:cs="Times New Roman"/>
              </w:rPr>
              <w:t xml:space="preserve"> 60-</w:t>
            </w:r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>
                <w:rFonts w:cs="Times New Roman"/>
              </w:rPr>
              <w:t>90</w:t>
            </w:r>
            <w:del w:id="32" w:author="Иващенко А.В.   &amp;        DJ A" w:date="1999-02-16T01:06:00Z">
              <w:r>
                <w:rPr>
                  <w:rFonts w:cs="Aria Cyr;Arial" w:ascii="Aria Cyr;Arial" w:hAnsi="Aria Cyr;Arial"/>
                </w:rPr>
                <w:delText xml:space="preserve"> мин</w:delText>
              </w:r>
            </w:del>
            <w:ins w:id="33" w:author="Бабак" w:date="1999-02-16T01:06:00Z">
              <w:r>
                <w:rPr>
                  <w:rFonts w:cs="Aria Cyr;Arial" w:ascii="Aria Cyr;Arial" w:hAnsi="Aria Cyr;Arial"/>
                </w:rPr>
                <w:t xml:space="preserve"> </w:t>
              </w:r>
            </w:ins>
            <w:ins w:id="34" w:author="Бабак" w:date="1999-02-16T01:06:00Z">
              <w:r>
                <w:rPr/>
                <w:t>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6 - 8 </w:t>
            </w:r>
            <w:ins w:id="35" w:author="Бабак" w:date="1999-02-20T14:13:00Z">
              <w:r>
                <w:rPr>
                  <w:lang w:val="en-US"/>
                </w:rPr>
                <w:t>h</w:t>
              </w:r>
            </w:ins>
            <w:del w:id="36" w:author="Бабак" w:date="1999-02-20T14:13:00Z">
              <w:r>
                <w:rPr/>
                <w:delText>ч</w:delText>
              </w:r>
            </w:del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ает возбуди-мость центров продолговатого мозга</w:t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тонизирующее средство при гипотонии, аст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анические судороги,на-рушение гло-тания и речи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-оз, ГБ, БрА</w:t>
            </w:r>
          </w:p>
        </w:tc>
      </w:tr>
      <w:tr>
        <w:trPr/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льфокамфо-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ка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соединение</w:t>
            </w:r>
          </w:p>
          <w:p>
            <w:pPr>
              <w:pStyle w:val="Normal"/>
              <w:rPr/>
            </w:pPr>
            <w:r>
              <w:rPr/>
              <w:t>сульфокамфорной кислоты и новокаи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камфору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ошо раствор</w:t>
            </w:r>
            <w:del w:id="37" w:author="Иващенко А.В.   &amp;        DJ A" w:date="1999-02-18T21:08:00Z">
              <w:r>
                <w:rPr/>
                <w:delText>о</w:delText>
              </w:r>
            </w:del>
            <w:r>
              <w:rPr/>
              <w:t>им в воде и быстро всасывается</w:t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генный, ана-</w:t>
            </w:r>
          </w:p>
          <w:p>
            <w:pPr>
              <w:pStyle w:val="Normal"/>
              <w:rPr/>
            </w:pPr>
            <w:r>
              <w:rPr/>
              <w:t>филактический шок,</w:t>
            </w:r>
          </w:p>
          <w:p>
            <w:pPr>
              <w:pStyle w:val="Normal"/>
              <w:rPr/>
            </w:pPr>
            <w:r>
              <w:rPr/>
              <w:t xml:space="preserve">угнетение дыхания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тензив-ная реакция на новокаин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ерено-симость </w:t>
            </w:r>
          </w:p>
          <w:p>
            <w:pPr>
              <w:pStyle w:val="Normal"/>
              <w:rPr/>
            </w:pPr>
            <w:r>
              <w:rPr/>
              <w:t>новока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737" w:footer="680" w:bottom="736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2:54:00Z</dcterms:created>
  <dc:creator>Ivaschenco A. V.</dc:creator>
  <dc:description/>
  <dc:language>en-US</dc:language>
  <cp:lastModifiedBy>Бабак</cp:lastModifiedBy>
  <cp:lastPrinted>1998-12-12T23:56:00Z</cp:lastPrinted>
  <dcterms:modified xsi:type="dcterms:W3CDTF">1999-02-20T11:13:00Z</dcterms:modified>
  <cp:revision>20</cp:revision>
  <dc:subject/>
  <dc:title/>
</cp:coreProperties>
</file>