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3840480" cy="36576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7pt;margin-top:0.65pt;width:302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rPr/>
      </w:pPr>
      <w:r>
        <w:rPr/>
        <w:t>ПРОТИВОАМЕБНЫЕ          СРЕДСТ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770"/>
        <w:gridCol w:w="704"/>
        <w:gridCol w:w="850"/>
        <w:gridCol w:w="3499"/>
        <w:gridCol w:w="3027"/>
      </w:tblGrid>
      <w:tr>
        <w:trPr>
          <w:trHeight w:val="72" w:hRule="atLeast"/>
        </w:trPr>
        <w:tc>
          <w:tcPr>
            <w:tcW w:w="110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pacing w:val="-10"/>
              </w:rPr>
            </w:pPr>
            <w:r>
              <w:rPr>
                <w:b/>
                <w:caps/>
                <w:spacing w:val="-10"/>
              </w:rPr>
              <w:t>Препарат</w:t>
            </w:r>
          </w:p>
        </w:tc>
        <w:tc>
          <w:tcPr>
            <w:tcW w:w="232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>ЛОКАЛИЗАЦИЯ</w:t>
            </w:r>
          </w:p>
        </w:tc>
        <w:tc>
          <w:tcPr>
            <w:tcW w:w="349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обочные     эффекты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тивопоказ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Просвет</w:t>
            </w:r>
          </w:p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eastAsia="Arial" w:cs="Arial" w:ascii="Arial" w:hAnsi="Arial"/>
                <w:caps/>
                <w:sz w:val="14"/>
                <w:rPrChange w:id="0" w:author="Бабак" w:date="1999-02-21T18:41:00Z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 xml:space="preserve">кишеч-  </w:t>
            </w:r>
          </w:p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eastAsia="Arial" w:cs="Arial" w:ascii="Arial" w:hAnsi="Arial"/>
                <w:caps/>
                <w:sz w:val="14"/>
                <w:rPrChange w:id="0" w:author="Бабак" w:date="1999-02-21T18:41:00Z"/>
              </w:rPr>
              <w:t xml:space="preserve">  </w:t>
            </w: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Стенка</w:t>
            </w:r>
          </w:p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eastAsia="Arial" w:cs="Arial" w:ascii="Arial" w:hAnsi="Arial"/>
                <w:caps/>
                <w:sz w:val="14"/>
                <w:rPrChange w:id="0" w:author="Бабак" w:date="1999-02-21T18:41:00Z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кишеч-</w:t>
            </w:r>
          </w:p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eastAsia="Arial" w:cs="Arial" w:ascii="Arial" w:hAnsi="Arial"/>
                <w:caps/>
                <w:sz w:val="14"/>
                <w:rPrChange w:id="0" w:author="Бабак" w:date="1999-02-21T18:41:00Z"/>
              </w:rPr>
              <w:t xml:space="preserve">  </w:t>
            </w: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eastAsia="Arial" w:cs="Arial" w:ascii="Arial" w:hAnsi="Arial"/>
                <w:caps/>
                <w:sz w:val="14"/>
                <w:rPrChange w:id="0" w:author="Бабак" w:date="1999-02-21T18:41:00Z"/>
              </w:rPr>
              <w:t xml:space="preserve"> </w:t>
            </w: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Печень,</w:t>
            </w:r>
          </w:p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желчные</w:t>
            </w:r>
          </w:p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eastAsia="Arial" w:cs="Arial" w:ascii="Arial" w:hAnsi="Arial"/>
                <w:caps/>
                <w:sz w:val="14"/>
                <w:rPrChange w:id="0" w:author="Бабак" w:date="1999-02-21T18:41:00Z"/>
              </w:rPr>
              <w:t xml:space="preserve">  </w:t>
            </w:r>
            <w:r>
              <w:rPr>
                <w:rFonts w:cs="Arial" w:ascii="Arial" w:hAnsi="Arial"/>
                <w:caps/>
                <w:sz w:val="14"/>
                <w:rPrChange w:id="0" w:author="Бабак" w:date="1999-02-21T18:41:00Z"/>
              </w:rPr>
              <w:t>ходы</w:t>
            </w:r>
          </w:p>
        </w:tc>
        <w:tc>
          <w:tcPr>
            <w:tcW w:w="349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Метрони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дазо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пепсия, крапивница, зуд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менность, болезни  крови </w:t>
            </w:r>
          </w:p>
          <w:p>
            <w:pPr>
              <w:pStyle w:val="Normal"/>
              <w:rPr/>
            </w:pPr>
            <w:r>
              <w:rPr/>
              <w:t>заболевания ЦН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Энтер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септо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ферические невриты, миелопат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ажения зрительного нерв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печени, почек, заболевания ЦНС, глаз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Хини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фо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ферические невропати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реждение зрительного нерв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ПиП, аллергия, заболе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ферической Н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Эмет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18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18"/>
                <w:sz w:val="16"/>
                <w:rPrChange w:id="0" w:author="Бабак" w:date="1999-02-21T18:39:00Z"/>
              </w:rPr>
              <w:t>гидрохлори</w:t>
            </w:r>
            <w:del w:id="30" w:author="Бабак" w:date="1999-02-21T18:40:00Z">
              <w:r>
                <w:rPr>
                  <w:rFonts w:cs="Arial" w:ascii="Arial" w:hAnsi="Arial"/>
                  <w:b/>
                  <w:caps/>
                  <w:spacing w:val="-18"/>
                  <w:sz w:val="16"/>
                </w:rPr>
                <w:delText>д</w:delText>
              </w:r>
            </w:del>
            <w:ins w:id="31" w:author="Бабак" w:date="1999-02-21T18:40:00Z">
              <w:r>
                <w:rPr>
                  <w:rFonts w:cs="Arial" w:ascii="Arial" w:hAnsi="Arial"/>
                  <w:b/>
                  <w:caps/>
                  <w:spacing w:val="-18"/>
                  <w:sz w:val="16"/>
                </w:rPr>
                <w:t>д</w:t>
              </w:r>
            </w:ins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шнота, рвота, боли в мышцах, серд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ная слабость, полиневриты, кумуляция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, ГИК, сердца,</w:t>
            </w:r>
          </w:p>
          <w:p>
            <w:pPr>
              <w:pStyle w:val="Normal"/>
              <w:rPr/>
            </w:pPr>
            <w:r>
              <w:rPr/>
              <w:t>заболевания периферической Н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Хинга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м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матиты, диспепсия, поражение пече-ни,</w:t>
            </w:r>
            <w:ins w:id="36" w:author="Бабак" w:date="1999-02-21T18:41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дистрофия миокарда, поседение волос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сердца,  болезни кров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Тетрацик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rPrChange w:id="0" w:author="Бабак" w:date="1999-02-21T18:39:00Z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z w:val="16"/>
                <w:rPrChange w:id="0" w:author="Бабак" w:date="1999-02-21T18:39:00Z"/>
              </w:rPr>
              <w:t>лин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е функции ГИК, дизбактериозы, аллергические реак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ковые заболевания, БПиП,</w:t>
            </w:r>
          </w:p>
          <w:p>
            <w:pPr>
              <w:pStyle w:val="Normal"/>
              <w:rPr/>
            </w:pPr>
            <w:r>
              <w:rPr/>
              <w:t>лейкопения, беременность</w:t>
            </w:r>
          </w:p>
        </w:tc>
      </w:tr>
    </w:tbl>
    <w:p>
      <w:pPr>
        <w:pStyle w:val="Normal"/>
        <w:shd w:fill="FFFFFF" w:val="clea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113030</wp:posOffset>
                </wp:positionV>
                <wp:extent cx="4023360" cy="36576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7pt;margin-top:8.9pt;width:316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</w:t>
      </w:r>
      <w:r>
        <w:rPr/>
        <w:t xml:space="preserve">ПРОТИВОМАЛЯРИЙНЫЕ          СРЕДСТВА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92"/>
        <w:gridCol w:w="142"/>
        <w:gridCol w:w="567"/>
        <w:gridCol w:w="639"/>
        <w:gridCol w:w="1062"/>
        <w:gridCol w:w="850"/>
        <w:gridCol w:w="491"/>
        <w:gridCol w:w="2344"/>
        <w:gridCol w:w="59"/>
        <w:gridCol w:w="83"/>
        <w:gridCol w:w="142"/>
        <w:gridCol w:w="142"/>
        <w:gridCol w:w="1778"/>
        <w:gridCol w:w="3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-раты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армакодинамика</w:t>
            </w:r>
          </w:p>
        </w:tc>
        <w:tc>
          <w:tcPr>
            <w:tcW w:w="24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казания</w:t>
            </w:r>
          </w:p>
        </w:tc>
        <w:tc>
          <w:tcPr>
            <w:tcW w:w="2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бочные   эффекты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тивопоказания</w:t>
            </w:r>
          </w:p>
        </w:tc>
      </w:tr>
      <w:tr>
        <w:trPr/>
        <w:tc>
          <w:tcPr>
            <w:tcW w:w="2013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95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caps/>
              </w:rPr>
              <w:t xml:space="preserve">                            </w:t>
            </w:r>
            <w:r>
              <w:rPr>
                <w:b/>
                <w:caps/>
              </w:rPr>
              <w:t xml:space="preserve">Гематошизотропные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(</w:t>
            </w:r>
            <w:r>
              <w:rPr>
                <w:rFonts w:cs="Arial" w:ascii="Arial" w:hAnsi="Arial"/>
                <w:sz w:val="16"/>
              </w:rPr>
              <w:t xml:space="preserve">активны в отношении бесполых эритроцитарных </w:t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орм плазмодиев</w:t>
            </w:r>
            <w:r>
              <w:rPr/>
              <w:t xml:space="preserve"> )</w:t>
            </w:r>
          </w:p>
        </w:tc>
        <w:tc>
          <w:tcPr>
            <w:tcW w:w="22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инг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ин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ен нуклеопро-теидами плазмодия, </w:t>
            </w:r>
            <w:r>
              <w:rPr>
                <w:b/>
              </w:rPr>
              <w:t>ингибирует вклю-чение фосфата в РНК и ДНК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активность жизнен-новажных энзимов плазмодия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устойчивая max.С через 10  дней, задерживается до нескольких месяцев, при в/в - 2-4 часа, </w:t>
            </w:r>
            <w:r>
              <w:rPr/>
              <w:t xml:space="preserve">лечение острых приступов всех видов  малярии и для химиопрофилактики малярии; лече-ние коллагенозов: </w:t>
            </w:r>
            <w:r>
              <w:rPr>
                <w:b/>
              </w:rPr>
              <w:t xml:space="preserve"> системная  красная волчанка</w:t>
            </w:r>
            <w:r>
              <w:rPr/>
              <w:t xml:space="preserve">, </w:t>
            </w:r>
            <w:r>
              <w:rPr>
                <w:b/>
              </w:rPr>
              <w:t>склеродермия,  ревматоидный артрит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лабый иммунодепрессант,сни- жение аппетита, боль в животе, эритема, аллергия, симптомы  нарушения  равновесия, дерматиты,  снижение остроты  зрения, мелькание в глазах,  </w:t>
            </w:r>
            <w:r>
              <w:rPr>
                <w:b/>
              </w:rPr>
              <w:t>поседение волос, при быстром  в/в  введении  коллапс</w:t>
            </w:r>
            <w:r>
              <w:rPr/>
              <w:t>.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е поражения сердца, БПиП, болезни</w:t>
            </w:r>
          </w:p>
          <w:p>
            <w:pPr>
              <w:pStyle w:val="Normal"/>
              <w:rPr/>
            </w:pPr>
            <w:r>
              <w:rPr/>
              <w:t>кроветворной систем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инин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протоплазматичес-кий яд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активность фер-ментов, оказывает угнетаю-щее влияние на репликацию ДНК гамонтов, </w:t>
            </w:r>
            <w:r>
              <w:rPr>
                <w:b/>
              </w:rPr>
              <w:t xml:space="preserve">изменяет свойства оболочки </w:t>
            </w:r>
            <w:r>
              <w:rPr/>
              <w:t>эритро-цитов, что препятствует про-никновению в них шизонтов,</w:t>
            </w:r>
          </w:p>
          <w:p>
            <w:pPr>
              <w:pStyle w:val="Normal"/>
              <w:rPr/>
            </w:pPr>
            <w:r>
              <w:rPr/>
              <w:t>действует на центр терморе-гуляци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температуру тела при  лихорадке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устойчивости ма-лярийного плазмодия  к хингамину,  при зло-качественном течении маляр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через  3-5 ч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L</w:t>
            </w:r>
            <w:r>
              <w:rPr/>
              <w:t xml:space="preserve">   - 2 дней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ивая эффекты окситоцина,  воз-буждает гладкую мускулатуру матки, кишечника, снижает возбудимость миокарда, идиосинкразия, при отсутствии фермента Г-6-ФД может вызвать </w:t>
            </w:r>
            <w:r>
              <w:rPr>
                <w:b/>
              </w:rPr>
              <w:t>гемолиз эритроцитов,</w:t>
            </w:r>
            <w:r>
              <w:rPr/>
              <w:t xml:space="preserve"> шум в ушах, ослабление слуха, головокру-жение, рвота,  тремор, бессонница, аллергия, гипертермия.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оглобинемия,  во-спаление зрительного нерва, ферментопатия на Г-6-ФД,  беремен-ность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Гистошизотроп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вызывают гибель бесполых тканевых форм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ействуют на преэритроцитарные тканевые шизонты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лори-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ин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активность </w:t>
            </w:r>
            <w:r>
              <w:rPr>
                <w:b/>
              </w:rPr>
              <w:t xml:space="preserve">фермента  дегидрофолатредуктазы, </w:t>
            </w:r>
            <w:r>
              <w:rPr/>
              <w:t xml:space="preserve">нарушает обмен фолиевой кислоты и других фолатов </w:t>
            </w:r>
            <w:r>
              <w:rPr>
                <w:b/>
              </w:rPr>
              <w:t>max. С  через 2 ч,  активная С до 2-х недель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химиопрофилактики ма –лярии  и  токсоплазмоза, ле –чение лекарственно устой-чивых форм  малярии</w:t>
            </w:r>
          </w:p>
        </w:tc>
        <w:tc>
          <w:tcPr>
            <w:tcW w:w="2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головная боль, голово-кружение,  мегалобластическая анемия,  лейкопения,  тератоген-ность,  нарушение  обмена  фолие-</w:t>
            </w:r>
          </w:p>
          <w:p>
            <w:pPr>
              <w:pStyle w:val="Normal"/>
              <w:rPr/>
            </w:pPr>
            <w:r>
              <w:rPr/>
              <w:t>вой кислоты,  аллерг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ПиП,   КрТ б. системы,  беременность, кормление грудью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гумаль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ращается в </w:t>
            </w:r>
            <w:r>
              <w:rPr>
                <w:b/>
              </w:rPr>
              <w:t xml:space="preserve">триазиновый метаболит </w:t>
            </w:r>
            <w:r>
              <w:rPr/>
              <w:t xml:space="preserve">, оказывая выраженное шизонтоцидное де-йствие, нарушает восстановление  фолие-вой  кислоты  в  организме  комара, поэто-му не происходит эритроцитарная шизого-ния, подавляет синтез нуклеиновых кислот гамет, ингибирует мембранную АТФ-азу и нарушает транспорт ионов. Предупреждает развитие гамет, попавших в кишечник комара, действует медленно и к нему  развивается устойчивость паразита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пическая малярия сред-ней тяжести, яв-ляется </w:t>
            </w:r>
            <w:r>
              <w:rPr>
                <w:b/>
              </w:rPr>
              <w:t>ценным средством про-филактики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через  6-8 ч  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  -   3-4 дня</w:t>
            </w:r>
          </w:p>
        </w:tc>
        <w:tc>
          <w:tcPr>
            <w:tcW w:w="2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функции ГИК, снижает кислотность, вызывает  гематурию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желудка,  гипоацидный гастри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91" w:gutter="0" w:header="0" w:top="851" w:footer="680" w:bottom="736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42:00Z</dcterms:created>
  <dc:creator>Alex</dc:creator>
  <dc:description/>
  <dc:language>en-US</dc:language>
  <cp:lastModifiedBy>Бабак</cp:lastModifiedBy>
  <cp:lastPrinted>1999-02-18T01:33:00Z</cp:lastPrinted>
  <dcterms:modified xsi:type="dcterms:W3CDTF">1999-02-21T15:41:00Z</dcterms:modified>
  <cp:revision>20</cp:revision>
  <dc:subject/>
  <dc:title>ПРОТИВОАМЕБНЫЕ          СРЕДСТВА</dc:title>
</cp:coreProperties>
</file>