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ежим и диета кормящей матери.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Вскармливание недоношенных детей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инск 1997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Режим и диета кормящей матери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Для достаточно полноценной лактации важно правильное питание уже в период беременности, что позволяет обеспечить наиболее оптимальный процесс формирования и роста плода, а также подготовить организм женщины к будущей лактации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уточный рацион беременной и кормящей грудью женщины должен содержать 100-130 г белка, около 100 г жира, 400-500 г углеводов,необходимое количество минеральных солей, особенно кальция,фосфора,а также витаминов.Потребление жидкости кормящей женщиной составит до 2 л в сутки, достаточный диурез свидетельствуют об адекватном содержании жидкости в диете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Неверным является мнение о лактогенном действии таких продуктов, как молоко, пиво, овсяная каша и чай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олноценное питание кормящей матери может быть обеспечено при ежедневном употреблении в пищу 180-200 г мяса,50 г масла, 1 яйца, 800 г овощей и фруктов, не более 500 г хлеба. Особенно важно включать в рацион фрукты, овощи, свежую зелень, ягоды, овощные и фруктовые соки и соблюдать режим питания в течение дня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Избыточное потребление кормящей матерью молока или молочных продуктов (более 0,5 литра в сутки) может вызвать сенсибилизацию организма ребенка к белку коровьего молока!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Рациональное полноценное питание необходимо сочетать с правильным режимом, что во многом предупреждает гипогалактию. Кормящая мать должна находиться в спокойной обстановке, достаточно отдыхать, выполнять умеренную физическую работу, гулять на свежем воздухе и спать не менее 8-9 ч в сутки. Совершенно недопустимы курение и употребление спиртных напитков. Некоторые препараты, например мышьяк, барбитураты, бромиды, йодиды, медь, ртуть, салицилаты, опиум, атропин, ряд антимикробных средств (сульфаниламиды, левомицетин, метронидазол), антитиреоидные препараты, противоопухолевые средства, гидразиды изоникотиновой кислоты, могут передаваться с молоком и воздействовать на организм ребенка. Поэтому кормящая мать по возможности не должна принимать лекарств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днако гипогалактия нередко развивается у женщин,находящихся в нормальных условиях жизни.Различают гипогалактию первичную и вторичную. Первичная гипогалактия обычно возникает на фоне общей инфантильности матери и плохо поддается лечению.В таких случаях необходимо своевременно назначить ребенку докорм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Женщины, особенно первородящие, нередко расстраиваются от предположения, что у них мало молозива или молока, из-за повышенной чувствительности сосков или ощущения переполненности грудных желез на 4-5-й день после родов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Чувствительность сосков является одной из проблем в первый период кормления грудью. Основной причиной болезненности и трещин сосков является неправильное сосание, обусловленное неправильным положением ребенка у груди. При кормлении необходимо менять положение ребенка , чтобы изменить силу давления сосания на разные участки соск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Другой причиной является недостаточное сосание, в результате которого голодный ребенок сосет более рьяно и, возможно, неправильно. В этом случае не нужно ограничивать продолжительность кормления. Лучше кормить ребенка чаще, предотвращая тем самым как чрезмерно интенсивное сосание, так и застой молока в груди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Чтобы избежать появление трещин и болезненности сосков, кормящая мать должна правильно ухаживать за молочной железой: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1. избегать излишнего мытья желез, особенно с мылом, так как при этом удаляется естественная смазка, защищающая кожу сосков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2. Не пользоваться кремами и аэрозолями, раствором борной кислоты, так как они могут вызвать развитие аллергического дерматит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3. после кормления оставлять несколько капель молока на соске, чтобы они высохли на воздухе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4. держать соски на открытом воздухе столько, сколько можно, по крайней мере ночью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5. соски всегда должны быть сухими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Если ребенок сосет правильно и в правильном положении, а соски остаются чувствительными, следует искать другие объяснения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Возможно, что у ребенка молочница, тогда у матери могут инфицироваться соски, появится их болезненность. В этом случае необходимо лечить мать и ребенка. Может иметь место психосоматическая болезненность сосков, особенно у первородящих женщин, если мать испытывает чувство беспокойства и неуверенности в способности кормить ребенка грудью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Мать может чувствовать себя неловко, если ей приходится кормить ребенка в открытой палате или в присутствии других лиц. Тревожное настроение женщины может быть связано и с тем, что она беспокоится о происходящем в ее отсутствии дома, о том, что произойдет, когда она вернется домой. Внимательный врач должен своевременно выявлять эти переживания ( особенно если это первородящая женщина) и тактичными объяснениями помочь избежать их или свести к минимуму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Для борьбы со вторичной гипогалактией кроме нормализации режима и питания применяются облучение молочных желез ртутно кварцевой лампой, УВЧ, стимуляция ультразвуком, необходимы витамины А,Е, никотиновая и глутаминовая кислота, апилак, гидролизат сухих пивных дрожжей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ротивопоказаниями для кормления ребенка материнским молоком могут быть причины, связанные со здоровьем детей и матерей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Абсолютными противопоказаниями к грудному вскармливанию являются: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септические состоян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активная форма туберкулеза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тиф и маляр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злокачественные новообразования, лейкем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заболевания почек, сопровождающиеся почечной недостаточностью с азотемией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врожденные нарушения метаболизма у ребенка ( галактоземия, фенилкетонурия, болезнь "кленового сиропа")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послеродовые психозы, тяжелые формы неврозов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прием матерью в период лактации лекарственных препаратов, обладающих токсическим воздействием на новорожденного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тносительными противопоказаниями к грудному вскармливанию являются: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заболевания сердца с недостаточностью кровообращен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выраженные формы гипертиреоза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хроническая недостаточность питания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- гнойный мастит.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</w:rPr>
      </w:pPr>
      <w:r>
        <w:rPr>
          <w:rFonts w:cs="TimesET;Times New Roman" w:ascii="TimesET;Times New Roman" w:hAnsi="TimesET;Times New Roman"/>
          <w:b/>
        </w:rPr>
        <w:t>Вскармливание недоношенных детей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рганизация питания недоношенных детей - сложная и ответственная задача, многие вопросы которой остаются спорными и до конца нерешенными. Недоношенные дети очень чувствительны к недостатку питания , что обусловлено крайне ограниченными запасами белка, жира и энергии. Соотношение поверхности и массы тела у недоношенного ребенка очень высокое, это также определяет более высокую потребность в пищевых веществах и энергии, хотя способность к перевариванию, всасыванию и обмену пищевых веществ ограничен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Необходимо учитывать, что даже при одинаковой массе тела и степени физиологической незрелости недоношенные дети могут значительно отличаться по своему состоянию, адаптационным возможностям и способности усваивать пищевые вещества. В зависимости от гестационного возраста, массы тела ребенка, внешних температурных условий потребность в энергии составляет от 110 до 150 ккал/кг(несколько меньше в 1-ю неделю жизни - 50-100 ккал/кг)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отребность в белке у недоношенных детей относительно высока. Однако при повышенном введении его с пищей может развиться токсический эффект, что обусловлено незрелостью метаболических процессов. Поэтому количество белка в 1-й месяц , по мнению большинства авторов, должно составлять 2,5-3 г/кг массы тела, для детей старше 1 месяца - 3-3,5 г/кг. Потребность в жирах у недоношенных почти такая же, как и у доношенных: в первом полугодии - 6,5-7 г/кг и 6,5-5,5 г/кг - во втором полугодии, хотя утилизация их, в частности насыщенных жиров, ограничена. За счет смеси растительных и животных жиров должно быть обеспечено 40 - 50% калорийной потребности организма. Количество углеводов , необходимое недоношенному,- 12-14 г/кг массы тела, то есть примерно такое же , как и доношенных. У недоношенных детей высока потребность в кальции, фосфоре вследствие активной минерализации скелета, у них рано ( уже со 2-го месяца жизни) развивается недостаток железа. В связи с большой напряженностью обмена веществ таким детям требуется повышенное количество витаминов . В рекомендациях Американской педиатрической ассоциации (1985) величина потребности недоношенного ребенка (при массе тела 800-1200г.) в энергии составляет 130 ккал/кг массы в сутки, в белках - 4 г/кг массы и в минеральных веществах соответственно: натрия - 80 мг/кг, калия -97 мг/кг, фосфора - 140 мг/кг, кальция - 280мг/кг, магния - 10мг/кг массы тел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У глубоконедоношенных детей (1500г и менее) может отсутствовать сосательный и глотательный рефлексы. В таких случаях ребенка в первые 1-2 недели кормят через зонд, используя соответствующий зонд, соединенный с 10- или 20-граммовым шприцем. При этом зонд вводят через нос на глубину 10-13 см. При появлении сосательного рефлекса ребенка прикладывают к груди, а при активном сосании - кормят ребенка только грудью. Так как сосание груди требует от недоношенного ребенка больших энергетических затрат, некоторые авторы рекомендуют до и после кормления делать ребенку 3-5 минут ингаляцию увлажненного кислород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Обычно недоношенных детей кормят 7-8, а глубоконедоношенных до 10 раз в сутки. По мере нарастания массы тела число кормлений сокращают до 6. Калорийность пищи должна составлять в первые 3 дня 40-60 ккал, к 7-8-му дню - 70-80 ккал, 10-14-му - 100-120 ккал, а в месячном возрасте - 135-140 ккал/кг массы тела. С 2-месячного возраста расчет калорийности проводится с учетом массы тела при рождении. Так, детям, родившимся с массой более 1500 г, калорийность снижается до 130-135 ккал/кг массы тела. У детей, родившихся с массой 1000-1300г, до 3-месячного возраста калорийность пищи должна составлять 140ккал/кг массы тела, а в 4-5 месяцев - 130 ккал/кг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уточное количество пищи для недоношенного ребенка в первые 10 дней может быть рассчитано по формуле Роммеля, по которой на каждые 100 г массы тела назначается столько молока, сколько ребенку дней, плюс 10. Например, на 3-и сутки ребенку с массой 1500г суточное количество молока = (3 + 10 ) х 15 = 195 мл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В последнее время большое внимание уделяется вопросам вскармливания глубоконедоношенных (маловесных - около 1000г) детей, у которых потребность в пищевых веществах несколько отличается. Так, потребность в энергии составляет 140 ккал/кг в сутки за счет высокоутилизируемых источников, белка 2,5 - 4г/кг в сутки при соотношении сывороточных белков к казеину, близком к таковому в женском молоке, воды - 150 - 200 мл/кг в сутки. Жиры должны обеспечить 40% суточной энергетической ценности рациона, углеводы - до 55%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При искусственном вскармливании количество белка для недоношенного составляет 3,5 - 4 г/кг массы тел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Белки в рационе недоношенных детей обычно рассчитывают на должную массу тела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Из адаптированных смесей для вскармливания недоношенных детей используют смеси "Малютка", "Алеся-1" (Беларусь), "Новолак-ММ (Россия), "Препилтти"(Финляндия), "Ненатал"(Голландия), "СМА Преми"(США), "Прематалк"(Англия), "Виталакт" и "Ладушка" (Украина) и др. Хорошо использовать для кормления недоношенных детей ацидофильные варианты этих смесей, смеси и молоко, обогащенное специальными биологическими активными добавками: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1. БАД-1 - с добавлением бифидумбактерина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2. БАД-1-л - с добавлением лизоцима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3. БАД-2 - с лизоцимом и бифидумбактерином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4. БАД-ИГ - со специфическим противостафилококковым иммуноглобулином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Между кормлениями и во время ночного перерыва недоношенному ребенку небольшими порциями дается жидкость. Потребность в ней составляет 200 - 250 мл/кг массы тела ( более 80% за счет молока или смеси). Обычно дополнительно к молоку дают смесь физиологического раствора и 5% раствора глюкозы в соотношении 1:1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 месячного возраста рекомендуется овощной отвар. В питании недоношенных детей важно предусмотреть раннее введение соков и прикорма для удовлетворения их повышенной потребности в витаминах и минеральных солях. Соки начинают давать детям с 3-4 -й недели жизни в постепенно возрастающей дозировке, как и доношенным детям, после еды. Набор соков может быть таким же, как и у доношенных детей. С 2-месячного возраста недоношенный ребенок должен получать фруктовое пюре начиная с 1/2 чайной ложки до 50г - в первом полугодии и до 100г - к концу года. Яичный желток, как и доношенным детям, дают с 3 - месячного возраста. Первый прикорм в виде овощного пюре начинают давать с 4 месяцев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С целью профилактики анемий ряд авторов с 4-5-месячного возраста рекомендует недоношенным детям пюре из мяса и печени. В 5 месяцев начинают давать второй прикорм в виде молочной каши, с 7-8 месяцев вводится третий прикорм - кисломолочные продукты (биолакт, кефир, ацидофильное молоко и др.).</w:t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  <w:t>Чтобы добиться правильного развития недоношенного ребенка, нужно регулярно контролировать нарастание массы тела и своевременно осуществлять коррекцию питания. Расчет питания следует проводить не реже одного раза в месяц, а при плохой прибавке в массе - еженедельно.</w:t>
      </w:r>
    </w:p>
    <w:p>
      <w:pPr>
        <w:pStyle w:val="Normal"/>
        <w:rPr/>
      </w:pPr>
      <w:r>
        <w:rPr/>
        <w:t xml:space="preserve">мать - плод. Микрофоллин назначают до 10 нед беременности , тури- </w:t>
      </w:r>
    </w:p>
    <w:p>
      <w:pPr>
        <w:pStyle w:val="Normal"/>
        <w:rPr/>
      </w:pPr>
      <w:r>
        <w:rPr/>
        <w:t>нал - до 16 нед больным с миомой матки применение микрофоллина эстро-</w:t>
      </w:r>
    </w:p>
    <w:p>
      <w:pPr>
        <w:pStyle w:val="Normal"/>
        <w:rPr/>
      </w:pPr>
      <w:r>
        <w:rPr/>
        <w:t>генов) противопоказано.</w:t>
      </w:r>
    </w:p>
    <w:p>
      <w:pPr>
        <w:pStyle w:val="Normal"/>
        <w:rPr/>
      </w:pPr>
      <w:r>
        <w:rPr/>
        <w:t>Во 11 триместре беременности рекомендуют постельный режим с подня-</w:t>
      </w:r>
    </w:p>
    <w:p>
      <w:pPr>
        <w:pStyle w:val="Normal"/>
        <w:rPr/>
      </w:pPr>
      <w:r>
        <w:rPr/>
        <w:t>тым ножным концом кровати, седативные препараты (триоксазин по 0.3 г</w:t>
      </w:r>
    </w:p>
    <w:p>
      <w:pPr>
        <w:pStyle w:val="Normal"/>
        <w:rPr/>
      </w:pPr>
      <w:r>
        <w:rPr/>
        <w:t>2-3 раза в день, тазепам по 0,01 г 2 раза в день, седуксен по 0,005 г</w:t>
      </w:r>
    </w:p>
    <w:p>
      <w:pPr>
        <w:pStyle w:val="Normal"/>
        <w:rPr/>
      </w:pPr>
      <w:r>
        <w:rPr/>
        <w:t>1-2 раза в день) ; спазмолитические средства, токолитическая терапия с</w:t>
      </w:r>
    </w:p>
    <w:p>
      <w:pPr>
        <w:pStyle w:val="Normal"/>
        <w:rPr/>
      </w:pPr>
      <w:r>
        <w:rPr/>
        <w:t>22-24 нед (партусистен или бриканил по 0,5 мг, или ритодрин по 1 мг</w:t>
      </w:r>
    </w:p>
    <w:p>
      <w:pPr>
        <w:pStyle w:val="Normal"/>
        <w:rPr/>
      </w:pPr>
      <w:r>
        <w:rPr/>
        <w:t>в/в капель но в 400-500 мл изотонического раствора хлорида натрия в</w:t>
      </w:r>
    </w:p>
    <w:p>
      <w:pPr>
        <w:pStyle w:val="Normal"/>
        <w:rPr/>
      </w:pPr>
      <w:r>
        <w:rPr/>
        <w:t>сочетании с приемом внутрь таблетированных форм этих препаратов соот-</w:t>
      </w:r>
    </w:p>
    <w:p>
      <w:pPr>
        <w:pStyle w:val="Normal"/>
        <w:rPr/>
      </w:pPr>
      <w:r>
        <w:rPr/>
        <w:t>ветственно в дозе 5 и 10 мг 4-5 раз в сутки) ; немедикаментозные и фи-</w:t>
      </w:r>
    </w:p>
    <w:p>
      <w:pPr>
        <w:pStyle w:val="Normal"/>
        <w:rPr/>
      </w:pPr>
      <w:r>
        <w:rPr/>
        <w:t>зиотерапевтические методы. С 24-26 нед для уменьшения давления предле-</w:t>
      </w:r>
    </w:p>
    <w:p>
      <w:pPr>
        <w:pStyle w:val="Normal"/>
        <w:rPr/>
      </w:pPr>
      <w:r>
        <w:rPr/>
        <w:t>жащей части плода на истмическую часть матки во влагалище вводят</w:t>
      </w:r>
    </w:p>
    <w:p>
      <w:pPr>
        <w:pStyle w:val="Normal"/>
        <w:rPr/>
      </w:pPr>
      <w:r>
        <w:rPr/>
        <w:t>кольцо Гольджи на срок до 35 нед (стерилизацию и смену кольца произво-</w:t>
      </w:r>
    </w:p>
    <w:p>
      <w:pPr>
        <w:pStyle w:val="Normal"/>
        <w:rPr/>
      </w:pPr>
      <w:r>
        <w:rPr/>
        <w:t>дят каждые 7-10 дней) , Осуществляют профилактику плацентарнной недос-</w:t>
      </w:r>
    </w:p>
    <w:p>
      <w:pPr>
        <w:pStyle w:val="Normal"/>
        <w:rPr/>
      </w:pPr>
      <w:r>
        <w:rPr/>
        <w:t>таточности.</w:t>
      </w:r>
    </w:p>
    <w:p>
      <w:pPr>
        <w:pStyle w:val="Normal"/>
        <w:rPr/>
      </w:pPr>
      <w:r>
        <w:rPr/>
        <w:t>При гиперандрогении надпочечникового генеза, помимо традиционной</w:t>
      </w:r>
    </w:p>
    <w:p>
      <w:pPr>
        <w:pStyle w:val="Normal"/>
        <w:rPr/>
      </w:pPr>
      <w:r>
        <w:rPr/>
        <w:t>терапии, проводят лечение глюкокортикоидными гормонами (дексаметазон,</w:t>
      </w:r>
    </w:p>
    <w:p>
      <w:pPr>
        <w:pStyle w:val="Normal"/>
        <w:rPr/>
      </w:pPr>
      <w:r>
        <w:rPr/>
        <w:t>преднизолон) , Обычно больные получают эти препараты до беременности.</w:t>
      </w:r>
    </w:p>
    <w:p>
      <w:pPr>
        <w:pStyle w:val="Normal"/>
        <w:rPr/>
      </w:pPr>
      <w:r>
        <w:rPr/>
        <w:t>Дозу гормона подбирают индивидуально в зависимости от экскреции 17-КС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ая доза дексаметазон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исимости от уровня 17-К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ый уровень ИсходНая до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-КС, мг/сут дексаметазона. м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15 0,125 1/4 таблет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-20 0,25 (1/2 таблет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-25 0,375 3/4 таблет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ыше 25 0,5 ( 1 таблетка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учае повышенной экскреции 17-КС при проведении двух и 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ов даже при отсутствии симптомов угрозы прерывания беремен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целесообразно назначать дексаметазон по 0,5- 0,375 мг 3/4 таблет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степенным снижением дозы до 0,125 мг достижения адекватной гор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ьной коррекции гиперандрогении во время беременности является 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ние 17,КС, не превышающее в 1 триместре 10 мг/сут, во 11 -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г/сут, в 111_ 13,5 мг/сут, что соответствует показателям 17,КС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и протекающей беремен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нние сроки беременности по показаниям возможна сочетанная г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отерапия: дексаметазон (преднизолон) . микрофоллин и прогестеро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уринал) . Однако эстрогенные препараты необходимо применять 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ми дозами у женщин с выраженной гипофункцией яичников. Ограни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применения препаратов прогестеронового типа обусловлено наличием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а больных с данной патологией гиперпрогестеронем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11 триместре беременности у каждой третьей женщины с надпоче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вой гиперандрогенией развивается истмико-цервикальиая недостаточ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(ИЦН) , обусловленная недоразвитием внутренних половых органов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е предшествующей гиперандрогении. Данное обстоятельство ди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ет необходимость динамического контроля за состоянием шейки матк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т период беременности. При выявлении НЦН показана ее хирургиче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ция осле предварительного бактериологического исследования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рекция при помощи кольца Гольдж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6, 20 и 28 нед беременности необходим тщательный контроль з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крецией кетостероидов (в связи с началом продукции этих гормон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почечниками и гипофизом плода) . В эти сроку беременности мож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уть необходимость в увеличении дозы глюкокортикои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женщин с установленным до беременности адреногенитальным синд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м лечение про водят до родов. При стертых формах синдрома выявлен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во время беременности , лечение гормоном прекращают в срок бе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и 32 33 нед во избежание угнетения функции надпочечников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истмико-цервикальной недостаточности заключается в опера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вном сужении шеечного канала (наложение кругового шва на шейку мат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етоду Любимовой) или зашивании наружного зева (метод Сценди П-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ые лавсановые швы и др.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 приаборте в ходу, неполном и полном аборте состоит в у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и плодного яйца или его остатков и сгустков кро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илактика невынашивания беременности включает систему меро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ятий, проводимых врачом женской консультации, акушерского и гине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ого стационара. Профилактические мероприятия проводят вне и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беременности. Всех женщин после самопроизвольного аборта и пре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ременных родов берут на диспансерное наблюдение, включающее с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альное обследование (целенаправленный сбор анамнеза, выяснение ос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нностей менструальной функции по тестам функциональной диагностик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стеросальпингография, ультразвуковое сканирование, по показания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ериологическое, вирусологическое, иммунологическое и генетичес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е) и лечение выявленных отклонен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ремя беременности выделяют группу риска по невынашиванию, на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ют сроки и способы лечебно-профилактических мероприятий санация оч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 инфекции, трудоустройство, создание оптимальных условий для раз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беременности ) . Всех беременных с самопроизвольными выкидышам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мнезе госпитализируют для обследования и лечения до проявления к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ских признаков угрозы прерывания (за 2 нед до сроков предшествую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их выкидышей) ; лечение предусматривает постельный режим, прием спа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ических препаратов, немедикаментозные методы лечения (физио-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-, рефлексотерапия) . Гормональные препараты с профилакт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ю назначать не следует. Проводят мероприятия по профилактике ф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лацентарной недостаточ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ошенная беременнос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 истинное (биологическое) перенашивание беременност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имое (хронологическое), или пролонгированную беременность, Исти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ошенная беременность продолжается более 10-14 дней после ожид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о срока родов (290-294 дня) . Ребенок рождается с признаками пере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ости, и жизнь его находится в опасности. Обычно в этих случа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ся изменения со стороны плаценты (петрификаты, жировое переро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и др.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онгированная беременность продолжается более 294 дней и зак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ется рождением доношенного, функционально зрелого ребенка б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ов перезрелости и опасности для его жизни. Частота перенаши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составляет 1,4-14%, в среднем 8%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ашивание беременности означает несвоевременное (запоздалое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новение родовой деятельности, при ее развитии часто наблюд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сократительной активности матки, что ведет к увеличению ч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оперативных вмешательств, к внутриутробному страданию плода и по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нию перинатальной смерт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лонгированной беременности более правильно роды называ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временными а при истинном перенашивании - запоздалыми родами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релым пло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ология и патогенез. Переношенную беременность правильнее р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тривать как патологическое явление, обусловленное определен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ми, зависящими от состояния организма как матери, так и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морбидным фоном для перенашивания беременности могут явить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есенные ранее детские инфекционные заболевания (скарлатина, па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т, краснуха и др.) , играющие значительную роль в формировании ре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уктивной системы женщины, а также экстрагенитальные заболе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ашиванию беременности способствуют инфантилизм, перенесе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орты, воспалительные заболевания внутренних органов. которые выз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ют изменения в нервно-мышечном аппарате матки и приводят к эндокр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нарушениям. Известную роль в перенашивании беременности играют э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ринные заболевания, нарушения жирового обмена, психические травм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козы второй половины беременности. У первобеременных (особ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лых) перенашивание встречается чаще, чем у повторнородящих. Име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е и наследственный факт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и патогенетическими моментами, ведущими к перенашиван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менности, являются функциональные сдвиги в центральной нерв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е, вегетативные и эндокринные нарушения. Большая роль принад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 нарушению выработки эстрогенов, гестагенов. кортикостероидов, о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оцина, некоторых тканевых гормонов (ацетилхолин, катехоламины, с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онин, кинины, гистамин, простагландины) , ферментов, злектролитов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аминов. Определенное значение имеет также состояние плаценты и п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в фетоплацентарной системе являются одной из прич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го возникновения родовой деятельности и ее аномалий. Плод пере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ает, его потребность в кислороде возрастает, снижается устой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ь центральной нервной системы к кислородной недостаточности 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временно происходят глубокие изменения в плаценте (дегенерация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цификация, диссоциация ее созревания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еренашивании беременности потребность в кислороде у пл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ается, а устойчивость к гипоксии снижается, возникающие в плац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изменения затрудняют доставку плоду необходимого количества кис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 и других нужных веществ. Так создается замкнутый круг пат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процессов, характерных для переношенной беременности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ческая картина переношенной беременности выражена неярко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стика вызывает трудности. При истинном перенашивании беремен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 более 41 нед часто наблюдается; отсутствие нарастания массы тел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менной или ее снижение более чем на 1 кг; уменьшение окруж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а на 5- 10 см, что обычно связано с уменьшением количества о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плодных вод, снижение тургора кожи; реже падение массы тела, обу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ленное вторичной гипотрофией переношенного плода; маловодие и зе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окрашивание околоплодных вод, отсутствие болезненности при полож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лежа на или при надавливании на матку (признак Дольфа) . более 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ое стояние дна матки; выделение молока, а не молозива, усиление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абление движений плода, что указывает на гипоксию плода вследств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маточно-плацентарного кровообращения; изменение часто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а и тембра сердечных тонов плода; незрелость или недостаточ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релость шейки матки; крупные размеры плода. увеличение плотности к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й черепа, узость швов и родни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е родов при переношенной беременности характеризуется мног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ым осложнениями; преждевременным или ранним излитием околопл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х вод, аномалией родовой деятельности, затяжными родами, гипокси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а и родовой травм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о,внутриутробная гипоксия плода при перенашивании проя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ся с началом родовой деятельности или после преждевременного из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я околоплодных вод, что связано с ухудшением маточно-плацентар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ообращения в связи с функционально-морфологическими изменениям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центе. Гипоксии способствуют пониженная функция надпочечников п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, чувствительность к кислородной недостаточности во время ро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ствие повышенной зрелости центральной нервной системы, пони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головки к конфигурации, значительные размеры плода. ча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е нарушения сократительной деятельности матки; возбуждение или 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ляция родовой деятельности, частые оперативные вмешательства . в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ро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з переношенной беременности обычно ставят на основан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мнеза и данных, полученных при клинических, лабораторных и инст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альных методах исследования. Следует оценить общее состояние б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ной, течение данной беременности (токсикозы) , установить ср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ления менархе, особенности менструального цикла, наличие инфан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зма, эндокринных заболеваний, перенесенные воспалительные заболе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 половых органов, аборты, перенашивание беременности в анамнезе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ительным методом исследования является амниоскопия. котор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ят, начиная с 6-го дня после предполагаемого срока родов чер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е 2 дня); она позволяет своевременно обнаружить типичные для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нашивания изменения: уменьшение количества околоплодных вод и зе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е их окрашивание; небольшое количество или отсутствие хлопьев сы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й смазки, при фоно- и злектрокардиографии плода выявляется мо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ность ритма, повышение вольтажа желудочкового комплекса, расщеп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зубца R на верхушке. увеличение длительности комплекса PQ плода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вномерность амплитуды тонов на ФКГ, отсутствие или извращ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кции сердечной деятельности плода на дыхательные проб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ультразвуковом исследовании характерны уменьшение количеств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плодных вод или маловодие, снижение толщины плаценты и 111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ь ее зрелости , патологическое изменение структуры плаценты в вид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ниноза, более выраженные контуры костей головки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я в системе плацента - плод находят свое выражение в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нии уровня эстрогенных гормонов и прогестерона в моче и крови б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менной. Для определения функции плаценты и состояния плода при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вании беременности рекомендуется исследовать экскрецию эстриол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очной моче беременных содержание эстриола несколько ниже, чем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лонгированной и доношенной беременности)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перенашивании беременности свидетельствуют результаты цитолог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исследования влагалищного мазка: в нем обнаруживают зна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е количество как поверхностных, так и парабазальных клеток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зь, лейкоциты. При наличии эрозий, кольпитов диагностическая ц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ть появления парабазальных клеток сниж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е значение при перенашивании беременности имеет опреде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содержания безъядерных жировых клеток в амниотической жидк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химическое исследовании амниотической жидкости, полученной при 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щи амниоцентеза, также может дать ценные сведения о состоянии пл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колоплодные воды зеленоватого или интенсивно зеленого цвета со 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ельным осадком при центрифугировании, с высокой оптической плот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е при иммунохимическом исследовании крови трофобла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го глобулина подтверждает плацентарную недостаточность при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ива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 диагноз истинного перенашивания ставят после род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смотре ребенка н последа. Для детей характерны признаки перез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ти; они более крупные, кости черепа плотные, швы и роднички узкие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сыровидной смазки резко уменьшено или она отсутствует,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аются дряблость, высыхание, мацерация и десквамация кожи_ изме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ее цвета зеленый, желтый) , повышенная плотность хрящей ушных 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вин и носа, более длинные ног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обследовании плаценты обнаруживают петрификаты, жировые пе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, оболочки зеленого цвета, "тощую" пуповину, увеличение масс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размеров плаценты, уменьшение ее толщины; особенно выражены скле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е изменения; снижено содержание гликогена, нейтральных саха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, функционально-активных ,ряда окислительно-восстановительных фе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 три степени перезрелости новорожденного: 1 степень -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жденный с сухой, но нормального цвета кожей, сыровидная сма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отсутствует, околоплодные воды светлые, но количество 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о; общее состояние удовлетворительное; плода, околоплодные 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, пупочный канатик, кожа новорожденного окрашены меконием в зеле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; 111 степень - околоплодные воды, кожа и ногти новорожден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т желтую окраску, что указывает на более длительную гипоксию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чение. 3а женщинами, отнесенными к группе риска с учетом в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го перенашивания беременности, в женской консультации осущ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ляют интенсивное наблюдение, и госпитализируют на 40-41 нед. Так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врача при перенашивании беременности должна определяться не вре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перенашивания, а его характером (перенашивание или пролонгиро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беременности) . Показанием к кесареву сечению служат анатомичес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клинически узкий таз нередко в сочетании с крупным плодом, внутриу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бной гипоксией, осложненным акушерским анамнезом и возрастом пер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ящих старше 30 лет, неэффективность родовозбужения в отсутствие г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ности к родам, аномалии родовой деятельности, не поддающиеся ле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одготовки к родовозбуждению и в целях профилактики слаб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овой деятельности рекомендуется создание глюкозо-гормонально-вит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но-кальциевого фона. Для родовозбуждения используется амниотомия 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ующим (через 2-3 ч) капельным внутривенным введение м окситоц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ли простагландина или их сочетания. Для выявления слабости ро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сил применяют соответствующие меры по борьбе с этим осложн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ведении запоздалых родов необходимы систематические мероприятия 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илактике гипоксии пл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в первом периоде родов выявляются признаки страдания плод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 если имеются осложнения у роженицы (отсутствие эффекта от 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озбуждения в течение 3-5 ч при вскрывшемся плодном пузыре, ано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и родовой деятельности , не поддающиеся лечению, клинически узк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з, возраст и др.) , следует произвести кесарево сечение. Во вто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иоде родов из-за слабости родовых сил, гипоксии плода нередко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ают к вакуум-экстракции плода, наложению акушерских щипцов, из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нию плода за тазовый конец. В третьем периоде родов необходимо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е мероприятии. направленных на профилактику гипотонического к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течения в связи с частым возникновением гипотонического и атониче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о кровотечения, обусловленного пониженной сократительной способн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ью матки, а также нарушением процессов отслойки плацен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6:17:00Z</dcterms:created>
  <dc:creator>pazufu</dc:creator>
  <dc:description/>
  <dc:language>en-US</dc:language>
  <cp:lastModifiedBy>аве</cp:lastModifiedBy>
  <dcterms:modified xsi:type="dcterms:W3CDTF">2001-10-02T07:24:00Z</dcterms:modified>
  <cp:revision>4</cp:revision>
  <dc:subject/>
  <dc:title>Режим и диета кормящей матери</dc:title>
</cp:coreProperties>
</file>