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44"/>
          <w:szCs w:val="44"/>
        </w:rPr>
      </w:pPr>
      <w:r>
        <w:rPr>
          <w:rFonts w:cs="Arial" w:ascii="Arial" w:hAnsi="Arial"/>
          <w:bCs/>
          <w:color w:val="000000"/>
          <w:sz w:val="44"/>
          <w:szCs w:val="44"/>
        </w:rPr>
        <w:t>КОНСПЕКТ ЛЕКЦИЙ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olor w:val="000000"/>
          <w:sz w:val="60"/>
          <w:szCs w:val="60"/>
        </w:rPr>
        <w:t>ПАТОЛОГИЧЕСКАЯ АНАТОМ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  <w:r>
        <w:br w:type="page"/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 </w:t>
      </w:r>
      <w:r>
        <w:rPr>
          <w:b/>
          <w:bCs/>
          <w:color w:val="000000"/>
          <w:sz w:val="16"/>
          <w:szCs w:val="16"/>
        </w:rPr>
        <w:t>УЛЬТРАСТРУКТУРНАЯ ПАТОЛОГИЯ КЛЕТК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рганеллы Включ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Цитоплазматическая мембрана (причины, результаты, виды повреждения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Ядро (сублетальные альтерации, изменения ядерной мембраны, летальные повреждения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зменения ядрыше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клетке человека и животных выделяют следующие ультра</w:t>
        <w:softHyphen/>
        <w:t xml:space="preserve">структуры: </w:t>
      </w:r>
      <w:r>
        <w:rPr>
          <w:i/>
          <w:iCs/>
          <w:color w:val="000000"/>
          <w:sz w:val="16"/>
          <w:szCs w:val="16"/>
        </w:rPr>
        <w:t xml:space="preserve">ядро </w:t>
      </w:r>
      <w:r>
        <w:rPr>
          <w:color w:val="000000"/>
          <w:sz w:val="16"/>
          <w:szCs w:val="16"/>
        </w:rPr>
        <w:t xml:space="preserve">(оболочка с ядерными порами, кариоплазма, ядрышки и перинуклеарное пространство) и </w:t>
      </w:r>
      <w:r>
        <w:rPr>
          <w:i/>
          <w:iCs/>
          <w:color w:val="000000"/>
          <w:sz w:val="16"/>
          <w:szCs w:val="16"/>
        </w:rPr>
        <w:t xml:space="preserve">цитоплазма: </w:t>
      </w:r>
      <w:r>
        <w:rPr>
          <w:color w:val="000000"/>
          <w:sz w:val="16"/>
          <w:szCs w:val="16"/>
        </w:rPr>
        <w:t>гиало-плазма с различными органеллами и включен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Цитоплаз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электронном микроскопе определяются многочисленные структуры (органеллы), необходимые для метаболизма клетки. В части клеток в условиях патологии содержатся образования, не участвующие в метаболических процессах и не являющиеся струк</w:t>
        <w:softHyphen/>
        <w:t>турно однородными с цитоплазмой — это включения (жир, гли</w:t>
        <w:softHyphen/>
        <w:t>коген, пигменты и др.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тохондрии </w:t>
      </w:r>
      <w:r>
        <w:rPr>
          <w:color w:val="000000"/>
          <w:sz w:val="16"/>
          <w:szCs w:val="16"/>
        </w:rPr>
        <w:t>— это индикаторы функционального состояния клеток, наиболее чувствительные к агрессии. Деструкция (разру</w:t>
        <w:softHyphen/>
        <w:t>шение) избыточного числа митохондрий осуществляется при помощи процессов аутофагии вакуолями, которые играют роль вторичных лизос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иды повреждений митохондри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увеличение числа и размеров. Такие клетки известны как онкоциты, они имеют обильную цитоплазму, ядро в них часто отодвинуто к периферии. В секретирующих клетка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нкоцитарная трансформация свидетельствует об измене</w:t>
        <w:softHyphen/>
        <w:t>нии белкового синтез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разование мегамитохондрий. Мегамитохондрии встре</w:t>
        <w:softHyphen/>
        <w:t>чаются, например, в гепатоцитах при алкоголизме и при циррозах печени, в эпителиальных клетках канальцев почек при нефротическом синдроме, при дефиците рибофлавина, при интоксикации бромидами, при некоторых мышечных заболевания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менение формы. Чаще всего обусловлено набуханием ми</w:t>
        <w:softHyphen/>
        <w:t>тохондрий. Оно связано с проникновением в митохондрию воды. Набухание необходимо дифференцировать от истин</w:t>
        <w:softHyphen/>
        <w:t>ного увеличения объема митохондрий, известного под на</w:t>
        <w:softHyphen/>
        <w:t>званием мегамитохондр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менения структуры крист митохондрий могут касаться их размеров, формы и числа: деформация крист и уменьшение их чис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ндоплазматический ретикулум </w:t>
      </w:r>
      <w:r>
        <w:rPr>
          <w:color w:val="000000"/>
          <w:sz w:val="16"/>
          <w:szCs w:val="16"/>
        </w:rPr>
        <w:t>(ЭР) в цитоплазме образует мно</w:t>
        <w:softHyphen/>
        <w:t>гочисленные сплетения из щелей и каналов. Он участвует в форми</w:t>
        <w:softHyphen/>
        <w:t>ровании ядерной мембраны и аппарата Гольджи. В условиях патоло</w:t>
        <w:softHyphen/>
        <w:t xml:space="preserve">гии можно наблюдать два вида морфологических изменений — </w:t>
      </w:r>
      <w:r>
        <w:rPr>
          <w:i/>
          <w:iCs/>
          <w:color w:val="000000"/>
          <w:sz w:val="16"/>
          <w:szCs w:val="16"/>
        </w:rPr>
        <w:t>гиперплазию и атрофию эндоплазматического ретикулу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перплазия ЭР (гладкого или шероховатого), т. е. увеличение его количества, может сопровождаться образованием концен</w:t>
        <w:softHyphen/>
        <w:t>трических структур, которые в световом микроскопе часто видны как участки эозинофильной цитоплаз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рофия ЭР, т. е. уменьшение его размеров, сопровождается снижением белково-синтетической функции клетки (при голо</w:t>
        <w:softHyphen/>
        <w:t>дании, болезнях печени, старени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ппарат Гольджи (пластинчатый комплекс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труктуры Гольджи образованы сплющенными мешочками (вакуолями), содержащими секреторные </w:t>
      </w:r>
      <w:r>
        <w:rPr>
          <w:i/>
          <w:iCs/>
          <w:color w:val="000000"/>
          <w:sz w:val="16"/>
          <w:szCs w:val="16"/>
        </w:rPr>
        <w:t>гранулы, и анастомоза</w:t>
        <w:softHyphen/>
        <w:t xml:space="preserve">ми, </w:t>
      </w:r>
      <w:r>
        <w:rPr>
          <w:color w:val="000000"/>
          <w:sz w:val="16"/>
          <w:szCs w:val="16"/>
        </w:rPr>
        <w:t xml:space="preserve">которые </w:t>
      </w:r>
      <w:r>
        <w:rPr>
          <w:i/>
          <w:iCs/>
          <w:color w:val="000000"/>
          <w:sz w:val="16"/>
          <w:szCs w:val="16"/>
        </w:rPr>
        <w:t xml:space="preserve">взаимосвязаны с эндоплазматическим ретикулумом. </w:t>
      </w:r>
      <w:r>
        <w:rPr>
          <w:color w:val="000000"/>
          <w:sz w:val="16"/>
          <w:szCs w:val="16"/>
        </w:rPr>
        <w:t>В них протеины, предназначенные для секреции, конъюгируют-ся с углеводными групп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ческие проявления нарушений секреторной функ</w:t>
        <w:softHyphen/>
        <w:t>ции выражаются или в виде гиперплазии пластинчатого ком</w:t>
        <w:softHyphen/>
        <w:t>плекса, т. е. увеличения площади его мембран и количества секреторных гранул, либр в виде атрофии пластинчатого ком</w:t>
        <w:softHyphen/>
        <w:t>плекса, что сопровождается редукцией (уменьшением) вакуолей и потерей секреторных грану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зос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изосомы участвуют в питании клетки, разрушении клеток или их стареющих частей, тем самым облегчая восстанов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еток или способствуя их нормальному созреванию. Лизосомы обеспечивают сохранность биологического равновесия, нарушен</w:t>
        <w:softHyphen/>
        <w:t xml:space="preserve">ного агрессивными агентами при многочисленных процессах — </w:t>
      </w:r>
      <w:r>
        <w:rPr>
          <w:i/>
          <w:iCs/>
          <w:color w:val="000000"/>
          <w:sz w:val="16"/>
          <w:szCs w:val="16"/>
        </w:rPr>
        <w:t>воспалении, иммунной защите, нарушении коагуляции крови и д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вреждение лизосомальных мембран. </w:t>
      </w:r>
      <w:r>
        <w:rPr>
          <w:i/>
          <w:iCs/>
          <w:color w:val="000000"/>
          <w:sz w:val="16"/>
          <w:szCs w:val="16"/>
        </w:rPr>
        <w:t xml:space="preserve">Дестабилизация </w:t>
      </w:r>
      <w:r>
        <w:rPr>
          <w:color w:val="000000"/>
          <w:sz w:val="16"/>
          <w:szCs w:val="16"/>
        </w:rPr>
        <w:t>(ла-билизация) лизосомальных мембран в виде трещин и разрывов может наблюдаться при воздействии различных агрессивных фак</w:t>
        <w:softHyphen/>
        <w:t xml:space="preserve">торов: </w:t>
      </w:r>
      <w:r>
        <w:rPr>
          <w:i/>
          <w:iCs/>
          <w:color w:val="000000"/>
          <w:sz w:val="16"/>
          <w:szCs w:val="16"/>
        </w:rPr>
        <w:t xml:space="preserve">ионизирующей радиации, аноксии, шоке, отравлении тетра-хлористьш углеродом, воздействии кремния, недостатке витаминов и гипервитаминозе А, воздействии бактериальных эндотоксинов и т. д. В </w:t>
      </w:r>
      <w:r>
        <w:rPr>
          <w:color w:val="000000"/>
          <w:sz w:val="16"/>
          <w:szCs w:val="16"/>
        </w:rPr>
        <w:t>этих случаях гидролазы диффундируют в клетку, что ведет к ее некрозу или прогрессивному разрушению путем само</w:t>
        <w:softHyphen/>
        <w:t>перевари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достаток лизосомальных энзимов. В лизосомах могут от</w:t>
        <w:softHyphen/>
        <w:t xml:space="preserve">сутствовать некоторые энзимы, необходимые для нормального метаболизма клеток. </w:t>
      </w:r>
      <w:r>
        <w:rPr>
          <w:i/>
          <w:iCs/>
          <w:color w:val="000000"/>
          <w:sz w:val="16"/>
          <w:szCs w:val="16"/>
        </w:rPr>
        <w:t>Энзимопатия, или дисметаболическая бо</w:t>
        <w:softHyphen/>
        <w:t xml:space="preserve">лезнь, </w:t>
      </w:r>
      <w:r>
        <w:rPr>
          <w:color w:val="000000"/>
          <w:sz w:val="16"/>
          <w:szCs w:val="16"/>
        </w:rPr>
        <w:t>имеет врожденный характер и передается по наследству по аутосомно-рецессивному тип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Цитозоль (цитоплазматический матрикс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Цитозоль </w:t>
      </w:r>
      <w:r>
        <w:rPr>
          <w:color w:val="000000"/>
          <w:sz w:val="16"/>
          <w:szCs w:val="16"/>
        </w:rPr>
        <w:t>— это компонент цитоплазмы, структурно не отно</w:t>
        <w:softHyphen/>
        <w:t>сящийся к органеллам и содержащий белки, из которых происхо</w:t>
        <w:softHyphen/>
        <w:t>дит сборка органелл, растворимых ферментов, участвующих в промежуточном обмен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величение плотности цитозоля — это неспецифический от</w:t>
        <w:softHyphen/>
        <w:t xml:space="preserve">вет на различные типы повреждающих факторов: </w:t>
      </w:r>
      <w:r>
        <w:rPr>
          <w:i/>
          <w:iCs/>
          <w:color w:val="000000"/>
          <w:sz w:val="16"/>
          <w:szCs w:val="16"/>
        </w:rPr>
        <w:t>аноксию или гипоксию, интоксикацию, действие вируса, раковую интоксика</w:t>
        <w:softHyphen/>
        <w:t xml:space="preserve">цию, ионизирующую радиации}, воздействие высокой температуры, электрический ток и т. д.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меньшение плотности цитозоля может быть связано с умень</w:t>
        <w:softHyphen/>
        <w:t>шением или прекращением белкового синтеза, а также с про</w:t>
        <w:softHyphen/>
        <w:t xml:space="preserve">никновением в цитоплазму воды. При локальном уменьшении плотности говорят </w:t>
      </w:r>
      <w:r>
        <w:rPr>
          <w:i/>
          <w:iCs/>
          <w:color w:val="000000"/>
          <w:sz w:val="16"/>
          <w:szCs w:val="16"/>
        </w:rPr>
        <w:t>о хромулиз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ибос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ибосомы </w:t>
      </w:r>
      <w:r>
        <w:rPr>
          <w:color w:val="000000"/>
          <w:sz w:val="16"/>
          <w:szCs w:val="16"/>
        </w:rPr>
        <w:t>являются необходимыми органоидами для рас</w:t>
        <w:softHyphen/>
        <w:t>познавания генетического кода клетки. Локализация рибосом связана с типом синтезируемых белков. Свободные рибосомы, находящиеся в базофильных эритробластах и в нейронах, обес</w:t>
        <w:softHyphen/>
        <w:t>печивают синтез клеточных белков. Напротив, рибосомы, ас</w:t>
        <w:softHyphen/>
        <w:t>социированные с мембранами ЭР, выявляются во всех секретирующих клет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условиях патологии рибосомы могут строить хорошо очерчен</w:t>
        <w:softHyphen/>
        <w:t>ные геометрические фигуры. Например, при воздействии афло-токсина и в опухолевых клетках лимфомы Беркитта они имею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ид спирали. Аналогичные изменения наблюдаются в клетках при гипотермии, при кислородном голодании и дефиците белка в организ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итоплазматические включ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креторные гранулы. </w:t>
      </w:r>
      <w:r>
        <w:rPr>
          <w:color w:val="000000"/>
          <w:sz w:val="16"/>
          <w:szCs w:val="16"/>
        </w:rPr>
        <w:t>Они представлены в клетках тремя раз</w:t>
        <w:softHyphen/>
        <w:t>новидностями — это гранулы экзо-, эндо- или нейросекре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скольку в большинстве случаев воздействие любого пато</w:t>
        <w:softHyphen/>
        <w:t>генного (болезнетворного) фактора сопровождается изменением гомеостаза, то рецепция патогенной информации будет осущест</w:t>
        <w:softHyphen/>
        <w:t xml:space="preserve">влена клеткой через ее </w:t>
      </w:r>
      <w:r>
        <w:rPr>
          <w:i/>
          <w:iCs/>
          <w:color w:val="000000"/>
          <w:sz w:val="16"/>
          <w:szCs w:val="16"/>
        </w:rPr>
        <w:t>клеточную мембран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штоплазматическая мембр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ормальная проницаемость цитомембраны — главное усло</w:t>
        <w:softHyphen/>
        <w:t xml:space="preserve">вие в гомеостазе клетки. </w:t>
      </w:r>
      <w:r>
        <w:rPr>
          <w:i/>
          <w:iCs/>
          <w:color w:val="000000"/>
          <w:sz w:val="16"/>
          <w:szCs w:val="16"/>
        </w:rPr>
        <w:t xml:space="preserve">Цитомембрана </w:t>
      </w:r>
      <w:r>
        <w:rPr>
          <w:color w:val="000000"/>
          <w:sz w:val="16"/>
          <w:szCs w:val="16"/>
        </w:rPr>
        <w:t>построена одновременно и как барьер, и как проход для всех субстанций, которые прони</w:t>
        <w:softHyphen/>
        <w:t>кают в клетку или ее покидают. Она поддерживает внутренний химический состав клетки посредством избирательной прони</w:t>
        <w:softHyphen/>
        <w:t>цаемости и транспортиров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я структуры и функции мембраны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повреждения цитоплазматической мембра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разование свободных радикал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ктивация системы комплемент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изис ферментам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изис вирусам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ействие физических и химических факторов (высокая и низкая температура, химические вещества и др.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езультаты повреждения цитоплазматической мембра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теря структурной целостности, вплоть до некроз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е «барьерной» функции, что может привести к избыточному поступлению воды в клетку — вакуольной или гидропической дис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иды повреждений цитоплазматической мембра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атология мембран клетки может сопровождаться измене</w:t>
        <w:softHyphen/>
        <w:t>ниями проницаемости мембран, нарушениями мембранно</w:t>
        <w:softHyphen/>
        <w:t>го транспорта, коммуникации клеток и их «узнавания», изменениями подвижности мембран и формы клеток, нару</w:t>
        <w:softHyphen/>
        <w:t>шениями синтеза и обмена мембран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вреждение формы мембран. Морфологически проявляет</w:t>
        <w:softHyphen/>
        <w:t>ся в виде деформации или атрофии специализированных структур, появлением щелей или разрывов; изменения проницаемости мембран; изменения коммуникации клеток и их «узнавания»; избыточное увеличение нормальных структур; появление специальных патологических структур; альтерация клеточных соедине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Я</w:t>
      </w:r>
      <w:r>
        <w:rPr>
          <w:b/>
          <w:bCs/>
          <w:color w:val="000000"/>
          <w:sz w:val="16"/>
          <w:szCs w:val="16"/>
        </w:rPr>
        <w:t>др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ублетальные альтерации, </w:t>
      </w:r>
      <w:r>
        <w:rPr>
          <w:color w:val="000000"/>
          <w:sz w:val="16"/>
          <w:szCs w:val="16"/>
        </w:rPr>
        <w:t xml:space="preserve">обратимые. Конденсация и </w:t>
      </w:r>
      <w:r>
        <w:rPr>
          <w:i/>
          <w:iCs/>
          <w:color w:val="000000"/>
          <w:sz w:val="16"/>
          <w:szCs w:val="16"/>
        </w:rPr>
        <w:t xml:space="preserve">маргинация хроматина </w:t>
      </w:r>
      <w:r>
        <w:rPr>
          <w:color w:val="000000"/>
          <w:sz w:val="16"/>
          <w:szCs w:val="16"/>
        </w:rPr>
        <w:t xml:space="preserve">— накопление хроматина под мембраной ядра в виде регулярной ленты или маленьких комочков. При этом ядро несколько уменьшено в объеме. </w:t>
      </w:r>
      <w:r>
        <w:rPr>
          <w:i/>
          <w:iCs/>
          <w:color w:val="000000"/>
          <w:sz w:val="16"/>
          <w:szCs w:val="16"/>
        </w:rPr>
        <w:t xml:space="preserve">Конгломерат хроматина </w:t>
      </w:r>
      <w:r>
        <w:rPr>
          <w:color w:val="000000"/>
          <w:sz w:val="16"/>
          <w:szCs w:val="16"/>
        </w:rPr>
        <w:t xml:space="preserve">появляется в результате </w:t>
      </w:r>
      <w:r>
        <w:rPr>
          <w:i/>
          <w:iCs/>
          <w:color w:val="000000"/>
          <w:sz w:val="16"/>
          <w:szCs w:val="16"/>
        </w:rPr>
        <w:t xml:space="preserve">снижения рН </w:t>
      </w:r>
      <w:r>
        <w:rPr>
          <w:color w:val="000000"/>
          <w:sz w:val="16"/>
          <w:szCs w:val="16"/>
        </w:rPr>
        <w:t xml:space="preserve">клеток </w:t>
      </w:r>
      <w:r>
        <w:rPr>
          <w:i/>
          <w:iCs/>
          <w:color w:val="000000"/>
          <w:sz w:val="16"/>
          <w:szCs w:val="16"/>
        </w:rPr>
        <w:t>при усиленном глико</w:t>
        <w:softHyphen/>
        <w:t xml:space="preserve">лизе. </w:t>
      </w:r>
      <w:r>
        <w:rPr>
          <w:color w:val="000000"/>
          <w:sz w:val="16"/>
          <w:szCs w:val="16"/>
        </w:rPr>
        <w:t>Этот процесс представляет собой непосредственный ответ на разнообразную агрессию и, несомненно, первое его проявл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зменение ядерной мембраны. </w:t>
      </w:r>
      <w:r>
        <w:rPr>
          <w:color w:val="000000"/>
          <w:sz w:val="16"/>
          <w:szCs w:val="16"/>
        </w:rPr>
        <w:t>Вакуоли и псевдовакуоли. Из</w:t>
        <w:softHyphen/>
        <w:t>вестно, что ядерная мембрана состоит из двух липопротеидных листочков (пластинок), в которых имеются поры или округлые отверстия. Внутренняя пластинка гладкая, наружная покрыта рибосомами и находится в контакте с эндоплазматическим ретикулумом. В условиях патологии в ядрах могут появляться истин</w:t>
        <w:softHyphen/>
        <w:t>ные вакуоли и псевдоваку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етальные повреждения, </w:t>
      </w:r>
      <w:r>
        <w:rPr>
          <w:color w:val="000000"/>
          <w:sz w:val="16"/>
          <w:szCs w:val="16"/>
        </w:rPr>
        <w:t xml:space="preserve">необратимые. Различают три типа необратимых морфологических изменений ядра: </w:t>
      </w:r>
      <w:r>
        <w:rPr>
          <w:i/>
          <w:iCs/>
          <w:color w:val="000000"/>
          <w:sz w:val="16"/>
          <w:szCs w:val="16"/>
        </w:rPr>
        <w:t>пикноз, карио-рексис и кариолизис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икноз. </w:t>
      </w:r>
      <w:r>
        <w:rPr>
          <w:color w:val="000000"/>
          <w:sz w:val="16"/>
          <w:szCs w:val="16"/>
        </w:rPr>
        <w:t>Неблагоприятным исходом обратимой конденсации и маргинация хроматина под ядерной оболочкой может быть необратимая тотальная его конденсация по всей площади ядра. Тогда ядро становится гомогенным, интенсивно базофильно ок</w:t>
        <w:softHyphen/>
        <w:t>рашенным и сморщенным — это и есть пикн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ариорексис </w:t>
      </w:r>
      <w:r>
        <w:rPr>
          <w:color w:val="000000"/>
          <w:sz w:val="16"/>
          <w:szCs w:val="16"/>
        </w:rPr>
        <w:t>— это раскалывание конденсированного хрома</w:t>
        <w:softHyphen/>
        <w:t>тина, обычно на небольшие по объему, неправильной формы фрагменты, которые могут находиться внутри ядерной мембра</w:t>
        <w:softHyphen/>
        <w:t>ны, если она сохранена, или располагаться в цитоплазме при ее деструк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ариолизис </w:t>
      </w:r>
      <w:r>
        <w:rPr>
          <w:color w:val="000000"/>
          <w:sz w:val="16"/>
          <w:szCs w:val="16"/>
        </w:rPr>
        <w:t>— это вид смерти ядра, при котором хроматин более или менее тотально дезинтегрирован и не окрашивается. Создается впечатление, что ядро лишено хроматина, исчезающе</w:t>
        <w:softHyphen/>
        <w:t>го вследствие абсорбции окружающей цитоплазм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читают, что </w:t>
      </w:r>
      <w:r>
        <w:rPr>
          <w:i/>
          <w:iCs/>
          <w:color w:val="000000"/>
          <w:sz w:val="16"/>
          <w:szCs w:val="16"/>
        </w:rPr>
        <w:t xml:space="preserve">кариопикноз, кариорексис и кариолизис </w:t>
      </w:r>
      <w:r>
        <w:rPr>
          <w:color w:val="000000"/>
          <w:sz w:val="16"/>
          <w:szCs w:val="16"/>
        </w:rPr>
        <w:t>существу</w:t>
        <w:softHyphen/>
        <w:t xml:space="preserve">ют как последовательные </w:t>
      </w:r>
      <w:r>
        <w:rPr>
          <w:i/>
          <w:iCs/>
          <w:color w:val="000000"/>
          <w:sz w:val="16"/>
          <w:szCs w:val="16"/>
        </w:rPr>
        <w:t xml:space="preserve">стадии смерти ядра. </w:t>
      </w:r>
      <w:r>
        <w:rPr>
          <w:color w:val="000000"/>
          <w:sz w:val="16"/>
          <w:szCs w:val="16"/>
        </w:rPr>
        <w:t>В действительно</w:t>
        <w:softHyphen/>
        <w:t>сти очень часто, но не постоянно кариорексис может наблюдать</w:t>
        <w:softHyphen/>
        <w:t>ся без пикноза, и кариолизис может не наступить, если клетка умрет тотчас после пикноза или кариорексиса, а фрагменты хроматина при этом элиминируются наруж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зменения ядрыш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нормальных условиях размеры и структура ядрышек в боль</w:t>
        <w:softHyphen/>
        <w:t>шинстве случаев адекватны интенсивности клеточного белко</w:t>
        <w:softHyphen/>
        <w:t>вого синтеза. В условиях патологии (например, в опухолевых клетках) высокая функциональная (секреторная) активность клет</w:t>
        <w:softHyphen/>
        <w:t>ки часто сопровождается увеличением объема, а иногда и ко</w:t>
        <w:softHyphen/>
        <w:t xml:space="preserve">личества ядрышек с их вакуолизацией. В этих случаях говорят </w:t>
      </w:r>
      <w:r>
        <w:rPr>
          <w:i/>
          <w:iCs/>
          <w:color w:val="000000"/>
          <w:sz w:val="16"/>
          <w:szCs w:val="16"/>
        </w:rPr>
        <w:t>о ядрышковой гидропии (или гидропическом ядрышк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езинтеграция (сепарация) ядрышковых структур на гранулы и фибриллы РНК отражает нарушение функционального состоя</w:t>
        <w:softHyphen/>
        <w:t>ния как ядрышек, так и клетки, и встречается при действии различных агентов, таких как актиномицин, афлатоксин, иони</w:t>
        <w:softHyphen/>
        <w:t>зирующая радиация, и сопровождается изменением синтеза РН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 </w:t>
      </w:r>
      <w:r>
        <w:rPr>
          <w:b/>
          <w:bCs/>
          <w:color w:val="000000"/>
          <w:sz w:val="16"/>
          <w:szCs w:val="16"/>
        </w:rPr>
        <w:t>ПОВРЕЖДЕНИЯ.ПАРЕНХИМАТОЗНЫЕ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ДИСТРОФ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орфогене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ассификация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дистрофия </w:t>
      </w:r>
      <w:r>
        <w:rPr>
          <w:color w:val="000000"/>
          <w:sz w:val="16"/>
          <w:szCs w:val="16"/>
        </w:rPr>
        <w:t>— это количественные и качественные структур</w:t>
        <w:softHyphen/>
        <w:t>ные изменения в клетках и/или межклеточном веществе органов и тканей, обусловленные нарушением обменных процессов. При дистрофиях в результате нарушения трофики в клетках или в межклеточном веществе накапливаются различные продукты обмена (белки, жиры, углеводы, минералы, вод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ческая сущность дистрофий выражается 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величении или уменьшении количества каких-либо ве</w:t>
        <w:softHyphen/>
        <w:t>ществ, содержащихся в организме в норм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менении качества, т. е. физико-химических свойств ве</w:t>
        <w:softHyphen/>
        <w:t>ществ, присущих организму в норм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явлении обычных веществ в необычном мест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явлении и накоплении новых веществ, которые не прису</w:t>
        <w:softHyphen/>
        <w:t>щи для него в нор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аким образом, дистрофия является морфологическим выра</w:t>
        <w:softHyphen/>
        <w:t>жением нарушений метаболизма клеток и тка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посредственной причиной развития дистрофий могут слу</w:t>
        <w:softHyphen/>
        <w:t xml:space="preserve">жить: различные факторы, повреждающие ауторегуляцию клетки </w:t>
      </w:r>
      <w:r>
        <w:rPr>
          <w:i/>
          <w:iCs/>
          <w:color w:val="000000"/>
          <w:sz w:val="16"/>
          <w:szCs w:val="16"/>
        </w:rPr>
        <w:t>{токсические вещества, физические и химические агенты, опреде</w:t>
        <w:softHyphen/>
        <w:t>ленные химические вещества, ионизирующая радиация), приобре</w:t>
        <w:softHyphen/>
        <w:t>тенная или наследственная ферментопатия (энзимопатия), виру</w:t>
        <w:softHyphen/>
        <w:t>сы, нарушения функции энергетических и транспортных систем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беспечивающих метаболизм и структурную сохранность тканей (клеток), нарушения эндокринной и нервной регуля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рфогенез дистроф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реди механизмов, ведущих к развитию характерных для дис</w:t>
        <w:softHyphen/>
        <w:t xml:space="preserve">трофий изменений, различают </w:t>
      </w:r>
      <w:r>
        <w:rPr>
          <w:i/>
          <w:iCs/>
          <w:color w:val="000000"/>
          <w:sz w:val="16"/>
          <w:szCs w:val="16"/>
        </w:rPr>
        <w:t>инфильтрацию, декомпозицию (фанероз), извращенный синтез и трансформац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фильтрация </w:t>
      </w:r>
      <w:r>
        <w:rPr>
          <w:color w:val="000000"/>
          <w:sz w:val="16"/>
          <w:szCs w:val="16"/>
        </w:rPr>
        <w:t>— избыточное проникновение продуктов об</w:t>
        <w:softHyphen/>
        <w:t>мена из крови и лимфы в клетки или межклеточное вещество и/или нарушение включения их в метаболизм с последующим накопл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екомпозиция (фанероз) </w:t>
      </w:r>
      <w:r>
        <w:rPr>
          <w:color w:val="000000"/>
          <w:sz w:val="16"/>
          <w:szCs w:val="16"/>
        </w:rPr>
        <w:t>— распад сложных в химическом от</w:t>
        <w:softHyphen/>
        <w:t>ношении веществ. Распад полисахаридно-белковых комплексов лежит в основе фибриноидных изменений соединительной тка</w:t>
        <w:softHyphen/>
        <w:t>ни при ревматических болезн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рансформация — </w:t>
      </w:r>
      <w:r>
        <w:rPr>
          <w:color w:val="000000"/>
          <w:sz w:val="16"/>
          <w:szCs w:val="16"/>
        </w:rPr>
        <w:t>переход одного вещества в другое. Такова, например, трансформация углеводов в жиры при сахарном диа</w:t>
        <w:softHyphen/>
        <w:t>бете, усиленная полимеризация глюкозы в гликоген и д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звращенный синтез </w:t>
      </w:r>
      <w:r>
        <w:rPr>
          <w:color w:val="000000"/>
          <w:sz w:val="16"/>
          <w:szCs w:val="16"/>
        </w:rPr>
        <w:t>— это синтез в клетках или в тканях веществ, не встречающихся в них в норме. К ним относятся: синтез аномального белка амилоида в клетке и образование ано</w:t>
        <w:softHyphen/>
        <w:t>мальных белково-полисахаридных комплексов амилоида в меж</w:t>
        <w:softHyphen/>
        <w:t>клеточном веществе, синтез белка алкогольного гиалина гепатоцитом, синтез гликогена в эпителии узкого сегмента нефрона при сахарном диабе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лассификации </w:t>
      </w:r>
      <w:r>
        <w:rPr>
          <w:color w:val="000000"/>
          <w:sz w:val="16"/>
          <w:szCs w:val="16"/>
        </w:rPr>
        <w:t>дистрофий придерживаются нескольких принципов. Выделяют дистроф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 зависимости от локализации нарушений обмен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аренхиматоз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тромально-сосудист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мешан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 преобладанию нарушений того или иного вида обмен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елков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жиров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глевод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инераль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 зависимости от влияния генетических фактор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обретен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следствен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 распространенности процесс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щ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ст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паренхиматозных дистрофиях преобладают нарушения клеточных механизмов трофики. В связи с этим в разных органах при развитии одного и того же вида дистрофии участвуют раз</w:t>
        <w:softHyphen/>
        <w:t>личные пато- и морфогенетические механиз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ханизм повреждений клетки сводится к следующему: </w:t>
      </w:r>
      <w:r>
        <w:rPr>
          <w:color w:val="000000"/>
          <w:sz w:val="16"/>
          <w:szCs w:val="16"/>
        </w:rPr>
        <w:t>проис</w:t>
        <w:softHyphen/>
        <w:t>ходят внутриклеточное накопление воды и электролиз, обуслов</w:t>
        <w:softHyphen/>
        <w:t>ленные нарушением функции энергозависимой К</w:t>
      </w:r>
      <w:r>
        <w:rPr>
          <w:color w:val="000000"/>
          <w:sz w:val="16"/>
          <w:szCs w:val="16"/>
          <w:vertAlign w:val="superscript"/>
        </w:rPr>
        <w:t>+</w:t>
      </w: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  <w:lang w:val="en-US"/>
        </w:rPr>
        <w:t>Na</w:t>
      </w:r>
      <w:r>
        <w:rPr>
          <w:color w:val="000000"/>
          <w:sz w:val="16"/>
          <w:szCs w:val="16"/>
          <w:vertAlign w:val="superscript"/>
        </w:rPr>
        <w:t>+</w:t>
      </w:r>
      <w:r>
        <w:rPr>
          <w:color w:val="000000"/>
          <w:sz w:val="16"/>
          <w:szCs w:val="16"/>
        </w:rPr>
        <w:t>— АТФазы в клеточной мембране. В результате приток К</w:t>
      </w:r>
      <w:r>
        <w:rPr>
          <w:color w:val="000000"/>
          <w:sz w:val="16"/>
          <w:szCs w:val="16"/>
          <w:vertAlign w:val="superscript"/>
        </w:rPr>
        <w:t>+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Na</w:t>
      </w:r>
      <w:r>
        <w:rPr>
          <w:color w:val="000000"/>
          <w:sz w:val="16"/>
          <w:szCs w:val="16"/>
          <w:vertAlign w:val="superscript"/>
        </w:rPr>
        <w:t xml:space="preserve">+ </w:t>
      </w:r>
      <w:r>
        <w:rPr>
          <w:color w:val="000000"/>
          <w:sz w:val="16"/>
          <w:szCs w:val="16"/>
        </w:rPr>
        <w:t xml:space="preserve">и воды в клетку ведет к набуханию, что является ранним и обратимым результатом повреждения клетки. За притоком ионов натрия и воды следует набухание цитоплазматических органелл. </w:t>
      </w:r>
      <w:r>
        <w:rPr>
          <w:i/>
          <w:iCs/>
          <w:color w:val="000000"/>
          <w:sz w:val="16"/>
          <w:szCs w:val="16"/>
        </w:rPr>
        <w:t>При набухании эндоплазматического ретикулума проис</w:t>
        <w:softHyphen/>
        <w:t>ходит отделение рибосом, что приводит к нарушению синтеза бел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условиях гипоксии клеточный метаболизм изменяется от аэробного к анаэробному гликолизу. Преобразование ведет к производству молочной кислоты и вызывает уменьшение внут</w:t>
        <w:softHyphen/>
        <w:t>риклеточной рН. Хроматин конденсируется в ядре, происходит дальнейшее разрушение мембран органелл. Разрушение лизо-сомных мембран ведет к выходу лизосомных ферментов в цито</w:t>
        <w:softHyphen/>
        <w:t>плазму, которые повреждают жизненно важные внутриклеточные молекул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 </w:t>
      </w:r>
      <w:r>
        <w:rPr>
          <w:b/>
          <w:bCs/>
          <w:color w:val="000000"/>
          <w:sz w:val="16"/>
          <w:szCs w:val="16"/>
        </w:rPr>
        <w:t xml:space="preserve">ПАРЕНХИМАТОЗНО-БЕЛКОВЫЕ 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ДИСТРОФИИ</w:t>
      </w:r>
      <w:r>
        <w:rPr>
          <w:color w:val="000000"/>
          <w:sz w:val="16"/>
          <w:szCs w:val="16"/>
        </w:rPr>
        <w:t xml:space="preserve">                                     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ущност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алиново-капельная дистрофи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дропическая или вакуольная дистроф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оговая дистроф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ущность </w:t>
      </w:r>
      <w:r>
        <w:rPr>
          <w:color w:val="000000"/>
          <w:sz w:val="16"/>
          <w:szCs w:val="16"/>
        </w:rPr>
        <w:t>паренхиматозных диспротеинозов состоит в изме</w:t>
        <w:softHyphen/>
        <w:t>нении физико-химических и морфологических свойств белков клетки. Белки подвергаются либо коагуляции, т. е. свертыванию с увеличением количества химических связей, либо, наоборот, колликвации (разжижению), т. е. распаду полипептидных цепей на фрагменты, что ведет к гидратации цитоплазмы. После по</w:t>
        <w:softHyphen/>
        <w:t xml:space="preserve">вреждения в клетке сразу увеличивается синтез белков целого семейства — </w:t>
      </w:r>
      <w:r>
        <w:rPr>
          <w:i/>
          <w:iCs/>
          <w:color w:val="000000"/>
          <w:sz w:val="16"/>
          <w:szCs w:val="16"/>
        </w:rPr>
        <w:t xml:space="preserve">белки температурного шока. </w:t>
      </w:r>
      <w:r>
        <w:rPr>
          <w:color w:val="000000"/>
          <w:sz w:val="16"/>
          <w:szCs w:val="16"/>
        </w:rPr>
        <w:t>Среди белков темпера</w:t>
        <w:softHyphen/>
        <w:t>турного шока наиболее изучен убиквитин. При тяжелом повреж</w:t>
        <w:softHyphen/>
        <w:t xml:space="preserve">дении и избыточном накоплении комплексы </w:t>
      </w:r>
      <w:r>
        <w:rPr>
          <w:i/>
          <w:iCs/>
          <w:color w:val="000000"/>
          <w:sz w:val="16"/>
          <w:szCs w:val="16"/>
        </w:rPr>
        <w:t>убиквитин-белок могут формировать цитоплазматические включ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иалиново-капельная дистроф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гиалиново-капельной дистрофии в цитоплазме появля</w:t>
        <w:softHyphen/>
        <w:t>ются крупные гиалиноподобные белковые глыбки и капли, сли</w:t>
        <w:softHyphen/>
        <w:t xml:space="preserve">вающиеся между собой и заполняющие тело клетки. </w:t>
      </w:r>
      <w:r>
        <w:rPr>
          <w:i/>
          <w:iCs/>
          <w:color w:val="000000"/>
          <w:sz w:val="16"/>
          <w:szCs w:val="16"/>
        </w:rPr>
        <w:t xml:space="preserve">В основе этой дистрофии лежит </w:t>
      </w:r>
      <w:r>
        <w:rPr>
          <w:color w:val="000000"/>
          <w:sz w:val="16"/>
          <w:szCs w:val="16"/>
        </w:rPr>
        <w:t>коагуляция белков цитоплазмы с выра</w:t>
        <w:softHyphen/>
        <w:t xml:space="preserve">женной деструкцией ультраструктурных элементов клетки — </w:t>
      </w:r>
      <w:r>
        <w:rPr>
          <w:i/>
          <w:iCs/>
          <w:color w:val="000000"/>
          <w:sz w:val="16"/>
          <w:szCs w:val="16"/>
        </w:rPr>
        <w:t>фо</w:t>
        <w:softHyphen/>
        <w:t>кальный коагуляционный нек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почках при микроскопическом исследовании накопление крупных зерен белка ярко-розового цвета — </w:t>
      </w:r>
      <w:r>
        <w:rPr>
          <w:i/>
          <w:iCs/>
          <w:color w:val="000000"/>
          <w:sz w:val="16"/>
          <w:szCs w:val="16"/>
        </w:rPr>
        <w:t xml:space="preserve">гиалиновых капель </w:t>
      </w:r>
      <w:r>
        <w:rPr>
          <w:color w:val="000000"/>
          <w:sz w:val="16"/>
          <w:szCs w:val="16"/>
        </w:rPr>
        <w:t xml:space="preserve">—находят в нефроцитах. </w:t>
      </w:r>
      <w:r>
        <w:rPr>
          <w:i/>
          <w:iCs/>
          <w:color w:val="000000"/>
          <w:sz w:val="16"/>
          <w:szCs w:val="16"/>
        </w:rPr>
        <w:t>При этом наблюдается деструкция мито</w:t>
        <w:softHyphen/>
        <w:t xml:space="preserve">хондрий, эндоплазматической сети, щеточной каемки. </w:t>
      </w:r>
      <w:r>
        <w:rPr>
          <w:color w:val="000000"/>
          <w:sz w:val="16"/>
          <w:szCs w:val="16"/>
        </w:rPr>
        <w:t>В основе гиалиново-капельной дистрофии нефроцитов лежит недоста</w:t>
        <w:softHyphen/>
        <w:t>точность вакуолярно-лизосомного аппарата эпителия прокси</w:t>
        <w:softHyphen/>
        <w:t>мальных и дистальных извитых канальцев, в норме реабсорбирующего бел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печени при микроскопическом исследовании в гепатоцитах находят глыбки и капли белковой природы — </w:t>
      </w:r>
      <w:r>
        <w:rPr>
          <w:i/>
          <w:iCs/>
          <w:color w:val="000000"/>
          <w:sz w:val="16"/>
          <w:szCs w:val="16"/>
        </w:rPr>
        <w:t xml:space="preserve">это алкогольный гиалин. </w:t>
      </w:r>
      <w:r>
        <w:rPr>
          <w:color w:val="000000"/>
          <w:sz w:val="16"/>
          <w:szCs w:val="16"/>
        </w:rPr>
        <w:t>Образование этого белка и телец Маллори служит прояв</w:t>
        <w:softHyphen/>
        <w:t>лением извращенной белково-синтетической функции гепатоцита и выявляется постоянно при алкогольном гепати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Исход гиалиново-капельной дистрофии неблагоприятен: она за</w:t>
        <w:softHyphen/>
        <w:t>вершается необратимым процессом, ведущим к тотальному коагуляционному некрозу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ункциональное значение этой дистрофии очень велико — происходит резкое снижение функции орг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идропическая или вакуольная дистроф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дропическая, или вакуольная, дистрофия характеризуется появлением в клетке вакуолей, наполненных цитоплазматической жидкостью. Жидкость накапливается в цистернах эндоплаз-матического ретикулума и в митохондриях, реже в ядре клетки. Механизм развития гидропической дистрофии сложен и отражает нарушения водно-электролитного и белкового обмена, ведущие к изменению коллоидно-осмотического давления в клет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развития гидропической дистрофии в разных орга</w:t>
        <w:softHyphen/>
        <w:t xml:space="preserve">нах неоднозначны. </w:t>
      </w:r>
      <w:r>
        <w:rPr>
          <w:i/>
          <w:iCs/>
          <w:color w:val="000000"/>
          <w:sz w:val="16"/>
          <w:szCs w:val="16"/>
        </w:rPr>
        <w:t xml:space="preserve">В почках — </w:t>
      </w:r>
      <w:r>
        <w:rPr>
          <w:color w:val="000000"/>
          <w:sz w:val="16"/>
          <w:szCs w:val="16"/>
        </w:rPr>
        <w:t xml:space="preserve">это </w:t>
      </w:r>
      <w:r>
        <w:rPr>
          <w:i/>
          <w:iCs/>
          <w:color w:val="000000"/>
          <w:sz w:val="16"/>
          <w:szCs w:val="16"/>
        </w:rPr>
        <w:t xml:space="preserve">повреждение гломерулярного фильтра </w:t>
      </w:r>
      <w:r>
        <w:rPr>
          <w:color w:val="000000"/>
          <w:sz w:val="16"/>
          <w:szCs w:val="16"/>
        </w:rPr>
        <w:t>(гломерулонефрит, амилоидоз, сахарный диабет), что ведет к гиперфильтрации и недостаточности ферментной систе</w:t>
        <w:softHyphen/>
        <w:t xml:space="preserve">мы нефроцитов, в норме обеспечивающей реабсорбцию воды; отравление гликолями, гипокалиемия. </w:t>
      </w:r>
      <w:r>
        <w:rPr>
          <w:i/>
          <w:iCs/>
          <w:color w:val="000000"/>
          <w:sz w:val="16"/>
          <w:szCs w:val="16"/>
        </w:rPr>
        <w:t xml:space="preserve">В печени гидропическая дистрофия возникает при вирусном и токсическом гепатитах. </w:t>
      </w:r>
      <w:r>
        <w:rPr>
          <w:color w:val="000000"/>
          <w:sz w:val="16"/>
          <w:szCs w:val="16"/>
        </w:rPr>
        <w:t>Причинами гидропической дистрофия эпидермиса могут быть инфекции, аллерг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нешний вид органов и тканей мало изменяется при гидро</w:t>
        <w:softHyphen/>
        <w:t>пической дис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икроскопическая картина: </w:t>
      </w:r>
      <w:r>
        <w:rPr>
          <w:i/>
          <w:iCs/>
          <w:color w:val="000000"/>
          <w:sz w:val="16"/>
          <w:szCs w:val="16"/>
        </w:rPr>
        <w:t>паренхиматозные клетки увеличены в объеме, цитоплазма их заполнена вакуолями, содержащими про</w:t>
        <w:softHyphen/>
        <w:t xml:space="preserve">зрачную жидкость. Ядро смещается на периферию, иногда вакуоли-зируется или сморщивается. </w:t>
      </w:r>
      <w:r>
        <w:rPr>
          <w:color w:val="000000"/>
          <w:sz w:val="16"/>
          <w:szCs w:val="16"/>
        </w:rPr>
        <w:t>Нарастание гидропии приводит к распаду ультраструктур клетки и переполнению клетки водой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явлению заполненных жидкостью баллонов, поэтому такие изменения называют </w:t>
      </w:r>
      <w:r>
        <w:rPr>
          <w:i/>
          <w:iCs/>
          <w:color w:val="000000"/>
          <w:sz w:val="16"/>
          <w:szCs w:val="16"/>
        </w:rPr>
        <w:t>баллонной дистроф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сход </w:t>
      </w:r>
      <w:r>
        <w:rPr>
          <w:color w:val="000000"/>
          <w:sz w:val="16"/>
          <w:szCs w:val="16"/>
        </w:rPr>
        <w:t xml:space="preserve">гидропической дистрофии, как правило, </w:t>
      </w:r>
      <w:r>
        <w:rPr>
          <w:i/>
          <w:iCs/>
          <w:color w:val="000000"/>
          <w:sz w:val="16"/>
          <w:szCs w:val="16"/>
        </w:rPr>
        <w:t>неблагоприят</w:t>
        <w:softHyphen/>
        <w:t>ный; она завершается тотальным колликвационным некрозом клет</w:t>
        <w:softHyphen/>
        <w:t xml:space="preserve">ки. </w:t>
      </w:r>
      <w:r>
        <w:rPr>
          <w:color w:val="000000"/>
          <w:sz w:val="16"/>
          <w:szCs w:val="16"/>
        </w:rPr>
        <w:t>Поэтому функция органов и тканей при гидропической дис</w:t>
        <w:softHyphen/>
        <w:t>трофии резко сниж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оговая дистроф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оговая дистрофия, или патологическое ороговение, характе</w:t>
        <w:softHyphen/>
        <w:t>ризуется избыточным образованием рогового вещества в ороговевающем эпителии (гиперкератоз, ихтиоз) или образованием рогового вещества там, где в норме его не бывает, — патологиче</w:t>
        <w:softHyphen/>
        <w:t>ское ороговение на слизистых оболочках, например в полости рта (лейкоплакия), пищеводе, шейке матки. Роговая дистрофия может быть местной или общей, врожденной или приобретенн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роговой дистрофии разнообраз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роническое воспаление, связанное с инфекционными аген</w:t>
        <w:softHyphen/>
        <w:t>там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ействием физических и химических фактор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витаминоз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рожденное нарушение развития кожи и д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 может быть двояким: устранение вызывающей причины в начале процесса может привести к восстановлению ткани, однако в далеко зашедших случаях наступает гибель клеток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 </w:t>
      </w:r>
      <w:r>
        <w:rPr>
          <w:b/>
          <w:bCs/>
          <w:color w:val="000000"/>
          <w:sz w:val="16"/>
          <w:szCs w:val="16"/>
        </w:rPr>
        <w:t>ПАРЕНХИМАТОЗНЫЕ ДИСТРОФИИ (ЖИРОВЫЕ, УГЛЕВОДНЫ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ренхиматозные жировые дистрофии (определение, причины, жировая дистрофия печени, миокарда, почек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ренхиматозные углеводные дистрофии (нарушение обмена гликогена, слизистые дистрофии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ренхиматозные жировые дистрофии (липидозы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ренхиматозная жировая дистрофия — это структурные про</w:t>
        <w:softHyphen/>
        <w:t>явления нарушения обмена цитоплазматических липидов, кото</w:t>
        <w:softHyphen/>
        <w:t>рые могут выражаться в накоплении жира в свободном состоя</w:t>
        <w:softHyphen/>
        <w:t>нии в клетках, где он не обнаруживается в нор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жировой дистрофии разнообраз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ислородное голода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яжелые или длительно протекающие инфек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витаминоз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дностороннее пита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ренхиматозная жировая дистрофия характеризуется глав</w:t>
        <w:softHyphen/>
        <w:t>ным образом накоплением триглицеридов в цитоплазме парен</w:t>
        <w:softHyphen/>
        <w:t xml:space="preserve">химатозных клеток. При нарушении связи белков с липидами — </w:t>
      </w:r>
      <w:r>
        <w:rPr>
          <w:i/>
          <w:iCs/>
          <w:color w:val="000000"/>
          <w:sz w:val="16"/>
          <w:szCs w:val="16"/>
        </w:rPr>
        <w:t xml:space="preserve">декомпозиции — </w:t>
      </w:r>
      <w:r>
        <w:rPr>
          <w:color w:val="000000"/>
          <w:sz w:val="16"/>
          <w:szCs w:val="16"/>
        </w:rPr>
        <w:t>возникает деструкция мембранных структур клет</w:t>
        <w:softHyphen/>
        <w:t>ки и в цитоплазме появляются свободные липоиды, являющиеся морфологическим субстратом паренхиматозной жировой дис</w:t>
        <w:softHyphen/>
        <w:t>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икроскопические признаки жировой дистрофии: </w:t>
      </w:r>
      <w:r>
        <w:rPr>
          <w:i/>
          <w:iCs/>
          <w:color w:val="000000"/>
          <w:sz w:val="16"/>
          <w:szCs w:val="16"/>
        </w:rPr>
        <w:t>любой жир растворяется в обычных растворителях (окраска гематоксилином и эозином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пецифическая окраска на жиры требует использования за</w:t>
        <w:softHyphen/>
        <w:t>мороженных срезов, сделанных из свежей ткани. Гистохимически жиры выявляются с помощью ряда метод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судан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>, жировой красный О и шарлах рот окрашивают их в красный цве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судан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— в оранжев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удан черный В и осмиевая кислота — в чер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ульфат нильского голубого окрашивает жирные кислоты в темно-синий цвет, а нейтральные жиры — в крас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Жировая дистрофия печени проявляется резким увеличением содержания и изменением состава жиров в гепатоцитах. В клет</w:t>
        <w:softHyphen/>
        <w:t>ках печени вначале появляются гранулы липидов (пылевидное ожирение), затем мелкие капли их (мелкокапельное ожирение), которые в дальнейшем сливаются в крупные капли (крупнока</w:t>
        <w:softHyphen/>
        <w:t>пельное ожирение) или в одну жировую вакуоль, которая запол</w:t>
        <w:softHyphen/>
        <w:t>няет всю цитоплазму и отодвигает ядро на перифер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а жировой дистрофии печени — накопление тригли</w:t>
        <w:softHyphen/>
        <w:t>церидов в цитоплазме клеток печени — возникает в результате нарушения метаболизма при следующих условиях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гда увеличивается мобилизация жиров в жировой тка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гда скорость преобразования жирных кислот в триглицериды в клетке печени увеличена из-за повышенной актив</w:t>
        <w:softHyphen/>
        <w:t>ности соответствующих ферментных систе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когда уменьшено окисление триглицеридов до ацетил-КоА и кетоновых тел в органа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когда синтез белков — акцепторов жиров недостаточен. </w:t>
      </w:r>
      <w:r>
        <w:rPr>
          <w:b/>
          <w:bCs/>
          <w:color w:val="000000"/>
          <w:sz w:val="16"/>
          <w:szCs w:val="16"/>
        </w:rPr>
        <w:t>Типы жировой дистрофии пече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трая жировая дистрофия печени. При острой жировой дис</w:t>
        <w:softHyphen/>
        <w:t xml:space="preserve">трофии печени триглицериды накапливаются в цитоплазме, как маленькие, ограниченные мембраной вакуоли </w:t>
      </w:r>
      <w:r>
        <w:rPr>
          <w:i/>
          <w:iCs/>
          <w:color w:val="000000"/>
          <w:sz w:val="16"/>
          <w:szCs w:val="16"/>
        </w:rPr>
        <w:t>(мелкокапельная жировая дистрофия печен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Хроническая жировая дистрофия печени. Жировые капли в цитоплазме соединяются, формируя большие вакуоли </w:t>
      </w:r>
      <w:r>
        <w:rPr>
          <w:i/>
          <w:iCs/>
          <w:color w:val="000000"/>
          <w:sz w:val="16"/>
          <w:szCs w:val="16"/>
        </w:rPr>
        <w:t>(крупно</w:t>
        <w:softHyphen/>
        <w:t>капельная жировая дистрофия печен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Жировая дистрофия миокарда характеризуется накоплением триглицеридов в миокард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чины жировой дистрофии миокар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ронические гипоксические состояния, особенно при выра</w:t>
        <w:softHyphen/>
        <w:t>женной анемии. При хронической жировой дистрофии желтые полосы чередуются с красно-коричневыми участками («тигровое сердце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оксическое поражение. </w:t>
      </w:r>
      <w:r>
        <w:rPr>
          <w:color w:val="000000"/>
          <w:sz w:val="16"/>
          <w:szCs w:val="16"/>
        </w:rPr>
        <w:t>Макроскопически сердце дряблое, име</w:t>
        <w:softHyphen/>
        <w:t>ется желтое диффузное окрашивание, сердце выглядит увеличен</w:t>
        <w:softHyphen/>
        <w:t>ным в объеме, камеры его растяну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очках при жировой дистрофии жиры появляются в эпите</w:t>
        <w:softHyphen/>
        <w:t>лии проксимальных и дистальных канальце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нешний вид почек: они увеличены, дряблые, корковое веще</w:t>
        <w:softHyphen/>
        <w:t>ство набухшее, серое с желтым крапом, заметным на поверхно</w:t>
        <w:softHyphen/>
        <w:t>сти и разрез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ханизм развития жировой дистрофии почек связан с ин</w:t>
        <w:softHyphen/>
        <w:t xml:space="preserve">фильтрацией эпителия почечных канальцев жиром при </w:t>
      </w:r>
      <w:r>
        <w:rPr>
          <w:i/>
          <w:iCs/>
          <w:color w:val="000000"/>
          <w:sz w:val="16"/>
          <w:szCs w:val="16"/>
        </w:rPr>
        <w:t>липемии и гиперхолестеринем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 жировой дистрофии зависит от ее степени. Если она не сопровождается грубым поломом клеточных структур, то, как правило, оказывается обратимой. Глубокое нарушение обмена клеточных липидов в большинстве случаев заканчивается гибе</w:t>
        <w:softHyphen/>
        <w:t>лью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ункциональное значение жировой дистрофии велико: функ</w:t>
        <w:softHyphen/>
        <w:t>ционирование органов при этом резко нарушается, а в ряде случаев и прекращаетс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ренхиматозные углеводные дис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лисахариды, гликозаминогликаны и гликопротеиды выяв</w:t>
        <w:softHyphen/>
        <w:t>ляются ШИК-реакцией. Для выявления гликогена ШИК-реакцию дополняют ферментативным контролем — обработкой сре</w:t>
        <w:softHyphen/>
        <w:t>зов амилазой. Гликоген окрашивается кармином Беста в красный цвет. Гликозаминогликаны и гликопротеиды определяют с помо</w:t>
        <w:softHyphen/>
        <w:t>щью ряда методов, из которых наиболее часто применяют окра</w:t>
        <w:softHyphen/>
        <w:t>ски толуидиновым синим или метиленовым синим. Эти окраски позволяют выявлять хромотропные вещества, дающие реакцию метахромаз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ренхиматозная углеводная дистрофия может быть связана с нарушением обмена гликогена или гликопротеи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е обмена гликог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я содержания гликогена проявляются в уменьше</w:t>
        <w:softHyphen/>
        <w:t>нии или увеличении количества его в тканях и появлении там, где он обычно не выявляется. Эти нарушения наиболее ярко выражены при сахарном диабете и при наследственных углевод</w:t>
        <w:softHyphen/>
        <w:t>ных дистрофиях — гликогеноз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ликогенозы </w:t>
      </w:r>
      <w:r>
        <w:rPr>
          <w:color w:val="000000"/>
          <w:sz w:val="16"/>
          <w:szCs w:val="16"/>
        </w:rPr>
        <w:t>обусловлены отсутствием или недостаточностью фермента, участвующего в расщеплении депонированного гли</w:t>
        <w:softHyphen/>
        <w:t xml:space="preserve">когена, и относятся потому к наследственным </w:t>
      </w:r>
      <w:r>
        <w:rPr>
          <w:i/>
          <w:iCs/>
          <w:color w:val="000000"/>
          <w:sz w:val="16"/>
          <w:szCs w:val="16"/>
        </w:rPr>
        <w:t>ферментопатиям, или болезням накоп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Углеводные дистрофии, связанные с нарушением обмена глико</w:t>
        <w:softHyphen/>
        <w:t>протеи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нарушении обмена гликопротеидов в клетках или в меж</w:t>
        <w:softHyphen/>
        <w:t>клеточном веществе происходит накопление муцинов и мукоидов, называемых также слизистыми или слизеподобными веществами. В связи с этим при нарушении обмена гликопротеидов говорят о слизистой дис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ое исследование позволяет выявить не толь</w:t>
        <w:softHyphen/>
        <w:t>ко усиленное слизеобразование, но и изменения физико-хи</w:t>
        <w:softHyphen/>
        <w:t>мических свойств слиз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сход </w:t>
      </w:r>
      <w:r>
        <w:rPr>
          <w:color w:val="000000"/>
          <w:sz w:val="16"/>
          <w:szCs w:val="16"/>
        </w:rPr>
        <w:t>в значительной мере определяется степенью и длитель</w:t>
        <w:softHyphen/>
        <w:t xml:space="preserve">ностью </w:t>
      </w:r>
      <w:r>
        <w:rPr>
          <w:i/>
          <w:iCs/>
          <w:color w:val="000000"/>
          <w:sz w:val="16"/>
          <w:szCs w:val="16"/>
        </w:rPr>
        <w:t xml:space="preserve">избыточного слизеобразования. </w:t>
      </w:r>
      <w:r>
        <w:rPr>
          <w:color w:val="000000"/>
          <w:sz w:val="16"/>
          <w:szCs w:val="16"/>
        </w:rPr>
        <w:t>В одних случаях регенера</w:t>
        <w:softHyphen/>
        <w:t>ция эпителия приводит к полному восстановлению слизистой оболочки, в других — она атрофируется, в дальнейшем склерози-руетс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 </w:t>
      </w:r>
      <w:r>
        <w:rPr>
          <w:b/>
          <w:bCs/>
          <w:color w:val="000000"/>
          <w:sz w:val="16"/>
          <w:szCs w:val="16"/>
        </w:rPr>
        <w:t>СТРОМАЛЬНО-СОСУДИСТЫЕ БЕЛКОВЫЕ ДИСТРОФ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й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Мукоидное набухание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ибриноидное набуха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Гиалиноз Амилоидоз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соединительной ткани </w:t>
      </w:r>
      <w:r>
        <w:rPr>
          <w:color w:val="000000"/>
          <w:sz w:val="16"/>
          <w:szCs w:val="16"/>
        </w:rPr>
        <w:t>имеются три основных типа волокон: коллагеновые, ретикулиновые и эластинов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интез нового коллагена — неотъемлемая часть процесса ре</w:t>
        <w:softHyphen/>
        <w:t>генерации, однако этот процесс наблюдается и при хроническом воспалении. Нарушение синтеза коллагена ведет к нарушению заживления ран и повышенной ломкости капилля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новное вещество состоит из тканевой жидкости, плазма</w:t>
        <w:softHyphen/>
        <w:t>тических белков, различных гликозаминогликанов (сульфатиро-ванных хондроитин-, дерматан-, гепаран- и кератансульфатов и несульфатированных — гиалуроновой кислоты) и фибронект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оединительной ткани находятся клетки гематогенного про</w:t>
        <w:softHyphen/>
        <w:t>исхождения, осуществляющие фагоцитоз (полиморфно-ядерные лейкоциты, гистиоциты, макрофаги), а также обеспечивающие иммунные реакции (плазмобласты, плазмоциты, лимфоциты, макрофаг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стромально-сосудистым диспротеинозам относя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укоидное набуха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иноидное набуха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алин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милоид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укоидное набухание, фибриноидное набухание и гиалиноз очень часто являются последовательными стадиями дезорганизации со</w:t>
        <w:softHyphen/>
        <w:t>едини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милоидоз </w:t>
      </w:r>
      <w:r>
        <w:rPr>
          <w:color w:val="000000"/>
          <w:sz w:val="16"/>
          <w:szCs w:val="16"/>
        </w:rPr>
        <w:t>отличается от этих процессов тем, что в состав образующихся белково-полисахаридных комплексов входит ано</w:t>
        <w:softHyphen/>
        <w:t xml:space="preserve">мальный, не встречающийся в норме </w:t>
      </w:r>
      <w:r>
        <w:rPr>
          <w:i/>
          <w:iCs/>
          <w:color w:val="000000"/>
          <w:sz w:val="16"/>
          <w:szCs w:val="16"/>
        </w:rPr>
        <w:t xml:space="preserve">фибриллярный белок, </w:t>
      </w:r>
      <w:r>
        <w:rPr>
          <w:color w:val="000000"/>
          <w:sz w:val="16"/>
          <w:szCs w:val="16"/>
        </w:rPr>
        <w:t>ко</w:t>
        <w:softHyphen/>
        <w:t xml:space="preserve">торый синтезируется специальными клетками — </w:t>
      </w:r>
      <w:r>
        <w:rPr>
          <w:i/>
          <w:iCs/>
          <w:color w:val="000000"/>
          <w:sz w:val="16"/>
          <w:szCs w:val="16"/>
        </w:rPr>
        <w:t>амилоидобла-ст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укоидное набухание </w:t>
      </w:r>
      <w:r>
        <w:rPr>
          <w:color w:val="000000"/>
          <w:sz w:val="16"/>
          <w:szCs w:val="16"/>
        </w:rPr>
        <w:t>— увеличение количества и перераспре</w:t>
        <w:softHyphen/>
        <w:t>деление мукополисахаридов, преимущественно гликозаминог</w:t>
        <w:softHyphen/>
        <w:t>ликанов, в основном веществе соединительной ткани. Накопле</w:t>
        <w:softHyphen/>
        <w:t>ние гликозаминогликанов всегда начинается с повреждения со</w:t>
        <w:softHyphen/>
        <w:t>судов микроциркуляторного русла, что ведет к развитию ткане</w:t>
        <w:softHyphen/>
        <w:t>вой гипоксии, активации гиалуронидазы и ослабеванию связи между гликозаминогликанами и бел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выявления гликозаминогликанов используются специ</w:t>
        <w:softHyphen/>
        <w:t>альные окрас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коллагеновые волокна обычно сохраняют пучковое строение, но набухают и разволокняю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и органы практически не измене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укоидное набухание развивается чаще всего в стенках арте</w:t>
        <w:softHyphen/>
        <w:t>рий, сердечных клапанах, эндо- и эпикарде, в капсулах сустав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чины: </w:t>
      </w:r>
      <w:r>
        <w:rPr>
          <w:color w:val="000000"/>
          <w:sz w:val="16"/>
          <w:szCs w:val="16"/>
        </w:rPr>
        <w:t>инфекционно-аллергические заболевания; ревма</w:t>
        <w:softHyphen/>
        <w:t>тические болезни; атеросклероз; гипертоническая болезнь; ги</w:t>
        <w:softHyphen/>
        <w:t>покс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укоидное набухание — процесс обратимый, </w:t>
      </w:r>
      <w:r>
        <w:rPr>
          <w:color w:val="000000"/>
          <w:sz w:val="16"/>
          <w:szCs w:val="16"/>
        </w:rPr>
        <w:t>может произойти полное восстановление структуры и функции. Если воздействие патогенного фактора продолжается, мукоидное набухание может перейти в фибриноидное набуха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ункция органа в гистионе, где развивается мукоидное набу</w:t>
        <w:softHyphen/>
        <w:t>хание, нарушается незначительн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ибриноидное набухание </w:t>
      </w:r>
      <w:r>
        <w:rPr>
          <w:color w:val="000000"/>
          <w:sz w:val="16"/>
          <w:szCs w:val="16"/>
        </w:rPr>
        <w:t>— глубокая и необратимая дезорга</w:t>
        <w:softHyphen/>
        <w:t>низация соедини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ибриноид — </w:t>
      </w:r>
      <w:r>
        <w:rPr>
          <w:color w:val="000000"/>
          <w:sz w:val="16"/>
          <w:szCs w:val="16"/>
        </w:rPr>
        <w:t>это сложное вещество, образованное за счет белков и полисахаридов, распадающихся коллагеновых волокон и основного вещества, а также плазменных белков крови и нук-леопротеидов разрушенных клеток соединительной ткани. Обя</w:t>
        <w:softHyphen/>
        <w:t>зательным компонентом фибриноида является фибри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пучки коллагеновых волокон становятся гомогенными, эозинофильными, резко ШИК-позитивны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и органы и ткани, в которых развивается фибриноидное набухание, мало измене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Фибриноидное набухание носит либо системный (распространен</w:t>
        <w:softHyphen/>
        <w:t>ный), либо локальный (местный) характе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истемное поражение отмечено при: инфекционно-аллергических заболеваниях; аллергических и аутоиммунных болез</w:t>
        <w:softHyphen/>
        <w:t>нях; ангионевротических реакци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Локально </w:t>
      </w:r>
      <w:r>
        <w:rPr>
          <w:i/>
          <w:iCs/>
          <w:color w:val="000000"/>
          <w:sz w:val="16"/>
          <w:szCs w:val="16"/>
        </w:rPr>
        <w:t xml:space="preserve">фибриноид </w:t>
      </w:r>
      <w:r>
        <w:rPr>
          <w:color w:val="000000"/>
          <w:sz w:val="16"/>
          <w:szCs w:val="16"/>
        </w:rPr>
        <w:t>выявляется при хроническом воспале</w:t>
        <w:softHyphen/>
        <w:t>нии. Например, в дне хронической язвы желудка, трофических язв ко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исходе фибриноидного набухания иногда развивается </w:t>
      </w:r>
      <w:r>
        <w:rPr>
          <w:i/>
          <w:iCs/>
          <w:color w:val="000000"/>
          <w:sz w:val="16"/>
          <w:szCs w:val="16"/>
        </w:rPr>
        <w:t xml:space="preserve">фиб-риноидный некроз, </w:t>
      </w:r>
      <w:r>
        <w:rPr>
          <w:color w:val="000000"/>
          <w:sz w:val="16"/>
          <w:szCs w:val="16"/>
        </w:rPr>
        <w:t>характеризующийся полной деструкцией со</w:t>
        <w:softHyphen/>
        <w:t>едини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Фибриноидное набухание ведет к нарушению, а нередко и прекра</w:t>
        <w:softHyphen/>
        <w:t>щению функции орг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ри гиалинозе в соединительной ткани образуются однород</w:t>
        <w:softHyphen/>
        <w:t>ные полупрозрачные плотные массы (гиалин), напоминающие гиалиновый хрящ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иммуногистохимическом исследовании в гиалине обна</w:t>
        <w:softHyphen/>
        <w:t>руживают не только белки плазмы, фибрин, но и компоненты иммунных комплексов (иммуноглобулины, фракции комплемен</w:t>
        <w:softHyphen/>
        <w:t>та), а также иногда липиды. Гиалиновые массы устойчивы по отношению к кислотам, щелочам, ферментам, ШИК-положительны, хорошо воспринимают кислые красители (эозин, кис</w:t>
        <w:softHyphen/>
        <w:t>лый фуксин), пикрофуксином окрашиваются в желтый или крас</w:t>
        <w:softHyphen/>
        <w:t>ный цв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алиноз может развиваться в исходе разных процесс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лазматического пропиты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иноидного набух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клероза.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алиноз сосуд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алиноз собственно соедини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ждый из двух видов гиалиноза может носить системный и местный характе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алиноз сосудов. Гиалинозу подвергаются преимущественно мелкие артерии и артериолы. Ему предшествуют повреждение эндотелия, базальной мембраны и гладкомышечных клеток стен</w:t>
        <w:softHyphen/>
        <w:t>ки сосуда и пропитывание ее белками плазмы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системного гиалиноза сосуд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ртериальная гиперто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иабет, ревматические заболе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тероскле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едущими механизмами в его развитии являю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еструкция волокнистых структур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вышение сосудисто-тканевой проницаемости (плазморраг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при гиалинозе артериолы превращаются в утолщенные стекловидные трубочки с резко суженным или полностью закрытым просве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деляют 3 вида сосудистого гиалин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стой, возникающий из малоизмененных компонентов плазмы кров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липогиалин, содержащий липиды и бета-липопротеид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ложный гиалин, строящийся из иммунных комплексов, фибрина и разрушающихся структур сосудистой стен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ый гиалиноз артерий как физиологическое явление на</w:t>
        <w:softHyphen/>
        <w:t>блюдается в селезенке взрослых и пожилых людей, отражая функ</w:t>
        <w:softHyphen/>
        <w:t>ционально-морфологические особенности селезенки как органа депонирования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большинстве случаев исход неблагоприятный, поскольку процесс необрати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спространенный гиалиноз артериол может вести к функ</w:t>
        <w:softHyphen/>
        <w:t>циональной недостаточности органа (почечная недостаточность при артериолосклеротическом нефроциррозе). Ломкость сосудов ведет к развитию кровоизлия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алиноз собственно соединительной ткани. Системный гиа</w:t>
        <w:softHyphen/>
        <w:t>линоз соединительной ткани и сосудов развивается обычно в исходе фибриноидного набухания, ведущего к деструкции колла</w:t>
        <w:softHyphen/>
        <w:t>гена и пропитыванию ткани белками плазмы и полисахари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ый гиалиноз как исход склероза развивается в рубцах, фиброзных спайках серозных полостей, сосудистой стенке при атеросклерозе и т. д. В основе гиалиноза в этих случаях лежат нарушения обмена соедини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ое исследование. </w:t>
      </w:r>
      <w:r>
        <w:rPr>
          <w:color w:val="000000"/>
          <w:sz w:val="16"/>
          <w:szCs w:val="16"/>
        </w:rPr>
        <w:t xml:space="preserve">Пучки коллагеновых волокон теряют </w:t>
      </w:r>
      <w:r>
        <w:rPr>
          <w:i/>
          <w:iCs/>
          <w:color w:val="000000"/>
          <w:sz w:val="16"/>
          <w:szCs w:val="16"/>
        </w:rPr>
        <w:t xml:space="preserve">фибриллярностъ </w:t>
      </w:r>
      <w:r>
        <w:rPr>
          <w:color w:val="000000"/>
          <w:sz w:val="16"/>
          <w:szCs w:val="16"/>
        </w:rPr>
        <w:t>и сливаются в однородную плотную хрящеподобную массу; клеточные элементы сдавливаются и подвер</w:t>
        <w:softHyphen/>
        <w:t>гаются а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ая картина. </w:t>
      </w:r>
      <w:r>
        <w:rPr>
          <w:color w:val="000000"/>
          <w:sz w:val="16"/>
          <w:szCs w:val="16"/>
        </w:rPr>
        <w:t>При выраженном гиалинозе во</w:t>
        <w:softHyphen/>
        <w:t xml:space="preserve">локнистая соединительная ткань становится: </w:t>
      </w:r>
      <w:r>
        <w:rPr>
          <w:i/>
          <w:iCs/>
          <w:color w:val="000000"/>
          <w:sz w:val="16"/>
          <w:szCs w:val="16"/>
        </w:rPr>
        <w:t>плотной, хрящевидной, белесоватой, полупрозрачн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сход. </w:t>
      </w:r>
      <w:r>
        <w:rPr>
          <w:color w:val="000000"/>
          <w:sz w:val="16"/>
          <w:szCs w:val="16"/>
        </w:rPr>
        <w:t>В большинстве случаев неблагоприятный в связи с необратимостью процесса, но возможно и рассасывание гиали</w:t>
        <w:softHyphen/>
        <w:t>новых масс. Иногда гиалинизированная ткань ослизня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ый гиалиноз может быть причиной функциональной недостаточности орг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милоидоз </w:t>
      </w:r>
      <w:r>
        <w:rPr>
          <w:color w:val="000000"/>
          <w:sz w:val="16"/>
          <w:szCs w:val="16"/>
        </w:rPr>
        <w:t>— это стромально-сосудистый диспротеиноз, ко</w:t>
        <w:softHyphen/>
        <w:t>торый сопровождается глубоким нарушением белкового обмена и появлением аномального фибриллярного белка с отложением его в межуточной ткани и стенках сосу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милоид в гистологических препаратах очень похож на гиа-лин и выглядит в световом микроскопе как бесструктурный, гомогенный, плотный, стекловидный, розового цвета бел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се типы амилоида имеют следующие физико-химические ха</w:t>
        <w:softHyphen/>
        <w:t>рактеристик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нанесении йодидов на свежую ткань, содержащую ами</w:t>
        <w:softHyphen/>
        <w:t>лоид, она окрашивается в коричневый цве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в гистологических препаратах амилоид может выглядеть следующим образом: при окраске </w:t>
      </w:r>
      <w:r>
        <w:rPr>
          <w:i/>
          <w:iCs/>
          <w:color w:val="000000"/>
          <w:sz w:val="16"/>
          <w:szCs w:val="16"/>
        </w:rPr>
        <w:t xml:space="preserve">гематоксилином и эозином </w:t>
      </w:r>
      <w:r>
        <w:rPr>
          <w:color w:val="000000"/>
          <w:sz w:val="16"/>
          <w:szCs w:val="16"/>
        </w:rPr>
        <w:t xml:space="preserve">имеет </w:t>
      </w:r>
      <w:r>
        <w:rPr>
          <w:i/>
          <w:iCs/>
          <w:color w:val="000000"/>
          <w:sz w:val="16"/>
          <w:szCs w:val="16"/>
        </w:rPr>
        <w:t xml:space="preserve">гомогенно розовый цвет; </w:t>
      </w:r>
      <w:r>
        <w:rPr>
          <w:color w:val="000000"/>
          <w:sz w:val="16"/>
          <w:szCs w:val="16"/>
        </w:rPr>
        <w:t>в поляризованном свете ами</w:t>
        <w:softHyphen/>
        <w:t xml:space="preserve">лоид, </w:t>
      </w:r>
      <w:r>
        <w:rPr>
          <w:i/>
          <w:iCs/>
          <w:color w:val="000000"/>
          <w:sz w:val="16"/>
          <w:szCs w:val="16"/>
        </w:rPr>
        <w:t>окрашенный конго красным, обладает светло-зеленым двойным лучепреломлением; при окраске метилвиолетом, йод грюн, конго рот амилоид демонстрирует метахромазию, окра</w:t>
        <w:softHyphen/>
        <w:t>шиваясь в кирпично-красный цве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милоид выявляется иммуногистохимически при помощи антител, специфичных для различных подтипов фибрилл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электронной микроскопии амилоид выявляется в виде неветвящихся фибрилл толщиной 7,5—10 н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рентгендифракционном исследовании установлено, что амилоид представляет собой гофрированную бета-слоистую структур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имическая структура белка амилоида: амилоид из иммуно</w:t>
        <w:softHyphen/>
        <w:t>глобулинов, амилоид другого происхожд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линическая классификация </w:t>
      </w:r>
      <w:r>
        <w:rPr>
          <w:color w:val="000000"/>
          <w:sz w:val="16"/>
          <w:szCs w:val="16"/>
        </w:rPr>
        <w:t>амилоидоза основана на типе бел</w:t>
        <w:softHyphen/>
        <w:t>ка и типе ткани, в которой он накапливается, распространенно</w:t>
        <w:softHyphen/>
        <w:t>сти и возможной причине его возникнов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истемный амилоидоз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первичный системный амилоидоз </w:t>
      </w:r>
      <w:r>
        <w:rPr>
          <w:color w:val="000000"/>
          <w:sz w:val="16"/>
          <w:szCs w:val="16"/>
        </w:rPr>
        <w:t>с преимущественным нако</w:t>
        <w:softHyphen/>
        <w:t>плением амилоида в сердце, желудочно-кишечном тракте, языке, коже и нерва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вторичный амилоидоз </w:t>
      </w:r>
      <w:r>
        <w:rPr>
          <w:color w:val="000000"/>
          <w:sz w:val="16"/>
          <w:szCs w:val="16"/>
        </w:rPr>
        <w:t>с преимущественным накоплением амилоида в печени, селезенке, почках, кишечнике, надпо</w:t>
        <w:softHyphen/>
        <w:t>чечни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граниченный (местный) амилоидоз: ограниченный амилои</w:t>
        <w:softHyphen/>
        <w:t xml:space="preserve">доз может иметь </w:t>
      </w:r>
      <w:r>
        <w:rPr>
          <w:i/>
          <w:iCs/>
          <w:color w:val="000000"/>
          <w:sz w:val="16"/>
          <w:szCs w:val="16"/>
        </w:rPr>
        <w:t xml:space="preserve">узловую, опухолеподобную форму. </w:t>
      </w:r>
      <w:r>
        <w:rPr>
          <w:color w:val="000000"/>
          <w:sz w:val="16"/>
          <w:szCs w:val="16"/>
        </w:rPr>
        <w:t>Он встречается редко и наблюдается в языке, мочевом пузыре, легких и кож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милоид в новообразованиях: амилоид накапливается в стро-ме большого количества эндокринных новообразова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емейный врожденный амилоидоз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йропатическ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фропатическ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ердечный. Сенильный амилоидоз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большие количества амилоида часто обнаруживаются в сердц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джелудочной желез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' • селезенке у пожилых люд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милоид продуцируется специальными клетками, называе</w:t>
        <w:softHyphen/>
        <w:t xml:space="preserve">мыми </w:t>
      </w:r>
      <w:r>
        <w:rPr>
          <w:i/>
          <w:iCs/>
          <w:color w:val="000000"/>
          <w:sz w:val="16"/>
          <w:szCs w:val="16"/>
        </w:rPr>
        <w:t xml:space="preserve">амилоидобластами. </w:t>
      </w:r>
      <w:r>
        <w:rPr>
          <w:color w:val="000000"/>
          <w:sz w:val="16"/>
          <w:szCs w:val="16"/>
        </w:rPr>
        <w:t xml:space="preserve">При различных формах амилоидоза роль </w:t>
      </w:r>
      <w:r>
        <w:rPr>
          <w:i/>
          <w:iCs/>
          <w:color w:val="000000"/>
          <w:sz w:val="16"/>
          <w:szCs w:val="16"/>
        </w:rPr>
        <w:t xml:space="preserve">амилоидобластов </w:t>
      </w:r>
      <w:r>
        <w:rPr>
          <w:color w:val="000000"/>
          <w:sz w:val="16"/>
          <w:szCs w:val="16"/>
        </w:rPr>
        <w:t>выполняют разны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милоид накапливается: в интиме или адвентиции мелких кровеносных сосудов; в интерстициальной ткани по ходу ретику</w:t>
        <w:softHyphen/>
        <w:t>лярных и коллагеновых волокон; в базальной мембране эпители</w:t>
        <w:softHyphen/>
        <w:t>альных структу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нешний вид органов при амилоидозе зависит от степени развития процесса. Если отложения амилоида небольшие, внеш</w:t>
        <w:softHyphen/>
        <w:t>ний вид органа изменяется мало и амилоидоз диагностируется лишь при микроскопическом исследовании. При выраженном амилоидозе органы увеличиваются в объеме, бледные, с сальным блес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знаками наиболее выраженного поражения ткани явля</w:t>
        <w:softHyphen/>
        <w:t>ются бледно-серый оттенок и своеобразный восковидный, или сальный, вид ее на разрез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елезенке амилоид может откладываться как изолированно в лимфатических фолликулах, так и равномерно по всей пульпе. В первом случае фолликулы селезенки на разрезе имеют вид полупрозрачных зерен, напоминающих зерна саго. Во втором случае селезенка увеличена, плотная, коричнево-красная, глад</w:t>
        <w:softHyphen/>
        <w:t xml:space="preserve">кая, имеет сальный блеск на разрезе </w:t>
      </w:r>
      <w:r>
        <w:rPr>
          <w:i/>
          <w:iCs/>
          <w:color w:val="000000"/>
          <w:sz w:val="16"/>
          <w:szCs w:val="16"/>
        </w:rPr>
        <w:t xml:space="preserve">(сальная селезенка). </w:t>
      </w:r>
      <w:r>
        <w:rPr>
          <w:color w:val="000000"/>
          <w:sz w:val="16"/>
          <w:szCs w:val="16"/>
        </w:rPr>
        <w:t>Саговая и сальная селезенка представляют последовательные стадии про</w:t>
        <w:softHyphen/>
        <w:t>цес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очках амилоид откладывается в стенках приносящих и выно</w:t>
        <w:softHyphen/>
        <w:t>сящих артериол, в капиллярных петлях и мезангии клубочков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базальных мембранах канальцев и в строме. Почки становятся плотными, большими и «сальными». По мере нарастания процесса клубочки полностью замещаются амилоидом, разрастается соеди</w:t>
        <w:softHyphen/>
        <w:t xml:space="preserve">нительная ткань и </w:t>
      </w:r>
      <w:r>
        <w:rPr>
          <w:i/>
          <w:iCs/>
          <w:color w:val="000000"/>
          <w:sz w:val="16"/>
          <w:szCs w:val="16"/>
        </w:rPr>
        <w:t>развивается амилоидное сморщивание поч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ечени отложение амилоида наблюдается между звездчаты</w:t>
        <w:softHyphen/>
        <w:t>ми ретикулоэндотелиоцитами синусоидов, по ходу ретикулярной стромы долек, в стенках сосудов, протоков и в соединительной ткани портальных трактов. По мере накопления амилоида печеночные клетки атрофируются и погибаю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кишечнике амилоид выпадает в строме ворсин слизистой оболочки, а также в стенках сосудов как слизистой оболочки, так и подслизистого сло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милоидоз надпочечников, как правило, двусторонний, отло</w:t>
        <w:softHyphen/>
        <w:t>жение амилоида встречается в корковом веществе по ходу сосу</w:t>
        <w:softHyphen/>
        <w:t>дов и капилля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ердце амилоид обнаруживается под эндокардом, в волок</w:t>
        <w:softHyphen/>
        <w:t>нах и сосудах стромы, а также в эпикарде по ходу в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келетных мышцах, как и в миокарде, амилоид выпадает по ходу межмышечной соединительной ткани, в стенках сосудов и в нервах. Периваскулярно и периневрально нередко образуют</w:t>
        <w:softHyphen/>
        <w:t>ся массивные отложения амилоидного веществ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легких отложения амилоида появляются сначала в стенках разветвлений легочных артерий и вены, а также в перибронхи-альной соединительной ткани. Позже амилоид появляется в ме</w:t>
        <w:softHyphen/>
        <w:t>жальвеолярных перегород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головном мозге при старческом амилоидозе амилоид нахо</w:t>
        <w:softHyphen/>
        <w:t>дят в сенильных бляшках коры, сосудах и оболоч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милоидоз кожи характеризуется диффузным отложением ами</w:t>
        <w:softHyphen/>
        <w:t>лоида в сосочках кожи и ее ретикулярном слое, в стенках сосудов и базальных мембранах сальных и потовых желез, что сопровож</w:t>
        <w:softHyphen/>
        <w:t>дается деструкцией эластических волокон, резкой атрофией эпи</w:t>
        <w:softHyphen/>
        <w:t>дермиса и придатков ко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милоидоз поджелудочной железы имеет некоторое своеобра</w:t>
        <w:softHyphen/>
        <w:t>зие. Помимо поражения артерий железы, встречается и амилои</w:t>
        <w:softHyphen/>
        <w:t>доз островков, что наблюдается в глубокой стар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сход. </w:t>
      </w:r>
      <w:r>
        <w:rPr>
          <w:color w:val="000000"/>
          <w:sz w:val="16"/>
          <w:szCs w:val="16"/>
        </w:rPr>
        <w:t>Неблагоприятный, практически необратим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раженный амилоидоз ведет к дистрофии и атрофии парен</w:t>
        <w:softHyphen/>
        <w:t>химы и склерозу стромы органов, к их функциональной недоста</w:t>
        <w:softHyphen/>
        <w:t>точ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6 </w:t>
      </w:r>
      <w:r>
        <w:rPr>
          <w:b/>
          <w:bCs/>
          <w:color w:val="000000"/>
          <w:sz w:val="16"/>
          <w:szCs w:val="16"/>
        </w:rPr>
        <w:t>СТРОМАЛЬНО-СОСУДИСТЫЕ ДИС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пидозы (нарушение обмена нейтральных жиров, ожирение, причины, классификация, степень, варианты, исход, нарушение обмена холестерин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ромально-сосудистые углеводные дистрофии (нарушение баланса гликопротеидов и гликозаминогликанов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тромально-сосудистые жировые дистрофии </w:t>
      </w:r>
      <w:r>
        <w:rPr>
          <w:color w:val="000000"/>
          <w:sz w:val="16"/>
          <w:szCs w:val="16"/>
        </w:rPr>
        <w:t>возникают при на</w:t>
        <w:softHyphen/>
        <w:t xml:space="preserve">рушениях обмена нейтральных жиров или холестерина и </w:t>
      </w:r>
      <w:r>
        <w:rPr>
          <w:b/>
          <w:bCs/>
          <w:color w:val="000000"/>
          <w:sz w:val="16"/>
          <w:szCs w:val="16"/>
        </w:rPr>
        <w:t xml:space="preserve">его </w:t>
      </w:r>
      <w:r>
        <w:rPr>
          <w:color w:val="000000"/>
          <w:sz w:val="16"/>
          <w:szCs w:val="16"/>
        </w:rPr>
        <w:t>эфи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Нарушения обмена нейтральных жи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йтральные жиры </w:t>
      </w:r>
      <w:r>
        <w:rPr>
          <w:color w:val="000000"/>
          <w:sz w:val="16"/>
          <w:szCs w:val="16"/>
        </w:rPr>
        <w:t>— это лабильные жиры, обеспечивающие энергетические запасы организ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е обмена нейтральных жиров проявляется в уве</w:t>
        <w:softHyphen/>
        <w:t>личении их запасов в жировой ткани. Оно может быть общим и мест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жирение, или тучность, — увеличение количества нейтраль</w:t>
        <w:softHyphen/>
        <w:t>ных жиров в жировых деп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вичное (идиопатическое) ожир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торичное ожир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а первичного (идиопатического) ожирения неизвестна. Виды вторичного ожир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лиментарно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церебрально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ндокринно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следственно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внешним проявлениям различают универсальный симмет</w:t>
        <w:softHyphen/>
        <w:t>ричный тип ожирения, который делят на три подтип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ерхн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редн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иж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превышению массы тела больного выделяют четыре степе</w:t>
        <w:softHyphen/>
        <w:t>ни ожир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степень ожирения — избыточная масса тела составляет до 30%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степень ожирения — избыточная масса тела составляет д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0%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степень ожирения — избыточная масса тела составляет до 99%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степень ожирения — избыточная масса тела составляет от 100% и боле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числу и размеру адипозоцитов выделяют два варианта: </w:t>
      </w:r>
      <w:r>
        <w:rPr>
          <w:i/>
          <w:iCs/>
          <w:color w:val="000000"/>
          <w:sz w:val="16"/>
          <w:szCs w:val="16"/>
        </w:rPr>
        <w:t xml:space="preserve">» </w:t>
      </w:r>
      <w:r>
        <w:rPr>
          <w:color w:val="000000"/>
          <w:sz w:val="16"/>
          <w:szCs w:val="16"/>
        </w:rPr>
        <w:t>гипертрофическ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перпластическ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 гипертрофическом варианте ожирения число адипозоцитов не изменяется, </w:t>
      </w:r>
      <w:r>
        <w:rPr>
          <w:color w:val="000000"/>
          <w:sz w:val="16"/>
          <w:szCs w:val="16"/>
        </w:rPr>
        <w:t>но жировые клетки многократно увеличены в объеме за счет избыточного содержания в них триглицеридов. Клиническое течение заболевания злокачественно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 гиперпластическом варианте число адипозоцитов увеличено. </w:t>
      </w:r>
      <w:r>
        <w:rPr>
          <w:color w:val="000000"/>
          <w:sz w:val="16"/>
          <w:szCs w:val="16"/>
        </w:rPr>
        <w:t>Однако метаболические изменения в них отсутствуют. Течение болезни доброкачественно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 общего ожирения редко бывает благоприят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щее ожирение определяет развитие тяжелых осложне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ое увеличение количества жировой клетчатки обоз</w:t>
        <w:softHyphen/>
        <w:t xml:space="preserve">начается термином липоматоз. Примером </w:t>
      </w:r>
      <w:r>
        <w:rPr>
          <w:i/>
          <w:iCs/>
          <w:color w:val="000000"/>
          <w:sz w:val="16"/>
          <w:szCs w:val="16"/>
        </w:rPr>
        <w:t xml:space="preserve">липоматоза </w:t>
      </w:r>
      <w:r>
        <w:rPr>
          <w:color w:val="000000"/>
          <w:sz w:val="16"/>
          <w:szCs w:val="16"/>
        </w:rPr>
        <w:t xml:space="preserve">может служить </w:t>
      </w:r>
      <w:r>
        <w:rPr>
          <w:i/>
          <w:iCs/>
          <w:color w:val="000000"/>
          <w:sz w:val="16"/>
          <w:szCs w:val="16"/>
        </w:rPr>
        <w:t xml:space="preserve">болезнь Деркума. </w:t>
      </w:r>
      <w:r>
        <w:rPr>
          <w:color w:val="000000"/>
          <w:sz w:val="16"/>
          <w:szCs w:val="16"/>
        </w:rPr>
        <w:t>Она характеризуется появлением в под</w:t>
        <w:softHyphen/>
        <w:t>кожной клетчатке конечностей и туловища узловатых болезнен</w:t>
        <w:softHyphen/>
        <w:t xml:space="preserve">ных отложений жира, напоминающих по внешнему виду опухоль (липому). Причиной этого заболевания является </w:t>
      </w:r>
      <w:r>
        <w:rPr>
          <w:i/>
          <w:iCs/>
          <w:color w:val="000000"/>
          <w:sz w:val="16"/>
          <w:szCs w:val="16"/>
        </w:rPr>
        <w:t>полигландуляр-ная эндокринопат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мером липоматоза может служить также вакатное ожире</w:t>
        <w:softHyphen/>
        <w:t>ние ткани или органа при атрофии (жировое замещение почки или вил очковой железы при их атрофи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е обмена холестерина и его эфир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рушения обмена холестерина и его эфиров лежат в основе атеросклероза. При </w:t>
      </w:r>
      <w:r>
        <w:rPr>
          <w:i/>
          <w:iCs/>
          <w:color w:val="000000"/>
          <w:sz w:val="16"/>
          <w:szCs w:val="16"/>
        </w:rPr>
        <w:t xml:space="preserve">гиперхолестеринемии </w:t>
      </w:r>
      <w:r>
        <w:rPr>
          <w:color w:val="000000"/>
          <w:sz w:val="16"/>
          <w:szCs w:val="16"/>
        </w:rPr>
        <w:t>он проникает из крови в интиму сосудов. Накапливающиеся вещества в дальнейшем распадаются и омыляются, действуя токсически, они веду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 некрозу интимы. В интиме образуется </w:t>
      </w:r>
      <w:r>
        <w:rPr>
          <w:i/>
          <w:iCs/>
          <w:color w:val="000000"/>
          <w:sz w:val="16"/>
          <w:szCs w:val="16"/>
        </w:rPr>
        <w:t xml:space="preserve">жиро-белковый детрит, </w:t>
      </w:r>
      <w:r>
        <w:rPr>
          <w:color w:val="000000"/>
          <w:sz w:val="16"/>
          <w:szCs w:val="16"/>
        </w:rPr>
        <w:t>затем разрастается соединительная ткань и формируется бляш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|тромально-сосудистые углеводные дистрофии </w:t>
      </w:r>
      <w:r>
        <w:rPr>
          <w:color w:val="000000"/>
          <w:sz w:val="16"/>
          <w:szCs w:val="16"/>
        </w:rPr>
        <w:t>могут быть свя</w:t>
        <w:softHyphen/>
        <w:t>заны с нарушением баланса гликопротеидов и гликозаминогли-, канов. Стромально-сосудистую углеводную дистрофию, свя</w:t>
        <w:softHyphen/>
        <w:t>занную с накоплением гликопротеидов, называют ослизнением тканей. В отличие от мукоидного набухания, при этом процессе происходит замещение коллагеновых волокон слизеподобной мас</w:t>
        <w:softHyphen/>
        <w:t>сой. Волокнистая соединительная ткань, строма органов, жиро</w:t>
        <w:softHyphen/>
        <w:t>вая ткань, хрящ становятся набухшими, полупрозрачными, слизеподобными, а клетки их имеют звездчатый ви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чины: </w:t>
      </w:r>
      <w:r>
        <w:rPr>
          <w:color w:val="000000"/>
          <w:sz w:val="16"/>
          <w:szCs w:val="16"/>
        </w:rPr>
        <w:t>дисфункция эндокринных желез, кахексия любого ген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 может быть обратимым. Прогрессирование его при</w:t>
        <w:softHyphen/>
        <w:t>водит к колликвации и некрозу ткани с образованием полостей, заполненных слиз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начение определяется тяжестью процесса, его продолжи</w:t>
        <w:softHyphen/>
        <w:t>тельностью и характером ткани, подвергшейся дистроф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7 </w:t>
      </w:r>
      <w:r>
        <w:rPr>
          <w:b/>
          <w:bCs/>
          <w:color w:val="000000"/>
          <w:sz w:val="16"/>
          <w:szCs w:val="16"/>
        </w:rPr>
        <w:t>СМЕШАННЫЕ ДИСТРОФИЙ] НАРУШЕНИЕ ОБМЕНА ХРОМОПРОТЕИДОВ (ЭНДОГЕННЫЕ ПИГМЕНТАЦИИ). НАРУШЕНИЕ ОБМЕ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ерритин (анаболический и катаболический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е обмена билирубина (желтуха, условия возникновения, механизм развития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е облика гемосидерина (определение, гемосидероз, гемохроматоз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оглобин </w:t>
      </w:r>
      <w:r>
        <w:rPr>
          <w:color w:val="000000"/>
          <w:sz w:val="16"/>
          <w:szCs w:val="16"/>
        </w:rPr>
        <w:t>(высокомолекулярный хромопротеид) — железосодержащий дыхательный пигмент, составляющий основу эрит</w:t>
        <w:softHyphen/>
        <w:t>роцитов и выполняющий роль носителя кислоро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спад эритроцитов с отщеплением гемоглобина (НЬ) называ</w:t>
        <w:softHyphen/>
        <w:t xml:space="preserve">ют </w:t>
      </w:r>
      <w:r>
        <w:rPr>
          <w:i/>
          <w:iCs/>
          <w:color w:val="000000"/>
          <w:sz w:val="16"/>
          <w:szCs w:val="16"/>
        </w:rPr>
        <w:t>гемоли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олиз </w:t>
      </w:r>
      <w:r>
        <w:rPr>
          <w:color w:val="000000"/>
          <w:sz w:val="16"/>
          <w:szCs w:val="16"/>
        </w:rPr>
        <w:t xml:space="preserve">— </w:t>
      </w:r>
      <w:r>
        <w:rPr>
          <w:i/>
          <w:iCs/>
          <w:color w:val="000000"/>
          <w:sz w:val="16"/>
          <w:szCs w:val="16"/>
        </w:rPr>
        <w:t>по существу физиологическое явление, связанное со старением эритроцитов и их непрерывным разрушением под воздей</w:t>
        <w:softHyphen/>
        <w:t>ствием физиологических гемолизи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Токсического действия свободный гемоглобин не оказывает. Но при переходе его в </w:t>
      </w:r>
      <w:r>
        <w:rPr>
          <w:i/>
          <w:iCs/>
          <w:color w:val="000000"/>
          <w:sz w:val="16"/>
          <w:szCs w:val="16"/>
        </w:rPr>
        <w:t xml:space="preserve">метгемоглобин </w:t>
      </w:r>
      <w:r>
        <w:rPr>
          <w:color w:val="000000"/>
          <w:sz w:val="16"/>
          <w:szCs w:val="16"/>
        </w:rPr>
        <w:t xml:space="preserve">под воздействием некоторых гемолизирующих факторов возникающие </w:t>
      </w:r>
      <w:r>
        <w:rPr>
          <w:i/>
          <w:iCs/>
          <w:color w:val="000000"/>
          <w:sz w:val="16"/>
          <w:szCs w:val="16"/>
        </w:rPr>
        <w:t xml:space="preserve">метгемоглобинемия и метгемоглобинурия </w:t>
      </w:r>
      <w:r>
        <w:rPr>
          <w:color w:val="000000"/>
          <w:sz w:val="16"/>
          <w:szCs w:val="16"/>
        </w:rPr>
        <w:t xml:space="preserve">имеют роковое значение. </w:t>
      </w:r>
      <w:r>
        <w:rPr>
          <w:i/>
          <w:iCs/>
          <w:color w:val="000000"/>
          <w:sz w:val="16"/>
          <w:szCs w:val="16"/>
        </w:rPr>
        <w:t xml:space="preserve">Метгемоглобин </w:t>
      </w:r>
      <w:r>
        <w:rPr>
          <w:color w:val="000000"/>
          <w:sz w:val="16"/>
          <w:szCs w:val="16"/>
        </w:rPr>
        <w:t>ведет к тяжелому нарушению тканевого дыхания в силу трудно</w:t>
        <w:softHyphen/>
        <w:t>сти диссоциации кислорода. А возникающее поражение почек (гемоглобинурийный нефроз) заканчивается острой почечной недостаточностью (анурией и уремией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результате физиологического распада эритроцитов и гемо</w:t>
        <w:softHyphen/>
        <w:t>глобина образуются пигменты ферритин, гемосидерин и били</w:t>
        <w:softHyphen/>
        <w:t>руби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атологических условиях, помимо увеличения образующих</w:t>
        <w:softHyphen/>
        <w:t xml:space="preserve">ся в норме гемоглобиногенных пигментов, может появляться ряд новых пигментов — </w:t>
      </w:r>
      <w:r>
        <w:rPr>
          <w:i/>
          <w:iCs/>
          <w:color w:val="000000"/>
          <w:sz w:val="16"/>
          <w:szCs w:val="16"/>
        </w:rPr>
        <w:t>гематоидин, гематины и порфири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мен железа в норме регулируется так, чтобы общая сумма железа в организме поддерживалась в пределах узкого диапазо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Увеличение общего количества железа в органе наблюдается при </w:t>
      </w:r>
      <w:r>
        <w:rPr>
          <w:i/>
          <w:iCs/>
          <w:color w:val="000000"/>
          <w:sz w:val="16"/>
          <w:szCs w:val="16"/>
        </w:rPr>
        <w:t xml:space="preserve">гемосидерозе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гемохроматозе. </w:t>
      </w:r>
      <w:r>
        <w:rPr>
          <w:color w:val="000000"/>
          <w:sz w:val="16"/>
          <w:szCs w:val="16"/>
        </w:rPr>
        <w:t>Избыточное железо накапли</w:t>
        <w:softHyphen/>
        <w:t>вает в макрофагах и паренхиматозных клетках в виде ферритина и гемосидерина и может вызывать повреждение паренхиматоз</w:t>
        <w:softHyphen/>
        <w:t>ных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зависимости от происхождения различают </w:t>
      </w:r>
      <w:r>
        <w:rPr>
          <w:i/>
          <w:iCs/>
          <w:color w:val="000000"/>
          <w:sz w:val="16"/>
          <w:szCs w:val="16"/>
        </w:rPr>
        <w:t>анаболический и катаболический феррити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наболический ферритин </w:t>
      </w:r>
      <w:r>
        <w:rPr>
          <w:color w:val="000000"/>
          <w:sz w:val="16"/>
          <w:szCs w:val="16"/>
        </w:rPr>
        <w:t>образуется из железа, всасывающего</w:t>
        <w:softHyphen/>
        <w:t xml:space="preserve">ся в кишечнике, а </w:t>
      </w:r>
      <w:r>
        <w:rPr>
          <w:i/>
          <w:iCs/>
          <w:color w:val="000000"/>
          <w:sz w:val="16"/>
          <w:szCs w:val="16"/>
        </w:rPr>
        <w:t xml:space="preserve">катаболический </w:t>
      </w:r>
      <w:r>
        <w:rPr>
          <w:color w:val="000000"/>
          <w:sz w:val="16"/>
          <w:szCs w:val="16"/>
        </w:rPr>
        <w:t>— из железа гемолизирован-ных эритроци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ерритин образует берлинскую лазурь под действием железо-синеродистого калия и соляной, или хлористоводородной, ки</w:t>
        <w:softHyphen/>
        <w:t>слоты (реакция Перлса), а также может быть идентифицирован с помощью специфической антисыворотки при иммунофлюо-ресцентном исследовании. Большое количество ферритина со</w:t>
        <w:softHyphen/>
        <w:t>держится в печени (депо ферритина), селезенке, костном мозге и лимфатических узлах, где обмен его связан с синтезом гемоси</w:t>
        <w:softHyphen/>
        <w:t>дерина, гемоглобина и цитохром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условиях патологии количество ферритина может уве</w:t>
        <w:softHyphen/>
        <w:t>личиваться как в крови, так и в ткан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я обмена билируб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Билирубин </w:t>
      </w:r>
      <w:r>
        <w:rPr>
          <w:color w:val="000000"/>
          <w:sz w:val="16"/>
          <w:szCs w:val="16"/>
        </w:rPr>
        <w:t>— конечный продукт катаболизма порфиринового кольца молекулы гемоглобина, он не содержит ни железа, н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ел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е обмена билирубина связано с расстройством его образования и выде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Симптомокомплекс, характеризующийся увеличением количест</w:t>
        <w:softHyphen/>
        <w:t>ва билирубина в крови с накоплением его в тканях и желтушным окрашиванием кожи, склер, слизистых, серозных оболочек и внут</w:t>
        <w:softHyphen/>
        <w:t>ренних органов, называется желтух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Желтуха может возникать при наличии следующих услови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величенное образование билирубин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меньшенная экскреция печень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струкция желчного прото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механизмам развития желтухи различают три ее вид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дпеченочную (гемолитическую) — характеризуется повы</w:t>
        <w:softHyphen/>
        <w:t>шенным образованием билирубина в связи с увеличенным распадом (гемолизом) эритроцит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ченочную (паренхиматозную) — возникает при повреж</w:t>
        <w:softHyphen/>
        <w:t>дении гепатоцитов (дистрофии и некрозе их), в результате чего нарушается захват, связывание и экскреция билируби</w:t>
        <w:softHyphen/>
        <w:t>на, что приводит к увеличению его содержания в крови; подпеченочную (механическую) — происходит обтурация желчных путей, что приводит к накоплению связанного билирубина проксимальнее преграды в желчных путях и печени (холестаз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осидерин </w:t>
      </w:r>
      <w:r>
        <w:rPr>
          <w:color w:val="000000"/>
          <w:sz w:val="16"/>
          <w:szCs w:val="16"/>
        </w:rPr>
        <w:t>— золотисто-желтый, обычно аморфный пиг</w:t>
        <w:softHyphen/>
        <w:t>мент, который образуется при расщеплении гема и является полимером феррит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емосидерин является продуктом внутриклеточного фермен</w:t>
        <w:softHyphen/>
        <w:t>тативного расщепления гемоглоб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емосидерин возникает спустя 24 часа от момента кровоиз</w:t>
        <w:softHyphen/>
        <w:t>лия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летки, в которых образуется </w:t>
      </w:r>
      <w:r>
        <w:rPr>
          <w:i/>
          <w:iCs/>
          <w:color w:val="000000"/>
          <w:sz w:val="16"/>
          <w:szCs w:val="16"/>
        </w:rPr>
        <w:t xml:space="preserve">гемосидерин, </w:t>
      </w:r>
      <w:r>
        <w:rPr>
          <w:color w:val="000000"/>
          <w:sz w:val="16"/>
          <w:szCs w:val="16"/>
        </w:rPr>
        <w:t xml:space="preserve">называются </w:t>
      </w:r>
      <w:r>
        <w:rPr>
          <w:i/>
          <w:iCs/>
          <w:color w:val="000000"/>
          <w:sz w:val="16"/>
          <w:szCs w:val="16"/>
        </w:rPr>
        <w:t xml:space="preserve">сидеробластами. </w:t>
      </w:r>
      <w:r>
        <w:rPr>
          <w:color w:val="000000"/>
          <w:sz w:val="16"/>
          <w:szCs w:val="16"/>
        </w:rPr>
        <w:t>В их сидеросомах происходит синтез гранул гемосидер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идеробласты </w:t>
      </w:r>
      <w:r>
        <w:rPr>
          <w:color w:val="000000"/>
          <w:sz w:val="16"/>
          <w:szCs w:val="16"/>
        </w:rPr>
        <w:t>могут быть как мезенхимальной, так и эпители</w:t>
        <w:softHyphen/>
        <w:t>альной природы. Гемосидерин постоянно обнаруживается в ре</w:t>
        <w:softHyphen/>
        <w:t>тикулярных и эндотелиальных клетках селезенки, печени, кост</w:t>
        <w:softHyphen/>
        <w:t>ного мозга, лимфатических уз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межклеточном веществе он подвергается фагоцитозу сидерофагами. Присутствие в гемосидерине железа позволяет выяв</w:t>
        <w:softHyphen/>
        <w:t>лять его с помощью характерных реакци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разование берлинской лазури (реакция Перлс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урнбулевой сини (обработка срезов сульфидом аммония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железосинеродистым калием и хлористоводородной ки</w:t>
        <w:softHyphen/>
        <w:t>слот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ложительные реакции на железо отличают </w:t>
      </w:r>
      <w:r>
        <w:rPr>
          <w:i/>
          <w:iCs/>
          <w:color w:val="000000"/>
          <w:sz w:val="16"/>
          <w:szCs w:val="16"/>
        </w:rPr>
        <w:t xml:space="preserve">гемосидерин </w:t>
      </w:r>
      <w:r>
        <w:rPr>
          <w:color w:val="000000"/>
          <w:sz w:val="16"/>
          <w:szCs w:val="16"/>
        </w:rPr>
        <w:t>от сходных с ним пигментов (гемомеланин, липофусцин, меланин, билирубин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быточное образование гемосидерина в условиях патологии носит название гемосиде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общий и местный гемосиде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ый гемосидероз — состояние, развивающееся при вне-сосудистом разрушении эритроцитов (экстраваскулярный гемо</w:t>
        <w:softHyphen/>
        <w:t>лиз), т. е. в очагах кровоизлия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ый гемосидероз может возникать в пределах не только участка ткани (гематома), но и целого орг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щий, или генерализованный, гемосидероз наблюдается при внутрисосудистом разрушении эритроцитов (интраваскулярный гемолиз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общего гемосидероза: болезни системы органов кро</w:t>
        <w:softHyphen/>
        <w:t>ветворения; интоксикации, обусловленные гемолитическими ядами и солями тяжелых металлов; некоторые инфекционные заболевания; переливания иногруппной, резус несовместимой и бактериально загрязненной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збыточное железо депонируется как </w:t>
      </w:r>
      <w:r>
        <w:rPr>
          <w:i/>
          <w:iCs/>
          <w:color w:val="000000"/>
          <w:sz w:val="16"/>
          <w:szCs w:val="16"/>
        </w:rPr>
        <w:t xml:space="preserve">гемосидерин </w:t>
      </w:r>
      <w:r>
        <w:rPr>
          <w:color w:val="000000"/>
          <w:sz w:val="16"/>
          <w:szCs w:val="16"/>
        </w:rPr>
        <w:t>в макрофа</w:t>
        <w:softHyphen/>
        <w:t xml:space="preserve">гах всех органов, особенно костного мозга, печени и селезенки. Роль </w:t>
      </w:r>
      <w:r>
        <w:rPr>
          <w:i/>
          <w:iCs/>
          <w:color w:val="000000"/>
          <w:sz w:val="16"/>
          <w:szCs w:val="16"/>
        </w:rPr>
        <w:t xml:space="preserve">сидеробластов </w:t>
      </w:r>
      <w:r>
        <w:rPr>
          <w:color w:val="000000"/>
          <w:sz w:val="16"/>
          <w:szCs w:val="16"/>
        </w:rPr>
        <w:t xml:space="preserve">выполняют в этих органах </w:t>
      </w:r>
      <w:r>
        <w:rPr>
          <w:i/>
          <w:iCs/>
          <w:color w:val="000000"/>
          <w:sz w:val="16"/>
          <w:szCs w:val="16"/>
        </w:rPr>
        <w:t>ретикулярные, эндотелиальные и гистиоцитарные элемен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осидероз </w:t>
      </w:r>
      <w:r>
        <w:rPr>
          <w:color w:val="000000"/>
          <w:sz w:val="16"/>
          <w:szCs w:val="16"/>
        </w:rPr>
        <w:t>может быть диагностирован в костном мозге и пе</w:t>
        <w:softHyphen/>
        <w:t>чени при биопсии и не имеет особого клинического знач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Яркие формы гемосидероза, особенно печени («пигментный цирроз»), поджелудочной железы, слюнных желез, наблюдаются </w:t>
      </w:r>
      <w:r>
        <w:rPr>
          <w:i/>
          <w:iCs/>
          <w:color w:val="000000"/>
          <w:sz w:val="16"/>
          <w:szCs w:val="16"/>
        </w:rPr>
        <w:t>при гемохроматоз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охроматоз </w:t>
      </w:r>
      <w:r>
        <w:rPr>
          <w:color w:val="000000"/>
          <w:sz w:val="16"/>
          <w:szCs w:val="16"/>
        </w:rPr>
        <w:t>— это своеобразное, близкое к общему гемосидерозу заболевание, главным отличием которого является сте</w:t>
        <w:softHyphen/>
        <w:t>пень перегрузки железом и наличие повреждений паренхиматоз</w:t>
        <w:softHyphen/>
        <w:t>ных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емохроматоз может быть первичным (наследственным) и вто</w:t>
        <w:softHyphen/>
        <w:t>рич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вичный гемохроматоз </w:t>
      </w:r>
      <w:r>
        <w:rPr>
          <w:color w:val="000000"/>
          <w:sz w:val="16"/>
          <w:szCs w:val="16"/>
        </w:rPr>
        <w:t>— самостоятельное заболевание из группы болезней накопления. Передается доминантно-аутосомным путем и связан с наследственным дефектом ферментов тонкой киш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новными симптомами болезни являются: бронзовая окра</w:t>
        <w:softHyphen/>
        <w:t>ска кожи; сахарный диабет; пигментный цирроз печени, веду</w:t>
        <w:softHyphen/>
        <w:t>щий к печеночной недостаточности; пигментная кардиомиопатия, которая может стать причиной смер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торичный гемохроматоз — </w:t>
      </w:r>
      <w:r>
        <w:rPr>
          <w:color w:val="000000"/>
          <w:sz w:val="16"/>
          <w:szCs w:val="16"/>
        </w:rPr>
        <w:t>заболевание, развивающееся при приобретенной недостаточности ферментных систем, обес</w:t>
        <w:softHyphen/>
        <w:t xml:space="preserve">печивающих обмен пищевого железа, что сопровождается </w:t>
      </w:r>
      <w:r>
        <w:rPr>
          <w:i/>
          <w:iCs/>
          <w:color w:val="000000"/>
          <w:sz w:val="16"/>
          <w:szCs w:val="16"/>
        </w:rPr>
        <w:t>генера</w:t>
        <w:softHyphen/>
        <w:t>лизованным гемосидеро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ой этой недостаточности могут быть избыточное по</w:t>
        <w:softHyphen/>
        <w:t>ступление железа с пищей (железосодержащие препараты), резек</w:t>
        <w:softHyphen/>
        <w:t>ция желудка, хронический алкоголизм, повторные переливания крови и д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вторичном </w:t>
      </w:r>
      <w:r>
        <w:rPr>
          <w:i/>
          <w:iCs/>
          <w:color w:val="000000"/>
          <w:sz w:val="16"/>
          <w:szCs w:val="16"/>
        </w:rPr>
        <w:t xml:space="preserve">гемохроматозе </w:t>
      </w:r>
      <w:r>
        <w:rPr>
          <w:color w:val="000000"/>
          <w:sz w:val="16"/>
          <w:szCs w:val="16"/>
        </w:rPr>
        <w:t>содержание железа повышено не только в тканях, но и в сыворотке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сновные клинико-морфологические проявления заболевания аналогичны тем, что наблюдаются при первичном </w:t>
      </w:r>
      <w:r>
        <w:rPr>
          <w:i/>
          <w:iCs/>
          <w:color w:val="000000"/>
          <w:sz w:val="16"/>
          <w:szCs w:val="16"/>
        </w:rPr>
        <w:t>гемосидероз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8 </w:t>
      </w:r>
      <w:r>
        <w:rPr>
          <w:b/>
          <w:bCs/>
          <w:color w:val="000000"/>
          <w:sz w:val="16"/>
          <w:szCs w:val="16"/>
        </w:rPr>
        <w:t>СМЕШАННЫЕ ДИС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е обмена гематоидина, гематинов, гематопорфири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е обмена протеиногенных (тирозин-триптофановых) пигмент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е обмена липидогенных пигментов (липопигментов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е обмена нуклеопротеид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я обмена гематоидина, гематинов, гематопорфир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атоидин </w:t>
      </w:r>
      <w:r>
        <w:rPr>
          <w:color w:val="000000"/>
          <w:sz w:val="16"/>
          <w:szCs w:val="16"/>
        </w:rPr>
        <w:t xml:space="preserve">— </w:t>
      </w:r>
      <w:r>
        <w:rPr>
          <w:bCs/>
          <w:color w:val="000000"/>
          <w:sz w:val="16"/>
          <w:szCs w:val="16"/>
        </w:rPr>
        <w:t xml:space="preserve">не содержащий </w:t>
      </w:r>
      <w:r>
        <w:rPr>
          <w:color w:val="000000"/>
          <w:sz w:val="16"/>
          <w:szCs w:val="16"/>
        </w:rPr>
        <w:t xml:space="preserve">железа пигмент </w:t>
      </w:r>
      <w:r>
        <w:rPr>
          <w:bCs/>
          <w:color w:val="000000"/>
          <w:sz w:val="16"/>
          <w:szCs w:val="16"/>
        </w:rPr>
        <w:t>возникает при распаде эритроцитов и гемоглобина внутриклеточно, спустя 5</w:t>
      </w:r>
      <w:r>
        <w:rPr>
          <w:color w:val="000000"/>
          <w:sz w:val="16"/>
          <w:szCs w:val="16"/>
        </w:rPr>
        <w:t xml:space="preserve">— </w:t>
      </w:r>
      <w:r>
        <w:rPr>
          <w:bCs/>
          <w:color w:val="000000"/>
          <w:sz w:val="16"/>
          <w:szCs w:val="16"/>
        </w:rPr>
        <w:t xml:space="preserve">10 дней после гемосидерина, но в </w:t>
      </w:r>
      <w:r>
        <w:rPr>
          <w:color w:val="000000"/>
          <w:sz w:val="16"/>
          <w:szCs w:val="16"/>
        </w:rPr>
        <w:t xml:space="preserve">отличие </w:t>
      </w:r>
      <w:r>
        <w:rPr>
          <w:bCs/>
          <w:color w:val="000000"/>
          <w:sz w:val="16"/>
          <w:szCs w:val="16"/>
        </w:rPr>
        <w:t xml:space="preserve">от гемосидерина в клетках не остается и при их </w:t>
      </w:r>
      <w:r>
        <w:rPr>
          <w:color w:val="000000"/>
          <w:sz w:val="16"/>
          <w:szCs w:val="16"/>
        </w:rPr>
        <w:t xml:space="preserve">гибели оказывается </w:t>
      </w:r>
      <w:r>
        <w:rPr>
          <w:bCs/>
          <w:color w:val="000000"/>
          <w:sz w:val="16"/>
          <w:szCs w:val="16"/>
        </w:rPr>
        <w:t>свободно лежащим среди некротических масс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Скопления </w:t>
      </w:r>
      <w:r>
        <w:rPr>
          <w:color w:val="000000"/>
          <w:sz w:val="16"/>
          <w:szCs w:val="16"/>
        </w:rPr>
        <w:t xml:space="preserve">гематоидина </w:t>
      </w:r>
      <w:r>
        <w:rPr>
          <w:bCs/>
          <w:color w:val="000000"/>
          <w:sz w:val="16"/>
          <w:szCs w:val="16"/>
        </w:rPr>
        <w:t xml:space="preserve">находят </w:t>
      </w:r>
      <w:r>
        <w:rPr>
          <w:color w:val="000000"/>
          <w:sz w:val="16"/>
          <w:szCs w:val="16"/>
        </w:rPr>
        <w:t xml:space="preserve">в более или </w:t>
      </w:r>
      <w:r>
        <w:rPr>
          <w:bCs/>
          <w:color w:val="000000"/>
          <w:sz w:val="16"/>
          <w:szCs w:val="16"/>
        </w:rPr>
        <w:t xml:space="preserve">менее старых гематомах, рубцующихся инфарктах, причем </w:t>
      </w:r>
      <w:r>
        <w:rPr>
          <w:color w:val="000000"/>
          <w:sz w:val="16"/>
          <w:szCs w:val="16"/>
        </w:rPr>
        <w:t xml:space="preserve">вдали </w:t>
      </w:r>
      <w:r>
        <w:rPr>
          <w:bCs/>
          <w:color w:val="000000"/>
          <w:sz w:val="16"/>
          <w:szCs w:val="16"/>
        </w:rPr>
        <w:t xml:space="preserve">от живых тканей </w:t>
      </w:r>
      <w:r>
        <w:rPr>
          <w:color w:val="000000"/>
          <w:sz w:val="16"/>
          <w:szCs w:val="16"/>
        </w:rPr>
        <w:t xml:space="preserve">— </w:t>
      </w:r>
      <w:r>
        <w:rPr>
          <w:bCs/>
          <w:color w:val="000000"/>
          <w:sz w:val="16"/>
          <w:szCs w:val="16"/>
        </w:rPr>
        <w:t>в центральных участках кровоизлияний, а не по пери</w:t>
        <w:softHyphen/>
        <w:t>фер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Гематины представляют собой окисленную форму гема и об</w:t>
        <w:softHyphen/>
        <w:t>разуются при гидролизе оксигемоглоб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К гематинам относя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</w:rPr>
        <w:t>гемомеланин (малярийный пигмент) возникает из гемогло</w:t>
        <w:softHyphen/>
        <w:t>бина под влиянием плазмодиев малярии, паразитирующих в эритроцита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</w:rPr>
        <w:t>солянокислый гематин (гемин) возникает под воздействием на гемоглобин ферментов желудочного сока и соляной ки</w:t>
        <w:softHyphen/>
        <w:t>слот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</w:rPr>
        <w:t>формалиновый пигмент считают производным гематина. Гистохимические свойства этих пигментов идентич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атопорфирин </w:t>
      </w:r>
      <w:r>
        <w:rPr>
          <w:color w:val="000000"/>
          <w:sz w:val="16"/>
          <w:szCs w:val="16"/>
        </w:rPr>
        <w:t>— флюоресцирующий пигмент, содержит же</w:t>
        <w:softHyphen/>
        <w:t>лезо, не определяемое обычными гистохимическими мето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норме в небольшом количестве содержится в крови и в моче, </w:t>
      </w:r>
      <w:r>
        <w:rPr>
          <w:i/>
          <w:iCs/>
          <w:color w:val="000000"/>
          <w:sz w:val="16"/>
          <w:szCs w:val="16"/>
        </w:rPr>
        <w:t xml:space="preserve">играет роль антагониста меланина </w:t>
      </w:r>
      <w:r>
        <w:rPr>
          <w:color w:val="000000"/>
          <w:sz w:val="16"/>
          <w:szCs w:val="16"/>
        </w:rPr>
        <w:t>и повышает чувствительность кожи к свету. При нарушении обмена порфирина увеличивается его содержание в крови и в моче. Моча, содержащая большое количиство порфирина, становится красной. Пигмент обнару</w:t>
        <w:softHyphen/>
        <w:t xml:space="preserve">живается также и в кале. Это состояние носит название </w:t>
      </w:r>
      <w:r>
        <w:rPr>
          <w:i/>
          <w:iCs/>
          <w:color w:val="000000"/>
          <w:sz w:val="16"/>
          <w:szCs w:val="16"/>
        </w:rPr>
        <w:t>порфир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порфир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токсикации (отравления свинцом, сульфоналом, барби</w:t>
        <w:softHyphen/>
        <w:t>туратам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витаминоз РР (при пеллагре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рожденные дефекты нарушения обм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порфирии развиваются более или менее тяжелые симпто</w:t>
        <w:softHyphen/>
        <w:t>мы повышенной чувствительности кожи к ультрафиолетовым лучам. На открытых частях тела — на лице, на руках, шее — возникают эритемы, пузыри, язвы на фоне глубокой атрофии кожи с ее депигментацией. Кости и зубы становятся коричне</w:t>
        <w:softHyphen/>
        <w:t>вы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арушения обмена протеиногенных (тирозин-триптофановых) пигмен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протеиногенным (тирозиногенным) пигментам относя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ланин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игмент гранул энтерохромаффинных клето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дренохр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я обмена меланина (меланозы) выражаются в уси</w:t>
        <w:softHyphen/>
        <w:t>ленном его образовании или исчезновении. Различают приобре</w:t>
        <w:softHyphen/>
        <w:t>тенный и врожденный меланоз. Он может быть распространен</w:t>
        <w:softHyphen/>
        <w:t>ным и локализован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спространенный приобретенный гипермеланоз в клинике проявляется в виде гиперпигментации ко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распространенного приобретенного гипермеланоз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ражение надпочечников туберкулезной или опухолевой природы (адиссоновая болезнь), амилоид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ндокринные расстройства (гипогонадизм, гипопитуита-ризм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витаминозы (пелагра, цинг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токсикации углеводоро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Значение процесса определяется тяжестью </w:t>
      </w:r>
      <w:r>
        <w:rPr>
          <w:b/>
          <w:bCs/>
          <w:color w:val="000000"/>
          <w:sz w:val="16"/>
          <w:szCs w:val="16"/>
        </w:rPr>
        <w:t xml:space="preserve">основного </w:t>
      </w:r>
      <w:r>
        <w:rPr>
          <w:color w:val="000000"/>
          <w:sz w:val="16"/>
          <w:szCs w:val="16"/>
        </w:rPr>
        <w:t>заболе</w:t>
        <w:softHyphen/>
        <w:t>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спространенный врожденный гипермеланоз </w:t>
      </w:r>
      <w:r>
        <w:rPr>
          <w:color w:val="000000"/>
          <w:sz w:val="16"/>
          <w:szCs w:val="16"/>
        </w:rPr>
        <w:t>(пигментная ксеродерма) характеризуется повышенной чуствительностью кожи к ультрафиолетовым лучам и выражается в пятнистой пигмента</w:t>
        <w:softHyphen/>
        <w:t>ции кожи с явлениями гиперкератоза и оте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чаговый приобретенный гипермеланоз </w:t>
      </w:r>
      <w:r>
        <w:rPr>
          <w:color w:val="000000"/>
          <w:sz w:val="16"/>
          <w:szCs w:val="16"/>
        </w:rPr>
        <w:t>(меланоз толстой киш</w:t>
        <w:softHyphen/>
        <w:t>ки; пигментные пятна кожи; очаговая гиперпигментация при аденомах гипофиза, гипертиреоидизме, сахарном диабете, пиг</w:t>
        <w:softHyphen/>
        <w:t>ментные невусы, мелан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спространенный гипомеланоз связан с наследственной не</w:t>
        <w:softHyphen/>
        <w:t xml:space="preserve">достаточностью </w:t>
      </w:r>
      <w:r>
        <w:rPr>
          <w:i/>
          <w:iCs/>
          <w:color w:val="000000"/>
          <w:sz w:val="16"/>
          <w:szCs w:val="16"/>
        </w:rPr>
        <w:t xml:space="preserve">тирозиназы. </w:t>
      </w:r>
      <w:r>
        <w:rPr>
          <w:color w:val="000000"/>
          <w:sz w:val="16"/>
          <w:szCs w:val="16"/>
        </w:rPr>
        <w:t>Альбинизм проявляется отсутстви</w:t>
        <w:softHyphen/>
        <w:t>ем меланина в волосяных луковицах, эпидермисе и дерме, в сетчатке и радуж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чаговый приобретенный гипомеланоз </w:t>
      </w:r>
      <w:r>
        <w:rPr>
          <w:color w:val="000000"/>
          <w:sz w:val="16"/>
          <w:szCs w:val="16"/>
        </w:rPr>
        <w:t>(лейкодерма, витилиго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епр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ифилис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ахарный диабе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перпаратиреоидиз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я обмена липидогенных пигментов (липопигментов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иболее изученными из этой группы жиробелковых пигмен</w:t>
        <w:softHyphen/>
        <w:t>тов являются липофусцин, цероид и липохромы. Эти пигменты имеют практически одинаковые физикохимические и гистохи</w:t>
        <w:softHyphen/>
        <w:t>мические свойств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пофусцин </w:t>
      </w:r>
      <w:r>
        <w:rPr>
          <w:color w:val="000000"/>
          <w:sz w:val="16"/>
          <w:szCs w:val="16"/>
        </w:rPr>
        <w:t>— накапливается в цитоплазме в результате повре</w:t>
        <w:softHyphen/>
        <w:t>ждения мембран цитоплазматических органелл. Это происходит в результате недостатка клеточных антиоксидантов, которые в норме предотвращают перекисное окисление липидов мембран органел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ипофусциноз бывает первичным (наследственным) и вто</w:t>
        <w:softHyphen/>
        <w:t>рич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вичный </w:t>
      </w:r>
      <w:r>
        <w:rPr>
          <w:color w:val="000000"/>
          <w:sz w:val="16"/>
          <w:szCs w:val="16"/>
        </w:rPr>
        <w:t>(наследственный) липофусциноз характеризуется избирательным накоплением липофусцина в клетках определен</w:t>
        <w:softHyphen/>
        <w:t>ного органа (наследственный гепатоз (синдром Дабина—Джон</w:t>
        <w:softHyphen/>
        <w:t>сона); нейрональный липофусциноз (синдром Шпильмейера— Шегрен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торичный </w:t>
      </w:r>
      <w:r>
        <w:rPr>
          <w:color w:val="000000"/>
          <w:sz w:val="16"/>
          <w:szCs w:val="16"/>
        </w:rPr>
        <w:t>липофусциноз наблюдается у пожилых лиц при кахексии и при наличии хронических заболеваний (бурая атро</w:t>
        <w:softHyphen/>
        <w:t>фия миокарда, печени). Чаще всего он накапливается в миокар-диальных клетках, клетках печени и в нейронах. Причинами его накопления могут быть лекарственные интоксикации (аналге-тики), недостаточность витамина Е (пигмент недостаточност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итамина Е). Иногда он появляется в клетках при повышенной функциональной нагрузке (липофусциноз миокарда при пороке сердца). </w:t>
      </w:r>
      <w:r>
        <w:rPr>
          <w:i/>
          <w:iCs/>
          <w:color w:val="000000"/>
          <w:sz w:val="16"/>
          <w:szCs w:val="16"/>
        </w:rPr>
        <w:t xml:space="preserve">Липофусцин </w:t>
      </w:r>
      <w:r>
        <w:rPr>
          <w:color w:val="000000"/>
          <w:sz w:val="16"/>
          <w:szCs w:val="16"/>
        </w:rPr>
        <w:t>не вызывает никаких нарушений функции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Цероид </w:t>
      </w:r>
      <w:r>
        <w:rPr>
          <w:color w:val="000000"/>
          <w:sz w:val="16"/>
          <w:szCs w:val="16"/>
        </w:rPr>
        <w:t>— липопигмент, образующийся в макрофагах путем гетерофагии при резорбции липи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условиях патологии образование </w:t>
      </w:r>
      <w:r>
        <w:rPr>
          <w:i/>
          <w:iCs/>
          <w:color w:val="000000"/>
          <w:sz w:val="16"/>
          <w:szCs w:val="16"/>
        </w:rPr>
        <w:t xml:space="preserve">цероида </w:t>
      </w:r>
      <w:r>
        <w:rPr>
          <w:color w:val="000000"/>
          <w:sz w:val="16"/>
          <w:szCs w:val="16"/>
        </w:rPr>
        <w:t>отмечается при некрозе тканей, особенно в участках кровоизлия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Липохромы в основном представлены липидами, в которых присутствуют </w:t>
      </w:r>
      <w:r>
        <w:rPr>
          <w:i/>
          <w:iCs/>
          <w:color w:val="000000"/>
          <w:sz w:val="16"/>
          <w:szCs w:val="16"/>
        </w:rPr>
        <w:t xml:space="preserve">каротиноиды, </w:t>
      </w:r>
      <w:r>
        <w:rPr>
          <w:color w:val="000000"/>
          <w:sz w:val="16"/>
          <w:szCs w:val="16"/>
        </w:rPr>
        <w:t>являющиеся источником образова</w:t>
        <w:softHyphen/>
        <w:t>ния витамина А. Липохромы придают желтую окраску жировой клетчатке, коре надпочечников, желтому телу яични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условиях патологии может наблюдаться избыточное накоп</w:t>
        <w:softHyphen/>
        <w:t>ление липохром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я обмена нуклеопротеи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уклеопротеиды построены из белка и нуклеиновых кислот — дезоксирибонуклеиновой (ДНК) и рибонуклеиновой (РНК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е обмена нуклеопротеидов выражается в избыточном образовании мочевой кислоты, развитии гиперурикемии и выпа</w:t>
        <w:softHyphen/>
        <w:t>дении ее солей в тканях. Это наблюдается при: подагре; мочека</w:t>
        <w:softHyphen/>
        <w:t>менной болезни; мочекислом инфаркт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9 </w:t>
      </w:r>
      <w:r>
        <w:rPr>
          <w:b/>
          <w:bCs/>
          <w:color w:val="000000"/>
          <w:sz w:val="16"/>
          <w:szCs w:val="16"/>
        </w:rPr>
        <w:t>НАРУШЕНИЕ МИНЕРАЛЬНОГО ОБМЕНА (МИНЕРАЛЬНЫЕ ДИСТРОФИИ)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рушение </w:t>
      </w:r>
      <w:r>
        <w:rPr>
          <w:b/>
          <w:bCs/>
          <w:color w:val="000000"/>
          <w:sz w:val="16"/>
          <w:szCs w:val="16"/>
        </w:rPr>
        <w:t xml:space="preserve">обмена </w:t>
      </w:r>
      <w:r>
        <w:rPr>
          <w:color w:val="000000"/>
          <w:sz w:val="16"/>
          <w:szCs w:val="16"/>
        </w:rPr>
        <w:t xml:space="preserve">кальция 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арушение обмена мед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рушение </w:t>
      </w:r>
      <w:r>
        <w:rPr>
          <w:b/>
          <w:bCs/>
          <w:color w:val="000000"/>
          <w:sz w:val="16"/>
          <w:szCs w:val="16"/>
        </w:rPr>
        <w:t xml:space="preserve">обмена </w:t>
      </w:r>
      <w:r>
        <w:rPr>
          <w:color w:val="000000"/>
          <w:sz w:val="16"/>
          <w:szCs w:val="16"/>
        </w:rPr>
        <w:t>ка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ибольшее практическое значение имеют нарушения обме</w:t>
        <w:softHyphen/>
        <w:t>на кальция, меди, калия и жел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бмен каль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рушение обмена кальция в тканях организма называют </w:t>
      </w:r>
      <w:r>
        <w:rPr>
          <w:i/>
          <w:iCs/>
          <w:color w:val="000000"/>
          <w:sz w:val="16"/>
          <w:szCs w:val="16"/>
        </w:rPr>
        <w:t>обызвествл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зависимости от преобладания общих или местных факторов в развитии </w:t>
      </w:r>
      <w:r>
        <w:rPr>
          <w:i/>
          <w:iCs/>
          <w:color w:val="000000"/>
          <w:sz w:val="16"/>
          <w:szCs w:val="16"/>
        </w:rPr>
        <w:t xml:space="preserve">кальцификации </w:t>
      </w:r>
      <w:r>
        <w:rPr>
          <w:color w:val="000000"/>
          <w:sz w:val="16"/>
          <w:szCs w:val="16"/>
        </w:rPr>
        <w:t>различают три формы обызвествл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тастатическо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истрофическо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таболическо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етастатическая кальцификация возникает при увеличении концентрации кальция или фосфора в крови </w:t>
      </w:r>
      <w:r>
        <w:rPr>
          <w:i/>
          <w:iCs/>
          <w:color w:val="000000"/>
          <w:sz w:val="16"/>
          <w:szCs w:val="16"/>
        </w:rPr>
        <w:t xml:space="preserve">(гиперкальциемия). </w:t>
      </w:r>
      <w:r>
        <w:rPr>
          <w:color w:val="000000"/>
          <w:sz w:val="16"/>
          <w:szCs w:val="16"/>
        </w:rPr>
        <w:t>Кальцификация происходит наиболее часто в стенках артерий, альвеолярных перегородках легких, в слизистой оболочке желуд</w:t>
        <w:softHyphen/>
        <w:t>ка, в миокарде левого желудочка и в поч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метастатического обызвествления связаны с уси</w:t>
        <w:softHyphen/>
        <w:t>ленным выходом солей кальция из депо и с пониженным выведе</w:t>
        <w:softHyphen/>
        <w:t>нием солей кальция из организ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микроскопии </w:t>
      </w:r>
      <w:r>
        <w:rPr>
          <w:i/>
          <w:iCs/>
          <w:color w:val="000000"/>
          <w:sz w:val="16"/>
          <w:szCs w:val="16"/>
        </w:rPr>
        <w:t xml:space="preserve">кальций </w:t>
      </w:r>
      <w:r>
        <w:rPr>
          <w:color w:val="000000"/>
          <w:sz w:val="16"/>
          <w:szCs w:val="16"/>
        </w:rPr>
        <w:t>окрашивается в интенсивно фио</w:t>
        <w:softHyphen/>
        <w:t>летовый цвет (базофильно). В ранних стадиях кальцификац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чаги скопления кальция кажутся гранулярными, а большие очаги аморфными. Гистохимически кальций выявляют </w:t>
      </w:r>
      <w:r>
        <w:rPr>
          <w:i/>
          <w:iCs/>
          <w:color w:val="000000"/>
          <w:sz w:val="16"/>
          <w:szCs w:val="16"/>
        </w:rPr>
        <w:t xml:space="preserve">методом серебрения Косса. </w:t>
      </w:r>
      <w:r>
        <w:rPr>
          <w:color w:val="000000"/>
          <w:sz w:val="16"/>
          <w:szCs w:val="16"/>
        </w:rPr>
        <w:t>Вокруг отложений извести наблюдается воспа</w:t>
        <w:softHyphen/>
        <w:t>лительная реакция, иногда отмечаются скопления макрофагов, гигантских клеток, образование гранулемы. Внешний вид орга</w:t>
        <w:softHyphen/>
        <w:t>нов и тканей мало измен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 неблагоприятен: выпавшие соли практически не расса</w:t>
        <w:softHyphen/>
        <w:t>сываю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кальцификации </w:t>
      </w:r>
      <w:r>
        <w:rPr>
          <w:color w:val="000000"/>
          <w:sz w:val="16"/>
          <w:szCs w:val="16"/>
        </w:rPr>
        <w:t>почечного интерстициума (нефрокальциноз) может возникать хроническая почечная недостаточность. Обширная кальцификация кровеносных сосудов может приводить к ишемии, особенно в коже. Редко при обширном повреждении легочных альвеол возникают нарушения диффузии газов. Кроме этих случаев, кальцификация не нарушает функции паренхима</w:t>
        <w:softHyphen/>
        <w:t>тозных клеток в ткан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дистрофическом обызвествлении (петрификации) мета</w:t>
        <w:softHyphen/>
        <w:t>болизм кальция и фосфора не нарушен. Их уровень концентра</w:t>
        <w:softHyphen/>
        <w:t xml:space="preserve">ции в сыворотке крови нормальный. </w:t>
      </w:r>
      <w:r>
        <w:rPr>
          <w:i/>
          <w:iCs/>
          <w:color w:val="000000"/>
          <w:sz w:val="16"/>
          <w:szCs w:val="16"/>
        </w:rPr>
        <w:t xml:space="preserve">Кальцификация </w:t>
      </w:r>
      <w:r>
        <w:rPr>
          <w:color w:val="000000"/>
          <w:sz w:val="16"/>
          <w:szCs w:val="16"/>
        </w:rPr>
        <w:t>происходит в результате местных нарушений в тканях. Отложения солей кальция имеют местный характер и обычно обнаруживаются в тканях омертвевших или находящихся в состоянии глубокой дис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новная причина дистрофического обызвествления — физико-химические изменения тканей, </w:t>
      </w:r>
      <w:r>
        <w:rPr>
          <w:color w:val="000000"/>
          <w:sz w:val="16"/>
          <w:szCs w:val="16"/>
        </w:rPr>
        <w:t>сопровождающиеся ощелачиванием среды в связи с усиленным потреблением кислорода и выделе</w:t>
        <w:softHyphen/>
        <w:t>нием углекислоты, изменением свойств белковых коллоидов (коагуляцией белка) и усилением активности фосфатаз. В таких тканях появляются разных размеров очаги каменистой плотно</w:t>
        <w:softHyphen/>
        <w:t xml:space="preserve">сти — </w:t>
      </w:r>
      <w:r>
        <w:rPr>
          <w:i/>
          <w:iCs/>
          <w:color w:val="000000"/>
          <w:sz w:val="16"/>
          <w:szCs w:val="16"/>
        </w:rPr>
        <w:t>петрифика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таболическое обызвествление (интерстициальный кальциноз). Механизм его развития до конца не ясен. Главное значение придают нестойкости буферных систем (рН и белковые коллои</w:t>
        <w:softHyphen/>
        <w:t>ды) крови и тканевой жидкости, в связи с чем кальций не удерживается в них даже при его невысокой концентрации, часто играет роль наследственная предрасположенность. Интерстициальный кальциноз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истем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граничен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мером интерстициального системного кальциноза служит опухолеподобный кальцин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нтерстициальный ограниченный кальциноз, или </w:t>
      </w:r>
      <w:r>
        <w:rPr>
          <w:i/>
          <w:iCs/>
          <w:color w:val="000000"/>
          <w:sz w:val="16"/>
          <w:szCs w:val="16"/>
        </w:rPr>
        <w:t>известко</w:t>
        <w:softHyphen/>
        <w:t xml:space="preserve">вая подагра, </w:t>
      </w:r>
      <w:r>
        <w:rPr>
          <w:color w:val="000000"/>
          <w:sz w:val="16"/>
          <w:szCs w:val="16"/>
        </w:rPr>
        <w:t>характеризуется отложением солей кальция в виде пластинок в коже рук, реже — ног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 неблагоприятен: выпавший кальций обычно не расса</w:t>
        <w:softHyphen/>
        <w:t>сывается или рассасывается с труд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меют значение распространенность, локализация и характер обызвеств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бмен мед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е обмена меди наиболее ярко проявляется при бо</w:t>
        <w:softHyphen/>
        <w:t xml:space="preserve">лезни Вильсона. При этом заболевании экскреция меди в желчь нарушена, что ведет к увеличению содержания меди в организме с накоплением ее в клетках. Депонирование меди в гепатоцитах обусловлено пониженным образованием в печени </w:t>
      </w:r>
      <w:r>
        <w:rPr>
          <w:i/>
          <w:iCs/>
          <w:color w:val="000000"/>
          <w:sz w:val="16"/>
          <w:szCs w:val="16"/>
        </w:rPr>
        <w:t xml:space="preserve">церулоплазмина, </w:t>
      </w:r>
      <w:r>
        <w:rPr>
          <w:color w:val="000000"/>
          <w:sz w:val="16"/>
          <w:szCs w:val="16"/>
        </w:rPr>
        <w:t xml:space="preserve">который способен связывать в крови медь. Печень и базаль-ные ядра мозга — наиболее часто повреждаемые ткани, поэтому болезнь Вильсона еще называется </w:t>
      </w:r>
      <w:r>
        <w:rPr>
          <w:i/>
          <w:iCs/>
          <w:color w:val="000000"/>
          <w:sz w:val="16"/>
          <w:szCs w:val="16"/>
        </w:rPr>
        <w:t>гепато-церебралъной дистро</w:t>
        <w:softHyphen/>
        <w:t>ф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бмен ка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Увеличение количества калия в крови </w:t>
      </w:r>
      <w:r>
        <w:rPr>
          <w:i/>
          <w:iCs/>
          <w:color w:val="000000"/>
          <w:sz w:val="16"/>
          <w:szCs w:val="16"/>
        </w:rPr>
        <w:t xml:space="preserve">{гиперкалиемия) </w:t>
      </w:r>
      <w:r>
        <w:rPr>
          <w:color w:val="000000"/>
          <w:sz w:val="16"/>
          <w:szCs w:val="16"/>
        </w:rPr>
        <w:t>и в тканях отмечается при аддисоновой болезни и связано с поражением коры надпочечников, гормоны которого контролируют баланс электро</w:t>
        <w:softHyphen/>
        <w:t xml:space="preserve">литов. При некоторых аденомах надпочечника может наблюдаться и </w:t>
      </w:r>
      <w:r>
        <w:rPr>
          <w:i/>
          <w:iCs/>
          <w:color w:val="000000"/>
          <w:sz w:val="16"/>
          <w:szCs w:val="16"/>
        </w:rPr>
        <w:t>гипокалиемия (алъдостерома с развитием синдрома Кон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ефицит калия лежит в основе наследственного заболевания, именуемого «периодический паралич». Заболевание сопровожда</w:t>
        <w:softHyphen/>
        <w:t>ется приступами слабости и развитием двигательного паралич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0 </w:t>
      </w:r>
      <w:r>
        <w:rPr>
          <w:b/>
          <w:bCs/>
          <w:color w:val="000000"/>
          <w:sz w:val="16"/>
          <w:szCs w:val="16"/>
        </w:rPr>
        <w:t>ОБРАЗОВАНИЕ КАМНЕЙ КАК ОДНА ИЗ ФОРМ НАРУШЕНИЯ ОБМЕНА ВЕЩЕСТ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ределение,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чины,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механизм образования,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изация, состав, исход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амни, или конкременты, </w:t>
      </w:r>
      <w:r>
        <w:rPr>
          <w:color w:val="000000"/>
          <w:sz w:val="16"/>
          <w:szCs w:val="16"/>
        </w:rPr>
        <w:t>представляют собой плотные обра</w:t>
        <w:softHyphen/>
        <w:t>зования, образующиеся из состава секрета или экскрета и сво</w:t>
        <w:softHyphen/>
        <w:t>бодно лежащие в полостных органах или выводных протоках жел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камнеобразования разнообразны и определяются как общими, так и местными фактор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 общим факторам </w:t>
      </w:r>
      <w:r>
        <w:rPr>
          <w:color w:val="000000"/>
          <w:sz w:val="16"/>
          <w:szCs w:val="16"/>
        </w:rPr>
        <w:t>относятся нарушения обмена вещест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естные фактор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е процессов секреции и резорбции в орган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оспалительные процесс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посредственный механизм образования камня складывает</w:t>
        <w:softHyphen/>
        <w:t>ся из двух процесс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разования органической матриц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исталлизации с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ем каждый из этих процессов в определенных ситуациях может быть первич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иболее часто камни образуются в </w:t>
      </w:r>
      <w:r>
        <w:rPr>
          <w:i/>
          <w:iCs/>
          <w:color w:val="000000"/>
          <w:sz w:val="16"/>
          <w:szCs w:val="16"/>
        </w:rPr>
        <w:t xml:space="preserve">желчных и мочевых путях, </w:t>
      </w:r>
      <w:r>
        <w:rPr>
          <w:color w:val="000000"/>
          <w:sz w:val="16"/>
          <w:szCs w:val="16"/>
        </w:rPr>
        <w:t>являясь причиной развития желчнокаменной и мочекаменной болезней. Они встречаются также в других полостях и протоках: в выводных протоках поджелудочной железы и слюнных желез, в бронхах и бронхоэктазах (бронхиальные камни), в криптах миндалин, на зубах, в кишечни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Желчные камни могут быть холестериновыми, пигментными, известковыми или холестериново-пигментно-известковыми (сложные, или комбинированные, камни). Мочевые камни могут состоять из мочевой кислоты и ее солей (ураты), фосфата каль</w:t>
        <w:softHyphen/>
        <w:t>ция (фосфаты), оксалата кальция (оксалаты), цистина и ксанти-на. Бронхиальные камни состоят обычно из инкрустированной известью слиз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мни могут не иметь клинических проявлений и обнаружи</w:t>
        <w:softHyphen/>
        <w:t>ваться случайно при патологоанатомическом вскрытии. Однако они могут повлечь и очень серьезные последствия. Нарушая выведение секрета, они ведут к тяжелым осложнениям общего или местного характер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результате давления камней на ткань может возникнуть ее омертвение — </w:t>
      </w:r>
      <w:r>
        <w:rPr>
          <w:i/>
          <w:iCs/>
          <w:color w:val="000000"/>
          <w:sz w:val="16"/>
          <w:szCs w:val="16"/>
        </w:rPr>
        <w:t xml:space="preserve">пролежень, </w:t>
      </w:r>
      <w:r>
        <w:rPr>
          <w:color w:val="000000"/>
          <w:sz w:val="16"/>
          <w:szCs w:val="16"/>
        </w:rPr>
        <w:t xml:space="preserve">что может сопровождаться развитием </w:t>
      </w:r>
      <w:r>
        <w:rPr>
          <w:i/>
          <w:iCs/>
          <w:color w:val="000000"/>
          <w:sz w:val="16"/>
          <w:szCs w:val="16"/>
        </w:rPr>
        <w:t xml:space="preserve">перфорации, спаек, свищей. </w:t>
      </w:r>
      <w:r>
        <w:rPr>
          <w:color w:val="000000"/>
          <w:sz w:val="16"/>
          <w:szCs w:val="16"/>
        </w:rPr>
        <w:t>Камни часто бывают причиной воспа</w:t>
        <w:softHyphen/>
        <w:t>ления полостных органов и протоков, так как травмируют ткань, создают ворота инфекции, вызывают застой секрета или экс</w:t>
        <w:softHyphen/>
        <w:t>крета и составляют основу мочекаменной и желчнокаменной болезн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1 </w:t>
      </w:r>
      <w:r>
        <w:rPr>
          <w:b/>
          <w:bCs/>
          <w:color w:val="000000"/>
          <w:sz w:val="16"/>
          <w:szCs w:val="16"/>
        </w:rPr>
        <w:t>НЕКР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Факторы, вызывающие некроз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ямой и непрямой некроз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орфологические признак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инические проявления Значение некр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</w:t>
      </w:r>
      <w:r>
        <w:rPr>
          <w:b/>
          <w:bCs/>
          <w:color w:val="000000"/>
          <w:sz w:val="16"/>
          <w:szCs w:val="16"/>
        </w:rPr>
        <w:t xml:space="preserve">екроз </w:t>
      </w:r>
      <w:r>
        <w:rPr>
          <w:color w:val="000000"/>
          <w:sz w:val="16"/>
          <w:szCs w:val="16"/>
        </w:rPr>
        <w:t>— омертвение, гибель клеток и тканей в живом орга</w:t>
        <w:softHyphen/>
        <w:t>низме под воздействием болезнетворных факторов. Этот вид гибели клеток генетически не контролиру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Факторы, </w:t>
      </w:r>
      <w:r>
        <w:rPr>
          <w:color w:val="000000"/>
          <w:sz w:val="16"/>
          <w:szCs w:val="16"/>
        </w:rPr>
        <w:t>вызывающие некроз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зическ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оксическ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иологическ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ллергическ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судист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рофоневротическ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ависимости </w:t>
      </w:r>
      <w:r>
        <w:rPr>
          <w:color w:val="000000"/>
          <w:sz w:val="16"/>
          <w:szCs w:val="16"/>
        </w:rPr>
        <w:t>от механизма действия патогенного фактор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ямой некроз, обусловленный непосредственным дейст</w:t>
        <w:softHyphen/>
        <w:t>вием фактора (травматические, токсические и биологиче</w:t>
        <w:softHyphen/>
        <w:t>ские некрозы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прямой некроз, возникающий опосредованно через сосу</w:t>
        <w:softHyphen/>
        <w:t>дистую и нервно-эндокринную системы (аллергические, сосудистые и трофоневротические некрозы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рфологические признаки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начальном периоде некробиоза клетка морфологически не изменена. Должно пройти 1—3 часа, прежде чем появятся изме</w:t>
        <w:softHyphen/>
        <w:t xml:space="preserve">нения, распознаваемые при электронной микроскопии или </w:t>
      </w:r>
      <w:r>
        <w:rPr>
          <w:i/>
          <w:iCs/>
          <w:color w:val="000000"/>
          <w:sz w:val="16"/>
          <w:szCs w:val="16"/>
        </w:rPr>
        <w:t>ги-тохимичес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стохимические изменения. </w:t>
      </w:r>
      <w:r>
        <w:rPr>
          <w:color w:val="000000"/>
          <w:sz w:val="16"/>
          <w:szCs w:val="16"/>
        </w:rPr>
        <w:t>Приток ионов кальция в клетку тесно связан с необратимым повреждением и появлением мор</w:t>
        <w:softHyphen/>
        <w:t xml:space="preserve">фологических признаков некроза. Одним из важных и наглядных морфологических признаков некроза клетки является изменение структуры ядра. </w:t>
      </w:r>
      <w:r>
        <w:rPr>
          <w:i/>
          <w:iCs/>
          <w:color w:val="000000"/>
          <w:sz w:val="16"/>
          <w:szCs w:val="16"/>
        </w:rPr>
        <w:t xml:space="preserve">Хроматин </w:t>
      </w:r>
      <w:r>
        <w:rPr>
          <w:color w:val="000000"/>
          <w:sz w:val="16"/>
          <w:szCs w:val="16"/>
        </w:rPr>
        <w:t>мертвой клетки конденсируется в круп</w:t>
        <w:softHyphen/>
        <w:t>ные глыбки. Ядро уменьшается в объеме, становится сморщен</w:t>
        <w:softHyphen/>
        <w:t>ным, плотным, интенсивно базофильным, т. е. окрашивается в темно-синий цвет гематоксилин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Цитоплазматические изменения. </w:t>
      </w:r>
      <w:r>
        <w:rPr>
          <w:color w:val="000000"/>
          <w:sz w:val="16"/>
          <w:szCs w:val="16"/>
        </w:rPr>
        <w:t>Через 6 часов после того как клетка подверглась некрозу цитоплазма ее становится гомоген</w:t>
        <w:softHyphen/>
        <w:t>ной и выраженно ацидофильной. Специализированные орга-неллы клетки исчезают в первую очередь. Набухание митохонд</w:t>
        <w:softHyphen/>
        <w:t xml:space="preserve">рий и деструкция мембран органелл вызывают вакуолизацию цитоплазмы. Происходит лизис клетки (аутолиз). Таким образом, в цитоплазме происходит коагуляция белков, сменяемая обычно их </w:t>
      </w:r>
      <w:r>
        <w:rPr>
          <w:i/>
          <w:iCs/>
          <w:color w:val="000000"/>
          <w:sz w:val="16"/>
          <w:szCs w:val="16"/>
        </w:rPr>
        <w:t>колликвац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нения межклеточного вещества охватывают как межу</w:t>
        <w:softHyphen/>
        <w:t xml:space="preserve">точное вещество, так и волокнистые структуры. Развиваются изменения, характерные для </w:t>
      </w:r>
      <w:r>
        <w:rPr>
          <w:i/>
          <w:iCs/>
          <w:color w:val="000000"/>
          <w:sz w:val="16"/>
          <w:szCs w:val="16"/>
        </w:rPr>
        <w:t xml:space="preserve">фибриноидного некроза. </w:t>
      </w:r>
      <w:r>
        <w:rPr>
          <w:color w:val="000000"/>
          <w:sz w:val="16"/>
          <w:szCs w:val="16"/>
        </w:rPr>
        <w:t xml:space="preserve">Реже может наблюдаться отек, лизис и ослизнение волокнистых структур, что свойственно </w:t>
      </w:r>
      <w:r>
        <w:rPr>
          <w:i/>
          <w:iCs/>
          <w:color w:val="000000"/>
          <w:sz w:val="16"/>
          <w:szCs w:val="16"/>
        </w:rPr>
        <w:t xml:space="preserve">колликвационному </w:t>
      </w:r>
      <w:r>
        <w:rPr>
          <w:color w:val="000000"/>
          <w:sz w:val="16"/>
          <w:szCs w:val="16"/>
        </w:rPr>
        <w:t>некроз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агуляционный (сухой) некроз: при этом типе некроза по</w:t>
        <w:softHyphen/>
        <w:t>гибшие клетки сохраняют свои очертания в течение нескольких дней. Клетки, лишенные ядра, выглядят как масса коагулирован</w:t>
        <w:softHyphen/>
        <w:t>ной, гомогенной, розовой Цитоплаз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агуляционный некроз обычно происходит в органах, бо</w:t>
        <w:softHyphen/>
        <w:t>гатых белками и бедных жидкостями, обычно в результате недос</w:t>
        <w:softHyphen/>
        <w:t xml:space="preserve">таточного кровообращения и аноксии, действия физических, химических и других повреждающих факторов. </w:t>
      </w:r>
      <w:r>
        <w:rPr>
          <w:i/>
          <w:iCs/>
          <w:color w:val="000000"/>
          <w:sz w:val="16"/>
          <w:szCs w:val="16"/>
        </w:rPr>
        <w:t>Коагуляционный некроз еще называют сухим, поскольку он характеризуется тем, что возникающие при нем мертвые участки сухие, плотные, кроша</w:t>
        <w:softHyphen/>
        <w:t>щиеся, белого или желтого цв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коагуляционному некрозу относя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арк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азеозный (творожистый) некр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осковидный, или ценкеровский, некр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иноидный некр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жировой некроз (ферментный и нефермент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ангрена (сухая, влажная, газовая гангрен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леж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лликвационный (влажный) некроз характеризуется расплав</w:t>
        <w:softHyphen/>
        <w:t xml:space="preserve">лением мертвой ткани. Он развивается в тканях, относительно бедных белками и богатых жидкостью, где имеются благоприятные условия для гидролитических процессов. Лизис клеток происходит в результате действия собственных ферментов (аутолиз). Типичным примером влажного </w:t>
      </w:r>
      <w:r>
        <w:rPr>
          <w:i/>
          <w:iCs/>
          <w:color w:val="000000"/>
          <w:sz w:val="16"/>
          <w:szCs w:val="16"/>
        </w:rPr>
        <w:t xml:space="preserve">колликвационного </w:t>
      </w:r>
      <w:r>
        <w:rPr>
          <w:color w:val="000000"/>
          <w:sz w:val="16"/>
          <w:szCs w:val="16"/>
        </w:rPr>
        <w:t xml:space="preserve">некроза является очаг серого размягчения </w:t>
      </w:r>
      <w:r>
        <w:rPr>
          <w:i/>
          <w:iCs/>
          <w:color w:val="000000"/>
          <w:sz w:val="16"/>
          <w:szCs w:val="16"/>
        </w:rPr>
        <w:t>(ишемический инфаркт) головного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инические проявления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истемные проявл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лихорадк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йтрофильный лейкоцитоз. Местные проявл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ъязвление слизистой оболочки желудочно-кишечного тракта может осложняться кровоизлиянием или крово</w:t>
        <w:softHyphen/>
        <w:t>течение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величение объема тканей в результате отека может вести к серьезному повышению давления в ограниченном про</w:t>
        <w:softHyphen/>
        <w:t>странств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арушение функции: </w:t>
      </w:r>
      <w:r>
        <w:rPr>
          <w:color w:val="000000"/>
          <w:sz w:val="16"/>
          <w:szCs w:val="16"/>
        </w:rPr>
        <w:t>некроз ведет к функциональной недоста</w:t>
        <w:softHyphen/>
        <w:t>точности органа. Тяжесть клинических проявлений зависит от типа, объема пораженной ткани относительно общего ее ко</w:t>
        <w:softHyphen/>
        <w:t>личества, сохранности функции оставшейся жив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кроз — </w:t>
      </w:r>
      <w:r>
        <w:rPr>
          <w:color w:val="000000"/>
          <w:sz w:val="16"/>
          <w:szCs w:val="16"/>
        </w:rPr>
        <w:t>процесс необратимый. При относительно благоприят</w:t>
        <w:softHyphen/>
        <w:t>ном исходе вокруг омертвевших тканей возникает реактивное вос</w:t>
        <w:softHyphen/>
        <w:t xml:space="preserve">паление, которое отграничивает мертвую ткань. На месте некроза в таких случаях образуется </w:t>
      </w:r>
      <w:r>
        <w:rPr>
          <w:i/>
          <w:iCs/>
          <w:color w:val="000000"/>
          <w:sz w:val="16"/>
          <w:szCs w:val="16"/>
        </w:rPr>
        <w:t xml:space="preserve">рубец. </w:t>
      </w:r>
      <w:r>
        <w:rPr>
          <w:color w:val="000000"/>
          <w:sz w:val="16"/>
          <w:szCs w:val="16"/>
        </w:rPr>
        <w:t>Обрастание участка некроза соеди</w:t>
        <w:softHyphen/>
        <w:t xml:space="preserve">нительной тканью ведет к его </w:t>
      </w:r>
      <w:r>
        <w:rPr>
          <w:i/>
          <w:iCs/>
          <w:color w:val="000000"/>
          <w:sz w:val="16"/>
          <w:szCs w:val="16"/>
        </w:rPr>
        <w:t xml:space="preserve">инкапсуляции. </w:t>
      </w:r>
      <w:r>
        <w:rPr>
          <w:color w:val="000000"/>
          <w:sz w:val="16"/>
          <w:szCs w:val="16"/>
        </w:rPr>
        <w:t xml:space="preserve">Неблагоприятный исход некроза — гнойное (септическое) </w:t>
      </w:r>
      <w:r>
        <w:rPr>
          <w:i/>
          <w:iCs/>
          <w:color w:val="000000"/>
          <w:sz w:val="16"/>
          <w:szCs w:val="16"/>
        </w:rPr>
        <w:t xml:space="preserve">расплавление </w:t>
      </w:r>
      <w:r>
        <w:rPr>
          <w:color w:val="000000"/>
          <w:sz w:val="16"/>
          <w:szCs w:val="16"/>
        </w:rPr>
        <w:t xml:space="preserve">очага омертвения. </w:t>
      </w:r>
      <w:r>
        <w:rPr>
          <w:i/>
          <w:iCs/>
          <w:color w:val="000000"/>
          <w:sz w:val="16"/>
          <w:szCs w:val="16"/>
        </w:rPr>
        <w:t xml:space="preserve">Секвестрация — </w:t>
      </w:r>
      <w:r>
        <w:rPr>
          <w:color w:val="000000"/>
          <w:sz w:val="16"/>
          <w:szCs w:val="16"/>
        </w:rPr>
        <w:t xml:space="preserve">это формирование участка мертвой ткани, который не подвергается </w:t>
      </w:r>
      <w:r>
        <w:rPr>
          <w:i/>
          <w:iCs/>
          <w:color w:val="000000"/>
          <w:sz w:val="16"/>
          <w:szCs w:val="16"/>
        </w:rPr>
        <w:t xml:space="preserve">аутолизу, </w:t>
      </w:r>
      <w:r>
        <w:rPr>
          <w:color w:val="000000"/>
          <w:sz w:val="16"/>
          <w:szCs w:val="16"/>
        </w:rPr>
        <w:t>не замещается соединительной тканью и свободно располагается среди живых тка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начение некроза </w:t>
      </w:r>
      <w:r>
        <w:rPr>
          <w:color w:val="000000"/>
          <w:sz w:val="16"/>
          <w:szCs w:val="16"/>
        </w:rPr>
        <w:t>определяется его сущностью — «местно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ю» и выключением из функции таких зон, поэтому некроз жизненно важных органов, особенно крупных участков их, не</w:t>
        <w:softHyphen/>
        <w:t>редко ведет к смер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2 </w:t>
      </w:r>
      <w:r>
        <w:rPr>
          <w:b/>
          <w:bCs/>
          <w:color w:val="000000"/>
          <w:sz w:val="16"/>
          <w:szCs w:val="16"/>
        </w:rPr>
        <w:t>АПОПТОЗ. АТРОФ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, морфологические проявления апопт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, классификация, значение а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поптоз, </w:t>
      </w:r>
      <w:r>
        <w:rPr>
          <w:color w:val="000000"/>
          <w:sz w:val="16"/>
          <w:szCs w:val="16"/>
        </w:rPr>
        <w:t>или запрограммированная смерть клетки, представ</w:t>
        <w:softHyphen/>
        <w:t>ляет собой процесс, посредством которого внутренние или внеш</w:t>
        <w:softHyphen/>
        <w:t>ние факторы, активируя генетическую программу, приводят к гибели клетки и ее эффективному удалению из ткани. Апоптоз — это механизм гибели клеток, который имеет ряд биохимических и морфологических отличий от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поптоз </w:t>
      </w:r>
      <w:r>
        <w:rPr>
          <w:color w:val="000000"/>
          <w:sz w:val="16"/>
          <w:szCs w:val="16"/>
        </w:rPr>
        <w:t>— это биохимически специфический тип гибели клет</w:t>
        <w:softHyphen/>
        <w:t>ки, который характеризуется активацией нелизосомных эндоген</w:t>
        <w:softHyphen/>
        <w:t>ных эндонуклеаз, которые расщепляют ядерную ДНК на малень</w:t>
        <w:softHyphen/>
        <w:t>кие фрагменты. Морфологически апоптоз проявляется гибелью единичных, беспорядочно расположенных клеток, что сопро</w:t>
        <w:softHyphen/>
        <w:t xml:space="preserve">вождается формированием округлых, окруженных мембраной телец </w:t>
      </w:r>
      <w:r>
        <w:rPr>
          <w:i/>
          <w:iCs/>
          <w:color w:val="000000"/>
          <w:sz w:val="16"/>
          <w:szCs w:val="16"/>
        </w:rPr>
        <w:t xml:space="preserve">(«апоптотические тельца»), </w:t>
      </w:r>
      <w:r>
        <w:rPr>
          <w:color w:val="000000"/>
          <w:sz w:val="16"/>
          <w:szCs w:val="16"/>
        </w:rPr>
        <w:t>которые тут же фагоцитируют</w:t>
        <w:softHyphen/>
        <w:t>ся окружающими клетк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то энергозависимый процесс, посредством которого удаля</w:t>
        <w:softHyphen/>
        <w:t>ются нежелательные и дефектные клетки организма. При сниже</w:t>
        <w:softHyphen/>
        <w:t>нии апоптоза происходит накопление клеток — опухолевый рост. При увеличении апоптоза наблюдается прогрессивное уменьше</w:t>
        <w:softHyphen/>
        <w:t>ние количества клеток в ткани (атроф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рфологические проявления апопт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окраске гематоксилином и эозином апоптоз определяет</w:t>
        <w:softHyphen/>
        <w:t>ся в единичных клетках или небольших группах клеток. Для клетки, подвергающейся апоптозу, характерно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сжатие клетки. </w:t>
      </w:r>
      <w:r>
        <w:rPr>
          <w:color w:val="000000"/>
          <w:sz w:val="16"/>
          <w:szCs w:val="16"/>
        </w:rPr>
        <w:t>Клетка уменьшается в размерах; цитоплаз</w:t>
        <w:softHyphen/>
        <w:t>ма уплотняется; органеллы, которые выглядят относитель</w:t>
        <w:softHyphen/>
        <w:t>но нормальными, располагаются более компактно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конденсация хроматина. </w:t>
      </w:r>
      <w:r>
        <w:rPr>
          <w:color w:val="000000"/>
          <w:sz w:val="16"/>
          <w:szCs w:val="16"/>
        </w:rPr>
        <w:t>Хроматин конденсируется по пери</w:t>
        <w:softHyphen/>
        <w:t>ферии, под мембраной ядра, при этом образуются четко очерченные плотные массы различной формы и размеров. Ядро же может разрываться на два или несколько фрагмен</w:t>
        <w:softHyphen/>
        <w:t>т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формирование в цитоплазме полостей и апоптотических телец. </w:t>
      </w:r>
      <w:r>
        <w:rPr>
          <w:color w:val="000000"/>
          <w:sz w:val="16"/>
          <w:szCs w:val="16"/>
        </w:rPr>
        <w:t>Фагоцитоз апоптотических клеток или телец осуществляетс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кружающими здоровыми клетками, или паренхиматозными, или макрофаг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поптоз принимает участие в следующих физиологических и патологических процессах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апрограммированном разрушении клеток во время эмбрио</w:t>
        <w:softHyphen/>
        <w:t>генез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ормон-зависимой инволюции органов у взрослы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далении некоторых клеток при пролиферации клеточной популя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бели отдельных клеток в опухолях, в основном при ее регрессии, но также и в активно растущей опухол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бели клеток иммунной систе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атологической атрофии гормон зависимых орган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атологической атрофии паренхиматозных органов после обтурации выводных проток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бели клеток, вызванных действием цитотоксических Т-клето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вреждении клеток при некоторых вирусных заболева</w:t>
        <w:softHyphen/>
        <w:t>ния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бели клеток при действии различных повреждающих фак</w:t>
        <w:softHyphen/>
        <w:t>то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гуляция апопт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поптоз может регулировать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нешними факторам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втономными механизм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скорение апоптоза доказано при синдроме приобретенного иммунодефицита (СПИД), нейротрофических заболеваниях и некоторых заболеваниях крови, при которых наблюдается де</w:t>
        <w:softHyphen/>
        <w:t>фицит каких-либо форменных элемен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рофия — прижизненное уменьшение объема ткани или органа за счет уменьшения размеров каждой клетки, а в дальней</w:t>
        <w:softHyphen/>
        <w:t>шем — числа клеток, составляющих ткань, сопровождающееся снижением или прекращением их функ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генезия </w:t>
      </w:r>
      <w:r>
        <w:rPr>
          <w:color w:val="000000"/>
          <w:sz w:val="16"/>
          <w:szCs w:val="16"/>
        </w:rPr>
        <w:t>— полное отсутствие органа и его закладки в связи с нарушением хода онтоген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плазия </w:t>
      </w:r>
      <w:r>
        <w:rPr>
          <w:color w:val="000000"/>
          <w:sz w:val="16"/>
          <w:szCs w:val="16"/>
        </w:rPr>
        <w:t>— недоразвитие органа, который имеет вид раннего зачат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поплазия — </w:t>
      </w:r>
      <w:r>
        <w:rPr>
          <w:color w:val="000000"/>
          <w:sz w:val="16"/>
          <w:szCs w:val="16"/>
        </w:rPr>
        <w:t>неполное развитие органа (орган частично умень</w:t>
        <w:softHyphen/>
        <w:t>шен в размер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рофию делят на физиологическую и патологическу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изиологическая атрофия наблюдается на протяжении всей жизни челове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атологическая атрофия может иметь </w:t>
      </w:r>
      <w:r>
        <w:rPr>
          <w:i/>
          <w:iCs/>
          <w:color w:val="000000"/>
          <w:sz w:val="16"/>
          <w:szCs w:val="16"/>
        </w:rPr>
        <w:t xml:space="preserve">местный и общий </w:t>
      </w:r>
      <w:r>
        <w:rPr>
          <w:color w:val="000000"/>
          <w:sz w:val="16"/>
          <w:szCs w:val="16"/>
        </w:rPr>
        <w:t>характе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стная атрофия. </w:t>
      </w:r>
      <w:r>
        <w:rPr>
          <w:color w:val="000000"/>
          <w:sz w:val="16"/>
          <w:szCs w:val="16"/>
        </w:rPr>
        <w:t>Различают следующие виды местной пато</w:t>
        <w:softHyphen/>
        <w:t>логической атрофии в зависимости от причины и механизма развит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трофия от бездействия (дисфункциональная атрофия), раз</w:t>
        <w:softHyphen/>
        <w:t>вивается в результате снижения функции орган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трофия, вызванная недостаточностью кровоснабжения, раз</w:t>
        <w:softHyphen/>
        <w:t>вивается вследствие сужения артерий, питающих данный орган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рофия от давления (длительное сдавливание ткани вызы</w:t>
        <w:softHyphen/>
        <w:t>вает атрофию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рофия при денервации (нейротическая атрофия). Состоя</w:t>
        <w:softHyphen/>
        <w:t>ние скелетной мускулатуры зависит от функционирования иннервирующего нерва, что необходимо для сохранения нормальной функции и структур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трофия в результате недостатка трофических гормонов. Эндометрий, молочная железа и большое количество эн</w:t>
        <w:softHyphen/>
        <w:t>докринных желез зависят от трофических гормонов, необ</w:t>
        <w:softHyphen/>
        <w:t>ходимых для нормального клеточного роста. Уменьшение количества этих гормонов ведет к атроф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трофия под воздействием физических й химических фак</w:t>
        <w:softHyphen/>
        <w:t>то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бщая атрофия, </w:t>
      </w:r>
      <w:r>
        <w:rPr>
          <w:color w:val="000000"/>
          <w:sz w:val="16"/>
          <w:szCs w:val="16"/>
        </w:rPr>
        <w:t xml:space="preserve">или истощение </w:t>
      </w:r>
      <w:r>
        <w:rPr>
          <w:i/>
          <w:iCs/>
          <w:color w:val="000000"/>
          <w:sz w:val="16"/>
          <w:szCs w:val="16"/>
        </w:rPr>
        <w:t xml:space="preserve">(кахексия), </w:t>
      </w:r>
      <w:r>
        <w:rPr>
          <w:color w:val="000000"/>
          <w:sz w:val="16"/>
          <w:szCs w:val="16"/>
        </w:rPr>
        <w:t>имеет следующие причи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трофия из-за недостатка питательных вещест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ковая кахексия (при любой локализации злокачественной опухол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ндокринная (гипофизарная) кахекс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церебральная кахексия (поражение гипоталамус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стощение при хронических инфекционных заболеваниях. Значение атрофии для организма определяется степенью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меньшения органа и понижения его функции. Если атрофия и склероз не достигли большой степени, то после устранения причины, вызвавшей атрофию, возможно восстановление струк</w:t>
        <w:softHyphen/>
        <w:t>туры и функции. Далеко зашедшие атрофические изменения необрати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3 </w:t>
      </w:r>
      <w:r>
        <w:rPr>
          <w:b/>
          <w:bCs/>
          <w:color w:val="000000"/>
          <w:sz w:val="16"/>
          <w:szCs w:val="16"/>
        </w:rPr>
        <w:t>НАРУШЕНИЯ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бщее артериальное полнокровие Общее венозное полнокров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рушения кровообращ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бщее артериальное полнокровие, </w:t>
      </w:r>
      <w:r>
        <w:rPr>
          <w:color w:val="000000"/>
          <w:sz w:val="16"/>
          <w:szCs w:val="16"/>
        </w:rPr>
        <w:t>или артериальная гиперемия, — это увеличение числа форменных элементов крови (эритроцитов), иногда сочетающееся с увеличением объема циркулирующей крови. Клинически отмечается покраснение кожных покровов и слизи</w:t>
        <w:softHyphen/>
        <w:t>стых, повышение артериального дав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бщее венозное полнокровие </w:t>
      </w:r>
      <w:r>
        <w:rPr>
          <w:color w:val="000000"/>
          <w:sz w:val="16"/>
          <w:szCs w:val="16"/>
        </w:rPr>
        <w:t>— один из самых частых типов общих нарушений кровообращения и является клинико-морфологическим проявлением сердечной или легочно-сердечной не</w:t>
        <w:softHyphen/>
        <w:t>достаточ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тофизиологическая и патоморфологическая сущность об</w:t>
        <w:softHyphen/>
        <w:t>щего венозного полнокровия состоит в перераспределении объема крови в общем круге кровообращения с накоплением ее в веноз</w:t>
        <w:softHyphen/>
        <w:t>ной части большого круга кровообращения (полых венах, а иногда и в сосудах легких) и уменьшением в артериальной ча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щее венозное полнокровие может быть по клиническому течению острым и хронически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трое общее венозное полнокровие является проявлением синдрома острой сердечной недостаточности и гипоксии (ас</w:t>
        <w:softHyphen/>
        <w:t>фикси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результате гипоксии повреждается гистогематический барь</w:t>
        <w:softHyphen/>
        <w:t>ер и резко повышается проницаемость капилляров. В тканях наблюдаются венозный застой, плазматическое пропитывание (плазморрагия), отек, стазы в капиллярах и множественные диа-педезные кровоизлияния. В паренхиматозных органах появляются дистрофические и некротические изменения. Наиболее харак</w:t>
        <w:softHyphen/>
        <w:t>терные морфологические изменения при остром общем венозном полнокровии развиваются в легких и в пече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роническое общее венозное полнокровие развивается при синдроме хронической сердечной (сердечно-сосудистой) или ле</w:t>
        <w:softHyphen/>
        <w:t>гочно-сердечной недостаточ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инико-морфологические проявления хронического общего ве</w:t>
        <w:softHyphen/>
        <w:t>нозного полнокров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внешнем осмотре больного как с острым, так и с хро</w:t>
        <w:softHyphen/>
        <w:t>ническим общим венозным полнокровием обращает на себя внимание циан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ражен отек дермы и подкожной клетчатки вследствие того, что лимфатические сосуды также расширены и переполнены лимфой. Серозные, мозговые оболочки и слизистые синюш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рганы и ткани при венозном полнокровии увеличиваются в объеме, становятся синюшными вследствие повышенного со</w:t>
        <w:softHyphen/>
        <w:t>держания восстановленного гемоглобина и плотными из-за сопут</w:t>
        <w:softHyphen/>
        <w:t>ствующего нарушения лимфообращения и отека, а позже — из-за разрастания соедини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чень </w:t>
      </w:r>
      <w:r>
        <w:rPr>
          <w:color w:val="000000"/>
          <w:sz w:val="16"/>
          <w:szCs w:val="16"/>
        </w:rPr>
        <w:t>при хроническом венозном застое увеличивается, плот</w:t>
        <w:softHyphen/>
        <w:t>ная, ее края закруглены, поверхность разреза пестрая, серо-желтая с темно-красным крапом («мускатная печень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обходимо отметить, что во всех внутренних органах при венозном застое в результате кислородного голодания происхо</w:t>
        <w:softHyphen/>
        <w:t>дит огрубение, уплотнение коллагеновых волокон стромы и раз</w:t>
        <w:softHyphen/>
        <w:t>вивается явление, которое принято называть застойным уплот</w:t>
        <w:softHyphen/>
        <w:t>нением или цианотической индурацией орг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легких </w:t>
      </w:r>
      <w:r>
        <w:rPr>
          <w:color w:val="000000"/>
          <w:sz w:val="16"/>
          <w:szCs w:val="16"/>
        </w:rPr>
        <w:t>при длительном венозном застое развивается так называемое бурое уплотнение легких. Это результат хронической недостаточной работы левого желудочка сердца. Наблюдаемая при венозном застое гипоксия, повышенное давление внутри сосудов ведут к нарушению проницаемости капилляров и вену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аким образом, при хроническом венозном полнокровии лег</w:t>
        <w:softHyphen/>
        <w:t>ких развиваются два типа изменений: застойное полнокровие, гипертония в малом круге кровообращения и разрастание соеди</w:t>
        <w:softHyphen/>
        <w:t>нительной ткани, т. е. склероз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4 </w:t>
      </w:r>
      <w:r>
        <w:rPr>
          <w:b/>
          <w:bCs/>
          <w:color w:val="000000"/>
          <w:sz w:val="16"/>
          <w:szCs w:val="16"/>
        </w:rPr>
        <w:t>НАРУШЕНИЯ КРОВООБРАЩ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бщее малокровие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гущение кров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зжижение кров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бщее малокров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зависимости от этиологии и патогенеза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щее острое малокров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щее хроническое малокров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бщее </w:t>
      </w:r>
      <w:r>
        <w:rPr>
          <w:i/>
          <w:iCs/>
          <w:color w:val="000000"/>
          <w:sz w:val="16"/>
          <w:szCs w:val="16"/>
        </w:rPr>
        <w:t xml:space="preserve">острое </w:t>
      </w:r>
      <w:r>
        <w:rPr>
          <w:color w:val="000000"/>
          <w:sz w:val="16"/>
          <w:szCs w:val="16"/>
        </w:rPr>
        <w:t>малокровие — состояние, развивающееся при быстрой большой потере крови, т. е. уменьшении объема цирку</w:t>
        <w:softHyphen/>
        <w:t>лирующей крови (ОЦК) в общем круге кровообращения в корот</w:t>
        <w:softHyphen/>
        <w:t>кий промежуток време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общего острого малокровия: разнообразные травмы с повреждением органов, тканей и сосудов; самопроизвольный разрыв крупного, патологически измененного сосуда или сердца; разрыв патологически измененного орг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инические проявления общего острого малокров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ледность кожных покровов и слизистых оболоче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оловокруж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редко обморочное состояние или потеря созн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частый слабый пульс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изкое кровяное давление. Больные нередко погибают от острого малокровия вследствие гиповолемического шо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томорфологические проявления общего острого мало</w:t>
        <w:softHyphen/>
        <w:t>кров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обращает на себя внимание </w:t>
      </w:r>
      <w:r>
        <w:rPr>
          <w:i/>
          <w:iCs/>
          <w:color w:val="000000"/>
          <w:sz w:val="16"/>
          <w:szCs w:val="16"/>
        </w:rPr>
        <w:t xml:space="preserve">резкая бледность </w:t>
      </w:r>
      <w:r>
        <w:rPr>
          <w:color w:val="000000"/>
          <w:sz w:val="16"/>
          <w:szCs w:val="16"/>
        </w:rPr>
        <w:t>кожных покро</w:t>
        <w:softHyphen/>
        <w:t>вов, видимых слизистых, серозных оболочек, ткани внут</w:t>
        <w:softHyphen/>
        <w:t>ренних орган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лости сердца и крупные сосуды пусты, селезенка малень</w:t>
        <w:softHyphen/>
        <w:t>кая, морщиниста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овольно характерный признак этого процесса — точечные и пятнистые кровоизлияния под эндокардом левого желу</w:t>
        <w:softHyphen/>
        <w:t xml:space="preserve">дочка сердца </w:t>
      </w:r>
      <w:r>
        <w:rPr>
          <w:i/>
          <w:iCs/>
          <w:color w:val="000000"/>
          <w:sz w:val="16"/>
          <w:szCs w:val="16"/>
        </w:rPr>
        <w:t>(пятна Минаков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 зависит от двух обстоятельст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т количества утраченной кров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т темпа кровопотер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ринципе, это процесс обратимый, если человек потерял не очень много крови и не очень быстро. Вступают в действие компен</w:t>
        <w:softHyphen/>
        <w:t>саторные механизмы: кровь из кровяных депо выбрасывается в периферические сосуды. Изменяется тонус сосудов — сосудистая стенка сокращается. И благодаря этим двум обстоятельствам орга</w:t>
        <w:softHyphen/>
        <w:t>низм сохраняет АД крови, совместимое с жизн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лавная опасность общего острого малокровия состоит в нару</w:t>
        <w:softHyphen/>
        <w:t>шении гемодинамики. Мероприятия врача должны быть направ</w:t>
        <w:softHyphen/>
        <w:t>лены на восстановление объема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бщее </w:t>
      </w:r>
      <w:r>
        <w:rPr>
          <w:i/>
          <w:iCs/>
          <w:color w:val="000000"/>
          <w:sz w:val="16"/>
          <w:szCs w:val="16"/>
        </w:rPr>
        <w:t xml:space="preserve">хроническое </w:t>
      </w:r>
      <w:r>
        <w:rPr>
          <w:color w:val="000000"/>
          <w:sz w:val="16"/>
          <w:szCs w:val="16"/>
        </w:rPr>
        <w:t xml:space="preserve">малокровие, или </w:t>
      </w:r>
      <w:r>
        <w:rPr>
          <w:i/>
          <w:iCs/>
          <w:color w:val="000000"/>
          <w:sz w:val="16"/>
          <w:szCs w:val="16"/>
        </w:rPr>
        <w:t xml:space="preserve">анемия, — </w:t>
      </w:r>
      <w:r>
        <w:rPr>
          <w:color w:val="000000"/>
          <w:sz w:val="16"/>
          <w:szCs w:val="16"/>
        </w:rPr>
        <w:t>это уменьше</w:t>
        <w:softHyphen/>
        <w:t>ние количества эритроцитов и/или содержания гемоглобина в объемной единице крови. Общий объем циркулирующей крови в организме не изменя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атогенезе общего хронического малокровия имеют значение два фактор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е функции органов кроветворе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силенный гемолиз эритроцитов. Причины общего хронического малокров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аболевания самих кроветворных орган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ронические инфекционные заболе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ронические паразитарные заболе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кзогенные интоксика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ндогенные интоксика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олодание (полное или частичное), авитамин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>. маленькие, но часто повторяющиеся кровопотери. Клинические проявления общего хронического малокров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ледност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егкая утомляемост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лабост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ниженная работоспособност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оловокруж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морочные состоя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В анализах крови — снижение количества эритроцитов и уменьшение содержания гемоглоб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тологоанатомические проявления общего хронического ма</w:t>
        <w:softHyphen/>
        <w:t>локров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ледность кожных покровов, слизистых оболочек, внутрен</w:t>
        <w:softHyphen/>
        <w:t>них орган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истрофические изменения паренхиматозных органов (осо</w:t>
        <w:softHyphen/>
        <w:t>бенно часто — жировая дистрофия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усиленном гемолизе эритроцитов развивается общий гемосидер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 результате гипоксии могут возникать диапедезные крово</w:t>
        <w:softHyphen/>
        <w:t>излия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сход и значение. </w:t>
      </w:r>
      <w:r>
        <w:rPr>
          <w:color w:val="000000"/>
          <w:sz w:val="16"/>
          <w:szCs w:val="16"/>
        </w:rPr>
        <w:t>В принципе, процесс обратимый. Но если причина не устранена и процесс прогрессирует, он может привес</w:t>
        <w:softHyphen/>
        <w:t>ти к смерти. Смерть наступает вследствие необратимых наруше</w:t>
        <w:softHyphen/>
        <w:t>ний обмена веществ, связанных с кислородным голода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гущение крови </w:t>
      </w:r>
      <w:r>
        <w:rPr>
          <w:color w:val="000000"/>
          <w:sz w:val="16"/>
          <w:szCs w:val="16"/>
        </w:rPr>
        <w:t>— это обеднение крови жидкой составной частью, т. е. уменьшение содержания в периферической крови воды и некоторых электролитов. В результате кровь сгущается, повышается ее вязкость, изменяются реологические свойства крови, количество клеток на единицу объема относительно уве</w:t>
        <w:softHyphen/>
        <w:t>личива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сгущения кров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порные поносы и рвот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спространенные ожоги второй степени, когда масса жид</w:t>
        <w:softHyphen/>
        <w:t>кости уходит в ожоговые пузыр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травления боевыми отравляющими веществами (БОВ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ятрогенная патология — неадекватно проведенный форси</w:t>
        <w:softHyphen/>
        <w:t>рованный диур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тологоанатомические проявления сгущения кров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вь густая, вязкая, темна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 сосудах образуются тромбы (особенно существенные из</w:t>
        <w:softHyphen/>
        <w:t>менения наблюдаются в микроциркуляторном русле с обра</w:t>
        <w:softHyphen/>
        <w:t>зованием мелких тромбов и сладж-феномена (склеивание эритроцитов в виде монетных столбиков, приклеивание их к стенке капилляр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 обратимый при устранении причины, и, главное, при грамотном лечении состав крови может восстановиться — исход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лагоприятный. В других случаях сгущение крови сопровожда</w:t>
        <w:softHyphen/>
        <w:t>ется нарушением обменных процессов, повышается трение кро</w:t>
        <w:softHyphen/>
        <w:t>ви о стенки сосудов, увеличивается вязкость, а это затрудняет работу сердца и может привести к развитию острой сердечной недостаточности. Сгущение крови способствует развитию тром</w:t>
        <w:softHyphen/>
        <w:t>б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</w:t>
      </w:r>
      <w:r>
        <w:rPr>
          <w:b/>
          <w:bCs/>
          <w:color w:val="000000"/>
          <w:sz w:val="16"/>
          <w:szCs w:val="16"/>
        </w:rPr>
        <w:t xml:space="preserve">азжижение крови, или гидремия, </w:t>
      </w:r>
      <w:r>
        <w:rPr>
          <w:color w:val="000000"/>
          <w:sz w:val="16"/>
          <w:szCs w:val="16"/>
        </w:rPr>
        <w:t>— увеличение количеств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ды в периферической крови человека. Наблюдается редко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болезнях поче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быстром схождении отек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гда вводится большое количество жидкости внутривенн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начение </w:t>
      </w:r>
      <w:r>
        <w:rPr>
          <w:color w:val="000000"/>
          <w:sz w:val="16"/>
          <w:szCs w:val="16"/>
        </w:rPr>
        <w:t>разжижения крови отрицательное. Оно может со</w:t>
        <w:softHyphen/>
        <w:t>провождаться увеличением объема циркулирующей крови, что затрудняет работу сердца, и может развиться сердечная недоста</w:t>
        <w:softHyphen/>
        <w:t>точность; иногда вводимая жидкость не удерживается в крови, и тогда развивается отек легких, мозга, что может быть причиной смер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5 </w:t>
      </w:r>
      <w:r>
        <w:rPr>
          <w:b/>
          <w:bCs/>
          <w:color w:val="000000"/>
          <w:sz w:val="16"/>
          <w:szCs w:val="16"/>
        </w:rPr>
        <w:t>шок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ределение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иды шок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инико-морфологические изме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клиническое состояние, связанное с уменьшением эффективного сердечного выброса, нарушением ауторегуляции микроциркуляторнои системы и характеризующееся генерализо</w:t>
        <w:softHyphen/>
        <w:t>ванным уменьшением кровоснабжения тканей, что ведет к дест</w:t>
        <w:softHyphen/>
        <w:t>руктивным изменениям внутренних орга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Ее основании </w:t>
      </w:r>
      <w:r>
        <w:rPr>
          <w:color w:val="000000"/>
          <w:sz w:val="16"/>
          <w:szCs w:val="16"/>
        </w:rPr>
        <w:t xml:space="preserve">особенностей этиологии и патогенеза различают следующие виды шока: </w:t>
      </w:r>
      <w:r>
        <w:rPr>
          <w:i/>
          <w:iCs/>
          <w:color w:val="000000"/>
          <w:sz w:val="16"/>
          <w:szCs w:val="16"/>
        </w:rPr>
        <w:t>гиповолемический, нейрогенный, септиче</w:t>
        <w:softHyphen/>
        <w:t>ский, кардиогенный и анафилактическ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поволемический шок. </w:t>
      </w:r>
      <w:r>
        <w:rPr>
          <w:color w:val="000000"/>
          <w:sz w:val="16"/>
          <w:szCs w:val="16"/>
        </w:rPr>
        <w:t>В основе этого вида шока лежи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меньшение объема крови в результате кровотече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чрезмерная потеря жидкости (дегидратация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иферическая вазодилят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йрогенный шок. </w:t>
      </w:r>
      <w:r>
        <w:rPr>
          <w:color w:val="000000"/>
          <w:sz w:val="16"/>
          <w:szCs w:val="16"/>
        </w:rPr>
        <w:t xml:space="preserve">В качестве разновидности этого вида шока можно рассматривать травматический шок, пусковым моментом которого является </w:t>
      </w:r>
      <w:r>
        <w:rPr>
          <w:i/>
          <w:iCs/>
          <w:color w:val="000000"/>
          <w:sz w:val="16"/>
          <w:szCs w:val="16"/>
        </w:rPr>
        <w:t>чрезмерная афферентная (преимущественно бо</w:t>
        <w:softHyphen/>
        <w:t xml:space="preserve">левая) импулъсация. </w:t>
      </w:r>
      <w:r>
        <w:rPr>
          <w:color w:val="000000"/>
          <w:sz w:val="16"/>
          <w:szCs w:val="16"/>
        </w:rPr>
        <w:t>В некоторых случаях он может наблюдаться при неадекватной анестезии или повреждении спинного мозга и периферических нерв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птический шок. </w:t>
      </w:r>
      <w:r>
        <w:rPr>
          <w:color w:val="000000"/>
          <w:sz w:val="16"/>
          <w:szCs w:val="16"/>
        </w:rPr>
        <w:t>При септическом шоке наиболее выражен ДВС-синдром, потому что бактериальные эндотоксины обладаю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ямым действием на свертывающую систему крови. Вследствие ого для септического шока характерными являются: некроз передней доли гипофиз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кроз и кровоизлияния в надпочечники (синдром Фриде-риксена—Уотерхауз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ртикальные некрозы поч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нафилактический шок. </w:t>
      </w:r>
      <w:r>
        <w:rPr>
          <w:color w:val="000000"/>
          <w:sz w:val="16"/>
          <w:szCs w:val="16"/>
        </w:rPr>
        <w:t>В основе развития анафилактического шока лежит гиперчувствительность реагинового типа, обуслов</w:t>
        <w:softHyphen/>
        <w:t xml:space="preserve">ленная фиксацией </w:t>
      </w:r>
      <w:r>
        <w:rPr>
          <w:color w:val="000000"/>
          <w:sz w:val="16"/>
          <w:szCs w:val="16"/>
          <w:lang w:val="en-US"/>
        </w:rPr>
        <w:t>IgE</w:t>
      </w:r>
      <w:r>
        <w:rPr>
          <w:color w:val="000000"/>
          <w:sz w:val="16"/>
          <w:szCs w:val="16"/>
        </w:rPr>
        <w:t xml:space="preserve"> на базофилах крови и тканевых базо-фил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ардиогенный шок </w:t>
      </w:r>
      <w:r>
        <w:rPr>
          <w:color w:val="000000"/>
          <w:sz w:val="16"/>
          <w:szCs w:val="16"/>
        </w:rPr>
        <w:t>возникает при выраженном уменьшении сердечного выброса в результате первичного поражения сердца и резкого снижения сократительной способности желудоч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инико-морфологические изменения при шо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компенсации. </w:t>
      </w:r>
      <w:r>
        <w:rPr>
          <w:color w:val="000000"/>
          <w:sz w:val="16"/>
          <w:szCs w:val="16"/>
        </w:rPr>
        <w:t>В ответ на уменьшение сердечного вы</w:t>
        <w:softHyphen/>
        <w:t>броса активируется симпатическая нервная система, что приво</w:t>
        <w:softHyphen/>
        <w:t>дит к увеличению частоты сокращения сердца (тахикардия) и вызывает констрикцию периферических сосудов, тем самым поддерживая давление крови в жизненно важных органах. Вазо-констрикция в почечных артериолах уменьшает давление и ско</w:t>
        <w:softHyphen/>
        <w:t>рость клубочковой фильтрации, что приводит к уменьшению образования моч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нарушения кровотока. </w:t>
      </w:r>
      <w:r>
        <w:rPr>
          <w:color w:val="000000"/>
          <w:sz w:val="16"/>
          <w:szCs w:val="16"/>
        </w:rPr>
        <w:t>В тканях: длительная чрезмер</w:t>
        <w:softHyphen/>
        <w:t>ная вазоконстрикция приводит к нарушению обменных процес</w:t>
        <w:softHyphen/>
        <w:t>сов в тканях и снижению их оксигенации, что влечет за собой переход на анаэробный гликолиз с накоплением в тканях мо</w:t>
        <w:softHyphen/>
        <w:t>лочной кислоты и развитием ацидоза, а также сладж-феномена (повышение агрегации форменных элементов крови). При этом возникает препятствие для тока крови в капиллярах. При тяже</w:t>
        <w:softHyphen/>
        <w:t>лых нарушениях кровотока в тканях возникает некроз клеток, который наиболее часто наблюдается в эпителии почечных ка</w:t>
        <w:softHyphen/>
        <w:t>нальце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декомпенсации. </w:t>
      </w:r>
      <w:r>
        <w:rPr>
          <w:color w:val="000000"/>
          <w:sz w:val="16"/>
          <w:szCs w:val="16"/>
        </w:rPr>
        <w:t>По мере прогрессирования шока про</w:t>
        <w:softHyphen/>
        <w:t>исходит декомпенсация. Рефлекторная периферийная вазо</w:t>
        <w:softHyphen/>
        <w:t>констрикция сменяется вазодилятацией, вероятно, в результате нарастания гипоксии капилляров и ацидоза. Возникает генера</w:t>
        <w:softHyphen/>
        <w:t>лизованная вазодилятация и стаз, что ведет к прогрессивному падению давления крови, пока кровоснабжение мозга и миокар</w:t>
        <w:softHyphen/>
        <w:t>да не достигнут критического уровня. Гипоксия мозга приводит к острому нарушению его деятельности (потеря сознания, отек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строфические изменения и гибель нейронов). Гипоксия мио</w:t>
        <w:softHyphen/>
        <w:t>карда ведет к дальнейшему уменьшению сердечного выброса и быстрой смер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орфологические изменения во внутренних органах при шо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аутопсии обращает на себя внимание перераспределение крови с выраженным накоплением ее в сосудах микроциркуляторного рус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шоковой почк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акроскопически корковый слой увеличен в объеме, блед</w:t>
        <w:softHyphen/>
        <w:t>ный, отечный, в отличие от пирамид, имеющих буровато-красный оттенок в результате накопления гемоглобиноген-ного пигмента и резкого полнокровия юкстагломерулярной зоны вследствие шунтирования кров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икроскопически выявляется малокровие коры, острый нек</w:t>
        <w:softHyphen/>
        <w:t>роз эпителия извитых канальцев с разрывом базальных мембран канальцев и интерстициальный отек. В просвете канальцев видны белковые цилиндры, гемоглобиногенные пигменты, слущенные распадающиеся эпителиальны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шоковом легком определяю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равномерное кровенаполн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 xml:space="preserve">явления ДВС-синдрома со сладжами эритроцитов </w:t>
      </w:r>
      <w:r>
        <w:rPr>
          <w:b/>
          <w:bCs/>
          <w:color w:val="000000"/>
          <w:sz w:val="16"/>
          <w:szCs w:val="16"/>
        </w:rPr>
        <w:t xml:space="preserve">и </w:t>
      </w:r>
      <w:r>
        <w:rPr>
          <w:color w:val="000000"/>
          <w:sz w:val="16"/>
          <w:szCs w:val="16"/>
        </w:rPr>
        <w:t>микро</w:t>
        <w:softHyphen/>
        <w:t>тромбам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ножественные мелкие некроз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львеолярный и интерстициальный оте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чаговые кровоизлия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ерозный и геморрагический альвеоли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ормирование гиалиноподобных мембран. В печен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патоциты теряют гликоген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двергаются гидропической дистроф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озникает аноксический некроз в центральной области пе</w:t>
        <w:softHyphen/>
        <w:t>ченочной дольки. Макроскопически на разрезе печень имеет вид желтой мраморной крош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нения миокарда при шоке представле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истрофическими изменениями кардиомиоцитов с исчез</w:t>
        <w:softHyphen/>
        <w:t>новением в их цитоплазме гликогена и появлением ли-пид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нтрактурами миофибрил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желудке и кишечнике выявляется </w:t>
      </w:r>
      <w:r>
        <w:rPr>
          <w:b/>
          <w:bCs/>
          <w:color w:val="000000"/>
          <w:sz w:val="16"/>
          <w:szCs w:val="16"/>
        </w:rPr>
        <w:t xml:space="preserve">множество </w:t>
      </w:r>
      <w:r>
        <w:rPr>
          <w:color w:val="000000"/>
          <w:sz w:val="16"/>
          <w:szCs w:val="16"/>
        </w:rPr>
        <w:t>мелких крово</w:t>
        <w:softHyphen/>
        <w:t xml:space="preserve">излияний в слизистом слое в сочетании </w:t>
      </w:r>
      <w:r>
        <w:rPr>
          <w:b/>
          <w:bCs/>
          <w:color w:val="000000"/>
          <w:sz w:val="16"/>
          <w:szCs w:val="16"/>
        </w:rPr>
        <w:t xml:space="preserve">с </w:t>
      </w:r>
      <w:r>
        <w:rPr>
          <w:color w:val="000000"/>
          <w:sz w:val="16"/>
          <w:szCs w:val="16"/>
        </w:rPr>
        <w:t xml:space="preserve">изъязвлением — их называют </w:t>
      </w:r>
      <w:r>
        <w:rPr>
          <w:i/>
          <w:iCs/>
          <w:color w:val="000000"/>
          <w:sz w:val="16"/>
          <w:szCs w:val="16"/>
        </w:rPr>
        <w:t>«изъязвления стресса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6 </w:t>
      </w:r>
      <w:r>
        <w:rPr>
          <w:b/>
          <w:bCs/>
          <w:color w:val="000000"/>
          <w:sz w:val="16"/>
          <w:szCs w:val="16"/>
        </w:rPr>
        <w:t>НАРУШЕНИЯ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ВС-синдро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естные расстройства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а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ровотеч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индром диссеминированного внутрисосудистого свертыва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зуется распространенным образованием маленьких тромбов в микроциркуляторном русле всего организма в сочета</w:t>
        <w:softHyphen/>
        <w:t>нии с несвертываемостью крови, приводящей к множественным массивным кровоизлияни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иболее частые причины ДВС-синдром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екционные заболе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онатальные или внутриматочные инфек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некологические заболе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олезни пече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локачественные опухол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аскулиты мелких сосуд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ширная травм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нугрисосудистый гемолиз и т. 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ногочисленные тромбы сосудов микроциркуляторного рус</w:t>
        <w:softHyphen/>
        <w:t>ла при ДВС-синдроме приводят к нарушению перфузии тканей с накоплением в них молочной кислоты и развитием их ишемии, а также к образованию микроинфарктов в большом количестве орга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ледует указать, что диссеминированный тромбоз приводит также к израсходованию факторов свертывания крови с развитием коагулопатии потребления. При эхом наблюдается тромбоцитопения, которая вместе с истощением фибриногена и други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акторов свертывания ведет к развитию патологической крово</w:t>
        <w:softHyphen/>
        <w:t>точив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начение </w:t>
      </w:r>
      <w:r>
        <w:rPr>
          <w:color w:val="000000"/>
          <w:sz w:val="16"/>
          <w:szCs w:val="16"/>
        </w:rPr>
        <w:t>— развивается острая полиорганная недостаточность, которая служит причиной смерти больн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огноз </w:t>
      </w:r>
      <w:r>
        <w:rPr>
          <w:color w:val="000000"/>
          <w:sz w:val="16"/>
          <w:szCs w:val="16"/>
        </w:rPr>
        <w:t>определяется своевременностью диагностики и начала леч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естные расстройства кровообращ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естное артериальное полнокровие </w:t>
      </w:r>
      <w:r>
        <w:rPr>
          <w:i/>
          <w:iCs/>
          <w:color w:val="000000"/>
          <w:sz w:val="16"/>
          <w:szCs w:val="16"/>
        </w:rPr>
        <w:t xml:space="preserve">(артериальная гиперемия) </w:t>
      </w:r>
      <w:r>
        <w:rPr>
          <w:color w:val="000000"/>
          <w:sz w:val="16"/>
          <w:szCs w:val="16"/>
        </w:rPr>
        <w:t>— увеличение притока артериальной крови к органу или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физиологическую и патологическую гиперем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мером физиологической артериальной гиперемии может быть краска стыда на лице, розово-красные участки кожи на месте ее теплового или механического раздраж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основании этиологии и механизма развития различают следующие виды патологической артериальной гиперем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нгионевротическая гиперемия </w:t>
      </w:r>
      <w:r>
        <w:rPr>
          <w:color w:val="000000"/>
          <w:sz w:val="16"/>
          <w:szCs w:val="16"/>
        </w:rPr>
        <w:t>наблюдается при вазомоторных расстройствах, обусловленных раздражением сосудорасширяю</w:t>
        <w:softHyphen/>
        <w:t>щих нервов или паралича сосудосуживающих нервов, раздраже</w:t>
        <w:softHyphen/>
        <w:t>нием симпатических ганглие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оллатеральная гиперемия </w:t>
      </w:r>
      <w:r>
        <w:rPr>
          <w:color w:val="000000"/>
          <w:sz w:val="16"/>
          <w:szCs w:val="16"/>
        </w:rPr>
        <w:t>возникает в условиях закрытия ма</w:t>
        <w:softHyphen/>
        <w:t>гистральной артерии. Притекающая кровь устремляется по коллатералям, которые при этом расширяются. Большое значение в развитии коллатеральной артериальной гиперемии при прочих равных условиях имеют темпы закрытия магистрального сосуда и уровень артериального давления. Стенозы и даже закрытия крупных артерий, когда они развиваются годами, могут не сопро</w:t>
        <w:softHyphen/>
        <w:t>вождаться тяжелыми последств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станемическая гиперемия </w:t>
      </w:r>
      <w:r>
        <w:rPr>
          <w:color w:val="000000"/>
          <w:sz w:val="16"/>
          <w:szCs w:val="16"/>
        </w:rPr>
        <w:t>(гиперемия после анемии) разви</w:t>
        <w:softHyphen/>
        <w:t>вается в тех случаях, когда фактор, вызывающий местное мало</w:t>
        <w:softHyphen/>
        <w:t>кровие (ишемию), быстро удаляется. Сосуды ранее обескровлен</w:t>
        <w:softHyphen/>
        <w:t>ной ткани резко расширяются и переполняются кров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акатная гиперемия </w:t>
      </w:r>
      <w:r>
        <w:rPr>
          <w:color w:val="000000"/>
          <w:sz w:val="16"/>
          <w:szCs w:val="16"/>
        </w:rPr>
        <w:t>развивается в связи с уменьшением баро</w:t>
        <w:softHyphen/>
        <w:t>метрического дав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оспалительная гиперемия </w:t>
      </w:r>
      <w:r>
        <w:rPr>
          <w:color w:val="000000"/>
          <w:sz w:val="16"/>
          <w:szCs w:val="16"/>
        </w:rPr>
        <w:t>является одним из важных кли</w:t>
        <w:softHyphen/>
        <w:t>нических признаков любого воспа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перемия на почве артериовенозного шунта возникает в тех случаях, когда при травме образуется соустье между артерией и веной и артериальная кровь устремляется в вен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естное венозное полнокровие </w:t>
      </w:r>
      <w:r>
        <w:rPr>
          <w:i/>
          <w:iCs/>
          <w:color w:val="000000"/>
          <w:sz w:val="16"/>
          <w:szCs w:val="16"/>
        </w:rPr>
        <w:t xml:space="preserve">(венозная гиперемия) </w:t>
      </w:r>
      <w:r>
        <w:rPr>
          <w:color w:val="000000"/>
          <w:sz w:val="16"/>
          <w:szCs w:val="16"/>
        </w:rPr>
        <w:t>развива</w:t>
        <w:softHyphen/>
        <w:t>ется при нарушении оттока венозной крови от органа или части те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я из этиологии и механизма развития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турационную венозную гиперемию, обусловленную заку</w:t>
        <w:softHyphen/>
        <w:t>поркой просвета вены тромбом, эмболо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мпрессионную венозную гиперемию, наблюдающуюся при сдавлении вены извне воспалительным отеком, опухо</w:t>
        <w:softHyphen/>
        <w:t>лью, лигатурой, разрастающейся соединительной ткань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ллатеральную венозную гиперемию, которая может на</w:t>
        <w:softHyphen/>
        <w:t>блюдаться при закрытии крупного магистрального венозно</w:t>
        <w:softHyphen/>
        <w:t>го ство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. Местное венозное полнокровие — процесс обрати</w:t>
        <w:softHyphen/>
        <w:t>мый, если причина своевременно устран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начение нарушений венозного оттока. Нарушения венозного оттока вызывают значительные изменения в тканях при пораже</w:t>
        <w:softHyphen/>
        <w:t>нии очень большой вены или если на данном участке нет адек</w:t>
        <w:softHyphen/>
        <w:t>ватного коллатерального кровообращ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таз </w:t>
      </w:r>
      <w:r>
        <w:rPr>
          <w:color w:val="000000"/>
          <w:sz w:val="16"/>
          <w:szCs w:val="16"/>
        </w:rPr>
        <w:t>— это замедление, вплоть до полной остановки, тока крови в сосудах микроциркуляторного рус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азу крови могут предшествовать венозное полнокровие (за</w:t>
        <w:softHyphen/>
        <w:t>стойный стаз), или ишемия (ишемический стаз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аз крови характеризуется остановкой крови в капиллярах и венулах с расширением просвета и склеиванием эритроцитов в гомогенные столбики — это отличает стаз от венозной гипере</w:t>
        <w:softHyphen/>
        <w:t>мии. Гемолиз и свертывание крови при этом не наступаю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таз необходимо дифференцировать со «сладж-феноменом». </w:t>
      </w:r>
      <w:r>
        <w:rPr>
          <w:i/>
          <w:iCs/>
          <w:color w:val="000000"/>
          <w:sz w:val="16"/>
          <w:szCs w:val="16"/>
        </w:rPr>
        <w:t xml:space="preserve">Сладж </w:t>
      </w:r>
      <w:r>
        <w:rPr>
          <w:color w:val="000000"/>
          <w:sz w:val="16"/>
          <w:szCs w:val="16"/>
        </w:rPr>
        <w:t>— это феномен склеивания эритроцитов не только в капиллярах, но и в сосудах различного калибра, в том числе в венах и артери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аз — явление обратимое. Стаз сопровождается дистрофичес</w:t>
        <w:softHyphen/>
        <w:t>кими изменениями в органах, где он наблюдается. Необратимый стаз ведет к некроз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</w:t>
      </w:r>
      <w:r>
        <w:rPr>
          <w:b/>
          <w:bCs/>
          <w:color w:val="000000"/>
          <w:sz w:val="16"/>
          <w:szCs w:val="16"/>
        </w:rPr>
        <w:t xml:space="preserve">ровотечение </w:t>
      </w:r>
      <w:r>
        <w:rPr>
          <w:color w:val="000000"/>
          <w:sz w:val="16"/>
          <w:szCs w:val="16"/>
        </w:rPr>
        <w:t>— выход крови из просвета сосуда или полост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ердца. Если кровь изливается в окружающую среду, то говорят о наружном кровотечении, если в полости тела организма — о внутреннем кровотече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ыход крови за пределы сосудистого русла с накоплением ее в ткани обозначают как кровоизлияние. </w:t>
      </w:r>
      <w:r>
        <w:rPr>
          <w:i/>
          <w:iCs/>
          <w:color w:val="000000"/>
          <w:sz w:val="16"/>
          <w:szCs w:val="16"/>
        </w:rPr>
        <w:t xml:space="preserve">Кровоизлияние </w:t>
      </w:r>
      <w:r>
        <w:rPr>
          <w:color w:val="000000"/>
          <w:sz w:val="16"/>
          <w:szCs w:val="16"/>
        </w:rPr>
        <w:t xml:space="preserve">— </w:t>
      </w:r>
      <w:r>
        <w:rPr>
          <w:i/>
          <w:iCs/>
          <w:color w:val="000000"/>
          <w:sz w:val="16"/>
          <w:szCs w:val="16"/>
        </w:rPr>
        <w:t>это частный вид кровотеч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ами кровотечения (кровоизлияния) могут быть раз</w:t>
        <w:softHyphen/>
        <w:t>рыв, разъедание и повышение проницаемости стенки сосу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ровоизлияния по макроскопической картине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очечные — петехии и экхимоз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воподтек — плоскостное кровоизлияние в коже и слизи</w:t>
        <w:softHyphen/>
        <w:t>стых оболочка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матома — скопление крови в ткани с нарушением ее целости и образованием полост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моррагическая инфильтрация — пропитывание кровью ткани без нарушения ее цел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лное </w:t>
      </w:r>
      <w:r>
        <w:rPr>
          <w:i/>
          <w:iCs/>
          <w:color w:val="000000"/>
          <w:sz w:val="16"/>
          <w:szCs w:val="16"/>
        </w:rPr>
        <w:t xml:space="preserve">рассасывание </w:t>
      </w:r>
      <w:r>
        <w:rPr>
          <w:color w:val="000000"/>
          <w:sz w:val="16"/>
          <w:szCs w:val="16"/>
        </w:rPr>
        <w:t xml:space="preserve">крови — самый благоприятный исход кровотечений и кровоизлияний. </w:t>
      </w:r>
      <w:r>
        <w:rPr>
          <w:i/>
          <w:iCs/>
          <w:color w:val="000000"/>
          <w:sz w:val="16"/>
          <w:szCs w:val="16"/>
        </w:rPr>
        <w:t xml:space="preserve">Организация — </w:t>
      </w:r>
      <w:r>
        <w:rPr>
          <w:color w:val="000000"/>
          <w:sz w:val="16"/>
          <w:szCs w:val="16"/>
        </w:rPr>
        <w:t>замещение из</w:t>
        <w:softHyphen/>
        <w:t xml:space="preserve">лившейся крови соединительной тканью. </w:t>
      </w:r>
      <w:r>
        <w:rPr>
          <w:i/>
          <w:iCs/>
          <w:color w:val="000000"/>
          <w:sz w:val="16"/>
          <w:szCs w:val="16"/>
        </w:rPr>
        <w:t xml:space="preserve">Инкапсуляция </w:t>
      </w:r>
      <w:r>
        <w:rPr>
          <w:color w:val="000000"/>
          <w:sz w:val="16"/>
          <w:szCs w:val="16"/>
        </w:rPr>
        <w:t>— раз</w:t>
        <w:softHyphen/>
        <w:t>растание вокруг излившейся крови соединительной ткани с фор</w:t>
        <w:softHyphen/>
        <w:t xml:space="preserve">мированием капсулы. </w:t>
      </w:r>
      <w:r>
        <w:rPr>
          <w:i/>
          <w:iCs/>
          <w:color w:val="000000"/>
          <w:sz w:val="16"/>
          <w:szCs w:val="16"/>
        </w:rPr>
        <w:t xml:space="preserve">Петрификация </w:t>
      </w:r>
      <w:r>
        <w:rPr>
          <w:color w:val="000000"/>
          <w:sz w:val="16"/>
          <w:szCs w:val="16"/>
        </w:rPr>
        <w:t>— выпадение солей Са</w:t>
      </w:r>
      <w:r>
        <w:rPr>
          <w:color w:val="000000"/>
          <w:sz w:val="16"/>
          <w:szCs w:val="16"/>
          <w:vertAlign w:val="superscript"/>
        </w:rPr>
        <w:t xml:space="preserve">2+ </w:t>
      </w:r>
      <w:r>
        <w:rPr>
          <w:color w:val="000000"/>
          <w:sz w:val="16"/>
          <w:szCs w:val="16"/>
        </w:rPr>
        <w:t xml:space="preserve">в кровь. Присоединение </w:t>
      </w:r>
      <w:r>
        <w:rPr>
          <w:i/>
          <w:iCs/>
          <w:color w:val="000000"/>
          <w:sz w:val="16"/>
          <w:szCs w:val="16"/>
        </w:rPr>
        <w:t xml:space="preserve">инфекции и нагноение — </w:t>
      </w:r>
      <w:r>
        <w:rPr>
          <w:color w:val="000000"/>
          <w:sz w:val="16"/>
          <w:szCs w:val="16"/>
        </w:rPr>
        <w:t>неблагоприят</w:t>
        <w:softHyphen/>
        <w:t>ный исхо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начение кровотечения и кровоизлияния определяется его видом, локализацией, количеством потерянной крови, быстро</w:t>
        <w:softHyphen/>
        <w:t>той кровопотери, состоянием организм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7 </w:t>
      </w:r>
      <w:r>
        <w:rPr>
          <w:b/>
          <w:bCs/>
          <w:color w:val="000000"/>
          <w:sz w:val="16"/>
          <w:szCs w:val="16"/>
        </w:rPr>
        <w:t>ТРОМБ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еханизмы тромбообразова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ды тромб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из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сход тромб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ромбоз </w:t>
      </w:r>
      <w:r>
        <w:rPr>
          <w:color w:val="000000"/>
          <w:sz w:val="16"/>
          <w:szCs w:val="16"/>
        </w:rPr>
        <w:t>— прижизненное свертывание крови в просвете сосу</w:t>
        <w:softHyphen/>
        <w:t xml:space="preserve">да, в полостях сердца или выпадение из крови плотных масс. Образующийся при этом сверток крови называют </w:t>
      </w:r>
      <w:r>
        <w:rPr>
          <w:i/>
          <w:iCs/>
          <w:color w:val="000000"/>
          <w:sz w:val="16"/>
          <w:szCs w:val="16"/>
        </w:rPr>
        <w:t>тромб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вертывание крови наблюдается в сосудах после смерти (по</w:t>
        <w:softHyphen/>
        <w:t>смертное свертывание крови). А выпавшие при этом плотные массы крови называют посмертным свертком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роме того, свертывание крови происходит в тканях при кровотечении из поврежденного сосуда и представляет собой нормальный гемостатический механизм, который направлен на остановку кровотечения при повреждении сосу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ромбоз отличается от свертывания крови, однако это раз</w:t>
        <w:softHyphen/>
        <w:t>личие несколько условно, поскольку и в том и в другом случае запускается каскадная реакция свертывания крови. Тромб всегда прикреплен к эндотелию и составлен из слоев связанных между собой тромбоцитов, нитей фибрина и форменных элементов крови, а кровяной сверток содержит беспорядочно ориентиро</w:t>
        <w:softHyphen/>
        <w:t>ванные нити фибрина с расположенными между ними тромбо</w:t>
        <w:softHyphen/>
        <w:t>цитами и эритроцит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я гемоста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резмерное тромбообразование приводит к сужению просвета сосуда или к его окклюзии (полному закрытию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нижение свертывания крови приводит к чрезмерному крово</w:t>
        <w:softHyphen/>
        <w:t>течению и наблюдается при различных нарушениях, влекущих за собой повышенную кровоточив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акторы, влияющие на тромбообразование: повреждение эн</w:t>
        <w:softHyphen/>
        <w:t>дотелия сосудов, изменения тока крови, изменения физико-химических свойств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еханизмы тромбообразова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вертывание крови — коагуляц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клеивание тромбоцитов — агрегац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клеивание эритроцитов — агглютинац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аждение белков плазмы — преципит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ромб </w:t>
      </w:r>
      <w:r>
        <w:rPr>
          <w:color w:val="000000"/>
          <w:sz w:val="16"/>
          <w:szCs w:val="16"/>
        </w:rPr>
        <w:t>представляет собой сверток крови, который прикреплен к стенке кровеносного сосуда в месте ее повреждения, как прави</w:t>
        <w:softHyphen/>
        <w:t>ло, плотной консистенции, сухой, легко крошится, слоистый, с гофрированной или шероховатой поверхностью. Его необходимо на вскрытии дифференцировать с посмертным свертком крови, который нередко повторяет форму сосуда, не связан с его стен</w:t>
        <w:softHyphen/>
        <w:t>кой, влажный, эластичный, однородный, с гладкой поверхно</w:t>
        <w:softHyphen/>
        <w:t>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ависимости </w:t>
      </w:r>
      <w:r>
        <w:rPr>
          <w:color w:val="000000"/>
          <w:sz w:val="16"/>
          <w:szCs w:val="16"/>
        </w:rPr>
        <w:t>от строения и внешнего вида различают: ' • белый тромб (состоит из тромбоцитов, фибрина и лейкоци</w:t>
        <w:softHyphen/>
        <w:t>тов с небольшим количеством эритроцитов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асный тромб (составлен из тромбоцитов, фибрина и боль</w:t>
        <w:softHyphen/>
        <w:t>шого количества эритроцитов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мешанный тромб (имеет слоистое строение, в нем содер</w:t>
        <w:softHyphen/>
        <w:t>жатся элементы крови, которые характерны как для белого, так и для красного тромб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алиновый тромб (состоит из гемолизированных эритро</w:t>
        <w:softHyphen/>
        <w:t>цитов, тромбоцитов и преципитирующих белков плазмы и практически не содержит фибрин; образовавшиеся массы напоминают гиалин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отношению к просвету сосуда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стеночный тромб (большая часть просвета свободн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турирующий или закупоривающий тромб (просвет сосуда практически полностью закрыт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изация тромб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ртериальный тромбоз обычно образуется после повреждения эндотелия и местного изменения тока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ердечный тромбоз. Тромбы формируются в пределах камер сердца при следующих обстоятельствах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оспаление клапан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вреждение пристеночного эндокард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урбулентный кровоток и стаз в предсердиях. Венозный тромб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ромбофлебит. При тромбофлебите венозный тромбоз возни</w:t>
        <w:softHyphen/>
        <w:t>кает вторично, как результат острого воспаления в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леботромбоз — </w:t>
      </w:r>
      <w:r>
        <w:rPr>
          <w:color w:val="000000"/>
          <w:sz w:val="16"/>
          <w:szCs w:val="16"/>
        </w:rPr>
        <w:t>это тромбоз вен, встречающийся при отсутст</w:t>
        <w:softHyphen/>
        <w:t>вии очевидных признаков воспа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</w:t>
      </w:r>
      <w:r>
        <w:rPr>
          <w:b/>
          <w:bCs/>
          <w:color w:val="000000"/>
          <w:sz w:val="16"/>
          <w:szCs w:val="16"/>
        </w:rPr>
        <w:t xml:space="preserve">сход тромбоза. </w:t>
      </w:r>
      <w:r>
        <w:rPr>
          <w:color w:val="000000"/>
          <w:sz w:val="16"/>
          <w:szCs w:val="16"/>
        </w:rPr>
        <w:t>Образование тромбов вызывает ответ орга</w:t>
        <w:softHyphen/>
        <w:t>низма, который направлен на устранение тромба и восстановле</w:t>
        <w:softHyphen/>
        <w:t>ние кровотока в поврежденном кровеносном сосуде. Для этого имеется несколько механизм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 xml:space="preserve">лизис тромба </w:t>
      </w:r>
      <w:r>
        <w:rPr>
          <w:i/>
          <w:iCs/>
          <w:color w:val="000000"/>
          <w:sz w:val="16"/>
          <w:szCs w:val="16"/>
        </w:rPr>
        <w:t xml:space="preserve">(фибринолиз), </w:t>
      </w:r>
      <w:r>
        <w:rPr>
          <w:color w:val="000000"/>
          <w:sz w:val="16"/>
          <w:szCs w:val="16"/>
        </w:rPr>
        <w:t>приводящий к полному разру</w:t>
        <w:softHyphen/>
        <w:t xml:space="preserve">шению тромба, — идеальный благоприятный исход, но встречается очень редко. Фибрин, составляющий тромб, разрушается плазмином, который активируется фактором Хагемана (фактор </w:t>
      </w:r>
      <w:r>
        <w:rPr>
          <w:color w:val="000000"/>
          <w:sz w:val="16"/>
          <w:szCs w:val="16"/>
          <w:lang w:val="en-US"/>
        </w:rPr>
        <w:t>XII</w:t>
      </w:r>
      <w:r>
        <w:rPr>
          <w:color w:val="000000"/>
          <w:sz w:val="16"/>
          <w:szCs w:val="16"/>
        </w:rPr>
        <w:t>) при активации внутреннего каскада свертывания кров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рганизация и реканализация обычно происходят в боль</w:t>
        <w:softHyphen/>
        <w:t>ших тромбах. Медленный лизис и фагоцитоз тромба сопро</w:t>
        <w:softHyphen/>
        <w:t>вождаются разрастанием соединительной ткани и коллаге-низацией (организация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трификация тромба — это относительно благоприятный исход, который характеризуется отложением в тромбе солей кальц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ептический распад тромба — неблагоприятный исход, ко</w:t>
        <w:softHyphen/>
        <w:t>торый возникает при инфицировании тромба из крови или стенки сосу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начение тромбоза определяе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ыстротой развит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окализацие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спространенность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сходо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8 </w:t>
      </w:r>
      <w:r>
        <w:rPr>
          <w:b/>
          <w:bCs/>
          <w:color w:val="000000"/>
          <w:sz w:val="16"/>
          <w:szCs w:val="16"/>
        </w:rPr>
        <w:t>ЭМБОЛ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Классификац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омбоэмболия легочной артер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омбоэмболия сосудов большого круга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оздушная эмбо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мболия </w:t>
      </w:r>
      <w:r>
        <w:rPr>
          <w:color w:val="000000"/>
          <w:sz w:val="16"/>
          <w:szCs w:val="16"/>
        </w:rPr>
        <w:t>— перенос током крови инородных частиц и заку</w:t>
        <w:softHyphen/>
        <w:t xml:space="preserve">порка ими просвета сосуда. Сами частицы называются </w:t>
      </w:r>
      <w:r>
        <w:rPr>
          <w:i/>
          <w:iCs/>
          <w:color w:val="000000"/>
          <w:sz w:val="16"/>
          <w:szCs w:val="16"/>
        </w:rPr>
        <w:t>эмбол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зависимости от </w:t>
      </w:r>
      <w:r>
        <w:rPr>
          <w:color w:val="000000"/>
          <w:sz w:val="16"/>
          <w:szCs w:val="16"/>
        </w:rPr>
        <w:t>направления движения эмбола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обыкновенную (рртоградную) </w:t>
      </w:r>
      <w:r>
        <w:rPr>
          <w:color w:val="000000"/>
          <w:sz w:val="16"/>
          <w:szCs w:val="16"/>
        </w:rPr>
        <w:t>эмболию (перемещение эмбо</w:t>
        <w:softHyphen/>
        <w:t>ла по току кров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i/>
          <w:iCs/>
          <w:color w:val="000000"/>
          <w:sz w:val="16"/>
          <w:szCs w:val="16"/>
        </w:rPr>
        <w:t xml:space="preserve">ретроградную </w:t>
      </w:r>
      <w:r>
        <w:rPr>
          <w:color w:val="000000"/>
          <w:sz w:val="16"/>
          <w:szCs w:val="16"/>
        </w:rPr>
        <w:t>эмболию (движение эмбола против тока кро</w:t>
        <w:softHyphen/>
        <w:t>ви под действием силы тяжест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парадоксальную </w:t>
      </w:r>
      <w:r>
        <w:rPr>
          <w:color w:val="000000"/>
          <w:sz w:val="16"/>
          <w:szCs w:val="16"/>
        </w:rPr>
        <w:t>эмболию (при наличии дефектов в меж-предсердной или межжелудочковой перегородке эмбол из вен большого круга, минуя легкие, попадает в артери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атогенез эмболии нельзя свести только к механическому закрытию просвета сосуда. В развитии эмболии огромное значение имеет </w:t>
      </w:r>
      <w:r>
        <w:rPr>
          <w:i/>
          <w:iCs/>
          <w:color w:val="000000"/>
          <w:sz w:val="16"/>
          <w:szCs w:val="16"/>
        </w:rPr>
        <w:t xml:space="preserve">рефлекторный спазм </w:t>
      </w:r>
      <w:r>
        <w:rPr>
          <w:color w:val="000000"/>
          <w:sz w:val="16"/>
          <w:szCs w:val="16"/>
        </w:rPr>
        <w:t xml:space="preserve">как основной сосудистой магистрали, так и ее коллатералей, что вызывает тяжелые </w:t>
      </w:r>
      <w:r>
        <w:rPr>
          <w:i/>
          <w:iCs/>
          <w:color w:val="000000"/>
          <w:sz w:val="16"/>
          <w:szCs w:val="16"/>
        </w:rPr>
        <w:t>дисциркуляторные наруш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окализация эмболии зависит от места возникновения и раз</w:t>
        <w:softHyphen/>
        <w:t>мера эмбо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бразование </w:t>
      </w:r>
      <w:r>
        <w:rPr>
          <w:i/>
          <w:iCs/>
          <w:color w:val="000000"/>
          <w:sz w:val="16"/>
          <w:szCs w:val="16"/>
        </w:rPr>
        <w:t xml:space="preserve">эмбола </w:t>
      </w:r>
      <w:r>
        <w:rPr>
          <w:color w:val="000000"/>
          <w:sz w:val="16"/>
          <w:szCs w:val="16"/>
        </w:rPr>
        <w:t>в венах большого круга кровообращения. Эмболы, которые образуются в венах большого круга кровообра</w:t>
        <w:softHyphen/>
        <w:t>щения или в правой половине сердца, закупоривают артер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лого круга, за исключением случаев, когда они настолько малы, что могут проходить через легочный капилляр. Место закупорки в легочных сосудах зависит от размера эмбо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мболы, которые возникают в ветвях портальной вены, вызы</w:t>
        <w:softHyphen/>
        <w:t>вают нарушения кровообращения в пече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разование эмбола в сердце и артериях большого круга кро</w:t>
        <w:softHyphen/>
        <w:t>вообращения: эмболы, возникающие в левой половине сердца и артериях большого крута кровообращения, вызывают эмболию в дистальных отделах большого круга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ромбоэмболия: </w:t>
      </w:r>
      <w:r>
        <w:rPr>
          <w:color w:val="000000"/>
          <w:sz w:val="16"/>
          <w:szCs w:val="16"/>
        </w:rPr>
        <w:t>отрыв фрагмента тромба и перенос его током крови — наиболее частая причина эмбол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Т</w:t>
      </w:r>
      <w:r>
        <w:rPr>
          <w:b/>
          <w:bCs/>
          <w:color w:val="000000"/>
          <w:sz w:val="16"/>
          <w:szCs w:val="16"/>
        </w:rPr>
        <w:t xml:space="preserve">ромбоэмболия легочной артерии </w:t>
      </w:r>
      <w:r>
        <w:rPr>
          <w:color w:val="000000"/>
          <w:sz w:val="16"/>
          <w:szCs w:val="16"/>
        </w:rPr>
        <w:t>(ТЭЛ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иболее серьезное осложнение тромбоэмболии — это ле</w:t>
        <w:softHyphen/>
        <w:t xml:space="preserve">гочная эмболия, которая может вызывать внезапную смерть. Легочная эмболия наиболее часто наблюдается при следующих состояниях, которые предрасполагают к возникновению </w:t>
      </w:r>
      <w:r>
        <w:rPr>
          <w:i/>
          <w:iCs/>
          <w:color w:val="000000"/>
          <w:sz w:val="16"/>
          <w:szCs w:val="16"/>
        </w:rPr>
        <w:t>флебот-ромбоз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 </w:t>
      </w:r>
      <w:r>
        <w:rPr>
          <w:color w:val="000000"/>
          <w:sz w:val="16"/>
          <w:szCs w:val="16"/>
        </w:rPr>
        <w:t>после хирургических вмешательств в раннем послеопераци</w:t>
        <w:softHyphen/>
        <w:t>онном периоде развивается тромбоз глубоких вен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нний послеродовой период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лительная иммобилизация в кроват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ердечная недостаточност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использование оральных контрацептивов. </w:t>
      </w:r>
      <w:r>
        <w:rPr>
          <w:b/>
          <w:bCs/>
          <w:color w:val="000000"/>
          <w:sz w:val="16"/>
          <w:szCs w:val="16"/>
        </w:rPr>
        <w:t xml:space="preserve">Клинические проявления </w:t>
      </w:r>
      <w:r>
        <w:rPr>
          <w:color w:val="000000"/>
          <w:sz w:val="16"/>
          <w:szCs w:val="16"/>
        </w:rPr>
        <w:t xml:space="preserve">и </w:t>
      </w:r>
      <w:r>
        <w:rPr>
          <w:b/>
          <w:bCs/>
          <w:color w:val="000000"/>
          <w:sz w:val="16"/>
          <w:szCs w:val="16"/>
        </w:rPr>
        <w:t xml:space="preserve">значение </w:t>
      </w:r>
      <w:r>
        <w:rPr>
          <w:color w:val="000000"/>
          <w:sz w:val="16"/>
          <w:szCs w:val="16"/>
        </w:rPr>
        <w:t>ТЭ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мер эмбола — наиболее значимый фактор, определяющий степень клинических проявлений эмболии легочных артерий и ее знач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ссивные эмболы. </w:t>
      </w:r>
      <w:r>
        <w:rPr>
          <w:color w:val="000000"/>
          <w:sz w:val="16"/>
          <w:szCs w:val="16"/>
        </w:rPr>
        <w:t>Большие эмболы могут останавливаться на выходе из правого желудочка или в стволе легочной артерии, где они создают преграду циркуляции крови и внезапную смерть в результате пульмо-коронарного рефлекса. Обтурация эмболом крупных ветвей легочной артерии также может вызывать внезап</w:t>
        <w:softHyphen/>
        <w:t>ную смерть в результате тяжелой вазоконстрикции всех сосудов малого круга кровообращения, которая возникает рефлекторно в ответ на появление тромбоэмбола в сосуде, или спазма всех бронх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мболы среднего размера. </w:t>
      </w:r>
      <w:r>
        <w:rPr>
          <w:color w:val="000000"/>
          <w:sz w:val="16"/>
          <w:szCs w:val="16"/>
        </w:rPr>
        <w:t>У здоровых людей бронхиальная артерия кровоснабжает паренхиму легкого, а функция легочной артерии — главным образом обмен газа. Поэтому легочный эм</w:t>
        <w:softHyphen/>
        <w:t>бол средних размеров приведет к появлению области легкого, которая вентилируется, но не участвует в газообмен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ленькие эмболы. </w:t>
      </w:r>
      <w:r>
        <w:rPr>
          <w:color w:val="000000"/>
          <w:sz w:val="16"/>
          <w:szCs w:val="16"/>
        </w:rPr>
        <w:t>Обтурируют мелкие ветви легочной арте</w:t>
        <w:softHyphen/>
        <w:t xml:space="preserve">рии и могут протекать без клинических симптомов — это зависит от распространенности эмболии. В большинстве случаев эмболы распадаются под влиянием </w:t>
      </w:r>
      <w:r>
        <w:rPr>
          <w:i/>
          <w:iCs/>
          <w:color w:val="000000"/>
          <w:sz w:val="16"/>
          <w:szCs w:val="16"/>
        </w:rPr>
        <w:t>фибриноли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омбоэмболия сосудов большого круга кровообращ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чины: </w:t>
      </w:r>
      <w:r>
        <w:rPr>
          <w:color w:val="000000"/>
          <w:sz w:val="16"/>
          <w:szCs w:val="16"/>
        </w:rPr>
        <w:t>тромбоэмболия в сосудах большого круга кровооб</w:t>
        <w:softHyphen/>
        <w:t>ращения происходит при образовании эмбола в левой половине сердца или артерии большого калибр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инические проявления и значение тромбоэмболии большо</w:t>
        <w:softHyphen/>
        <w:t>го круга кровообращения определяю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размером пораженного сосуд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развитием коллатерального кровообраще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чувствительностью ткани к ишем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оздушная эмболия </w:t>
      </w:r>
      <w:r>
        <w:rPr>
          <w:color w:val="000000"/>
          <w:sz w:val="16"/>
          <w:szCs w:val="16"/>
        </w:rPr>
        <w:t>наблюдается при проникновении в крово</w:t>
        <w:softHyphen/>
        <w:t xml:space="preserve">ток достаточного количества воздуха (приблизительно 150 мл). </w:t>
      </w:r>
      <w:r>
        <w:rPr>
          <w:i/>
          <w:iCs/>
          <w:color w:val="000000"/>
          <w:sz w:val="16"/>
          <w:szCs w:val="16"/>
        </w:rPr>
        <w:t>Причи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ирургические вмешательства или травмы внутренней ярем</w:t>
        <w:softHyphen/>
        <w:t>ной вен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оды и аборт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мболия при переливании кров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нутривенных инфузиях (капельницы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ентгенконтрастных ангиографических исследовани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душная эмболия происходит только при нарушении тех</w:t>
        <w:softHyphen/>
        <w:t>ники манипуляции. При неадекватно проводимой ИВЛ в услови</w:t>
        <w:softHyphen/>
        <w:t>ях гипербарической оксигена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попадании воздуха в кровоток он проходит через правый желудочек, где возникает пенистая смесь, которая сильно затруд</w:t>
        <w:softHyphen/>
        <w:t xml:space="preserve">няет кровоток, закрытие воздухом 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vertAlign w:val="subscript"/>
        </w:rPr>
        <w:t>3</w:t>
      </w:r>
      <w:r>
        <w:rPr>
          <w:color w:val="000000"/>
          <w:sz w:val="16"/>
          <w:szCs w:val="16"/>
        </w:rPr>
        <w:t xml:space="preserve"> капилляров легких вызыва</w:t>
        <w:softHyphen/>
        <w:t>ет смерт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19 </w:t>
      </w:r>
      <w:r>
        <w:rPr>
          <w:b/>
          <w:bCs/>
          <w:color w:val="000000"/>
          <w:sz w:val="16"/>
          <w:szCs w:val="16"/>
        </w:rPr>
        <w:t>ЭМБОЛИИ. МАЛОКРОВ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азовая эмболи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Жировая эмбол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алокров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азовая эмболия </w:t>
      </w:r>
      <w:r>
        <w:rPr>
          <w:color w:val="000000"/>
          <w:sz w:val="16"/>
          <w:szCs w:val="16"/>
        </w:rPr>
        <w:t>азотом (декомпрессионный синдром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чины: </w:t>
      </w:r>
      <w:r>
        <w:rPr>
          <w:color w:val="000000"/>
          <w:sz w:val="16"/>
          <w:szCs w:val="16"/>
        </w:rPr>
        <w:t>декомпрессионный синдр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 пузырьках азота в кровотоке адгезируются тромбоциты и активируют механизм свертывания крови. Возникающий </w:t>
      </w:r>
      <w:r>
        <w:rPr>
          <w:i/>
          <w:iCs/>
          <w:color w:val="000000"/>
          <w:sz w:val="16"/>
          <w:szCs w:val="16"/>
        </w:rPr>
        <w:t xml:space="preserve">диссеминированный внутрисосудистый тромбоз </w:t>
      </w:r>
      <w:r>
        <w:rPr>
          <w:color w:val="000000"/>
          <w:sz w:val="16"/>
          <w:szCs w:val="16"/>
        </w:rPr>
        <w:t>ухудшает ишемическое состояние тканей, вызванное закупоркой капилляров пузырька</w:t>
        <w:softHyphen/>
        <w:t>ми газа. В тяжелых случаях возникает некроз ткани головного мозга, так как азот растворяется в тканях, богатых липидами, что приводит к смерти. В менее тяжелых случаях поражаются в первую очередь мышцы и нервы, их иннервирующие; это вызывает тяжелые спазмы мускулатуры с интенсивной бол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Жировая эмбо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Жировая эмболия возникает при попадании жировых капель в крово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отя механизм попадания жировых капель в кровоток при разрыве жировых клеток кажется простым, есть еще несколько механизмов, от действия которых зависят клинические проявле</w:t>
        <w:softHyphen/>
        <w:t>ния жировой эмболии. Оказалось, что жировые капли в кровото</w:t>
        <w:softHyphen/>
        <w:t xml:space="preserve">ке могут увеличиваться в размере. Предполагается, что </w:t>
      </w:r>
      <w:r>
        <w:rPr>
          <w:i/>
          <w:iCs/>
          <w:color w:val="000000"/>
          <w:sz w:val="16"/>
          <w:szCs w:val="16"/>
        </w:rPr>
        <w:t xml:space="preserve">выброс катехоламинов </w:t>
      </w:r>
      <w:r>
        <w:rPr>
          <w:color w:val="000000"/>
          <w:sz w:val="16"/>
          <w:szCs w:val="16"/>
        </w:rPr>
        <w:t>в результате травмы приводит к мобилизац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вободных жирных кислот, благодаря которым происходит про</w:t>
        <w:softHyphen/>
        <w:t xml:space="preserve">грессивное увеличение жировых капель. </w:t>
      </w:r>
      <w:r>
        <w:rPr>
          <w:i/>
          <w:iCs/>
          <w:color w:val="000000"/>
          <w:sz w:val="16"/>
          <w:szCs w:val="16"/>
        </w:rPr>
        <w:t xml:space="preserve">Адгезия </w:t>
      </w:r>
      <w:r>
        <w:rPr>
          <w:color w:val="000000"/>
          <w:sz w:val="16"/>
          <w:szCs w:val="16"/>
        </w:rPr>
        <w:t>тромбоцитов на жировых частицах ведет к их дальнейшему увеличению в разме</w:t>
        <w:softHyphen/>
        <w:t>рах, что также приводит к тромбозу. Когда этот процесс проис</w:t>
        <w:softHyphen/>
        <w:t xml:space="preserve">ходит </w:t>
      </w:r>
      <w:r>
        <w:rPr>
          <w:i/>
          <w:iCs/>
          <w:color w:val="000000"/>
          <w:sz w:val="16"/>
          <w:szCs w:val="16"/>
        </w:rPr>
        <w:t xml:space="preserve">генерализованно, </w:t>
      </w:r>
      <w:r>
        <w:rPr>
          <w:color w:val="000000"/>
          <w:sz w:val="16"/>
          <w:szCs w:val="16"/>
        </w:rPr>
        <w:t xml:space="preserve">он эквивалентен синдрому </w:t>
      </w:r>
      <w:r>
        <w:rPr>
          <w:i/>
          <w:iCs/>
          <w:color w:val="000000"/>
          <w:sz w:val="16"/>
          <w:szCs w:val="16"/>
        </w:rPr>
        <w:t>диссеминированного внутрисосудистого сверты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Циркулирующие жировые капли первоначально попадают в капиллярную сеть легких. Большие жировые частицы (&gt; 20мкм) остаются в легких и вызывают дыхательную недостаточность </w:t>
      </w:r>
      <w:r>
        <w:rPr>
          <w:i/>
          <w:iCs/>
          <w:color w:val="000000"/>
          <w:sz w:val="16"/>
          <w:szCs w:val="16"/>
        </w:rPr>
        <w:t xml:space="preserve">(диспноэ и нарушение обмена газов). </w:t>
      </w:r>
      <w:r>
        <w:rPr>
          <w:color w:val="000000"/>
          <w:sz w:val="16"/>
          <w:szCs w:val="16"/>
        </w:rPr>
        <w:t>Меньшие жировые глобулы проходят через капилляры легких и попадают в большой круг кровообращения. Типичные клинические проявления жировой эмбол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явление на коже геморрагической сып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озникновение острых рассеянных неврологических рас</w:t>
        <w:softHyphen/>
        <w:t>стройст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можность развития жировой эмболии должна учитываться при появлен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ыхательных расстройст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озговых нарушен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моррагической сыпи на 1—3 день после травмы. Диагноз может подтверждаться при обнаружении жировы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пель в моче и мокроте. Приблизительно 10% пациентов с клиническими признаками жировой эмболии умирают. При аутопсии жировые капли можно обнаружить во многих органах, для чего необходимо специальное окрашивание препаратов на жир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начение эмболии неоднозначно и определяется видом эмбо-ла, распространенностью эмболии и их локализац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алокровие, или ишемия, </w:t>
      </w:r>
      <w:r>
        <w:rPr>
          <w:color w:val="000000"/>
          <w:sz w:val="16"/>
          <w:szCs w:val="16"/>
        </w:rPr>
        <w:t>— уменьшение или прекращение притока артериальной крови к органу, ткани или части те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причин и условий возникновения различают следующие виды малокров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нгиоспастическое (вследствие спазма артерий в связи с действием различных раздражителе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турационное (возникает в результате закупорки просвета артерий, связано с тромбозом или с эмболией артерий, а также с разрастанием соединительной ткани в просвете артерии при воспалении ее стенк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мпрессионное (в результате сдавления артерии при нало</w:t>
        <w:softHyphen/>
        <w:t>жении жгута, при перевязке артерий лигатурой, а также при сдавлении опухолью, рубцом или увеличенным органом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шемия в результате перераспределения крови. Морфологические изменения в органах и тканях при всех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идах ишемии так или иначе связаны с </w:t>
      </w:r>
      <w:r>
        <w:rPr>
          <w:i/>
          <w:iCs/>
          <w:color w:val="000000"/>
          <w:sz w:val="16"/>
          <w:szCs w:val="16"/>
        </w:rPr>
        <w:t xml:space="preserve">гипоксией или аноксией, </w:t>
      </w:r>
      <w:r>
        <w:rPr>
          <w:color w:val="000000"/>
          <w:sz w:val="16"/>
          <w:szCs w:val="16"/>
        </w:rPr>
        <w:t>т. е. с кислородным голоданием. В зависимости от причины, вызвавшей малокровие, внезапности ее возникновения, длитель</w:t>
        <w:softHyphen/>
        <w:t>ности и степени уменьшения притока артериальной крови разли</w:t>
        <w:softHyphen/>
        <w:t xml:space="preserve">чают </w:t>
      </w:r>
      <w:r>
        <w:rPr>
          <w:i/>
          <w:iCs/>
          <w:color w:val="000000"/>
          <w:sz w:val="16"/>
          <w:szCs w:val="16"/>
        </w:rPr>
        <w:t>острую и хроническую ишем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акторы, определяющие исход и значение местного мало</w:t>
        <w:softHyphen/>
        <w:t>кров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епени развития коллатерале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стояния коллатеральных артер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ффективность функционирования сердечно-сосудистой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исте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корость возникновения преград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сприимчивость ткани к ишем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таболический уровень ткан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0 </w:t>
      </w:r>
      <w:r>
        <w:rPr>
          <w:b/>
          <w:bCs/>
          <w:color w:val="000000"/>
          <w:sz w:val="16"/>
          <w:szCs w:val="16"/>
        </w:rPr>
        <w:t>ИНФАРК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Причи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акроскопическая картина (форма, величина, цвет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ды инфарк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нфаркты внутренних орган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нфаркт </w:t>
      </w:r>
      <w:r>
        <w:rPr>
          <w:color w:val="000000"/>
          <w:sz w:val="16"/>
          <w:szCs w:val="16"/>
        </w:rPr>
        <w:t>— это мертвый участок органа или ткани, выключен</w:t>
        <w:softHyphen/>
        <w:t xml:space="preserve">ный из кровообращения в результате внезапного прекращения кровотока (ишемии). </w:t>
      </w:r>
      <w:r>
        <w:rPr>
          <w:i/>
          <w:iCs/>
          <w:color w:val="000000"/>
          <w:sz w:val="16"/>
          <w:szCs w:val="16"/>
        </w:rPr>
        <w:t xml:space="preserve">Инфаркт —разновидность сосудистого </w:t>
      </w:r>
      <w:r>
        <w:rPr>
          <w:color w:val="000000"/>
          <w:sz w:val="16"/>
          <w:szCs w:val="16"/>
        </w:rPr>
        <w:t xml:space="preserve">(ише-мического) </w:t>
      </w:r>
      <w:r>
        <w:rPr>
          <w:i/>
          <w:iCs/>
          <w:color w:val="000000"/>
          <w:sz w:val="16"/>
          <w:szCs w:val="16"/>
        </w:rPr>
        <w:t>коагуляционного либо колликвационного некр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ичины </w:t>
      </w:r>
      <w:r>
        <w:rPr>
          <w:color w:val="000000"/>
          <w:sz w:val="16"/>
          <w:szCs w:val="16"/>
        </w:rPr>
        <w:t>развития инфаркт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трая ишемия, обусловленная длительным спазмом, тром</w:t>
        <w:softHyphen/>
        <w:t>бозом или эмболией, сдавлением артер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ункциональное напряжение органа в условиях недоста</w:t>
        <w:softHyphen/>
        <w:t>точного его кровоснабж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ая картина инфарктов. Форма, величина, цвет и консистенция инфаркта могут быть различны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орма инфаркта. </w:t>
      </w:r>
      <w:r>
        <w:rPr>
          <w:color w:val="000000"/>
          <w:sz w:val="16"/>
          <w:szCs w:val="16"/>
        </w:rPr>
        <w:t>Обычно инфаркты имеют клиновидную фор</w:t>
        <w:softHyphen/>
        <w:t>му. При этом заостренная часть клина обращена к воротам орга</w:t>
        <w:softHyphen/>
        <w:t>на, а широкая часть выходит на перифер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еличина инфарктов. </w:t>
      </w:r>
      <w:r>
        <w:rPr>
          <w:color w:val="000000"/>
          <w:sz w:val="16"/>
          <w:szCs w:val="16"/>
        </w:rPr>
        <w:t>Инфаркт может охватывать большую часть или весь орган (субтотальный или тотальный инфаркт) или обнаруживаться лишь под микроскопом (микроинфаркт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Цвет и консистенция инфарктов. </w:t>
      </w:r>
      <w:r>
        <w:rPr>
          <w:color w:val="000000"/>
          <w:sz w:val="16"/>
          <w:szCs w:val="16"/>
        </w:rPr>
        <w:t xml:space="preserve">Если инфаркт развивается по типу </w:t>
      </w:r>
      <w:r>
        <w:rPr>
          <w:i/>
          <w:iCs/>
          <w:color w:val="000000"/>
          <w:sz w:val="16"/>
          <w:szCs w:val="16"/>
        </w:rPr>
        <w:t xml:space="preserve">коагуляционного </w:t>
      </w:r>
      <w:r>
        <w:rPr>
          <w:color w:val="000000"/>
          <w:sz w:val="16"/>
          <w:szCs w:val="16"/>
        </w:rPr>
        <w:t>некроза, то ткань в области омертв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плотняется, становится суховатой, бело-желтого цвета (инфаркт миокарда, почек, селезенки). Если инфаркт образуется по типу колликвационного некроза, то мертвая ткань размягчается и разжижается (инфаркт мозга или очаг серого размягчен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ависимости </w:t>
      </w:r>
      <w:r>
        <w:rPr>
          <w:color w:val="000000"/>
          <w:sz w:val="16"/>
          <w:szCs w:val="16"/>
        </w:rPr>
        <w:t>от механизма развития и внешнего вида раз</w:t>
        <w:softHyphen/>
        <w:t>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елый (ишемический) инфаркт (в результате полного пре</w:t>
        <w:softHyphen/>
        <w:t>кращения притока артериальной крови в органах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асный (геморрагический) инфаркт (из-за выхода в зоне инфаркта крови из некротизированных сосудов микроциркуляторного русл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елый инфаркт с геморрагическим венчи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зличают асептический и септический </w:t>
      </w:r>
      <w:r>
        <w:rPr>
          <w:color w:val="000000"/>
          <w:sz w:val="16"/>
          <w:szCs w:val="16"/>
        </w:rPr>
        <w:t>инфаркты. Большин</w:t>
        <w:softHyphen/>
        <w:t>ство инфарктов внутренних органов, не соприкасающихся с внеш</w:t>
        <w:softHyphen/>
        <w:t>ней средой, являются асептическими. Септические инфаркты возникают при попадании вторичной бактериальной инфекции в некротизированные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мертвый участок отличается потерей струк</w:t>
        <w:softHyphen/>
        <w:t>туры, контуров клеток и исчезновением яде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Наибольшее </w:t>
      </w:r>
      <w:r>
        <w:rPr>
          <w:b/>
          <w:bCs/>
          <w:color w:val="000000"/>
          <w:sz w:val="16"/>
          <w:szCs w:val="16"/>
        </w:rPr>
        <w:t xml:space="preserve">клиническое значение </w:t>
      </w:r>
      <w:r>
        <w:rPr>
          <w:color w:val="000000"/>
          <w:sz w:val="16"/>
          <w:szCs w:val="16"/>
        </w:rPr>
        <w:t xml:space="preserve">имеют </w:t>
      </w:r>
      <w:r>
        <w:rPr>
          <w:i/>
          <w:iCs/>
          <w:color w:val="000000"/>
          <w:sz w:val="16"/>
          <w:szCs w:val="16"/>
        </w:rPr>
        <w:t>инфаркты сердца (мио</w:t>
        <w:softHyphen/>
        <w:t>карда), головного мозга, кишечника, легких, почек, селезен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сердце </w:t>
      </w:r>
      <w:r>
        <w:rPr>
          <w:color w:val="000000"/>
          <w:sz w:val="16"/>
          <w:szCs w:val="16"/>
        </w:rPr>
        <w:t>инфаркт обычно белый с геморрагическим венчиком, имеет неправильную форму, встречается чаще в левом желудочке и межжелудочковой перегородке, крайне редко — в правом желу</w:t>
        <w:softHyphen/>
        <w:t>дочке и предсердиях. Омертвение может локализоваться под эндокардом, эпикардом, в толще миокарда или охватывать всю толщу миокарда. В области инфаркта на эндокарде нередко обра</w:t>
        <w:softHyphen/>
        <w:t>зуются тромботические, а на перикарде — фибринозные наложе</w:t>
        <w:softHyphen/>
        <w:t>ния, что связано с развитием реактивного воспаления вокруг участков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головном мозге </w:t>
      </w:r>
      <w:r>
        <w:rPr>
          <w:color w:val="000000"/>
          <w:sz w:val="16"/>
          <w:szCs w:val="16"/>
        </w:rPr>
        <w:t>выше виллизиева круга возникает белый инфаркт, который быстро размягчается (очаг серого размягчения мозга). Если инфаркт образуется на фоне значительных рас</w:t>
        <w:softHyphen/>
        <w:t>стройств кровообращения, венозного застоя, то очаг омертвения мозга пропитывается кровью и становится красным (очаг крас</w:t>
        <w:softHyphen/>
        <w:t>ного размягчения мозга). В области ствола мозга ниже виллизие</w:t>
        <w:softHyphen/>
        <w:t>ва круга также развивается красный инфаркт. Инфаркт локализу</w:t>
        <w:softHyphen/>
        <w:t>ется обычно в подкорковых узлах, разрушая проводящие пути мозга, что проявляется паралич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легких </w:t>
      </w:r>
      <w:r>
        <w:rPr>
          <w:color w:val="000000"/>
          <w:sz w:val="16"/>
          <w:szCs w:val="16"/>
        </w:rPr>
        <w:t>в подавляющем большинстве случаев образуется геМморрагический инфаркт. Причиной его чаще служит тромбоэм</w:t>
        <w:softHyphen/>
        <w:t>болия, реже — тромбоз при васкулите. Участок инфаркта хорошо отграничен, имеет форму конуса, основание которого обращено к плевре. На плевре в области инфаркта появляются наложения фибрина (реактивный плеврит). У острия конуса, обращенного к корню легкого, нередко обнаруживается тромб или эмбол в ветви легочной артерии. Омертвевшая ткань плотна, зерниста, темно-красного цв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почках </w:t>
      </w:r>
      <w:r>
        <w:rPr>
          <w:color w:val="000000"/>
          <w:sz w:val="16"/>
          <w:szCs w:val="16"/>
        </w:rPr>
        <w:t>инфаркт белый с геморрагическим венчиком, кону</w:t>
        <w:softHyphen/>
        <w:t>совидный участок некроза охватывает либо корковое вещество, либо всю толщу паренхи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селезенке </w:t>
      </w:r>
      <w:r>
        <w:rPr>
          <w:color w:val="000000"/>
          <w:sz w:val="16"/>
          <w:szCs w:val="16"/>
        </w:rPr>
        <w:t>встречаются белые инфаркты, нередко с реактив</w:t>
        <w:softHyphen/>
        <w:t>ным фибринозным воспалением капсулы и последующим обра</w:t>
        <w:softHyphen/>
        <w:t>зованием спаек с диафрагмой, париетальным листком брюшины, петлями кишечни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кишечнике </w:t>
      </w:r>
      <w:r>
        <w:rPr>
          <w:color w:val="000000"/>
          <w:sz w:val="16"/>
          <w:szCs w:val="16"/>
        </w:rPr>
        <w:t>инфаркты геморрагические и всегда подвергают</w:t>
        <w:softHyphen/>
        <w:t>ся септическому распаду, что ведет к прободению стенки кишки и развитию перитони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фаркт </w:t>
      </w:r>
      <w:r>
        <w:rPr>
          <w:color w:val="000000"/>
          <w:sz w:val="16"/>
          <w:szCs w:val="16"/>
        </w:rPr>
        <w:t xml:space="preserve">— </w:t>
      </w:r>
      <w:r>
        <w:rPr>
          <w:i/>
          <w:iCs/>
          <w:color w:val="000000"/>
          <w:sz w:val="16"/>
          <w:szCs w:val="16"/>
        </w:rPr>
        <w:t xml:space="preserve">необратимое повреждение ткани, </w:t>
      </w:r>
      <w:r>
        <w:rPr>
          <w:color w:val="000000"/>
          <w:sz w:val="16"/>
          <w:szCs w:val="16"/>
        </w:rPr>
        <w:t>которое характе</w:t>
        <w:softHyphen/>
        <w:t xml:space="preserve">ризуется </w:t>
      </w:r>
      <w:r>
        <w:rPr>
          <w:i/>
          <w:iCs/>
          <w:color w:val="000000"/>
          <w:sz w:val="16"/>
          <w:szCs w:val="16"/>
        </w:rPr>
        <w:t xml:space="preserve">некрозом </w:t>
      </w:r>
      <w:r>
        <w:rPr>
          <w:color w:val="000000"/>
          <w:sz w:val="16"/>
          <w:szCs w:val="16"/>
        </w:rPr>
        <w:t>как паренхиматозных клеток, так и соедини</w:t>
        <w:softHyphen/>
        <w:t>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корость течения инфаркта и время, требуемое для оконча</w:t>
        <w:softHyphen/>
        <w:t>тельного заживления, изменяются в зависимости от размеров поражения. Маленький инфаркт может зажить в пределах 1—2 недель, для заживления большего участка может понадобиться 6—8 недель и больш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благоприятные исходы </w:t>
      </w:r>
      <w:r>
        <w:rPr>
          <w:color w:val="000000"/>
          <w:sz w:val="16"/>
          <w:szCs w:val="16"/>
        </w:rPr>
        <w:t>инфаркта: гнойное его расплавление, в сердце — миомаляция и истинный разрыв сердца с развитием гемотампонады полости перикар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начение инфаркта определяется </w:t>
      </w:r>
      <w:r>
        <w:rPr>
          <w:color w:val="000000"/>
          <w:sz w:val="16"/>
          <w:szCs w:val="16"/>
        </w:rPr>
        <w:t>локализацией, размерами и исходом инфаркта, но для организма всегда чрезвычайно вели</w:t>
        <w:softHyphen/>
        <w:t>ко прежде всего потому, что инфаркт — ишемический некроз, т. е. участок органа выключается из функциониров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1 </w:t>
      </w:r>
      <w:r>
        <w:rPr>
          <w:b/>
          <w:bCs/>
          <w:color w:val="000000"/>
          <w:sz w:val="16"/>
          <w:szCs w:val="16"/>
        </w:rPr>
        <w:t>НАРУШЕНИЯ ЛИМФ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компенсация лимф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нач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рушения лимфообращения </w:t>
      </w:r>
      <w:r>
        <w:rPr>
          <w:color w:val="000000"/>
          <w:sz w:val="16"/>
          <w:szCs w:val="16"/>
        </w:rPr>
        <w:t>клинически и морфологически проявляются главным образом в виде недостаточности лимфооттока, формы которой могут быть различны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ервые проявления нарушения лимфооттока — это застой лимфы и расширение лимфатических сосудов. Компенсаторно-приспособительной реакцией в ответ на застой лимфы является развитие коллатералей и перестройка лимфатических сосудов, которые превращаются в тонкостенные широкие полости </w:t>
      </w:r>
      <w:r>
        <w:rPr>
          <w:i/>
          <w:iCs/>
          <w:color w:val="000000"/>
          <w:sz w:val="16"/>
          <w:szCs w:val="16"/>
        </w:rPr>
        <w:t>(лим-фангиоэктази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оявлением декомпенсации </w:t>
      </w:r>
      <w:r>
        <w:rPr>
          <w:color w:val="000000"/>
          <w:sz w:val="16"/>
          <w:szCs w:val="16"/>
        </w:rPr>
        <w:t>лимфообращения является лим-фогенный отек, или лимфедема. Лимфедема бывае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стная (регионарная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ща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ак общая, так и местная лимфедема может быть по течению </w:t>
      </w:r>
      <w:r>
        <w:rPr>
          <w:i/>
          <w:iCs/>
          <w:color w:val="000000"/>
          <w:sz w:val="16"/>
          <w:szCs w:val="16"/>
        </w:rPr>
        <w:t>острой и хроническ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Хроническая местная лимфедема бывает </w:t>
      </w:r>
      <w:r>
        <w:rPr>
          <w:i/>
          <w:iCs/>
          <w:color w:val="000000"/>
          <w:sz w:val="16"/>
          <w:szCs w:val="16"/>
        </w:rPr>
        <w:t>врожденной и приоб</w:t>
        <w:softHyphen/>
        <w:t>ретенн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рожденная связана с </w:t>
      </w:r>
      <w:r>
        <w:rPr>
          <w:i/>
          <w:iCs/>
          <w:color w:val="000000"/>
          <w:sz w:val="16"/>
          <w:szCs w:val="16"/>
        </w:rPr>
        <w:t xml:space="preserve">гипоплазией или аплазией </w:t>
      </w:r>
      <w:r>
        <w:rPr>
          <w:color w:val="000000"/>
          <w:sz w:val="16"/>
          <w:szCs w:val="16"/>
        </w:rPr>
        <w:t>лимфатиче</w:t>
        <w:softHyphen/>
        <w:t>ских узлов и сосудов нижних конечнос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обретенная хроническая местная </w:t>
      </w:r>
      <w:r>
        <w:rPr>
          <w:i/>
          <w:iCs/>
          <w:color w:val="000000"/>
          <w:sz w:val="16"/>
          <w:szCs w:val="16"/>
        </w:rPr>
        <w:t xml:space="preserve">лимфедема </w:t>
      </w:r>
      <w:r>
        <w:rPr>
          <w:color w:val="000000"/>
          <w:sz w:val="16"/>
          <w:szCs w:val="16"/>
        </w:rPr>
        <w:t>развивается в связи со сдавлением (опухоль) или запустеванием лимфатиче</w:t>
        <w:softHyphen/>
        <w:t>ских сосу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фоне лимфедемы развивается стаз лимфы (лимфостаз), белковые тромбы, что сопровождается повышением проницае</w:t>
        <w:softHyphen/>
        <w:t>мости и даже разрывом лимфатических капилляров и лимфор-ре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 внутренней лимфорреей связано развитие хилезного асцита и хилоторак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илезный асцит — </w:t>
      </w:r>
      <w:r>
        <w:rPr>
          <w:color w:val="000000"/>
          <w:sz w:val="16"/>
          <w:szCs w:val="16"/>
        </w:rPr>
        <w:t>накопление хилезной жидкости в брюшной полости при резком застое лимфы в органах или при поврежде</w:t>
        <w:softHyphen/>
        <w:t>нии лимфатических сосудов кишечника и его брыжейки. Хилезная жидкость белая, напоминает молок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илоторакс </w:t>
      </w:r>
      <w:r>
        <w:rPr>
          <w:color w:val="000000"/>
          <w:sz w:val="16"/>
          <w:szCs w:val="16"/>
        </w:rPr>
        <w:t>— накопление хилезной жидкости в плевральной полости в связи с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вреждением грудного протока во время операции или при введении лекарственных препарат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турацией его тромбом или сдавлением опухол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начение </w:t>
      </w:r>
      <w:r>
        <w:rPr>
          <w:color w:val="000000"/>
          <w:sz w:val="16"/>
          <w:szCs w:val="16"/>
        </w:rPr>
        <w:t>недостаточности лимфатической системы определя</w:t>
        <w:softHyphen/>
        <w:t>ется прежде всего нарушениями тканевого метаболизм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2 </w:t>
      </w:r>
      <w:r>
        <w:rPr>
          <w:b/>
          <w:bCs/>
          <w:color w:val="000000"/>
          <w:sz w:val="16"/>
          <w:szCs w:val="16"/>
        </w:rPr>
        <w:t>НАРУШЕНИЯ СОДЕРЖАНИЯ ТКАНЕВОЙ ЖИДКОСТ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Отек Виды отек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каневая жидкость </w:t>
      </w:r>
      <w:r>
        <w:rPr>
          <w:color w:val="000000"/>
          <w:sz w:val="16"/>
          <w:szCs w:val="16"/>
        </w:rPr>
        <w:t xml:space="preserve">бедна белками (1—2 </w:t>
      </w:r>
      <w:r>
        <w:rPr>
          <w:i/>
          <w:iCs/>
          <w:color w:val="000000"/>
          <w:sz w:val="16"/>
          <w:szCs w:val="16"/>
        </w:rPr>
        <w:t xml:space="preserve">%, </w:t>
      </w:r>
      <w:r>
        <w:rPr>
          <w:color w:val="000000"/>
          <w:sz w:val="16"/>
          <w:szCs w:val="16"/>
        </w:rPr>
        <w:t>не более) и связана в клетках с белковыми коллоидами, а в соединительной ткани — с белками и гликозаминогликанами основного вещества. Основ</w:t>
        <w:softHyphen/>
        <w:t xml:space="preserve">ная ее масса находится в межклеточном веществе. Нарушения содержания тканевой жидкости выражаются </w:t>
      </w:r>
      <w:r>
        <w:rPr>
          <w:i/>
          <w:iCs/>
          <w:color w:val="000000"/>
          <w:sz w:val="16"/>
          <w:szCs w:val="16"/>
        </w:rPr>
        <w:t>либо в его увеличении, либо уменьше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тек </w:t>
      </w:r>
      <w:r>
        <w:rPr>
          <w:color w:val="000000"/>
          <w:sz w:val="16"/>
          <w:szCs w:val="16"/>
        </w:rPr>
        <w:t xml:space="preserve">представляет собой избыточное накопление тканевой жидкости. Отечная жидкость, или </w:t>
      </w:r>
      <w:r>
        <w:rPr>
          <w:i/>
          <w:iCs/>
          <w:color w:val="000000"/>
          <w:sz w:val="16"/>
          <w:szCs w:val="16"/>
        </w:rPr>
        <w:t xml:space="preserve">транссудат, </w:t>
      </w:r>
      <w:r>
        <w:rPr>
          <w:color w:val="000000"/>
          <w:sz w:val="16"/>
          <w:szCs w:val="16"/>
        </w:rPr>
        <w:t>прозрачна, содер</w:t>
        <w:softHyphen/>
        <w:t>жит не более 2 % бел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естный, или ограниченный, от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мен жидкости через нормальную капиллярную стенку огра</w:t>
        <w:softHyphen/>
        <w:t>ничен и регулируется противоположными силам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апиллярное гидростатическое давление направляет жид</w:t>
        <w:softHyphen/>
        <w:t>кость из сосуд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мотическое коллоидное давление плазмы возвращает ее обратн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ды оте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ллергический отек. </w:t>
      </w:r>
      <w:r>
        <w:rPr>
          <w:color w:val="000000"/>
          <w:sz w:val="16"/>
          <w:szCs w:val="16"/>
        </w:rPr>
        <w:t>Острые аллергические реакции вызывают местный выброс вазоактивных веществ типа гистамина, которы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сширяют просвет сосудов микроциркуляторного русла и вызы</w:t>
        <w:softHyphen/>
        <w:t>вают увеличение капиллярной проницаем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тек вследствие венозного застоя. </w:t>
      </w:r>
      <w:r>
        <w:rPr>
          <w:color w:val="000000"/>
          <w:sz w:val="16"/>
          <w:szCs w:val="16"/>
        </w:rPr>
        <w:t>Степень выраженности ве</w:t>
        <w:softHyphen/>
        <w:t>нозного застоя зависит от интенсивности коллатеральной веноз</w:t>
        <w:softHyphen/>
        <w:t>ной циркуляции в этой области. В тех случаях, когда венозный застой сопровождается полной несостоятельностью дренажной функции вен, развивается сильный отек и кровоизлияния, по</w:t>
        <w:softHyphen/>
        <w:t>скольку увеличено гидростатическое давление, сопровождаю</w:t>
        <w:softHyphen/>
        <w:t>щееся разрывом капилляров. Когда дренажная функция вен на</w:t>
        <w:softHyphen/>
        <w:t>рушена частично, отек менее выраж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тек вследствие лимфатического застоя. </w:t>
      </w:r>
      <w:r>
        <w:rPr>
          <w:color w:val="000000"/>
          <w:sz w:val="16"/>
          <w:szCs w:val="16"/>
        </w:rPr>
        <w:t>Когда лимфатичес</w:t>
        <w:softHyphen/>
        <w:t xml:space="preserve">кий дренаж нарушен, небольшое количество белка, который выходит из капилляров путем </w:t>
      </w:r>
      <w:r>
        <w:rPr>
          <w:i/>
          <w:iCs/>
          <w:color w:val="000000"/>
          <w:sz w:val="16"/>
          <w:szCs w:val="16"/>
        </w:rPr>
        <w:t xml:space="preserve">пиноцитоза </w:t>
      </w:r>
      <w:r>
        <w:rPr>
          <w:color w:val="000000"/>
          <w:sz w:val="16"/>
          <w:szCs w:val="16"/>
        </w:rPr>
        <w:t>и в результате ультра</w:t>
        <w:softHyphen/>
        <w:t>фильтрации, не удаляется и накапливается в интерстициальном пространств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бщий отек </w:t>
      </w:r>
      <w:r>
        <w:rPr>
          <w:color w:val="000000"/>
          <w:sz w:val="16"/>
          <w:szCs w:val="16"/>
        </w:rPr>
        <w:t>возникает в результате увеличения общего числа ионов натрия и воды в организме при задержке их почками, когда уровень клубочковой фильтрации уменьшен или увеличена сек</w:t>
        <w:softHyphen/>
        <w:t>реция альдостерона. Баланс ионов натрия регулируется многими механизмам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льтрацией ионов натрия в клубочках и реабсорбция ионов натрия в проксимальных и дистальных извитых канальца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альнейшая его утилизация в дистальных извитых каналь</w:t>
        <w:softHyphen/>
        <w:t>цах регулируется ренин-ангиотензин-альдостероновой сис</w:t>
        <w:softHyphen/>
        <w:t>тем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рдечный отек. </w:t>
      </w:r>
      <w:r>
        <w:rPr>
          <w:color w:val="000000"/>
          <w:sz w:val="16"/>
          <w:szCs w:val="16"/>
        </w:rPr>
        <w:t>Сердечная недостаточность сопровождается уменьшением левожелудочкового выброса крови. Уменьшение выброса крови в большой круг кровообращения ведет к уменьше</w:t>
        <w:softHyphen/>
        <w:t>нию фильтрационного давления в клубочках, стимуляции юкстагломерулярного аппарата и секреции ренина. Ренин в свою очередь стимулирует увеличение производства альдостерона по</w:t>
        <w:softHyphen/>
        <w:t>средством ангиотензина, обеспечивая задержку ионов натрия и воды, что приводит к возникновению общего оте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попротеинемический отек. </w:t>
      </w:r>
      <w:r>
        <w:rPr>
          <w:color w:val="000000"/>
          <w:sz w:val="16"/>
          <w:szCs w:val="16"/>
        </w:rPr>
        <w:t>При гипопротеинемии уменьша</w:t>
        <w:softHyphen/>
        <w:t>ется осмотическое коллоидное давление плазмы. В результате потери жидкости в сосудистой системе и уменьшения объема плазмы происходит рефлекторный спазм почечных сосудов, что ведет к гиперсекреции ренина, вторичному альдостеронизму, за</w:t>
        <w:softHyphen/>
        <w:t>держке ионов натрия и воды почками и развитию общего оте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чечный отек. </w:t>
      </w:r>
      <w:r>
        <w:rPr>
          <w:color w:val="000000"/>
          <w:sz w:val="16"/>
          <w:szCs w:val="16"/>
        </w:rPr>
        <w:t>При остром гломерулонефрите уровень клу</w:t>
        <w:softHyphen/>
        <w:t>бочковой фильтрации заметно уменьшен, что ведет к задержке ионов натрия и воды и развитию умеренного отека. В отличие от других видов общего отека при остром гломерулонефрите обычн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начале появляются отеки в тканях, окружающих глаза, на веках, а затем они распространяются на кисти рук, стоп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ругие болезни почек, сопровождающиеся нефротическим синдромом и значительной потерей белка с мочой, приводят к гипопротеинемии и сопровождаются массивным общим оте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тек легких. </w:t>
      </w:r>
      <w:r>
        <w:rPr>
          <w:color w:val="000000"/>
          <w:sz w:val="16"/>
          <w:szCs w:val="16"/>
        </w:rPr>
        <w:t>Легочное кровообращение функционирует при низком гидростатическом давлении. Когда оно становится выше, чем коллоидное осмотическое давление плазмы, небольшое ко</w:t>
        <w:softHyphen/>
        <w:t xml:space="preserve">личество жидкости выходит из легочных капилляров. </w:t>
      </w:r>
      <w:r>
        <w:rPr>
          <w:i/>
          <w:iCs/>
          <w:color w:val="000000"/>
          <w:sz w:val="16"/>
          <w:szCs w:val="16"/>
        </w:rPr>
        <w:t>Выход жид</w:t>
        <w:softHyphen/>
        <w:t xml:space="preserve">кости из легочного капилляра в альвеолы </w:t>
      </w:r>
      <w:r>
        <w:rPr>
          <w:color w:val="000000"/>
          <w:sz w:val="16"/>
          <w:szCs w:val="16"/>
        </w:rPr>
        <w:t>назван отеком легких. Легкие при отеке тяжелые, "увеличены в размерах, приобретают тестоватую консистенцию, с поверхности разреза стекает боль</w:t>
        <w:softHyphen/>
        <w:t>шое количество прозрачной, розоватой, мелкопенистой жидко</w:t>
        <w:softHyphen/>
        <w:t>сти. Отечная жидкость вначале скапливается в межуточной ткани (строме), а затем в альвеолах. Отек нарушает газообмен в легких и в тяжелых случаях вызывает гипоксию и смер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тек мозга </w:t>
      </w:r>
      <w:r>
        <w:rPr>
          <w:color w:val="000000"/>
          <w:sz w:val="16"/>
          <w:szCs w:val="16"/>
        </w:rPr>
        <w:t>наблюдается при самых разнообразных поврежде</w:t>
        <w:softHyphen/>
        <w:t>ниях головного мозга. Жидкость собирается во внеклеточном пространстве белого вещества. Отечная жидкость физически раз</w:t>
        <w:softHyphen/>
        <w:t>рывает нервные связи, вызывая преходящие острые мозговые нарушения. Повышение внутричерепного давления приводит к головной боли и отеку оптического диска зрительного нерва (папиллэдема). Головной мозг увеличен, субарахноидальные про</w:t>
        <w:softHyphen/>
        <w:t>странства и желудочки расширены и заполнены прозрачной жид</w:t>
        <w:softHyphen/>
        <w:t>костью. Отек мозга нередко сочетается с его набуханием, которое в ряде случаев доминирует. При набухании мозга происходит резкая гидратация его вещества, извилины сглаживаются, полос</w:t>
        <w:softHyphen/>
        <w:t>ти желудочков уменьшаются. При отеке мозга жидкость накап</w:t>
        <w:softHyphen/>
        <w:t>ливается вокруг сосудов и клеток (периваскулярный и перицеллюлярный отеки), при набухании мозга отмечаются набухание астроцитов, деструкция глиальных волокон, распад миелина. Происходит повышение внутримозгового и внутричерепного дав</w:t>
        <w:softHyphen/>
        <w:t>ления. Значительное увеличение давления может смещать височную долю вниз в отверстие намета мозжечка (грыжа наме</w:t>
        <w:softHyphen/>
        <w:t>та) или смещать миндалики мозжечка в большое затылочное отверстие (миндаликовая грыжа), что может вызвать смерть вслед</w:t>
        <w:softHyphen/>
        <w:t>ствие сдавления сосудодвигательного центра в стволе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тек серозных полостей. </w:t>
      </w:r>
      <w:r>
        <w:rPr>
          <w:color w:val="000000"/>
          <w:sz w:val="16"/>
          <w:szCs w:val="16"/>
        </w:rPr>
        <w:t>Накопление отечной жидкости в пре</w:t>
        <w:softHyphen/>
        <w:t xml:space="preserve">делах сердечной сумки и плевральной полости может нарушать нормальную работу сердца и расправление легких. Жидкость, накапливаясь в брюшной полости </w:t>
      </w:r>
      <w:r>
        <w:rPr>
          <w:i/>
          <w:iCs/>
          <w:color w:val="000000"/>
          <w:sz w:val="16"/>
          <w:szCs w:val="16"/>
        </w:rPr>
        <w:t xml:space="preserve">(асцит), </w:t>
      </w:r>
      <w:r>
        <w:rPr>
          <w:color w:val="000000"/>
          <w:sz w:val="16"/>
          <w:szCs w:val="16"/>
        </w:rPr>
        <w:t>вызывает растяжение брюшной стенки и обычно существенно не нарушает нормаль</w:t>
        <w:softHyphen/>
        <w:t>ной функции органов брюшной полости.</w:t>
      </w:r>
    </w:p>
    <w:p>
      <w:pPr>
        <w:pStyle w:val="Normal"/>
        <w:shd w:fill="FFFFFF" w:val="clear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3 </w:t>
      </w:r>
      <w:r>
        <w:rPr>
          <w:b/>
          <w:bCs/>
          <w:color w:val="000000"/>
          <w:sz w:val="16"/>
          <w:szCs w:val="16"/>
        </w:rPr>
        <w:t>КОМПЕНСАТОРНО-ПРИСПОСОБИТЕЛЬНЫЕ ПРОЦЕСС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ипертроф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иперплаз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генер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рганиз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етаплаз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пертрофия </w:t>
      </w:r>
      <w:r>
        <w:rPr>
          <w:color w:val="000000"/>
          <w:sz w:val="16"/>
          <w:szCs w:val="16"/>
        </w:rPr>
        <w:t>— увеличение размеров органа или ткани за счет увеличения размера каждой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патогенезу выделяют следующие формы гипертроф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бочая, или компенсаторная (причиной ее является уси</w:t>
        <w:softHyphen/>
        <w:t>ленная нагрузка, предъявляемая к органу или ткан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икарная, или заместительная (развивается в парных орга</w:t>
        <w:softHyphen/>
        <w:t>нах или при удалении части орган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ормональная, или нейрогуморальная (примером физиоло</w:t>
        <w:softHyphen/>
        <w:t>гической гормональной гипертрофии может служить гипер</w:t>
        <w:softHyphen/>
        <w:t>трофия матки при беременности. В условиях патологии гормональная гипертрофия возникает в результате наруше</w:t>
        <w:softHyphen/>
        <w:t>ний функции эндокринных желез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ыделяют также </w:t>
      </w:r>
      <w:r>
        <w:rPr>
          <w:i/>
          <w:iCs/>
          <w:color w:val="000000"/>
          <w:sz w:val="16"/>
          <w:szCs w:val="16"/>
        </w:rPr>
        <w:t xml:space="preserve">патологическую </w:t>
      </w:r>
      <w:r>
        <w:rPr>
          <w:color w:val="000000"/>
          <w:sz w:val="16"/>
          <w:szCs w:val="16"/>
        </w:rPr>
        <w:t>гипертрофию, которая воз</w:t>
        <w:softHyphen/>
        <w:t xml:space="preserve">никает при отсутствии соответствующего стимула, — увеличенной функциональной потребности. </w:t>
      </w:r>
      <w:r>
        <w:rPr>
          <w:i/>
          <w:iCs/>
          <w:color w:val="000000"/>
          <w:sz w:val="16"/>
          <w:szCs w:val="16"/>
        </w:rPr>
        <w:t xml:space="preserve">Миокардиальная гипертрофия, </w:t>
      </w:r>
      <w:r>
        <w:rPr>
          <w:color w:val="000000"/>
          <w:sz w:val="16"/>
          <w:szCs w:val="16"/>
        </w:rPr>
        <w:t>про</w:t>
        <w:softHyphen/>
        <w:t>исходящая без видимой причины (при отсутствии гипертензии, пороков клапанов и врожденных болезней сердца), рассматрива</w:t>
        <w:softHyphen/>
        <w:t xml:space="preserve">ется как пример патологической гипертрофии и носит название </w:t>
      </w:r>
      <w:r>
        <w:rPr>
          <w:i/>
          <w:iCs/>
          <w:color w:val="000000"/>
          <w:sz w:val="16"/>
          <w:szCs w:val="16"/>
        </w:rPr>
        <w:t>гипертрофической кардиомиопат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перплазия </w:t>
      </w:r>
      <w:r>
        <w:rPr>
          <w:color w:val="000000"/>
          <w:sz w:val="16"/>
          <w:szCs w:val="16"/>
        </w:rPr>
        <w:t>— увеличение размеров органа или ткани в ре</w:t>
        <w:softHyphen/>
        <w:t>зультате увеличения числа составляющих их клеток. Гиперплазия наблюдается при стимуляции митотической активности клеток, что приводит к увеличению их числа.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еактивную, или защитную, гиперплази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йрогуморальную, или гормональную, гиперплази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аместительную (компенсаторную) при потере крови. Реактивная, или защитная, гиперплазия возникает в иммуно-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мпетентных органах — в тимусе, селезенке, лимфатических узлах, красном костном мозге, миндалинах, лимфатическом ап</w:t>
        <w:softHyphen/>
        <w:t>парате кишечника и д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ормональная гиперплазия возникает в органах-мишенях под действием гормонов. Она может наблюдаться и в нор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егенерация </w:t>
      </w:r>
      <w:r>
        <w:rPr>
          <w:color w:val="000000"/>
          <w:sz w:val="16"/>
          <w:szCs w:val="16"/>
        </w:rPr>
        <w:t>— восстановление структурных элементов ткани взамен погибши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биологическом смысле регенерация представляет собой при</w:t>
        <w:softHyphen/>
        <w:t>способительный процесс, выработанный в ходе эволюции и при</w:t>
        <w:softHyphen/>
        <w:t>сущий всему живом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три вида регенерац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зиологическую (образующиеся клетки дифференциру</w:t>
        <w:softHyphen/>
        <w:t>ются и заменяют потерянные в процессе нормальной жиз</w:t>
        <w:softHyphen/>
        <w:t>недеятельности клетк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епаративную (восстановление клеток и тканей взамен по</w:t>
        <w:softHyphen/>
        <w:t>гибших в результате различных патологических процессов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атологическую (извращение регенераторного процесса, на</w:t>
        <w:softHyphen/>
        <w:t>рушение смены фаз пролиферации и дифференцировк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орфогенез регенераторного процесса складывается из двух фаз — </w:t>
      </w:r>
      <w:r>
        <w:rPr>
          <w:i/>
          <w:iCs/>
          <w:color w:val="000000"/>
          <w:sz w:val="16"/>
          <w:szCs w:val="16"/>
        </w:rPr>
        <w:t xml:space="preserve">пролиферации и дифференцировки. </w:t>
      </w:r>
      <w:r>
        <w:rPr>
          <w:color w:val="000000"/>
          <w:sz w:val="16"/>
          <w:szCs w:val="16"/>
        </w:rPr>
        <w:t xml:space="preserve">В фазу пролиферации размножаются молодые, недифференцированные клетки. Эти клетки называются </w:t>
      </w:r>
      <w:r>
        <w:rPr>
          <w:i/>
          <w:iCs/>
          <w:color w:val="000000"/>
          <w:sz w:val="16"/>
          <w:szCs w:val="16"/>
        </w:rPr>
        <w:t>камбиальными, стволовыми клетками или клет</w:t>
        <w:softHyphen/>
        <w:t xml:space="preserve">ками-предшественниками. </w:t>
      </w:r>
      <w:r>
        <w:rPr>
          <w:color w:val="000000"/>
          <w:sz w:val="16"/>
          <w:szCs w:val="16"/>
        </w:rPr>
        <w:t>В фазу дифференцировки молодые клетки созревают, происходит их структурно-функциональная специализ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етки организма на основании их регенераторной способно</w:t>
        <w:softHyphen/>
        <w:t>сти делятся на три групп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абильные (делятся активно в течение всей жизни, являясь источником для восстановления клеток, которые непре</w:t>
        <w:softHyphen/>
        <w:t>рывно погибают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тносительно стабильные (имеют длительный срок сущест</w:t>
        <w:softHyphen/>
        <w:t>вования и поэтому характеризуются низкой митотической активностью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стоянные (не имеют никакой способности митотическо-го деления в постнатальной жизн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генерация кровеносных сосудов </w:t>
      </w:r>
      <w:r>
        <w:rPr>
          <w:color w:val="000000"/>
          <w:sz w:val="16"/>
          <w:szCs w:val="16"/>
        </w:rPr>
        <w:t>протекает неоднозначно в за</w:t>
        <w:softHyphen/>
        <w:t xml:space="preserve">висимости от калибра. Регенерация сосудов микроциркулятор-ного русла — капилляров, венул, артериол — может происходить путем </w:t>
      </w:r>
      <w:r>
        <w:rPr>
          <w:i/>
          <w:iCs/>
          <w:color w:val="000000"/>
          <w:sz w:val="16"/>
          <w:szCs w:val="16"/>
        </w:rPr>
        <w:t xml:space="preserve">почкования или аутогенно. </w:t>
      </w:r>
      <w:r>
        <w:rPr>
          <w:color w:val="000000"/>
          <w:sz w:val="16"/>
          <w:szCs w:val="16"/>
        </w:rPr>
        <w:t>Крупные сосуды не обладают достаточными пластическими свойствами. Поэтому при повреж</w:t>
        <w:softHyphen/>
        <w:t>дении их стенки восстанавливаются лишь структуры внутренней оболочки, ее эндотелиальная выстилка. Элементы средней и наружной оболочек восстанавливаются за счет рубце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генерация соединительной ткани. </w:t>
      </w:r>
      <w:r>
        <w:rPr>
          <w:color w:val="000000"/>
          <w:sz w:val="16"/>
          <w:szCs w:val="16"/>
        </w:rPr>
        <w:t>Процесс заживления де</w:t>
        <w:softHyphen/>
        <w:t>фекта ткани путем формирования рубца делится на несколько стади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дготовка (удаление некротического детрит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зрастание грануляционной ткани (фаза пролиферации клеток — грануляционная ткань заполняет поврежденную область, по мере того как некротический детрит удаляется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интез фибронектин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зревание (содержание коллагена прогрессивно увеличива</w:t>
        <w:softHyphen/>
        <w:t>ется со временем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кращение и уплотнение (заключительная стадия заживле</w:t>
        <w:softHyphen/>
        <w:t>ния путем формирования рубц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генерация эпителия </w:t>
      </w:r>
      <w:r>
        <w:rPr>
          <w:color w:val="000000"/>
          <w:sz w:val="16"/>
          <w:szCs w:val="16"/>
        </w:rPr>
        <w:t>осуществляется полностью, так как он обладает высокой регенераторной способностью. Осуществляет</w:t>
        <w:softHyphen/>
        <w:t>ся по типу регенерационной гипертрофии: в участках поврежде</w:t>
        <w:softHyphen/>
        <w:t>ния ткань замещается рубцом, а по периферии его происходит гиперплазия и гипертрофия клеток паренхимы. В железах внут</w:t>
        <w:softHyphen/>
        <w:t>ренней секреции восстановительные процессы представлены не</w:t>
        <w:softHyphen/>
        <w:t>полной регенерац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Заживление ран ко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ипы повреждений кожи: ссадина, разрез и разрыв; раны с дефектами эпидерми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Заживление </w:t>
      </w:r>
      <w:r>
        <w:rPr>
          <w:i/>
          <w:iCs/>
          <w:color w:val="000000"/>
          <w:sz w:val="16"/>
          <w:szCs w:val="16"/>
        </w:rPr>
        <w:t xml:space="preserve">первичным натяжением </w:t>
      </w:r>
      <w:r>
        <w:rPr>
          <w:color w:val="000000"/>
          <w:sz w:val="16"/>
          <w:szCs w:val="16"/>
        </w:rPr>
        <w:t>(чистые резаные и рваные раны, в которых края раны находятся на близком расстоянии друг от друг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Заживление </w:t>
      </w:r>
      <w:r>
        <w:rPr>
          <w:i/>
          <w:iCs/>
          <w:color w:val="000000"/>
          <w:sz w:val="16"/>
          <w:szCs w:val="16"/>
        </w:rPr>
        <w:t xml:space="preserve">вторичным натяжением </w:t>
      </w:r>
      <w:r>
        <w:rPr>
          <w:color w:val="000000"/>
          <w:sz w:val="16"/>
          <w:szCs w:val="16"/>
        </w:rPr>
        <w:t>(в рваных ранах, когда невозможно добиться сопоставления краев раны; когда в ране присутствует чужеродный материал; когда произошел обширный некроз тканей; когда рана инфицирован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акторы, нарушающие процесс регенерац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е синтеза коллаген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личие чужеродных частиц, некротической тка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екц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е кровотока;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уменьшение жизнеспособности клеток; сахарный диабет;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-  чрезмерный уровен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руппа редких наследственных нарушений, в основе кото</w:t>
        <w:softHyphen/>
        <w:t>рых лежит нарушение формирования коллаг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генерация костной ткани </w:t>
      </w:r>
      <w:r>
        <w:rPr>
          <w:color w:val="000000"/>
          <w:sz w:val="16"/>
          <w:szCs w:val="16"/>
        </w:rPr>
        <w:t>при переломе костей может проис</w:t>
        <w:softHyphen/>
        <w:t>ходить двумя путями в вид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вичного костного сращения (при неосложненном кост</w:t>
        <w:softHyphen/>
        <w:t>ном переломе, когда костные отломки хорошо сопоставле</w:t>
        <w:softHyphen/>
        <w:t>ны и неподвижны, отсутствует инфекция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торичного костного сращения (при нарушении местных условий регенерации кости — расстройства кровообраще</w:t>
        <w:softHyphen/>
        <w:t>ния, обширные оскольчатые диафизарные переломы, под</w:t>
        <w:softHyphen/>
        <w:t>вижность отломков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генерация ЦНС. </w:t>
      </w:r>
      <w:r>
        <w:rPr>
          <w:color w:val="000000"/>
          <w:sz w:val="16"/>
          <w:szCs w:val="16"/>
        </w:rPr>
        <w:t>В головном мозге новообразования нейроцитов не происход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егенерация периферического нерва происходит за счет цент</w:t>
        <w:softHyphen/>
        <w:t>рального отрезка, сохранившего связь с клетк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генерация мышечной ткани. </w:t>
      </w:r>
      <w:r>
        <w:rPr>
          <w:color w:val="000000"/>
          <w:sz w:val="16"/>
          <w:szCs w:val="16"/>
        </w:rPr>
        <w:t>Гладкие мышцы при небольших дефектах могут регенерировать достаточно полно. При больших повреждениях гладких мышц происходит рубцевание (неполная регенерация). Поперечнополосатые мышцы регенерируют лишь при сохранении сарколеммы путем почко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рганизация — это процесс замещения соединительной тка</w:t>
        <w:softHyphen/>
        <w:t>нью нежизнеспособных тканей и инородных тел, когда массы подвергаются рассасыванию и одновременно в них врастает мо</w:t>
        <w:softHyphen/>
        <w:t>лодая соединительная ткань, превращающаяся затем в рубцову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етаплазия — это переход одного вида ткани в другой в преде</w:t>
        <w:softHyphen/>
        <w:t>лах одного зародышевого листка. Метаплазия возникает из-за неправильной дифференцировки стволовых клеток. «Новая» метапластическая ткань структурно нормальна, так как имеется четкая клеточная организация. Метаплазия обратим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4 </w:t>
      </w:r>
      <w:r>
        <w:rPr>
          <w:b/>
          <w:bCs/>
          <w:color w:val="000000"/>
          <w:sz w:val="16"/>
          <w:szCs w:val="16"/>
        </w:rPr>
        <w:t>ЛИМФОИДНАЯ СИСТЕМА. МАКРОФАГ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Центральные органы иммуноген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иферические органы иммуноген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мфоц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акрофаг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ммунный ответ </w:t>
      </w:r>
      <w:r>
        <w:rPr>
          <w:color w:val="000000"/>
          <w:sz w:val="16"/>
          <w:szCs w:val="16"/>
        </w:rPr>
        <w:t>осуществляется лимфоидной системой орга</w:t>
        <w:softHyphen/>
        <w:t>низма, которая делится на центральные и периферические орга</w:t>
        <w:softHyphen/>
        <w:t>ны иммуноген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ентральные органы иммуноген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 </w:t>
      </w:r>
      <w:r>
        <w:rPr>
          <w:color w:val="000000"/>
          <w:sz w:val="16"/>
          <w:szCs w:val="16"/>
        </w:rPr>
        <w:t>центральным органам иммуногенеза относятся тимус и ко</w:t>
        <w:softHyphen/>
        <w:t>стный мозг, в которых во внутриутробном периоде возникают первоначальные, полустволовые лимфоидны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иферические органы иммуноген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периферическим органам иммуногенеза относятся лимфа</w:t>
        <w:softHyphen/>
        <w:t>тические узлы, селезенка, кольцо Пирогова—Вальдейера (мин</w:t>
        <w:softHyphen/>
        <w:t>далины глотки) и лимфатические фолликулы в стенках кишечни</w:t>
        <w:softHyphen/>
        <w:t>ка, в которых скапливаются зрелые лимфоциты, отвечающие на антигенную стимуляц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риферическая кровь также содержит лимфоциты. Цирку</w:t>
        <w:softHyphen/>
        <w:t>лирующие лимфоциты составляют пул клеток, которые непре</w:t>
        <w:softHyphen/>
        <w:t>рывно обмениваются с клетками периферической лимфоид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имфоциты </w:t>
      </w:r>
      <w:r>
        <w:rPr>
          <w:color w:val="000000"/>
          <w:sz w:val="16"/>
          <w:szCs w:val="16"/>
        </w:rPr>
        <w:t>образуются в эмбриональном периоде из лимфоидного ростка в костном мозге. Лимфоциты можно классифици</w:t>
        <w:softHyphen/>
        <w:t>ровать на основе места их развит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Т-лимфоциты </w:t>
      </w:r>
      <w:r>
        <w:rPr>
          <w:color w:val="000000"/>
          <w:sz w:val="16"/>
          <w:szCs w:val="16"/>
        </w:rPr>
        <w:t>(тимус-зависимые) развиваются в тимус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В-лимфоциты, </w:t>
      </w:r>
      <w:r>
        <w:rPr>
          <w:color w:val="000000"/>
          <w:sz w:val="16"/>
          <w:szCs w:val="16"/>
        </w:rPr>
        <w:t xml:space="preserve">которые развиваются </w:t>
      </w:r>
      <w:r>
        <w:rPr>
          <w:i/>
          <w:iCs/>
          <w:color w:val="000000"/>
          <w:sz w:val="16"/>
          <w:szCs w:val="16"/>
        </w:rPr>
        <w:t xml:space="preserve">вне тимуса. </w:t>
      </w:r>
      <w:r>
        <w:rPr>
          <w:color w:val="000000"/>
          <w:sz w:val="16"/>
          <w:szCs w:val="16"/>
        </w:rPr>
        <w:t>В-лимфоциты развиваются у птиц в сумке Фабрициуса; функцио</w:t>
        <w:softHyphen/>
        <w:t>нальный эквивалент у человека — эмбриональная печень или костный мозг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активные </w:t>
      </w:r>
      <w:r>
        <w:rPr>
          <w:color w:val="000000"/>
          <w:sz w:val="16"/>
          <w:szCs w:val="16"/>
        </w:rPr>
        <w:t>малые лимфоциты — клетки приблизительно 8—10 мкм в диаметре с малым объемом цитоплазмы и сфериче</w:t>
        <w:softHyphen/>
        <w:t>ским ядром, занимающим почти всю клетку. Ядро содержит конденсированный хроматин, который выглядит выраженно базофильным при обычной окраске препаратов. Все неактивные популяции лимфоцитов сходны друг с другом морфологически и могут дифференцироваться только иммунологическими и им-муноморфологическими мето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-лимфоциты </w:t>
      </w:r>
      <w:r>
        <w:rPr>
          <w:color w:val="000000"/>
          <w:sz w:val="16"/>
          <w:szCs w:val="16"/>
        </w:rPr>
        <w:t>возникают в эмбриональном тимусе. В постэм</w:t>
        <w:softHyphen/>
        <w:t>бриональном периоде после созревания Т-лимфоциты расселя</w:t>
        <w:softHyphen/>
        <w:t>ются в Т-зонах периферической лимфоидной ткани. К этим зонам относя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аракортикальная зона лимфатических узлов и пространст</w:t>
        <w:softHyphen/>
        <w:t>во между лимфоидными фолликулам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иартериальные зоны лимфоидных фолликулов в белой пульпе селезен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сле стимуляции (активации) определенным антигеном Т-лимфоциты преобразовываются в большие, активно делящиеся клетки, названные трансформированными Т-лимфоцитами, или </w:t>
      </w:r>
      <w:r>
        <w:rPr>
          <w:i/>
          <w:iCs/>
          <w:color w:val="000000"/>
          <w:sz w:val="16"/>
          <w:szCs w:val="16"/>
        </w:rPr>
        <w:t xml:space="preserve">Т-иммунобластами, </w:t>
      </w:r>
      <w:r>
        <w:rPr>
          <w:color w:val="000000"/>
          <w:sz w:val="16"/>
          <w:szCs w:val="16"/>
        </w:rPr>
        <w:t>из которых затем возникает исполнительное звено Т-клеток. Эффекторные Т-лимфоциты морфологически сходны с неактивными малыми лимфоцитами и часто называ</w:t>
        <w:softHyphen/>
        <w:t xml:space="preserve">ются сенсибилизированными, </w:t>
      </w:r>
      <w:r>
        <w:rPr>
          <w:i/>
          <w:iCs/>
          <w:color w:val="000000"/>
          <w:sz w:val="16"/>
          <w:szCs w:val="16"/>
        </w:rPr>
        <w:t xml:space="preserve">цитотоксическими клетками </w:t>
      </w:r>
      <w:r>
        <w:rPr>
          <w:color w:val="000000"/>
          <w:sz w:val="16"/>
          <w:szCs w:val="16"/>
        </w:rPr>
        <w:t xml:space="preserve">или </w:t>
      </w:r>
      <w:r>
        <w:rPr>
          <w:i/>
          <w:iCs/>
          <w:color w:val="000000"/>
          <w:sz w:val="16"/>
          <w:szCs w:val="16"/>
        </w:rPr>
        <w:t xml:space="preserve">Т-киллерами. </w:t>
      </w:r>
      <w:r>
        <w:rPr>
          <w:color w:val="000000"/>
          <w:sz w:val="16"/>
          <w:szCs w:val="16"/>
        </w:rPr>
        <w:t>Этот процесс преобразования Т-клеток составляет стадию развития (усиления) иммунного ответа, в течение кото</w:t>
        <w:softHyphen/>
        <w:t>рой несколько Т-клеток, несущих рецепторы, которые распозна</w:t>
        <w:softHyphen/>
        <w:t>ют данный специфический антиген, формируют многочислен</w:t>
        <w:softHyphen/>
        <w:t>ный клон Т-клеток исполнительного зв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ункции эффекторных Т-клеток: эффекторные Т-клетки иг</w:t>
        <w:softHyphen/>
        <w:t>рают важную роль в трех функциях иммунной систем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леточном иммунитете (включает два главных аспекта: цитотоксичные клетки, несущие поверхностные антигены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зывают прямое поражение клеток (цитотоксические или клетки-киллеры); выработка лимфокинов: исполнительные Т-клетки играют решающую роль в формировании иммун</w:t>
        <w:softHyphen/>
        <w:t>ного ответа путем образования растворимых белков (лим</w:t>
        <w:softHyphen/>
        <w:t>фокинов)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егулировании активности В-клеток (два важных подтипа Т-лимфоцитов принимают участие в регулировании функции В-лимфоцитов. Хелперные Т-клетки помогают в активации и трансформации В-лимфоцитов и в синтезе иммуногло</w:t>
        <w:softHyphen/>
        <w:t>булинов. Супрессорные Т-клетки ингибируют активацию В-клеток и регулируют синтез иммуноглобулинов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перчувствительности замедленного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орфологическая идентификация </w:t>
      </w:r>
      <w:r>
        <w:rPr>
          <w:i/>
          <w:iCs/>
          <w:color w:val="000000"/>
          <w:sz w:val="16"/>
          <w:szCs w:val="16"/>
        </w:rPr>
        <w:t>субпопуляций Т-лимфоци</w:t>
        <w:softHyphen/>
        <w:t xml:space="preserve">тов: </w:t>
      </w:r>
      <w:r>
        <w:rPr>
          <w:color w:val="000000"/>
          <w:sz w:val="16"/>
          <w:szCs w:val="16"/>
        </w:rPr>
        <w:t xml:space="preserve">Т-лимфоциты и их подтипы морфологически </w:t>
      </w:r>
      <w:r>
        <w:rPr>
          <w:i/>
          <w:iCs/>
          <w:color w:val="000000"/>
          <w:sz w:val="16"/>
          <w:szCs w:val="16"/>
        </w:rPr>
        <w:t xml:space="preserve">не отличаются друг от друга или от В-лимфоцитов </w:t>
      </w:r>
      <w:r>
        <w:rPr>
          <w:color w:val="000000"/>
          <w:sz w:val="16"/>
          <w:szCs w:val="16"/>
        </w:rPr>
        <w:t>и характеризуются присутст</w:t>
        <w:softHyphen/>
        <w:t>вием антигенов, которые действуют как иммунологические мар</w:t>
        <w:softHyphen/>
        <w:t>кер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-лимфоциты </w:t>
      </w:r>
      <w:r>
        <w:rPr>
          <w:color w:val="000000"/>
          <w:sz w:val="16"/>
          <w:szCs w:val="16"/>
        </w:rPr>
        <w:t>развиваются в функциональном эквиваленте сумки Фабрициуса птиц, проходя при этом сложный процесс, включающий в себя размножение и разделение на классы. Затем В-лимфоциты распространяются током крови в В-области пери</w:t>
        <w:softHyphen/>
        <w:t>ферической лимфоидной ткани. К этим областям относя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еактивные центры фолликулов и синусы мозгового слоя лимфатических узл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еактивные центры в фолликулах белой пульпы селезенки. Трансформация В-клеток: после стимуляции специфическим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нтигеном В-лимфоциты трансформируются в плазматические клетки. Образование циркулирующих антител, специфичных для антигенов, — основа приобретенного иммунитета, названного гуморальным иммуните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ческая идентификация В-клеток — плазматические клетки являются эффекторными (исполнительными) В-клетками. Плазмоциты имеют характерное морфологическое стро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«Нулевые» клетки (</w:t>
      </w:r>
      <w:r>
        <w:rPr>
          <w:b/>
          <w:bCs/>
          <w:color w:val="000000"/>
          <w:sz w:val="16"/>
          <w:szCs w:val="16"/>
          <w:lang w:val="en-US"/>
        </w:rPr>
        <w:t>NK</w:t>
      </w:r>
      <w:r>
        <w:rPr>
          <w:b/>
          <w:bCs/>
          <w:color w:val="000000"/>
          <w:sz w:val="16"/>
          <w:szCs w:val="16"/>
        </w:rPr>
        <w:t>-клетки и К-клетк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«Нулевые» клетки — </w:t>
      </w:r>
      <w:r>
        <w:rPr>
          <w:color w:val="000000"/>
          <w:sz w:val="16"/>
          <w:szCs w:val="16"/>
        </w:rPr>
        <w:t>это гетерогенная группа лимфоцитов, не обладающих способностью формировать Е-розетки и не несущих поверхностного иммуноглобулина. Популяция «нулевых» клеток представляет собой Т- и В-клетки, находящиеся на ранних эта</w:t>
        <w:softHyphen/>
        <w:t>пах дифференциров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которые «нулевые» клетки обладают цитотоксической ак</w:t>
        <w:softHyphen/>
        <w:t>тивностью и названы естественными киллерами (</w:t>
      </w:r>
      <w:r>
        <w:rPr>
          <w:color w:val="000000"/>
          <w:sz w:val="16"/>
          <w:szCs w:val="16"/>
          <w:lang w:val="en-US"/>
        </w:rPr>
        <w:t>NK</w:t>
      </w:r>
      <w:r>
        <w:rPr>
          <w:color w:val="000000"/>
          <w:sz w:val="16"/>
          <w:szCs w:val="16"/>
        </w:rPr>
        <w:t>-клетками); другие (названные К-клетками) участвуют в разрушении клеток</w:t>
      </w:r>
      <w:r>
        <w:rPr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с помощью антител (антителозависимая клеточная цитоток-сичность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Имеются доказательства, что активность, которую проявляют </w:t>
      </w:r>
      <w:r>
        <w:rPr>
          <w:bCs/>
          <w:color w:val="000000"/>
          <w:sz w:val="16"/>
          <w:szCs w:val="16"/>
          <w:lang w:val="en-US"/>
        </w:rPr>
        <w:t>NK</w:t>
      </w:r>
      <w:r>
        <w:rPr>
          <w:bCs/>
          <w:color w:val="000000"/>
          <w:sz w:val="16"/>
          <w:szCs w:val="16"/>
        </w:rPr>
        <w:t xml:space="preserve">-клетки и К-клетки, — это 2 различных функции одного типа клеток. </w:t>
      </w:r>
      <w:r>
        <w:rPr>
          <w:bCs/>
          <w:color w:val="000000"/>
          <w:sz w:val="16"/>
          <w:szCs w:val="16"/>
          <w:lang w:val="en-US"/>
        </w:rPr>
        <w:t>NK</w:t>
      </w:r>
      <w:r>
        <w:rPr>
          <w:bCs/>
          <w:color w:val="000000"/>
          <w:sz w:val="16"/>
          <w:szCs w:val="16"/>
        </w:rPr>
        <w:t xml:space="preserve"> клетки могут играть защитную роль при опухолевом процессе, устраняя потенциально неопластически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Макрофаги отличаются от лимфоцитов, но также играют важную роль в иммунном ответе. </w:t>
      </w:r>
      <w:r>
        <w:rPr>
          <w:bCs/>
          <w:i/>
          <w:iCs/>
          <w:color w:val="000000"/>
          <w:sz w:val="16"/>
          <w:szCs w:val="16"/>
        </w:rPr>
        <w:t>В крови они названы моноцита</w:t>
        <w:softHyphen/>
        <w:t xml:space="preserve">ми; </w:t>
      </w:r>
      <w:r>
        <w:rPr>
          <w:i/>
          <w:iCs/>
          <w:color w:val="000000"/>
          <w:sz w:val="16"/>
          <w:szCs w:val="16"/>
        </w:rPr>
        <w:t xml:space="preserve">в </w:t>
      </w:r>
      <w:r>
        <w:rPr>
          <w:bCs/>
          <w:i/>
          <w:iCs/>
          <w:color w:val="000000"/>
          <w:sz w:val="16"/>
          <w:szCs w:val="16"/>
        </w:rPr>
        <w:t xml:space="preserve">тканях — гистиоцитами </w:t>
      </w:r>
      <w:r>
        <w:rPr>
          <w:bCs/>
          <w:color w:val="000000"/>
          <w:sz w:val="16"/>
          <w:szCs w:val="16"/>
        </w:rPr>
        <w:t xml:space="preserve">или тканевыми макрофагами. Исследование гемопоэза в костном мозге животных и человека установило, что все макрофаги возникают из предшественников моноцитов </w:t>
      </w:r>
      <w:r>
        <w:rPr>
          <w:color w:val="000000"/>
          <w:sz w:val="16"/>
          <w:szCs w:val="16"/>
        </w:rPr>
        <w:t xml:space="preserve">в </w:t>
      </w:r>
      <w:r>
        <w:rPr>
          <w:bCs/>
          <w:color w:val="000000"/>
          <w:sz w:val="16"/>
          <w:szCs w:val="16"/>
        </w:rPr>
        <w:t>костном мозг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 xml:space="preserve">Идентификация </w:t>
      </w:r>
      <w:r>
        <w:rPr>
          <w:bCs/>
          <w:color w:val="000000"/>
          <w:sz w:val="16"/>
          <w:szCs w:val="16"/>
        </w:rPr>
        <w:t>макрофагов: макрофаги содержат многочис</w:t>
        <w:softHyphen/>
        <w:t>ленные цитоплазматические ферменты и могут быть идентифи</w:t>
        <w:softHyphen/>
        <w:t xml:space="preserve">цированы </w:t>
      </w:r>
      <w:r>
        <w:rPr>
          <w:color w:val="000000"/>
          <w:sz w:val="16"/>
          <w:szCs w:val="16"/>
        </w:rPr>
        <w:t xml:space="preserve">в </w:t>
      </w:r>
      <w:r>
        <w:rPr>
          <w:bCs/>
          <w:color w:val="000000"/>
          <w:sz w:val="16"/>
          <w:szCs w:val="16"/>
        </w:rPr>
        <w:t>тканях гистохимическими методами, которые обна</w:t>
        <w:softHyphen/>
        <w:t>руживают эти фермен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Функции макрофагов включают в себ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</w:rPr>
        <w:t>фагоцитоз (неиммунный и иммун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</w:rPr>
        <w:t>«обработку» антигенов;</w:t>
      </w:r>
    </w:p>
    <w:p>
      <w:pPr>
        <w:pStyle w:val="Normal"/>
        <w:shd w:fill="FFFFFF" w:val="clear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 xml:space="preserve">  </w:t>
      </w:r>
      <w:r>
        <w:rPr>
          <w:bCs/>
          <w:color w:val="000000"/>
          <w:sz w:val="16"/>
          <w:szCs w:val="16"/>
        </w:rPr>
        <w:t>взаимодействие с цитокинами.</w:t>
      </w:r>
    </w:p>
    <w:p>
      <w:pPr>
        <w:pStyle w:val="Normal"/>
        <w:shd w:fill="FFFFFF" w:val="clear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5 </w:t>
      </w:r>
      <w:r>
        <w:rPr>
          <w:b/>
          <w:bCs/>
          <w:color w:val="000000"/>
          <w:sz w:val="16"/>
          <w:szCs w:val="16"/>
        </w:rPr>
        <w:t>ИММУНОГЛОБУЛИНЫ. КОМПЛЕМЕНТ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ммуноглобулины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мплемен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ммуноглобулины </w:t>
      </w:r>
      <w:r>
        <w:rPr>
          <w:color w:val="000000"/>
          <w:sz w:val="16"/>
          <w:szCs w:val="16"/>
        </w:rPr>
        <w:t xml:space="preserve">синтезируются </w:t>
      </w:r>
      <w:r>
        <w:rPr>
          <w:i/>
          <w:iCs/>
          <w:color w:val="000000"/>
          <w:sz w:val="16"/>
          <w:szCs w:val="16"/>
        </w:rPr>
        <w:t xml:space="preserve">плазматическими клетками, </w:t>
      </w:r>
      <w:r>
        <w:rPr>
          <w:color w:val="000000"/>
          <w:sz w:val="16"/>
          <w:szCs w:val="16"/>
        </w:rPr>
        <w:t>которые образуются из трансформированных, стимулированных антигеном В-лимфоцитов (В-иммунобластов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руктура иммуноглобулинов: большинство молекул имму</w:t>
        <w:softHyphen/>
        <w:t xml:space="preserve">ноглобулинов составлены из двух тяжелых </w:t>
      </w:r>
      <w:r>
        <w:rPr>
          <w:i/>
          <w:iCs/>
          <w:color w:val="000000"/>
          <w:sz w:val="16"/>
          <w:szCs w:val="16"/>
        </w:rPr>
        <w:t xml:space="preserve">(Н) цепей </w:t>
      </w:r>
      <w:r>
        <w:rPr>
          <w:color w:val="000000"/>
          <w:sz w:val="16"/>
          <w:szCs w:val="16"/>
        </w:rPr>
        <w:t>и двух лег</w:t>
        <w:softHyphen/>
        <w:t xml:space="preserve">ких </w:t>
      </w:r>
      <w:r>
        <w:rPr>
          <w:i/>
          <w:iCs/>
          <w:color w:val="000000"/>
          <w:sz w:val="16"/>
          <w:szCs w:val="16"/>
        </w:rPr>
        <w:t>(</w:t>
      </w:r>
      <w:r>
        <w:rPr>
          <w:i/>
          <w:iCs/>
          <w:color w:val="000000"/>
          <w:sz w:val="16"/>
          <w:szCs w:val="16"/>
          <w:lang w:val="en-US"/>
        </w:rPr>
        <w:t>L</w:t>
      </w:r>
      <w:r>
        <w:rPr>
          <w:i/>
          <w:iCs/>
          <w:color w:val="000000"/>
          <w:sz w:val="16"/>
          <w:szCs w:val="16"/>
        </w:rPr>
        <w:t xml:space="preserve">) цепей, </w:t>
      </w:r>
      <w:r>
        <w:rPr>
          <w:color w:val="000000"/>
          <w:sz w:val="16"/>
          <w:szCs w:val="16"/>
        </w:rPr>
        <w:t>соединенных дисульфидными связ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ждая цепь имеет постоянный и вариабельный участок. По</w:t>
        <w:softHyphen/>
        <w:t>стоянный участок остается постоянным в последовательности аминокислот и антигенности в пределах данного класса имму</w:t>
        <w:softHyphen/>
        <w:t>ноглобулинов; вариабельный участок, напротив,- характеризуется большой непостоянностью последовательности аминокислот. Именно в вариабельной части цепи происходит реакция соеди</w:t>
        <w:softHyphen/>
        <w:t>нения с антиген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изводство антител начинается после активации В-клеток антигеном. Максимальная концентрация антител в сыворотке наблюдается с 1 по 2 неделю и затем начинает снижаться. Непре</w:t>
        <w:softHyphen/>
        <w:t>рывное присутствие свободного антигена поддерживает ответ до тех пор, пока увеличение уровня антител не приведет к усиленно</w:t>
        <w:softHyphen/>
        <w:t>му удалению антигена и, таким образом, прекращению стимуля</w:t>
        <w:softHyphen/>
        <w:t>ции В-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Распознавание антигенов </w:t>
      </w:r>
      <w:r>
        <w:rPr>
          <w:b/>
          <w:bCs/>
          <w:color w:val="000000"/>
          <w:sz w:val="16"/>
          <w:szCs w:val="16"/>
        </w:rPr>
        <w:t>и основы разнообразия антигенных рецепто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громное количество Т-клеток распознает огромное количе</w:t>
        <w:softHyphen/>
        <w:t xml:space="preserve">ство разнообразных антигенов. Специфическое распознавание антигена осуществляется </w:t>
      </w:r>
      <w:r>
        <w:rPr>
          <w:i/>
          <w:iCs/>
          <w:color w:val="000000"/>
          <w:sz w:val="16"/>
          <w:szCs w:val="16"/>
        </w:rPr>
        <w:t xml:space="preserve">лимфоцитами, </w:t>
      </w:r>
      <w:r>
        <w:rPr>
          <w:color w:val="000000"/>
          <w:sz w:val="16"/>
          <w:szCs w:val="16"/>
        </w:rPr>
        <w:t>которые имеют рецепто</w:t>
        <w:softHyphen/>
        <w:t>ры для антигена на их поверхностях. Существует огромное ко</w:t>
        <w:softHyphen/>
        <w:t>личество рецепторов с отличающейся специфичностью, реаги</w:t>
        <w:softHyphen/>
        <w:t xml:space="preserve">рующих со всем диапазоном известных антигенов, но каждый лимфоцит имеет рецепторы только для единственного антигена. </w:t>
      </w:r>
      <w:r>
        <w:rPr>
          <w:i/>
          <w:iCs/>
          <w:color w:val="000000"/>
          <w:sz w:val="16"/>
          <w:szCs w:val="16"/>
        </w:rPr>
        <w:t>Антигенными рецепторами В-лимфоцитов являются иммуноглобу</w:t>
        <w:softHyphen/>
        <w:t xml:space="preserve">лины. </w:t>
      </w:r>
      <w:r>
        <w:rPr>
          <w:color w:val="000000"/>
          <w:sz w:val="16"/>
          <w:szCs w:val="16"/>
        </w:rPr>
        <w:t>Действие механизма перестройки генов приводит к появле</w:t>
        <w:softHyphen/>
        <w:t>нию разнообразных молекул иммуноглобулинов, которые служат как рецепторы для антигенов на поверхности клетки и в конеч</w:t>
        <w:softHyphen/>
        <w:t>ном счете представляют собой специфический иммуноглобулин (антитело), который будет секретироваться плазматическими клетками после возникновения иммунного ответа. Т-лимфоциты также имеют рецепторы для антигенов, и популяции Т-клеток имеют подобную степень разнообразия. Рецептор Т-клетки со</w:t>
        <w:softHyphen/>
        <w:t>стоит из пары полипептидных цепей (б- и в-цепи), при этом каждая цепь имеет вариабельный и постоянный участок, таким образом рецептор подобен рецептору В-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нтитела могут участвовать в следующих реакциях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еципита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агглютинации;          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псониза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йтрализа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еточной цитотоксичност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рушения клеток с участием комплемен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Юмплемент </w:t>
      </w:r>
      <w:r>
        <w:rPr>
          <w:color w:val="000000"/>
          <w:sz w:val="16"/>
          <w:szCs w:val="16"/>
        </w:rPr>
        <w:t>— это система плазматических белков (С1— С9), которые существуют в неактивной форме и составляют прибли</w:t>
        <w:softHyphen/>
        <w:t>зительно 10% глобулинов крови. Активация комплемента может происходить одним из 2 путе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классический путь: активация комплемента начинается при взаимодействии </w:t>
      </w:r>
      <w:r>
        <w:rPr>
          <w:color w:val="000000"/>
          <w:sz w:val="16"/>
          <w:szCs w:val="16"/>
          <w:lang w:val="en-US"/>
        </w:rPr>
        <w:t>IgM</w:t>
      </w:r>
      <w:r>
        <w:rPr>
          <w:color w:val="000000"/>
          <w:sz w:val="16"/>
          <w:szCs w:val="16"/>
        </w:rPr>
        <w:t xml:space="preserve"> или </w:t>
      </w:r>
      <w:r>
        <w:rPr>
          <w:color w:val="000000"/>
          <w:sz w:val="16"/>
          <w:szCs w:val="16"/>
          <w:lang w:val="en-US"/>
        </w:rPr>
        <w:t>IgG</w:t>
      </w:r>
      <w:r>
        <w:rPr>
          <w:color w:val="000000"/>
          <w:sz w:val="16"/>
          <w:szCs w:val="16"/>
        </w:rPr>
        <w:t xml:space="preserve"> с антигеном. Взаимодействие антитела с антигеном приводит к фиксации С1 к </w:t>
      </w:r>
      <w:r>
        <w:rPr>
          <w:color w:val="000000"/>
          <w:sz w:val="16"/>
          <w:szCs w:val="16"/>
          <w:lang w:val="en-US"/>
        </w:rPr>
        <w:t>Fc</w:t>
      </w:r>
      <w:r>
        <w:rPr>
          <w:color w:val="000000"/>
          <w:sz w:val="16"/>
          <w:szCs w:val="16"/>
        </w:rPr>
        <w:t xml:space="preserve">-части молекулы антитела. При этом образуется </w:t>
      </w:r>
      <w:r>
        <w:rPr>
          <w:color w:val="000000"/>
          <w:sz w:val="16"/>
          <w:szCs w:val="16"/>
          <w:lang w:val="en-US"/>
        </w:rPr>
        <w:t>Clq</w:t>
      </w:r>
      <w:r>
        <w:rPr>
          <w:color w:val="000000"/>
          <w:sz w:val="16"/>
          <w:szCs w:val="16"/>
        </w:rPr>
        <w:t xml:space="preserve"> и возникает каскадная реакц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альтернативный путь </w:t>
      </w:r>
      <w:r>
        <w:rPr>
          <w:i/>
          <w:iCs/>
          <w:color w:val="000000"/>
          <w:sz w:val="16"/>
          <w:szCs w:val="16"/>
        </w:rPr>
        <w:t xml:space="preserve">(пропердиновый путь): </w:t>
      </w:r>
      <w:r>
        <w:rPr>
          <w:color w:val="000000"/>
          <w:sz w:val="16"/>
          <w:szCs w:val="16"/>
        </w:rPr>
        <w:t>отличается от классического пути только механизмом активации и ранни</w:t>
        <w:softHyphen/>
        <w:t>ми реакц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Активация комплемента связана с острым воспалительным ответом, характеризуемым вазодилятацией, увеличением сосуди</w:t>
        <w:softHyphen/>
        <w:t xml:space="preserve">стой проницаемости и экссудацией жидкости. Антиген удаляется путем </w:t>
      </w:r>
      <w:r>
        <w:rPr>
          <w:bCs/>
          <w:i/>
          <w:iCs/>
          <w:color w:val="000000"/>
          <w:sz w:val="16"/>
          <w:szCs w:val="16"/>
        </w:rPr>
        <w:t xml:space="preserve">иммунного фагоцитоза </w:t>
      </w:r>
      <w:r>
        <w:rPr>
          <w:bCs/>
          <w:color w:val="000000"/>
          <w:sz w:val="16"/>
          <w:szCs w:val="16"/>
        </w:rPr>
        <w:t xml:space="preserve">или </w:t>
      </w:r>
      <w:r>
        <w:rPr>
          <w:bCs/>
          <w:i/>
          <w:iCs/>
          <w:color w:val="000000"/>
          <w:sz w:val="16"/>
          <w:szCs w:val="16"/>
        </w:rPr>
        <w:t>мембранным лизисом, который вызывает конечный продукт каскада комплемен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Рецепторы к комплементу были обнаружены на поверхности большинства клеток </w:t>
      </w:r>
      <w:r>
        <w:rPr>
          <w:bCs/>
          <w:i/>
          <w:iCs/>
          <w:color w:val="000000"/>
          <w:sz w:val="16"/>
          <w:szCs w:val="16"/>
        </w:rPr>
        <w:t>(нейтрофилов, макрофагов, В-лимфоцитов, эритроцитов и лейкоцитов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6 </w:t>
      </w:r>
      <w:r>
        <w:rPr>
          <w:b/>
          <w:bCs/>
          <w:color w:val="000000"/>
          <w:sz w:val="16"/>
          <w:szCs w:val="16"/>
        </w:rPr>
        <w:t>ИММУНИТЕ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Характеристики иммунного отве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олерантность к собственным антигена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нтиге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ипы иммунного отве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ммунная гиперчувствительность (</w:t>
      </w:r>
      <w:r>
        <w:rPr>
          <w:b/>
          <w:bCs/>
          <w:color w:val="000000"/>
          <w:sz w:val="16"/>
          <w:szCs w:val="16"/>
          <w:lang w:val="en-US"/>
        </w:rPr>
        <w:t>I</w:t>
      </w:r>
      <w:r>
        <w:rPr>
          <w:b/>
          <w:bCs/>
          <w:color w:val="000000"/>
          <w:sz w:val="16"/>
          <w:szCs w:val="16"/>
        </w:rPr>
        <w:t xml:space="preserve"> типа, </w:t>
      </w: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 xml:space="preserve"> тип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перчувствительность </w:t>
      </w:r>
      <w:r>
        <w:rPr>
          <w:b/>
          <w:bCs/>
          <w:color w:val="000000"/>
          <w:sz w:val="16"/>
          <w:szCs w:val="16"/>
          <w:lang w:val="en-US"/>
        </w:rPr>
        <w:t>III</w:t>
      </w:r>
      <w:r>
        <w:rPr>
          <w:b/>
          <w:bCs/>
          <w:color w:val="000000"/>
          <w:sz w:val="16"/>
          <w:szCs w:val="16"/>
        </w:rPr>
        <w:t xml:space="preserve"> типа Гиперчувствительность </w:t>
      </w:r>
      <w:r>
        <w:rPr>
          <w:b/>
          <w:bCs/>
          <w:color w:val="000000"/>
          <w:sz w:val="16"/>
          <w:szCs w:val="16"/>
          <w:lang w:val="en-US"/>
        </w:rPr>
        <w:t>IV</w:t>
      </w:r>
      <w:r>
        <w:rPr>
          <w:b/>
          <w:bCs/>
          <w:color w:val="000000"/>
          <w:sz w:val="16"/>
          <w:szCs w:val="16"/>
        </w:rPr>
        <w:t xml:space="preserve"> тип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арактеристики иммунного отв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ммунный ответ характеризуе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пецифичность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тенцирование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ммунологической памя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ти особенности отличают иммунный ответ от других неспе</w:t>
        <w:softHyphen/>
        <w:t>цифических ответов хозяина (острого воспаления и неиммунно</w:t>
        <w:softHyphen/>
        <w:t>го фагоцитоз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олерантность к собственным антиген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нцепция «своего» и «чужого» является центральной в имму</w:t>
        <w:softHyphen/>
        <w:t>нологической реактивности. Неспособность отвечать на собст</w:t>
        <w:softHyphen/>
        <w:t>венные антигены названа естественной толерантностью. Этот феномен предотвращает разрушение собственных тканей им</w:t>
        <w:softHyphen/>
        <w:t>мунной системой хозяина. 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ханизмы естественной толерантности полностью не рас</w:t>
        <w:softHyphen/>
        <w:t>крыты, имеется две основных теории, объясняющие данный феномен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клоналъное стирание. </w:t>
      </w:r>
      <w:r>
        <w:rPr>
          <w:color w:val="000000"/>
          <w:sz w:val="16"/>
          <w:szCs w:val="16"/>
        </w:rPr>
        <w:t>Согласно этой теории толерантность возникает путем элиминации в эмбрионе тех клонов лим</w:t>
        <w:softHyphen/>
        <w:t>фоцитов, которые способны распознавать собственны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6"/>
          <w:szCs w:val="16"/>
        </w:rPr>
        <w:t xml:space="preserve">антигены, поэтому в постнатальном периоде в организме нет клеток, способных отвечать на собственные антигены;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i/>
          <w:iCs/>
          <w:color w:val="000000"/>
          <w:sz w:val="16"/>
          <w:szCs w:val="16"/>
        </w:rPr>
        <w:t xml:space="preserve">образование клеток-супрессоров: </w:t>
      </w:r>
      <w:r>
        <w:rPr>
          <w:color w:val="000000"/>
          <w:sz w:val="16"/>
          <w:szCs w:val="16"/>
        </w:rPr>
        <w:t>эта теория предполагает, что естественная толерантность возникает в результате обра</w:t>
        <w:softHyphen/>
        <w:t>зования определенных клеток-супрессоров (лимфоцитов), которые ингибируют иммунный ответ на собственные ан</w:t>
        <w:softHyphen/>
        <w:t>тиге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пецифичность </w:t>
      </w:r>
      <w:r>
        <w:rPr>
          <w:color w:val="000000"/>
          <w:sz w:val="16"/>
          <w:szCs w:val="16"/>
        </w:rPr>
        <w:t>иммунного ответа зависит от способности им</w:t>
        <w:softHyphen/>
        <w:t>мунной системы произвести почти неограниченное число анти</w:t>
        <w:softHyphen/>
        <w:t>тел и в такой же степени разнообразный ассортимент Т-лимфоцитов, несущих специфические рецепторы к антигенам на своей поверхности. Антиген вызывает ответ специфических В- или Т-лимфоцитов, которые являются запрограммированными на реакцию против данного антиг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нтигены — молекулы, вызывающие иммунный ответ при попадании в организм хозяина, который распознает их как «чужие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нтигенные детерминанты (эпитопы). Определенная часть антигена, или гаптена, которая реагирует с иммунной системой, названа антигенной детерминантой или, эпитопом. Обычно это маленькая часть молекулы и часто состоит только из нескольких (от четырех до восьми) аминокислот или сахарных остат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ипы антиген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нешние антигены, т. е. попадать в организм извн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нутренние антигены возникают из поврежденных молекул организм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крытые антигены, т. е. определенные антигены анатомиче</w:t>
        <w:softHyphen/>
        <w:t>ски отделены от иммунной системы гисто тематическими барьерами еще на ранних этапах эмбриоген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Распознавание антиге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тобы развился иммунный ответ, внешние антигены сначала должны распознаться иммунной системой. Механизмы распо</w:t>
        <w:softHyphen/>
        <w:t>знавания недостаточно изучены, они зависят от характера (типа) антигена, пути проникновения его в организм и т. д. Опти</w:t>
        <w:softHyphen/>
        <w:t xml:space="preserve">мальный иммунный ответ на наибольшее количество антигенов возникает только после взаимодействия антигена </w:t>
      </w:r>
      <w:r>
        <w:rPr>
          <w:i/>
          <w:iCs/>
          <w:color w:val="000000"/>
          <w:sz w:val="16"/>
          <w:szCs w:val="16"/>
        </w:rPr>
        <w:t>с макрофагами, Т- и В-лимфоцит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_1ипы иммунного отв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вичный иммунный ответ </w:t>
      </w:r>
      <w:r>
        <w:rPr>
          <w:color w:val="000000"/>
          <w:sz w:val="16"/>
          <w:szCs w:val="16"/>
        </w:rPr>
        <w:t>возникает при первой встрече со специфическим антигеном. Хотя антиген распознается почти сразу после попадания в организм, проходит несколько дней, прежде чем выработается достаточное количество иммуноглобу</w:t>
        <w:softHyphen/>
        <w:t>лина, чтобы можно было обнаружить увеличение уровня имму</w:t>
        <w:softHyphen/>
        <w:t>ноглобулинов в сыворотке. В течение этого латентного периода те В-клетки, с рецепторами которых прореагировал специфиче</w:t>
        <w:softHyphen/>
        <w:t xml:space="preserve">ский антиген, проходят от шести до восьми последовательных циклов деления, прежде чем образуется достаточно большой клон плазматических клеток, секретирующих антитела. </w:t>
      </w:r>
      <w:r>
        <w:rPr>
          <w:color w:val="000000"/>
          <w:sz w:val="16"/>
          <w:szCs w:val="16"/>
          <w:lang w:val="en-US"/>
        </w:rPr>
        <w:t>IgM</w:t>
      </w:r>
      <w:r>
        <w:rPr>
          <w:color w:val="000000"/>
          <w:sz w:val="16"/>
          <w:szCs w:val="16"/>
        </w:rPr>
        <w:t xml:space="preserve"> — первый иммуноглобулин, вырабатываемый в течение первичного ответа; затем вырабатывается </w:t>
      </w:r>
      <w:r>
        <w:rPr>
          <w:color w:val="000000"/>
          <w:sz w:val="16"/>
          <w:szCs w:val="16"/>
          <w:lang w:val="en-US"/>
        </w:rPr>
        <w:t>IgG</w:t>
      </w:r>
      <w:r>
        <w:rPr>
          <w:color w:val="000000"/>
          <w:sz w:val="16"/>
          <w:szCs w:val="16"/>
        </w:rPr>
        <w:t xml:space="preserve">. Переключение от синтеза </w:t>
      </w:r>
      <w:r>
        <w:rPr>
          <w:color w:val="000000"/>
          <w:sz w:val="16"/>
          <w:szCs w:val="16"/>
          <w:lang w:val="en-US"/>
        </w:rPr>
        <w:t>IgM</w:t>
      </w:r>
      <w:r>
        <w:rPr>
          <w:color w:val="000000"/>
          <w:sz w:val="16"/>
          <w:szCs w:val="16"/>
        </w:rPr>
        <w:t xml:space="preserve"> к </w:t>
      </w:r>
      <w:r>
        <w:rPr>
          <w:color w:val="000000"/>
          <w:sz w:val="16"/>
          <w:szCs w:val="16"/>
          <w:lang w:val="en-US"/>
        </w:rPr>
        <w:t>IgG</w:t>
      </w:r>
      <w:r>
        <w:rPr>
          <w:color w:val="000000"/>
          <w:sz w:val="16"/>
          <w:szCs w:val="16"/>
        </w:rPr>
        <w:t xml:space="preserve"> или других иммуноглобулинов происходит как нормальное явление при активации В-клеток и происходит в результате пере</w:t>
        <w:softHyphen/>
        <w:t>ключения генов тяжелых цеп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ммунологическая память </w:t>
      </w:r>
      <w:r>
        <w:rPr>
          <w:color w:val="000000"/>
          <w:sz w:val="16"/>
          <w:szCs w:val="16"/>
        </w:rPr>
        <w:t>— существенный компонент им</w:t>
        <w:softHyphen/>
        <w:t>мунного ответа, потому что она обеспечивает усиленный, более эффективный ответ на второе и последующие попадания антиге</w:t>
        <w:softHyphen/>
        <w:t>на в организ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торичный иммунный ответ </w:t>
      </w:r>
      <w:r>
        <w:rPr>
          <w:color w:val="000000"/>
          <w:sz w:val="16"/>
          <w:szCs w:val="16"/>
        </w:rPr>
        <w:t xml:space="preserve">возникает при повторной встрече с антигеном. Повторное распознавание происходит немедленно, и производство иммуноглобулинов сыворотки, выявляемое при лабораторных исследованиях, происходит более быстро (за 2—3 дня), чем при первичном ответе. </w:t>
      </w:r>
      <w:r>
        <w:rPr>
          <w:color w:val="000000"/>
          <w:sz w:val="16"/>
          <w:szCs w:val="16"/>
          <w:lang w:val="en-US"/>
        </w:rPr>
        <w:t>IgG</w:t>
      </w:r>
      <w:r>
        <w:rPr>
          <w:color w:val="000000"/>
          <w:sz w:val="16"/>
          <w:szCs w:val="16"/>
        </w:rPr>
        <w:t xml:space="preserve"> — основной иммуноглобу</w:t>
        <w:softHyphen/>
        <w:t>лин, секретируемый во время вторичного отв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Аномалии иммунного отв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ычно иммунные реакции развертываются скрытно, при этом они приводят либо к полному разрушению антигенного агрессора, либо к частичному подавлению его патогенного дейст</w:t>
        <w:softHyphen/>
        <w:t>вия, обеспечивая в организме состояние иммунитета. Однако при некоторых обстоятельствах эти реакции могут развиваться необычн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jMMyHHaH</w:t>
      </w:r>
      <w:r>
        <w:rPr>
          <w:color w:val="000000"/>
          <w:sz w:val="16"/>
          <w:szCs w:val="16"/>
        </w:rPr>
        <w:t xml:space="preserve"> гиперчувствитель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перчувствительность </w:t>
      </w:r>
      <w:r>
        <w:rPr>
          <w:color w:val="000000"/>
          <w:sz w:val="16"/>
          <w:szCs w:val="16"/>
        </w:rPr>
        <w:t>— это патологическая чрезмерно силь</w:t>
        <w:softHyphen/>
        <w:t>ная иммунная реакция на чужеродный агент, которая приводит к повреждению тканей организма. Выделяется четыре различных типа гиперчувствитель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перчувствительность </w:t>
      </w:r>
      <w:r>
        <w:rPr>
          <w:i/>
          <w:iCs/>
          <w:color w:val="000000"/>
          <w:sz w:val="16"/>
          <w:szCs w:val="16"/>
          <w:lang w:val="en-US"/>
        </w:rPr>
        <w:t>I</w:t>
      </w:r>
      <w:r>
        <w:rPr>
          <w:i/>
          <w:iCs/>
          <w:color w:val="000000"/>
          <w:sz w:val="16"/>
          <w:szCs w:val="16"/>
        </w:rPr>
        <w:t xml:space="preserve"> (немедленного)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ханизм развития. Первое поступление антигена (аллер</w:t>
        <w:softHyphen/>
        <w:t xml:space="preserve">гена) активирует иммунную систему, что приводит к синтезу антител — </w:t>
      </w:r>
      <w:r>
        <w:rPr>
          <w:color w:val="000000"/>
          <w:sz w:val="16"/>
          <w:szCs w:val="16"/>
          <w:lang w:val="en-US"/>
        </w:rPr>
        <w:t>IgE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 xml:space="preserve">(реагины), </w:t>
      </w:r>
      <w:r>
        <w:rPr>
          <w:color w:val="000000"/>
          <w:sz w:val="16"/>
          <w:szCs w:val="16"/>
        </w:rPr>
        <w:t>которые имеют специфическую реак</w:t>
        <w:softHyphen/>
        <w:t>тивность против данного антигена. Затем они фиксируются на поверхностной мембране тканевых базофилов и базофилов кро</w:t>
        <w:softHyphen/>
        <w:t xml:space="preserve">ви благодаря высокому сродству </w:t>
      </w:r>
      <w:r>
        <w:rPr>
          <w:i/>
          <w:iCs/>
          <w:color w:val="000000"/>
          <w:sz w:val="16"/>
          <w:szCs w:val="16"/>
        </w:rPr>
        <w:t xml:space="preserve">(аффинности) </w:t>
      </w:r>
      <w:r>
        <w:rPr>
          <w:color w:val="000000"/>
          <w:sz w:val="16"/>
          <w:szCs w:val="16"/>
          <w:lang w:val="en-US"/>
        </w:rPr>
        <w:t>IgE</w:t>
      </w:r>
      <w:r>
        <w:rPr>
          <w:color w:val="000000"/>
          <w:sz w:val="16"/>
          <w:szCs w:val="16"/>
        </w:rPr>
        <w:t xml:space="preserve"> к </w:t>
      </w:r>
      <w:r>
        <w:rPr>
          <w:color w:val="000000"/>
          <w:sz w:val="16"/>
          <w:szCs w:val="16"/>
          <w:lang w:val="en-US"/>
        </w:rPr>
        <w:t>Fc</w:t>
      </w:r>
      <w:r>
        <w:rPr>
          <w:color w:val="000000"/>
          <w:sz w:val="16"/>
          <w:szCs w:val="16"/>
        </w:rPr>
        <w:t>-рецепто</w:t>
        <w:softHyphen/>
        <w:t>рам. При последующем введении того же самого антигена проис</w:t>
        <w:softHyphen/>
        <w:t>ходит взаимодействие антитела (</w:t>
      </w:r>
      <w:r>
        <w:rPr>
          <w:color w:val="000000"/>
          <w:sz w:val="16"/>
          <w:szCs w:val="16"/>
          <w:lang w:val="en-US"/>
        </w:rPr>
        <w:t>IgE</w:t>
      </w:r>
      <w:r>
        <w:rPr>
          <w:color w:val="000000"/>
          <w:sz w:val="16"/>
          <w:szCs w:val="16"/>
        </w:rPr>
        <w:t>) и антигена на поверхности тканевых базофилов или базофилов крови, что вызывает их де-грануляцию. В ткани выходят вазоактивные вещества, которые вызывают вазодилятацию, увеличение сосудистой проницаемости и сокращение гладкой мускулатуры. Эозинофилы активируют как свертывание крови, так и систему комплемента, и способст</w:t>
        <w:softHyphen/>
        <w:t>вуют дальнейшей дегрануляции базофилов крови и тканевых базофи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рушения, возникающие при гиперчувствительности </w:t>
      </w:r>
      <w:r>
        <w:rPr>
          <w:b/>
          <w:bCs/>
          <w:color w:val="000000"/>
          <w:sz w:val="16"/>
          <w:szCs w:val="16"/>
          <w:lang w:val="en-US"/>
        </w:rPr>
        <w:t>I</w:t>
      </w:r>
      <w:r>
        <w:rPr>
          <w:b/>
          <w:bCs/>
          <w:color w:val="000000"/>
          <w:sz w:val="16"/>
          <w:szCs w:val="16"/>
        </w:rPr>
        <w:t xml:space="preserve">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Местные проявл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попадании аллергена в кожу возникает немедленное покраснение, отек и зуд; в некоторых случаях развиваются острый дерматит или экзем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 слизистой оболочке носа возникает вазодилятация и ги</w:t>
        <w:softHyphen/>
        <w:t>персекреция слизи (аллергический ринит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легкие — сокращение гладкой мускулатуры бронхов и ги</w:t>
        <w:softHyphen/>
        <w:t>персекреции слизи, что приводит к острой обструкции ды</w:t>
        <w:softHyphen/>
        <w:t>хательных путей и удушью (аллергическая бронхиальная астм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ишечник — пероральное попадание аллергена вызывает сокращение мускулатуры и секрецию жидкости, что прояв</w:t>
        <w:softHyphen/>
        <w:t>ляется в виде спастических болей в животе и диареи (аллер</w:t>
        <w:softHyphen/>
        <w:t>гический гастроэнтерит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истемные проявления </w:t>
      </w:r>
      <w:r>
        <w:rPr>
          <w:color w:val="000000"/>
          <w:sz w:val="16"/>
          <w:szCs w:val="16"/>
        </w:rPr>
        <w:t>— анафилаксия — редкая, но чрез</w:t>
        <w:softHyphen/>
        <w:t>вычайно опасная для жизни системная реакция гиперчувстви</w:t>
        <w:softHyphen/>
        <w:t xml:space="preserve">тельности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типа. Попадание вазоактивных аминов в кровоток вызывает сокращение гладкой мускулатуры, распространенную вазодилятацию и увеличение сосудистой проницаемости с выхо</w:t>
        <w:softHyphen/>
        <w:t>дом жидкости из сосудов в ткани. Возникающие при этом пери</w:t>
        <w:softHyphen/>
        <w:t xml:space="preserve">ферическая сосудистая недостаточность и шок могут привести к смерти в течение нескольких минут </w:t>
      </w:r>
      <w:r>
        <w:rPr>
          <w:i/>
          <w:iCs/>
          <w:color w:val="000000"/>
          <w:sz w:val="16"/>
          <w:szCs w:val="16"/>
        </w:rPr>
        <w:t>(анафилактический шок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перчувствительность </w:t>
      </w:r>
      <w:r>
        <w:rPr>
          <w:i/>
          <w:iCs/>
          <w:color w:val="000000"/>
          <w:sz w:val="16"/>
          <w:szCs w:val="16"/>
          <w:lang w:val="en-US"/>
        </w:rPr>
        <w:t>II</w:t>
      </w:r>
      <w:r>
        <w:rPr>
          <w:i/>
          <w:iCs/>
          <w:color w:val="000000"/>
          <w:sz w:val="16"/>
          <w:szCs w:val="16"/>
        </w:rPr>
        <w:t xml:space="preserve">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еханизм развития. Гиперчувствительность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а характери</w:t>
        <w:softHyphen/>
        <w:t>зуется реакцией антитела с антигеном на поверхности клетки-хозяина, которая вызывает разрушение этой клетки. Вовлеченный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нтиген может быть собственным, но по каким-то причинам распознанным иммунной системой как чужеродный (при этом возникает аутоиммунное заболевани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еакции с разрушением эритроцитов. </w:t>
      </w:r>
      <w:r>
        <w:rPr>
          <w:i/>
          <w:iCs/>
          <w:color w:val="000000"/>
          <w:sz w:val="16"/>
          <w:szCs w:val="16"/>
        </w:rPr>
        <w:t xml:space="preserve">Постгемотрансфузион-ные реакции — </w:t>
      </w:r>
      <w:r>
        <w:rPr>
          <w:color w:val="000000"/>
          <w:sz w:val="16"/>
          <w:szCs w:val="16"/>
        </w:rPr>
        <w:t>антитела в сыворотке пациента реагируют с ан</w:t>
        <w:softHyphen/>
        <w:t>тигенами на переливаемых красных клетках, вызывая или опо</w:t>
        <w:softHyphen/>
        <w:t>средованный комплементом внутрисосудистый гемолиз, или отсроченный гемолиз в результате иммунного фагоцитоза селезе</w:t>
        <w:softHyphen/>
        <w:t>ночными макрофаг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олитическая болезнь новорожденных </w:t>
      </w:r>
      <w:r>
        <w:rPr>
          <w:color w:val="000000"/>
          <w:sz w:val="16"/>
          <w:szCs w:val="16"/>
        </w:rPr>
        <w:t>развивается при проник</w:t>
        <w:softHyphen/>
        <w:t>новении через плаценту материнских антител, которые проявля</w:t>
        <w:softHyphen/>
        <w:t>ют активность против антигенов эритроцитов плода (</w:t>
      </w:r>
      <w:r>
        <w:rPr>
          <w:color w:val="000000"/>
          <w:sz w:val="16"/>
          <w:szCs w:val="16"/>
          <w:lang w:val="en-US"/>
        </w:rPr>
        <w:t>Rh</w:t>
      </w:r>
      <w:r>
        <w:rPr>
          <w:color w:val="000000"/>
          <w:sz w:val="16"/>
          <w:szCs w:val="16"/>
        </w:rPr>
        <w:t xml:space="preserve"> и АВО) и разрушают и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акции с разрушением нейтрофилов — </w:t>
      </w:r>
      <w:r>
        <w:rPr>
          <w:color w:val="000000"/>
          <w:sz w:val="16"/>
          <w:szCs w:val="16"/>
        </w:rPr>
        <w:t>материнские антитела к антигенам нейтрофилов плода могут вызывать неонатальную -лейкопению, если они проникают через плацент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акции с разрушением тромбоцитов — </w:t>
      </w:r>
      <w:r>
        <w:rPr>
          <w:color w:val="000000"/>
          <w:sz w:val="16"/>
          <w:szCs w:val="16"/>
        </w:rPr>
        <w:t>посттрансфузионные лихорадочные реакции и неонатальная тромбоцитопения могут возникать в результате факторов, описанных выше для лейкоци</w:t>
        <w:softHyphen/>
        <w:t>тов. Идиопатическая тромбоцитопеническая пурпура — частое аутоиммунное заболевание, при котором образуются антитела против собственных антигенов мембраны тромбоци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акции на базальной мембране </w:t>
      </w:r>
      <w:r>
        <w:rPr>
          <w:color w:val="000000"/>
          <w:sz w:val="16"/>
          <w:szCs w:val="16"/>
        </w:rPr>
        <w:t>— антитела против антигенов базалъных мембран в почечных клубочках и легочных альвеол возникают при синдроме Гудпасчера. Повреждение ткани возни</w:t>
        <w:softHyphen/>
        <w:t>кает в результате активации комплемен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имуляция и ингибирование при гиперчувствительности. Не</w:t>
        <w:softHyphen/>
        <w:t xml:space="preserve">которые авторы классифицируют ингибирование и стимуляцию, связанные с гиперчувствительностью, как </w:t>
      </w:r>
      <w:r>
        <w:rPr>
          <w:i/>
          <w:iCs/>
          <w:color w:val="000000"/>
          <w:sz w:val="16"/>
          <w:szCs w:val="16"/>
          <w:lang w:val="en-US"/>
        </w:rPr>
        <w:t>V</w:t>
      </w:r>
      <w:r>
        <w:rPr>
          <w:i/>
          <w:iCs/>
          <w:color w:val="000000"/>
          <w:sz w:val="16"/>
          <w:szCs w:val="16"/>
        </w:rPr>
        <w:t xml:space="preserve"> тип </w:t>
      </w:r>
      <w:r>
        <w:rPr>
          <w:color w:val="000000"/>
          <w:sz w:val="16"/>
          <w:szCs w:val="16"/>
        </w:rPr>
        <w:t>гиперчувстви</w:t>
        <w:softHyphen/>
        <w:t>тель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шперчувствительность </w:t>
      </w:r>
      <w:r>
        <w:rPr>
          <w:b/>
          <w:bCs/>
          <w:color w:val="000000"/>
          <w:sz w:val="16"/>
          <w:szCs w:val="16"/>
          <w:lang w:val="en-US"/>
        </w:rPr>
        <w:t>III</w:t>
      </w:r>
      <w:r>
        <w:rPr>
          <w:b/>
          <w:bCs/>
          <w:color w:val="000000"/>
          <w:sz w:val="16"/>
          <w:szCs w:val="16"/>
        </w:rPr>
        <w:t xml:space="preserve">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ханизм развития. Взаимодействие антигена и антитела мо</w:t>
        <w:softHyphen/>
        <w:t xml:space="preserve">жет приводить к формированию иммунных комплексов, или </w:t>
      </w:r>
      <w:r>
        <w:rPr>
          <w:i/>
          <w:iCs/>
          <w:color w:val="000000"/>
          <w:sz w:val="16"/>
          <w:szCs w:val="16"/>
        </w:rPr>
        <w:t xml:space="preserve">местно </w:t>
      </w:r>
      <w:r>
        <w:rPr>
          <w:color w:val="000000"/>
          <w:sz w:val="16"/>
          <w:szCs w:val="16"/>
        </w:rPr>
        <w:t xml:space="preserve">в участке повреждения, или </w:t>
      </w:r>
      <w:r>
        <w:rPr>
          <w:i/>
          <w:iCs/>
          <w:color w:val="000000"/>
          <w:sz w:val="16"/>
          <w:szCs w:val="16"/>
        </w:rPr>
        <w:t xml:space="preserve">генерализованно </w:t>
      </w:r>
      <w:r>
        <w:rPr>
          <w:color w:val="000000"/>
          <w:sz w:val="16"/>
          <w:szCs w:val="16"/>
        </w:rPr>
        <w:t>в кровотоке. Накопление иммунных комплексов в различных участках орга</w:t>
        <w:softHyphen/>
        <w:t xml:space="preserve">низма активирует комплемент и вызывает острое воспаление </w:t>
      </w:r>
      <w:r>
        <w:rPr>
          <w:b/>
          <w:bCs/>
          <w:color w:val="000000"/>
          <w:sz w:val="16"/>
          <w:szCs w:val="16"/>
        </w:rPr>
        <w:t xml:space="preserve">и </w:t>
      </w:r>
      <w:r>
        <w:rPr>
          <w:color w:val="000000"/>
          <w:sz w:val="16"/>
          <w:szCs w:val="16"/>
        </w:rPr>
        <w:t>некроз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Различается два типа иммунокомплексного повреждения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i/>
          <w:iCs/>
          <w:color w:val="000000"/>
          <w:sz w:val="16"/>
          <w:szCs w:val="16"/>
        </w:rPr>
        <w:t xml:space="preserve">при реакциях типа феномена Артюса </w:t>
      </w:r>
      <w:r>
        <w:rPr>
          <w:color w:val="000000"/>
          <w:sz w:val="16"/>
          <w:szCs w:val="16"/>
        </w:rPr>
        <w:t>некроз ткани проис</w:t>
        <w:softHyphen/>
        <w:t>ходит в участке введения антигена. Повторные введения антигена приводят к накоплению большого количеств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еципитирующих антител в сыворотке. Последующее вве</w:t>
        <w:softHyphen/>
        <w:t>дение того же самого антигена ведет к формированию боль</w:t>
        <w:softHyphen/>
        <w:t>ших антиген-антительных комплексов, которые оседают локально в маленьких кровеносных сосудах, где они акти</w:t>
        <w:softHyphen/>
        <w:t>вируют комплемент, что сопровождается развитием тяжелой местной острой воспалительной реакции с кровоизлияния</w:t>
        <w:softHyphen/>
        <w:t>ми и некрозо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i/>
          <w:iCs/>
          <w:color w:val="000000"/>
          <w:sz w:val="16"/>
          <w:szCs w:val="16"/>
        </w:rPr>
        <w:t xml:space="preserve">реакции типа сывороточной болезни, </w:t>
      </w:r>
      <w:r>
        <w:rPr>
          <w:color w:val="000000"/>
          <w:sz w:val="16"/>
          <w:szCs w:val="16"/>
        </w:rPr>
        <w:t>вызываемые также иммунокомлексным повреждением, встречаются чаще, чем реакции типа феномена Артюса. Течение реакций зависит от дозы антигена. Повторное поступление большой дозы антигена, например чужеродных белков сыворотки, ле</w:t>
        <w:softHyphen/>
        <w:t>карств, вирусных и других микробных антигенов, приводит к формированию в крови иммунных комплексов. В присут</w:t>
        <w:softHyphen/>
        <w:t>ствии излишка антигена они остаются маленькими, раство</w:t>
        <w:softHyphen/>
        <w:t>римыми и циркулируют в кровотоке. В конечном счете они проходят через эндотелиальные поры мелких сосудов и на</w:t>
        <w:softHyphen/>
        <w:t>капливаются в их стенке, где они активируют комплемент и приводят к опосредованному комплементом некрозу и острому воспалению стенки сосуда (некротизирующий васкулит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агностика иммунокомплексных заболеваний. Достоверный диагноз иммунокомплексного заболевания может быть установ</w:t>
        <w:softHyphen/>
        <w:t xml:space="preserve">лен при обнаружении </w:t>
      </w:r>
      <w:r>
        <w:rPr>
          <w:i/>
          <w:iCs/>
          <w:color w:val="000000"/>
          <w:sz w:val="16"/>
          <w:szCs w:val="16"/>
        </w:rPr>
        <w:t xml:space="preserve">иммунных комплексов </w:t>
      </w:r>
      <w:r>
        <w:rPr>
          <w:color w:val="000000"/>
          <w:sz w:val="16"/>
          <w:szCs w:val="16"/>
        </w:rPr>
        <w:t>в тканях при элект</w:t>
        <w:softHyphen/>
        <w:t>ронной микроскопии. Редко большие иммунные комплексы мо</w:t>
        <w:softHyphen/>
        <w:t>гут быть видны при световой микроскопии. Иммунологические методы (иммунофлюоресценция и иммунопероксидазный метод) используют меченые анти-</w:t>
      </w:r>
      <w:r>
        <w:rPr>
          <w:color w:val="000000"/>
          <w:sz w:val="16"/>
          <w:szCs w:val="16"/>
          <w:lang w:val="en-US"/>
        </w:rPr>
        <w:t>IgG</w:t>
      </w:r>
      <w:r>
        <w:rPr>
          <w:color w:val="000000"/>
          <w:sz w:val="16"/>
          <w:szCs w:val="16"/>
        </w:rPr>
        <w:t>, анти-</w:t>
      </w:r>
      <w:r>
        <w:rPr>
          <w:color w:val="000000"/>
          <w:sz w:val="16"/>
          <w:szCs w:val="16"/>
          <w:lang w:val="en-US"/>
        </w:rPr>
        <w:t>IgM</w:t>
      </w:r>
      <w:r>
        <w:rPr>
          <w:color w:val="000000"/>
          <w:sz w:val="16"/>
          <w:szCs w:val="16"/>
        </w:rPr>
        <w:t>, анти-</w:t>
      </w:r>
      <w:r>
        <w:rPr>
          <w:color w:val="000000"/>
          <w:sz w:val="16"/>
          <w:szCs w:val="16"/>
          <w:lang w:val="en-US"/>
        </w:rPr>
        <w:t>IgA</w:t>
      </w:r>
      <w:r>
        <w:rPr>
          <w:color w:val="000000"/>
          <w:sz w:val="16"/>
          <w:szCs w:val="16"/>
        </w:rPr>
        <w:t xml:space="preserve"> или анти-комплементные антитела, которые связываются с иммуноглобу</w:t>
        <w:softHyphen/>
        <w:t>линами или комплементом в иммунных комплекс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перчувствительность </w:t>
      </w:r>
      <w:r>
        <w:rPr>
          <w:b/>
          <w:bCs/>
          <w:color w:val="000000"/>
          <w:sz w:val="16"/>
          <w:szCs w:val="16"/>
          <w:lang w:val="en-US"/>
        </w:rPr>
        <w:t>IV</w:t>
      </w:r>
      <w:r>
        <w:rPr>
          <w:b/>
          <w:bCs/>
          <w:color w:val="000000"/>
          <w:sz w:val="16"/>
          <w:szCs w:val="16"/>
        </w:rPr>
        <w:t xml:space="preserve"> (замедленного)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ханизм развития. Этот тип опосредуется сенсибилизирован</w:t>
        <w:softHyphen/>
        <w:t xml:space="preserve">ными Т-лимфоцитами, которые или непосредственно проявляют цитотоксичность, или путем секреции лимфокинов. Реакции гиперчувствительности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а обычно возникают через 24—72 ч после введения антигена сенсибилизированному человеку, что отличает данный тип от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типа гиперчувствительности, который часто развивается в пределах мину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гистологическом исследовании тканей, в которых проте</w:t>
        <w:softHyphen/>
        <w:t xml:space="preserve">кает реакция гиперчувствительности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а, выявляется некроз клеток и выраженная </w:t>
      </w:r>
      <w:r>
        <w:rPr>
          <w:i/>
          <w:iCs/>
          <w:color w:val="000000"/>
          <w:sz w:val="16"/>
          <w:szCs w:val="16"/>
        </w:rPr>
        <w:t>лимфоцитарная инфильтр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рушения, возникающие при гиперчувствительности </w:t>
      </w:r>
      <w:r>
        <w:rPr>
          <w:b/>
          <w:bCs/>
          <w:color w:val="000000"/>
          <w:sz w:val="16"/>
          <w:szCs w:val="16"/>
          <w:lang w:val="en-US"/>
        </w:rPr>
        <w:t>IV</w:t>
      </w:r>
      <w:r>
        <w:rPr>
          <w:b/>
          <w:bCs/>
          <w:color w:val="000000"/>
          <w:sz w:val="16"/>
          <w:szCs w:val="16"/>
        </w:rPr>
        <w:t xml:space="preserve">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перчувствительность замедленного типа имеет несколько проявлени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инфекционных заболеваниях, вызванных факультатив</w:t>
        <w:softHyphen/>
        <w:t xml:space="preserve">ными внутриклеточными микроорганизмами, морфологическим проявлением гиперчувствительности замедленного </w:t>
      </w: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ипа является эпителиоидно-клеточная гранулема с казеозным некрозом в центр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 </w:t>
      </w:r>
      <w:r>
        <w:rPr>
          <w:color w:val="000000"/>
          <w:sz w:val="16"/>
          <w:szCs w:val="16"/>
        </w:rPr>
        <w:t>• при тиреоидите Хашимото и аутоиммунном гастрите, связанном с пернициозной анемией, прямое действие Т-клеток против антигенов на клетках хозяина (эпителиальные клетки щитовидной железы и париетальные клетки в желуд</w:t>
        <w:softHyphen/>
        <w:t>ке) ведет к прогрессивному разрушению этих клето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вхождении антигена в прямой контакт с кожей возни</w:t>
        <w:softHyphen/>
        <w:t xml:space="preserve">кает локальный гиперчувствительный ответ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а, учас</w:t>
        <w:softHyphen/>
        <w:t>ток которого точно соответствует области контак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орфологические изменения </w:t>
      </w:r>
      <w:r>
        <w:rPr>
          <w:color w:val="000000"/>
          <w:sz w:val="16"/>
          <w:szCs w:val="16"/>
        </w:rPr>
        <w:t>в органах при гиперчувствитель</w:t>
        <w:softHyphen/>
        <w:t>ност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 xml:space="preserve">Лимфатические узлы увеличены в размерах, полнокровные. При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типах гиперчувствительности количество Т-лимфоцитов уменьшено. В синусах отмечается большое коли</w:t>
        <w:softHyphen/>
        <w:t>чество макрофагов. Если в ответ на антигенную стимуляцию развиваются преимущественно клеточные иммунные реак</w:t>
        <w:softHyphen/>
        <w:t>ции (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 гиперчувствительности), то в лимфатических узлах в паракортикальной зоне пролиферируют в основном сенсибилизированные лимфоциты, а не плазмобласты и плазматические клетки. При этом происходит расшире</w:t>
        <w:softHyphen/>
        <w:t>ние Т-зависимых зо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Селезенка увеличивается, становится полнокровной. При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—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типах гиперчувствительности на разрезе хорошо вид</w:t>
        <w:softHyphen/>
        <w:t>ны резко увеличенные большие серовато-розоватые фолли</w:t>
        <w:softHyphen/>
        <w:t xml:space="preserve">кулы. При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е гиперчувствительности морфологиче</w:t>
        <w:softHyphen/>
        <w:t>ская перестройка аналогична изменениям, наблюдаемым в лимфатических узлах в Т-зон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ме того, в органах и тканях, в которых развивается реакция гиперчувствительности немедленного типа — ГНТ (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типы), имеет место острое </w:t>
      </w:r>
      <w:r>
        <w:rPr>
          <w:i/>
          <w:iCs/>
          <w:color w:val="000000"/>
          <w:sz w:val="16"/>
          <w:szCs w:val="16"/>
        </w:rPr>
        <w:t xml:space="preserve">иммунное воспаление. </w:t>
      </w:r>
      <w:r>
        <w:rPr>
          <w:color w:val="000000"/>
          <w:sz w:val="16"/>
          <w:szCs w:val="16"/>
        </w:rPr>
        <w:t>Оно характеризуется быстротой развития, преобладанием альтеративных и экссудативных измене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е гиперчувствительности (ГЗТ) </w:t>
      </w:r>
      <w:r>
        <w:rPr>
          <w:i/>
          <w:iCs/>
          <w:color w:val="000000"/>
          <w:sz w:val="16"/>
          <w:szCs w:val="16"/>
        </w:rPr>
        <w:t xml:space="preserve">лимфоцитарная </w:t>
      </w:r>
      <w:r>
        <w:rPr>
          <w:b/>
          <w:bCs/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макрофагальная инфильтрация </w:t>
      </w:r>
      <w:r>
        <w:rPr>
          <w:color w:val="000000"/>
          <w:sz w:val="16"/>
          <w:szCs w:val="16"/>
        </w:rPr>
        <w:t>в очаге иммунного конфликта являются выражением хронического иммунного воспал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7 </w:t>
      </w:r>
      <w:r>
        <w:rPr>
          <w:b/>
          <w:bCs/>
          <w:color w:val="000000"/>
          <w:sz w:val="16"/>
          <w:szCs w:val="16"/>
        </w:rPr>
        <w:t>ОТТОРЖЕНИЕ ТРАНСПЛАНТАН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акторы, ограничивающие трансплантацию ткане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плантационные антигены Механизмы отторж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инические типы отторж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Факторами, ограничивающими </w:t>
      </w:r>
      <w:r>
        <w:rPr>
          <w:color w:val="000000"/>
          <w:sz w:val="16"/>
          <w:szCs w:val="16"/>
        </w:rPr>
        <w:t>трансплантацию тканей, явля</w:t>
        <w:softHyphen/>
        <w:t>ются иммунологические реакции против пересаженных клеток и наличие соответствующих донорских органов. При пересадке бессосудистых трансплантантов реакция иммунологического от</w:t>
        <w:softHyphen/>
        <w:t>торжения не появляется, так как отсутствие кровообращения в трансплантанте предотвращает контакт иммунных клеток с антигенами, а для развития иммунного ответа необходимо соприкосновение антигена с клетками иммунной систем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рансплантационные антигены </w:t>
      </w:r>
      <w:r>
        <w:rPr>
          <w:color w:val="000000"/>
          <w:sz w:val="16"/>
          <w:szCs w:val="16"/>
        </w:rPr>
        <w:t>(антигены гистосовместимости). Иммунологическая реактивность против пересаженных клеток может быть направлена против большого количества антигенов на поверхностной мембране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Антигены на эритроцитах: хотя антигены </w:t>
      </w:r>
      <w:r>
        <w:rPr>
          <w:color w:val="000000"/>
          <w:sz w:val="16"/>
          <w:szCs w:val="16"/>
          <w:lang w:val="en-US"/>
        </w:rPr>
        <w:t>ABO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Rh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MNS</w:t>
      </w:r>
      <w:r>
        <w:rPr>
          <w:color w:val="000000"/>
          <w:sz w:val="16"/>
          <w:szCs w:val="16"/>
        </w:rPr>
        <w:t xml:space="preserve"> и других систем групп крови не являются собственно антигенами гистосовместимости, совместимость между эритроцитами доно</w:t>
        <w:softHyphen/>
        <w:t>ра и сывороткой реципиента очень важна и при переливаниях крови, и при трансплантации тка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нтигены на поверхности клеток ткане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>-комплекс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антигены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>-комплекса (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 xml:space="preserve"> — человеческий антиген лейкоцитов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нтигены гистосовместим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 человека главный комплекс гистосовместимости (МНС) — это участок хромосомы, содержащий гены, которые определяют синтез антигенов гистосовместимости — находится на коротком плече 6 хромос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лекулярные классы МНС-региона — молекулы, кодируе</w:t>
        <w:softHyphen/>
        <w:t xml:space="preserve">мые МНС-областью, разделены натри класса: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Генетика.</w:t>
      </w:r>
      <w:r>
        <w:rPr>
          <w:color w:val="000000"/>
          <w:sz w:val="16"/>
          <w:szCs w:val="16"/>
        </w:rPr>
        <w:t xml:space="preserve">— в клетках человека для каждого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>-локуса име</w:t>
        <w:softHyphen/>
        <w:t xml:space="preserve">ются два аллеля (альтернативных формы гена), которые кодируют, соответственно, два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 xml:space="preserve">-антигена в клетке. Человек наследует одну аллель в каждом локусе от каждого родителя. Сложность системы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 xml:space="preserve">-антигенов объясняется существованием большого количества различных возможных аллелей для каждого локуса. Огромное число возможных комбинаций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>-антигенов приво</w:t>
        <w:softHyphen/>
        <w:t xml:space="preserve">дит к низкой вероятности того, что два индивидуума будут иметь идентичный тип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>. Высокая степень совместимости редко наблюдается у двух неродственных людей, поэтому транспланта</w:t>
        <w:softHyphen/>
        <w:t>ция органов родственников чаще имеет положительные резуль</w:t>
        <w:softHyphen/>
        <w:t>тат, чем при трансплантации генетически не связанных органов. Другие антигены гистосовместимости — факт наличия иммуно</w:t>
        <w:softHyphen/>
        <w:t xml:space="preserve">логических реакций при пересаживании полностью </w:t>
      </w:r>
      <w:r>
        <w:rPr>
          <w:color w:val="000000"/>
          <w:sz w:val="16"/>
          <w:szCs w:val="16"/>
          <w:lang w:val="en-US"/>
        </w:rPr>
        <w:t>HLA</w:t>
      </w:r>
      <w:r>
        <w:rPr>
          <w:color w:val="000000"/>
          <w:sz w:val="16"/>
          <w:szCs w:val="16"/>
        </w:rPr>
        <w:t>-совместимых тканей позволяет сделать вывод, что присутствуют другие активные антигены гистосовместимости в клетках, но они еще недостаточно изуче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ханизмы отторжения трансплантан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отторжении трансплантанта играют роль и гуморальные, и клеточные механизмы.                                        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уморальные механизмы. </w:t>
      </w:r>
      <w:r>
        <w:rPr>
          <w:color w:val="000000"/>
          <w:sz w:val="16"/>
          <w:szCs w:val="16"/>
        </w:rPr>
        <w:t>Гуморальные механизмы опосредова</w:t>
        <w:softHyphen/>
        <w:t>ны антителами, которые могут присутствовать в сыворотке реци</w:t>
        <w:softHyphen/>
        <w:t>пиента перед трансплантацией или развиваться после пересадки чужеродной ткани. Гуморальные факторы повреждают переса</w:t>
        <w:softHyphen/>
        <w:t xml:space="preserve">женную ткань путем реакций, которые эквивалентны реакциям гиперчувствительности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типов. Взаимодействие антител с антигеном на поверхности пересаженных клеток приводит к некрозу клеток, а накопление иммунных комплексов в крове</w:t>
        <w:softHyphen/>
        <w:t>носных сосудах активирует комплемент, что приводит к развитию острого некротизирующего васкулита или хронического фиброза интимы с сужением сосудов. Иммуноглобулины и комплемент в таких препаратах можно обнаружить иммунологическими ме</w:t>
        <w:softHyphen/>
        <w:t>то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леточные механизмы. </w:t>
      </w:r>
      <w:r>
        <w:rPr>
          <w:color w:val="000000"/>
          <w:sz w:val="16"/>
          <w:szCs w:val="16"/>
        </w:rPr>
        <w:t>Клеточные механизмы отторжения вызы</w:t>
        <w:softHyphen/>
        <w:t>вают Т-лимфоциты, которые становятся сенсибилизированным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пересаженным антигенам. Эти лимфоциты вызывают повреж</w:t>
        <w:softHyphen/>
        <w:t>дение клеток путем прямой цитотоксичности и путем секреции лимфокинов. Повреждение Т-клетками характеризуется некро</w:t>
        <w:softHyphen/>
        <w:t>зом паренхиматозных клеток, лимфоцитарной инфильтацией и фиброзом. Клеточные механизмы в процессе отторжения более важны, чем гумораль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инические типы отторжения трансплантанта.</w:t>
      </w:r>
      <w:r>
        <w:rPr>
          <w:color w:val="000000"/>
          <w:sz w:val="16"/>
          <w:szCs w:val="16"/>
        </w:rPr>
        <w:t xml:space="preserve">                     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ейшее отторжение. </w:t>
      </w:r>
      <w:r>
        <w:rPr>
          <w:color w:val="000000"/>
          <w:sz w:val="16"/>
          <w:szCs w:val="16"/>
        </w:rPr>
        <w:t>Молниеносная реакция, протекаю</w:t>
        <w:softHyphen/>
        <w:t>щая в пределах нескольких минут после трансплантации и ха</w:t>
        <w:softHyphen/>
        <w:t>рактеризующаяся тяжелым некротическим васкулитом с ишемическим повреждением пересаженного органа. Накопление иммунных комплексов и активация комплемента в стенке во</w:t>
        <w:softHyphen/>
        <w:t>влеченных сосудов могут определяться иммунологическими мето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ое отторжение </w:t>
      </w:r>
      <w:r>
        <w:rPr>
          <w:color w:val="000000"/>
          <w:sz w:val="16"/>
          <w:szCs w:val="16"/>
        </w:rPr>
        <w:t>наблюдается довольно часто и может про</w:t>
        <w:softHyphen/>
        <w:t>текать от нескольких дней до месяцев после трансплантации. Острое отторжение характеризуется некрозом клеток и наруше</w:t>
        <w:softHyphen/>
        <w:t>нием функций органа. При остром отторжении участвуют и гуморальные, и клеточные механизмы. Иммунные комплексы депонируются в мелких сосудах трансплантанта и вызывают ост</w:t>
        <w:softHyphen/>
        <w:t>рый васкулит, ведущий к ишемическим изменени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роническое отторжение </w:t>
      </w:r>
      <w:r>
        <w:rPr>
          <w:color w:val="000000"/>
          <w:sz w:val="16"/>
          <w:szCs w:val="16"/>
        </w:rPr>
        <w:t>наблюдается в наибольшем количес</w:t>
        <w:softHyphen/>
        <w:t>тве пересаженных тканей и вызывает прогрессирующее ухудше</w:t>
        <w:softHyphen/>
        <w:t>ние функции органа в течение месяцев или лет. При хроническом отторжении активируется клеточный иммунитет (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>тип гиперчув</w:t>
        <w:softHyphen/>
        <w:t xml:space="preserve">ствительности), что приводит к прогрессивному уничтожению паренхиматозных клеток. В пораженной ткани развивается </w:t>
      </w:r>
      <w:r>
        <w:rPr>
          <w:i/>
          <w:iCs/>
          <w:color w:val="000000"/>
          <w:sz w:val="16"/>
          <w:szCs w:val="16"/>
        </w:rPr>
        <w:t xml:space="preserve">фиброз </w:t>
      </w:r>
      <w:r>
        <w:rPr>
          <w:color w:val="000000"/>
          <w:sz w:val="16"/>
          <w:szCs w:val="16"/>
        </w:rPr>
        <w:t>с лимфоцитарной инфильтрацией. В некоторых случаях присут</w:t>
        <w:softHyphen/>
        <w:t>ствие хронического васкулита указывает на параллельное воздей</w:t>
        <w:softHyphen/>
        <w:t>ствие антите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8 </w:t>
      </w:r>
      <w:r>
        <w:rPr>
          <w:b/>
          <w:bCs/>
          <w:color w:val="000000"/>
          <w:sz w:val="16"/>
          <w:szCs w:val="16"/>
        </w:rPr>
        <w:t>АУТОИММУННЫЕ БОЛЕЗ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еханизмы, вовлеченные в процессы повреждения клето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ммунная система распознает </w:t>
      </w:r>
      <w:r>
        <w:rPr>
          <w:color w:val="000000"/>
          <w:sz w:val="16"/>
          <w:szCs w:val="16"/>
        </w:rPr>
        <w:t>собственные антигены организ</w:t>
        <w:softHyphen/>
        <w:t xml:space="preserve">ма как «свои» антигены и не реагирует на них </w:t>
      </w:r>
      <w:r>
        <w:rPr>
          <w:i/>
          <w:iCs/>
          <w:color w:val="000000"/>
          <w:sz w:val="16"/>
          <w:szCs w:val="16"/>
        </w:rPr>
        <w:t xml:space="preserve">(естественная толерантность). </w:t>
      </w:r>
      <w:r>
        <w:rPr>
          <w:color w:val="000000"/>
          <w:sz w:val="16"/>
          <w:szCs w:val="16"/>
        </w:rPr>
        <w:t>Аутоиммунные болезни возникают при наруше</w:t>
        <w:softHyphen/>
        <w:t>нии этой естественной толерантности, что ведет к иммунному ответу против собственных антиге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Естественная толерантность к антигенам возникает при встрече иммунной системы с антигеном в эмбриональном периоде жиз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утоиммунитет </w:t>
      </w:r>
      <w:r>
        <w:rPr>
          <w:color w:val="000000"/>
          <w:sz w:val="16"/>
          <w:szCs w:val="16"/>
        </w:rPr>
        <w:t>представляет собой поломку естественной толерантности с последующим возникновением специфического гуморального и/или клеточного ответа против собственных ан</w:t>
        <w:softHyphen/>
        <w:t>тигенов организма. Повреждение клеток при аутоиммунных бо</w:t>
        <w:softHyphen/>
        <w:t xml:space="preserve">лезнях вызвано и гуморальной, и клеточной гиперчувствительно-стью (типы И,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еханизмы, вовлеченные в процессы повреждения клеток </w:t>
      </w:r>
      <w:r>
        <w:rPr>
          <w:color w:val="000000"/>
          <w:sz w:val="16"/>
          <w:szCs w:val="16"/>
        </w:rPr>
        <w:t>пр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аутоиммунных болезнях, включают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ы гиперчувст</w:t>
        <w:softHyphen/>
        <w:t xml:space="preserve">вительности.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 (цитотоксический) гиперчувствительности — механизм, ответственный за большое количество органоспецифических болезней типа аутоиммунной гемолитической анемии и простой пузырчатки. При многих органоспецифичных аутоим</w:t>
        <w:softHyphen/>
        <w:t>мунных болезнях также играет важную роль гиперчувствитель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а — например, при тиреоидите Хашимото. Т-клеточная прямая цитотоксичность является доминирующим механизмом повреждения клеток, даже при наличии антител против фол</w:t>
        <w:softHyphen/>
        <w:t xml:space="preserve">ликулярных клеток в крови, которые, вероятно, способствуют некрозу клеток путем активации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а (цитотоксического) ги</w:t>
        <w:softHyphen/>
        <w:t xml:space="preserve">перчувствительности. Стимулирующий эффект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а гиперчув</w:t>
        <w:softHyphen/>
        <w:t xml:space="preserve">ствительности ответствен за первичный гипертиреоидизм (болезнь Грейвса). Ингибирующий эффект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а гиперчувствительности ответствен за тяжелую миастению, некоторые случаи ювениль-ного сахарного диабета, связанного с наличием антител против инсулиновых рецепторов, и за некоторые случаи пернициозной анемии, связанной с присутствием антител, которые ингибируют действие внутреннего фактора.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тип (иммунокомплексный) гиперчувствительности ответствен за многие системные аутоим</w:t>
        <w:softHyphen/>
        <w:t>мунные болезни, например, системную красную волчанку. Они характеризуются системным некротизирующим васкули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29 </w:t>
      </w:r>
      <w:r>
        <w:rPr>
          <w:b/>
          <w:bCs/>
          <w:color w:val="000000"/>
          <w:sz w:val="16"/>
          <w:szCs w:val="16"/>
        </w:rPr>
        <w:t>НЕДОСТАТОЧНОСТЬ ИММУННОГО ОТВЕ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Диагностика Типы врожденного иммунодефици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нним проявлением </w:t>
      </w:r>
      <w:r>
        <w:rPr>
          <w:color w:val="000000"/>
          <w:sz w:val="16"/>
          <w:szCs w:val="16"/>
        </w:rPr>
        <w:t xml:space="preserve">недостаточности иммунной системы являются иммунодефицитные синдромы. Они могут быть </w:t>
      </w:r>
      <w:r>
        <w:rPr>
          <w:i/>
          <w:iCs/>
          <w:color w:val="000000"/>
          <w:sz w:val="16"/>
          <w:szCs w:val="16"/>
        </w:rPr>
        <w:t>пер</w:t>
        <w:softHyphen/>
        <w:t xml:space="preserve">вичными, </w:t>
      </w:r>
      <w:r>
        <w:rPr>
          <w:color w:val="000000"/>
          <w:sz w:val="16"/>
          <w:szCs w:val="16"/>
        </w:rPr>
        <w:t>обусловленными недоразвитием центральных и пери</w:t>
        <w:softHyphen/>
        <w:t>ферических органов иммуногенеза — это врожденные или на</w:t>
        <w:softHyphen/>
        <w:t xml:space="preserve">следственные иммунодефицитные синдромы, или </w:t>
      </w:r>
      <w:r>
        <w:rPr>
          <w:i/>
          <w:iCs/>
          <w:color w:val="000000"/>
          <w:sz w:val="16"/>
          <w:szCs w:val="16"/>
        </w:rPr>
        <w:t xml:space="preserve">вторичными </w:t>
      </w:r>
      <w:r>
        <w:rPr>
          <w:color w:val="000000"/>
          <w:sz w:val="16"/>
          <w:szCs w:val="16"/>
        </w:rPr>
        <w:t>(приобретенными), возникающими в связи с болезнью или про</w:t>
        <w:softHyphen/>
        <w:t>водимым леч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ммунный дефицит </w:t>
      </w:r>
      <w:r>
        <w:rPr>
          <w:color w:val="000000"/>
          <w:sz w:val="16"/>
          <w:szCs w:val="16"/>
        </w:rPr>
        <w:t>обычно подозревается при наличии реци</w:t>
        <w:softHyphen/>
        <w:t>дивирующих или оппортунистических инфекц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агноз может подтверждаться соответствующими иммуно</w:t>
        <w:softHyphen/>
        <w:t>логическими тестами, которые включают в себ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пределение уровней иммуноглобулинов сыворотки и уров</w:t>
        <w:softHyphen/>
        <w:t>ня комплемент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учение периферических лимфоцитов кров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изучение биопсийного материала лимфатических узлов. </w:t>
      </w:r>
      <w:r>
        <w:rPr>
          <w:i/>
          <w:iCs/>
          <w:color w:val="000000"/>
          <w:sz w:val="16"/>
          <w:szCs w:val="16"/>
        </w:rPr>
        <w:t xml:space="preserve">Врожденный </w:t>
      </w:r>
      <w:r>
        <w:rPr>
          <w:color w:val="000000"/>
          <w:sz w:val="16"/>
          <w:szCs w:val="16"/>
        </w:rPr>
        <w:t>(первичный) иммунодефиц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плазия, гипоплазия тимуса сопровождаются дефицитом кле</w:t>
        <w:softHyphen/>
        <w:t>точного звена иммунитета или комбинированным иммунным дефици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 аплазии </w:t>
      </w:r>
      <w:r>
        <w:rPr>
          <w:color w:val="000000"/>
          <w:sz w:val="16"/>
          <w:szCs w:val="16"/>
        </w:rPr>
        <w:t>(агенезии) тимус отсутствует полностью, при ги</w:t>
        <w:softHyphen/>
        <w:t>поплазии размеры его уменьшены, деление на кору и мозговое вещество нарушено, число лимфоцитов резко снижено. В селе</w:t>
        <w:softHyphen/>
        <w:t>зенке размеры фолликулов значительно уменьшены, светлые центры и плазматические клетки отсутствуют. В лимфатических узлах отсутствуют фолликулы и корковый слой (В-зависимые зоны), сохранен лишь околокорковый слой (Т-зависимая зон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ческие изменения в селезенке и в лимфатических узлах характерны для наследственных иммунодефицитных син</w:t>
        <w:softHyphen/>
        <w:t>дромов, связанных с дефектом как гуморального, так и клеточно</w:t>
        <w:softHyphen/>
        <w:t>го иммунит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се типы врожденного иммунодефицита редки. В настоящее время наиболее изученными являю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яжелый комбинированный иммунодефицит (ТК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поплазия тимуса (синдром Дай Джодж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индром Незелоф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рожденная агаммаглобулинемия (болезнь Брутон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бщий вариабельный (переменный) иммунодефици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изолированный дефицит </w:t>
      </w:r>
      <w:r>
        <w:rPr>
          <w:color w:val="000000"/>
          <w:sz w:val="16"/>
          <w:szCs w:val="16"/>
          <w:lang w:val="en-US"/>
        </w:rPr>
        <w:t>IgA</w:t>
      </w:r>
      <w:r>
        <w:rPr>
          <w:color w:val="000000"/>
          <w:sz w:val="16"/>
          <w:szCs w:val="16"/>
        </w:rPr>
        <w:t>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ммунодефицита, связанные с наследственными заболева</w:t>
        <w:softHyphen/>
        <w:t>ниями (синдром Вискотта-Олдрича, синдром атаксии-теле-ангиоэктазии, синдром Блюм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ефицит комплемен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яжелый комбинированный иммунодефицит </w:t>
      </w:r>
      <w:r>
        <w:rPr>
          <w:color w:val="000000"/>
          <w:sz w:val="16"/>
          <w:szCs w:val="16"/>
        </w:rPr>
        <w:t>(ТКИ) — характе</w:t>
        <w:softHyphen/>
        <w:t>ризуется дефектом стволовых лимфоидных клеток, что приводит к нарушению образования и Т- и В-лимфоцитов. Нарушается процесс опускания тимуса с шеи в средостение. В нем резко снижено количество лимфоцитов. В сыворотке отсутствуют им</w:t>
        <w:softHyphen/>
        <w:t>муноглобулины. Недостаточность и клеточного, и гуморального иммунитета является причиной разнообразных тяжелых инфек</w:t>
        <w:softHyphen/>
        <w:t>ционных заболеваний, возникающих сразу после рождения, что приводит к ранней гибели (обычно на первом году жизни). Для лечения этих больных используется трансплантация костного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поплазия тимуса </w:t>
      </w:r>
      <w:r>
        <w:rPr>
          <w:color w:val="000000"/>
          <w:sz w:val="16"/>
          <w:szCs w:val="16"/>
        </w:rPr>
        <w:t>(синдром Дай Джоджа) характеризуется недостатком Т-лимфоиитов в крови в тимус зависимых зонах лимфатических узлов  селезенки. Общее количество лимфоци</w:t>
        <w:softHyphen/>
        <w:t>тов в периферической крови уменьшено. У больных обнаружива</w:t>
        <w:softHyphen/>
        <w:t>ются признаки недостаточности клеточного иммунитета, которые проявляются в виде тяжелых виоусных и грибковых инфекцион</w:t>
        <w:softHyphen/>
        <w:t>ных заболеваний в детстве. Активность Т-хелперов практическ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тсутствует. Это состояние характеризуется отсутствием паращитовидных желез, неправильным развитием дуги аорты и лицевого чере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-лимфопения </w:t>
      </w:r>
      <w:r>
        <w:rPr>
          <w:color w:val="000000"/>
          <w:sz w:val="16"/>
          <w:szCs w:val="16"/>
        </w:rPr>
        <w:t>при синдроме Незелофа сочетается с нарушени</w:t>
        <w:softHyphen/>
        <w:t>ем их функции. Предполагается, что это происходит в результате нарушения созревания Т-клеток в тимусе. Синдром Незелофа отличается от синдрома Дай Джоджа характерной ассоциацией повреждений других структур, развивающихся из третьего и чет</w:t>
        <w:softHyphen/>
        <w:t>вертого глоточных карманов. Тимусная гипоплазия успешно лечится методом трансплантации человеческого эмбрионального тимуса, что восстанавливает Т-клеточный иммунит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рожденная агаммаглобулинемия </w:t>
      </w:r>
      <w:r>
        <w:rPr>
          <w:color w:val="000000"/>
          <w:sz w:val="16"/>
          <w:szCs w:val="16"/>
        </w:rPr>
        <w:t>(болезнь Брутона) — гене</w:t>
        <w:softHyphen/>
        <w:t xml:space="preserve">тически обусловленное рецессивное, связанное с 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 xml:space="preserve"> хромосомой заболевание, которое наблюдается главным образом у мальчиков и характеризуется нарушением образования В-лимфоцитов. В лимфатических узлах отсутствуют реактивные фолликулы и плазматические клетки. Недостаточность гуморального имму</w:t>
        <w:softHyphen/>
        <w:t>нитета проявляется в заметном уменьшении или отсутствии им</w:t>
        <w:softHyphen/>
        <w:t>муноглобулинов в сыворотке. Тимус и Т-лимфоциты развиваются нормально и клеточный иммунитет не нарушается. Инфекци</w:t>
        <w:softHyphen/>
        <w:t>онные заболевания у ребенка развиваются обычно во второй половине первого года жизни после того, как уровень пассивно переданных через материнское молоко антител падает. Лечение таких больных производится путем введения иммуноглобули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бщий вариабельный иммунодефицит </w:t>
      </w:r>
      <w:r>
        <w:rPr>
          <w:color w:val="000000"/>
          <w:sz w:val="16"/>
          <w:szCs w:val="16"/>
        </w:rPr>
        <w:t>включает в себя несколь</w:t>
        <w:softHyphen/>
        <w:t>ко различных болезней, характеризуемых уменьшением уровня отдельных или всех классов иммуноглобулинов. Количество лим</w:t>
        <w:softHyphen/>
        <w:t>фоцитов в периферической крови, включая количество В-клеток, является обычно нормальным. Количество плазматических клеток обычно уменьшено, возможно, в результате дефекта транс</w:t>
        <w:softHyphen/>
        <w:t>формации В-лимфоцитов. Профилактическое введение гамма-глобулинов менее эффективно, чем при агаммаглобулинемии Бруто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золированный дефицит </w:t>
      </w:r>
      <w:r>
        <w:rPr>
          <w:i/>
          <w:iCs/>
          <w:color w:val="000000"/>
          <w:sz w:val="16"/>
          <w:szCs w:val="16"/>
          <w:lang w:val="en-US"/>
        </w:rPr>
        <w:t>IgA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возникает в результате дефекта конечной дифференцировки плазматических клеток, секрети-рующих </w:t>
      </w:r>
      <w:r>
        <w:rPr>
          <w:color w:val="000000"/>
          <w:sz w:val="16"/>
          <w:szCs w:val="16"/>
          <w:lang w:val="en-US"/>
        </w:rPr>
        <w:t>IgA</w:t>
      </w:r>
      <w:r>
        <w:rPr>
          <w:color w:val="000000"/>
          <w:sz w:val="16"/>
          <w:szCs w:val="16"/>
        </w:rPr>
        <w:t xml:space="preserve">. У большинства больных дефицит </w:t>
      </w:r>
      <w:r>
        <w:rPr>
          <w:color w:val="000000"/>
          <w:sz w:val="16"/>
          <w:szCs w:val="16"/>
          <w:lang w:val="en-US"/>
        </w:rPr>
        <w:t>IgA</w:t>
      </w:r>
      <w:r>
        <w:rPr>
          <w:color w:val="000000"/>
          <w:sz w:val="16"/>
          <w:szCs w:val="16"/>
        </w:rPr>
        <w:t xml:space="preserve"> протекает асимптоматически. Лишь у небольшого количества больных име</w:t>
        <w:softHyphen/>
        <w:t>ется предрасположенность к возникновению легочных и кишеч</w:t>
        <w:softHyphen/>
        <w:t>ных инфекций, так как у них определяется недостаток секретор</w:t>
        <w:softHyphen/>
        <w:t xml:space="preserve">ного </w:t>
      </w:r>
      <w:r>
        <w:rPr>
          <w:color w:val="000000"/>
          <w:sz w:val="16"/>
          <w:szCs w:val="16"/>
          <w:lang w:val="en-US"/>
        </w:rPr>
        <w:t>IgA</w:t>
      </w:r>
      <w:r>
        <w:rPr>
          <w:color w:val="000000"/>
          <w:sz w:val="16"/>
          <w:szCs w:val="16"/>
        </w:rPr>
        <w:t xml:space="preserve"> в слизистых оболочка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0 </w:t>
      </w:r>
      <w:r>
        <w:rPr>
          <w:b/>
          <w:bCs/>
          <w:color w:val="000000"/>
          <w:sz w:val="16"/>
          <w:szCs w:val="16"/>
        </w:rPr>
        <w:t>ИММУНОДЕФИЦ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ммунодефициты, связанны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 наследственными заболеваниям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торичные (приобретенные) иммунодефиц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ммунодефициты, </w:t>
      </w:r>
      <w:r>
        <w:rPr>
          <w:color w:val="000000"/>
          <w:sz w:val="16"/>
          <w:szCs w:val="16"/>
        </w:rPr>
        <w:t>связанные с наследственными заболева</w:t>
        <w:softHyphen/>
        <w:t>н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индром Вискотта—Олдрича — </w:t>
      </w:r>
      <w:r>
        <w:rPr>
          <w:color w:val="000000"/>
          <w:sz w:val="16"/>
          <w:szCs w:val="16"/>
        </w:rPr>
        <w:t xml:space="preserve">наследственное рецессивное заболевание, связанное с 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 xml:space="preserve"> хромосомой, которое характеризует</w:t>
        <w:softHyphen/>
        <w:t>ся экземой, тромбоцитопенией и иммунодефицитом. Дефицит Т-лимфоцитов может развиваться в ходе болезни, при этом уро</w:t>
        <w:softHyphen/>
        <w:t xml:space="preserve">вень </w:t>
      </w:r>
      <w:r>
        <w:rPr>
          <w:color w:val="000000"/>
          <w:sz w:val="16"/>
          <w:szCs w:val="16"/>
          <w:lang w:val="en-US"/>
        </w:rPr>
        <w:t>IgM</w:t>
      </w:r>
      <w:r>
        <w:rPr>
          <w:color w:val="000000"/>
          <w:sz w:val="16"/>
          <w:szCs w:val="16"/>
        </w:rPr>
        <w:t xml:space="preserve"> в сыворотке сниж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таксия-телеангиоэктазия </w:t>
      </w:r>
      <w:r>
        <w:rPr>
          <w:color w:val="000000"/>
          <w:sz w:val="16"/>
          <w:szCs w:val="16"/>
        </w:rPr>
        <w:t>— наследственное заболевание, пе</w:t>
        <w:softHyphen/>
        <w:t>редающееся аутосомно рецессивно, характеризуемое мозжечко</w:t>
        <w:softHyphen/>
        <w:t>вой атаксией, телеангйоэктазией кожи и дефицитами Т-лимфо</w:t>
        <w:softHyphen/>
        <w:t xml:space="preserve">цитов, </w:t>
      </w:r>
      <w:r>
        <w:rPr>
          <w:color w:val="000000"/>
          <w:sz w:val="16"/>
          <w:szCs w:val="16"/>
          <w:lang w:val="en-US"/>
        </w:rPr>
        <w:t>IgA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gE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индром Блюма </w:t>
      </w:r>
      <w:r>
        <w:rPr>
          <w:color w:val="000000"/>
          <w:sz w:val="16"/>
          <w:szCs w:val="16"/>
        </w:rPr>
        <w:t>передается аутосомно рецессивно, проявляет</w:t>
        <w:softHyphen/>
        <w:t>ся в виде других дефектов в репарации ДНК. В клинике наблюда</w:t>
        <w:softHyphen/>
        <w:t>ется дефицит иммуноглобулина и часто возникают лимф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ефицит </w:t>
      </w:r>
      <w:r>
        <w:rPr>
          <w:color w:val="000000"/>
          <w:sz w:val="16"/>
          <w:szCs w:val="16"/>
        </w:rPr>
        <w:t xml:space="preserve">различных факторов </w:t>
      </w:r>
      <w:r>
        <w:rPr>
          <w:i/>
          <w:iCs/>
          <w:color w:val="000000"/>
          <w:sz w:val="16"/>
          <w:szCs w:val="16"/>
        </w:rPr>
        <w:t xml:space="preserve">комплемента </w:t>
      </w:r>
      <w:r>
        <w:rPr>
          <w:color w:val="000000"/>
          <w:sz w:val="16"/>
          <w:szCs w:val="16"/>
        </w:rPr>
        <w:t>встречается редко. Наиболее часто наблюдается дефицит фактора С2. Проявления дефицита фактора СЗ клинически сходны с симптомами врож</w:t>
        <w:softHyphen/>
        <w:t>денной агаммаглобулинемии и характеризуются рецидивирую</w:t>
        <w:softHyphen/>
        <w:t>щими бактериальными инфекционными заболеваниями в детст</w:t>
        <w:softHyphen/>
        <w:t>ве. Дефицит ранних факторов комплемента (С1, С4 и С2) связан с возникновением аутоиммунных заболеваний, особенно систем</w:t>
        <w:softHyphen/>
        <w:t>ной красной волчанки. Дефицит конечных факторов комплемен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(С6, С7 и С8) предрасполагает к возникновению рецидивирую</w:t>
        <w:softHyphen/>
        <w:t xml:space="preserve">щих инфекционных болезней, вызванных </w:t>
      </w:r>
      <w:r>
        <w:rPr>
          <w:i/>
          <w:iCs/>
          <w:color w:val="000000"/>
          <w:sz w:val="16"/>
          <w:szCs w:val="16"/>
          <w:lang w:val="en-US"/>
        </w:rPr>
        <w:t>Neisseria</w:t>
      </w:r>
      <w:r>
        <w:rPr>
          <w:i/>
          <w:i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Вторичный (приобретенный) иммунодефиц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я синдрома приобретенного иммунодефицита (СПИД) не имеет специфической картины и отличается на раз</w:t>
        <w:softHyphen/>
        <w:t>ных этапах его развития. Изменения наблюдаются как в цент</w:t>
        <w:softHyphen/>
        <w:t>ральных, так и в периферических органах иммуногенеза (наибо</w:t>
        <w:softHyphen/>
        <w:t>лее выражены изменения в лимфоузлах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тимусе может выявляться акцидентальная инволюция, атро</w:t>
        <w:softHyphen/>
        <w:t>фия. Наиболее частые причины акцидентальной инволюции — это вирусные инфекции, интоксикации, стресс. При устранении причины этот процесс обратим. При неблагоприятном исходе происходит атрофия вилочков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рофия тимуса сопровождается коллапсом сети эпителиаль</w:t>
        <w:softHyphen/>
        <w:t>ных клеток, уменьшением долек паренхимы в объеме, петри</w:t>
        <w:softHyphen/>
        <w:t>фикацией тимических телец, разрастанием волокнистой соеди</w:t>
        <w:softHyphen/>
        <w:t>нительной и жировой ткани. Резко снижено количество Т-лим</w:t>
        <w:softHyphen/>
        <w:t>фоци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имфатические узлы в начальном периоде увеличены в объ</w:t>
        <w:softHyphen/>
        <w:t>еме, а затем подвергаются атрофии и склерозу. Различают три морфологических стадии изменений при вторичном иммуноде</w:t>
        <w:softHyphen/>
        <w:t>фицит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олликулярной гиперплаз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севдоангиоиммунобластной гиперплаз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стощения лимфоид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олликулярная гиперплазия </w:t>
      </w:r>
      <w:r>
        <w:rPr>
          <w:color w:val="000000"/>
          <w:sz w:val="16"/>
          <w:szCs w:val="16"/>
        </w:rPr>
        <w:t>характеризуется системным уве</w:t>
        <w:softHyphen/>
        <w:t>личением лимфатических узлов до 2—3 см. Морфометрически можно констатировать нарушение соотношения субпопуляций Т-клеток, но они вариабельны и не имеют диагностическо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цен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севдоангиоиммунобластная гиперплазия </w:t>
      </w:r>
      <w:r>
        <w:rPr>
          <w:color w:val="000000"/>
          <w:sz w:val="16"/>
          <w:szCs w:val="16"/>
        </w:rPr>
        <w:t>характеризуется вы</w:t>
        <w:softHyphen/>
        <w:t>раженной гиперплазией венул, структура фолликулов фрагмен-тирована либо не определяется. Происходит значительное умень</w:t>
        <w:softHyphen/>
        <w:t>шение до 30% Т-лимфоцитов. Наблюдается непропорциональное нарушение соотношения субпопуляций лимфоцитов, что зависит в некоторой степени от причины, вызвавшей иммунодефицит. Для этой стадии иммунодефицита характерно развитие оппорту</w:t>
        <w:softHyphen/>
        <w:t>нистических инфекц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стощение лимфоидной ткани </w:t>
      </w:r>
      <w:r>
        <w:rPr>
          <w:color w:val="000000"/>
          <w:sz w:val="16"/>
          <w:szCs w:val="16"/>
        </w:rPr>
        <w:t>сменяет на заключительном этапе иммунодефицита лимфоидную гиперплазию. Структура лимфатического узла на всем протяжении не определяется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хранены лишь капсула и его форма. Резко выражен склероз и гиалиноз пучков коллагеновых волокон. Популяция Т-лимфо</w:t>
        <w:softHyphen/>
        <w:t>цитов практически не выявляется, сохранены единичные имму-нобласты, плазмобласты и макрофаги. Для этой стадии иммуно</w:t>
        <w:softHyphen/>
        <w:t>дефицита характерно развитие злокачественных опух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никновение инфекционных заболеваний зависит от типа иммунодефицит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ефицит Т-клеток предрасполагает к инфекционным болез</w:t>
        <w:softHyphen/>
        <w:t>ням, вызванных вирусами, микобактериями, грибами и дру</w:t>
        <w:softHyphen/>
        <w:t xml:space="preserve">гими внутриклеточными микроорганизмами типа </w:t>
      </w:r>
      <w:r>
        <w:rPr>
          <w:i/>
          <w:iCs/>
          <w:color w:val="000000"/>
          <w:sz w:val="16"/>
          <w:szCs w:val="16"/>
        </w:rPr>
        <w:t>Рпеито-</w:t>
      </w:r>
      <w:r>
        <w:rPr>
          <w:i/>
          <w:iCs/>
          <w:color w:val="000000"/>
          <w:sz w:val="16"/>
          <w:szCs w:val="16"/>
          <w:lang w:val="en-US"/>
        </w:rPr>
        <w:t>cystis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carinii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  <w:lang w:val="en-US"/>
        </w:rPr>
        <w:t>Toxoplasma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gondi</w:t>
      </w:r>
      <w:r>
        <w:rPr>
          <w:i/>
          <w:iCs/>
          <w:color w:val="000000"/>
          <w:sz w:val="16"/>
          <w:szCs w:val="16"/>
        </w:rPr>
        <w:t>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ефицит В-клеток предрасполагает к гнойным бактериаль</w:t>
        <w:softHyphen/>
        <w:t>ным инфекционным болезн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аркома Калоши и злокачественные В-клеточные лимфомы — наиболее частые злокачественные новообразования, которые раз</w:t>
        <w:softHyphen/>
        <w:t>виваются у больных с иммунодефицита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1 </w:t>
      </w:r>
      <w:r>
        <w:rPr>
          <w:b/>
          <w:bCs/>
          <w:color w:val="000000"/>
          <w:sz w:val="16"/>
          <w:szCs w:val="16"/>
        </w:rPr>
        <w:t>ХИМИЧЕСКИ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йствие канцерогенных веществ Пищевой онкогенез Гормональны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йствие канцерогенных вещест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анцерогенные вещества </w:t>
      </w:r>
      <w:r>
        <w:rPr>
          <w:color w:val="000000"/>
          <w:sz w:val="16"/>
          <w:szCs w:val="16"/>
        </w:rPr>
        <w:t>— это вещества, которые достоверно вызывают образование опухоли или по крайней мере вызывают увеличение частоты заболеваемости ра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Большинство канцерогенных химических веществ вызывают изменения в ДНК, включающее повреждение </w:t>
      </w:r>
      <w:r>
        <w:rPr>
          <w:i/>
          <w:iCs/>
          <w:color w:val="000000"/>
          <w:sz w:val="16"/>
          <w:szCs w:val="16"/>
        </w:rPr>
        <w:t xml:space="preserve">пуриновых и пиримидиновых </w:t>
      </w:r>
      <w:r>
        <w:rPr>
          <w:color w:val="000000"/>
          <w:sz w:val="16"/>
          <w:szCs w:val="16"/>
        </w:rPr>
        <w:t xml:space="preserve">оснований, </w:t>
      </w:r>
      <w:r>
        <w:rPr>
          <w:i/>
          <w:iCs/>
          <w:color w:val="000000"/>
          <w:sz w:val="16"/>
          <w:szCs w:val="16"/>
        </w:rPr>
        <w:t xml:space="preserve">делецию </w:t>
      </w:r>
      <w:r>
        <w:rPr>
          <w:color w:val="000000"/>
          <w:sz w:val="16"/>
          <w:szCs w:val="16"/>
        </w:rPr>
        <w:t xml:space="preserve">хромосом, </w:t>
      </w:r>
      <w:r>
        <w:rPr>
          <w:i/>
          <w:iCs/>
          <w:color w:val="000000"/>
          <w:sz w:val="16"/>
          <w:szCs w:val="16"/>
        </w:rPr>
        <w:t>разрывы цепей и образо</w:t>
        <w:softHyphen/>
        <w:t xml:space="preserve">вание перекрестных связей. </w:t>
      </w:r>
      <w:r>
        <w:rPr>
          <w:color w:val="000000"/>
          <w:sz w:val="16"/>
          <w:szCs w:val="16"/>
        </w:rPr>
        <w:t>Небольшое количество канцероген</w:t>
        <w:softHyphen/>
        <w:t>ных химических веществ действуют эпигенетически, т. е. они вызывают изменения в регулирующих рост белках без наруше</w:t>
        <w:softHyphen/>
        <w:t>ний в геноме. Остальные могут действовать синергично с вируса</w:t>
        <w:softHyphen/>
        <w:t>ми (дерепрессия онкогенов) или могут служить промоторами для других канцерогенных вещест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лициклические углеводы. Первым описанным канцероген</w:t>
        <w:softHyphen/>
        <w:t>ным веществом была сажа. Были определены активные канцеро</w:t>
        <w:softHyphen/>
        <w:t>генные вещества в саже и угольной смоле — это группа полицик</w:t>
        <w:softHyphen/>
        <w:t xml:space="preserve">лических .углеводов, наиболее активными из которых были </w:t>
      </w:r>
      <w:r>
        <w:rPr>
          <w:i/>
          <w:iCs/>
          <w:color w:val="000000"/>
          <w:sz w:val="16"/>
          <w:szCs w:val="16"/>
        </w:rPr>
        <w:t>бензпирен и дибензантрац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урение сигарет приводит к повышению риска возникновения рака легкого, мочевого пузыря, гортани и пищевода. Сигаретный дым содержит многочисленные канцерогенные вещества, наибо</w:t>
        <w:softHyphen/>
        <w:t xml:space="preserve">лее важными из которых вероятно являются </w:t>
      </w:r>
      <w:r>
        <w:rPr>
          <w:i/>
          <w:iCs/>
          <w:color w:val="000000"/>
          <w:sz w:val="16"/>
          <w:szCs w:val="16"/>
        </w:rPr>
        <w:t>полициклическ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углеводы </w:t>
      </w:r>
      <w:r>
        <w:rPr>
          <w:color w:val="000000"/>
          <w:sz w:val="16"/>
          <w:szCs w:val="16"/>
        </w:rPr>
        <w:t>(смолы). Вдыхаемые полициклические углеводы пре</w:t>
        <w:softHyphen/>
        <w:t>образовываются в печени при помощи микросомального фер</w:t>
        <w:softHyphen/>
        <w:t>мента — арилгидроксилазы — в эпоксиды. Эти эпоксиды явля</w:t>
        <w:softHyphen/>
        <w:t>ются активными соединениями, связывающимися с гуанином в ДНК, что ведет к неопластическому преобразован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действие ароматических аминов типа бензидина и нафтиламина вызывает увеличение частоты возникновения рака мочевого пузыря. Ароматические амины являются прокарциногенами, которые проникают в организм через кожу, легкие, и их карциногенный эффект проявляется в основном в мочевом пу</w:t>
        <w:softHyphen/>
        <w:t>зыре. В организме они преобразовываются в карциногенные метаболиты, которые экскретируются почк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Цикламаты и сахарин. </w:t>
      </w:r>
      <w:r>
        <w:rPr>
          <w:color w:val="000000"/>
          <w:sz w:val="16"/>
          <w:szCs w:val="16"/>
        </w:rPr>
        <w:t>Эти вещества являются искусственны</w:t>
        <w:softHyphen/>
        <w:t>ми подсластителями, которые широко используются больными с сахарным диабетом. Введение больших количеств этих веществ приводит к возникновению рака мочевого пузыря у эксперимен</w:t>
        <w:softHyphen/>
        <w:t>тальных животн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зокрасители. </w:t>
      </w:r>
      <w:r>
        <w:rPr>
          <w:color w:val="000000"/>
          <w:sz w:val="16"/>
          <w:szCs w:val="16"/>
        </w:rPr>
        <w:t>Эти красители раньше использовались как про</w:t>
        <w:softHyphen/>
        <w:t>довольственные окрашивающие вещества, пока не было доказа</w:t>
        <w:softHyphen/>
        <w:t>но, что они вызывают развитие опухолей печени у крыс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флатоксин — </w:t>
      </w:r>
      <w:r>
        <w:rPr>
          <w:color w:val="000000"/>
          <w:sz w:val="16"/>
          <w:szCs w:val="16"/>
        </w:rPr>
        <w:t xml:space="preserve">это ядовитый метаболит, производимый грибом </w:t>
      </w:r>
      <w:r>
        <w:rPr>
          <w:i/>
          <w:iCs/>
          <w:color w:val="000000"/>
          <w:sz w:val="16"/>
          <w:szCs w:val="16"/>
          <w:lang w:val="en-US"/>
        </w:rPr>
        <w:t>Aspergillusflavus</w:t>
      </w:r>
      <w:r>
        <w:rPr>
          <w:i/>
          <w:iCs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который, как предполагается, является основной причиной рака печени у людей. Гриб растет на неправильно хранимом продовольствии, особенно зерне и арахисе. Поступаю</w:t>
        <w:softHyphen/>
        <w:t>щий афлатоксин окисляется в печени, что приводит к появлению окончательного канцерогенного вещества, которое связывает гуанин в ДНК клеток печени. В больших количествах токсин вызывает острый некроз клеток печени, сопровождаемый реге</w:t>
        <w:softHyphen/>
        <w:t>нераторной гиперплазией и, возможно, развитием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итрозамины. </w:t>
      </w:r>
      <w:r>
        <w:rPr>
          <w:color w:val="000000"/>
          <w:sz w:val="16"/>
          <w:szCs w:val="16"/>
        </w:rPr>
        <w:t>Их способность реагировать с нуклеиновыми кислотами и цитоплазматическими макромолекулами обеспечива</w:t>
        <w:softHyphen/>
        <w:t>ет теоретическую основу для их канцерогенного действия. Нит</w:t>
        <w:softHyphen/>
        <w:t>розамины образуются путем преобразования нитритов в желудке. Нитриты находятся практически во всех продуктах, так как они часто используются как консерванты, главным образом в мясных продуктах — ветчине, колбасе и т. 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Бетельный лист. </w:t>
      </w:r>
      <w:r>
        <w:rPr>
          <w:color w:val="000000"/>
          <w:sz w:val="16"/>
          <w:szCs w:val="16"/>
        </w:rPr>
        <w:t xml:space="preserve">Жевание бетельного листа и бетельного ореха в Шри-Ланке и некоторых областях Индии связано с высокой заболеваемостью раком ротовой полости.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отивоопухолевые лекарства. </w:t>
      </w:r>
      <w:r>
        <w:rPr>
          <w:color w:val="000000"/>
          <w:sz w:val="16"/>
          <w:szCs w:val="16"/>
        </w:rPr>
        <w:t>Некоторые лекарства, исполь</w:t>
        <w:softHyphen/>
        <w:t>зуемые для лечения опухолей (алкилирующие агенты, типа цик-лофосфамида, хлорамбуцила, бисульфана и тиотефа) воздейст</w:t>
        <w:softHyphen/>
        <w:t>вуют на синтез нуклеиновых кислот и в опухолевых клетках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 в нормальных клетках и могут вызывать онкогенные мутации. Лейкемия — наиболее частое неопластическое осложнение хи</w:t>
        <w:softHyphen/>
        <w:t>миотерапии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сбест </w:t>
      </w:r>
      <w:r>
        <w:rPr>
          <w:color w:val="000000"/>
          <w:sz w:val="16"/>
          <w:szCs w:val="16"/>
        </w:rPr>
        <w:t>широко использовался как изоляционный и огнеупор</w:t>
        <w:softHyphen/>
        <w:t xml:space="preserve">ный материал и найден почти во всех постройках, возведенных в США с 1940 по 1970 г. </w:t>
      </w:r>
      <w:r>
        <w:rPr>
          <w:i/>
          <w:iCs/>
          <w:color w:val="000000"/>
          <w:sz w:val="16"/>
          <w:szCs w:val="16"/>
        </w:rPr>
        <w:t xml:space="preserve">Асбестоз </w:t>
      </w:r>
      <w:r>
        <w:rPr>
          <w:color w:val="000000"/>
          <w:sz w:val="16"/>
          <w:szCs w:val="16"/>
        </w:rPr>
        <w:t>также ведет к быстрой фиброз</w:t>
        <w:softHyphen/>
        <w:t>ной пролиферации в плевре, что приводит к образованию волок</w:t>
        <w:softHyphen/>
        <w:t>нистых бляшек, которые вместе с фиброзом легочной ткани являются надежными радиологическими индикаторами запыле-ния легких асбестом. Асбест ответствен за возникновение двух типов злокачественных опухолей: злокачественная мезотелиома и бронхогенная карцин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ищевой онк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меются доказательства возникновения опухолей под воздей</w:t>
        <w:softHyphen/>
        <w:t>ствием пищевых продуктов, которые не являются химическими канцерогенами. Медленное движение химуса по кишечнику при</w:t>
        <w:softHyphen/>
        <w:t>водит к увеличению числа и активности анаэробных бактерий, ферменты которых, как предполагается, вызывают дегидрогена-цию желчных кислот с образованием канцерогенных веществ. Медленный пассаж также продлевает время действия любых находящихся в пище канцерогенных вещест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ормональный онк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строгены. </w:t>
      </w:r>
      <w:r>
        <w:rPr>
          <w:color w:val="000000"/>
          <w:sz w:val="16"/>
          <w:szCs w:val="16"/>
        </w:rPr>
        <w:t>У больных с гормонально-активными опухолями яичника (зернистоклеточная опухоль) или с постоянными нару</w:t>
        <w:softHyphen/>
        <w:t>шениями часто развивается рак эндометрия. Эстрогены вызыва</w:t>
        <w:softHyphen/>
        <w:t>ют гиперплазию эндометрия, которая сопровождается сначала цитологической дисплазией, переходящей затем в неоплаз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ормоны и рак молочной железы. Было доказано, что эстроге</w:t>
        <w:softHyphen/>
        <w:t>ны так или иначе причастны к возникновению заболевания; было показано, что при введении мужским особям мышей эстро</w:t>
        <w:softHyphen/>
        <w:t>генов они становятся в одинаковой степени восприимчивыми к возникновению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иэтилстилбэстрол. </w:t>
      </w:r>
      <w:r>
        <w:rPr>
          <w:color w:val="000000"/>
          <w:sz w:val="16"/>
          <w:szCs w:val="16"/>
        </w:rPr>
        <w:t>Этот синтетический эстроген использо</w:t>
        <w:softHyphen/>
        <w:t>вался в высоких дозах с 1950 по 1960 г. для лечения угрожающего выкидыша. У детей, которые внутриутробно были подвержены влиянию диэтилстилбэстрола, было определено значительное уве</w:t>
        <w:softHyphen/>
        <w:t>личение заболеваемости светлоклеточной аденокарциномой, ко</w:t>
        <w:softHyphen/>
        <w:t>торая является редким раком влагалища и развивается у молодых женщин между 15 и 30 го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ероидные гормоны. </w:t>
      </w:r>
      <w:r>
        <w:rPr>
          <w:color w:val="000000"/>
          <w:sz w:val="16"/>
          <w:szCs w:val="16"/>
        </w:rPr>
        <w:t>Использование оральных контрацепти</w:t>
        <w:softHyphen/>
        <w:t>вов и анаболических стероидов иногда связывают с возникно</w:t>
        <w:softHyphen/>
        <w:t>вением доброкачественных печеночноклеточных аденом. Также было описано несколько случаев возникновения печеночноклеточного ра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2 </w:t>
      </w:r>
      <w:r>
        <w:rPr>
          <w:b/>
          <w:bCs/>
          <w:color w:val="000000"/>
          <w:sz w:val="16"/>
          <w:szCs w:val="16"/>
        </w:rPr>
        <w:t>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изический (лучевой) онкогенез Вирусный онкогенез Генетически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изический (лучевой) онк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Ультрафиолетовое излучение </w:t>
      </w:r>
      <w:r>
        <w:rPr>
          <w:color w:val="000000"/>
          <w:sz w:val="16"/>
          <w:szCs w:val="16"/>
        </w:rPr>
        <w:t>играет роль в возникновении раз</w:t>
        <w:softHyphen/>
        <w:t>личных видов рака кожи, включая плоскоклеточный рак, базальноклеточный рак и злокачественную меланому. Ультрафиолето</w:t>
        <w:softHyphen/>
        <w:t>вый свет, как полагают, стимулирует формирование связей между пиримидиновыми основаниями в молекуле ДНК. В норме изме</w:t>
        <w:softHyphen/>
        <w:t>ненная молекула ДНК быстро восстанавливается. Рак развивается при неэффективном функционировании механизмов репарации ДНК, что наблюдается у пожилых людей и у людей с пигментной ксеродерм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нтгеновское излучение. </w:t>
      </w:r>
      <w:r>
        <w:rPr>
          <w:color w:val="000000"/>
          <w:sz w:val="16"/>
          <w:szCs w:val="16"/>
        </w:rPr>
        <w:t>В 1950-х гг. полагали, что увеличен</w:t>
        <w:softHyphen/>
        <w:t>ный тимус является причиной обструкции дыхательных путей у грудных детей. Поэтому грудные дети с респираторным дист</w:t>
        <w:softHyphen/>
        <w:t>ресс-синдромом подвергались лучевой терапии шеи для умень</w:t>
        <w:softHyphen/>
        <w:t>шения размеров тимуса, что привело к возникновению у большого количества этих детей папиллярного рака щитовидной железы через 15—25 лет. Одним из осложнений радиотерапии злокачест</w:t>
        <w:softHyphen/>
        <w:t>венных опухолей является развитие индуцированных излучением злокачественных новообразований, обычно сарком, через 10—30 лет после лучевой терап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диоизотопы. </w:t>
      </w:r>
      <w:r>
        <w:rPr>
          <w:color w:val="000000"/>
          <w:sz w:val="16"/>
          <w:szCs w:val="16"/>
        </w:rPr>
        <w:t>Радиоактивный радий метаболизируется в ор</w:t>
        <w:softHyphen/>
        <w:t>ганизме по тому же самому пути, что и кальций, а, следовательно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н попадает в кости, что и приводит к развитию остеосарком. Торотраст, радиоактивный препарат, накапливается в печени и увеличивает риск возникновения нескольких типов рака печени, включая ангиосаркому, печеночноклеточного рака и холангио-карциномы. Радиоактивный йод, который используется для лечения неопухолевых болезней щитовидной железы, приводит к увеличению риска развития рака, который возникает через 15— 25 лет после лечения; риск такой терапии оценивается по харак</w:t>
        <w:softHyphen/>
        <w:t>теру первичной болезни, терапевтическому эффекту и возрасту пациен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диоактивное загрязнение. </w:t>
      </w:r>
      <w:r>
        <w:rPr>
          <w:color w:val="000000"/>
          <w:sz w:val="16"/>
          <w:szCs w:val="16"/>
        </w:rPr>
        <w:t>Вся доза облучения, получаемая человеком при рентген- и радиоизотопных исследованиях, исхо</w:t>
        <w:softHyphen/>
        <w:t>дящая от атомных электростанций и тому подобное, в настоящее время составляет менее 1% от общего облучения; остальная доза приходится на излучения радиоактивных пород, непосредствен</w:t>
        <w:softHyphen/>
        <w:t>но земли и космических лучей (т. е. на неустранимое фоновое излучени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русный онт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НК- и РНК-вирусы могут стать причиной неоплазий. При</w:t>
        <w:softHyphen/>
        <w:t>сутствие вирусного генома в клетке можно выявить различными способами: методом гибридизации обнаруживаются вирусспе</w:t>
        <w:softHyphen/>
        <w:t>цифичные последовательности нуклеиновых кислот; определе</w:t>
        <w:softHyphen/>
        <w:t>ние вирус-специфичных антигенов на инфицированных клетках; обнаружение вирусспецифичной мРН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нетический онк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овообразования с наследованием по законам Менделя: тео</w:t>
        <w:softHyphen/>
        <w:t>ретически ответственные за возникновение опухолей гены могут быть доминантными или рецессивными. Если ген является до</w:t>
        <w:softHyphen/>
        <w:t>минантным, то при его наличии синтезируются молекулы, вызы</w:t>
        <w:softHyphen/>
        <w:t>вающие образование опухоли. Если ген является рецессивным, то для развития опухоли необходимо отсутствие нормальных генов, необходимых для поддержания нормального контроля над рос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тинобластома </w:t>
      </w:r>
      <w:r>
        <w:rPr>
          <w:color w:val="000000"/>
          <w:sz w:val="16"/>
          <w:szCs w:val="16"/>
        </w:rPr>
        <w:t>— это редкое злокачественное новообразова</w:t>
        <w:softHyphen/>
        <w:t>ние сетчатки, наблюдается у детей, и в 10% случаев оно является наследственным. Семейная форма имеет характерные особен</w:t>
        <w:softHyphen/>
        <w:t>ности: обычно двусторонняя; при хромосомном анализе обя</w:t>
        <w:softHyphen/>
        <w:t>зательно обнаруживается нарушение структуры длинного плеча 13 хромосомы; в некоторых случаях происходит спонтанно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здоровление. При этом личности с регрессировавшей опухо</w:t>
        <w:softHyphen/>
        <w:t>лью становятся носителями гена ретинобластомы и передают его потомству. Ретинобластома передается по доминантному типу в результате высокой частоты делеции первоначально нормаль</w:t>
        <w:softHyphen/>
        <w:t>ной 13 хромос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пухоль Вильмса </w:t>
      </w:r>
      <w:r>
        <w:rPr>
          <w:color w:val="000000"/>
          <w:sz w:val="16"/>
          <w:szCs w:val="16"/>
        </w:rPr>
        <w:t>(нефробластома) — злокачественное новооб</w:t>
        <w:softHyphen/>
        <w:t>разование почки, которое развивается главным образом у детей. Во многих случаях определяется делеция части 11 хромос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йрофиброматоз </w:t>
      </w:r>
      <w:r>
        <w:rPr>
          <w:color w:val="000000"/>
          <w:sz w:val="16"/>
          <w:szCs w:val="16"/>
        </w:rPr>
        <w:t>(1 тип болезни Вон Реклингхаузена) — эта опухоль характеризуется развитием множественных нейрофибром и пигментированных пятен неправильной формы на коже (цвета «кофе с молоком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ножественный эндокринный аденоматоз </w:t>
      </w:r>
      <w:r>
        <w:rPr>
          <w:color w:val="000000"/>
          <w:sz w:val="16"/>
          <w:szCs w:val="16"/>
        </w:rPr>
        <w:t>— это заболевание проявляется доброкачественными новообразованиями в щито</w:t>
        <w:softHyphen/>
        <w:t>видной, паращитовидных железах, гипофизе и мозговом вещест</w:t>
        <w:softHyphen/>
        <w:t>ве надпочечни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мейный полипоз кишечника </w:t>
      </w:r>
      <w:r>
        <w:rPr>
          <w:color w:val="000000"/>
          <w:sz w:val="16"/>
          <w:szCs w:val="16"/>
        </w:rPr>
        <w:t>— полипоз кишечника, характе</w:t>
        <w:softHyphen/>
        <w:t>ризуется наличием многочисленных аденоматозных полипов в толстой кишке. В конечном итоге развивается рак толстой кишки у всех больных, которым не выполняется колонэк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индром невоидного базалъноклеточного рака </w:t>
      </w:r>
      <w:r>
        <w:rPr>
          <w:color w:val="000000"/>
          <w:sz w:val="16"/>
          <w:szCs w:val="16"/>
        </w:rPr>
        <w:t>— это нарушение характеризуется дисгшастическими меланоцитарными невусами и базальноклеточным раком ко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молочной железы — </w:t>
      </w:r>
      <w:r>
        <w:rPr>
          <w:color w:val="000000"/>
          <w:sz w:val="16"/>
          <w:szCs w:val="16"/>
        </w:rPr>
        <w:t>родственники (матери, сестры, дочери) женщин, заболевших раком молочной железы в пременопаузном периоде, имеют повышенный риск возникновения рака молочной железы (в пять раз выше, чем в общей популяци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кишечника — </w:t>
      </w:r>
      <w:r>
        <w:rPr>
          <w:color w:val="000000"/>
          <w:sz w:val="16"/>
          <w:szCs w:val="16"/>
        </w:rPr>
        <w:t>рак толстой кишки обычно наблюдается в семьях с наследственным семейным полипозом кишечни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3 </w:t>
      </w:r>
      <w:r>
        <w:rPr>
          <w:b/>
          <w:bCs/>
          <w:color w:val="000000"/>
          <w:sz w:val="16"/>
          <w:szCs w:val="16"/>
        </w:rPr>
        <w:t>УЧЕНИЕ ОБ ОПУХОЛЯ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ории развития Морф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еории развития опух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огласно </w:t>
      </w:r>
      <w:r>
        <w:rPr>
          <w:i/>
          <w:iCs/>
          <w:color w:val="000000"/>
          <w:sz w:val="16"/>
          <w:szCs w:val="16"/>
        </w:rPr>
        <w:t xml:space="preserve">теории моноклинального происхождения </w:t>
      </w:r>
      <w:r>
        <w:rPr>
          <w:color w:val="000000"/>
          <w:sz w:val="16"/>
          <w:szCs w:val="16"/>
        </w:rPr>
        <w:t>первоначаль</w:t>
        <w:softHyphen/>
        <w:t>ный канцерогенный агент вызывает мутации одиночной клетки, при делении которой затем возникает опухолевый клон, составляю</w:t>
        <w:softHyphen/>
        <w:t>щий новообразование. Моноклональное происхождение новообра</w:t>
        <w:softHyphen/>
        <w:t>зований было доказано на примере опухолей из В-лимфоци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еория «опухолевого поля». </w:t>
      </w:r>
      <w:r>
        <w:rPr>
          <w:color w:val="000000"/>
          <w:sz w:val="16"/>
          <w:szCs w:val="16"/>
        </w:rPr>
        <w:t>Канцерогенный агент, воздействуя на большое количество сходных клеток, может вызывать образо</w:t>
        <w:softHyphen/>
        <w:t>вание поля потенциально неопластических клеток. Новообразо</w:t>
        <w:softHyphen/>
        <w:t>вание может затем развиться в результате размножения одной или большого количества клеток внутри этого поля. Эта теория объясняет происхождение некоторых новообразований в коже, эпителии мочевыводящих путей, печени, молочной железе и кишечни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еория генетических мутаций. </w:t>
      </w:r>
      <w:r>
        <w:rPr>
          <w:color w:val="000000"/>
          <w:sz w:val="16"/>
          <w:szCs w:val="16"/>
        </w:rPr>
        <w:t>Нарушения в геноме могут вызы</w:t>
        <w:softHyphen/>
        <w:t>вать неоплазию, если повреждаются регулирующие рост гены. Опу</w:t>
        <w:softHyphen/>
        <w:t>холевая трансформация происходит в результате активации (или дерепрессии) специфических последовательностей ДНК, извест</w:t>
        <w:softHyphen/>
        <w:t>ных как рострегулирующие гены, или протоонкогены. Эти гены кодируют ряд факторов роста и рецепторов для факторов рос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еория вирусных онкогенов. </w:t>
      </w:r>
      <w:r>
        <w:rPr>
          <w:color w:val="000000"/>
          <w:sz w:val="16"/>
          <w:szCs w:val="16"/>
        </w:rPr>
        <w:t>Некоторые РНК-вирусы содер</w:t>
        <w:softHyphen/>
        <w:t>жат последовательности нуклеиновых кислот, которые являютс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мплементарными к протоонкогену и могут (при действии об</w:t>
        <w:softHyphen/>
        <w:t>ратной транскриптазы) синтезировать вирусную последователь</w:t>
        <w:softHyphen/>
        <w:t>ность ДНК, которая является по существу идентичн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пигенетическая теория. </w:t>
      </w:r>
      <w:r>
        <w:rPr>
          <w:color w:val="000000"/>
          <w:sz w:val="16"/>
          <w:szCs w:val="16"/>
        </w:rPr>
        <w:t>Согласно эпигенетической теории основное клеточное повреждение происходит не в генетическом аппарате клетки, а в механизме регуляции активности генов, особенно в белках, синтез которых кодируют рострегулирующие гены. Различные уровни активности генов, которые ответствен</w:t>
        <w:softHyphen/>
        <w:t>ны за дифференцировку тканей, как предполагается, определя</w:t>
        <w:softHyphen/>
        <w:t>ются наследуемыми эпигенетическими механизм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еория отказа иммунного надзора. </w:t>
      </w:r>
      <w:r>
        <w:rPr>
          <w:color w:val="000000"/>
          <w:sz w:val="16"/>
          <w:szCs w:val="16"/>
        </w:rPr>
        <w:t>Согласно этой теории не</w:t>
        <w:softHyphen/>
        <w:t>опластические изменения довольно часто происходят в клетках организма. В результате повреждения ДНК неопластические клет</w:t>
        <w:softHyphen/>
        <w:t>ки синтезируют новые молекулы (неоантигены, опухолевые ан</w:t>
        <w:softHyphen/>
        <w:t>тигены). Иммунная система организма распознает эти неоанти</w:t>
        <w:softHyphen/>
        <w:t>гены как «чужие», что приводит к активации цитотоксического иммунного ответа, который уничтожает неопластические клетки. Клинически обнаруживаемые новообразования возникают толь</w:t>
        <w:softHyphen/>
        <w:t>ко в том случае, если они не распознаются и не разрушаются иммунной систем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рфогенез опух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ногократные толчки и многочисленные факторы. </w:t>
      </w:r>
      <w:r>
        <w:rPr>
          <w:color w:val="000000"/>
          <w:sz w:val="16"/>
          <w:szCs w:val="16"/>
        </w:rPr>
        <w:t>Кнудсен предложил теорию, согласно которой для развития опухоли не</w:t>
        <w:softHyphen/>
        <w:t xml:space="preserve">обходимо два толчка. </w:t>
      </w:r>
      <w:r>
        <w:rPr>
          <w:i/>
          <w:iCs/>
          <w:color w:val="000000"/>
          <w:sz w:val="16"/>
          <w:szCs w:val="16"/>
        </w:rPr>
        <w:t xml:space="preserve">Первый </w:t>
      </w:r>
      <w:r>
        <w:rPr>
          <w:color w:val="000000"/>
          <w:sz w:val="16"/>
          <w:szCs w:val="16"/>
        </w:rPr>
        <w:t>связан с первой встречей с канцеро</w:t>
        <w:softHyphen/>
        <w:t xml:space="preserve">генным агентом — этот момент называется </w:t>
      </w:r>
      <w:r>
        <w:rPr>
          <w:i/>
          <w:iCs/>
          <w:color w:val="000000"/>
          <w:sz w:val="16"/>
          <w:szCs w:val="16"/>
        </w:rPr>
        <w:t xml:space="preserve">инициирование, </w:t>
      </w:r>
      <w:r>
        <w:rPr>
          <w:color w:val="000000"/>
          <w:sz w:val="16"/>
          <w:szCs w:val="16"/>
        </w:rPr>
        <w:t xml:space="preserve">а канцерогенное вещество, вызывающее это изменение, — </w:t>
      </w:r>
      <w:r>
        <w:rPr>
          <w:i/>
          <w:iCs/>
          <w:color w:val="000000"/>
          <w:sz w:val="16"/>
          <w:szCs w:val="16"/>
        </w:rPr>
        <w:t>инициа</w:t>
        <w:softHyphen/>
        <w:t xml:space="preserve">тор. Второе </w:t>
      </w:r>
      <w:r>
        <w:rPr>
          <w:color w:val="000000"/>
          <w:sz w:val="16"/>
          <w:szCs w:val="16"/>
        </w:rPr>
        <w:t xml:space="preserve">воздействие, которое стимулирует неопластический рост, называется </w:t>
      </w:r>
      <w:r>
        <w:rPr>
          <w:i/>
          <w:iCs/>
          <w:color w:val="000000"/>
          <w:sz w:val="16"/>
          <w:szCs w:val="16"/>
        </w:rPr>
        <w:t xml:space="preserve">промоцией, </w:t>
      </w:r>
      <w:r>
        <w:rPr>
          <w:color w:val="000000"/>
          <w:sz w:val="16"/>
          <w:szCs w:val="16"/>
        </w:rPr>
        <w:t xml:space="preserve">а агент — </w:t>
      </w:r>
      <w:r>
        <w:rPr>
          <w:i/>
          <w:iCs/>
          <w:color w:val="000000"/>
          <w:sz w:val="16"/>
          <w:szCs w:val="16"/>
        </w:rPr>
        <w:t xml:space="preserve">промотором. </w:t>
      </w:r>
      <w:r>
        <w:rPr>
          <w:color w:val="000000"/>
          <w:sz w:val="16"/>
          <w:szCs w:val="16"/>
        </w:rPr>
        <w:t>Сейчас дока</w:t>
        <w:softHyphen/>
        <w:t>зан факт существования этих этапов — многократных толчков (пять и более). Доказано, что очень многие факторы могут вызы</w:t>
        <w:softHyphen/>
        <w:t>вать эти толчки и что каждый толчок производит изменения в геноме подвергающейся воздействию клетки, которые переда</w:t>
        <w:softHyphen/>
        <w:t>ются потомству (т. е. неопластическому клону).. Период между первым толчком и возникновением клинически определяемой опухоли назван скрытым период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чень важно распознать </w:t>
      </w:r>
      <w:r>
        <w:rPr>
          <w:i/>
          <w:iCs/>
          <w:color w:val="000000"/>
          <w:sz w:val="16"/>
          <w:szCs w:val="16"/>
        </w:rPr>
        <w:t xml:space="preserve">предопухолевые повреждения, </w:t>
      </w:r>
      <w:r>
        <w:rPr>
          <w:color w:val="000000"/>
          <w:sz w:val="16"/>
          <w:szCs w:val="16"/>
        </w:rPr>
        <w:t>так как при удалении измененной ткани предупреждается развитие опу</w:t>
        <w:softHyphen/>
        <w:t xml:space="preserve">холей. Несмотря на то что гиперплазия и метаплазия не опасны в плане развития опухоли, постоянное воздействие патогенного фактора может привести к трансформации их в </w:t>
      </w:r>
      <w:r>
        <w:rPr>
          <w:i/>
          <w:iCs/>
          <w:color w:val="000000"/>
          <w:sz w:val="16"/>
          <w:szCs w:val="16"/>
        </w:rPr>
        <w:t xml:space="preserve">дисплазию, </w:t>
      </w:r>
      <w:r>
        <w:rPr>
          <w:color w:val="000000"/>
          <w:sz w:val="16"/>
          <w:szCs w:val="16"/>
        </w:rPr>
        <w:t>кото</w:t>
        <w:softHyphen/>
        <w:t>рая имеет высокий риск преобразования в опухол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знаки дисплазии. </w:t>
      </w:r>
      <w:r>
        <w:rPr>
          <w:color w:val="000000"/>
          <w:sz w:val="16"/>
          <w:szCs w:val="16"/>
        </w:rPr>
        <w:t>Изменения ядр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исплазия характеризуется увеличением ядерно-цитоплазматического отноше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величением содержания хроматин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е структуры и расположения хроматина (образо</w:t>
        <w:softHyphen/>
        <w:t>вание крупных глыбок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я строения ядерной мембраны (утолщение и смор</w:t>
        <w:softHyphen/>
        <w:t>щивани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нения цитоплазм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цитоплазматические нарушения при дисплазии возникают из-за нарушения нормальной дифференцировк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увеличение скорости деления клето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ное созревание — диспластические эпителиальные клетки сохраняют сходство с базальными стволовыми клет</w:t>
        <w:softHyphen/>
        <w:t>ками, несмотря на продвижение их вверх в эпителии, т. е. нормальное дифференцирование (образование кератина) бу</w:t>
        <w:softHyphen/>
        <w:t>дет нарушен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пителиальная дисплазия является предопухолевым состоя</w:t>
        <w:softHyphen/>
        <w:t>нием, связанным с повышенным риском возникновения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иск возникновения инвазивного рака зависит от: выражен</w:t>
        <w:softHyphen/>
        <w:t>ности дисплазии; продолжительности дисплазии; локализации дисплаз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зличия между дисплазией и раком. </w:t>
      </w:r>
      <w:r>
        <w:rPr>
          <w:color w:val="000000"/>
          <w:sz w:val="16"/>
          <w:szCs w:val="16"/>
        </w:rPr>
        <w:t xml:space="preserve">Дисплазия и </w:t>
      </w:r>
      <w:r>
        <w:rPr>
          <w:color w:val="000000"/>
          <w:sz w:val="16"/>
          <w:szCs w:val="16"/>
          <w:lang w:val="en-US"/>
        </w:rPr>
        <w:t>carcinom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i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itu</w:t>
      </w:r>
      <w:r>
        <w:rPr>
          <w:color w:val="000000"/>
          <w:sz w:val="16"/>
          <w:szCs w:val="16"/>
        </w:rPr>
        <w:t xml:space="preserve"> отличаются от истинного рака двумя важными свойствами: </w:t>
      </w:r>
      <w:r>
        <w:rPr>
          <w:i/>
          <w:iCs/>
          <w:color w:val="000000"/>
          <w:sz w:val="16"/>
          <w:szCs w:val="16"/>
        </w:rPr>
        <w:t>инвазивностью и реверсивно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тсутствие инвазивности: аномальная ткань при дисплазии и </w:t>
      </w:r>
      <w:r>
        <w:rPr>
          <w:color w:val="000000"/>
          <w:sz w:val="16"/>
          <w:szCs w:val="16"/>
          <w:lang w:val="en-US"/>
        </w:rPr>
        <w:t>carcinom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i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itu</w:t>
      </w:r>
      <w:r>
        <w:rPr>
          <w:color w:val="000000"/>
          <w:sz w:val="16"/>
          <w:szCs w:val="16"/>
        </w:rPr>
        <w:t xml:space="preserve"> не проникает через базальную мембран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еверсивность: диспластическая ткань может иногда спонтан</w:t>
        <w:softHyphen/>
        <w:t>но возвращаться к нормальному состоянию, а рак является необ</w:t>
        <w:softHyphen/>
        <w:t>ратимым процессом. Однако тяжелая дисплазия может быть не</w:t>
        <w:softHyphen/>
        <w:t>обрати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Диагностика дисплаз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ое исследование. </w:t>
      </w:r>
      <w:r>
        <w:rPr>
          <w:color w:val="000000"/>
          <w:sz w:val="16"/>
          <w:szCs w:val="16"/>
        </w:rPr>
        <w:t xml:space="preserve">Эпителиальная дисплазия, включая </w:t>
      </w:r>
      <w:r>
        <w:rPr>
          <w:color w:val="000000"/>
          <w:sz w:val="16"/>
          <w:szCs w:val="16"/>
          <w:lang w:val="en-US"/>
        </w:rPr>
        <w:t>carcinom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i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itu</w:t>
      </w:r>
      <w:r>
        <w:rPr>
          <w:color w:val="000000"/>
          <w:sz w:val="16"/>
          <w:szCs w:val="16"/>
        </w:rPr>
        <w:t>, является обычно асимптоматической и во многих случаях при макроскопическом исследовании слизи</w:t>
        <w:softHyphen/>
        <w:t>стой оболочки патологии не выявля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ое исследование: </w:t>
      </w:r>
      <w:r>
        <w:rPr>
          <w:color w:val="000000"/>
          <w:sz w:val="16"/>
          <w:szCs w:val="16"/>
        </w:rPr>
        <w:t>мазки делаются путем соскаб</w:t>
        <w:softHyphen/>
        <w:t>ливания эпителия для цитологической диагностики. Микроско</w:t>
        <w:softHyphen/>
        <w:t>пическая оценка ядерных и цитоплазматических изменений в диспластической ткани позволяет поставить диагноз и опреде</w:t>
        <w:softHyphen/>
        <w:t>лить степень выраженности дисплаз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4 </w:t>
      </w:r>
      <w:r>
        <w:rPr>
          <w:b/>
          <w:bCs/>
          <w:color w:val="000000"/>
          <w:sz w:val="16"/>
          <w:szCs w:val="16"/>
        </w:rPr>
        <w:t>МОРФОЛОГИЯ ОПУХОЛЕ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рганоид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типиз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тносительная автономность Беспредельность роста Нецелесообразность Прогресс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рганоид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пухоль состоит из </w:t>
      </w:r>
      <w:r>
        <w:rPr>
          <w:i/>
          <w:iCs/>
          <w:color w:val="000000"/>
          <w:sz w:val="16"/>
          <w:szCs w:val="16"/>
        </w:rPr>
        <w:t xml:space="preserve">паренхимы и стромы. Паренхима — </w:t>
      </w:r>
      <w:r>
        <w:rPr>
          <w:color w:val="000000"/>
          <w:sz w:val="16"/>
          <w:szCs w:val="16"/>
        </w:rPr>
        <w:t>собст</w:t>
        <w:softHyphen/>
        <w:t>венная ткань опухоли, составляющая главную ее массу и опреде</w:t>
        <w:softHyphen/>
        <w:t xml:space="preserve">ляющая ее рост и характер. </w:t>
      </w:r>
      <w:r>
        <w:rPr>
          <w:i/>
          <w:iCs/>
          <w:color w:val="000000"/>
          <w:sz w:val="16"/>
          <w:szCs w:val="16"/>
        </w:rPr>
        <w:t xml:space="preserve">Строма </w:t>
      </w:r>
      <w:r>
        <w:rPr>
          <w:color w:val="000000"/>
          <w:sz w:val="16"/>
          <w:szCs w:val="16"/>
        </w:rPr>
        <w:t>состоит из соединительной ткани; в ней проходят питающие опухоль сосуды и нерв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</w:t>
      </w:r>
      <w:r>
        <w:rPr>
          <w:b/>
          <w:bCs/>
          <w:color w:val="000000"/>
          <w:sz w:val="16"/>
          <w:szCs w:val="16"/>
        </w:rPr>
        <w:t xml:space="preserve">типизм </w:t>
      </w:r>
      <w:r>
        <w:rPr>
          <w:color w:val="000000"/>
          <w:sz w:val="16"/>
          <w:szCs w:val="16"/>
        </w:rPr>
        <w:t>— это совокупность биологических свойств, отличаю</w:t>
        <w:softHyphen/>
        <w:t xml:space="preserve">щих новообразованную ткань от исходной ткани. Приобретение опухолевой клеткой новых, не присущих нормальной клетке свойств получило название </w:t>
      </w:r>
      <w:r>
        <w:rPr>
          <w:i/>
          <w:iCs/>
          <w:color w:val="000000"/>
          <w:sz w:val="16"/>
          <w:szCs w:val="16"/>
        </w:rPr>
        <w:t xml:space="preserve">анаплазии, </w:t>
      </w:r>
      <w:r>
        <w:rPr>
          <w:color w:val="000000"/>
          <w:sz w:val="16"/>
          <w:szCs w:val="16"/>
        </w:rPr>
        <w:t xml:space="preserve">или </w:t>
      </w:r>
      <w:r>
        <w:rPr>
          <w:i/>
          <w:iCs/>
          <w:color w:val="000000"/>
          <w:sz w:val="16"/>
          <w:szCs w:val="16"/>
        </w:rPr>
        <w:t xml:space="preserve">катаплазии. </w:t>
      </w:r>
      <w:r>
        <w:rPr>
          <w:color w:val="000000"/>
          <w:sz w:val="16"/>
          <w:szCs w:val="16"/>
        </w:rPr>
        <w:t>Термин катаплазия наиболее принят в современной литературе. Раз</w:t>
        <w:softHyphen/>
        <w:t>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орфологическ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ункциональ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нтигенный атипиз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атипизм обмена веществ (метаболический). Морфологический атипизм подразделяют на </w:t>
      </w:r>
      <w:r>
        <w:rPr>
          <w:i/>
          <w:iCs/>
          <w:color w:val="000000"/>
          <w:sz w:val="16"/>
          <w:szCs w:val="16"/>
        </w:rPr>
        <w:t>тканевой и кле</w:t>
        <w:softHyphen/>
        <w:t>точ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каневой атипизм </w:t>
      </w:r>
      <w:r>
        <w:rPr>
          <w:color w:val="000000"/>
          <w:sz w:val="16"/>
          <w:szCs w:val="16"/>
        </w:rPr>
        <w:t>характеризуется нарушением размеров, формы и взаимоотношений тканевых структур. Нарушение взаи</w:t>
        <w:softHyphen/>
        <w:t>моотношения тканевых структур в опухолях из покровног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эпителия проявляется в том, что эпителиальный пласт кожи может располагаться в толще дермы, а не на поверхности. В опухолях мезенхимального происхождения пучки волокон отличаются длиной, толщиной, хаотичным расположением. </w:t>
      </w:r>
      <w:r>
        <w:rPr>
          <w:i/>
          <w:iCs/>
          <w:color w:val="000000"/>
          <w:sz w:val="16"/>
          <w:szCs w:val="16"/>
        </w:rPr>
        <w:t>Ати</w:t>
        <w:softHyphen/>
        <w:t xml:space="preserve">пизм стромы </w:t>
      </w:r>
      <w:r>
        <w:rPr>
          <w:color w:val="000000"/>
          <w:sz w:val="16"/>
          <w:szCs w:val="16"/>
        </w:rPr>
        <w:t>может проявляться количественными и качествен</w:t>
        <w:softHyphen/>
        <w:t>ными характеристиками волокнистого компонента, а также со</w:t>
        <w:softHyphen/>
        <w:t xml:space="preserve">отношением клеточного и волокнистого компонентов. </w:t>
      </w:r>
      <w:r>
        <w:rPr>
          <w:i/>
          <w:iCs/>
          <w:color w:val="000000"/>
          <w:sz w:val="16"/>
          <w:szCs w:val="16"/>
        </w:rPr>
        <w:t xml:space="preserve">Тканевой атипизм </w:t>
      </w:r>
      <w:r>
        <w:rPr>
          <w:color w:val="000000"/>
          <w:sz w:val="16"/>
          <w:szCs w:val="16"/>
        </w:rPr>
        <w:t>наиболее характерен для зрелых, доброкачественных опух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леточный атипизм </w:t>
      </w:r>
      <w:r>
        <w:rPr>
          <w:color w:val="000000"/>
          <w:sz w:val="16"/>
          <w:szCs w:val="16"/>
        </w:rPr>
        <w:t>на светооптическом уровне выражается в полиморфизме клеток, ядер и ядрышек, полиплоидии, измене</w:t>
        <w:softHyphen/>
        <w:t>нии ядерно-цитоплазматического индекса в пользу ядер, появле</w:t>
        <w:softHyphen/>
        <w:t>нии множества митоз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злокачественных новообразованиях нарушения дифференцировки определяются и в цитоплазме, и в ядре клетки. Эти изменения аналогичны таковым при дисплазии, но здесь они более выражены. Они включают </w:t>
      </w:r>
      <w:r>
        <w:rPr>
          <w:i/>
          <w:iCs/>
          <w:color w:val="000000"/>
          <w:sz w:val="16"/>
          <w:szCs w:val="16"/>
        </w:rPr>
        <w:t xml:space="preserve">плеоморфизм </w:t>
      </w:r>
      <w:r>
        <w:rPr>
          <w:color w:val="000000"/>
          <w:sz w:val="16"/>
          <w:szCs w:val="16"/>
        </w:rPr>
        <w:t>(многообразие форм клеток), увеличение размеров ядра, увеличение ядерно-цито</w:t>
        <w:softHyphen/>
        <w:t>плазматического отношения, гиперхромию ядер, увеличение яд</w:t>
        <w:softHyphen/>
        <w:t>рышек, нарушение распределения хроматина в ядре, нарушение строения ядерной мембраны и др. Выраженность этих цитоло</w:t>
        <w:softHyphen/>
        <w:t>гических нарушений увеличивается по мере увеличения степени злокачествен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ажным проявлением морфологического атипизма опухолевой клетки является патология митотического режима. Установлено, что в клетках опухоли нарушена продукция </w:t>
      </w:r>
      <w:r>
        <w:rPr>
          <w:i/>
          <w:iCs/>
          <w:color w:val="000000"/>
          <w:sz w:val="16"/>
          <w:szCs w:val="16"/>
        </w:rPr>
        <w:t xml:space="preserve">кейлонов, </w:t>
      </w:r>
      <w:r>
        <w:rPr>
          <w:color w:val="000000"/>
          <w:sz w:val="16"/>
          <w:szCs w:val="16"/>
        </w:rPr>
        <w:t>которые в нормальных условиях регулируют митотическую активность клеток и действуют как ингибиторы клеточного де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типизм ультраструктур, </w:t>
      </w:r>
      <w:r>
        <w:rPr>
          <w:color w:val="000000"/>
          <w:sz w:val="16"/>
          <w:szCs w:val="16"/>
        </w:rPr>
        <w:t>выявляемый при электронно-мик</w:t>
        <w:softHyphen/>
        <w:t>роскопическом исследовании, выражается в увеличении числа преимущественно свободно лежащих рибосом, полисом, появле</w:t>
        <w:softHyphen/>
        <w:t>нии аномальных митохондр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ения в поверхностной мембране. К поверхностным из</w:t>
        <w:softHyphen/>
        <w:t>менениям мембраны в опухолевых клетках относя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е активности ферментов мембран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меньшение содержания гликопротеин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рушения проницаемости, мембранного транспорта и элек</w:t>
        <w:softHyphen/>
        <w:t>трического заряд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зрушение микротрубочек и микрофиламентов цитоскел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типизм обмена веществ </w:t>
      </w:r>
      <w:r>
        <w:rPr>
          <w:color w:val="000000"/>
          <w:sz w:val="16"/>
          <w:szCs w:val="16"/>
        </w:rPr>
        <w:t>(метаболический) опухолевой ткани выражается в избыточном количестве нуклеиновых кислот, хо</w:t>
        <w:softHyphen/>
        <w:t>лестерина, гликогена. В опухолевой ткани гликолитическ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цессы преобладают над окислительными, содержится мало аэробных ферментных систем, т. е. цитохромоксидазы, каталазы. Гликолиз сопровождается накоплением в тканях молочной ки</w:t>
        <w:softHyphen/>
        <w:t>слоты. Это своеобразие обмена опухоли усиливает ее сходство с эмбриональной тканью, в которой также преобладают явления анаэробного гликоли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дукты синтеза опухолевых клеток: синтез и секреция раз</w:t>
        <w:softHyphen/>
        <w:t>личных веществ опухолевыми клетками имеет важное значение по двум причина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х присутствие может указывать на существование новооб</w:t>
        <w:softHyphen/>
        <w:t>разования в организме, т. е. они выступают в роли маркеров опухол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ни могут привести к возникновению клинических прояв</w:t>
        <w:softHyphen/>
        <w:t>лений (паранеопластических синдромов), не связанных с прямым влиянием опухоли на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нкофетальные антигены </w:t>
      </w:r>
      <w:r>
        <w:rPr>
          <w:color w:val="000000"/>
          <w:sz w:val="16"/>
          <w:szCs w:val="16"/>
        </w:rPr>
        <w:t>— это антигены, которые обычно экспрессируются только во внутриутробном периоде, но могут обнаруживаться на неопластических клет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ерменты — </w:t>
      </w:r>
      <w:r>
        <w:rPr>
          <w:color w:val="000000"/>
          <w:sz w:val="16"/>
          <w:szCs w:val="16"/>
        </w:rPr>
        <w:t>повышение активности в сыворотке простатспецифической кислой фосфатазы наблюдается при раке пред</w:t>
        <w:softHyphen/>
        <w:t>стательной железы, обычно после прорастания капсулы железы опухол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ммуноглобулины </w:t>
      </w:r>
      <w:r>
        <w:rPr>
          <w:color w:val="000000"/>
          <w:sz w:val="16"/>
          <w:szCs w:val="16"/>
        </w:rPr>
        <w:t>— в новообразованиях из В-лимфоцитов часто синтезируются иммуноглобулины. Так как эти новообразо</w:t>
        <w:softHyphen/>
        <w:t>вания являются моноклональными, то синтезируется только один тип иммуноглобули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Чрезмерная секреция гормонов — </w:t>
      </w:r>
      <w:r>
        <w:rPr>
          <w:color w:val="000000"/>
          <w:sz w:val="16"/>
          <w:szCs w:val="16"/>
        </w:rPr>
        <w:t>в высокодифференцированных новообразованиях из эндокринных клеток часто наблюдает</w:t>
        <w:softHyphen/>
        <w:t>ся чрезмерный синтез гормонов. Повышенная продукция возни</w:t>
        <w:softHyphen/>
        <w:t>кает не только благодаря увеличению числа клеток, но также и нарушению нормальных механизмов регуляции синт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ктопическая продукция гормонов </w:t>
      </w:r>
      <w:r>
        <w:rPr>
          <w:color w:val="000000"/>
          <w:sz w:val="16"/>
          <w:szCs w:val="16"/>
        </w:rPr>
        <w:t>— синтез гормонов клетками, которые в норме их не синтезируют (так называемая эктопическая продукция гормонов), может наблюдаться в некоторых злокачест</w:t>
        <w:softHyphen/>
        <w:t>венных новообразованиях. Это явление возникает в результате де-репрессии генов, связанных с неопластическим процесс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нтигенный атипизм. </w:t>
      </w:r>
      <w:r>
        <w:rPr>
          <w:color w:val="000000"/>
          <w:sz w:val="16"/>
          <w:szCs w:val="16"/>
        </w:rPr>
        <w:t xml:space="preserve">Антигенная характеристика опухоли включает в той или иной степени </w:t>
      </w:r>
      <w:r>
        <w:rPr>
          <w:i/>
          <w:iCs/>
          <w:color w:val="000000"/>
          <w:sz w:val="16"/>
          <w:szCs w:val="16"/>
        </w:rPr>
        <w:t xml:space="preserve">три признака: </w:t>
      </w:r>
      <w:r>
        <w:rPr>
          <w:color w:val="000000"/>
          <w:sz w:val="16"/>
          <w:szCs w:val="16"/>
        </w:rPr>
        <w:t>утрату некоторых антигенов, свойственных нормальной исходной ткани; появле</w:t>
        <w:softHyphen/>
        <w:t>ние специфических опухолевых антигенов; сохранение некото</w:t>
        <w:softHyphen/>
        <w:t>рых антигенов исход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ункциональный атипизм. </w:t>
      </w:r>
      <w:r>
        <w:rPr>
          <w:color w:val="000000"/>
          <w:sz w:val="16"/>
          <w:szCs w:val="16"/>
        </w:rPr>
        <w:t>Ряд опухолей, особенно зрелые (диф</w:t>
        <w:softHyphen/>
        <w:t>ференцированные), могут сохранять функциональные особенност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еток исходной ткани. Незрелые (недифференцированные) клет</w:t>
        <w:softHyphen/>
        <w:t>ки опухоли могут терять способность выполнять функцию исход</w:t>
        <w:softHyphen/>
        <w:t>ной ткани (органа), в то же время слизеобразование иногда сохраняется в резко анаплазированных раковых клетках (напри</w:t>
        <w:softHyphen/>
        <w:t>мер, желудк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тносительная автоном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втономность </w:t>
      </w:r>
      <w:r>
        <w:rPr>
          <w:color w:val="000000"/>
          <w:sz w:val="16"/>
          <w:szCs w:val="16"/>
        </w:rPr>
        <w:t>— это самостоятельный, независимый от орга</w:t>
        <w:softHyphen/>
        <w:t>низма рост опухоли. Несмотря на то что опухоль кровоснабжает-ся из общего круга кровообращения, иннервируется ЦНС, под</w:t>
        <w:softHyphen/>
        <w:t>вержена гормональным влияниям, наблюдается ее независимость от многих факторов, оказывающих в норме регулирующее воз</w:t>
        <w:softHyphen/>
        <w:t>действие на процессы рос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ормональная зависимость новообразований: многие новооб</w:t>
        <w:softHyphen/>
        <w:t>разования, которые не вызваны гормонами, тем не менее имеют гормональную зависимость роста. Клетки таких новообразова</w:t>
        <w:softHyphen/>
        <w:t>ний, как предполагается, имеют рецепторы на мембранах для связывания гормонов; когда действие гормона ограничивается, рост часто замедляется, но не останавливается. Эти свойства используются для лечения некоторых опух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Беспредельность роста. </w:t>
      </w:r>
      <w:r>
        <w:rPr>
          <w:color w:val="000000"/>
          <w:sz w:val="16"/>
          <w:szCs w:val="16"/>
        </w:rPr>
        <w:t xml:space="preserve">Раковые клетки «бессмертны», они способны делиться бесконечно, сколько угодно раз (нормальные клетки максимально совершают лишь 30 делений — </w:t>
      </w:r>
      <w:r>
        <w:rPr>
          <w:i/>
          <w:iCs/>
          <w:color w:val="000000"/>
          <w:sz w:val="16"/>
          <w:szCs w:val="16"/>
        </w:rPr>
        <w:t xml:space="preserve">порог Хайф-лика). </w:t>
      </w:r>
      <w:r>
        <w:rPr>
          <w:color w:val="000000"/>
          <w:sz w:val="16"/>
          <w:szCs w:val="16"/>
        </w:rPr>
        <w:t>Опухолевый рост прекращается лишь в результате гибели организма — носителя 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арушение роста клеток — </w:t>
      </w:r>
      <w:r>
        <w:rPr>
          <w:color w:val="000000"/>
          <w:sz w:val="16"/>
          <w:szCs w:val="16"/>
        </w:rPr>
        <w:t>один из главных признаков опухо</w:t>
        <w:softHyphen/>
        <w:t>ли; он используется для определения доброкачественности или злокачественности новообразова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резмерная пролиферация клеток: неопластические клетки могут делиться более быстро, чем нормальны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корость роста и злокачественность </w:t>
      </w:r>
      <w:r>
        <w:rPr>
          <w:color w:val="000000"/>
          <w:sz w:val="16"/>
          <w:szCs w:val="16"/>
        </w:rPr>
        <w:t>— скорость пролифера</w:t>
        <w:softHyphen/>
        <w:t>ции неопластических клеток значительно варьируется. Некото</w:t>
        <w:softHyphen/>
        <w:t>рые новообразования растут настолько медленно, что рост их измеряется в годах; другие распространяются настолько быстро, что увеличение размера может наблюдаться в течение нескольких дней. Очевидно, что степень злокачественности новообразова</w:t>
        <w:softHyphen/>
        <w:t>ния зависит от скорости роста: чем быстрее опухоль растет, тем она злокачественне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ценка скорости роста — </w:t>
      </w:r>
      <w:r>
        <w:rPr>
          <w:color w:val="000000"/>
          <w:sz w:val="16"/>
          <w:szCs w:val="16"/>
        </w:rPr>
        <w:t>клинически скорость роста новооб</w:t>
        <w:softHyphen/>
        <w:t>разования может измеряться временем, которое необходимо дл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увеличения размеров опухоли в два раза. Это время изменяется от нескольких дней при </w:t>
      </w:r>
      <w:r>
        <w:rPr>
          <w:i/>
          <w:iCs/>
          <w:color w:val="000000"/>
          <w:sz w:val="16"/>
          <w:szCs w:val="16"/>
        </w:rPr>
        <w:t xml:space="preserve">лимфоме Беркитта </w:t>
      </w:r>
      <w:r>
        <w:rPr>
          <w:color w:val="000000"/>
          <w:sz w:val="16"/>
          <w:szCs w:val="16"/>
        </w:rPr>
        <w:t>до многих месяцев для большинства злокачественных эпителиальных новообразований и до многих лет для некоторых доброкачественных новообразо</w:t>
        <w:softHyphen/>
        <w:t>ваний. Грубым гистологическим признаком скорости роста явля</w:t>
        <w:softHyphen/>
        <w:t>ется митотический индекс, который обычно определяется как число митотических фигур на 1000 опухолевых клеток в наиболее активной области новообразования. Как правило, чем выше ми</w:t>
        <w:softHyphen/>
        <w:t>тотический индекс, тем больше скорость роста новообразования. Однако есть много исключений из этого правила. Более точные методы основаны на определении связанных с клеточным цик</w:t>
        <w:softHyphen/>
        <w:t>лом антигенов типа циклинов и ЯАПК (ядерный антиген пролиферирующей клетк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Целесообраз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пухолевый рост, не приносящий никакой пользы для орга</w:t>
        <w:softHyphen/>
        <w:t>низма, а, наоборот, угнетающий все защитно-приспособитель</w:t>
        <w:softHyphen/>
        <w:t>ные его системы, является абсолютно нецелесообразным в дар</w:t>
        <w:softHyphen/>
        <w:t>виновском понима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д прогрессией </w:t>
      </w:r>
      <w:r>
        <w:rPr>
          <w:color w:val="000000"/>
          <w:sz w:val="16"/>
          <w:szCs w:val="16"/>
        </w:rPr>
        <w:t>опухоли понимают стойкое необратимое качественное изменение одного или нескольких свойств опухо</w:t>
        <w:softHyphen/>
        <w:t>ли. Согласно теории прогрессии опухолей отдельные свойства злокачественных опухолей могут значительно варьироваться, по</w:t>
        <w:softHyphen/>
        <w:t>являться независимо друг от друга и комбинироваться, что со</w:t>
        <w:softHyphen/>
        <w:t>ставляет основу независимой прогрессии различных признаков опухоли. В соответствии с теорией прогрессии доброкачествен</w:t>
        <w:softHyphen/>
        <w:t>ные опухоли представляют собой одну из стадий прогрессии, не всегда реализующуюся в виде злокачественной опухоли. Поэтому доброкачественные новообразования разделяют на опухоли с высоким и минимальным риском малигнизации. Независимость прогрессии отдельных свойств опухоли определяет непредска</w:t>
        <w:softHyphen/>
        <w:t xml:space="preserve">зуемость ее поведения. Примерами прогрессии опухолей служат переход доброкачественной опухоли в злокачественную </w:t>
      </w:r>
      <w:r>
        <w:rPr>
          <w:i/>
          <w:iCs/>
          <w:color w:val="000000"/>
          <w:sz w:val="16"/>
          <w:szCs w:val="16"/>
        </w:rPr>
        <w:t xml:space="preserve">(малиг-низация), </w:t>
      </w:r>
      <w:r>
        <w:rPr>
          <w:color w:val="000000"/>
          <w:sz w:val="16"/>
          <w:szCs w:val="16"/>
        </w:rPr>
        <w:t>превращение опухоли из гормонально-неактивной в гормонально-активную, развитие метастазов и т. п.</w:t>
      </w:r>
    </w:p>
    <w:p>
      <w:pPr>
        <w:pStyle w:val="Normal"/>
        <w:shd w:fill="FFFFFF" w:val="clear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5 </w:t>
      </w:r>
      <w:r>
        <w:rPr>
          <w:b/>
          <w:bCs/>
          <w:color w:val="000000"/>
          <w:sz w:val="16"/>
          <w:szCs w:val="16"/>
        </w:rPr>
        <w:t>МЕТАСТА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Виды метастазов Локализ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етастазирование </w:t>
      </w:r>
      <w:r>
        <w:rPr>
          <w:color w:val="000000"/>
          <w:sz w:val="16"/>
          <w:szCs w:val="16"/>
        </w:rPr>
        <w:t>— образование вторичных очагов опухолевого роста (метастазов) в результате распространения клеток из первичного очага в другие ткани. Метастазы возникают только из злокачественных новообразова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тастазирование складывается из пяти этап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никновение опухолевых клеток в просвет кровеносного или лимфатического сосуд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енос опухолевых клеток током крови или лимф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тановка опухолевых клеток на новом мест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ыход опухолевых в периваскулярную ткан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ост метаста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сновные виды метастазов </w:t>
      </w:r>
      <w:r>
        <w:rPr>
          <w:color w:val="000000"/>
          <w:sz w:val="16"/>
          <w:szCs w:val="16"/>
        </w:rPr>
        <w:t>исходя из путей метастазирования следующи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имфоген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матоген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мплантацион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мешан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мфогенные метастазы </w:t>
      </w:r>
      <w:r>
        <w:rPr>
          <w:color w:val="000000"/>
          <w:sz w:val="16"/>
          <w:szCs w:val="16"/>
        </w:rPr>
        <w:t>характерны для раков и меланом, но иногда таким путем могут метастазировать и саркомы, для которых более характерно гематогенное метастазирование. Злокачественны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етки по лимфатическим путям вначале попадают в регионар</w:t>
        <w:softHyphen/>
        <w:t>ные лимфатические узлы, где их распространение может быть временно остановлено в результате действия иммунного ответа, при хирургическом лечении с опухолью удаляются и регионар</w:t>
        <w:softHyphen/>
        <w:t>ные лимфатические узлы, что предотвращает развитие ранних метастаз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атогенные метастазы. </w:t>
      </w:r>
      <w:r>
        <w:rPr>
          <w:color w:val="000000"/>
          <w:sz w:val="16"/>
          <w:szCs w:val="16"/>
        </w:rPr>
        <w:t>Попадание опухолевых клеток в кровоток, как полагают, происходит на ранних этапах развития многих злокачественных новообразований. Метастаз возникает только тогда, когда в тканях остается в живых достаточное ко</w:t>
        <w:softHyphen/>
        <w:t>личество опухолевых клеток. Продукция неопластическими клет</w:t>
        <w:softHyphen/>
        <w:t xml:space="preserve">ками опухолевого фактора </w:t>
      </w:r>
      <w:r>
        <w:rPr>
          <w:i/>
          <w:iCs/>
          <w:color w:val="000000"/>
          <w:sz w:val="16"/>
          <w:szCs w:val="16"/>
        </w:rPr>
        <w:t xml:space="preserve">ангиогенеза </w:t>
      </w:r>
      <w:r>
        <w:rPr>
          <w:color w:val="000000"/>
          <w:sz w:val="16"/>
          <w:szCs w:val="16"/>
        </w:rPr>
        <w:t xml:space="preserve">стимулирует рост новых капилляров вокруг клеток опухоли и способствует </w:t>
      </w:r>
      <w:r>
        <w:rPr>
          <w:i/>
          <w:iCs/>
          <w:color w:val="000000"/>
          <w:sz w:val="16"/>
          <w:szCs w:val="16"/>
        </w:rPr>
        <w:t xml:space="preserve">васкуляризации </w:t>
      </w:r>
      <w:r>
        <w:rPr>
          <w:color w:val="000000"/>
          <w:sz w:val="16"/>
          <w:szCs w:val="16"/>
        </w:rPr>
        <w:t>растущего метаста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етастазирование по полостям тела </w:t>
      </w:r>
      <w:r>
        <w:rPr>
          <w:i/>
          <w:iCs/>
          <w:color w:val="000000"/>
          <w:sz w:val="16"/>
          <w:szCs w:val="16"/>
        </w:rPr>
        <w:t xml:space="preserve">(обсеменение). </w:t>
      </w:r>
      <w:r>
        <w:rPr>
          <w:color w:val="000000"/>
          <w:sz w:val="16"/>
          <w:szCs w:val="16"/>
        </w:rPr>
        <w:t>Попадание злокачественных клеток в серозные полости тела (например, плевру, брюшину или перикард) или субарахноидальное про</w:t>
        <w:softHyphen/>
        <w:t xml:space="preserve">странство может сопровождаться распространением клеток по этим полостям </w:t>
      </w:r>
      <w:r>
        <w:rPr>
          <w:i/>
          <w:iCs/>
          <w:color w:val="000000"/>
          <w:sz w:val="16"/>
          <w:szCs w:val="16"/>
        </w:rPr>
        <w:t xml:space="preserve">(трансцеломические метастазы). </w:t>
      </w:r>
      <w:r>
        <w:rPr>
          <w:color w:val="000000"/>
          <w:sz w:val="16"/>
          <w:szCs w:val="16"/>
        </w:rPr>
        <w:t>Для подтвержде</w:t>
        <w:softHyphen/>
        <w:t>ния метастазирования используется цитологическое исследова</w:t>
        <w:softHyphen/>
        <w:t>ние жидкости из этих полостей на наличие атипичных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ремлющие метастазы — </w:t>
      </w:r>
      <w:r>
        <w:rPr>
          <w:color w:val="000000"/>
          <w:sz w:val="16"/>
          <w:szCs w:val="16"/>
        </w:rPr>
        <w:t>опухолевые клетки, которые распро</w:t>
        <w:softHyphen/>
        <w:t>страняются по всему организму, могут оставаться неактивными (или по крайней мере очень медленно расти) на протяжении многих лет. Для разрушения таких метастазов после проведения радикального хирургического лечения первичного очага обяза</w:t>
        <w:softHyphen/>
        <w:t>тельно проводится курс химиотерп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окализуются метастазы </w:t>
      </w:r>
      <w:r>
        <w:rPr>
          <w:color w:val="000000"/>
          <w:sz w:val="16"/>
          <w:szCs w:val="16"/>
        </w:rPr>
        <w:t>наиболее часто в месте первой ка</w:t>
        <w:softHyphen/>
        <w:t>пиллярной сети, которая образуется из сосудов, несущих кровь от места первичной локализации опухоли. Некоторые типы рака имеют характерные места метастазирования, хотя точные меха</w:t>
        <w:softHyphen/>
        <w:t xml:space="preserve">низмы этого неизвестны. Причина остановки опухолевого эмбола может быть чисто механическая — диаметр сосуда оказывается меньше диаметра опухолевой клетки, но место остановки </w:t>
      </w:r>
      <w:r>
        <w:rPr>
          <w:i/>
          <w:iCs/>
          <w:color w:val="000000"/>
          <w:sz w:val="16"/>
          <w:szCs w:val="16"/>
        </w:rPr>
        <w:t>опухо</w:t>
        <w:softHyphen/>
        <w:t xml:space="preserve">левого эмбола </w:t>
      </w:r>
      <w:r>
        <w:rPr>
          <w:color w:val="000000"/>
          <w:sz w:val="16"/>
          <w:szCs w:val="16"/>
        </w:rPr>
        <w:t>может определяться еще и тем, что на поверхности сосудов различных органов существуют специальные рецепторы, которые могут быть родственны опухолевым клетк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иболее часто метастазы развиваются в лимфатических уз</w:t>
        <w:softHyphen/>
        <w:t>лах, печени, легких. Редко — в мышце сердца, скелетных мышцах, коже, селезенке, поджелудочной железе. Промежуточное место по частоте локализации метастазов занимают ЦНС, костна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истема, почки, надпочечники. Раки предстательной железы, легких, молочной железы, щитовидной железы и почек наиболее часто метастазируют в кости, рак легких — в надпочечни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цидив опухоли </w:t>
      </w:r>
      <w:r>
        <w:rPr>
          <w:color w:val="000000"/>
          <w:sz w:val="16"/>
          <w:szCs w:val="16"/>
        </w:rPr>
        <w:t>— это появление ее на прежнем месте после хирургического удаления или лучевого лечения. Рецидивная опухоль развивается из оставшихся опухолевых клеток или не</w:t>
        <w:softHyphen/>
        <w:t>удаленного опухолевого поля. Наиболее опасный в плане реци-дивирования период: первый год после удаления опухоли, затем частота рецидивирования уменьшаетс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6 </w:t>
      </w:r>
      <w:r>
        <w:rPr>
          <w:b/>
          <w:bCs/>
          <w:color w:val="000000"/>
          <w:sz w:val="16"/>
          <w:szCs w:val="16"/>
        </w:rPr>
        <w:t>ОБЩЕЕ УЧЕНИЕ ОБ ОПУХОЛЯ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ост опухоли Внешний вид опухоли Размеры опухоли Кровоснабжение опухоли Принципы классификации опухоле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smallCaps/>
          <w:color w:val="000000"/>
          <w:sz w:val="16"/>
          <w:szCs w:val="16"/>
        </w:rPr>
        <w:t>Р</w:t>
      </w:r>
      <w:r>
        <w:rPr>
          <w:b/>
          <w:bCs/>
          <w:smallCaps/>
          <w:color w:val="000000"/>
          <w:sz w:val="16"/>
          <w:szCs w:val="16"/>
          <w:lang w:val="en-US"/>
        </w:rPr>
        <w:t>oct</w:t>
      </w:r>
      <w:r>
        <w:rPr>
          <w:b/>
          <w:bCs/>
          <w:smallCap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три вида роста опухол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кспансив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ильтративны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ппозицион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 экспансивном росте </w:t>
      </w:r>
      <w:r>
        <w:rPr>
          <w:color w:val="000000"/>
          <w:sz w:val="16"/>
          <w:szCs w:val="16"/>
        </w:rPr>
        <w:t>опухоль растет, отодвигая окружающие ткани. Окружающие опухоль ткани атрофируются, замещаются соединительной тканью и опухоль окружается как бы капсулой (псевдокапсула). Экспансивный рост опухоли обычно медлен</w:t>
        <w:softHyphen/>
        <w:t>ный, характерен для зрелых доброкачественных опух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 инфильтративном росте </w:t>
      </w:r>
      <w:r>
        <w:rPr>
          <w:color w:val="000000"/>
          <w:sz w:val="16"/>
          <w:szCs w:val="16"/>
        </w:rPr>
        <w:t>клетки опухоли врастают в окру</w:t>
        <w:softHyphen/>
        <w:t>жающие ткани и разрушают их. Границы опухоли при инфильтра</w:t>
        <w:softHyphen/>
        <w:t>тивном росте четко не определяются. Инфильтративныи рост опухо</w:t>
        <w:softHyphen/>
        <w:t>ли обычно быстрый и характерен для незрелых, злокачественных опухолей. Злокачественные новообразования проникают в нормаль</w:t>
        <w:softHyphen/>
        <w:t>ную ткань и формируют выросты из неопластических клеток, про</w:t>
        <w:softHyphen/>
        <w:t>стирающиеся во все стороны. После проникновения через базальную мембрану злокачественные клетки могут прорастать лимфатиче</w:t>
        <w:softHyphen/>
        <w:t>ские и кровеносные сосуды, что является первым шагом к сис</w:t>
        <w:softHyphen/>
        <w:t>темному распространению. Инфильтрирующие неопластические клетки имеют тенденцию распространяться по пути наименьшего сопротивления; в конечном счете происходит разрушение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ппозиционный рост </w:t>
      </w:r>
      <w:r>
        <w:rPr>
          <w:color w:val="000000"/>
          <w:sz w:val="16"/>
          <w:szCs w:val="16"/>
        </w:rPr>
        <w:t>опухоли происходит за счет неопластиче</w:t>
        <w:softHyphen/>
        <w:t>ской трансформации нормальных клеток в опухолевые, что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блюдается в опухолевом поле. Примером такого роста могут служить десмоиды передней брюшной стен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отношению к просвету полого органа различают </w:t>
      </w:r>
      <w:r>
        <w:rPr>
          <w:i/>
          <w:iCs/>
          <w:color w:val="000000"/>
          <w:sz w:val="16"/>
          <w:szCs w:val="16"/>
        </w:rPr>
        <w:t xml:space="preserve">эндофитный и экзофитный рост </w:t>
      </w:r>
      <w:r>
        <w:rPr>
          <w:color w:val="000000"/>
          <w:sz w:val="16"/>
          <w:szCs w:val="16"/>
        </w:rPr>
        <w:t xml:space="preserve">опухоли. </w:t>
      </w:r>
      <w:r>
        <w:rPr>
          <w:i/>
          <w:iCs/>
          <w:color w:val="000000"/>
          <w:sz w:val="16"/>
          <w:szCs w:val="16"/>
        </w:rPr>
        <w:t xml:space="preserve">Эндофитный рост </w:t>
      </w:r>
      <w:r>
        <w:rPr>
          <w:color w:val="000000"/>
          <w:sz w:val="16"/>
          <w:szCs w:val="16"/>
        </w:rPr>
        <w:t xml:space="preserve">— это инфильтративный рост опухоли в глубь стенки органа. </w:t>
      </w:r>
      <w:r>
        <w:rPr>
          <w:i/>
          <w:iCs/>
          <w:color w:val="000000"/>
          <w:sz w:val="16"/>
          <w:szCs w:val="16"/>
        </w:rPr>
        <w:t xml:space="preserve">Экзофитный рост </w:t>
      </w:r>
      <w:r>
        <w:rPr>
          <w:color w:val="000000"/>
          <w:sz w:val="16"/>
          <w:szCs w:val="16"/>
        </w:rPr>
        <w:t>— это экспансивный рост опухоли в полость орга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нешний вид 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четыре основных вида опухоли по макроскопиче</w:t>
        <w:softHyphen/>
        <w:t>ской картин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зел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ильтра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язв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ис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Узел </w:t>
      </w:r>
      <w:r>
        <w:rPr>
          <w:color w:val="000000"/>
          <w:sz w:val="16"/>
          <w:szCs w:val="16"/>
        </w:rPr>
        <w:t>представляет собой компактное новообразование с чет</w:t>
        <w:softHyphen/>
        <w:t>кими границами. Узел может иметь вид шляпки гриба на ши</w:t>
        <w:softHyphen/>
        <w:t>рокой ножке, полипа. Поверхность его может быть гладкой, бугристой или сосочковой и напоминать цветную капуст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фильтрат — </w:t>
      </w:r>
      <w:r>
        <w:rPr>
          <w:color w:val="000000"/>
          <w:sz w:val="16"/>
          <w:szCs w:val="16"/>
        </w:rPr>
        <w:t>это компактное новообразование без четких границ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Язва — </w:t>
      </w:r>
      <w:r>
        <w:rPr>
          <w:color w:val="000000"/>
          <w:sz w:val="16"/>
          <w:szCs w:val="16"/>
        </w:rPr>
        <w:t>макроскопический вид опухоли в виде дефекта ткани с валообразными краями, бугристым дном и инфильтрирующим рос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иста </w:t>
      </w:r>
      <w:r>
        <w:rPr>
          <w:color w:val="000000"/>
          <w:sz w:val="16"/>
          <w:szCs w:val="16"/>
        </w:rPr>
        <w:t>— новообразование с четкими границами, имеющее пол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змеры 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еличина опухоли может варьировать от нескольких милли</w:t>
        <w:softHyphen/>
        <w:t>метров до десятков сантиметров. Размеры опухоли определяются скоростью ее роста, продолжительностью существования, лока</w:t>
        <w:softHyphen/>
        <w:t>лизацией. По размерам опухоли нельзя судить о степени ее злокачественности, потому что очень маленькие опухоли могут быть злокачественными и впервые проявляться в клинике свои</w:t>
        <w:softHyphen/>
        <w:t>ми метастаз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ровоснабжение опухоли </w:t>
      </w:r>
      <w:r>
        <w:rPr>
          <w:color w:val="000000"/>
          <w:sz w:val="16"/>
          <w:szCs w:val="16"/>
        </w:rPr>
        <w:t>осуществляется из кровеносного рус</w:t>
        <w:softHyphen/>
        <w:t xml:space="preserve">ла организма посредством </w:t>
      </w:r>
      <w:r>
        <w:rPr>
          <w:i/>
          <w:iCs/>
          <w:color w:val="000000"/>
          <w:sz w:val="16"/>
          <w:szCs w:val="16"/>
        </w:rPr>
        <w:t xml:space="preserve">предсуществующих </w:t>
      </w:r>
      <w:r>
        <w:rPr>
          <w:color w:val="000000"/>
          <w:sz w:val="16"/>
          <w:szCs w:val="16"/>
        </w:rPr>
        <w:t>в окружающей тка</w:t>
        <w:softHyphen/>
        <w:t>ни сосудов. Кроме того, под воздействием продуцируемого опу</w:t>
        <w:softHyphen/>
        <w:t xml:space="preserve">холями вещества белковой природы — </w:t>
      </w:r>
      <w:r>
        <w:rPr>
          <w:i/>
          <w:iCs/>
          <w:color w:val="000000"/>
          <w:sz w:val="16"/>
          <w:szCs w:val="16"/>
        </w:rPr>
        <w:t xml:space="preserve">ангиогенина </w:t>
      </w:r>
      <w:r>
        <w:rPr>
          <w:color w:val="000000"/>
          <w:sz w:val="16"/>
          <w:szCs w:val="16"/>
        </w:rPr>
        <w:t>— происходит новообразование капиллярной сети стромы опухоли. Сосуды опу</w:t>
        <w:softHyphen/>
        <w:t>холи также характеризуются атипизмом. Наиболее часто он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редставлены сосудами </w:t>
      </w:r>
      <w:r>
        <w:rPr>
          <w:i/>
          <w:iCs/>
          <w:color w:val="000000"/>
          <w:sz w:val="16"/>
          <w:szCs w:val="16"/>
        </w:rPr>
        <w:t xml:space="preserve">синусоидного типа </w:t>
      </w:r>
      <w:r>
        <w:rPr>
          <w:color w:val="000000"/>
          <w:sz w:val="16"/>
          <w:szCs w:val="16"/>
        </w:rPr>
        <w:t>с тонкими стенками и широким просветом; стенка опухолевых сосудов зачастую пред</w:t>
        <w:softHyphen/>
        <w:t>ставлена одним слоем эндотелиальных клеток, располагающихся непосредственно на ткани новообразования, либо составлена клетками самой опухоли (незамкнутая система кровообращения в опухоли). Отмечается также выраженная неравномерность рас</w:t>
        <w:softHyphen/>
        <w:t>пределения сосудов в опухолев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тмеченные особенности кровоснабжения опухолей предрас</w:t>
        <w:softHyphen/>
        <w:t>полагают к трофическим нарушениям и развитию в ткани ново</w:t>
        <w:softHyphen/>
        <w:t>образований вторичных изменений в виде кровоизлияний, ве</w:t>
        <w:softHyphen/>
        <w:t xml:space="preserve">нозного застоя, отека, тромбоза сосудов, некрозов, различных видов дистрофий, воспаления.                                            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нципы классификации опухол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 клиническому течению </w:t>
      </w:r>
      <w:r>
        <w:rPr>
          <w:color w:val="000000"/>
          <w:sz w:val="16"/>
          <w:szCs w:val="16"/>
        </w:rPr>
        <w:t xml:space="preserve">все опухоли делятся на </w:t>
      </w:r>
      <w:r>
        <w:rPr>
          <w:i/>
          <w:iCs/>
          <w:color w:val="000000"/>
          <w:sz w:val="16"/>
          <w:szCs w:val="16"/>
        </w:rPr>
        <w:t>доброкачест</w:t>
        <w:softHyphen/>
        <w:t xml:space="preserve">венные и злокачественные. Доброкачественные опухоли </w:t>
      </w:r>
      <w:r>
        <w:rPr>
          <w:color w:val="000000"/>
          <w:sz w:val="16"/>
          <w:szCs w:val="16"/>
        </w:rPr>
        <w:t xml:space="preserve">— зрелые, они растут экспансивно, не инфильтрируют окружающую ткань, формируя псевдокапсулу из сдавленной нормальной ткани и коллагена, в них преобладает тканевой атипизм, не метастазируют. </w:t>
      </w:r>
      <w:r>
        <w:rPr>
          <w:i/>
          <w:iCs/>
          <w:color w:val="000000"/>
          <w:sz w:val="16"/>
          <w:szCs w:val="16"/>
        </w:rPr>
        <w:t xml:space="preserve">Злокачественные опухоли </w:t>
      </w:r>
      <w:r>
        <w:rPr>
          <w:color w:val="000000"/>
          <w:sz w:val="16"/>
          <w:szCs w:val="16"/>
        </w:rPr>
        <w:t>— незрелые, растут инфильтра-тивно, преобладает клеточный атипизм, метастазирую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стогенетический </w:t>
      </w:r>
      <w:r>
        <w:rPr>
          <w:color w:val="000000"/>
          <w:sz w:val="16"/>
          <w:szCs w:val="16"/>
        </w:rPr>
        <w:t>основан на определении принадлежности опухоли к определенному тканевому источнику развития. В соот</w:t>
        <w:softHyphen/>
        <w:t>ветствии с этим принципом различают опухол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пителиальной тка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единительной тка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ышечной тка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суд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ланинобразующей тка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рвной системы и оболочек мозг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истемы кров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ерат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стологический </w:t>
      </w:r>
      <w:r>
        <w:rPr>
          <w:color w:val="000000"/>
          <w:sz w:val="16"/>
          <w:szCs w:val="16"/>
        </w:rPr>
        <w:t>по степени зрелости (согласно классифика</w:t>
        <w:softHyphen/>
        <w:t>циям ВОЗ). В основу классификации положен принцип выра</w:t>
        <w:softHyphen/>
        <w:t xml:space="preserve">женности атипии. </w:t>
      </w:r>
      <w:r>
        <w:rPr>
          <w:i/>
          <w:iCs/>
          <w:color w:val="000000"/>
          <w:sz w:val="16"/>
          <w:szCs w:val="16"/>
        </w:rPr>
        <w:t xml:space="preserve">Зрелые </w:t>
      </w:r>
      <w:r>
        <w:rPr>
          <w:color w:val="000000"/>
          <w:sz w:val="16"/>
          <w:szCs w:val="16"/>
        </w:rPr>
        <w:t>опухоли характеризуются преобладани</w:t>
        <w:softHyphen/>
        <w:t xml:space="preserve">ем </w:t>
      </w:r>
      <w:r>
        <w:rPr>
          <w:i/>
          <w:iCs/>
          <w:color w:val="000000"/>
          <w:sz w:val="16"/>
          <w:szCs w:val="16"/>
        </w:rPr>
        <w:t>тканевого атипизма, незрелые — клеточног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нконозологический </w:t>
      </w:r>
      <w:r>
        <w:rPr>
          <w:color w:val="000000"/>
          <w:sz w:val="16"/>
          <w:szCs w:val="16"/>
        </w:rPr>
        <w:t>— согласно Международной классифика</w:t>
        <w:softHyphen/>
        <w:t>ции болез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 распространенности процесса. </w:t>
      </w:r>
      <w:r>
        <w:rPr>
          <w:color w:val="000000"/>
          <w:sz w:val="16"/>
          <w:szCs w:val="16"/>
        </w:rPr>
        <w:t xml:space="preserve">Международная система </w:t>
      </w:r>
      <w:r>
        <w:rPr>
          <w:color w:val="000000"/>
          <w:sz w:val="16"/>
          <w:szCs w:val="16"/>
          <w:lang w:val="en-US"/>
        </w:rPr>
        <w:t>TNM</w:t>
      </w:r>
      <w:r>
        <w:rPr>
          <w:color w:val="000000"/>
          <w:sz w:val="16"/>
          <w:szCs w:val="16"/>
        </w:rPr>
        <w:t>, где Т (</w:t>
      </w:r>
      <w:r>
        <w:rPr>
          <w:color w:val="000000"/>
          <w:sz w:val="16"/>
          <w:szCs w:val="16"/>
          <w:lang w:val="en-US"/>
        </w:rPr>
        <w:t>tumor</w:t>
      </w:r>
      <w:r>
        <w:rPr>
          <w:color w:val="000000"/>
          <w:sz w:val="16"/>
          <w:szCs w:val="16"/>
        </w:rPr>
        <w:t>) — характеристика опухоли, N (</w:t>
      </w:r>
      <w:r>
        <w:rPr>
          <w:color w:val="000000"/>
          <w:sz w:val="16"/>
          <w:szCs w:val="16"/>
          <w:lang w:val="en-US"/>
        </w:rPr>
        <w:t>nodus</w:t>
      </w:r>
      <w:r>
        <w:rPr>
          <w:color w:val="000000"/>
          <w:sz w:val="16"/>
          <w:szCs w:val="16"/>
        </w:rPr>
        <w:t>) — наличие метастазов в лимфатические узлы, М (</w:t>
      </w:r>
      <w:r>
        <w:rPr>
          <w:color w:val="000000"/>
          <w:sz w:val="16"/>
          <w:szCs w:val="16"/>
          <w:lang w:val="en-US"/>
        </w:rPr>
        <w:t>metastasis</w:t>
      </w:r>
      <w:r>
        <w:rPr>
          <w:color w:val="000000"/>
          <w:sz w:val="16"/>
          <w:szCs w:val="16"/>
        </w:rPr>
        <w:t>) — наличие отдаленных метастаз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7 </w:t>
      </w:r>
      <w:r>
        <w:rPr>
          <w:b/>
          <w:bCs/>
          <w:color w:val="000000"/>
          <w:sz w:val="16"/>
          <w:szCs w:val="16"/>
        </w:rPr>
        <w:t>ЭПИТЕЛИАЛЬНЫЕ ОПУХОЛИ. ПАПИЛЛ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рфология Локализация Папиллома гортани Папиллома мочевого пузыр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пиллома макроскопически </w:t>
      </w:r>
      <w:r>
        <w:rPr>
          <w:color w:val="000000"/>
          <w:sz w:val="16"/>
          <w:szCs w:val="16"/>
        </w:rPr>
        <w:t>имеет вид узла с сосочковой по</w:t>
        <w:softHyphen/>
        <w:t>верхностью, напоминающей цветную капусту, либо кораллы, по</w:t>
        <w:softHyphen/>
        <w:t>росшие морскими водорослями. Консистенция узла может быть плотной или мягкой. В плотных папилломах хорошо выражена строма, представленная плотной волокнистой соединительной тканью. Кроме того, плотность папилломе может придавать ха</w:t>
        <w:softHyphen/>
        <w:t>рактер строения паренхимы, например папилломы, в которых паренхима имеет строение плоскоклеточного ороговевающего эпителия, всегда по консистенции плотные. В мягких папилло</w:t>
        <w:softHyphen/>
        <w:t>мах преобладает по объему паренхима, строма образована рыхлой волокнистой соединительной тканью с множеством тонкостен</w:t>
        <w:softHyphen/>
        <w:t>ных сосудов. Размеры опухоли, возвышающейся над поверхно</w:t>
        <w:softHyphen/>
        <w:t>стью кожи или слизистой, варьируют от нескольких миллимет</w:t>
        <w:softHyphen/>
        <w:t>ров до сантимет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опухоль состоит из множества сосочков, что служит проявлением тканевого атипизма. Принцип формирова</w:t>
        <w:softHyphen/>
        <w:t>ния сосочка следующий. Периферия сосочка представляет собой паренхиму, сформированную из разрастающегося покровного эпителия, чаще всего с увеличенным числом слоев. В эпителии сохраняется полярность клеток, стратификация, целостность соб</w:t>
        <w:softHyphen/>
        <w:t xml:space="preserve">ственной мембраны. Таким образом, </w:t>
      </w:r>
      <w:r>
        <w:rPr>
          <w:i/>
          <w:iCs/>
          <w:color w:val="000000"/>
          <w:sz w:val="16"/>
          <w:szCs w:val="16"/>
        </w:rPr>
        <w:t xml:space="preserve">клеточный атипизм </w:t>
      </w:r>
      <w:r>
        <w:rPr>
          <w:color w:val="000000"/>
          <w:sz w:val="16"/>
          <w:szCs w:val="16"/>
        </w:rPr>
        <w:t>выра</w:t>
        <w:softHyphen/>
        <w:t>жен слабо. Строма опухоли расположена в центре. Тканево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типизм проявляется неравномерным развитием эпителия и стромы и избыточным образованием атипичных мелких кровеносных сосу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окализуются папилломы </w:t>
      </w:r>
      <w:r>
        <w:rPr>
          <w:color w:val="000000"/>
          <w:sz w:val="16"/>
          <w:szCs w:val="16"/>
        </w:rPr>
        <w:t>на коже, слизистых оболочках, вы</w:t>
        <w:softHyphen/>
        <w:t>стланных переходным или неороговевающим эпителием. Наи</w:t>
        <w:softHyphen/>
        <w:t>большее клиническое значение имеют папилломы гортани и мочевого пузыр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пиллома гортани. </w:t>
      </w:r>
      <w:r>
        <w:rPr>
          <w:color w:val="000000"/>
          <w:sz w:val="16"/>
          <w:szCs w:val="16"/>
        </w:rPr>
        <w:t>По гистологическому строению чаще все</w:t>
        <w:softHyphen/>
        <w:t xml:space="preserve">го это </w:t>
      </w:r>
      <w:r>
        <w:rPr>
          <w:i/>
          <w:iCs/>
          <w:color w:val="000000"/>
          <w:sz w:val="16"/>
          <w:szCs w:val="16"/>
        </w:rPr>
        <w:t xml:space="preserve">плоскоклеточная </w:t>
      </w:r>
      <w:r>
        <w:rPr>
          <w:color w:val="000000"/>
          <w:sz w:val="16"/>
          <w:szCs w:val="16"/>
        </w:rPr>
        <w:t>папиллома. Эти новообразования встречаются у детей, особенно первых лет жизни, и у взрослых, чаще всего у лиц мужского по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апилломы детей и подростков, или </w:t>
      </w:r>
      <w:r>
        <w:rPr>
          <w:i/>
          <w:iCs/>
          <w:color w:val="000000"/>
          <w:sz w:val="16"/>
          <w:szCs w:val="16"/>
        </w:rPr>
        <w:t xml:space="preserve">ювенильные папилломы, </w:t>
      </w:r>
      <w:r>
        <w:rPr>
          <w:color w:val="000000"/>
          <w:sz w:val="16"/>
          <w:szCs w:val="16"/>
        </w:rPr>
        <w:t>чаще всего бывают множественными (папилломатоз гортани). Наиболее частая локализация — передняя треть голосовых свя</w:t>
        <w:softHyphen/>
        <w:t>зок. Нередко они могут локализоваться на вестибулярных склад</w:t>
        <w:softHyphen/>
        <w:t>ках и слизистой гортанных желудоч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имеют вид бородавчатых образований розо</w:t>
        <w:softHyphen/>
        <w:t>вато-красного цвета с мелкозернистой поверхностью на тонкой ножке. Чаще всего это мягкие папилл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паренхима этих новообразований образует сосочковые разрастания многослойного плоского неороговевающего, реже с явлениями ороговения эпителия. Иногда паренхима может быть представлена респираторным эпителием, и тогда сосочки покрыты кубическим, призматическим и даже мерца</w:t>
        <w:softHyphen/>
        <w:t>тельным эпителием. Строма сосочков представлена рыхлой неж</w:t>
        <w:softHyphen/>
        <w:t>но-волокнистой соединительной тканью, хорошо васкуляризирована. Они легко травмируются, кровоточа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линически </w:t>
      </w:r>
      <w:r>
        <w:rPr>
          <w:color w:val="000000"/>
          <w:sz w:val="16"/>
          <w:szCs w:val="16"/>
        </w:rPr>
        <w:t>папилломы гортани проявляются осиплостью, ох</w:t>
        <w:softHyphen/>
        <w:t>риплостью голоса, вплоть до афонии. Папилломы на длинной ножке при попадании в просвет голосовой щели могут вызвать внезапную смерть ребенка от асфикс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ечение </w:t>
      </w:r>
      <w:r>
        <w:rPr>
          <w:color w:val="000000"/>
          <w:sz w:val="16"/>
          <w:szCs w:val="16"/>
        </w:rPr>
        <w:t>— удаление опухоли хирургическим путем. После удаления папилломы гортани у детей очень часто рецидивируют, склонны к распространению по всей слизистой гортани. Однако озлокачествление папиллом у детей наблюдается исключительно редко. В период полового созревания папилломы иногда подвер</w:t>
        <w:softHyphen/>
        <w:t>гаются спонтанной регресс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апилломы, возникающие у взрослых, как правило, бывают одиночными. </w:t>
      </w:r>
      <w:r>
        <w:rPr>
          <w:i/>
          <w:iCs/>
          <w:color w:val="000000"/>
          <w:sz w:val="16"/>
          <w:szCs w:val="16"/>
        </w:rPr>
        <w:t xml:space="preserve">Макроскопически и микроскопически </w:t>
      </w:r>
      <w:r>
        <w:rPr>
          <w:color w:val="000000"/>
          <w:sz w:val="16"/>
          <w:szCs w:val="16"/>
        </w:rPr>
        <w:t>они чаще всего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меют характер плотных папиллом. Паренхима их представляет собой разрастания многослойного плоского ороговевающего эпи</w:t>
        <w:softHyphen/>
        <w:t>телия. Строма представлена плотной волокнистой соединитель</w:t>
        <w:softHyphen/>
        <w:t>ной тканью с небольшим количеством сосу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окализация </w:t>
      </w:r>
      <w:r>
        <w:rPr>
          <w:color w:val="000000"/>
          <w:sz w:val="16"/>
          <w:szCs w:val="16"/>
        </w:rPr>
        <w:t>папиллом гортани у взрослых та же, что и у детей. Отличительной особенностью является то, что папилломы горта</w:t>
        <w:softHyphen/>
        <w:t>ни у взрослых растут медленно, рецидивы возникают реже и через более длительный срок после удаления. Озлокачествле-ние папиллом у взрослых наблюдается чаще, по данным некото</w:t>
        <w:softHyphen/>
        <w:t>рых авторов, до 20% случаев, особенно курящи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пиллома мочевого пузыря. </w:t>
      </w:r>
      <w:r>
        <w:rPr>
          <w:color w:val="000000"/>
          <w:sz w:val="16"/>
          <w:szCs w:val="16"/>
        </w:rPr>
        <w:t>Папилломы мочевого пузыря чаще всего встречаются у мужчин пожилого возраста. Это связано с тем, что у мужчин этого возраста чаще, чем у женщин, разви</w:t>
        <w:softHyphen/>
        <w:t>вается застой мочи, обусловленный особенностью строения муж</w:t>
        <w:softHyphen/>
        <w:t>ской уретры, сдавлением ее увеличенной предстательной же</w:t>
        <w:softHyphen/>
        <w:t>лез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Локализуются папилломы чаще всего в области </w:t>
      </w:r>
      <w:r>
        <w:rPr>
          <w:i/>
          <w:iCs/>
          <w:color w:val="000000"/>
          <w:sz w:val="16"/>
          <w:szCs w:val="16"/>
        </w:rPr>
        <w:t xml:space="preserve">треугольника Льето, </w:t>
      </w:r>
      <w:r>
        <w:rPr>
          <w:color w:val="000000"/>
          <w:sz w:val="16"/>
          <w:szCs w:val="16"/>
        </w:rPr>
        <w:t>который ограничен устьями мочеточников и мочеиспус</w:t>
        <w:softHyphen/>
        <w:t>кательным канал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 xml:space="preserve">— это обычно одиночная </w:t>
      </w:r>
      <w:r>
        <w:rPr>
          <w:i/>
          <w:iCs/>
          <w:color w:val="000000"/>
          <w:sz w:val="16"/>
          <w:szCs w:val="16"/>
        </w:rPr>
        <w:t xml:space="preserve">экзофитная </w:t>
      </w:r>
      <w:r>
        <w:rPr>
          <w:color w:val="000000"/>
          <w:sz w:val="16"/>
          <w:szCs w:val="16"/>
        </w:rPr>
        <w:t>опу</w:t>
        <w:softHyphen/>
        <w:t>холь на ножке или широком основании с сосочковой, бархати</w:t>
        <w:softHyphen/>
        <w:t>стой поверхностью, мягкой консистенции, розовато-беловатого цвета. Изредка бывает диффузный папилломат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папиллома мочевого пузыря состоит из мно</w:t>
        <w:softHyphen/>
        <w:t>жества тонких сосочковых ветвящихся выростов. Стромы очень мало, она представлена нежноволокнистой соединительной тка</w:t>
        <w:softHyphen/>
        <w:t>нью с обилием тонкостенных, капиллярного типа сосудов. Стро</w:t>
        <w:softHyphen/>
        <w:t>ма покрыта несколькими слоями переходного эпителия. Кле</w:t>
        <w:softHyphen/>
        <w:t>точный атипизм выражен слабо. Лишь один слой базальных клеток отличается гиперхромией ядер и наличием единичных митозов. В остальных слоях ядра светлые, с мелкодисперсным хроматином, без митозов. Базальная мембрана цела на всем протяже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ечение </w:t>
      </w:r>
      <w:r>
        <w:rPr>
          <w:color w:val="000000"/>
          <w:sz w:val="16"/>
          <w:szCs w:val="16"/>
        </w:rPr>
        <w:t>— удаление опухоли хирургическим путем. Папилло</w:t>
        <w:softHyphen/>
        <w:t>мы нередко рецидивируют вследствие обширности опухолевого поля и ограниченных возможностей удаления опухоли при помо</w:t>
        <w:softHyphen/>
        <w:t>щи цистоскопа. По мере увеличения числа рецидивов возрастает риск озлокачествления папиллом мочевого пузыр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ложнения. </w:t>
      </w:r>
      <w:r>
        <w:rPr>
          <w:color w:val="000000"/>
          <w:sz w:val="16"/>
          <w:szCs w:val="16"/>
        </w:rPr>
        <w:t>Длинные сосочки в связи с турбулентным движе</w:t>
        <w:softHyphen/>
        <w:t>нием мочи могут изгибаться, перекручиваться. Перекрут сосочка может сопровождаться острым нарушением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 его инфарктом. При отрыве сосочка в зависимости от площади некротизированной опухолевой ткани наблюдается микро- либо макрогематурия. Разрастаясь, папиллома нередко сама становит</w:t>
        <w:softHyphen/>
        <w:t>ся причиной нарушения оттока мочи. Все это способствует про</w:t>
        <w:softHyphen/>
        <w:t>никновению инфекции и развитию таких осложнений как цис</w:t>
        <w:softHyphen/>
        <w:t>тит, восходящий уретеропиелонефрит. Оторвавшиеся сосочки могут служить причиной закупорки мочеиспускательного канала и развития ложной анур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8 </w:t>
      </w:r>
      <w:r>
        <w:rPr>
          <w:b/>
          <w:bCs/>
          <w:color w:val="000000"/>
          <w:sz w:val="16"/>
          <w:szCs w:val="16"/>
        </w:rPr>
        <w:t>ЭПИТЕЛИАЛЬНЫЕ ОПУХОЛИ. АДЕНОМА. КИС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денома Кис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денома </w:t>
      </w:r>
      <w:r>
        <w:rPr>
          <w:color w:val="000000"/>
          <w:sz w:val="16"/>
          <w:szCs w:val="16"/>
        </w:rPr>
        <w:t>— зрелая доброкачественная опухоль из железистого эпителия. Растет экспансивно, макроскопически имеет вид хо</w:t>
        <w:softHyphen/>
        <w:t>рошо отграниченного узла мягкоэластичной консистенции, ро</w:t>
        <w:softHyphen/>
        <w:t>зовато-белого цвета. Иногда в опухоли обнаруживаются кисты, в этих случаях говорят о кисто- или цистоадено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Аденомы встречаются во всех железистых органах, а также в слизистых оболочках, где они выступают над поверхностью в виде полипа. Их называют </w:t>
      </w:r>
      <w:r>
        <w:rPr>
          <w:i/>
          <w:iCs/>
          <w:color w:val="000000"/>
          <w:sz w:val="16"/>
          <w:szCs w:val="16"/>
        </w:rPr>
        <w:t xml:space="preserve">аденоматозными (железистыми) полипами. </w:t>
      </w:r>
      <w:r>
        <w:rPr>
          <w:color w:val="000000"/>
          <w:sz w:val="16"/>
          <w:szCs w:val="16"/>
        </w:rPr>
        <w:t>Аденомы желез внутренней секреции могут сохранять функциональные особенности клеток исходной ткани и проду</w:t>
        <w:softHyphen/>
        <w:t xml:space="preserve">цировать в избыточном количестве соответствующие гормоны. Эти </w:t>
      </w:r>
      <w:r>
        <w:rPr>
          <w:i/>
          <w:iCs/>
          <w:color w:val="000000"/>
          <w:sz w:val="16"/>
          <w:szCs w:val="16"/>
        </w:rPr>
        <w:t xml:space="preserve">гормональноактивные аденомы </w:t>
      </w:r>
      <w:r>
        <w:rPr>
          <w:color w:val="000000"/>
          <w:sz w:val="16"/>
          <w:szCs w:val="16"/>
        </w:rPr>
        <w:t>дают характерные клиниче</w:t>
        <w:softHyphen/>
        <w:t xml:space="preserve">ские синдромы, позволяющие диагностировать в клинике эти новообразования. Наибольшее значение в клинике имеют </w:t>
      </w:r>
      <w:r>
        <w:rPr>
          <w:i/>
          <w:iCs/>
          <w:color w:val="000000"/>
          <w:sz w:val="16"/>
          <w:szCs w:val="16"/>
        </w:rPr>
        <w:t>адено</w:t>
        <w:softHyphen/>
        <w:t xml:space="preserve">мы молочной железы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>яични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денома имеет органоидное строение, паренхима состоит чаще всего из клеток призматического или кубического эпителия. Эпи</w:t>
        <w:softHyphen/>
        <w:t>телий сохраняет комплексность и полярность, расположен на собственной мембране и формирует железистые структуры. Же</w:t>
        <w:softHyphen/>
        <w:t>лезистые структуры окружены волокнистой соединительной тканью, в которой расположены сосуд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гистологического строения эпителиального компонента различают следующие варианты адено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львеолярная (ацинарная), копирующая концевые отделы желе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тубулярная, сохраняющая протоковый характер эпители</w:t>
        <w:softHyphen/>
        <w:t>альных структур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рабекулярная, имеющая балочное стро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лидная, у которой отсутствует просвет железистых структур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истозная с резко выраженной эктазией просвета желез и образованием полостей (цистоаденом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о соотношению паренхимы и стромы аденомы делят н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стую аденому (паренхима преобладает над стромо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оаденому (примерно равное соотношение паренхимы и стромы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денофиброму (выраженное преобладание стромы, напо</w:t>
        <w:softHyphen/>
        <w:t>минает по строению фиброму, но содержит единичные же</w:t>
        <w:softHyphen/>
        <w:t>лезы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Аденома молочн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стые, тубулярные аденомы в молочной железе встречают</w:t>
        <w:softHyphen/>
        <w:t xml:space="preserve">ся редко. Самой частой опухолью молочных желез является </w:t>
      </w:r>
      <w:r>
        <w:rPr>
          <w:i/>
          <w:iCs/>
          <w:color w:val="000000"/>
          <w:sz w:val="16"/>
          <w:szCs w:val="16"/>
        </w:rPr>
        <w:t>фиб</w:t>
        <w:softHyphen/>
        <w:t>роаден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иброаденома встречается в любом возрасте, но чаще от 20 до 50 лет. Макроскопически имеет вид узла с четкими границами, т. е. растет экспансивно. Консистенция его плотная. По гистоло</w:t>
        <w:softHyphen/>
        <w:t>гическому строению это тубулярная фиброаденома. В фиброаде</w:t>
        <w:softHyphen/>
        <w:t>номе выражен тканевой атипизм: железы не строят долек, они разного диаметра и формы. Строма представлена плотной волок</w:t>
        <w:softHyphen/>
        <w:t xml:space="preserve">нистой соединительной тканью с небольшим количеством щелевидньгх сосудов. В зависимости от диаметра образующих опухоль протоков, обусловленного взаимоотношением эпителиального и соединительнотканного компонентов, различают </w:t>
      </w:r>
      <w:r>
        <w:rPr>
          <w:i/>
          <w:iCs/>
          <w:color w:val="000000"/>
          <w:sz w:val="16"/>
          <w:szCs w:val="16"/>
        </w:rPr>
        <w:t>периканали-кулярную и интраканаликулярную фиброаденом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иканаликулярная фиброаденома </w:t>
      </w:r>
      <w:r>
        <w:rPr>
          <w:color w:val="000000"/>
          <w:sz w:val="16"/>
          <w:szCs w:val="16"/>
        </w:rPr>
        <w:t>характеризуется концен</w:t>
        <w:softHyphen/>
        <w:t>трическим разрастанием соединительной ткани вокруг базальной мембраны протоков. Просвет протоков сужен, но сохран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траканаликулярная фиброаденома </w:t>
      </w:r>
      <w:r>
        <w:rPr>
          <w:color w:val="000000"/>
          <w:sz w:val="16"/>
          <w:szCs w:val="16"/>
        </w:rPr>
        <w:t>характеризуется удлине</w:t>
        <w:softHyphen/>
        <w:t>нием железистых протоков, впячиванием в их просвет пучков коллагеновых волокон, которые расположены перпендикулярно базальной мембране протока, вследствие чего просвет протока становится щелевид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стовидная фиброаденома </w:t>
      </w:r>
      <w:r>
        <w:rPr>
          <w:color w:val="000000"/>
          <w:sz w:val="16"/>
          <w:szCs w:val="16"/>
        </w:rPr>
        <w:t>(интраканаликулярная фиброаде</w:t>
        <w:softHyphen/>
        <w:t>нома с клеточной стромой) встречается чаще у женщин в возрате 40—50 лет, отдельные наблюдения развития этой опухоли описа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 мужчин. Опухоль может достигать больших размеров (до 20 см и более). Растет быстро. Макроскопически узел дольчатого строе</w:t>
        <w:softHyphen/>
        <w:t>ния с характерным сетевидным рисунком, напоминающим струк</w:t>
        <w:softHyphen/>
        <w:t>туру листа. Видны щелевидные и кистозные полости, очаги нек</w:t>
        <w:softHyphen/>
        <w:t>роза и кровоизлия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имеет вид интраканаликулярной или сме</w:t>
        <w:softHyphen/>
        <w:t>шанной фиброаденомы нередко с кистозно-расширенными про</w:t>
        <w:softHyphen/>
        <w:t>токами, в просвет которых обращены полиповидные соединитель</w:t>
        <w:softHyphen/>
        <w:t>нотканные выросты, покрытые одним или несколькими слоями кубического эпителия. Строма многоклеточная с выраженным полиморфизмом клеток, встречаются фигуры митоза, очаги кро</w:t>
        <w:softHyphen/>
        <w:t>воизлияний и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се фиброаденомы подлежат хирургическому удалению с обя</w:t>
        <w:softHyphen/>
        <w:t>зательным срочным гистологическим исследованием удаленного материала. Окончательный гистологический диагноз поможет клиницисту определить объем хирургического вмешательства и дальнейшую тактику леч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Цистоаденома яични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реди доброкачественных эпителиальных опухолей яичника цистоаденомы являются наиболее частыми. Они встречаются в любом возрасте, однако чаще они выяатаются в возрасте от 30 до 60 лет. Макроскопически они имеют вид кис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зличают кист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днокамерные (однополостные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ногокамерные (многополостны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состояния внутренней выстилки кисты бы</w:t>
        <w:softHyphen/>
        <w:t>в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ладкостен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сочковые, или папилляр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азличают истинные сосочки и ложные. </w:t>
      </w:r>
      <w:r>
        <w:rPr>
          <w:i/>
          <w:iCs/>
          <w:color w:val="000000"/>
          <w:sz w:val="16"/>
          <w:szCs w:val="16"/>
        </w:rPr>
        <w:t xml:space="preserve">Истинные </w:t>
      </w:r>
      <w:r>
        <w:rPr>
          <w:color w:val="000000"/>
          <w:sz w:val="16"/>
          <w:szCs w:val="16"/>
        </w:rPr>
        <w:t xml:space="preserve">сосочки — это эпителиальные выпячивания, имеющие строму. </w:t>
      </w:r>
      <w:r>
        <w:rPr>
          <w:i/>
          <w:iCs/>
          <w:color w:val="000000"/>
          <w:sz w:val="16"/>
          <w:szCs w:val="16"/>
        </w:rPr>
        <w:t xml:space="preserve">Ложные </w:t>
      </w:r>
      <w:r>
        <w:rPr>
          <w:color w:val="000000"/>
          <w:sz w:val="16"/>
          <w:szCs w:val="16"/>
        </w:rPr>
        <w:t xml:space="preserve">— представлены пролиферирующим эпителием. </w:t>
      </w:r>
      <w:r>
        <w:rPr>
          <w:i/>
          <w:iCs/>
          <w:color w:val="000000"/>
          <w:sz w:val="16"/>
          <w:szCs w:val="16"/>
        </w:rPr>
        <w:t xml:space="preserve">Сосочкообразова-ние — </w:t>
      </w:r>
      <w:r>
        <w:rPr>
          <w:color w:val="000000"/>
          <w:sz w:val="16"/>
          <w:szCs w:val="16"/>
        </w:rPr>
        <w:t>это показатель интенсивности пролиферативных процессов в эпителии цистоаденомы. Это морфологически неблагоприят</w:t>
        <w:softHyphen/>
        <w:t>ный признак, который свидетельствует о возможности малигни-зации 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характеру содержимого кисты делят н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ероз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уцинозные, которые вырабатывают слизь (муцин). Эпителиальный покров в некоторых папиллярных цистоаденомах отличается большим сходством с эпителием слизисто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тки (эндометрия) и реагирует аналогичным образом на гормо</w:t>
        <w:softHyphen/>
        <w:t>нальные изменения, происходящие в организ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начение цистоаденом яичника. </w:t>
      </w:r>
      <w:r>
        <w:rPr>
          <w:color w:val="000000"/>
          <w:sz w:val="16"/>
          <w:szCs w:val="16"/>
        </w:rPr>
        <w:t>В клинике возможен ряд ос</w:t>
        <w:softHyphen/>
        <w:t xml:space="preserve">ложнений. Наиболее опасным является </w:t>
      </w:r>
      <w:r>
        <w:rPr>
          <w:i/>
          <w:iCs/>
          <w:color w:val="000000"/>
          <w:sz w:val="16"/>
          <w:szCs w:val="16"/>
        </w:rPr>
        <w:t xml:space="preserve">перекрут кисты </w:t>
      </w:r>
      <w:r>
        <w:rPr>
          <w:color w:val="000000"/>
          <w:sz w:val="16"/>
          <w:szCs w:val="16"/>
        </w:rPr>
        <w:t>с разви</w:t>
        <w:softHyphen/>
        <w:t>тием некроза стенки, разрывом ее и выходом содержимого в брюшную полость. Эти изменения могут сопровождаться раз</w:t>
        <w:softHyphen/>
        <w:t>витием болевого шока, иногда со смертельным исходом. При относительно благоприятном течении возможно развитие меж</w:t>
        <w:softHyphen/>
        <w:t xml:space="preserve">петельных кишечных спаек, что может осложниться развитием спаечной болезни. </w:t>
      </w:r>
      <w:r>
        <w:rPr>
          <w:i/>
          <w:iCs/>
          <w:color w:val="000000"/>
          <w:sz w:val="16"/>
          <w:szCs w:val="16"/>
        </w:rPr>
        <w:t xml:space="preserve">Разрыв кисты </w:t>
      </w:r>
      <w:r>
        <w:rPr>
          <w:color w:val="000000"/>
          <w:sz w:val="16"/>
          <w:szCs w:val="16"/>
        </w:rPr>
        <w:t>может сопровождаться крово</w:t>
        <w:softHyphen/>
        <w:t xml:space="preserve">течением. Возможно </w:t>
      </w:r>
      <w:r>
        <w:rPr>
          <w:b/>
          <w:bCs/>
          <w:i/>
          <w:iCs/>
          <w:color w:val="000000"/>
          <w:sz w:val="16"/>
          <w:szCs w:val="16"/>
        </w:rPr>
        <w:t xml:space="preserve">нагноение </w:t>
      </w:r>
      <w:r>
        <w:rPr>
          <w:i/>
          <w:iCs/>
          <w:color w:val="000000"/>
          <w:sz w:val="16"/>
          <w:szCs w:val="16"/>
        </w:rPr>
        <w:t>кист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39 </w:t>
      </w:r>
      <w:r>
        <w:rPr>
          <w:b/>
          <w:bCs/>
          <w:color w:val="000000"/>
          <w:sz w:val="16"/>
          <w:szCs w:val="16"/>
        </w:rPr>
        <w:t>РАК, ИЛИ КАРЦИН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ассифик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из покровного эпите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из железистого эпите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изация ра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ути метастазирова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</w:t>
      </w:r>
      <w:r>
        <w:rPr>
          <w:color w:val="000000"/>
          <w:sz w:val="16"/>
          <w:szCs w:val="16"/>
        </w:rPr>
        <w:t>— это незрелая, злокачественная опухоль из эпителия. Раки могут развиваться из покровного и из железистого эпи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сновная классификация </w:t>
      </w:r>
      <w:r>
        <w:rPr>
          <w:color w:val="000000"/>
          <w:sz w:val="16"/>
          <w:szCs w:val="16"/>
        </w:rPr>
        <w:t>раков основана на гистологической картине, которую копирует паренхима опухоли. Различают сле</w:t>
        <w:softHyphen/>
        <w:t>дующие раки из покровного эпител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лоскоклеточный ороговевающий рак; плоскоклеточный неороговевающий рак; базальноклеточный рак; недифференцированный рак; переходноклеточный рак. Классификация раков из железистого эпителия: аденокарцинома; солидный ра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лизистый (коллоидный) рак. Дополнительная классификация раков основана на соотно</w:t>
        <w:softHyphen/>
        <w:t>шении паренхиматозного и стромального компонентов опухоли, в связи с чем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медуллярный (мозговидный) рак, который характеризуется преобладанием паренхимы над стромой. Опухоль мягкая, бело-розового цвета, напоминает ткань головного мозг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стой, или вульгарный, рак, который содержит примерно равное количество паренхимы и стро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кирр, или фиброзный, рак, который отличается явным преобладанием стромы над паренхим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</w:t>
      </w:r>
      <w:r>
        <w:rPr>
          <w:color w:val="000000"/>
          <w:sz w:val="16"/>
          <w:szCs w:val="16"/>
        </w:rPr>
        <w:t xml:space="preserve">из </w:t>
      </w:r>
      <w:r>
        <w:rPr>
          <w:b/>
          <w:bCs/>
          <w:color w:val="000000"/>
          <w:sz w:val="16"/>
          <w:szCs w:val="16"/>
        </w:rPr>
        <w:t xml:space="preserve">покровного </w:t>
      </w:r>
      <w:r>
        <w:rPr>
          <w:color w:val="000000"/>
          <w:sz w:val="16"/>
          <w:szCs w:val="16"/>
        </w:rPr>
        <w:t>эпи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лоскоклеточный ороговевающий рак </w:t>
      </w:r>
      <w:r>
        <w:rPr>
          <w:color w:val="000000"/>
          <w:sz w:val="16"/>
          <w:szCs w:val="16"/>
        </w:rPr>
        <w:t>— это дифференциро</w:t>
        <w:softHyphen/>
        <w:t>ванный рак из покровного эпителия, паренхима которого фор</w:t>
        <w:softHyphen/>
        <w:t>мирует комплексы, напоминающие по структуре многослойный плоский эпителий. Эти эпителиальные комплексы врастают в подлежащие ткани и разрушают их. Они окружены стромой, которая представлена волокнистой соединительной тканью с неравномерно расположенными в ней сосудами. По периферии комплекса клетки менее дифференцированные округлые с узким ободком цитоплазмы и гиперхромными ядрами. В центре они плоские светлые, содержат в избытке кератогиалин. При выра</w:t>
        <w:softHyphen/>
        <w:t>женном ороговении роговые массы накапливаются в центре комплексов в виде ярко-розовых концентрических образований. Отличается относительно медленным рос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лоскоклеточный ороговевающий рак развивается в коже, в слизистых оболочках, покрытых плоским или переходным эпителием. В слизистых оболочках, покрытых призматическим эпителием, плоскоклеточный рак развивается только после пред</w:t>
        <w:softHyphen/>
        <w:t>шествующей метаплазии и дисплазии эпи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лоскоклеточный неороговевающий рак — </w:t>
      </w:r>
      <w:r>
        <w:rPr>
          <w:color w:val="000000"/>
          <w:sz w:val="16"/>
          <w:szCs w:val="16"/>
        </w:rPr>
        <w:t>отличается от плоско</w:t>
        <w:softHyphen/>
        <w:t>клеточного ороговевающего рака отсутствием тенденции опухо</w:t>
        <w:softHyphen/>
        <w:t>левых клеток к созреванию и ороговению. Для него характерен полиморфизм клеток и ядер, большое количество митозов. При гистохимическом и иммуногистохимическом исследовании в клет</w:t>
        <w:softHyphen/>
        <w:t>ках можно выявить кератин. По сравнению с ороговевающим раком растет быстро, отличается менее благоприятным прогно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Базальноклеточный рак </w:t>
      </w:r>
      <w:r>
        <w:rPr>
          <w:color w:val="000000"/>
          <w:sz w:val="16"/>
          <w:szCs w:val="16"/>
        </w:rPr>
        <w:t>характеризуется образованием поли</w:t>
        <w:softHyphen/>
        <w:t>морфных опухолевых эпителиальных комплексов, состоящих из клеток, которые напоминают клетки базального слоя многослой</w:t>
        <w:softHyphen/>
        <w:t>ного плоского эпителия. Клетки мелкие, призматической либо полигональной формы с гиперхромными ядрами и узким ободком цитоплазмы. Отличается медленным течением, выраженным де-струирующим ростом, поздно дает метастазы. При локализации во внутренних органах прогноз менее благоприят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лкоклеточный рак </w:t>
      </w:r>
      <w:r>
        <w:rPr>
          <w:color w:val="000000"/>
          <w:sz w:val="16"/>
          <w:szCs w:val="16"/>
        </w:rPr>
        <w:t>— форма недифференцированного рака, который состоит из мономорфных лимфоцитоподобных клеток, не образующих каких-либо структур. Стромы мало. В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ного митозов, обширные участки некрозов. Растет быстро, отличается ранним и распространенным метастазирова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лиморфноклеточный рак </w:t>
      </w:r>
      <w:r>
        <w:rPr>
          <w:color w:val="000000"/>
          <w:sz w:val="16"/>
          <w:szCs w:val="16"/>
        </w:rPr>
        <w:t>отличается наличием крупных по</w:t>
        <w:softHyphen/>
        <w:t>лиморфных клеток, формирующих псевдожелезистые комплек</w:t>
        <w:softHyphen/>
        <w:t xml:space="preserve">сы, расположенные среди пучков коллагеновых волокон стромы. Полиморфноклеточный рак рассматривают как </w:t>
      </w:r>
      <w:r>
        <w:rPr>
          <w:i/>
          <w:iCs/>
          <w:color w:val="000000"/>
          <w:sz w:val="16"/>
          <w:szCs w:val="16"/>
        </w:rPr>
        <w:t>высокозлокачес</w:t>
        <w:softHyphen/>
        <w:t xml:space="preserve">твенную опухоль, </w:t>
      </w:r>
      <w:r>
        <w:rPr>
          <w:color w:val="000000"/>
          <w:sz w:val="16"/>
          <w:szCs w:val="16"/>
        </w:rPr>
        <w:t>при которой наблюдаются распространенные лимфогенные и гематогенные метаста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еходноклеточный рак </w:t>
      </w:r>
      <w:r>
        <w:rPr>
          <w:color w:val="000000"/>
          <w:sz w:val="16"/>
          <w:szCs w:val="16"/>
        </w:rPr>
        <w:t>— это высокодифференцированный рак. Отличительной чертой является разрушение базальной мем</w:t>
        <w:softHyphen/>
        <w:t>браны и инфильтрация опухолевыми клетками собственного слоя слизистой оболоч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из железистого эпи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денокарцинома — </w:t>
      </w:r>
      <w:r>
        <w:rPr>
          <w:color w:val="000000"/>
          <w:sz w:val="16"/>
          <w:szCs w:val="16"/>
        </w:rPr>
        <w:t>незрелая злокачественная опухоль из приз</w:t>
        <w:softHyphen/>
        <w:t>матического эпителия, которая формирует железистые структу</w:t>
        <w:softHyphen/>
        <w:t>ры различной формы и величины, врастающие в окружающие ткани и разрушающие их. Она встречается в слизистых оболочках и в железистых органах. В отличие от аденомы резко выражен клеточный атипизм, который проявляется в полиморфизме кле</w:t>
        <w:softHyphen/>
        <w:t>ток, гиперхромии ядер. Базальная мембрана желез разрушена. Железы могут быть сформированы многорядным эпителием, од</w:t>
        <w:softHyphen/>
        <w:t>нако просвет их всегда сохранен. Аденокарцинома имеет разную степень дифференцировки, что может определять ее клиничес</w:t>
        <w:softHyphen/>
        <w:t>кое течение и прогн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олидный рак </w:t>
      </w:r>
      <w:r>
        <w:rPr>
          <w:color w:val="000000"/>
          <w:sz w:val="16"/>
          <w:szCs w:val="16"/>
        </w:rPr>
        <w:t>— это форма железистого недифференцированного рака. Микроскопически отличается от аденокарциномы тем, что в псевдожелезистых комплексах отсутствуют просветы, которые заполнены пролиферирующими опухолевыми клетками. Выражен клеточный и тканевой атипизм. В клетках опухоли довольно часты митозы. Растет солидный рак быстро и рано дает метаста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лизистый (коллоидный) рак </w:t>
      </w:r>
      <w:r>
        <w:rPr>
          <w:color w:val="000000"/>
          <w:sz w:val="16"/>
          <w:szCs w:val="16"/>
        </w:rPr>
        <w:t>— характеризуется тем, что, поми</w:t>
        <w:softHyphen/>
        <w:t>мо морфологического, резко выражен и функциональный ати</w:t>
        <w:softHyphen/>
        <w:t>пизм. Раковые клетки продуцируют большое количество слизи. Опухоли, состоящие преимущественно из перстневидных кле</w:t>
        <w:softHyphen/>
        <w:t>ток, называют перстневидноклеточным ра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изация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з покровного эпителия </w:t>
      </w:r>
      <w:r>
        <w:rPr>
          <w:color w:val="000000"/>
          <w:sz w:val="16"/>
          <w:szCs w:val="16"/>
        </w:rPr>
        <w:t>чаще раки локализуются на коже, на губах, в бронхах, в пищеводе, во влагалищной порции шейки матки, в мочевом пузыр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з железистого эпителия </w:t>
      </w:r>
      <w:r>
        <w:rPr>
          <w:color w:val="000000"/>
          <w:sz w:val="16"/>
          <w:szCs w:val="16"/>
        </w:rPr>
        <w:t>наиболее частая локализация рака в желудке, кишечнике, молочной железе, поджелудочной железе, печени, теле матки, бронхах, слюнной желез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ути метастазирования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иболее частые и ранние метастазы при раке осуществляют</w:t>
        <w:softHyphen/>
        <w:t xml:space="preserve">ся </w:t>
      </w:r>
      <w:r>
        <w:rPr>
          <w:i/>
          <w:iCs/>
          <w:color w:val="000000"/>
          <w:sz w:val="16"/>
          <w:szCs w:val="16"/>
        </w:rPr>
        <w:t xml:space="preserve">лимфогенным путем. </w:t>
      </w:r>
      <w:r>
        <w:rPr>
          <w:color w:val="000000"/>
          <w:sz w:val="16"/>
          <w:szCs w:val="16"/>
        </w:rPr>
        <w:t>Первые метастазы выявляются в регио</w:t>
        <w:softHyphen/>
        <w:t>нарных лимфатических узл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дальнейшем рак может метастазировать </w:t>
      </w:r>
      <w:r>
        <w:rPr>
          <w:i/>
          <w:iCs/>
          <w:color w:val="000000"/>
          <w:sz w:val="16"/>
          <w:szCs w:val="16"/>
        </w:rPr>
        <w:t>гематогенным пу</w:t>
        <w:softHyphen/>
        <w:t xml:space="preserve">тем. </w:t>
      </w:r>
      <w:r>
        <w:rPr>
          <w:color w:val="000000"/>
          <w:sz w:val="16"/>
          <w:szCs w:val="16"/>
        </w:rPr>
        <w:t>Наиболее частые гематогенные метастазы выявляются в печени, легких, изредка — в костном мозге. Некоторые локали</w:t>
        <w:softHyphen/>
        <w:t>зации раков могут метастазировать в головной мозг, почки, над</w:t>
        <w:softHyphen/>
        <w:t>почечни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нтактные (имплантационные) метастазы наблюдаются в брюшине, плевре, при локализации на губа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0 </w:t>
      </w:r>
      <w:r>
        <w:rPr>
          <w:b/>
          <w:bCs/>
          <w:color w:val="000000"/>
          <w:sz w:val="16"/>
          <w:szCs w:val="16"/>
        </w:rPr>
        <w:t>НЕЭПИТЕЛИАЛЬНЫЕ ОПУХОЛИ. ОПУХОЛИ МЕЗЕНХИАЛЬНОГО ПРОИСХОЖД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релые, доброкачественные фибробластические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зрелые, злокачественные фибробластические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релые, доброкачественные опухоли из жирово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зрелые, злокачественные опухоли из жирово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релые, доброкачественные фибробластические 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иброма </w:t>
      </w:r>
      <w:r>
        <w:rPr>
          <w:color w:val="000000"/>
          <w:sz w:val="16"/>
          <w:szCs w:val="16"/>
        </w:rPr>
        <w:t>— это зрелая опухоль из волокнистой соединитель</w:t>
        <w:softHyphen/>
        <w:t>ной ткани. Локализуется чаще между эпидермисом и костью в подкожно-жировой клетчатке, в сухожилиях и фасциях верхних и нижних конечностей, туловища. Во внутренних органах эта опухоль встречается крайне редк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фиброма имеет вид узла с четкими граница</w:t>
        <w:softHyphen/>
        <w:t>ми, плотной или мягкой консистенции в зависимости от гисто</w:t>
        <w:softHyphen/>
        <w:t>логического строения, на разрезе розовато-белого цвета с выра</w:t>
        <w:softHyphen/>
        <w:t>женной волокнисто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фиброма представлена пучками соединитель</w:t>
        <w:softHyphen/>
        <w:t>нотканных волокон, имеющих различную длину и толщину, рас</w:t>
        <w:softHyphen/>
        <w:t>положенных в различных направлениях. Полиморфизм фиброб-ластов выражен слабо, ядра гиперхром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линически </w:t>
      </w:r>
      <w:r>
        <w:rPr>
          <w:color w:val="000000"/>
          <w:sz w:val="16"/>
          <w:szCs w:val="16"/>
        </w:rPr>
        <w:t>фиброма растет медленно, не оказывает общего влияния на организм, если не локализуется в жизненно важных органах, то течение ее доброкачественное. Вероятность малигни-зации невелика. Мягкие фибромы нередко рецидивирую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есмоид </w:t>
      </w:r>
      <w:r>
        <w:rPr>
          <w:color w:val="000000"/>
          <w:sz w:val="16"/>
          <w:szCs w:val="16"/>
        </w:rPr>
        <w:t>— соединительнотканное новообразование, по гис</w:t>
        <w:softHyphen/>
        <w:t>тологической картине напоминающее фиброму. Отличаетс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нфильтративным ростом. Тканевой и клеточный атипизм выра</w:t>
        <w:softHyphen/>
        <w:t>жены слабо. В зависимости от локализации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бдоминальный десмоид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кстраабдоминальный десмои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бдоминальный </w:t>
      </w:r>
      <w:r>
        <w:rPr>
          <w:color w:val="000000"/>
          <w:sz w:val="16"/>
          <w:szCs w:val="16"/>
        </w:rPr>
        <w:t>десмоид протекает относительно доброкачест</w:t>
        <w:softHyphen/>
        <w:t xml:space="preserve">венно, не склонен к малигнизации. </w:t>
      </w:r>
      <w:r>
        <w:rPr>
          <w:i/>
          <w:iCs/>
          <w:color w:val="000000"/>
          <w:sz w:val="16"/>
          <w:szCs w:val="16"/>
        </w:rPr>
        <w:t xml:space="preserve">Экстраабдоминальный </w:t>
      </w:r>
      <w:r>
        <w:rPr>
          <w:color w:val="000000"/>
          <w:sz w:val="16"/>
          <w:szCs w:val="16"/>
        </w:rPr>
        <w:t>десмо</w:t>
        <w:softHyphen/>
        <w:t>ид наблюдается часто в молодом возрасте и у мужчин, и у жен</w:t>
        <w:softHyphen/>
        <w:t xml:space="preserve">щин. Локализуется в зоне апоневрозов и фасций на конечностях, </w:t>
      </w: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плечевом поясе, ягодицах. Отличается быстрым агрессивным инфильтративным ростом, несмотря на отсутствие большого числа митозов. Часто рецидивирует, нередко озлокачествля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зрелые, злокачественные фибробластические 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ибросаркома — </w:t>
      </w:r>
      <w:r>
        <w:rPr>
          <w:color w:val="000000"/>
          <w:sz w:val="16"/>
          <w:szCs w:val="16"/>
        </w:rPr>
        <w:t>незрелая, злокачественная опухоль волокни</w:t>
        <w:softHyphen/>
        <w:t>стой соединительной ткани. Фибросаркомы являются относи</w:t>
        <w:softHyphen/>
        <w:t>тельно редкими опухол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фибросаркома может расти в виде узла и в виде инфильтра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 xml:space="preserve">она состоит из незрелых фибробластоподоб-ных клеток и коллагеновых волокон. В зависимости от степени катаплазии клеток различают </w:t>
      </w:r>
      <w:r>
        <w:rPr>
          <w:i/>
          <w:iCs/>
          <w:color w:val="000000"/>
          <w:sz w:val="16"/>
          <w:szCs w:val="16"/>
        </w:rPr>
        <w:t>дифференцированные и низкодиффе-ренцированные фибросарк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фференцированные фибросаркомы характеризуются выра</w:t>
        <w:softHyphen/>
        <w:t>женным полиморфизмом и гиперхромией ядер. Для низкодиффе-ренцированных фибросарком характерен мономорфизм, дис-хромия и гапохромия ядер, обилие атипичных митозов. Метастазируют фибросаркомы преимущественно гематогенным путем в легкие, реже — в печень, затем лимфогенно в регионарные лимфоузл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релые, доброкачественные опухоли из жиров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пома — </w:t>
      </w:r>
      <w:r>
        <w:rPr>
          <w:color w:val="000000"/>
          <w:sz w:val="16"/>
          <w:szCs w:val="16"/>
        </w:rPr>
        <w:t>одна из самых частых опухолей мягких тка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липома чаще имеет вид узла дольчатого строе</w:t>
        <w:softHyphen/>
        <w:t>ния, мягкоэластической консистенции, желтого цвета, по внеш</w:t>
        <w:softHyphen/>
        <w:t>нему виду напоминает жировую ткань. При локализации между мышцами может быть нечетко отграничена, симулируя инфильт-ративный рост. Может достигать больших размеров (более 20 см), особенно при забрюшинной локализа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опухоль обычно построена по типу обычной жировой ткани и отличается от нее различными размерами долек и жировых клеток. При наличии большого количества прослое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лотной волокнистой соединительной ткани говорят о </w:t>
      </w:r>
      <w:r>
        <w:rPr>
          <w:i/>
          <w:iCs/>
          <w:color w:val="000000"/>
          <w:sz w:val="16"/>
          <w:szCs w:val="16"/>
        </w:rPr>
        <w:t xml:space="preserve">фибролипоме. </w:t>
      </w:r>
      <w:r>
        <w:rPr>
          <w:color w:val="000000"/>
          <w:sz w:val="16"/>
          <w:szCs w:val="16"/>
        </w:rPr>
        <w:t xml:space="preserve">Обилие сосудов в опухоли в некоторых случаях позволяет говорить об </w:t>
      </w:r>
      <w:r>
        <w:rPr>
          <w:i/>
          <w:iCs/>
          <w:color w:val="000000"/>
          <w:sz w:val="16"/>
          <w:szCs w:val="16"/>
        </w:rPr>
        <w:t>ангиолипом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инически в большинстве случаев липома отличается добро</w:t>
        <w:softHyphen/>
        <w:t>качественным теч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бернома </w:t>
      </w:r>
      <w:r>
        <w:rPr>
          <w:color w:val="000000"/>
          <w:sz w:val="16"/>
          <w:szCs w:val="16"/>
        </w:rPr>
        <w:t>— зрелая доброкачественная опухоль из бурого жи</w:t>
        <w:softHyphen/>
        <w:t>ра. Встречается чаще у женщин во всех возрастных групп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бернома локализуется чаще всего на шее, спине, бедре, стенке живота, в средостении, т. е. в местах, где в норме и в эмбриогенезе содержится бурый жи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и имеет форму узла дольчатого строения, бу</w:t>
        <w:softHyphen/>
        <w:t>рого цв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состоит из полигональных и округлых клеток, формирующих дольки, отграниченные тонкими соеди</w:t>
        <w:softHyphen/>
        <w:t>нительнотканными прослойками. Ядра клеток расположены центрально, содержат одно ядрышко. Цитоплазма мелкозерни</w:t>
        <w:softHyphen/>
        <w:t>стая, эозинофильная или пенистая (мультилокулярные жировые клетки). Химический состав жира даже в одной клетке различен. Часто выявляется холестери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бернома не рецидивирует и не метастазиру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зрелые, злокачественные опухоли из жиров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посаркома </w:t>
      </w:r>
      <w:r>
        <w:rPr>
          <w:color w:val="000000"/>
          <w:sz w:val="16"/>
          <w:szCs w:val="16"/>
        </w:rPr>
        <w:t>— незрелая злокачественная опухоль из жировой ткани. Чаще всего они возникают в мягких тканях бедра, голени и забрюшинной обла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липосаркома имеет форму узла или конгло</w:t>
        <w:softHyphen/>
        <w:t>мерата узлов с инфильтрацией окружающих тканей. Консистен</w:t>
        <w:softHyphen/>
        <w:t>ция плотная, поверхность разреза сочная, пестрая — с очагами ослизнения, кровоизлияний и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резко выражен тканевой и клеточный поли</w:t>
        <w:softHyphen/>
        <w:t>морфизм. Она состоит из липобластов различной степени зрело</w:t>
        <w:softHyphen/>
        <w:t>сти, встречаются гигантские клетки с причудливыми ядрами. На основании преобладания тех или иных клеточных форм, состав</w:t>
        <w:softHyphen/>
        <w:t>ляющих опухоль,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ысокодифференцированную липосаркому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лиморфную (низкодифференцированную) липосарком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следняя отличается наиболее злокачественным течением. По</w:t>
        <w:softHyphen/>
        <w:t>скольку липосаркомы часто могут быть множественными, развива</w:t>
        <w:softHyphen/>
        <w:t>ясь одновременно или последовательно в одном или различных участках тела, очень трудно судить о частоте метастазирования. Большинство вариантов липосарком клинически протекают мед</w:t>
        <w:softHyphen/>
        <w:t>ленно и редко дают метаста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локачественная гибернома </w:t>
      </w:r>
      <w:r>
        <w:rPr>
          <w:color w:val="000000"/>
          <w:sz w:val="16"/>
          <w:szCs w:val="16"/>
        </w:rPr>
        <w:t>— незрелая злокачественная опу</w:t>
        <w:softHyphen/>
        <w:t>холь из бурого жира. Локализация опухоли, пол и возраст боль</w:t>
        <w:softHyphen/>
        <w:t>ных совпадают с аналогичными показателями для гиберн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злокачественная гибернома напоминает ли</w:t>
        <w:softHyphen/>
        <w:t>посаркому. При локализации под кожей нередко изъязвля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характерен резко выраженный полиморфизм мультилокулярных клеток, имеющих полигональную форму. Очень много гигантских одно- и многоядерных клеток с гомоген</w:t>
        <w:softHyphen/>
        <w:t>ной базофильной и мелкозернистой цитоплазмой. Митозов мал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инически склонна к рецидивам. Очень редко метастази</w:t>
        <w:softHyphen/>
        <w:t>рует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1 </w:t>
      </w:r>
      <w:r>
        <w:rPr>
          <w:b/>
          <w:bCs/>
          <w:color w:val="000000"/>
          <w:sz w:val="16"/>
          <w:szCs w:val="16"/>
        </w:rPr>
        <w:t>ОПУХОЛИ МЫШЕЧНО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йомиома Лейомиосаркома Рабдомиома Рабдомиосарк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йомиома </w:t>
      </w:r>
      <w:r>
        <w:rPr>
          <w:color w:val="000000"/>
          <w:sz w:val="16"/>
          <w:szCs w:val="16"/>
        </w:rPr>
        <w:t>— зрелая, доброкачественная опухоль из гладких мышц. Возникает в любом возрасте и у мужчин, и у женщи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окализуется лейомиома в коже (из мышц, поднимающих волосы, из стенки сосудов), в матке, в мышечной оболочке желудочно-кишечного трак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опухоль представляет собой четко отгра</w:t>
        <w:softHyphen/>
        <w:t>ниченный узел плотной консистенции, волокнистый на разрезе. Размеры опухоли очень вариабельные, иногда лейомиома может достигать величины 30 см и более. Нередко лейомиомы бывают множественными или изолированными, или формировать конг</w:t>
        <w:softHyphen/>
        <w:t>ломерат уз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лейомиома образована из опухолевых клеток веретенообразной формы, формирующих пучки, идущие в раз</w:t>
        <w:softHyphen/>
        <w:t>личных направлениях. При специальных методах исследования в цитоплазме выявляются миофибриллы. Иногда ядра в миоме образуют ритмичные структуры, так называемые палисадные структуры, которые служат показателем роста опухоли. Чем боль</w:t>
        <w:softHyphen/>
        <w:t xml:space="preserve">ше в опухоли соединительной ткани, тем медленнее она растет. При обилии сосудов опухоль называют </w:t>
      </w:r>
      <w:r>
        <w:rPr>
          <w:i/>
          <w:iCs/>
          <w:color w:val="000000"/>
          <w:sz w:val="16"/>
          <w:szCs w:val="16"/>
        </w:rPr>
        <w:t xml:space="preserve">ангиолейомиома. </w:t>
      </w:r>
      <w:r>
        <w:rPr>
          <w:color w:val="000000"/>
          <w:sz w:val="16"/>
          <w:szCs w:val="16"/>
        </w:rPr>
        <w:t>По фор</w:t>
        <w:softHyphen/>
        <w:t>ме клеток выделяют эпителиоидную лейомиом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се варианты лейомиом протекают доброкачественно. Наи</w:t>
        <w:softHyphen/>
        <w:t>большее клиническое значение имеют фибромиомы ма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ейомиомы матки часто возникают у женщин в возрасте 30— 50 лет. По гистологической картине они имеют чаще строение фиброми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локализации в матке различают лейомиом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убмукозны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трамуральные (в толще мышечной стенк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убсероз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йомиосаркома </w:t>
      </w:r>
      <w:r>
        <w:rPr>
          <w:color w:val="000000"/>
          <w:sz w:val="16"/>
          <w:szCs w:val="16"/>
        </w:rPr>
        <w:t>(злокачественная лейомиома) — незрелая зло</w:t>
        <w:softHyphen/>
        <w:t>качественная опухоль из гладкой мускулатуры. Локализуется чаще в желудочно-кишечном тракте, преимущественно в толстой киш</w:t>
        <w:softHyphen/>
        <w:t>ке, затем забрюшинно, в мягких тканях конечностей, в мат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чаще имеет форму узла, который может дос</w:t>
        <w:softHyphen/>
        <w:t>тигать в диаметре более 30 см. Инфильтрирующий рост не всегда очевид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имеется два варианта лейомиосарком — вы</w:t>
        <w:softHyphen/>
        <w:t xml:space="preserve">соко- и низкодифференцированные. </w:t>
      </w:r>
      <w:r>
        <w:rPr>
          <w:i/>
          <w:iCs/>
          <w:color w:val="000000"/>
          <w:sz w:val="16"/>
          <w:szCs w:val="16"/>
        </w:rPr>
        <w:t xml:space="preserve">Высокодифференцированные </w:t>
      </w:r>
      <w:r>
        <w:rPr>
          <w:color w:val="000000"/>
          <w:sz w:val="16"/>
          <w:szCs w:val="16"/>
        </w:rPr>
        <w:t>очень трудно отличать микроскопически от лейомиом. Наиболее важным дифференциальным признаком является наличие мно</w:t>
        <w:softHyphen/>
        <w:t xml:space="preserve">жества атипичных митозов. </w:t>
      </w:r>
      <w:r>
        <w:rPr>
          <w:i/>
          <w:iCs/>
          <w:color w:val="000000"/>
          <w:sz w:val="16"/>
          <w:szCs w:val="16"/>
        </w:rPr>
        <w:t xml:space="preserve">Низкодифференцированные </w:t>
      </w:r>
      <w:r>
        <w:rPr>
          <w:color w:val="000000"/>
          <w:sz w:val="16"/>
          <w:szCs w:val="16"/>
        </w:rPr>
        <w:t>лейомиосаркомы характеризуются резкой катаплазией опухолевых кле</w:t>
        <w:softHyphen/>
        <w:t>ток, появлением гигантских клеток, значительно выраженным полиморфизмом. Для дифференциальной диагностики исполь</w:t>
        <w:softHyphen/>
        <w:t>зуют электронную микроскопию с целью выявления миофибрилл, а также иммуноморфологические методики с использова</w:t>
        <w:softHyphen/>
        <w:t>нием специфических моноклональных антител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ейомиосаркомы рано и широко метастазируют преимущест</w:t>
        <w:softHyphen/>
        <w:t>венно гематогенным путем, давая множественные метастазы в печень, легкие, нередко — в головной мозг. Иногда метастазы могут в клинике проявляться раньше, чем основная опухоль. Особенно при ее локализации забрюшинно и в толстой киш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бдомиома — зрелая, доброкачественная опухоль из попе</w:t>
        <w:softHyphen/>
        <w:t>речно исчерченных мышц. Встречается редко. Локализуется на голове, шее, туловище, верхних и нижних конечностях. Выде</w:t>
        <w:softHyphen/>
        <w:t>ляют отдельно рабдомиомы языка, сердца и женских половых орга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может иметь форму узла и инфильтра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клетки опухоли копируют различной степе</w:t>
        <w:softHyphen/>
        <w:t>ни дифференцировки мышечные элементы различной форм — крупные овальные, лентовидные, полосовидные. Поперечна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черченность выявляется с трудом, в основном в вытянутых лентовидных клетках. В цитоплазме клеток обнаруживают гли</w:t>
        <w:softHyphen/>
        <w:t>коген. Фигуры митоза отсутствую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линически </w:t>
      </w:r>
      <w:r>
        <w:rPr>
          <w:color w:val="000000"/>
          <w:sz w:val="16"/>
          <w:szCs w:val="16"/>
        </w:rPr>
        <w:t>протекают доброкачественно, за исключением рабдомиом сердца и языка, которые являются причиной смерти больн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бдомиосаркома </w:t>
      </w:r>
      <w:r>
        <w:rPr>
          <w:color w:val="000000"/>
          <w:sz w:val="16"/>
          <w:szCs w:val="16"/>
        </w:rPr>
        <w:t>— незрелая, злокачественная опухоль из поперечно исчерченных мышц. Локализуется в толще мышц нижних, реже — верхних конечностей, в забрюшинной клетчат</w:t>
        <w:softHyphen/>
        <w:t>ке, средостении, на лице, шее, носоглотке, в мочеполовых ор</w:t>
        <w:softHyphen/>
        <w:t>ган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опухоль представляет собой узел диаметром до 20 см и боле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характерен полиморфизм, обусловленный тем, что опухолевые клетки копируют по своему строению заро</w:t>
        <w:softHyphen/>
        <w:t>дышевые мышечные клетки на разных этапах эмбриогенеза и отличаются значительной катаплаз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бдомиосаркома отличается высокой степенью злокачест</w:t>
        <w:softHyphen/>
        <w:t>венности. Часто рецидивирует, дает множественные гематоген</w:t>
        <w:softHyphen/>
        <w:t>ные метастазы в печень и легк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2 </w:t>
      </w:r>
      <w:r>
        <w:rPr>
          <w:b/>
          <w:bCs/>
          <w:color w:val="000000"/>
          <w:sz w:val="16"/>
          <w:szCs w:val="16"/>
        </w:rPr>
        <w:t>ОПУХОЛИ КРОВЕНОСНЫХ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 ЛИМФАТИЧЕСКИХ СОСУД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манги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ь Барре—Массо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мангиоперицит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мфанги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мангиоэндотели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ангиома </w:t>
      </w:r>
      <w:r>
        <w:rPr>
          <w:color w:val="000000"/>
          <w:sz w:val="16"/>
          <w:szCs w:val="16"/>
        </w:rPr>
        <w:t>— зрелая, доброкачественная опухоль из сосу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апиллярная гемангиома </w:t>
      </w:r>
      <w:r>
        <w:rPr>
          <w:color w:val="000000"/>
          <w:sz w:val="16"/>
          <w:szCs w:val="16"/>
        </w:rPr>
        <w:t>— это истинное новообразование с пролиферацией эндотелиальных клеток и формированием ати</w:t>
        <w:softHyphen/>
        <w:t>пичных капилляров. Локализуется чаще всего в коже, в слизи</w:t>
        <w:softHyphen/>
        <w:t>стых оболочках желудочно-кишечного трак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представлена красным или синюшным уз</w:t>
        <w:softHyphen/>
        <w:t>лом с гладкой или бугристой поверхностью, на разрезе имеет ячеистое стро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опухоль состоит из ветвящихся сосудов ка</w:t>
        <w:softHyphen/>
        <w:t>пиллярного типа с узким просветом, который не всегда заполнен кровью. Эндотелий набухший, гиперхром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авернозная гемангиома — </w:t>
      </w:r>
      <w:r>
        <w:rPr>
          <w:color w:val="000000"/>
          <w:sz w:val="16"/>
          <w:szCs w:val="16"/>
        </w:rPr>
        <w:t>новообразование, состоящее из причудливых полостей типа синусоидов различной величины, сообщающихся между собой. Встречается чаще всего в печени, желудочно-кишечном тракте, головном мозг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имеет вид четко отграниченного от окру</w:t>
        <w:softHyphen/>
        <w:t>жающих тканей багрово-синюшного узла, на разрезе напоми</w:t>
        <w:softHyphen/>
        <w:t>нающего губк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состоит из тонкостенных каверн, выстлан</w:t>
        <w:softHyphen/>
        <w:t>ных одним слоем эндотелиальных клеток и заполненных кров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ртериальная ангиома </w:t>
      </w:r>
      <w:r>
        <w:rPr>
          <w:color w:val="000000"/>
          <w:sz w:val="16"/>
          <w:szCs w:val="16"/>
        </w:rPr>
        <w:t>(гроздевидная, ветвистая) — представля</w:t>
        <w:softHyphen/>
        <w:t>ет собой конгломерат порочно развитых сосудов артериальног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ипа, среди которых встречаются участки, напоминающие ка</w:t>
        <w:softHyphen/>
        <w:t>пиллярную гемангиом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енозная гемангиома </w:t>
      </w:r>
      <w:r>
        <w:rPr>
          <w:color w:val="000000"/>
          <w:sz w:val="16"/>
          <w:szCs w:val="16"/>
        </w:rPr>
        <w:t>— микроскопически представлена пре</w:t>
        <w:softHyphen/>
        <w:t>имущественно сосудами венозного типа. Располагается в глуби</w:t>
        <w:softHyphen/>
        <w:t>не мягких тканей, между мышц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ломусангиома (опухоль Барре—Массона) — зрелая добро</w:t>
        <w:softHyphen/>
        <w:t>качественная опухоль сосудистого происхождения (миоартери-ального гломус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и выделяют два тип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литарную гломусангиому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ножественную диссеминированную (семейную гломусан</w:t>
        <w:softHyphen/>
        <w:t>гиому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тречается в виде одиночного узла диаметром 0,3—0,8 см, мягкой консистенции, серовато-розового цвета. Излюбленная ло</w:t>
        <w:softHyphen/>
        <w:t>кализация в кистях и стопах, преимущественно на пальцах в облас</w:t>
        <w:softHyphen/>
        <w:t>ти ногтевого лож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состоит из щелевидных сосудов синусоидно-го типа, выстланных эндотелием и окруженных муфтами из эпителиоидных клеток, напоминающих гломусны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ангиоперицитома </w:t>
      </w:r>
      <w:r>
        <w:rPr>
          <w:color w:val="000000"/>
          <w:sz w:val="16"/>
          <w:szCs w:val="16"/>
        </w:rPr>
        <w:t>— опухоль сосудистого происхождения, в которой наряду с формированием сосудов происходит проли</w:t>
        <w:softHyphen/>
        <w:t>ферация периваскулярных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имфангиома </w:t>
      </w:r>
      <w:r>
        <w:rPr>
          <w:color w:val="000000"/>
          <w:sz w:val="16"/>
          <w:szCs w:val="16"/>
        </w:rPr>
        <w:t>— опухоль из лимфатических сосудов. Локали</w:t>
        <w:softHyphen/>
        <w:t>зуется преимущественно в области шеи, в слизистой оболочке полости рта, забрюшинном пространстве, брыжейке. Микроско</w:t>
        <w:softHyphen/>
        <w:t>пическое строение аналогично строению геманги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емангиоэндотелиома — рассматривается как самая злокачест</w:t>
        <w:softHyphen/>
        <w:t>венная опухол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окализуется чаще всего в коже, мягких тканях конечностей, туловища, головы, реже — во внутренних орган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представляет собой узел до 10 см в диаметре, дольчатого строения, местами с инфильтративным ростом. Узлы мягкие, сочные, розового или красного цвета с очагами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опухоль построена из атипичных, беспоря</w:t>
        <w:softHyphen/>
        <w:t>дочно анастомозирующих сосудов, выстланных нескольким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оями атипичных эндотелиальных клеток. Выражен клеточный полиморфиз, гиперхромия яде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тастазирует </w:t>
      </w:r>
      <w:r>
        <w:rPr>
          <w:color w:val="000000"/>
          <w:sz w:val="16"/>
          <w:szCs w:val="16"/>
        </w:rPr>
        <w:t>гемангиоэндотелиома широко преимущест</w:t>
        <w:softHyphen/>
        <w:t>венно гематогенным путем в легкие, кости, печень. Могут на</w:t>
        <w:softHyphen/>
        <w:t>блюдаться метастазы в регионарные лимфатические узл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мфангиоэндотелиома </w:t>
      </w:r>
      <w:r>
        <w:rPr>
          <w:color w:val="000000"/>
          <w:sz w:val="16"/>
          <w:szCs w:val="16"/>
        </w:rPr>
        <w:t>— аналогична по строению гемангио-эндотелиоме. Часто возникает на фоне хронического лимфоста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3 </w:t>
      </w:r>
      <w:r>
        <w:rPr>
          <w:b/>
          <w:bCs/>
          <w:color w:val="000000"/>
          <w:sz w:val="16"/>
          <w:szCs w:val="16"/>
        </w:rPr>
        <w:t>НЕЭПИТЕЛИАЛЬНЫЕ ОПУХОЛ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ухоли синовиальной ткани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мезотелиальной ткан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ухоли периферических нервов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ухоли периферических ганглиев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меланинобразующе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</w:t>
      </w:r>
      <w:r>
        <w:rPr>
          <w:b/>
          <w:bCs/>
          <w:color w:val="000000"/>
          <w:sz w:val="16"/>
          <w:szCs w:val="16"/>
        </w:rPr>
        <w:t>пухоли синовиа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иновиомы </w:t>
      </w:r>
      <w:r>
        <w:rPr>
          <w:color w:val="000000"/>
          <w:sz w:val="16"/>
          <w:szCs w:val="16"/>
        </w:rPr>
        <w:t>встречаются чаще в возрасте 30—40 лет, чаще у мужчи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имеет вид плотного узла размерами 5 см и более, однородного на разрезе, беловато-розового цвета. Лока</w:t>
        <w:softHyphen/>
        <w:t>лизуется на конечностях в области сустав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опухоль полиморфна, в ней встречаются щели и кисты различных размеров, выстланные овальными, ку</w:t>
        <w:softHyphen/>
        <w:t>бическими, призматическими клетками, напоминающими клет</w:t>
        <w:softHyphen/>
        <w:t>ки железистого эпи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мезотелиа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зотелиома — </w:t>
      </w:r>
      <w:r>
        <w:rPr>
          <w:color w:val="000000"/>
          <w:sz w:val="16"/>
          <w:szCs w:val="16"/>
        </w:rPr>
        <w:t>зрелая доброкачественная опухоль, встречает</w:t>
        <w:softHyphen/>
        <w:t>ся относительно редко. По гистологической картине она имеет строение фибромы, богатой клеточными элементами, поэтому ее называют фиброзная мезотели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локачественная </w:t>
      </w:r>
      <w:r>
        <w:rPr>
          <w:color w:val="000000"/>
          <w:sz w:val="16"/>
          <w:szCs w:val="16"/>
        </w:rPr>
        <w:t>мезотелиома — это редкое новообразование развивается из мезотелиальных клеток, главным образом в плев</w:t>
        <w:softHyphen/>
        <w:t>ре, ,но также может наблюдаться в брюшине и перикард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стологическая верификация как зрелой, так и незрелой мезотелиом очень трудна. Точный диагноз можно поставить пр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мощи иммуногистохимического типирования с использовани</w:t>
        <w:softHyphen/>
        <w:t>ем моноклональных антител, а также метода культуры тка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периферических нерв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вринома </w:t>
      </w:r>
      <w:r>
        <w:rPr>
          <w:color w:val="000000"/>
          <w:sz w:val="16"/>
          <w:szCs w:val="16"/>
        </w:rPr>
        <w:t>(шваннома, неврилеммома) — зрелая доброкачест</w:t>
        <w:softHyphen/>
        <w:t>венная опухоль, связанная со шванновской оболочкой нервов. Локализуется в мягких тканях по ходу нервных стволов, череп</w:t>
        <w:softHyphen/>
        <w:t>ных (чаще слухового) нервов, реже — во внутренних орган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йрофиброма — </w:t>
      </w:r>
      <w:r>
        <w:rPr>
          <w:color w:val="000000"/>
          <w:sz w:val="16"/>
          <w:szCs w:val="16"/>
        </w:rPr>
        <w:t>зрелая доброкачественная опухоль из эле</w:t>
        <w:softHyphen/>
        <w:t>ментов эндопериневрия. Локализация, макроскопическая карти</w:t>
        <w:softHyphen/>
        <w:t>на идентична неврином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локачественная невринома — </w:t>
      </w:r>
      <w:r>
        <w:rPr>
          <w:color w:val="000000"/>
          <w:sz w:val="16"/>
          <w:szCs w:val="16"/>
        </w:rPr>
        <w:t>незрелая злокачественная опу</w:t>
        <w:softHyphen/>
        <w:t>холь. Макроскопически опухоль имеет вид одного или нескольких узлов (характерен мультицентрический рост) мягкоэластической консистенции, желтовато-розовато-белого цвета с обширными участками кровоизлияний, ослизнения, некроза, наличием кистозных полос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характеризуется резко выраженным поли</w:t>
        <w:softHyphen/>
        <w:t>морфизмом. Характерны клетки с овальными и вытянутыми ядрами, располагающиеся беспорядочно либо образующие пучки в виде палисадов и завихрений. Встречаются многоядерные сим-пласты, отдельные ксантомные кле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симпатических ганглие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англионеврома — </w:t>
      </w:r>
      <w:r>
        <w:rPr>
          <w:color w:val="000000"/>
          <w:sz w:val="16"/>
          <w:szCs w:val="16"/>
        </w:rPr>
        <w:t>зрелая доброкачественная дизонтогенётическая опухоль. Локализуется в заднем средостении, в ретроперитонеальном пространстве, на шее, в клетчатке таза, в надпочечни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представляет собой дольчатый, плотный узел, четко отграниченный от окружающих тка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характерны клетки типа ганглиозных, распо</w:t>
        <w:softHyphen/>
        <w:t>лагающиеся среди пучков рыхлой волокнистой соединительной ткани и нервных волоко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йробластома </w:t>
      </w:r>
      <w:r>
        <w:rPr>
          <w:color w:val="000000"/>
          <w:sz w:val="16"/>
          <w:szCs w:val="16"/>
        </w:rPr>
        <w:t>(симпатобластома, симпатогониома) — незре</w:t>
        <w:softHyphen/>
        <w:t>лая злокачественная опухоль, состоящая из клеток, напоминаю</w:t>
        <w:softHyphen/>
        <w:t>щих симпатогонии. Локализация чаще всего в надпочечниках, в заднем средосте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и имеет вид узла, местами с диффузным рос</w:t>
        <w:softHyphen/>
        <w:t>том, мягкой консистенции, желтоватого цвета, с обширными участками некроза и кровоизлия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состоит из двух типов клеток. По преобла</w:t>
        <w:softHyphen/>
        <w:t>данию клеток различают симпатобластомы и симпатогони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ыделяют два типа метастазов — преимущественно в печень </w:t>
      </w:r>
      <w:r>
        <w:rPr>
          <w:i/>
          <w:iCs/>
          <w:color w:val="000000"/>
          <w:sz w:val="16"/>
          <w:szCs w:val="16"/>
        </w:rPr>
        <w:t xml:space="preserve">{метастазы Пеппера) </w:t>
      </w:r>
      <w:r>
        <w:rPr>
          <w:color w:val="000000"/>
          <w:sz w:val="16"/>
          <w:szCs w:val="16"/>
        </w:rPr>
        <w:t xml:space="preserve">и преимущественно в орбиту глаз </w:t>
      </w:r>
      <w:r>
        <w:rPr>
          <w:i/>
          <w:iCs/>
          <w:color w:val="000000"/>
          <w:sz w:val="16"/>
          <w:szCs w:val="16"/>
        </w:rPr>
        <w:t>{мета</w:t>
        <w:softHyphen/>
        <w:t>стазы Гетчинсон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англионейробластома </w:t>
      </w:r>
      <w:r>
        <w:rPr>
          <w:color w:val="000000"/>
          <w:sz w:val="16"/>
          <w:szCs w:val="16"/>
        </w:rPr>
        <w:t>— является злокачественным аналогом ганглионевр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тастазирует в регионарные лимфатические узлы. Может давать гематогенные метастазы в легкие, печень, к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меланинобразующе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ланома </w:t>
      </w:r>
      <w:r>
        <w:rPr>
          <w:color w:val="000000"/>
          <w:sz w:val="16"/>
          <w:szCs w:val="16"/>
        </w:rPr>
        <w:t>(меланобластома, злокачественная меланома) — не</w:t>
        <w:softHyphen/>
        <w:t>зрелая опухоль меланинобразующей ткани. Локализац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ож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игментная оболочка глаз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озговой слой надпочечник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озговые оболоч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его меланомы локализуются в коже лица, конечностей и туловищ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макроскопической картине выделяют две формы — </w:t>
      </w:r>
      <w:r>
        <w:rPr>
          <w:i/>
          <w:iCs/>
          <w:color w:val="000000"/>
          <w:sz w:val="16"/>
          <w:szCs w:val="16"/>
        </w:rPr>
        <w:t>узло</w:t>
        <w:softHyphen/>
        <w:t xml:space="preserve">вую меланому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>поверхностно распространяющуюся меланом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резко выражен полиморфизм, опухоль со</w:t>
        <w:softHyphen/>
        <w:t>стоит из веретенообразных или полиморфных, уродливых кле</w:t>
        <w:softHyphen/>
        <w:t>ток. В цитоплазме большинства клеток обнаруживается меланин желтовато-бурого цвета. Иногда встречаются беспигментные ме</w:t>
        <w:softHyphen/>
        <w:t xml:space="preserve">ланомы, которые отличаются наибольшей агрессивностью. Очень много </w:t>
      </w:r>
      <w:r>
        <w:rPr>
          <w:i/>
          <w:iCs/>
          <w:color w:val="000000"/>
          <w:sz w:val="16"/>
          <w:szCs w:val="16"/>
        </w:rPr>
        <w:t>митоз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ланома рано дает гематогенные и лимфогенные метастазы практически во все орга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4 </w:t>
      </w:r>
      <w:r>
        <w:rPr>
          <w:b/>
          <w:bCs/>
          <w:color w:val="000000"/>
          <w:sz w:val="16"/>
          <w:szCs w:val="16"/>
        </w:rPr>
        <w:t>ОПУХОЛИ (ОБЩЕЕ УЧЕНИ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стеобразующие и хрящеобразующие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ЦНС и оболочек мозга Тератом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стеобразующие и хрящеобразующие опухо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ондрома </w:t>
      </w:r>
      <w:r>
        <w:rPr>
          <w:color w:val="000000"/>
          <w:sz w:val="16"/>
          <w:szCs w:val="16"/>
        </w:rPr>
        <w:t>— зрелая доброкачественная опухоль. Чаще локали</w:t>
        <w:softHyphen/>
        <w:t>зуется в фалангах пальцев кисти, костях запясть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хондрома представляет собой узел дольчато</w:t>
        <w:softHyphen/>
        <w:t>го строения, плотный, голубовато-белого цвета, напоминает хрящ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опухоль имеет строение зрелого гиалинового хряща. Клеточный атипизм выражен слабо. Хрящевые клетки нерезко отличаются по величине, с одним, иногда двумя мелки</w:t>
        <w:softHyphen/>
        <w:t>ми ядрами, располагаются беспорядочно в типичных лакунах, отделенных друг от друга большим или меньшим количеством основного вещества гиалинового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еома </w:t>
      </w:r>
      <w:r>
        <w:rPr>
          <w:color w:val="000000"/>
          <w:sz w:val="16"/>
          <w:szCs w:val="16"/>
        </w:rPr>
        <w:t>— зрелая доброкачественная костная опухоль. Пре</w:t>
        <w:softHyphen/>
        <w:t>имущественная локализация остеом — кости черепа, особенно придаточные пазухи. Чаще она выявляется в детском возрас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имеет вид узла, по консистенции более плот</w:t>
        <w:softHyphen/>
        <w:t>ного, чем нормальная ткан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 xml:space="preserve">остеомы делят на компактные и губчатые. </w:t>
      </w:r>
      <w:r>
        <w:rPr>
          <w:i/>
          <w:iCs/>
          <w:color w:val="000000"/>
          <w:sz w:val="16"/>
          <w:szCs w:val="16"/>
        </w:rPr>
        <w:t xml:space="preserve">Компактная </w:t>
      </w:r>
      <w:r>
        <w:rPr>
          <w:color w:val="000000"/>
          <w:sz w:val="16"/>
          <w:szCs w:val="16"/>
        </w:rPr>
        <w:t xml:space="preserve">остеома состоит почти полностью из костной массы тонковолокнистого или пластинчатого строения с очень узкими сосудистыми каналами. </w:t>
      </w:r>
      <w:r>
        <w:rPr>
          <w:i/>
          <w:iCs/>
          <w:color w:val="000000"/>
          <w:sz w:val="16"/>
          <w:szCs w:val="16"/>
        </w:rPr>
        <w:t xml:space="preserve">Губчатая </w:t>
      </w:r>
      <w:r>
        <w:rPr>
          <w:color w:val="000000"/>
          <w:sz w:val="16"/>
          <w:szCs w:val="16"/>
        </w:rPr>
        <w:t>остеома представлена четкой сетью костных балок, но расположенных беспорядочн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еосаркома </w:t>
      </w:r>
      <w:r>
        <w:rPr>
          <w:color w:val="000000"/>
          <w:sz w:val="16"/>
          <w:szCs w:val="16"/>
        </w:rPr>
        <w:t>— это незрелые злокачественные опухоли косте- и хрящеобразующей ткани, такие как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иостальная хондросарком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и- и интракортикальная остеогенная сарком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локачественная остеобласт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ентгенологически отмечается истончение и разрушение кор</w:t>
        <w:softHyphen/>
        <w:t>тикального слоя к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опухоль пестрого вида — от бело-серой до коричнево-красной окраски, рыхлой консистенции, несмотря на наличие очагового обызвеств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основной тканевый компонент опухоли пред</w:t>
        <w:softHyphen/>
        <w:t>ставлен костными и остеоидными структурами, выстланными атипичными остеобластами, с наличием множества тонкостен</w:t>
        <w:softHyphen/>
        <w:t>ных сосудов, встречается множество атипичных фигур митоза. Метастазирование осуществляется преимущественно гематоген</w:t>
        <w:softHyphen/>
        <w:t>ным путем, главным образом — в легк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ЦНС и оболочек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пухоли центральной нервной системы и оболочек мозга под</w:t>
        <w:softHyphen/>
        <w:t xml:space="preserve">разделяются на </w:t>
      </w:r>
      <w:r>
        <w:rPr>
          <w:i/>
          <w:iCs/>
          <w:color w:val="000000"/>
          <w:sz w:val="16"/>
          <w:szCs w:val="16"/>
        </w:rPr>
        <w:t>нейроэктодермалъные и менингососудит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обходимо отметить, что по клиническому течению все опу</w:t>
        <w:softHyphen/>
        <w:t>холи центральной нервной системы по существу всегда оказыва</w:t>
        <w:softHyphen/>
        <w:t>ются злокачественными, потому что даже при медленном росте всегда оказывают давление на жизненно важные центры, вызы</w:t>
        <w:softHyphen/>
        <w:t>вая нарушение их функ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строцитома — </w:t>
      </w:r>
      <w:r>
        <w:rPr>
          <w:color w:val="000000"/>
          <w:sz w:val="16"/>
          <w:szCs w:val="16"/>
        </w:rPr>
        <w:t>наиболее частая зрелая нейроэктодермальная опухоль. Наблюдается в молодом возрасте, иногда у детей. Лока</w:t>
        <w:softHyphen/>
        <w:t>лизуется во всех отделах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стробластома </w:t>
      </w:r>
      <w:r>
        <w:rPr>
          <w:color w:val="000000"/>
          <w:sz w:val="16"/>
          <w:szCs w:val="16"/>
        </w:rPr>
        <w:t>отличается клеточным полиморфизмом, быст</w:t>
        <w:softHyphen/>
        <w:t>рым ростом, некрозами, может давать внутримозговые метастазы по ликворным пут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лигодендроглиома — </w:t>
      </w:r>
      <w:r>
        <w:rPr>
          <w:color w:val="000000"/>
          <w:sz w:val="16"/>
          <w:szCs w:val="16"/>
        </w:rPr>
        <w:t>зрелая опухоль, чаще встречается у жен</w:t>
        <w:softHyphen/>
        <w:t>щин в возрасте 30—40 лет, локализуется преимущественно в лобной и височной долях и подкорковых узл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дуллобластома </w:t>
      </w:r>
      <w:r>
        <w:rPr>
          <w:color w:val="000000"/>
          <w:sz w:val="16"/>
          <w:szCs w:val="16"/>
        </w:rPr>
        <w:t>— опухоль построена из самых незрелых клеток — медуллобластов, поэтому отличается особо выражен</w:t>
        <w:softHyphen/>
        <w:t>ной незрелостью и злокачественно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лиобластома — </w:t>
      </w:r>
      <w:r>
        <w:rPr>
          <w:color w:val="000000"/>
          <w:sz w:val="16"/>
          <w:szCs w:val="16"/>
        </w:rPr>
        <w:t>незрелая злокачественная опухоль, вторая по частоте после астроцитом опухоль головного мозга. Локализуется в белом веществе любых отделов головного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пендимома — </w:t>
      </w:r>
      <w:r>
        <w:rPr>
          <w:color w:val="000000"/>
          <w:sz w:val="16"/>
          <w:szCs w:val="16"/>
        </w:rPr>
        <w:t>зрелая опухоль. Наблюдается преимуществен</w:t>
        <w:softHyphen/>
        <w:t>но в детском и молодом возрас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пендимобластома </w:t>
      </w:r>
      <w:r>
        <w:rPr>
          <w:color w:val="000000"/>
          <w:sz w:val="16"/>
          <w:szCs w:val="16"/>
        </w:rPr>
        <w:t>— незрелый аналог эпендимомы, отличает</w:t>
        <w:softHyphen/>
        <w:t>ся выраженным клеточным полиморфизмом, обилием митозов и реакцией сосудов, растет инфильтративно. Метастазирует по субарахноидальному пространств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ориоидпапиллома </w:t>
      </w:r>
      <w:r>
        <w:rPr>
          <w:color w:val="000000"/>
          <w:sz w:val="16"/>
          <w:szCs w:val="16"/>
        </w:rPr>
        <w:t>— зрелая опухоль, которая развивается из эпителия сосудистых сплетений желудочков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ориоидкарцинома — </w:t>
      </w:r>
      <w:r>
        <w:rPr>
          <w:color w:val="000000"/>
          <w:sz w:val="16"/>
          <w:szCs w:val="16"/>
        </w:rPr>
        <w:t>встречается исключительно редко, мик</w:t>
        <w:softHyphen/>
        <w:t>роскопически имеет строение папиллярного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нингиома </w:t>
      </w:r>
      <w:r>
        <w:rPr>
          <w:color w:val="000000"/>
          <w:sz w:val="16"/>
          <w:szCs w:val="16"/>
        </w:rPr>
        <w:t>(арахноидэндотелиома) — зрелая опухоль, возни</w:t>
        <w:softHyphen/>
        <w:t>кающая из клеточных элементов оболочек моз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нингеалъная саркома </w:t>
      </w:r>
      <w:r>
        <w:rPr>
          <w:color w:val="000000"/>
          <w:sz w:val="16"/>
          <w:szCs w:val="16"/>
        </w:rPr>
        <w:t>— злокачественный аналог менингио-мы. Наблюдается редко, как правило, у детей и в юношеском возрас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ератомы </w:t>
      </w:r>
      <w:r>
        <w:rPr>
          <w:color w:val="000000"/>
          <w:sz w:val="16"/>
          <w:szCs w:val="16"/>
        </w:rPr>
        <w:t>могут содержать элементы, образующиеся из всех трех герминативных слое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ндодер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ктодер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зодерм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 имеют признаки дифференцирования в различные структуры организма. Ткань опухоли не отграничена от нормальных тканей в области происхождения. Тератомы классифицируются на </w:t>
      </w:r>
      <w:r>
        <w:rPr>
          <w:i/>
          <w:iCs/>
          <w:color w:val="000000"/>
          <w:sz w:val="16"/>
          <w:szCs w:val="16"/>
        </w:rPr>
        <w:t>зре</w:t>
        <w:softHyphen/>
        <w:t xml:space="preserve">лые </w:t>
      </w:r>
      <w:r>
        <w:rPr>
          <w:color w:val="000000"/>
          <w:sz w:val="16"/>
          <w:szCs w:val="16"/>
        </w:rPr>
        <w:t>(высокодифференцированные, составленные из тканей взрос</w:t>
        <w:softHyphen/>
        <w:t xml:space="preserve">лого типа) и </w:t>
      </w:r>
      <w:r>
        <w:rPr>
          <w:i/>
          <w:iCs/>
          <w:color w:val="000000"/>
          <w:sz w:val="16"/>
          <w:szCs w:val="16"/>
        </w:rPr>
        <w:t xml:space="preserve">незрелые </w:t>
      </w:r>
      <w:r>
        <w:rPr>
          <w:color w:val="000000"/>
          <w:sz w:val="16"/>
          <w:szCs w:val="16"/>
        </w:rPr>
        <w:t>(составленные из тканей эмбрионального типа). Незрелые тератомы всегда злокачественны, в то время как зрелые тератомы могут быть и доброкачественными, и злокачест</w:t>
        <w:softHyphen/>
        <w:t>венны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5 </w:t>
      </w:r>
      <w:r>
        <w:rPr>
          <w:b/>
          <w:bCs/>
          <w:color w:val="000000"/>
          <w:sz w:val="16"/>
          <w:szCs w:val="16"/>
        </w:rPr>
        <w:t>РАК ВАЖНЕЙШИХ ЛОКАЛИЗАЦИ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пищевод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кишечни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пече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поджелудоч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легки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молоч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матк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яичник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поче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дна из наиболее часто встречающихся злокачественных опу</w:t>
        <w:softHyphen/>
        <w:t>холей человека. Высокая заболеваемость раком желудка, по мне</w:t>
        <w:softHyphen/>
        <w:t>нию многих авторов, обусловлена употреблением в пишу продук</w:t>
        <w:softHyphen/>
        <w:t xml:space="preserve">тов, содержащих </w:t>
      </w:r>
      <w:r>
        <w:rPr>
          <w:i/>
          <w:iCs/>
          <w:color w:val="000000"/>
          <w:sz w:val="16"/>
          <w:szCs w:val="16"/>
        </w:rPr>
        <w:t xml:space="preserve">нитраты. </w:t>
      </w:r>
      <w:r>
        <w:rPr>
          <w:color w:val="000000"/>
          <w:sz w:val="16"/>
          <w:szCs w:val="16"/>
        </w:rPr>
        <w:t xml:space="preserve">Из нитратов путем преобразования в желудке образуются </w:t>
      </w:r>
      <w:r>
        <w:rPr>
          <w:i/>
          <w:iCs/>
          <w:color w:val="000000"/>
          <w:sz w:val="16"/>
          <w:szCs w:val="16"/>
        </w:rPr>
        <w:t>нитрозами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Чаще всего рак в желудке возникает в </w:t>
      </w:r>
      <w:r>
        <w:rPr>
          <w:i/>
          <w:iCs/>
          <w:color w:val="000000"/>
          <w:sz w:val="16"/>
          <w:szCs w:val="16"/>
        </w:rPr>
        <w:t xml:space="preserve">пилорическом отделе, </w:t>
      </w:r>
      <w:r>
        <w:rPr>
          <w:color w:val="000000"/>
          <w:sz w:val="16"/>
          <w:szCs w:val="16"/>
        </w:rPr>
        <w:t>затем на малой кривизне, в кардиалъном отделе, на большой кривизне, реже — на передней и задней стенке, очень редко — в области д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е формы. </w:t>
      </w:r>
      <w:r>
        <w:rPr>
          <w:color w:val="000000"/>
          <w:sz w:val="16"/>
          <w:szCs w:val="16"/>
        </w:rPr>
        <w:t>Чаще всего рак желудка имеет яз</w:t>
        <w:softHyphen/>
        <w:t>венную форму с бугристыми приподнятыми или плоскими края</w:t>
        <w:softHyphen/>
        <w:t xml:space="preserve">ми, иногда в сочетании с инфильтрирующим ростом — </w:t>
      </w:r>
      <w:r>
        <w:rPr>
          <w:i/>
          <w:iCs/>
          <w:color w:val="000000"/>
          <w:sz w:val="16"/>
          <w:szCs w:val="16"/>
        </w:rPr>
        <w:t xml:space="preserve">язвенно-инфильтративный </w:t>
      </w:r>
      <w:r>
        <w:rPr>
          <w:color w:val="000000"/>
          <w:sz w:val="16"/>
          <w:szCs w:val="16"/>
        </w:rPr>
        <w:t xml:space="preserve">рак, на втором месте стоит </w:t>
      </w:r>
      <w:r>
        <w:rPr>
          <w:i/>
          <w:iCs/>
          <w:color w:val="000000"/>
          <w:sz w:val="16"/>
          <w:szCs w:val="16"/>
        </w:rPr>
        <w:t xml:space="preserve">диффузный </w:t>
      </w:r>
      <w:r>
        <w:rPr>
          <w:color w:val="000000"/>
          <w:sz w:val="16"/>
          <w:szCs w:val="16"/>
        </w:rPr>
        <w:t>рак (форма инфильтрата) (с ограниченным или тотальным пораже</w:t>
        <w:softHyphen/>
        <w:t>нием желудк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амым частым гистологическим типом рака желудка является </w:t>
      </w:r>
      <w:r>
        <w:rPr>
          <w:i/>
          <w:iCs/>
          <w:color w:val="000000"/>
          <w:sz w:val="16"/>
          <w:szCs w:val="16"/>
        </w:rPr>
        <w:t xml:space="preserve">аденокарцинома. </w:t>
      </w:r>
      <w:r>
        <w:rPr>
          <w:color w:val="000000"/>
          <w:sz w:val="16"/>
          <w:szCs w:val="16"/>
        </w:rPr>
        <w:t>Из недифференцированных раков встречаются солидный и перстневидноклеточный рак. По соотношению стро-мы и паренхимы чаще встречаются скиррозные ра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етастазирование рака желудка осуществляется: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имфогенны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матогенны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имплантационным (контактным) путем.                         </w:t>
      </w:r>
      <w:r>
        <w:rPr>
          <w:color w:val="000000"/>
          <w:sz w:val="16"/>
          <w:szCs w:val="16"/>
          <w:vertAlign w:val="superscript"/>
        </w:rPr>
        <w:t xml:space="preserve">х </w:t>
      </w:r>
      <w:r>
        <w:rPr>
          <w:color w:val="000000"/>
          <w:sz w:val="16"/>
          <w:szCs w:val="16"/>
        </w:rPr>
        <w:t>Особое значение имеют лимфогенные метастазы в регионар</w:t>
        <w:softHyphen/>
        <w:t>ные лимфатические узл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 важнейшим по локализации относят </w:t>
      </w:r>
      <w:r>
        <w:rPr>
          <w:i/>
          <w:iCs/>
          <w:color w:val="000000"/>
          <w:sz w:val="16"/>
          <w:szCs w:val="16"/>
        </w:rPr>
        <w:t>лимфогенные метастаз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«вирховские метастазы» — в надключичные лимфоузлы (чаще в левые) (ортоградные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«крукенбергский рак яичников» — в оба яичника (ретро</w:t>
        <w:softHyphen/>
        <w:t>градные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«шнитцлеровские метастазы» — в брюшину заднего дугласова пространства и лимфоузлы параректальной клетчатки (ретроградны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роме того, возможны </w:t>
      </w:r>
      <w:r>
        <w:rPr>
          <w:i/>
          <w:iCs/>
          <w:color w:val="000000"/>
          <w:sz w:val="16"/>
          <w:szCs w:val="16"/>
        </w:rPr>
        <w:t xml:space="preserve">лимфогенные метастазы </w:t>
      </w:r>
      <w:r>
        <w:rPr>
          <w:color w:val="000000"/>
          <w:sz w:val="16"/>
          <w:szCs w:val="16"/>
        </w:rPr>
        <w:t>в плевру, лег</w:t>
        <w:softHyphen/>
        <w:t>кие, брюшину, хотя в последнюю они чаще бывают имплантаци-онными при прорастании опухолью серозной оболочки стенки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атогенные метастазы </w:t>
      </w:r>
      <w:r>
        <w:rPr>
          <w:color w:val="000000"/>
          <w:sz w:val="16"/>
          <w:szCs w:val="16"/>
        </w:rPr>
        <w:t>в виде множественных узлов обнару</w:t>
        <w:softHyphen/>
        <w:t>живаются в печени, легких, кост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мплантационные метастазы </w:t>
      </w:r>
      <w:r>
        <w:rPr>
          <w:color w:val="000000"/>
          <w:sz w:val="16"/>
          <w:szCs w:val="16"/>
        </w:rPr>
        <w:t>проявляются в виде множест</w:t>
        <w:softHyphen/>
        <w:t>венных различной величины опухолевых узлов в париетальной и висцеральной брюшине, которые сопровождаются фибриноз-но-геморрагическим экссуда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 частым осложнениям рака желудка следует отнест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стощ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хроническое малокров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перфорацию опухолевой язвы желудка и развитие перито</w:t>
        <w:softHyphen/>
        <w:t>нит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легмону желудка в результате инфициро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развитие желудочной и кишечной непроходимост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звитие механической желтух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ртальной гипертенз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сци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пищевода </w:t>
      </w:r>
      <w:r>
        <w:rPr>
          <w:color w:val="000000"/>
          <w:sz w:val="16"/>
          <w:szCs w:val="16"/>
        </w:rPr>
        <w:t>— одна из наиболее часто встречающихся зло</w:t>
        <w:softHyphen/>
        <w:t xml:space="preserve">качественных опухолей (от 2 до 6%). Чаще болеют мужчины </w:t>
      </w: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возрасте 50—70 л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к пищевода развивается в естественных анатомических су</w:t>
        <w:softHyphen/>
        <w:t>жениях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аиболее часто на границе средней и нижней трети, что соответствует уровню бифуркации трахе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еже он встречается в нижней трети (у входа в желудок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очень редко — в начальной части пищевода. </w:t>
      </w: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 xml:space="preserve">чаще всего встречается </w:t>
      </w:r>
      <w:r>
        <w:rPr>
          <w:i/>
          <w:iCs/>
          <w:color w:val="000000"/>
          <w:sz w:val="16"/>
          <w:szCs w:val="16"/>
        </w:rPr>
        <w:t xml:space="preserve">кольцевидный </w:t>
      </w:r>
      <w:r>
        <w:rPr>
          <w:color w:val="000000"/>
          <w:sz w:val="16"/>
          <w:szCs w:val="16"/>
        </w:rPr>
        <w:t>рак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оторый циркулярно охватывает стенку пищевода, затем </w:t>
      </w:r>
      <w:r>
        <w:rPr>
          <w:i/>
          <w:iCs/>
          <w:color w:val="000000"/>
          <w:sz w:val="16"/>
          <w:szCs w:val="16"/>
        </w:rPr>
        <w:t>изъязв</w:t>
        <w:softHyphen/>
        <w:t xml:space="preserve">ленный </w:t>
      </w:r>
      <w:r>
        <w:rPr>
          <w:color w:val="000000"/>
          <w:sz w:val="16"/>
          <w:szCs w:val="16"/>
        </w:rPr>
        <w:t xml:space="preserve">рак, который представляет собой раковую язву овальной формы, располагающуюся вдоль пищевода, реже имеет форму узла в виде </w:t>
      </w:r>
      <w:r>
        <w:rPr>
          <w:i/>
          <w:iCs/>
          <w:color w:val="000000"/>
          <w:sz w:val="16"/>
          <w:szCs w:val="16"/>
        </w:rPr>
        <w:t>сосочкового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стологические типы. Наиболее часто выявляе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лоскоклеточный ороговевающий и неороговевающий ра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азальноклеточный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тастазирование </w:t>
      </w:r>
      <w:r>
        <w:rPr>
          <w:color w:val="000000"/>
          <w:sz w:val="16"/>
          <w:szCs w:val="16"/>
        </w:rPr>
        <w:t>рака пищевода осуществляется преимуще</w:t>
        <w:softHyphen/>
        <w:t>ственно лимфогенным путем в регионарные лимфоузлы (па-раэзофагеальные, бифуркационные). Отдаленные метастазы не успевают развиться, поскольку больные умирают раньше от ос</w:t>
        <w:softHyphen/>
        <w:t>ложнений. Осложн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хекс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разование пищеводно-трахеальных свище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спирационные абсцедирующие пневмон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ангрена легки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нойный медиастини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мпиема плевр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кишечни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к тонкой кишки встречается очень редк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к толстой кишки имеет тенденцию к учащению, смертность от него увеличивается. Из различных отделов толстой кишки рак чаще встречается в прямой киш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>чаще всего встречаю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язвенна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язвенно-инфильтративная фор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раки в форме узла. </w:t>
      </w:r>
      <w:r>
        <w:rPr>
          <w:i/>
          <w:iCs/>
          <w:color w:val="000000"/>
          <w:sz w:val="16"/>
          <w:szCs w:val="16"/>
        </w:rPr>
        <w:t>Гистологические тип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амой распространенной является аденокарцинома (до 80%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огут встречаться также перстневидноклеточный ра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 области анального отверстия — плоскоклеточный орого</w:t>
        <w:softHyphen/>
        <w:t>вевающий и неороговевающий ра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тастазирован и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 параректальные лимфоузлы и лимфоузлы малого таз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атем в брыжеечные лимфоузл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 женщин — в оба яичник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матогенно рак кишки может метастазировать в печень, легк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вотеч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форация кишки с развитием перитонита, парапроктит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звитие кишечной непроходимост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ормирование свищ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пече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и выделяют две основные форм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узлову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иффузну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гистогенезу рак печени делят н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патоцеллюляр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олангиоцеллюляр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тастазирует рак печени лимфогенно в перипортальные лим</w:t>
        <w:softHyphen/>
        <w:t>фатические узлы, брюшин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стым осложнением рака печени является печеночная не</w:t>
        <w:softHyphen/>
        <w:t>достаточность, кахекс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</w:t>
      </w:r>
      <w:r>
        <w:rPr>
          <w:color w:val="000000"/>
          <w:sz w:val="16"/>
          <w:szCs w:val="16"/>
        </w:rPr>
        <w:t>поджелудочн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окализуется рак поджелудочной железы чаще в головке, реже — в теле и в хвос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акроскопически опухоль имеет вид </w:t>
      </w:r>
      <w:r>
        <w:rPr>
          <w:i/>
          <w:iCs/>
          <w:color w:val="000000"/>
          <w:sz w:val="16"/>
          <w:szCs w:val="16"/>
        </w:rPr>
        <w:t xml:space="preserve">плотного узла </w:t>
      </w:r>
      <w:r>
        <w:rPr>
          <w:color w:val="000000"/>
          <w:sz w:val="16"/>
          <w:szCs w:val="16"/>
        </w:rPr>
        <w:t>непра</w:t>
        <w:softHyphen/>
        <w:t>вильной формы, без четких границ, часто с выраженной волок</w:t>
        <w:softHyphen/>
        <w:t xml:space="preserve">нистостью. В теле и в хвосте чаще встречается опухоль в виде </w:t>
      </w:r>
      <w:r>
        <w:rPr>
          <w:i/>
          <w:iCs/>
          <w:color w:val="000000"/>
          <w:sz w:val="16"/>
          <w:szCs w:val="16"/>
        </w:rPr>
        <w:t>инфильтра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стогенетически опухоль происходит из протокового эпи</w:t>
        <w:softHyphen/>
        <w:t>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гистологической картине наиболее частыми являю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денокарцином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олидный ра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киррозные формы недифференцированного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головки </w:t>
      </w:r>
      <w:r>
        <w:rPr>
          <w:color w:val="000000"/>
          <w:sz w:val="16"/>
          <w:szCs w:val="16"/>
        </w:rPr>
        <w:t xml:space="preserve">поджелудочной железы в результате прорастания и сдавления желчных путей ведет </w:t>
      </w:r>
      <w:r>
        <w:rPr>
          <w:i/>
          <w:iCs/>
          <w:color w:val="000000"/>
          <w:sz w:val="16"/>
          <w:szCs w:val="16"/>
        </w:rPr>
        <w:t>к. развитию механической жел</w:t>
        <w:softHyphen/>
        <w:t xml:space="preserve">тухи и печеночной недостаточности. </w:t>
      </w:r>
      <w:r>
        <w:rPr>
          <w:color w:val="000000"/>
          <w:sz w:val="16"/>
          <w:szCs w:val="16"/>
        </w:rPr>
        <w:t xml:space="preserve">При локализации рака </w:t>
      </w:r>
      <w:r>
        <w:rPr>
          <w:i/>
          <w:iCs/>
          <w:color w:val="000000"/>
          <w:sz w:val="16"/>
          <w:szCs w:val="16"/>
        </w:rPr>
        <w:t>в тел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 в хвосте панкреас в клинике наблюдаются сильные опоясывающие боли </w:t>
      </w:r>
      <w:r>
        <w:rPr>
          <w:color w:val="000000"/>
          <w:sz w:val="16"/>
          <w:szCs w:val="16"/>
        </w:rPr>
        <w:t>в связи с прорастанием нервов солнечного сплетения. Смерть наступает от кахексии и присоединившейся пневмо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</w:t>
      </w:r>
      <w:r>
        <w:rPr>
          <w:color w:val="000000"/>
          <w:sz w:val="16"/>
          <w:szCs w:val="16"/>
        </w:rPr>
        <w:t>легки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ассификация рака легкого По локализац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корневой (централь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иферический. По характеру рост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кзофитный (эндобронхиаль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ндофитный (экзо- и перибронхиальный). По макроскопической картин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ассивный узлово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липообраз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зветвлен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аленький рак Пенкост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невмониеподоб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гистологическому строению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лоскоклеточный (эпидермоидный) ра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дифференцированный анапластический рак (мелкокле</w:t>
        <w:softHyphen/>
        <w:t>точный, крупноклеточ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денокарцин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ервые </w:t>
      </w:r>
      <w:r>
        <w:rPr>
          <w:i/>
          <w:iCs/>
          <w:color w:val="000000"/>
          <w:sz w:val="16"/>
          <w:szCs w:val="16"/>
        </w:rPr>
        <w:t xml:space="preserve">лимфогенные метастазы </w:t>
      </w:r>
      <w:r>
        <w:rPr>
          <w:color w:val="000000"/>
          <w:sz w:val="16"/>
          <w:szCs w:val="16"/>
        </w:rPr>
        <w:t>возникают в перибронхиальных и бифуркационных лимфатических узлах, затем — шейных, забрюшинных. Среди гематогенных метастазов для рака легкого характерны метастазы в печень, головной мозг, кости (особенно в позвонки) и надпочечни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ен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телектазы легки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вотеч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абсцедирующая пневмо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ангрена легког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к молочн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ассификаци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инфильтрирующий (неинвазивный) рак (внутрипротоко-вый и внутридольков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ильтрирующий (инвазивный)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кроскопически рак молочной железы может быть в вид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зл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ильтра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роме того, выделяют особую форму: рак соска и соскового поля </w:t>
      </w:r>
      <w:r>
        <w:rPr>
          <w:i/>
          <w:iCs/>
          <w:color w:val="000000"/>
          <w:sz w:val="16"/>
          <w:szCs w:val="16"/>
        </w:rPr>
        <w:t>{болезнь Педжета молочной железы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мфогенные метастазы </w:t>
      </w:r>
      <w:r>
        <w:rPr>
          <w:color w:val="000000"/>
          <w:sz w:val="16"/>
          <w:szCs w:val="16"/>
        </w:rPr>
        <w:t>появляются в регионарных лимфа</w:t>
        <w:softHyphen/>
        <w:t>тических узлах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едних грудных, подмышечны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д- и надключичны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кологрудинн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матогенные метастазы </w:t>
      </w:r>
      <w:r>
        <w:rPr>
          <w:color w:val="000000"/>
          <w:sz w:val="16"/>
          <w:szCs w:val="16"/>
        </w:rPr>
        <w:t>обнаруживаются чаще в костях, лег</w:t>
        <w:softHyphen/>
        <w:t>ких, печени, поч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к ма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группе рака шейки матки выделя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еинвазивный ра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вазивный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топографии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к влагалищной порции шейки матк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к цервикального канал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тастазы </w:t>
      </w:r>
      <w:r>
        <w:rPr>
          <w:color w:val="000000"/>
          <w:sz w:val="16"/>
          <w:szCs w:val="16"/>
        </w:rPr>
        <w:t>при раке шейки матки возникают рано — лимфогенным путем в лимфоузлы малого таза, затем паховые и забрюшинные. Гематогенные метастазы наблюдаются преимущественно в печени и легки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 xml:space="preserve">рак тела матки растет чаще всего </w:t>
      </w:r>
      <w:r>
        <w:rPr>
          <w:i/>
          <w:iCs/>
          <w:color w:val="000000"/>
          <w:sz w:val="16"/>
          <w:szCs w:val="16"/>
        </w:rPr>
        <w:t xml:space="preserve">в виде узла, </w:t>
      </w:r>
      <w:r>
        <w:rPr>
          <w:color w:val="000000"/>
          <w:sz w:val="16"/>
          <w:szCs w:val="16"/>
        </w:rPr>
        <w:t xml:space="preserve">имеющего вид цветной капусты или </w:t>
      </w:r>
      <w:r>
        <w:rPr>
          <w:i/>
          <w:iCs/>
          <w:color w:val="000000"/>
          <w:sz w:val="16"/>
          <w:szCs w:val="16"/>
        </w:rPr>
        <w:t xml:space="preserve">полипа </w:t>
      </w:r>
      <w:r>
        <w:rPr>
          <w:color w:val="000000"/>
          <w:sz w:val="16"/>
          <w:szCs w:val="16"/>
        </w:rPr>
        <w:t>на широком основа</w:t>
        <w:softHyphen/>
        <w:t xml:space="preserve">нии (экзофитный рост). В опухоли часто наблюдается </w:t>
      </w:r>
      <w:r>
        <w:rPr>
          <w:i/>
          <w:iCs/>
          <w:color w:val="000000"/>
          <w:sz w:val="16"/>
          <w:szCs w:val="16"/>
        </w:rPr>
        <w:t xml:space="preserve">некроз, распад и изъязвление. </w:t>
      </w:r>
      <w:r>
        <w:rPr>
          <w:color w:val="000000"/>
          <w:sz w:val="16"/>
          <w:szCs w:val="16"/>
        </w:rPr>
        <w:t>Иногда рак тела матки может расти в виде инфильтрата (эндофитный рост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 гистологическому строению рак тела матки, как правило, имеет строение </w:t>
      </w:r>
      <w:r>
        <w:rPr>
          <w:i/>
          <w:iCs/>
          <w:color w:val="000000"/>
          <w:sz w:val="16"/>
          <w:szCs w:val="16"/>
        </w:rPr>
        <w:t xml:space="preserve">аденокарциномы. </w:t>
      </w:r>
      <w:r>
        <w:rPr>
          <w:color w:val="000000"/>
          <w:sz w:val="16"/>
          <w:szCs w:val="16"/>
        </w:rPr>
        <w:t>Очень редко встречается недиф</w:t>
        <w:softHyphen/>
        <w:t>ференцированный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етастазы </w:t>
      </w:r>
      <w:r>
        <w:rPr>
          <w:color w:val="000000"/>
          <w:sz w:val="16"/>
          <w:szCs w:val="16"/>
        </w:rPr>
        <w:t>при раке тела матки выявляются прежде всего в лимфатических узлах малого таза. Гематогенные метастазы развиваются редк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ения рака матк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вотеч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лагалищно-мочепузырные и влагалищно-прямокишечные свищ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нойный параметр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яични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злокачественные серозные и муцинозные опухоли яични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розная цистоаденокарцинома — </w:t>
      </w:r>
      <w:r>
        <w:rPr>
          <w:color w:val="000000"/>
          <w:sz w:val="16"/>
          <w:szCs w:val="16"/>
        </w:rPr>
        <w:t>это самая частая незрелая злокачественная опухоль яичников. Микроскопически выявля</w:t>
        <w:softHyphen/>
        <w:t>ются разрастания катаплазированного эпителия в виде сосочков, очагов солидного или аденоматозного стро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севдомуцинозная цистоаденокарцинома </w:t>
      </w:r>
      <w:r>
        <w:rPr>
          <w:color w:val="000000"/>
          <w:sz w:val="16"/>
          <w:szCs w:val="16"/>
        </w:rPr>
        <w:t>состоит из многослой</w:t>
        <w:softHyphen/>
        <w:t>ных пластов атипичных клеток, образующих железистые, солид</w:t>
        <w:softHyphen/>
        <w:t>ные, криброзные структуры. Эпителий сохраняет слизеобразую-щую функцию. В опухоли часто выявляются очаги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ля рака яичников характерно широкое раннее </w:t>
      </w:r>
      <w:r>
        <w:rPr>
          <w:i/>
          <w:iCs/>
          <w:color w:val="000000"/>
          <w:sz w:val="16"/>
          <w:szCs w:val="16"/>
        </w:rPr>
        <w:t>лимфогенное и гематогенное метастазирова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поч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следующие варианты почечно-клеточного рак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ветлоклеточный (гипернефроид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ернистоклеточ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железистый (аденокарцинома почк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аркомоподобный (веретеноклеточный и полиморфнокле-точ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мешанно-клеточ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</w:t>
      </w:r>
      <w:r>
        <w:rPr>
          <w:color w:val="000000"/>
          <w:sz w:val="16"/>
          <w:szCs w:val="16"/>
        </w:rPr>
        <w:t xml:space="preserve">опухоль имеет </w:t>
      </w:r>
      <w:r>
        <w:rPr>
          <w:i/>
          <w:iCs/>
          <w:color w:val="000000"/>
          <w:sz w:val="16"/>
          <w:szCs w:val="16"/>
        </w:rPr>
        <w:t xml:space="preserve">вид узла. </w:t>
      </w:r>
      <w:r>
        <w:rPr>
          <w:color w:val="000000"/>
          <w:sz w:val="16"/>
          <w:szCs w:val="16"/>
        </w:rPr>
        <w:t>На разрезе ткань его желтоватого или пестрого вида с наличием очагов некроза и кровоизлияний различной давности. Нередко выявляются кис</w:t>
        <w:softHyphen/>
        <w:t>ты с прозрачной, буроватой или кровянистой жидко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почечно-клеточного рака характерно прорастание опухо</w:t>
        <w:softHyphen/>
        <w:t>левой тканью лоханки и рост ее по венам вплоть до впадения нижней полой вены в правое предсердие с формированием тром</w:t>
        <w:softHyphen/>
        <w:t>бов, содержащих опухолевые клетк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6 </w:t>
      </w:r>
      <w:r>
        <w:rPr>
          <w:b/>
          <w:bCs/>
          <w:color w:val="000000"/>
          <w:sz w:val="16"/>
          <w:szCs w:val="16"/>
        </w:rPr>
        <w:t>ОПУХОЛИ КРОВЕТВОРНОЙ СИСТЕМЫ, ИЛИ ГЕМОБЛАСТО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йкозы Лимфом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йкемия (лейкоз) </w:t>
      </w:r>
      <w:r>
        <w:rPr>
          <w:color w:val="000000"/>
          <w:sz w:val="16"/>
          <w:szCs w:val="16"/>
        </w:rPr>
        <w:t>— это системное прогрессирующее разрас</w:t>
        <w:softHyphen/>
        <w:t>тание незрелой опухолевой ткани в органах кроветворения с гематогенным распространением в другие органы и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ассифик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клиническому течению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- острые лейкозы (лейкемии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- хронические лейкозы (лейкеми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ый лейкоз </w:t>
      </w:r>
      <w:r>
        <w:rPr>
          <w:color w:val="000000"/>
          <w:sz w:val="16"/>
          <w:szCs w:val="16"/>
        </w:rPr>
        <w:t>характеризуется острым началом (высокая ли</w:t>
        <w:softHyphen/>
        <w:t>хорадка, явления тяжелой интоксикации) и быстрой прогрессией заболевания. Наиболее частыми формами острых лейкозов явля</w:t>
        <w:softHyphen/>
        <w:t xml:space="preserve">ются </w:t>
      </w:r>
      <w:r>
        <w:rPr>
          <w:i/>
          <w:iCs/>
          <w:color w:val="000000"/>
          <w:sz w:val="16"/>
          <w:szCs w:val="16"/>
        </w:rPr>
        <w:t>острый лимфобластный лейкоз (лейкемия) и острый миелобластный лейкоз (лейкем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стрые лейкемии характеризуются пролиферацией </w:t>
      </w:r>
      <w:r>
        <w:rPr>
          <w:i/>
          <w:iCs/>
          <w:color w:val="000000"/>
          <w:sz w:val="16"/>
          <w:szCs w:val="16"/>
        </w:rPr>
        <w:t xml:space="preserve">бластов без признаков дифференцирования. </w:t>
      </w:r>
      <w:r>
        <w:rPr>
          <w:color w:val="000000"/>
          <w:sz w:val="16"/>
          <w:szCs w:val="16"/>
        </w:rPr>
        <w:t>В крови пациентов наблюдает</w:t>
        <w:softHyphen/>
        <w:t>ся снижение количества других форменных элементов из-за вы</w:t>
        <w:softHyphen/>
        <w:t>теснения этих ростков неопластическими клетками. В результате возникает анемия, которая обычно тяжелая и быстро развиваю</w:t>
        <w:softHyphen/>
        <w:t>щаяся, проявляется бледностью кожных покровов и симптомами гипоксии. Тромбоцитопения приводит к возникновению петехиальных кровоизлияний (геморрагический диатез). Нейтропения проявляется в виде частых инфекционных заболеваний и изъязв</w:t>
        <w:softHyphen/>
        <w:t>лений на слизистых оболочках. Резкое снижение иммуните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 общей реактивности организма сопровождается активацией инфекций и развитием альтеративного воспа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 больных с промиелобластной лейкемией может развиться ДВС-синдр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ечени при всех формах острого лейкоза разрастания бластных клеток могут локализоваться как в области портальных трак</w:t>
        <w:softHyphen/>
        <w:t>тов, так и по ходу синусоидных капилляров, что сопровождается деструкцией печеночных балок, дистрофическими изменениями гепатоцитов, вплоть до их очагового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ечение больных предусматривает применение цитостатичес-ких препаратов и антибиоти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чины смерт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вотеч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ровоизлияние в мозг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токсикац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соединение инфекций (сепсис) и д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ронические (лейкозы) лейкемии </w:t>
      </w:r>
      <w:r>
        <w:rPr>
          <w:color w:val="000000"/>
          <w:sz w:val="16"/>
          <w:szCs w:val="16"/>
        </w:rPr>
        <w:t>обычно характеризуются по</w:t>
        <w:softHyphen/>
        <w:t>степенным началом, медленной профессией, даже без лечения продолжительность жизни составляет 10— 15 л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тличия хронических лейкозов от острых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 больных развивается общее хроническое малокров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исходит увеличение внутренних органов в результате дистрофических изменений и инфильтрации их опухолевы</w:t>
        <w:softHyphen/>
        <w:t>ми клетками (лейкемические инфильтраты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всех хронических лейкемиях происходит увеличение селезенки, генерализованное увеличение лимфатических уз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ечень увеличена в большей степени при </w:t>
      </w:r>
      <w:r>
        <w:rPr>
          <w:i/>
          <w:iCs/>
          <w:color w:val="000000"/>
          <w:sz w:val="16"/>
          <w:szCs w:val="16"/>
        </w:rPr>
        <w:t>миелоцитарном лей</w:t>
        <w:softHyphen/>
        <w:t>козе, чем при лимфоцитарном за счет лейкемических инфильт</w:t>
        <w:softHyphen/>
        <w:t>ра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ронические лимфолейкозы характеризую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начительным увеличением размеров как иммунокомпе-тентных, так и паренхиматозных орган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тсутствием геморрагического диатез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тсутствием некрозов, которые могут появиться в период бластного кри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мф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нципы классификации лимфо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ходжкинские лимфо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имфомы Ходжк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зличия между лимфомами и лейкем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пухолевые лимфоциты циркулируют в крови, и зачастую они широко распространяются по лимфоидной ткани организма. Если доминирует поражение костного мозга и увеличение количества лимфоцитов в крови, то этот процесс называют </w:t>
      </w:r>
      <w:r>
        <w:rPr>
          <w:i/>
          <w:iCs/>
          <w:color w:val="000000"/>
          <w:sz w:val="16"/>
          <w:szCs w:val="16"/>
        </w:rPr>
        <w:t xml:space="preserve">лейкемией. </w:t>
      </w:r>
      <w:r>
        <w:rPr>
          <w:color w:val="000000"/>
          <w:sz w:val="16"/>
          <w:szCs w:val="16"/>
        </w:rPr>
        <w:t>Если преобладает поражение лимфоидной ткани, то этот процесс на</w:t>
        <w:softHyphen/>
        <w:t>зывается лимфом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имфомы и лейкемии относят к полиэтиологическим заболе</w:t>
        <w:softHyphen/>
        <w:t>вани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пухолевую пролиферацию лимфоидных клеток необходимо отличать от нормальной пролиферации, которая возникает во время иммунного ответа (реактивная гиперплазия). Наиболее важными критериями </w:t>
      </w:r>
      <w:r>
        <w:rPr>
          <w:i/>
          <w:iCs/>
          <w:color w:val="000000"/>
          <w:sz w:val="16"/>
          <w:szCs w:val="16"/>
        </w:rPr>
        <w:t>являются нарушение структуры лимфоузла и наличие моноклональности опухолевых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ходжкинские лимф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оменклатура и классификация неходжкинских лимф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се лимфомы разделяются на три больших прогностических групп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едленно прогрессирующие лимфо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умеренно прогрессирующ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ыстро прогрессирующие лимфомы. Типы неходжкинских лимфо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-клеточные лимфом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-клеточные лимф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мфома Ходжкина (лимфогрануломатоз) </w:t>
      </w:r>
      <w:r>
        <w:rPr>
          <w:color w:val="000000"/>
          <w:sz w:val="16"/>
          <w:szCs w:val="16"/>
        </w:rPr>
        <w:t>— это злокачествен</w:t>
        <w:softHyphen/>
        <w:t xml:space="preserve">ная лимфома, которая характеризуется наличием клеток </w:t>
      </w:r>
      <w:r>
        <w:rPr>
          <w:i/>
          <w:iCs/>
          <w:color w:val="000000"/>
          <w:sz w:val="16"/>
          <w:szCs w:val="16"/>
        </w:rPr>
        <w:t xml:space="preserve">Рида-Березовского—Штернберга </w:t>
      </w:r>
      <w:r>
        <w:rPr>
          <w:color w:val="000000"/>
          <w:sz w:val="16"/>
          <w:szCs w:val="16"/>
        </w:rPr>
        <w:t>в пораженной ткани, хроническим, рецидивирующим (реже острым) течением с преимущественным развитием опухолевой ткани в лимфатических узл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чина развития </w:t>
      </w:r>
      <w:r>
        <w:rPr>
          <w:color w:val="000000"/>
          <w:sz w:val="16"/>
          <w:szCs w:val="16"/>
        </w:rPr>
        <w:t>болезни Ходжкина неизвест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линически </w:t>
      </w:r>
      <w:r>
        <w:rPr>
          <w:color w:val="000000"/>
          <w:sz w:val="16"/>
          <w:szCs w:val="16"/>
        </w:rPr>
        <w:t>заболевание на ранних стадиях не имеет специ</w:t>
        <w:softHyphen/>
        <w:t>фических признаков. У больных наблюдается слабость, быстрая утомляемость. В дальнейшем на фоне субфебрилитета отмечают</w:t>
        <w:softHyphen/>
        <w:t>ся подъемы температуры до высоких цифр (до 40°С), беспокоит сильный кожный зуд, ночные поты. Развивается малокровие, в крови отмечается эозинофилия, ускорено СОЭ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два варианта болезни Ходжкин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олированный, или локаль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нерализован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изолированной </w:t>
      </w:r>
      <w:r>
        <w:rPr>
          <w:color w:val="000000"/>
          <w:sz w:val="16"/>
          <w:szCs w:val="16"/>
        </w:rPr>
        <w:t xml:space="preserve">форме чаще всего поражаются </w:t>
      </w:r>
      <w:r>
        <w:rPr>
          <w:i/>
          <w:iCs/>
          <w:color w:val="000000"/>
          <w:sz w:val="16"/>
          <w:szCs w:val="16"/>
        </w:rPr>
        <w:t>лимфатиче</w:t>
        <w:softHyphen/>
        <w:t xml:space="preserve">ские узлы шеи, средостения, </w:t>
      </w:r>
      <w:r>
        <w:rPr>
          <w:color w:val="000000"/>
          <w:sz w:val="16"/>
          <w:szCs w:val="16"/>
        </w:rPr>
        <w:t>забрюшинной клетчатки, реже пахов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генерализованном </w:t>
      </w:r>
      <w:r>
        <w:rPr>
          <w:color w:val="000000"/>
          <w:sz w:val="16"/>
          <w:szCs w:val="16"/>
        </w:rPr>
        <w:t xml:space="preserve">процессе, как правило, поражается </w:t>
      </w:r>
      <w:r>
        <w:rPr>
          <w:i/>
          <w:iCs/>
          <w:color w:val="000000"/>
          <w:sz w:val="16"/>
          <w:szCs w:val="16"/>
        </w:rPr>
        <w:t>селе</w:t>
        <w:softHyphen/>
        <w:t>зен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становка диагноза лимфомы Ходжкина основывается на нахождении классических опухолевых многоядерных клеток </w:t>
      </w:r>
      <w:r>
        <w:rPr>
          <w:i/>
          <w:iCs/>
          <w:color w:val="000000"/>
          <w:sz w:val="16"/>
          <w:szCs w:val="16"/>
        </w:rPr>
        <w:t>Ри</w:t>
        <w:softHyphen/>
        <w:t xml:space="preserve">да—Березовского—Штернберга </w:t>
      </w:r>
      <w:r>
        <w:rPr>
          <w:color w:val="000000"/>
          <w:sz w:val="16"/>
          <w:szCs w:val="16"/>
        </w:rPr>
        <w:t xml:space="preserve">и больших, активно делящихся </w:t>
      </w:r>
      <w:r>
        <w:rPr>
          <w:i/>
          <w:iCs/>
          <w:color w:val="000000"/>
          <w:sz w:val="16"/>
          <w:szCs w:val="16"/>
        </w:rPr>
        <w:t xml:space="preserve">мононуклеарных клеток </w:t>
      </w:r>
      <w:r>
        <w:rPr>
          <w:color w:val="000000"/>
          <w:sz w:val="16"/>
          <w:szCs w:val="16"/>
        </w:rPr>
        <w:t xml:space="preserve">(названных </w:t>
      </w:r>
      <w:r>
        <w:rPr>
          <w:i/>
          <w:iCs/>
          <w:color w:val="000000"/>
          <w:sz w:val="16"/>
          <w:szCs w:val="16"/>
        </w:rPr>
        <w:t>клетками Ходжкин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стологическая картина при лимфоме Ходжкина является довольно сложной и специфической. Помимо опухолевых кле</w:t>
        <w:softHyphen/>
        <w:t>ток, ее образуют и неопухолевые клетк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лимфоцит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лазмоцит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истиоцит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озинофил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йтрофил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облас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отношение клеток Рида—Березовского—Штернберга (и ва</w:t>
        <w:softHyphen/>
        <w:t>риантов мононуклеарных клеток Ходжкина), лимфоцитов, гис</w:t>
        <w:softHyphen/>
        <w:t>тиоцитов и характера фиброза лежит в основе классификации лимфомы Ходжкина на 4 подкласс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ариант с преобладанием лимфоцитов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одулярный склер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мешанноклеточный вариан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ариант с лимфоидным истощ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ьные умирают от интоксикации, малокровия, присоеди</w:t>
        <w:softHyphen/>
        <w:t>нения вторичных инфекц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смотря на интенсивные исследования и накопление мно</w:t>
        <w:softHyphen/>
        <w:t>гочисленных иммунологических данных, диагностика лимфомы Ходжкина по-прежнему базируется на гистологическом исследо</w:t>
        <w:softHyphen/>
        <w:t>вании — нахождение классических клеток Рида—Березовского-Штернберга в пораженной ткани является необходимым услови</w:t>
        <w:softHyphen/>
        <w:t>ем постановки диагн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бор терапии зависит не только от гистологического типа, но и от стадии, и от других клинических параметров. Локализованные формы болезни Ходжкина лечатся или радиотерапией, или химио</w:t>
        <w:softHyphen/>
        <w:t>терапией. Наиболее эффективна комплексная химиотерапия с ис</w:t>
        <w:softHyphen/>
        <w:t>пользованием нескольких препаратов, которая может привести к выздоровлению больных, имеющих диссеминированные (позд</w:t>
        <w:softHyphen/>
        <w:t>ние) стадии заболевани::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7 </w:t>
      </w:r>
      <w:r>
        <w:rPr>
          <w:b/>
          <w:bCs/>
          <w:color w:val="000000"/>
          <w:sz w:val="16"/>
          <w:szCs w:val="16"/>
        </w:rPr>
        <w:t>РЕВМАТИЧЕСКИЕ БОЛЕЗНИ. РЕВМАТИЗМ. ПОРОКИ СЕРДЦ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Этиология и патогенез Морфогенез Эндокардит Миокардит Перикардит Патаритрит Пороки сердц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истемные заболевания </w:t>
      </w:r>
      <w:r>
        <w:rPr>
          <w:color w:val="000000"/>
          <w:sz w:val="16"/>
          <w:szCs w:val="16"/>
        </w:rPr>
        <w:t>соединительной ткани принято назы</w:t>
        <w:softHyphen/>
        <w:t>вать в настоящее время ревматическими болезнями. При ревма</w:t>
        <w:softHyphen/>
        <w:t>тических болезнях поражается вся система соединительной тка</w:t>
        <w:softHyphen/>
        <w:t>ни и сосудов в связи с нарушением иммунологического гомеостаза. В группу этих болезней входят: ревматизм, ревматоидный артрит, болезнь Бехтерева, системная красная волчанка, дерма-тоидный и др. Поражение соединительные ткани при ревматиче</w:t>
        <w:softHyphen/>
        <w:t xml:space="preserve">ских болезнях проявляется в виде системной прогрессирующей дезорганизации и складывается из </w:t>
      </w:r>
      <w:r>
        <w:rPr>
          <w:i/>
          <w:iCs/>
          <w:color w:val="000000"/>
          <w:sz w:val="16"/>
          <w:szCs w:val="16"/>
        </w:rPr>
        <w:t xml:space="preserve">четырех фаз: </w:t>
      </w:r>
      <w:r>
        <w:rPr>
          <w:color w:val="000000"/>
          <w:sz w:val="16"/>
          <w:szCs w:val="16"/>
        </w:rPr>
        <w:t>муноидного на</w:t>
        <w:softHyphen/>
        <w:t>бухания, фибриноидных изменений, воспалительных клеточных реакций и склероза. Однако каждое из заболеваний имело свои клинико-морфологические особенности в связи с преимущест</w:t>
        <w:softHyphen/>
        <w:t>венной локализацией изменения в нее или иных органах и тка</w:t>
        <w:softHyphen/>
        <w:t>нях. Течение хроническое и волнообразно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тиология </w:t>
      </w:r>
      <w:r>
        <w:rPr>
          <w:color w:val="000000"/>
          <w:sz w:val="16"/>
          <w:szCs w:val="16"/>
        </w:rPr>
        <w:t>ревматических болезней изучена недостаточно. Наи</w:t>
        <w:softHyphen/>
        <w:t>большее значение придают инфекции (вирус), генетическим фак</w:t>
        <w:softHyphen/>
        <w:t>торам, влиянию ряда физических факторов (охлаждение, инсо</w:t>
        <w:softHyphen/>
        <w:t>ляция) и лекарств (лекарственная непереносимость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основе патогенеза ревматических заболеваний лежат иммуннопаталогические реакции — реакции гиперчувствительно</w:t>
        <w:softHyphen/>
        <w:t>сти как немедленного, так и замедленного ти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евматизм </w:t>
      </w:r>
      <w:r>
        <w:rPr>
          <w:color w:val="000000"/>
          <w:sz w:val="16"/>
          <w:szCs w:val="16"/>
        </w:rPr>
        <w:t>(болезнь Сокольского—Вуйо) — инфекционно-аллергическое заболевание с преимущественным поражением сердца и сосудов, волнообразным течением, периодами обостре</w:t>
        <w:softHyphen/>
        <w:t>ния (атаки) и ремисс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тиология. </w:t>
      </w:r>
      <w:r>
        <w:rPr>
          <w:color w:val="000000"/>
          <w:sz w:val="16"/>
          <w:szCs w:val="16"/>
        </w:rPr>
        <w:t>В возникновении и развитии заболевания доказа</w:t>
        <w:softHyphen/>
        <w:t>на роль гемолитического стрептококка группы А, а также сенси</w:t>
        <w:softHyphen/>
        <w:t>билизации организма стрептокок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генез. </w:t>
      </w:r>
      <w:r>
        <w:rPr>
          <w:color w:val="000000"/>
          <w:sz w:val="16"/>
          <w:szCs w:val="16"/>
        </w:rPr>
        <w:t>При ревматизме возникает сложный и многооб</w:t>
        <w:softHyphen/>
        <w:t>разный иммунный ответ (реакции гиперчувствительности немед</w:t>
        <w:softHyphen/>
        <w:t>ленного и замедленного типов) на антигены стрептококка. Важное значение придается антителам, перекрестно реагирующим с ан</w:t>
        <w:softHyphen/>
        <w:t>тигенами стрептококка и антигенами тканей сердца, а также клеточным иммунным реакци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орфогенез. </w:t>
      </w:r>
      <w:r>
        <w:rPr>
          <w:color w:val="000000"/>
          <w:sz w:val="16"/>
          <w:szCs w:val="16"/>
        </w:rPr>
        <w:t>Структурную основу ревматизма составляют сис</w:t>
        <w:softHyphen/>
        <w:t>темная прогрессирующая дезорганизация соединительной тка</w:t>
        <w:softHyphen/>
        <w:t>ни, поражение сосудов, особенно микроциркуляторного русла, и иммунопаталогические процессы. В наибольшей степени все эти процессы выражены в соединительные ткани сердца (основ</w:t>
        <w:softHyphen/>
        <w:t>ное вещество клапанного и пристеночного эндокарда), где можно проследить все фазы ее дезорганизации: мукоидное набухание, фибриноидные изменения, воспалительные клеточные реакции и скле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укоидное набухание является поверхностной обратимой фа</w:t>
        <w:softHyphen/>
        <w:t>зой дезорганизации соединительной ткани и характеризуется усилением метахроматической реакции на гликозаминогликаны (преимущественно гиалуроновую кислоту), а также гидратацию основного веществ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Фибриноидные изменения (набухание и некроз) представля</w:t>
        <w:softHyphen/>
        <w:t>ют собой фазу глубокой и необратимой дезорганизации: на</w:t>
        <w:softHyphen/>
        <w:t>слаиваясь на мукоидное набухание, они сопровождаются ганоге-низацией коллагеновых волокон и пропитыванием их белками плазмы, в том числе и фибрин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еточные воспалительные реакции выражаются образованием специфической ревматической гранулемы, формирование которой начинается с момента фибриноидных изменений и характеризу</w:t>
        <w:softHyphen/>
        <w:t>ется вначале накоплением в очаге повреждения соединительно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кани макрофонов, которые трансформируются в крупные клетки с гиперхромными ядрами. В цитоплазме клеток происходит уве</w:t>
        <w:softHyphen/>
        <w:t>личение содержания РНК и зерен гликогена. В последующем формируется ревматическая гранулема с характерным располо</w:t>
        <w:softHyphen/>
        <w:t>жением клеток вокруг центрально расположенных масс фибриноида. Ревматические гранулемы, состоящие из крупных мотрофагов, называют «цветущими» или зрелыми. В дальнейшем клетки гранулемы начинают выпячиваться, среди них появляются фибробласты, фибриноидных масс становятся меньше — формиру</w:t>
        <w:softHyphen/>
        <w:t>ется «увядающая» гранулема. В итоге фибробласты вытесняют клетки гранулемы, в ней появляются аргирофильные, а затем каллагеновые волокна, фибринотид полностью рассасывается; гранулема приобретает характер рубцующейся. Цикл развития гранулемы — 3—4 месяц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всех фазах развития ревматические гранулемы окружаются лимфоцитами и плазматическими клетками. Процесс морфоге</w:t>
        <w:softHyphen/>
        <w:t>неза ревматического узелка описан Атодором (1904) и позднее более детально В.Г. Талалаевым (1921), поэтому ревматический узелок называется амофор-талалаевская гранулема. Ревматиче</w:t>
        <w:softHyphen/>
        <w:t>ские гранулемы образуются в соединительной ткани как кла</w:t>
        <w:softHyphen/>
        <w:t>панного, так и пристеночного эндокарда, миокарда, эпикарда, адвентиции сосудов. Помимо гранулемы, при ревматизме наблюдаются неспецифические клеточные реакции, имеющие диффузный или очаговый характер. К неспецифическим тканевым реакциям относятся васкулянты в системе микроциркуляторного русла. Склероз является заключительной фазой дезорганизации соединительной ткани. Он носит системный характер, но наибо</w:t>
        <w:softHyphen/>
        <w:t>лее выражен в ткани сердца: стенках сосудов и серозных обо</w:t>
        <w:softHyphen/>
        <w:t>лоч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Наиболее характерные изменения при ревматизме развиваются в сердце и сосуд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ндокардит </w:t>
      </w:r>
      <w:r>
        <w:rPr>
          <w:color w:val="000000"/>
          <w:sz w:val="16"/>
          <w:szCs w:val="16"/>
        </w:rPr>
        <w:t>— воспаление эндокарда — одно из ярких прояв</w:t>
        <w:softHyphen/>
        <w:t>лений ревматизма. По локализации различают эндокардит кла</w:t>
        <w:softHyphen/>
        <w:t xml:space="preserve">панный, кордольный 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истеночный. Наиболее выраженные изменения развиваются в створках митрального или артального клапанов. При ревматическом эндокардите отмечаются дистро</w:t>
        <w:softHyphen/>
        <w:t>фические и некробиотические изменения эндотения, мукоид</w:t>
        <w:softHyphen/>
        <w:t>ное, фибриноидное набухание и некроз соединительной основы эндокарда, гранулематоз (клеточная пролиферация) в толще эн</w:t>
        <w:softHyphen/>
        <w:t>докарда и тромбообразовании на его поверхности. Сочета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тих процессов различное, что позволяет выделить четыре вида ревматического клапанного эндокардита (Абрикосов А.И., 1947)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иффузный, или вальвули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трый бородавчат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опластическ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озвратно-бородавчат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иффузный эндокардит, </w:t>
      </w:r>
      <w:r>
        <w:rPr>
          <w:color w:val="000000"/>
          <w:sz w:val="16"/>
          <w:szCs w:val="16"/>
        </w:rPr>
        <w:t>или вальвулит, характеризуется диф</w:t>
        <w:softHyphen/>
        <w:t>фузным поражением створок клапанов, но без изменений эн</w:t>
        <w:softHyphen/>
        <w:t>дотелия и тромботических наложений. Острый бородавчатый эндокардит сопровождается повреждением эндотенйя и образо</w:t>
        <w:softHyphen/>
        <w:t>ванием по замыкающему краю створок тромбоэнтических нало</w:t>
        <w:softHyphen/>
        <w:t>жений в виде бородавок. Фибрипластический эндокардит разви</w:t>
        <w:softHyphen/>
        <w:t>вается как следствие двух предыдущих форм эндокардита при особой склонности процесса к фиброзу и рубцеван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озвратно-бородавчатый эндокардит </w:t>
      </w:r>
      <w:r>
        <w:rPr>
          <w:color w:val="000000"/>
          <w:sz w:val="16"/>
          <w:szCs w:val="16"/>
        </w:rPr>
        <w:t>характеризуется повтор</w:t>
        <w:softHyphen/>
        <w:t>ной дезорганизацией соединительной ткани клапанов, измене</w:t>
        <w:softHyphen/>
        <w:t>нием их эндотенйя и тромботическими наложениями на фоне склероза и утолщения створок клапанов. В исходе эндокардита развиваются склероз и талиноз эндокарда, что приводит к его утолщению и деформации створок клапана, т. е. к развитию порока сердц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иокардит </w:t>
      </w:r>
      <w:r>
        <w:rPr>
          <w:color w:val="000000"/>
          <w:sz w:val="16"/>
          <w:szCs w:val="16"/>
        </w:rPr>
        <w:t>— воспаление миокарда, постоянно наблюдающее</w:t>
        <w:softHyphen/>
        <w:t>ся при ревматизме. Выделяют три форм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узелковый продуктивный (грануломатоз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иффузный межуточный экссудатив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чаговые межуточный экссудатив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Узелковый продуктивный миокардит </w:t>
      </w:r>
      <w:r>
        <w:rPr>
          <w:color w:val="000000"/>
          <w:sz w:val="16"/>
          <w:szCs w:val="16"/>
        </w:rPr>
        <w:t>характеризуется образова</w:t>
        <w:softHyphen/>
        <w:t>нием в периваскуляторной соединительной ткани миокарда гра</w:t>
        <w:softHyphen/>
        <w:t>нулем, распознающихся только при микроскопическом исследо</w:t>
        <w:softHyphen/>
        <w:t>вании, — они рассеяны по всему миокарду, больше в мышце левого предсердия, в межжелудочковой перегородке, задней стенке левого желудочка. Гранулемы находятся в разных фазах развития. В исходе узелкового миокардита развивается периваскулярный склероз, который по мере прогрессирования ревматизма может привести к кардиосклероз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иффузный межуточный экссудативный миокардит </w:t>
      </w:r>
      <w:r>
        <w:rPr>
          <w:color w:val="000000"/>
          <w:sz w:val="16"/>
          <w:szCs w:val="16"/>
        </w:rPr>
        <w:t>характери</w:t>
        <w:softHyphen/>
        <w:t>зуется отеком, полнокровием интерсинсеция миокарда и значи</w:t>
        <w:softHyphen/>
        <w:t>тельной инфильтрацией его лимфоцитами, гистасоцитами, нейт-рофилами и эзинофилами Гранулемы встречаются редко. Сердце становится дряблым, полости его расширяются, сократительная способность миокарда в связи с дистрофическими изменениям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рушается, что впоследствии декомпенсации может привести к гибели больного. При благоприятном исходе в миокарде разви</w:t>
        <w:softHyphen/>
        <w:t>вается диффузный кардиоскле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чаговый миокардит </w:t>
      </w:r>
      <w:r>
        <w:rPr>
          <w:color w:val="000000"/>
          <w:sz w:val="16"/>
          <w:szCs w:val="16"/>
        </w:rPr>
        <w:t>характеризуется очаговой инфильтраци</w:t>
        <w:softHyphen/>
        <w:t>ей миокарда лимфоцитами, нейтрофилами. Гранулемы образу</w:t>
        <w:softHyphen/>
        <w:t>ются редк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ерикардит </w:t>
      </w:r>
      <w:r>
        <w:rPr>
          <w:color w:val="000000"/>
          <w:sz w:val="16"/>
          <w:szCs w:val="16"/>
        </w:rPr>
        <w:t>имеет характер серозного, серозно-фибринозног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ли фибринозного и нередко заканчивается образованием спаек. Возможна облитерация полости сердечной сорочки и обызвеств</w:t>
        <w:softHyphen/>
        <w:t>ление образующейся в ней соединительной ткани (панцирное сердц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осуды разного калибра, в особенности микроциркуляторно-го русла, постоянно вовлекаются в паталогический процесс. Воз</w:t>
        <w:softHyphen/>
        <w:t>никают ревматические васкулиты, — в артериях, артериалах воз</w:t>
        <w:softHyphen/>
        <w:t>никают фибриноидные изменения стенок, иногда тромбоз. В исходе васкулита развивается^клероз сосу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ражение суставов </w:t>
      </w:r>
      <w:r>
        <w:rPr>
          <w:color w:val="000000"/>
          <w:sz w:val="16"/>
          <w:szCs w:val="16"/>
        </w:rPr>
        <w:t xml:space="preserve">— </w:t>
      </w:r>
      <w:r>
        <w:rPr>
          <w:i/>
          <w:iCs/>
          <w:color w:val="000000"/>
          <w:sz w:val="16"/>
          <w:szCs w:val="16"/>
        </w:rPr>
        <w:t xml:space="preserve">патаритрйт </w:t>
      </w:r>
      <w:r>
        <w:rPr>
          <w:color w:val="000000"/>
          <w:sz w:val="16"/>
          <w:szCs w:val="16"/>
        </w:rPr>
        <w:t>— считается одним из постоянных проявлений ревматизма. В полости сустава появля</w:t>
        <w:softHyphen/>
        <w:t>ется серозно-фибринозный выпот. Синовиальная оболочка полно</w:t>
        <w:softHyphen/>
        <w:t>кровна, в острой фазе в ней наблюдаются мукоидные набухания, васкументы. Суставный хрящ сохраняется, деформации обычно не развиваю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ения ревматизма чаще связаны с поражением сердца. В исходе эндокардита возникают пороки сердц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ороки сердца </w:t>
      </w:r>
      <w:r>
        <w:rPr>
          <w:color w:val="000000"/>
          <w:sz w:val="16"/>
          <w:szCs w:val="16"/>
        </w:rPr>
        <w:t>— стойкие отклонения в строении сердца, нарушающие его функцию. Различают приобретенные и врож</w:t>
        <w:softHyphen/>
        <w:t>денные пороки сердц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обретенные пороки характеризуются поражением клапан</w:t>
        <w:softHyphen/>
        <w:t>ного аппарата сердца и магистральных сосудов и возникают в результате заболевания сердца после рожд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Склеротическая деформация кла</w:t>
        <w:softHyphen/>
        <w:t>панного аппарата приводит к недостаточности клапанов, или сужению (стенозу) предсердно-желудочковых отверстий, или ушибу магистральных сосу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тральный порок </w:t>
      </w:r>
      <w:r>
        <w:rPr>
          <w:color w:val="000000"/>
          <w:sz w:val="16"/>
          <w:szCs w:val="16"/>
        </w:rPr>
        <w:t>чаще возникает при ревматизме. Сужение отверстия митрального клапана чаще развивается на уровне фиб</w:t>
        <w:softHyphen/>
        <w:t>розного кольца, и отверстие имеет вид узкой щели. При стеноз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никает затруднение тока крови в малом круге кровообраще</w:t>
        <w:softHyphen/>
        <w:t>ния, левое предсердие расширяется, стенка его утолщается, эн</w:t>
        <w:softHyphen/>
        <w:t>докард склерозируется, становится белесоватым, стенки правого желудочка в результате легочной гипертензии гипертрофируют</w:t>
        <w:softHyphen/>
        <w:t>ся, полость желудочка расширя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пороке аортальных клапанов </w:t>
      </w:r>
      <w:r>
        <w:rPr>
          <w:color w:val="000000"/>
          <w:sz w:val="16"/>
          <w:szCs w:val="16"/>
        </w:rPr>
        <w:t>вследствие ревматизма скле</w:t>
        <w:softHyphen/>
        <w:t>роз полулунных застенок и порок развивается в связи с теми же процессами, которые формируют митральный порок. Заслонки срастаются между собой, утолщаются, в склерозированные за</w:t>
        <w:softHyphen/>
        <w:t>слонки откладывается известь, что приводит в одних случаях к преобладанию недостаточности клапанов, а в других — к стено</w:t>
        <w:softHyphen/>
        <w:t>зу. Сердце при этом подвергается гипертрофии за счет левого желудоч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обретенный порок </w:t>
      </w:r>
      <w:r>
        <w:rPr>
          <w:color w:val="000000"/>
          <w:sz w:val="16"/>
          <w:szCs w:val="16"/>
        </w:rPr>
        <w:t>может быть компенсированным и де-компенсирован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омпенсированный </w:t>
      </w:r>
      <w:r>
        <w:rPr>
          <w:color w:val="000000"/>
          <w:sz w:val="16"/>
          <w:szCs w:val="16"/>
        </w:rPr>
        <w:t>— протекает без расстройств кровообраще</w:t>
        <w:softHyphen/>
        <w:t>ния, обусловлен гипертрофией отделов сердца, на которые пада</w:t>
        <w:softHyphen/>
        <w:t>ет нагрузка в связи с пороком. Однако гипертрофия имеет свои пределы, и на определенном этапе ее развития в миокарде появ</w:t>
        <w:softHyphen/>
        <w:t>ляются зинтрофические измен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екомпенсированный порок </w:t>
      </w:r>
      <w:r>
        <w:rPr>
          <w:color w:val="000000"/>
          <w:sz w:val="16"/>
          <w:szCs w:val="16"/>
        </w:rPr>
        <w:t>характеризуется расстройством сер</w:t>
        <w:softHyphen/>
        <w:t>дечной деятельности, ведущей к сердечно-сосудистой недоста</w:t>
        <w:softHyphen/>
        <w:t>точности. Сердце становится дряблым, полости его расширя</w:t>
        <w:softHyphen/>
        <w:t>ются, в ушках его образуются тромбы. Выявляется белковая и жировая дистрофия мышечных волокон, в строме — очаги воспалительной инфильтрации. В органах возникает венозный застой, появляются цианоз, отеки, водянка полосте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8 </w:t>
      </w:r>
      <w:r>
        <w:rPr>
          <w:b/>
          <w:bCs/>
          <w:color w:val="000000"/>
          <w:sz w:val="16"/>
          <w:szCs w:val="16"/>
        </w:rPr>
        <w:t>ПАТОЛОГИЯ КЛЕТОК КРОВИ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 КОСТНОГО МОЗГА. АНЕМИИ</w:t>
      </w:r>
      <w:r>
        <w:rPr>
          <w:color w:val="000000"/>
          <w:sz w:val="16"/>
          <w:szCs w:val="16"/>
        </w:rPr>
        <w:t xml:space="preserve">       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нем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а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молитические анем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езни системы крови разнообразны. Наибольшее развитие имеют анемии, гемобластозы, тромбоцитопении и тромбоцитопат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</w:t>
      </w:r>
      <w:r>
        <w:rPr>
          <w:b/>
          <w:bCs/>
          <w:color w:val="000000"/>
          <w:sz w:val="16"/>
          <w:szCs w:val="16"/>
        </w:rPr>
        <w:t xml:space="preserve">немии, или малокровие, </w:t>
      </w:r>
      <w:r>
        <w:rPr>
          <w:color w:val="000000"/>
          <w:sz w:val="16"/>
          <w:szCs w:val="16"/>
        </w:rPr>
        <w:t>— группа заболеваний и состояний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изующихся уменьшением общего количества гемогло</w:t>
        <w:softHyphen/>
        <w:t>бина. В большинстве случаев анемия сопровождается снижением числа эритроцитов в единице объема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этиологии и патогенеза различают анеми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стгеморрагическ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следствие нарушения кровообразования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следствие повышенного кроворазрушения (гемолити</w:t>
        <w:softHyphen/>
        <w:t>чески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стгеморрагические анемии </w:t>
      </w:r>
      <w:r>
        <w:rPr>
          <w:color w:val="000000"/>
          <w:sz w:val="16"/>
          <w:szCs w:val="16"/>
        </w:rPr>
        <w:t>могут иметь острое или хрониче</w:t>
        <w:softHyphen/>
        <w:t>ское течение. Острая наблюдается после массивных кровотечений из сосудов желудка при язвенной болезни, из язвы кишки при тифе, при разрыве маточной трубы при внематочной беременно</w:t>
        <w:softHyphen/>
        <w:t>сти и т. 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аталогическая анатомия. </w:t>
      </w:r>
      <w:r>
        <w:rPr>
          <w:color w:val="000000"/>
          <w:sz w:val="16"/>
          <w:szCs w:val="16"/>
        </w:rPr>
        <w:t>Клетки костного мозга плоских и эпифизов трубчатых костей пролиферируют, костный мозг становится сочным и ярким. Жировой костный мозг трубчатых костей тоже красный, образован клетками эритропоэтического и миелоидного ряда, кроме этого, в селезенке, лимфоузлах, тиму</w:t>
        <w:softHyphen/>
        <w:t>се, коже появляются очаги внекостномозгового кроветворения. Хроническая анемия развивается при медленной и длительной потере крови (при кровотечении из распадающейся опухоли желудка, кишечника, геморроидальных вен кишечника, полости | матки, гемофилии и т. д.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жные покровы и внутренние органы бледны. В костном мозге трубчатых костей выраженные явления регенерации и пре</w:t>
        <w:softHyphen/>
        <w:t>вращения жирового костного мозга в красный. В связи с хрони</w:t>
        <w:softHyphen/>
        <w:t>ческой кровопотерей возникает ишемия тканей, органов, которая обусловливает развитие жировой дистрофии миоакарда, печени, почек. Появляются точечные кровоизлияния в серозных и слизи</w:t>
        <w:softHyphen/>
        <w:t>стых оболочках, во внутренних орган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немии вследствие нарушения кровообразования возникают при недостатке железа, витамина В</w:t>
      </w:r>
      <w:r>
        <w:rPr>
          <w:color w:val="000000"/>
          <w:sz w:val="16"/>
          <w:szCs w:val="16"/>
          <w:vertAlign w:val="subscript"/>
        </w:rPr>
        <w:t>12</w:t>
      </w:r>
      <w:r>
        <w:rPr>
          <w:color w:val="000000"/>
          <w:sz w:val="16"/>
          <w:szCs w:val="16"/>
        </w:rPr>
        <w:t>, фолиевой кислоты, гипо- и аплатические анем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наружном осмотре определяются бледность кожи, желу</w:t>
        <w:softHyphen/>
        <w:t>дочков склер. А на коже, слизистых и серозных оболочках видны точечные кровоизлияния. Внутренние органы на разрезе ржавого цвета (гемосидероз). В желудочно-кишечном тракте имеются атрофические изменения. Язык гладкий, блестящий, покрыт крас</w:t>
        <w:softHyphen/>
        <w:t>ными пятнами. Слизистая желудка истончена, гладкая, лишена складок. Железы уменьшены, эпителий их атрофичен, лимфоид-ные фолликулы атрофичны. Печень увеличена, плотная, буро-ржавого оттенка. Поджелудочная железа плотная, склерозирова-на. Костный мозг плоских костей малиново-красный; в трубчатых костях он имеет вид малинового жел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елезенка увеличена, дряблая, капсула морщинистая, розово-красная с ржавым оттенком, при гистологическом исследовании — атрофия фолликулы, в красной пульпе — очаги экстрамодулярного кроветворения и большое число сидерофагов. Лимфоузлы не уве</w:t>
        <w:softHyphen/>
        <w:t>личены, мягк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по- и алатические анемии являются следствием глубокого угнетения кроветворения, особенно молодых элементов гемо-ноэ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унктате костного мозга из грудины можно найти клеточ</w:t>
        <w:softHyphen/>
        <w:t>ные формы эритро- и миклопоэтического ряда. При длительно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действии активный костный мозг опустошается и замещается жировым. Возникают множественные кровоизлияния в серозных и слизистых оболочках, жировая дистрофия миокарда, печени, поч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олитические анемии </w:t>
      </w:r>
      <w:r>
        <w:rPr>
          <w:color w:val="000000"/>
          <w:sz w:val="16"/>
          <w:szCs w:val="16"/>
        </w:rPr>
        <w:t>— группа заболеваний крови, при которых процессы кроворазрушения преобладают над процесса</w:t>
        <w:softHyphen/>
        <w:t>ми кровообразования. Гемолиз может быть внутрисосудистым и внесосудистым. В связи с гемолизом при этих анемиях посто</w:t>
        <w:softHyphen/>
        <w:t>янно встречаются общий гемосидероз и надпеченочная желтуха. Анемии, обусловленные внутрисосудистым гемолизом, возникают при тяжелых ожогах, малярии, сепсисе, переливании несовместительной кров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немии, обусловленные внесосудистым гемолизом, носят на</w:t>
        <w:softHyphen/>
        <w:t>следственный характер. Распад эритроцитов происходит в мик</w:t>
        <w:softHyphen/>
        <w:t>роорганах селезенки, костного мозга, лимфоузлов. То есть для этой анемии характерны анемия, спленомегалия, желтуха.</w:t>
      </w:r>
    </w:p>
    <w:p>
      <w:pPr>
        <w:pStyle w:val="Normal"/>
        <w:shd w:fill="FFFFFF" w:val="clear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49 </w:t>
      </w:r>
      <w:r>
        <w:rPr>
          <w:b/>
          <w:bCs/>
          <w:color w:val="000000"/>
          <w:sz w:val="16"/>
          <w:szCs w:val="16"/>
        </w:rPr>
        <w:t>ПАТОЛОГИЯ КЛЕТОК КРОВИ И КОСТНОГО МОЗГА. ЛЕЙКОЗЫ. ЛИМФОГРАНУЛЕМАТ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стрый лейкоз Хронический лейкоз Лимфогранулемат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йкозы </w:t>
      </w:r>
      <w:r>
        <w:rPr>
          <w:color w:val="000000"/>
          <w:sz w:val="16"/>
          <w:szCs w:val="16"/>
        </w:rPr>
        <w:t>— системные опухолевые заболе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ые лейкозы: </w:t>
      </w:r>
      <w:r>
        <w:rPr>
          <w:color w:val="000000"/>
          <w:sz w:val="16"/>
          <w:szCs w:val="16"/>
        </w:rPr>
        <w:t xml:space="preserve">недифференцированный, миелобластный, лимфо-, плазмо-, монобластные, эритромиелобластный, мегакариобластный. </w:t>
      </w:r>
      <w:r>
        <w:rPr>
          <w:i/>
          <w:iCs/>
          <w:color w:val="000000"/>
          <w:sz w:val="16"/>
          <w:szCs w:val="16"/>
        </w:rPr>
        <w:t xml:space="preserve">Хронические лейкозы: </w:t>
      </w:r>
      <w:r>
        <w:rPr>
          <w:color w:val="000000"/>
          <w:sz w:val="16"/>
          <w:szCs w:val="16"/>
        </w:rPr>
        <w:t>миелоцитарного происхождения, хронический миелоидный; хронический эритромиелоз, эритремия, полицитемия (синдром Ванера—Ослера); лимфоцитарного происхождения, хронический лимфолейкоз, лимфоматоз кожи (болезнь Сезари), парапротеинемические лейкозы, миеломная бо</w:t>
        <w:softHyphen/>
        <w:t>лезнь, болезнь тяжелых цепей (болезнь Франклина), первичная макроглобулинемия, моноцитарного происхождения: хронический моноцитарный лейкоз, гистоцито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иагноз острого лейкоза </w:t>
      </w:r>
      <w:r>
        <w:rPr>
          <w:color w:val="000000"/>
          <w:sz w:val="16"/>
          <w:szCs w:val="16"/>
        </w:rPr>
        <w:t>ставят при обнаружении в. костном мозге бластных клеток. Острый недиференцированный лейкоз характеризуется инфильтрацией костного мозга, селезенки, лим</w:t>
        <w:softHyphen/>
        <w:t>фоузлов, миндалин, слизистых оболочек, стенок сосудов, почек, миокарда, головного мозга клетками гемопоэза. Селезенка и печень увеличиваются незначительно, костный мозг красный, сочный с сероватым оттенком. Лейкемическая инфильтрация сочетается с геморрагическим синдром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ый миелобластный лейкоз </w:t>
      </w:r>
      <w:r>
        <w:rPr>
          <w:color w:val="000000"/>
          <w:sz w:val="16"/>
          <w:szCs w:val="16"/>
        </w:rPr>
        <w:t>проявляется инфильтрацией костного мозга, селезенки, печени, почек, опухолевыми клетка</w:t>
        <w:softHyphen/>
        <w:t>ми типа миелобластов, которые имеют особенности: содержа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ликоген, дают положительную реакцию на сероксидазу. Кост</w:t>
        <w:softHyphen/>
        <w:t>ный мозг красный или сероватый с зеленоватым оттенк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остром промиелоцитарном лейкозе </w:t>
      </w:r>
      <w:r>
        <w:rPr>
          <w:color w:val="000000"/>
          <w:sz w:val="16"/>
          <w:szCs w:val="16"/>
        </w:rPr>
        <w:t>клетки характеризуют</w:t>
        <w:softHyphen/>
        <w:t>ся ядерным и клеточным полиморфизмом, наличием в цито</w:t>
        <w:softHyphen/>
        <w:t>плазме псевдоподий и гранул гликозаминогликогенов. Острый плазмобластный лейкоз возникает из клеток-предшественников В-лимфоцитов, способных к продукции иммуноглобули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остром эритромиелозе ди Гульелымо </w:t>
      </w:r>
      <w:r>
        <w:rPr>
          <w:color w:val="000000"/>
          <w:sz w:val="16"/>
          <w:szCs w:val="16"/>
        </w:rPr>
        <w:t>в костном мозге про</w:t>
        <w:softHyphen/>
        <w:t>исходит разрастание эритробластов и других ядросодержащих клеток эритропоэза, миелобластов, монобластов и недифферен</w:t>
        <w:softHyphen/>
        <w:t xml:space="preserve">цированных бластов. При </w:t>
      </w:r>
      <w:r>
        <w:rPr>
          <w:i/>
          <w:iCs/>
          <w:color w:val="000000"/>
          <w:sz w:val="16"/>
          <w:szCs w:val="16"/>
        </w:rPr>
        <w:t xml:space="preserve">остром меганориобластном лейкозе </w:t>
      </w:r>
      <w:r>
        <w:rPr>
          <w:color w:val="000000"/>
          <w:sz w:val="16"/>
          <w:szCs w:val="16"/>
        </w:rPr>
        <w:t>в крови и костном мозге наряду с недифференцированными бластами присутствуют меганориобласты, скопления тромбо</w:t>
        <w:softHyphen/>
        <w:t>ци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Хронический </w:t>
      </w:r>
      <w:r>
        <w:rPr>
          <w:color w:val="000000"/>
          <w:sz w:val="16"/>
          <w:szCs w:val="16"/>
        </w:rPr>
        <w:t>лейкоз миклоцитарного происхождения: хро</w:t>
        <w:softHyphen/>
        <w:t>нический миелоз характеризуется изменениями в костном мозге (промиелоциты и миелоциты, бластные клетки, явления пикноза и коериозида); крови (серо-красная кровь, органы малокровны), селезенке (увеличена резко, иногда обнаруживаются ишемические генорарниты, фолликулы атрофичны); печени (увеличена, на разрезе серо-коричневая, гипотоциты в состоянии жировой дистрофии); лимфоузлах (увеличены, мягкие, серо-красного цвет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эритремии все органы полнокровны, селезенка увеличена, гипертрофируется миокард, в печени, селезенке, костном мозге очаги эксибрамодулярных кроветворения с большим числом ме-гакардиоцитов, в поздней стадии — фокусы лейкозной инфильт</w:t>
        <w:softHyphen/>
        <w:t>ра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ронический лимфолейкоз </w:t>
      </w:r>
      <w:r>
        <w:rPr>
          <w:color w:val="000000"/>
          <w:sz w:val="16"/>
          <w:szCs w:val="16"/>
        </w:rPr>
        <w:t>развивается из В-лимфоцитов. Со</w:t>
        <w:softHyphen/>
        <w:t>держание лейкоцитов в крови резко увеличивается, среди них преобладают лимфоциты. В костном мозге костей среди крас</w:t>
        <w:softHyphen/>
        <w:t>ного костного мозга встречаются участки желтого цвета, при гисталогическом исследовании — очаги разрастания опухолевых клеток; лимфоузлы увеличены, на разрезе сочные, бело-розовые; селезенка увеличена, на разрезе красного цвета, фолликулы со</w:t>
        <w:softHyphen/>
        <w:t>хранены или теряются в пульпе, печень и почки увеличены, плотноват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мфомантоз кожи, </w:t>
      </w:r>
      <w:r>
        <w:rPr>
          <w:color w:val="000000"/>
          <w:sz w:val="16"/>
          <w:szCs w:val="16"/>
        </w:rPr>
        <w:t>или болезнь Сезари, характеризуется ин</w:t>
        <w:softHyphen/>
        <w:t>фильтрацией опухолевыми Т-лимфоцитами кожи, после костно</w:t>
        <w:softHyphen/>
        <w:t>го мозга, в крови увеличивается количество лейкоцитов, появля</w:t>
        <w:softHyphen/>
        <w:t>ются клетки Сезари, увеличивают периферические лимфоузлы, селезенка. Главной особенностью парапротеинемических лейко</w:t>
        <w:softHyphen/>
        <w:t>зов является способность клеток синтезировать однородные им</w:t>
        <w:softHyphen/>
        <w:t>муноглобулины или их фрагменты — парапротеины. К таким лейкозам относят миеломную болезнь, характеризующуюся раз</w:t>
        <w:softHyphen/>
        <w:t>растанием опухолевых клеток лимфоплазмоцитарного ряда — миеломных клеток в костном мозге и вне его, что ведет к разру</w:t>
        <w:softHyphen/>
        <w:t>шению кос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ронические лейкозы моноцитарного происхождения. Хро</w:t>
        <w:softHyphen/>
        <w:t>нический моноцитарный лейкоз имеет длительное доброкачест</w:t>
        <w:softHyphen/>
        <w:t>венное течение без нарушения костно-мозгового кроветворения, заканчивается этот лейкоз бластным кри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ислоцинтозы </w:t>
      </w:r>
      <w:r>
        <w:rPr>
          <w:color w:val="000000"/>
          <w:sz w:val="16"/>
          <w:szCs w:val="16"/>
        </w:rPr>
        <w:t>— пограничные лимфопролиферативные забо</w:t>
        <w:softHyphen/>
        <w:t>левания кроветвор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имфогранулематоз </w:t>
      </w:r>
      <w:r>
        <w:rPr>
          <w:color w:val="000000"/>
          <w:sz w:val="16"/>
          <w:szCs w:val="16"/>
        </w:rPr>
        <w:t>(болезнь Ходткина) — хроническое реци</w:t>
        <w:softHyphen/>
        <w:t>дивирующее заболевание, при котором разрастание опухоли про</w:t>
        <w:softHyphen/>
        <w:t>исходит преимущественно в лимфоузл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изолированном лимфогранулематозе </w:t>
      </w:r>
      <w:r>
        <w:rPr>
          <w:color w:val="000000"/>
          <w:sz w:val="16"/>
          <w:szCs w:val="16"/>
        </w:rPr>
        <w:t>(ЛГМ) поражена одна группа лимфоузлов — сначала они мягкие, сочные, серые или серо-розовые, после узлы плотные, сухие, с участками некроза и скле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генерализованном ЛГМ </w:t>
      </w:r>
      <w:r>
        <w:rPr>
          <w:color w:val="000000"/>
          <w:sz w:val="16"/>
          <w:szCs w:val="16"/>
        </w:rPr>
        <w:t>разрастание опухолевой ткани обнаруживают не только в очаге первичной локализации, но и далеко за его пределами. Увеличивается селезенка, пульпа ее на разрезе красная с очагами некроза и склероза («порфировая селезенка»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6"/>
          <w:szCs w:val="16"/>
        </w:rPr>
        <w:t>При микроскопическом исследовании очагов опухоли и мета</w:t>
        <w:softHyphen/>
        <w:t>статических отсевов — пролиферация лимфоцитов, гистоглобу-линов, ретикулярных клеток, характерна также пролиферация антипичных клеток (малые клетки Ходткина — аналогичны лим-фобластам, одноядерные гигантские клетки Ходткина, много</w:t>
        <w:softHyphen/>
        <w:t>ядерные клетки Рид—Березовского—Шитернберга)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0 </w:t>
      </w:r>
      <w:r>
        <w:rPr>
          <w:b/>
          <w:bCs/>
          <w:color w:val="000000"/>
          <w:sz w:val="16"/>
          <w:szCs w:val="16"/>
        </w:rPr>
        <w:t>БОЛЕЗНИ ОРГАНОВ ПИЩЕВАРЕНИЯ. ГАСТ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стрый гастрит Хронический гаст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езни органов пищеварения отличаются большим разнооб</w:t>
        <w:softHyphen/>
        <w:t>разием. Одни из них являются первичными самостоятельными заболеваниями, другие развиваются вторично при различных заболеваниях инфекционного и неинфекционного происхожде</w:t>
        <w:softHyphen/>
        <w:t>ния. Наиболее часто встречаются болезни желудка и кишечни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астрит </w:t>
      </w:r>
      <w:r>
        <w:rPr>
          <w:color w:val="000000"/>
          <w:sz w:val="16"/>
          <w:szCs w:val="16"/>
        </w:rPr>
        <w:t xml:space="preserve">— воспалительное заболевание слизистой оболочки желудка. Различают </w:t>
      </w:r>
      <w:r>
        <w:rPr>
          <w:i/>
          <w:iCs/>
          <w:color w:val="000000"/>
          <w:sz w:val="16"/>
          <w:szCs w:val="16"/>
        </w:rPr>
        <w:t xml:space="preserve">острый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хронический </w:t>
      </w:r>
      <w:r>
        <w:rPr>
          <w:color w:val="000000"/>
          <w:sz w:val="16"/>
          <w:szCs w:val="16"/>
        </w:rPr>
        <w:t xml:space="preserve">гастриты. Воспаление слизистой оболочки может охватывать весь желудок </w:t>
      </w:r>
      <w:r>
        <w:rPr>
          <w:i/>
          <w:iCs/>
          <w:color w:val="000000"/>
          <w:sz w:val="16"/>
          <w:szCs w:val="16"/>
        </w:rPr>
        <w:t xml:space="preserve">(диффузный гастрит) </w:t>
      </w:r>
      <w:r>
        <w:rPr>
          <w:color w:val="000000"/>
          <w:sz w:val="16"/>
          <w:szCs w:val="16"/>
        </w:rPr>
        <w:t xml:space="preserve">или определенные его отделы </w:t>
      </w:r>
      <w:r>
        <w:rPr>
          <w:i/>
          <w:iCs/>
          <w:color w:val="000000"/>
          <w:sz w:val="16"/>
          <w:szCs w:val="16"/>
        </w:rPr>
        <w:t>(очаговый гастрит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чески при простом (катаральном) гастрите слизи</w:t>
        <w:softHyphen/>
        <w:t>стая желудка утолщена, отечна, гиперемирована, поверхность ее обильно покрыта слизистыми массами, видны множественные мелкие кровоизлияния, эрозии, микроскопически выявляются дистрофия, некробиоз, слущивание поверхностного эпителия, что ведет к эроз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фибринозном </w:t>
      </w:r>
      <w:r>
        <w:rPr>
          <w:color w:val="000000"/>
          <w:sz w:val="16"/>
          <w:szCs w:val="16"/>
        </w:rPr>
        <w:t>гастрите на поверхности утолщенные слизи</w:t>
        <w:softHyphen/>
        <w:t>стой оболочки образуется фибринозная пленка серого или жел</w:t>
        <w:softHyphen/>
        <w:t>товато-коричневого цвета. Глубина некроза слизистых при этом различная, поэтому выделяют крупозный (поверхностный некроз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 лифтеритический (глубокий некроз) варианты фибринозного гастри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гнойном, </w:t>
      </w:r>
      <w:r>
        <w:rPr>
          <w:color w:val="000000"/>
          <w:sz w:val="16"/>
          <w:szCs w:val="16"/>
        </w:rPr>
        <w:t xml:space="preserve">или </w:t>
      </w:r>
      <w:r>
        <w:rPr>
          <w:i/>
          <w:iCs/>
          <w:color w:val="000000"/>
          <w:sz w:val="16"/>
          <w:szCs w:val="16"/>
        </w:rPr>
        <w:t xml:space="preserve">флвгмонозном, </w:t>
      </w:r>
      <w:r>
        <w:rPr>
          <w:color w:val="000000"/>
          <w:sz w:val="16"/>
          <w:szCs w:val="16"/>
        </w:rPr>
        <w:t>гастрите стенка желудка резко утолщена, складки слизистых грубые, с кровоизлияниями, с фиб-ринозно-гнойными наложениями. С поверхности разреза стека</w:t>
        <w:softHyphen/>
        <w:t>ет желто-зеленая гнойная жидк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екротический </w:t>
      </w:r>
      <w:r>
        <w:rPr>
          <w:color w:val="000000"/>
          <w:sz w:val="16"/>
          <w:szCs w:val="16"/>
        </w:rPr>
        <w:t>гастрит возникает обычно при попадании в желудок химических веществ, принимающих в желудок хими</w:t>
        <w:softHyphen/>
        <w:t>ческих веществ, прижигающих и разрушающих слизистую оболочку (коррозивный гастрит). Некроз может охватывать по</w:t>
        <w:softHyphen/>
        <w:t>верхностные или глубокие отделы слизистой оболочки, быть коагуляционным или колликвационным. Некротические измене</w:t>
        <w:softHyphen/>
        <w:t>ния завершаются обычно образованием эрозий и острых язв, что может привести к развитию флегмоны и перфорации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ход острого гастрита различный. Контаральный может закончиться полным восстановлением слизистой. После значительных дострезитивных изменений (при флегмонозном и некротическом гастритах) развивается атрофия слизистой и склеротическая деформация стенки желудка. При частых реци</w:t>
        <w:softHyphen/>
        <w:t>дивах катаральный гастрит может привести к развитию хро</w:t>
        <w:softHyphen/>
        <w:t>ническог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ронический гастрит </w:t>
      </w:r>
      <w:r>
        <w:rPr>
          <w:color w:val="000000"/>
          <w:sz w:val="16"/>
          <w:szCs w:val="16"/>
        </w:rPr>
        <w:t>характеризуется длительно существую</w:t>
        <w:softHyphen/>
        <w:t>щими дистрофическими изменениями эпителия слизистой обо</w:t>
        <w:softHyphen/>
        <w:t>лочки, вследствие чего происходит нарушение его регенерации и структурная перестройка слизистой, завершающаяся атрофией ее и склеро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ронический поверхностный гастрит </w:t>
      </w:r>
      <w:r>
        <w:rPr>
          <w:color w:val="000000"/>
          <w:sz w:val="16"/>
          <w:szCs w:val="16"/>
        </w:rPr>
        <w:t>характеризуется дистро</w:t>
        <w:softHyphen/>
        <w:t>фическими изменениями поверхностного эпителия. В одних участках он уплощается, приближается к кубическому и отличает</w:t>
        <w:softHyphen/>
        <w:t>ся пониженной секрецией, в других — высокий призматический с повышенной секрецией. Собственный слой (пластинка слизи</w:t>
        <w:softHyphen/>
        <w:t>стой оболочки отечен, инфильтрован лимфоцитами, единичны</w:t>
        <w:softHyphen/>
        <w:t>ми нейтрофилами и плазматическими клетк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хроническом трофическом гастрите </w:t>
      </w:r>
      <w:r>
        <w:rPr>
          <w:color w:val="000000"/>
          <w:sz w:val="16"/>
          <w:szCs w:val="16"/>
        </w:rPr>
        <w:t>появляется новое и основное качество — атрофия слизистой, ее желез, которая определяет развитие склероза. Слизистая истончается, число же</w:t>
        <w:softHyphen/>
        <w:t>лез разрастается соединительная ткань. Слизистая инфильтриро</w:t>
        <w:softHyphen/>
        <w:t>вана лимфоцитами, плазматическими клетками, единичными нейтрофилами. Также происходит перестройка эпителия, мета</w:t>
        <w:softHyphen/>
        <w:t>плазии подвергаются поверхностный и железистый эпителий. Желудочные валики выстланы каемчатыми эпителиоцитам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являются бокановидные клетки и клетки Панета, железы исчезают, образуются псевдопилорические железы. К метапла</w:t>
        <w:softHyphen/>
        <w:t>зии слизистой присоединяется его дистаз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обострения хронического гастрита характерны отек стро-мы, полнокровие сосудов, клеточная инфильтрация с наличием в инфильтрате лейкофилов; иногда появляются крипт-абцессы и эрозии. При ремиссии эти признаки отсутствую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начение хронического гастрита велико. Хронический атро-фический гастрит с тяжелой диплазией эпителия является пред</w:t>
        <w:softHyphen/>
        <w:t>раковым заболеванием желуд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1 </w:t>
      </w:r>
      <w:r>
        <w:rPr>
          <w:b/>
          <w:bCs/>
          <w:color w:val="000000"/>
          <w:sz w:val="16"/>
          <w:szCs w:val="16"/>
        </w:rPr>
        <w:t>БОЛЕЗНИ ОРГАНОВ ПИЩЕВАРЕНИЯ. ЯЗВЕННАЯ БОЛЕЗН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 Острая язва желудка Хроническая язва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Язвенная болезнь </w:t>
      </w:r>
      <w:r>
        <w:rPr>
          <w:color w:val="000000"/>
          <w:sz w:val="16"/>
          <w:szCs w:val="16"/>
        </w:rPr>
        <w:t>— хроническое, циклически текущее заболе</w:t>
        <w:softHyphen/>
        <w:t>вание, основным клиническим и морфологическим выражением которого являются рецидивирующие язвы желудка или двена</w:t>
        <w:softHyphen/>
        <w:t>дцатиперстной киш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развитии язвенной болезни основное значение имеет ин</w:t>
        <w:softHyphen/>
        <w:t>фекционный фактор (</w:t>
      </w:r>
      <w:r>
        <w:rPr>
          <w:color w:val="000000"/>
          <w:sz w:val="16"/>
          <w:szCs w:val="16"/>
          <w:lang w:val="en-US"/>
        </w:rPr>
        <w:t>helicobacte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yloni</w:t>
      </w:r>
      <w:r>
        <w:rPr>
          <w:color w:val="000000"/>
          <w:sz w:val="16"/>
          <w:szCs w:val="16"/>
        </w:rPr>
        <w:t>), также эмоциональный, алиментарный, наследственно-конституциональный фактор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реди патогенетических факторов язвенной болезни различают общие и местные. Общие представлены нарушениями нервной и гормональной регуляции деятельности желудка и двенадцати</w:t>
        <w:softHyphen/>
        <w:t>перстной кишки, а местные — нарушениями клеточно-пептического фактора, слизистого барьера, моторики и морфологиче</w:t>
        <w:softHyphen/>
        <w:t>скими изменениями слизистой желудка и двенадцатиперстной киш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аталога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ческим субстратом язвенной болезни является хро</w:t>
        <w:softHyphen/>
        <w:t>ническая рецидивирующая язва. В ходе формирования она про</w:t>
        <w:softHyphen/>
        <w:t>ходит стадии эрозии и острой язв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розии — </w:t>
      </w:r>
      <w:r>
        <w:rPr>
          <w:color w:val="000000"/>
          <w:sz w:val="16"/>
          <w:szCs w:val="16"/>
        </w:rPr>
        <w:t>дефекты слизистой, которые не проникают за мышечную пластинку слизистой. В желудке могут возникать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множественные эрозии, которые обычно легко эпителизируются. Но в случаях развития язвенной болезни некоторые эрозии не заживают; некрозу подвергаются не только слизистая, но и более глубокие слои стенки желудка, развиваются острые пептическ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язв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 мере очищения от некротических масс выявляется дно острой язвы, которое образовано мышечным слоем, иногда се</w:t>
        <w:softHyphen/>
        <w:t>розной оболочкой. Часто дно окрашено в грязно-серый или черный цвет вследствие примеси гемоглобина. Глубокие дефекты слизистой нередко приобретают воронкообразную форму, причем основание воронки обращено к слизистой, а верхушка — к сероз</w:t>
        <w:softHyphen/>
        <w:t>ному покров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стрые язвы желудка </w:t>
      </w:r>
      <w:r>
        <w:rPr>
          <w:color w:val="000000"/>
          <w:sz w:val="16"/>
          <w:szCs w:val="16"/>
        </w:rPr>
        <w:t>обычно появляются на малой кривизне, в антральном и пиларическом отделах. Малая кривизна является «пищевой дорожкой» и поэтому легко травмируется, железы ее слизистой выделяют наиболее активный желудочный сок, склад</w:t>
        <w:softHyphen/>
        <w:t>ки ригидны и при сокращении мышечного слоя не в состоянии закрыть дефект. С этими особенностями связаны плохое зажив</w:t>
        <w:softHyphen/>
        <w:t>ление острой язвы этой локализации и переход ее в хроническу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Хроническая язва желудка </w:t>
      </w:r>
      <w:r>
        <w:rPr>
          <w:color w:val="000000"/>
          <w:sz w:val="16"/>
          <w:szCs w:val="16"/>
        </w:rPr>
        <w:t>обычно единичная. Имеет овальную или округлую форму и размеры от нескольких миллиметров до 5—6 см. Она проникает в стенку желудка на различную глубину, вплоть до серозного слоя. Дно язвы гладкое, края валикообразно приподняты, плотные, омозолелые (каллезная язва). Край язвы, обращенным к пищеводу, подрыт, и слизистая нависает над де</w:t>
        <w:softHyphen/>
        <w:t>фектом краем, обращенный к привратнику, пологию, иногда имеет вид террасы, ступени которой образованы слоями стенки. Такой вид краев объясняется смещением слоев при перистальти</w:t>
        <w:softHyphen/>
        <w:t>ке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микроскопическом исследовании хронической язвы же</w:t>
        <w:softHyphen/>
        <w:t>лудка в период ремиссии в краях язвы обнаруживается рубцовая ткань, слизистая по краям утолщена, гиперплазирована. В облас</w:t>
        <w:softHyphen/>
        <w:t>ти дна язвы видны разрушенный мышечный слой и замещающая его рубцовая ткань, дно язвы может быть покрыто тонким слоем эпителия. В рубцовой ткани много сосудов с уплощенными стен</w:t>
        <w:softHyphen/>
        <w:t>ками, просветы некоторых сосудов сужены ли облитерированы за счет пролиферации клеток генити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ериод обострения в области дна и краев язвы появляется широкая зона фибронозного некроза. На поверхности некротически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асс располагается фибринозно-гнойный, или гнойный экссу</w:t>
        <w:softHyphen/>
        <w:t>дат, или гнойный. Зону некроза ограничивает грануляционная ткань с большим количеством тонкостенных сосудов и клеток. Глубже вслед за грануляционной тканью располагается грубово-локнистая рубцевая ткан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 обострении язвы свидетельствуют также фибриноидные изменения стенок сосудов, муноидное и фибриноидное набуха</w:t>
        <w:softHyphen/>
        <w:t>ние рубцевой ткани в дне язвы. В связи с этими изменениями размеры язвы увеличиваются. В тех случаях, когда обострение сменяется ремиссией, воспалительные изменения затихают, зону некроза прорастает грануляционная ткань, которая созревает в рубцовую ткань. В исходе фибриноидных изменений сосудов и эндотерита развивается склероз стенки и облитерация просвета сосуд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6"/>
          <w:szCs w:val="16"/>
        </w:rPr>
        <w:t>Таким образом, обострение язвенной болезни даже в случаях благоприятного исхода ведет к усилению Рубцовых изменений и усугубляет нарушение трофики его тканей. Морфогенез и пата-логическая анатомия хронической язвы двенадцатиперстной киш</w:t>
        <w:softHyphen/>
        <w:t>ки не отличается от таковых, при язве желудка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2 </w:t>
      </w:r>
      <w:r>
        <w:rPr>
          <w:b/>
          <w:bCs/>
          <w:color w:val="000000"/>
          <w:sz w:val="16"/>
          <w:szCs w:val="16"/>
        </w:rPr>
        <w:t>БОЛЕЗНИ ОРГАНОВПИЩЕВАРЕНИЯ.АППЕНДИЦ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рфологические формы острого аппендици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Хронический аппендиц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ппендицит </w:t>
      </w:r>
      <w:r>
        <w:rPr>
          <w:color w:val="000000"/>
          <w:sz w:val="16"/>
          <w:szCs w:val="16"/>
        </w:rPr>
        <w:t>— воспаление червеобразного отростка слепо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ишки с характерным клиническим синдромом. Аппендицит является энтерогенной аутоинфекцией. Патогенный становится кишечная флора, наибольшее значение имеют кишечная па</w:t>
        <w:softHyphen/>
        <w:t>лочка, энтерокок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Различают две кишечно-анатомической формы аппендицита: острую и хроническу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Естрый аппендицит. </w:t>
      </w:r>
      <w:r>
        <w:rPr>
          <w:color w:val="000000"/>
          <w:sz w:val="16"/>
          <w:szCs w:val="16"/>
        </w:rPr>
        <w:t>Выделяют морфологические форм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сто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верхност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еструктивный (флегмонозный, систолиематозный, флегмонозно-язвенный, гангренозный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ти формы являются морфологическим отражением фаз ост</w:t>
        <w:softHyphen/>
        <w:t>рого воспаления аппендицита, завершаются деструкцией и нек</w:t>
        <w:softHyphen/>
        <w:t>розом. Обычно он продолжается 2—4 дня. Изменения, характер</w:t>
        <w:softHyphen/>
        <w:t>ные для острого простого аппендицита, развиваются в течение первых часов от начала приступа. Они заключаются в расстрой</w:t>
        <w:softHyphen/>
        <w:t>стве лимфо- и кровообращения в виде стаза в капиллярах и венузлах, отеке, кровоизлияниях, выраженные преимущест</w:t>
        <w:softHyphen/>
        <w:t>венно в зитальном отделе аппендик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оследующие часы на фоне дисциркуляторных изменений в зитальном отделе появляются фокусы экссудативного гнойного воспаления, слизистые, называемые первичным аффектом. На вершине такого фокуса, обращенный в просвет отростке, от</w:t>
        <w:softHyphen/>
        <w:t>мечаются поверхностные дефекты эпителия. Эти микроскопиче</w:t>
        <w:softHyphen/>
        <w:t xml:space="preserve">ские изменения характеризуют острый </w:t>
      </w:r>
      <w:r>
        <w:rPr>
          <w:i/>
          <w:iCs/>
          <w:color w:val="000000"/>
          <w:sz w:val="16"/>
          <w:szCs w:val="16"/>
        </w:rPr>
        <w:t xml:space="preserve">поверхностный аппендицит, </w:t>
      </w:r>
      <w:r>
        <w:rPr>
          <w:color w:val="000000"/>
          <w:sz w:val="16"/>
          <w:szCs w:val="16"/>
        </w:rPr>
        <w:t>при котором отросток становится набухшим, серозная оболочка его — полнокровной и тускл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нения при простом и поверхностном аппендицитах об</w:t>
        <w:softHyphen/>
        <w:t>ратимы, если же они прогрессируют, развиваются острый дест</w:t>
        <w:softHyphen/>
        <w:t xml:space="preserve">руктивный аппендицит. К концу первых суток лейкоцитарный инфильтрат распространяется на всю толщу стенки отростка — развивается </w:t>
      </w:r>
      <w:r>
        <w:rPr>
          <w:i/>
          <w:iCs/>
          <w:color w:val="000000"/>
          <w:sz w:val="16"/>
          <w:szCs w:val="16"/>
        </w:rPr>
        <w:t>флегмонозный аппендиц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меры отростка увеличиваются, серозная его оболочка туск</w:t>
        <w:softHyphen/>
        <w:t>лая и полнокровная, на ее поверхности появляется фибринозный налет, стенка на разрезе утолщена, из просвета выделяется гной. Брызжейка отечна, гиперемирована. Если на фоне диффузного гнойного воспаления отростка появляются множественные мел</w:t>
        <w:softHyphen/>
        <w:t xml:space="preserve">кие гнойнички (абсцессы), говорят об </w:t>
      </w:r>
      <w:r>
        <w:rPr>
          <w:i/>
          <w:iCs/>
          <w:color w:val="000000"/>
          <w:sz w:val="16"/>
          <w:szCs w:val="16"/>
        </w:rPr>
        <w:t>анолиематозном аппенди</w:t>
        <w:softHyphen/>
        <w:t xml:space="preserve">ците, </w:t>
      </w:r>
      <w:r>
        <w:rPr>
          <w:color w:val="000000"/>
          <w:sz w:val="16"/>
          <w:szCs w:val="16"/>
        </w:rPr>
        <w:t>если же к флегмонозному присоединяется изъявление сли</w:t>
        <w:softHyphen/>
        <w:t>зистой — о флегмонозно-язвенном аппендицит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Завершает гнойно-деструктивные изменения </w:t>
      </w:r>
      <w:r>
        <w:rPr>
          <w:i/>
          <w:iCs/>
          <w:color w:val="000000"/>
          <w:sz w:val="16"/>
          <w:szCs w:val="16"/>
        </w:rPr>
        <w:t>гангренозный ап</w:t>
        <w:softHyphen/>
        <w:t xml:space="preserve">пендицит. </w:t>
      </w:r>
      <w:r>
        <w:rPr>
          <w:color w:val="000000"/>
          <w:sz w:val="16"/>
          <w:szCs w:val="16"/>
        </w:rPr>
        <w:t>Отросток при этом утолщен, сероза покрыта грязно-зелеными фибринозно-гнойными наложениями. Стенка его также утолщена, грязно-серого цвета из просвета выделяется гной. При микротоническом исследовании обнаруживаются обширные очаги некроза с наличием бактерий, кровоизлияния, тромбы в сосуд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Хронический аппендицит </w:t>
      </w:r>
      <w:r>
        <w:rPr>
          <w:color w:val="000000"/>
          <w:sz w:val="16"/>
          <w:szCs w:val="16"/>
        </w:rPr>
        <w:t>развивается после перенесенного ост</w:t>
        <w:softHyphen/>
        <w:t>рого аппендицита и характеризуется склеротическими и ат-рофическими процессами, на фоне которых могут появиться воспалительно-деструктивные изменения, обычно воспаление и деструкция сменяются разрастанием грануляционной ткани в стенке и просвете отростка. Грануляционная ткань созревает, превращается в рубцовую. Возникает редкий склероз и атрофия всех слоев стенки, облитерация просвета отростка, между аппен</w:t>
        <w:softHyphen/>
        <w:t>диксами и окружающими тканями появляются спай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ногда при рубцевой облитерации в просвете отростка накапли</w:t>
        <w:softHyphen/>
        <w:t>вается серозная жидкость и виброток превращается в кислоту — развивается водянка отростка. Если содержимым клеток становится секрет желез — слизь, это говорит о мукоцел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3 </w:t>
      </w:r>
      <w:r>
        <w:rPr>
          <w:b/>
          <w:bCs/>
          <w:color w:val="000000"/>
          <w:sz w:val="16"/>
          <w:szCs w:val="16"/>
        </w:rPr>
        <w:t>РАК ОРГАНОВ ПИЩЕВАР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пищевода Рак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лассификация рака желудка Патологическая анатомия рака желудка Осложнения рака </w:t>
      </w:r>
      <w:r>
        <w:rPr>
          <w:color w:val="000000"/>
          <w:sz w:val="16"/>
          <w:szCs w:val="16"/>
        </w:rPr>
        <w:t>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езни желудочно-кишечного тракта отличаются большим разнообразием. Изменения могут иметь воспалительную, дис</w:t>
        <w:softHyphen/>
        <w:t>трофическую, гиперпластическую и опухолевую природ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пищевода </w:t>
      </w:r>
      <w:r>
        <w:rPr>
          <w:color w:val="000000"/>
          <w:sz w:val="16"/>
          <w:szCs w:val="16"/>
        </w:rPr>
        <w:t>чаще всего возникает на границе средне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 нижней трахеи его, что соответствует уровню бифуркации трахеи. Предрасполагают к развитию рака пищевода хроническое раздражение его слизистых (алкоголь, курение, грубая горячая пища), рубцевые изменения после ожога, инфекции пект, анато- , мические нарушения (дивертикулы, этиология эпителия и же</w:t>
        <w:softHyphen/>
        <w:t>лез). Среди предраковых изменений наибольшее значение имеют лейкоплания и дисплазия эпителия слизистой оболоч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Различают следующие макроско</w:t>
        <w:softHyphen/>
        <w:t xml:space="preserve">пические формы рака пищевода: </w:t>
      </w:r>
      <w:r>
        <w:rPr>
          <w:i/>
          <w:iCs/>
          <w:color w:val="000000"/>
          <w:sz w:val="16"/>
          <w:szCs w:val="16"/>
        </w:rPr>
        <w:t xml:space="preserve">кольцевидный плотный, сосочковый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>изъявлен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ольцевидно-плотный </w:t>
      </w:r>
      <w:r>
        <w:rPr>
          <w:color w:val="000000"/>
          <w:sz w:val="16"/>
          <w:szCs w:val="16"/>
        </w:rPr>
        <w:t>представляет собой опухолевое образо</w:t>
        <w:softHyphen/>
        <w:t>вание, каждое циркулярно охватывает стенку пищевода на опре</w:t>
        <w:softHyphen/>
        <w:t>деленном участке. Просвет пищевода сужен. При распаде и изъ</w:t>
        <w:softHyphen/>
        <w:t>язвлении опухоли проходимость пищевода восстанавлива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осочковый </w:t>
      </w:r>
      <w:r>
        <w:rPr>
          <w:color w:val="000000"/>
          <w:sz w:val="16"/>
          <w:szCs w:val="16"/>
        </w:rPr>
        <w:t>рак подобен грибовидному раку желудка. Он легко распадается, в результате чего образуются язвы, проникающие в соседние органы и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зъявленный </w:t>
      </w:r>
      <w:r>
        <w:rPr>
          <w:color w:val="000000"/>
          <w:sz w:val="16"/>
          <w:szCs w:val="16"/>
        </w:rPr>
        <w:t>рак представляет собой раковую язву, имеющую овальную форму, и вытянут вдоль пищевода. Среди микроско</w:t>
        <w:softHyphen/>
        <w:t xml:space="preserve">пических форм рака пищевода различаются органы и ткани. Среди микроскопических форм рака пищевода различают паруионому </w:t>
      </w:r>
      <w:r>
        <w:rPr>
          <w:color w:val="000000"/>
          <w:sz w:val="16"/>
          <w:szCs w:val="16"/>
          <w:lang w:val="en-US"/>
        </w:rPr>
        <w:t>i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itu</w:t>
      </w:r>
      <w:r>
        <w:rPr>
          <w:color w:val="000000"/>
          <w:sz w:val="16"/>
          <w:szCs w:val="16"/>
        </w:rPr>
        <w:t>, плоскоклеточный рак, аденокарцинаму, железисто-пленозный, железисто-плоскоклеточный, мукоэпидермальный и недифференцированный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желудка. </w:t>
      </w:r>
      <w:r>
        <w:rPr>
          <w:color w:val="000000"/>
          <w:sz w:val="16"/>
          <w:szCs w:val="16"/>
        </w:rPr>
        <w:t>В развитии рака желудка велика роль предрако</w:t>
        <w:softHyphen/>
        <w:t>вых состояний (заболеваний, при которых риск развития рака повышен) и предраковых изменений. К предраковым состояни</w:t>
        <w:softHyphen/>
        <w:t xml:space="preserve">ям относятся хронический атрофический гастрит, перницидная анемия, хроническая язва желудка, аденомы, к предраковым изменениям — кишечная метаплазия, дисплазия. </w:t>
      </w:r>
      <w:r>
        <w:rPr>
          <w:i/>
          <w:iCs/>
          <w:color w:val="000000"/>
          <w:sz w:val="16"/>
          <w:szCs w:val="16"/>
        </w:rPr>
        <w:t xml:space="preserve">Дисплазией эпителия </w:t>
      </w:r>
      <w:r>
        <w:rPr>
          <w:color w:val="000000"/>
          <w:sz w:val="16"/>
          <w:szCs w:val="16"/>
        </w:rPr>
        <w:t>называют замещение части энпидемиального пласта пролиферирующими клетками с различной степенью атипизма. Кишечную метаплазию эпидемия слизистой желудка рассматри</w:t>
        <w:softHyphen/>
        <w:t>вают как один из главных факторов риска рака желудка. В зави</w:t>
        <w:softHyphen/>
        <w:t>симости от локализации рака в этом или ином отделе желудка различают шесть его видов: пилорический, малой кривизны, кардиальный, большой кривизны, фундальный и тотальный. В зависимости от характера роста выделяют клинико-анатомические формы рака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лассификация рака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  Рак с преимущественно энзофильным экспансильным росто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ляшковид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линоз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унтозный (грибовидный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ъязвлен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ервично-язвенный рак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людцеобразный (рак-язв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к из хронической язвы (язва-рак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 Рак с преимущественно эндофинтным инфильтрирующим росто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инфильноративно-язвен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диффуз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  Рак с экзоэндофильным, смешанным характером роста: переходные фор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сталогически выделяют аденонарцинаму, недифференциро</w:t>
        <w:softHyphen/>
        <w:t>ванный, плоскоклеточный, железисто-плоско-клеточный и не-классифицируемый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атолог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Бляшковидный рак </w:t>
      </w:r>
      <w:r>
        <w:rPr>
          <w:color w:val="000000"/>
          <w:sz w:val="16"/>
          <w:szCs w:val="16"/>
        </w:rPr>
        <w:t>— наиболее редкая форма, локализуется чаще в пилорическом отделе, на малой или большой кривизне в виде небольшого, длинного 2—3 см бляшковидного утолщения слизистой оболочки. Подвижность складок слизистого в этом месте ограничена. Гистологически бляшковидный рак обычно имеет строение аденокарцин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линозный рак </w:t>
      </w:r>
      <w:r>
        <w:rPr>
          <w:color w:val="000000"/>
          <w:sz w:val="16"/>
          <w:szCs w:val="16"/>
        </w:rPr>
        <w:t>имеет вид узла с ворсинчатой поверхностью диаметром 2—3 см, который располагается на ножке. Ткань опу</w:t>
        <w:softHyphen/>
        <w:t>холи серо-розоватая или серо-красная, богата кровеносными сосу</w:t>
        <w:softHyphen/>
        <w:t>дами. Гистологически — чаще узловатые, бугристого образования на коротком широком основании, на поверхности узла нередко встречаются эрозии, кровоизлияния или фибринозно-гнойные налож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пухоль мягкая, </w:t>
      </w:r>
      <w:r>
        <w:rPr>
          <w:color w:val="000000"/>
          <w:sz w:val="16"/>
          <w:szCs w:val="16"/>
        </w:rPr>
        <w:t>серо-розовая или серо-красная, хорошо огра</w:t>
        <w:softHyphen/>
        <w:t xml:space="preserve">ничена. Гистологически это </w:t>
      </w:r>
      <w:r>
        <w:rPr>
          <w:i/>
          <w:iCs/>
          <w:color w:val="000000"/>
          <w:sz w:val="16"/>
          <w:szCs w:val="16"/>
        </w:rPr>
        <w:t>карцин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зъявленный рак </w:t>
      </w:r>
      <w:r>
        <w:rPr>
          <w:color w:val="000000"/>
          <w:sz w:val="16"/>
          <w:szCs w:val="16"/>
        </w:rPr>
        <w:t>объединяет различные по генезу злокачест</w:t>
        <w:softHyphen/>
        <w:t xml:space="preserve">венные изъявления желудка (первично-язвенный рак, блюдцеобразный и рак из хронической язвы). </w:t>
      </w:r>
      <w:r>
        <w:rPr>
          <w:i/>
          <w:iCs/>
          <w:color w:val="000000"/>
          <w:sz w:val="16"/>
          <w:szCs w:val="16"/>
        </w:rPr>
        <w:t xml:space="preserve">Первично-язвенный рак </w:t>
      </w:r>
      <w:r>
        <w:rPr>
          <w:color w:val="000000"/>
          <w:sz w:val="16"/>
          <w:szCs w:val="16"/>
        </w:rPr>
        <w:t xml:space="preserve">желудка мало изучен. К этой форме относятся </w:t>
      </w:r>
      <w:r>
        <w:rPr>
          <w:i/>
          <w:iCs/>
          <w:color w:val="000000"/>
          <w:sz w:val="16"/>
          <w:szCs w:val="16"/>
        </w:rPr>
        <w:t xml:space="preserve">экзофитный рак с изъявлением </w:t>
      </w:r>
      <w:r>
        <w:rPr>
          <w:color w:val="000000"/>
          <w:sz w:val="16"/>
          <w:szCs w:val="16"/>
        </w:rPr>
        <w:t>в самом начале его развития, бляшковидный рак, с образованием острой, а затем хронической раковой язвы. Гис</w:t>
        <w:softHyphen/>
        <w:t>тологически — чаще недифференцированный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Блюдцеобразный рак </w:t>
      </w:r>
      <w:r>
        <w:rPr>
          <w:color w:val="000000"/>
          <w:sz w:val="16"/>
          <w:szCs w:val="16"/>
        </w:rPr>
        <w:t xml:space="preserve">возникает при изъявлении экзофитнорастущей опухоли (полинозный или фукозныи) и представляет собой округлое образование, иногда больших размеров, с валико-образными белесоватыми краями и изъявлением в центре. Дном язвы могут быть соседние органы, в которые опухоль врастает. Гистологически, чаще </w:t>
      </w:r>
      <w:r>
        <w:rPr>
          <w:i/>
          <w:iCs/>
          <w:color w:val="000000"/>
          <w:sz w:val="16"/>
          <w:szCs w:val="16"/>
        </w:rPr>
        <w:t>аденокарцин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фильтративно-язвенныйрак </w:t>
      </w:r>
      <w:r>
        <w:rPr>
          <w:color w:val="000000"/>
          <w:sz w:val="16"/>
          <w:szCs w:val="16"/>
        </w:rPr>
        <w:t>характеризуют выраженная пан-крозная инфильтрация стенки и изъявление опухоли. Микроско</w:t>
        <w:softHyphen/>
        <w:t>пическая аденокарцинома или недифореренцированный рак. Яз</w:t>
        <w:softHyphen/>
        <w:t>ва-рак развивается из хронической язвы желудка. Отличается признаками хронической язвы: обширное разрастание рубцовой ткани, склероз и тромбоз сосудов, разрушение мышечного слоя в рубцовом для язвы, утолщение слизистой вокруг язвы. Опухоль растет чаще эндофитно и имеет гистологическое строение адено</w:t>
        <w:softHyphen/>
        <w:t>карцин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иффузный рак </w:t>
      </w:r>
      <w:r>
        <w:rPr>
          <w:color w:val="000000"/>
          <w:sz w:val="16"/>
          <w:szCs w:val="16"/>
        </w:rPr>
        <w:t>растет эндофитно в слизистом, под слизистом и мышечном слоях. Стенка желудка при этом утолщена, плотная, белесоватая и неподвижная. Слизистая утрачивает обычный рель</w:t>
        <w:softHyphen/>
        <w:t>еф: поверхность ее неровная, складки неравномерной толщины, нередко с мелкими эрозиями. Опухоль микроскопически пред</w:t>
        <w:softHyphen/>
        <w:t>ставлена вариантами недифференцированной карцино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еходные формы рака — </w:t>
      </w:r>
      <w:r>
        <w:rPr>
          <w:color w:val="000000"/>
          <w:sz w:val="16"/>
          <w:szCs w:val="16"/>
        </w:rPr>
        <w:t>это либо экзофитные карциномы, которые приобрели на определенном этапе развития выражен</w:t>
        <w:softHyphen/>
        <w:t>ный инфильтрирующий рост, либо эндофитные с тенденцией к интрагастральному росту, либо две (или больше) раковые опу</w:t>
        <w:softHyphen/>
        <w:t>холи разной клинической аностатической формы в одном и том же желудке. Раку желудка свойственны распространение за пре</w:t>
        <w:softHyphen/>
        <w:t>делы самого органа и прорастание в соседние органы и ткани. Метастазы весьма характерны для рака желудка. Метастезирует рак желудка лифогенным, гемотогенным и генплантосицитным пут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имфогенный путь играет основную роль в распространении опухоли и клинически наиболее важен. Особое значение имеют метастазы в регионарные лимфоузлы, расположенные вдоль ма</w:t>
        <w:softHyphen/>
        <w:t>лой и большой кривизны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отдаленных лимфоузлах метастазы появляются как </w:t>
      </w:r>
      <w:r>
        <w:rPr>
          <w:i/>
          <w:iCs/>
          <w:color w:val="000000"/>
          <w:sz w:val="16"/>
          <w:szCs w:val="16"/>
        </w:rPr>
        <w:t xml:space="preserve">ортоградным </w:t>
      </w:r>
      <w:r>
        <w:rPr>
          <w:color w:val="000000"/>
          <w:sz w:val="16"/>
          <w:szCs w:val="16"/>
        </w:rPr>
        <w:t xml:space="preserve">(по току лимфы), так и </w:t>
      </w:r>
      <w:r>
        <w:rPr>
          <w:i/>
          <w:iCs/>
          <w:color w:val="000000"/>
          <w:sz w:val="16"/>
          <w:szCs w:val="16"/>
        </w:rPr>
        <w:t xml:space="preserve">ретроградным </w:t>
      </w:r>
      <w:r>
        <w:rPr>
          <w:color w:val="000000"/>
          <w:sz w:val="16"/>
          <w:szCs w:val="16"/>
        </w:rPr>
        <w:t>(против шока лимфы) путем. К ретроградным относятся метастазы в надклю</w:t>
        <w:softHyphen/>
        <w:t>чичные лимфоузлы, обычно левые, в лимфоузлы парарентального клетчатки. Классическим примером также является крупенбергский рак яичников. Как правило, метастатическое поражение касается обоих яичников, которые резко увеличиваются, стано</w:t>
        <w:softHyphen/>
        <w:t>вятся плотными, белесоваты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арциноматоз брюшины — </w:t>
      </w:r>
      <w:r>
        <w:rPr>
          <w:color w:val="000000"/>
          <w:sz w:val="16"/>
          <w:szCs w:val="16"/>
        </w:rPr>
        <w:t>частый спутник рака желудка; при этом лимфогенное распространение рака по брюшине дополня</w:t>
        <w:softHyphen/>
        <w:t>ется имплантационным путем. Гематогенные метастазы, распро</w:t>
        <w:softHyphen/>
        <w:t>страняясь по системе воротной вены, поражаются печень, отда</w:t>
        <w:softHyphen/>
        <w:t>ленные метастазы встречаются в легких, поджелудочной железе, костях, почках, надпочечни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ыделяют две группы осложнений рака желудка. </w:t>
      </w:r>
      <w:r>
        <w:rPr>
          <w:color w:val="000000"/>
          <w:sz w:val="16"/>
          <w:szCs w:val="16"/>
        </w:rPr>
        <w:t>В результате вторичных некротических изменений и распада карциномы воз</w:t>
        <w:softHyphen/>
        <w:t>никают перфорация стенки, кровотечения, перинтуморозное вос</w:t>
        <w:softHyphen/>
        <w:t>паление, вплоть до развития флегмоны желуд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растание рака желудка в ворота печени или головку под</w:t>
        <w:softHyphen/>
        <w:t>желудочной железы со сдавлением или облитерацией желчных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ротоков и воронковой вены ведет к развитию желтухи, портально</w:t>
        <w:softHyphen/>
        <w:t>го гиперитензии, ацита. Врастание опухоли в поперечную обо</w:t>
        <w:softHyphen/>
        <w:t>дочную кишку или корень брызжейки обычной клетки ведется к ее сморщиванию, сопровождается кишечной непроходимостью. Час</w:t>
        <w:softHyphen/>
        <w:t>тым осложнением рака желудка является истощ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реди опухолей кишечника рак имеет важное значение. Рак встречается как в тонкой, так и в толстой кишке. Рак тонкой кишки обычно встречается в двенадцатиперстной кишке в облас</w:t>
        <w:softHyphen/>
        <w:t>ти большого ее соска. Опухоль не достигает больших размеров, очень редко вызывает затруднение оттока желчи либо является причиной подпеченочной желтухи и осложняется воспалением желчных путей. Рак толстой кишки чаще встречается в прямой кишке, реже в сигмовидной, слепой, печеночном и селезеночном углах поперечно-ободочной киш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ку прямой кишки обычно предшествуют хронический яз</w:t>
        <w:softHyphen/>
        <w:t>венный колит, полиноз, встречается опухоль или хронические свищи прямой кишки. В зависимости от характера роста различа</w:t>
        <w:softHyphen/>
        <w:t>ют экзоэндофильные и переходные формы рака. К эндофильным ракам относят бляшковидные, каминозные и крупнобугристые, к эндофитноязвенным — диффузно-инфильтративный, обычно суживающий просвет кишки, к переходным — блюдцеобразный рак. Гистологически выделяют аденокарциному, муцинозную аденокарциному, передневидно-клеточный, плоско-клеточный, железисто-плоскоклеточный, недифференцированный, неклассифицируемый ра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кзофитные формы рака имеют обычно строение аденокарциномы, эндофитные формы — строение парентевидно-клеточного или недифференцируемого рака. Метастизирует рак прямой кишки в регионарные лимфатические узлы и печен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4 </w:t>
      </w:r>
      <w:r>
        <w:rPr>
          <w:b/>
          <w:bCs/>
          <w:color w:val="000000"/>
          <w:sz w:val="16"/>
          <w:szCs w:val="16"/>
        </w:rPr>
        <w:t>БОЛЕЗНИ ПЕЧЕНИ. ГЕПАТ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гепатита Вирусные гепатиты Вирусный гепатит 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езни печени разнообразны. Они могут быть наследствен</w:t>
        <w:softHyphen/>
        <w:t>ными и приобретенными, первичными и вторичными. К заболе</w:t>
        <w:softHyphen/>
        <w:t>ваниям печени ведут инфекции (вирусный гепатит, менингоспи-розы, описторозы, тифы). К интоксикации — как эндогенной (уремия), так и экзогенный природы (алкоголь, гепатотропные яды, пищевые отравления). Большое значение имеют расстрой</w:t>
        <w:softHyphen/>
        <w:t>ства кровообращения (шок, хронический венозный застой), на</w:t>
        <w:softHyphen/>
        <w:t>рушения питания (белковое и витаминное голодание) и обмена веществ (обменные заболевания печен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патиты </w:t>
      </w:r>
      <w:r>
        <w:rPr>
          <w:color w:val="000000"/>
          <w:sz w:val="16"/>
          <w:szCs w:val="16"/>
        </w:rPr>
        <w:t>— заболевания печени, в основе которых лежит воспаление, выражающееся в дистрофических и некротических изменениях паренхимы, воспалительный генфильтрации сиб-ра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Гепатит может быть </w:t>
      </w:r>
      <w:r>
        <w:rPr>
          <w:i/>
          <w:iCs/>
          <w:color w:val="000000"/>
          <w:sz w:val="16"/>
          <w:szCs w:val="16"/>
        </w:rPr>
        <w:t xml:space="preserve">первичным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вторичным. </w:t>
      </w:r>
      <w:r>
        <w:rPr>
          <w:color w:val="000000"/>
          <w:sz w:val="16"/>
          <w:szCs w:val="16"/>
        </w:rPr>
        <w:t>Возникновение первичного гепатита, т. е. гепатита как самостоятельного заболе</w:t>
        <w:softHyphen/>
        <w:t>вания, чаще всего связано с воздействием генатотропного вируса (вирусный гепатит), алкоголя (алкогольный) или лекарств (меди</w:t>
        <w:softHyphen/>
        <w:t>каментозный). Среди первичных гепатитов наибольшее значение имеют вирусный и алкогольный. Этиология вторичного гепати</w:t>
        <w:softHyphen/>
        <w:t>та, т. е. гепатита как проявления другой болезни, чрезвычайн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нообразна. Это инфекция (цитанегамия, брюшной тиф, ди</w:t>
        <w:softHyphen/>
        <w:t>зентерия, малярия, туберкулез, сепсис), интоксикации (тирео</w:t>
        <w:softHyphen/>
        <w:t>токсикоз, гепатитоинтоксикации яда, поражения желудочно-ки</w:t>
        <w:softHyphen/>
        <w:t>шечного тракта, снижения заболевания соединительной ткан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ирусный гепатит </w:t>
      </w:r>
      <w:r>
        <w:rPr>
          <w:color w:val="000000"/>
          <w:sz w:val="16"/>
          <w:szCs w:val="16"/>
        </w:rPr>
        <w:t>— вирусное заболевание, характеризующее</w:t>
        <w:softHyphen/>
        <w:t>ся преимущественно поражением печени и пищеварительного тракта. Болезнь названа именем СП. Боткина, который в 1888 г. впервые вьщвинул концепцию в отношении ее этиологии и пато</w:t>
        <w:softHyphen/>
        <w:t>ген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озбудители гепатита </w:t>
      </w:r>
      <w:r>
        <w:rPr>
          <w:color w:val="000000"/>
          <w:sz w:val="16"/>
          <w:szCs w:val="16"/>
        </w:rPr>
        <w:t xml:space="preserve">— вирусы </w:t>
      </w:r>
      <w:r>
        <w:rPr>
          <w:color w:val="000000"/>
          <w:sz w:val="16"/>
          <w:szCs w:val="16"/>
          <w:lang w:val="en-US"/>
        </w:rPr>
        <w:t>A</w:t>
      </w:r>
      <w:r>
        <w:rPr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  <w:lang w:val="en-US"/>
        </w:rPr>
        <w:t>HAV</w:t>
      </w:r>
      <w:r>
        <w:rPr>
          <w:color w:val="000000"/>
          <w:sz w:val="16"/>
          <w:szCs w:val="16"/>
        </w:rPr>
        <w:t>), В (</w:t>
      </w:r>
      <w:r>
        <w:rPr>
          <w:color w:val="000000"/>
          <w:sz w:val="16"/>
          <w:szCs w:val="16"/>
          <w:lang w:val="en-US"/>
        </w:rPr>
        <w:t>HBV</w:t>
      </w:r>
      <w:r>
        <w:rPr>
          <w:color w:val="000000"/>
          <w:sz w:val="16"/>
          <w:szCs w:val="16"/>
        </w:rPr>
        <w:t>) и дельта (</w:t>
      </w:r>
      <w:r>
        <w:rPr>
          <w:color w:val="000000"/>
          <w:sz w:val="16"/>
          <w:szCs w:val="16"/>
          <w:lang w:val="en-US"/>
        </w:rPr>
        <w:t>HDV</w:t>
      </w:r>
      <w:r>
        <w:rPr>
          <w:color w:val="000000"/>
          <w:sz w:val="16"/>
          <w:szCs w:val="16"/>
        </w:rPr>
        <w:t xml:space="preserve">), С &lt;НВС). </w:t>
      </w:r>
      <w:r>
        <w:rPr>
          <w:color w:val="000000"/>
          <w:sz w:val="16"/>
          <w:szCs w:val="16"/>
          <w:lang w:val="en-US"/>
        </w:rPr>
        <w:t>HAV</w:t>
      </w:r>
      <w:r>
        <w:rPr>
          <w:color w:val="000000"/>
          <w:sz w:val="16"/>
          <w:szCs w:val="16"/>
        </w:rPr>
        <w:t xml:space="preserve"> — РНК-содержащий вирус гепатита А — вызывает вирусный гепатит 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уть передачи — </w:t>
      </w:r>
      <w:r>
        <w:rPr>
          <w:color w:val="000000"/>
          <w:sz w:val="16"/>
          <w:szCs w:val="16"/>
        </w:rPr>
        <w:t>фекально-оральный от больного человека или вирусоносителя. Инкубационный период 15—45 дней. Для этого типа гепатита характерны эпидемические вспышки (эпиде</w:t>
        <w:softHyphen/>
        <w:t xml:space="preserve">мический гепатит). Течение гепатита А, как правило, острое, поэтому он не ведет к развитию цирроза. </w:t>
      </w:r>
      <w:r>
        <w:rPr>
          <w:color w:val="000000"/>
          <w:sz w:val="16"/>
          <w:szCs w:val="16"/>
          <w:lang w:val="en-US"/>
        </w:rPr>
        <w:t>HBV</w:t>
      </w:r>
      <w:r>
        <w:rPr>
          <w:color w:val="000000"/>
          <w:sz w:val="16"/>
          <w:szCs w:val="16"/>
        </w:rPr>
        <w:t xml:space="preserve"> вызывает вирус</w:t>
        <w:softHyphen/>
        <w:t>ный гепатит В, для которого характерен чрезкожный механизм передачи: переливание крови, инъек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сточником инфекции служит больной человек или вирусо-носитель. Инкубационный период продолжается 25--180 дней. Вирусный гепатит В, который может быть как очаговым, так и хроническим. Он — частый спутник СПИДа. </w:t>
      </w:r>
      <w:r>
        <w:rPr>
          <w:color w:val="000000"/>
          <w:sz w:val="16"/>
          <w:szCs w:val="16"/>
          <w:lang w:val="en-US"/>
        </w:rPr>
        <w:t>HDV</w:t>
      </w:r>
      <w:r>
        <w:rPr>
          <w:color w:val="000000"/>
          <w:sz w:val="16"/>
          <w:szCs w:val="16"/>
        </w:rPr>
        <w:t>, который является дефектным РНК-вирусом, вызывает вирусный дельта-гепатит. Он может возникать одновременно с вирусным гепати</w:t>
        <w:softHyphen/>
        <w:t xml:space="preserve">том В или быть проявлением суперинфекции у носителей </w:t>
      </w:r>
      <w:r>
        <w:rPr>
          <w:color w:val="000000"/>
          <w:sz w:val="16"/>
          <w:szCs w:val="16"/>
          <w:lang w:val="en-US"/>
        </w:rPr>
        <w:t>HBV</w:t>
      </w:r>
      <w:r>
        <w:rPr>
          <w:color w:val="000000"/>
          <w:sz w:val="16"/>
          <w:szCs w:val="16"/>
        </w:rPr>
        <w:t>. Наибольшее эпидемиологическое и клиническое значение среди вирусных гепатитов имеет вирусный гепатит 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"вирусный гепатит 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тиология. </w:t>
      </w:r>
      <w:r>
        <w:rPr>
          <w:color w:val="000000"/>
          <w:sz w:val="16"/>
          <w:szCs w:val="16"/>
        </w:rPr>
        <w:t>Вирусом гепатита В считают ДНК-содержащий вирус (частица Дейна), включающий три антигенные детерми</w:t>
        <w:softHyphen/>
        <w:t>нант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оверхностный антиген (</w:t>
      </w:r>
      <w:r>
        <w:rPr>
          <w:color w:val="000000"/>
          <w:sz w:val="16"/>
          <w:szCs w:val="16"/>
          <w:lang w:val="en-US"/>
        </w:rPr>
        <w:t>HBsAg</w:t>
      </w:r>
      <w:r>
        <w:rPr>
          <w:color w:val="000000"/>
          <w:sz w:val="16"/>
          <w:szCs w:val="16"/>
        </w:rPr>
        <w:t>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ердцевидный антиген (</w:t>
      </w:r>
      <w:r>
        <w:rPr>
          <w:color w:val="000000"/>
          <w:sz w:val="16"/>
          <w:szCs w:val="16"/>
          <w:lang w:val="en-US"/>
        </w:rPr>
        <w:t>HBcAg</w:t>
      </w:r>
      <w:r>
        <w:rPr>
          <w:color w:val="000000"/>
          <w:sz w:val="16"/>
          <w:szCs w:val="16"/>
        </w:rPr>
        <w:t>), с которым связывают па-тогенность вирус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  <w:lang w:val="en-US"/>
        </w:rPr>
        <w:t>HBeAg</w:t>
      </w:r>
      <w:r>
        <w:rPr>
          <w:color w:val="000000"/>
          <w:sz w:val="16"/>
          <w:szCs w:val="16"/>
        </w:rPr>
        <w:t>, который расценивают как маркер ДНК-полимера-да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генез. </w:t>
      </w:r>
      <w:r>
        <w:rPr>
          <w:color w:val="000000"/>
          <w:sz w:val="16"/>
          <w:szCs w:val="16"/>
        </w:rPr>
        <w:t>В настоящее время принята вирусно-иммуноге-нетическая теория патогенеза вирусного гепатита В, согласн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торой разнообразие его форм связывают с особенностями им</w:t>
        <w:softHyphen/>
        <w:t>мунного ответа на внедрение виру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Различают следующие клинико-морфологические формы вирусного гепатит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трую циклическую (желтушную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безжелтушну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некротическу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олестетическу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роническу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острой циклической форме </w:t>
      </w:r>
      <w:r>
        <w:rPr>
          <w:color w:val="000000"/>
          <w:sz w:val="16"/>
          <w:szCs w:val="16"/>
        </w:rPr>
        <w:t>морфологические изменения зависят от стадии заболевания. В стадию разгара заболевания печень становится увеличенной, плотной и красной, капсула ее напряжена. Микроскопически отмечаются нарушения баночно</w:t>
        <w:softHyphen/>
        <w:t>го строения печени и выраженный полинотрофии гепатоцитов, часто в клетках видны фигуры минт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еобладает гидропическая и баллонная дистрофия гепато</w:t>
        <w:softHyphen/>
        <w:t>цитов, в различных отделах долек встречаются очаговые (пятни</w:t>
        <w:softHyphen/>
        <w:t>стые) и сливные некрозы гепатоцитов, тельца каунсильмена в виде округлых гомогенных образований с пикнотическим ядром или без ядра. Сибромадиффузно инфильтрирована лимфоцита</w:t>
        <w:softHyphen/>
        <w:t>ми и макроорганизмами с примесью плазматических клеток, эозинофильных и нейроброфильных лейкоци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.-Число звезчатых ретиколоэндотелиальных клеток значитель</w:t>
        <w:softHyphen/>
        <w:t>но увеличено. Клетки инфильтрата выходят из портальной стро-мы в паренхиму дольки и разрушают генамбоциты пограничной пластинки, что ведет к появлению периноридальных ступенчатых некрозов. В различных отделах долек много переполненных желчью капилляров. Также происходит разрушение мембран ге</w:t>
        <w:softHyphen/>
        <w:t>патоцитов, что ведет к «ферментативному взрыву при гепатите, повышению активности аминотрансфераз, являющихся мариб-рами клеточного цинтоли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тадию выздоровления печень приобретает нормальные раз</w:t>
        <w:softHyphen/>
        <w:t>меры, гиперемия ее уменьшается, капсула несколько утолщена, тусклая, между капсулой и брюшиной встречаются спайки. Микроскопически находят восстановление баночного строения долек, уменьшение спаения некротических и дистрофических изменений. Выражена регенерация гепатоцитов. Лимфомакро-фональный инфильтрат в поритальных трахеях и внутри долек становится очаговым. На месте сливных некрозов гепатоцитов находят огрубление ретикулярной сибромы и разрастание колла-геновых волоко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безсистемной форме гепатита </w:t>
      </w:r>
      <w:r>
        <w:rPr>
          <w:color w:val="000000"/>
          <w:sz w:val="16"/>
          <w:szCs w:val="16"/>
        </w:rPr>
        <w:t>микроскопически картина иная: баллонная дистрофия гепатоцитов, очаги их некроза, тельц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унсильмена встречаются редко, резко выражена пролифера</w:t>
        <w:softHyphen/>
        <w:t>ция звездчатых ретикулоэндотелиоцитов, воспалительный ин</w:t>
        <w:softHyphen/>
        <w:t>фильтрат захватывает все отделы долек и портальные тромбы, но не разрушают пограничную пластинку; холестаз отсутству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ля </w:t>
      </w:r>
      <w:r>
        <w:rPr>
          <w:i/>
          <w:iCs/>
          <w:color w:val="000000"/>
          <w:sz w:val="16"/>
          <w:szCs w:val="16"/>
        </w:rPr>
        <w:t xml:space="preserve">некротической формы </w:t>
      </w:r>
      <w:r>
        <w:rPr>
          <w:color w:val="000000"/>
          <w:sz w:val="16"/>
          <w:szCs w:val="16"/>
        </w:rPr>
        <w:t>характерен прогрессирующий нек</w:t>
        <w:softHyphen/>
        <w:t>роз паренхима печени. Печень уменьшается в размерах, капсула ее становится морщинистой, а ткань — серо-коричневая или темная. Микроскопически — мостовидные или массивные нек</w:t>
        <w:softHyphen/>
        <w:t>розы печени. При лотароскопии при холестатической форме гепатита — изменения, подобные больные красной печени, но печень с очагами желто-зеленой окраски и подчеркнутым доль-ковым рисунком, микроскопически — явления холелидаза. Вне-лечебные изменения проявляются желтухой и кровоизлияниями в коже, серозных и слизистых оболочках, увеличением лимфо</w:t>
        <w:softHyphen/>
        <w:t>уз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5 </w:t>
      </w:r>
      <w:r>
        <w:rPr>
          <w:b/>
          <w:bCs/>
          <w:color w:val="000000"/>
          <w:sz w:val="16"/>
          <w:szCs w:val="16"/>
        </w:rPr>
        <w:t>БОЛЕЗНИ ПЕЧЕНИ. ГЕПАТОЗЫ. ЦИРРОЗ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ределение гепатоз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тологическая анатомия гепатоз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Жировой гепат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Цирроз пече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патозы </w:t>
      </w:r>
      <w:r>
        <w:rPr>
          <w:color w:val="000000"/>
          <w:sz w:val="16"/>
          <w:szCs w:val="16"/>
        </w:rPr>
        <w:t>— заболевания печени, характеризующиеся дистро</w:t>
        <w:softHyphen/>
        <w:t>фией и некрозом гепатоцитов. Наибольшее значение имеют ток</w:t>
        <w:softHyphen/>
        <w:t>сическая дистрофия или прогрессирующий массивный некроз печени, острое, реже хроническое заболевание, характеризую</w:t>
        <w:softHyphen/>
        <w:t>щееся прогрессирующим массивным некрозом печени и пече</w:t>
        <w:softHyphen/>
        <w:t>ночной недостаточно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Сначала (в первые дни) печень уве</w:t>
        <w:softHyphen/>
        <w:t>личена, плонтоватая или дряблая, ярко-желтой окраски. Затем она уменьшается, становится дряблой, а капсула — морщини</w:t>
        <w:softHyphen/>
        <w:t>стой, на разрезе ткань печени серая, глинистого цвета. Микро</w:t>
        <w:softHyphen/>
        <w:t>скопически в первые дни — жировая дистрофия (печени) гепа</w:t>
        <w:softHyphen/>
        <w:t>тоцитов центров долек, быстро сменяющихся их некрозом и образованием жиробелкового детрита. Прогрессируя, некроз захватывает все отделы долек: лишь на периферии их остается узкая полоса гепатоцитов в состоянии жировой дистрофии. Эти изменения печени характеризуют стадию желтой дистрофии. По</w:t>
        <w:softHyphen/>
        <w:t>сле печень продолжает уменьшаться и становится красной. Это стадия красной дистрофии. При массивном некрозе печени от</w:t>
        <w:softHyphen/>
        <w:t>мечаются желтуха, гиперимация околопортальных лимфоузл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 селезенки, кровоизлияния в кожу, слизистые и серозные обо</w:t>
        <w:softHyphen/>
        <w:t>лочки, легкие, некроз эпителия канальцев поч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ировой гепатоз </w:t>
      </w:r>
      <w:r>
        <w:rPr>
          <w:color w:val="000000"/>
          <w:sz w:val="16"/>
          <w:szCs w:val="16"/>
        </w:rPr>
        <w:t>— хроническое заболевание, характеризую</w:t>
        <w:softHyphen/>
        <w:t>щееся повышенным накоплением жира в гепатоцитах. Печень при стеантозе (жировом гепатозе) желтая, большая, поверхность ее гладкая. Ожирение гепатоцидов может быть пылевидным, мелко- и крупноканальным. Жировая инфильтрация может ох</w:t>
        <w:softHyphen/>
        <w:t>ватывать единичные гепатоциты (диссиминированное ожире</w:t>
        <w:softHyphen/>
        <w:t>ние), группы генотоцитов (зональное) или всю паренхиму печени (диффузное). Ожирение гепатоцитов развивается либо централо-булярно, либо периноридально (чащ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Цирроз печени </w:t>
      </w:r>
      <w:r>
        <w:rPr>
          <w:color w:val="000000"/>
          <w:sz w:val="16"/>
          <w:szCs w:val="16"/>
        </w:rPr>
        <w:t>— хроническое заболевание, характеризующееся нарастающей печеночной недостаточностью в связи с Рубцовым сморщиванием и структурной перегородкой печени. Характер</w:t>
        <w:softHyphen/>
        <w:t>ные изменения печени — дистрофия и некроз гепатоцитов, из</w:t>
        <w:softHyphen/>
        <w:t>вращенная регенерация, склероз, деформация органа. Печень при этом плотная и бугристая, размеры чаще уменьшены. Мак</w:t>
        <w:softHyphen/>
        <w:t>роскопически выделяют неполный сентальный, мелкоузловой, крупноузловой, смешанный виды цир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неполном сентальном циррозе </w:t>
      </w:r>
      <w:r>
        <w:rPr>
          <w:color w:val="000000"/>
          <w:sz w:val="16"/>
          <w:szCs w:val="16"/>
        </w:rPr>
        <w:t>узла регенераторы отсутству</w:t>
        <w:softHyphen/>
        <w:t>ют, паренхиму печени пересекают тонкие сениб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мелкоузловом </w:t>
      </w:r>
      <w:r>
        <w:rPr>
          <w:color w:val="000000"/>
          <w:sz w:val="16"/>
          <w:szCs w:val="16"/>
        </w:rPr>
        <w:t>— узлы регенерации одинаковой величины (до 1 см в диаметре), имеют чаще монолобулярное строение, сенибы в них узк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крупноузловом — </w:t>
      </w:r>
      <w:r>
        <w:rPr>
          <w:color w:val="000000"/>
          <w:sz w:val="16"/>
          <w:szCs w:val="16"/>
        </w:rPr>
        <w:t>узлы разной величины, диаметр боль</w:t>
        <w:softHyphen/>
        <w:t>ших — до 5 см, сениды в них широкие, ключевым моментом в генезе цирроза являются дистрофия и некроз гематоцитоз. Гибель гепатоцитов ведет к уменьшению их регенерации (минтозы, аминтозы) и появлению узлов-регенераторов, окруженных со всех сторон соединительной тканью. Формирование узлов со</w:t>
        <w:softHyphen/>
        <w:t>провождается диффузным склерозом. Структурная перестройка печени замыкает порочный круг при циррозе: блок между кровью и гепацитами становится причиной гибели последних, а гибель гепатоцитов поддерживает мезенхимально-клеточную реакцию и извращенную регенерацию паренхимы, что утяжеляет сущест</w:t>
        <w:softHyphen/>
        <w:t>вующий фо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стнекротический цирроз </w:t>
      </w:r>
      <w:r>
        <w:rPr>
          <w:color w:val="000000"/>
          <w:sz w:val="16"/>
          <w:szCs w:val="16"/>
        </w:rPr>
        <w:t>развивается в результате массив</w:t>
        <w:softHyphen/>
        <w:t>ных некрозов паренхимы пече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ридалъный цирроз </w:t>
      </w:r>
      <w:r>
        <w:rPr>
          <w:color w:val="000000"/>
          <w:sz w:val="16"/>
          <w:szCs w:val="16"/>
        </w:rPr>
        <w:t>формируется вследствие вливания в доль</w:t>
        <w:softHyphen/>
        <w:t>ки фиброзных сениб из расширенных и склерозированных пор</w:t>
        <w:softHyphen/>
        <w:t>тальных и периноридальных тканей, что ведет к соединению центральных вен с портальными сосудами и появлению мелких ложных долек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16"/>
          <w:szCs w:val="16"/>
        </w:rPr>
        <w:t xml:space="preserve">Смешанный цирроз </w:t>
      </w:r>
      <w:r>
        <w:rPr>
          <w:color w:val="000000"/>
          <w:sz w:val="16"/>
          <w:szCs w:val="16"/>
        </w:rPr>
        <w:t>связан с присоединением массивных нек</w:t>
        <w:softHyphen/>
        <w:t>розов печени к изменениям при поридальном циррозе или наслое</w:t>
        <w:softHyphen/>
        <w:t>нии мезенхимально-клеточной реакции на очагово-некротиче-ские изменения при постнекротическом циррозе, часто ведет к образованию спаек и «дроблению» долек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6 </w:t>
      </w:r>
      <w:r>
        <w:rPr>
          <w:b/>
          <w:bCs/>
          <w:color w:val="000000"/>
          <w:sz w:val="16"/>
          <w:szCs w:val="16"/>
        </w:rPr>
        <w:t>БОЛЕЗНИ ПОЧЕК. ГЛОМЕРУЛОПАТ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ломерулопатии. Патологическая анатомия Острый гломерулонефрит Хронический гломерулонефрит Нефротический синдро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кальный сегментарный гломерулярный склер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езни почек, при которых наблюдаются протеинурия, спай</w:t>
        <w:softHyphen/>
        <w:t xml:space="preserve">ки и гипертрофия сердца, были объединены в начале </w:t>
      </w:r>
      <w:r>
        <w:rPr>
          <w:color w:val="000000"/>
          <w:sz w:val="16"/>
          <w:szCs w:val="16"/>
          <w:lang w:val="en-US"/>
        </w:rPr>
        <w:t>XIX</w:t>
      </w:r>
      <w:r>
        <w:rPr>
          <w:color w:val="000000"/>
          <w:sz w:val="16"/>
          <w:szCs w:val="16"/>
        </w:rPr>
        <w:t xml:space="preserve"> в. Р. Брантом. Болезнь Бранта принято делить на нефриты, нефрозы и нефросклерозы. Но данная классификация не удовлетворяет запросам современной нефрологии. В настоящее время выделя</w:t>
        <w:softHyphen/>
        <w:t>ют 2 нефролопатии, или группы заболеваний почек — гломеруло-и тубулопатии. В основе гломерулопатии — нарушения клу-бочковых фильтраций. Для тубульпатий характерно прежде всего нарушения концентрационные, реаботробционные и секретор</w:t>
        <w:softHyphen/>
        <w:t>ные функции канальцев. Также различают интерстициальный нефрит, пиелонефрит, почечнокаменную болезнь, нефросклероз. Особую группу составляют пороки развития почек, прежде всего политестеоз, опухоли поч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ломерулопат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ломерулонефрит </w:t>
      </w:r>
      <w:r>
        <w:rPr>
          <w:color w:val="000000"/>
          <w:sz w:val="16"/>
          <w:szCs w:val="16"/>
        </w:rPr>
        <w:t>— заболевание инфекционно-аллергические или неустановленной природы, в основе которого лежит дву</w:t>
        <w:softHyphen/>
        <w:t>стороннее диффузное или очаговое негнойное воспаление клу-бочкового аппарата почек с характерными симптомами (олигурия, проментурия, гемантурия, цилиндрурия, аритергиальная гипертония, диспротеинемия, отеки, уремия), сочетание которы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жет быть различным, в связи с чем выделяют гематурическую, нефротическую, гипертоническую, смешанную формы гломерулонефри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Различают интра- и экстракопил-лярные формы, гломерулонефриты по топографии; по характеру воспаления — экссудативные, пролиферативные и смешан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тракапиллярный гломерунефрит </w:t>
      </w:r>
      <w:r>
        <w:rPr>
          <w:color w:val="000000"/>
          <w:sz w:val="16"/>
          <w:szCs w:val="16"/>
        </w:rPr>
        <w:t>характеризуется развитием патологического процесса в сосудистом клубочке. Об этой форме говорят, когда мезангит и капиллярные петли клубочков ин</w:t>
        <w:softHyphen/>
        <w:t>фильтрированы нейтрофилами (экссудативный гломерунефрит) и когда отмечается пролиферация эндотелиальных и особенно медангиальных клеток (пролиферативный гломерунефрит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экстракапиллярном гломерулонефрите </w:t>
      </w:r>
      <w:r>
        <w:rPr>
          <w:color w:val="000000"/>
          <w:sz w:val="16"/>
          <w:szCs w:val="16"/>
        </w:rPr>
        <w:t>воспаление разви</w:t>
        <w:softHyphen/>
        <w:t>вается не в сосудах, а в полости капсулы клубоч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кссудативный экстракапиллярный гломерулонефрит </w:t>
      </w:r>
      <w:r>
        <w:rPr>
          <w:color w:val="000000"/>
          <w:sz w:val="16"/>
          <w:szCs w:val="16"/>
        </w:rPr>
        <w:t>бывает се</w:t>
        <w:softHyphen/>
        <w:t>розным, фиброзным, геморрагическим; для пролиферативного экстракапиллярного гломерулонефрита характерна пролифера</w:t>
        <w:softHyphen/>
        <w:t>ция клеток капсулы клубочков образованием характерных полулуний. По характеру течения различают острый, подострый и хронический гломерулонефр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стрый, </w:t>
      </w:r>
      <w:r>
        <w:rPr>
          <w:color w:val="000000"/>
          <w:sz w:val="16"/>
          <w:szCs w:val="16"/>
        </w:rPr>
        <w:t>который обычно вызывается стрептококком, а пато</w:t>
        <w:softHyphen/>
        <w:t>генез связан с циркулирующими иммунными комплексами, мо</w:t>
        <w:softHyphen/>
        <w:t>жет протекать 10—12 месяцев. В первые дни заболевания выра</w:t>
        <w:softHyphen/>
        <w:t>жена гиперемия клубочков, после присоединяется инфильтрация мезангия и капиллярных петель нейтрофилами. В процесс вовле</w:t>
        <w:softHyphen/>
        <w:t>каются все клубочки. Почки при этом увеличены, набухание, пиротиды темно-красные, кора серовато-коричневого цвета с мелким красным краном на разрезе и поверхности (пестрая почк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одострый гломерулонефрит </w:t>
      </w:r>
      <w:r>
        <w:rPr>
          <w:color w:val="000000"/>
          <w:sz w:val="16"/>
          <w:szCs w:val="16"/>
        </w:rPr>
        <w:t>развивается в связи с пораже</w:t>
        <w:softHyphen/>
        <w:t>нием клубочков почек как циркулирующими иммунными ком</w:t>
        <w:softHyphen/>
        <w:t>плексами, так и антителами. Характерны экстракапиллярные продуктивные изменения клубоч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результате промферации эпителия капсулы, подоцитов и макрофагов появляются полулунные образования («полулуния»), которые сдавливают клубочек. Капиллярные петли подвер</w:t>
        <w:softHyphen/>
        <w:t>гаются некрозу, в их просвете образуются фибриновые тромбы. Изменения клубочков соединяются с дистрофией нефроцитов, отеком и инфильтрацией сибраны почек, рано наступает склероз и гиалиноз клубочков, атрофия канальцев и фиброз сибра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чек. Почки при этом увеличены, дряблые, корковый слой широкий, набухание, желто-серый, тусклый, с красным кран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Хронический </w:t>
      </w:r>
      <w:r>
        <w:rPr>
          <w:color w:val="000000"/>
          <w:sz w:val="16"/>
          <w:szCs w:val="16"/>
        </w:rPr>
        <w:t>гломерунефрит — самостоятельное заболевание. Причина развития не ясна. Представлен мезантальным и фибри-ностатическим вид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ля </w:t>
      </w:r>
      <w:r>
        <w:rPr>
          <w:i/>
          <w:iCs/>
          <w:color w:val="000000"/>
          <w:sz w:val="16"/>
          <w:szCs w:val="16"/>
        </w:rPr>
        <w:t xml:space="preserve">мезантальной формы </w:t>
      </w:r>
      <w:r>
        <w:rPr>
          <w:color w:val="000000"/>
          <w:sz w:val="16"/>
          <w:szCs w:val="16"/>
        </w:rPr>
        <w:t>характерны изменения не только клубочков, но и канальцев (дистрофия, атрофия) и сибраны (клеточная инфильтрация, склероз и др.). Почки плотные, блед</w:t>
        <w:softHyphen/>
        <w:t>ные, с желтоватыми пятнами в корковом слое. При фибропластическом (склерозирующем) виде происходит склероз и гиа</w:t>
        <w:softHyphen/>
        <w:t>линоз капиллярных петель и образование спаек в полости капсу</w:t>
        <w:softHyphen/>
        <w:t>лы. Почки могут быть уменьшены, с мелкими западениями на поверхности, плотные, серо-крас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к правило, хронический гломерулонефрит претерпевает эво</w:t>
        <w:softHyphen/>
        <w:t>люцию во вторичное сморщивание почек. Почки уменьшаются, становятся плотными, поверхность их мелкозернистая, что объ</w:t>
        <w:softHyphen/>
        <w:t>ясняется чередованием склероза и атрофии с участками гипер</w:t>
        <w:softHyphen/>
        <w:t>трофированных нефронов (выбухан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ефротический синдром </w:t>
      </w:r>
      <w:r>
        <w:rPr>
          <w:color w:val="000000"/>
          <w:sz w:val="16"/>
          <w:szCs w:val="16"/>
        </w:rPr>
        <w:t>характеризуется высокой протеинурией, дистротеинемией, гипорпротеинеимией, гиперменидемией и отеками. Первичный нефротический синдром может быть представлен ликвидным нефрозом, лимбранозный нефропатией, фокальным сегментарным склерозом (гиалиноз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ипоидный нефроз </w:t>
      </w:r>
      <w:r>
        <w:rPr>
          <w:color w:val="000000"/>
          <w:sz w:val="16"/>
          <w:szCs w:val="16"/>
        </w:rPr>
        <w:t>— нефропатия с минимальными измере</w:t>
        <w:softHyphen/>
        <w:t>ниями, характеризуется изменениями гломерулярного фильтра, которые выявляются только при электронно-микроскопическим исследовании и выражаются потерей подоцитами их милых отро</w:t>
        <w:softHyphen/>
        <w:t>стков. Базальная мембрана не изменена, канальцы главных отде</w:t>
        <w:softHyphen/>
        <w:t>лов нефрона расширены, эпителий набуханий, дистрофия, нек-ротиоз, атрофия и десквамация эпителия канальцев сочетаются с его регенерацией. Сибрана отечна, лимфоузлы расширены. Почки увеличены, дряблые, капсула легко снимается. Мембраноз-ная нефропатия характеризуется диффузным утолщением стенок капилляров клубочков при отсутствии или крайне слабых проли</w:t>
        <w:softHyphen/>
        <w:t>ферации мезантоцитов. Почки увеличены, бледно-розовые или желтые, поверхность их гладка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Фокальный сегментарный гломерулярный склероз </w:t>
      </w:r>
      <w:r>
        <w:rPr>
          <w:color w:val="000000"/>
          <w:sz w:val="16"/>
          <w:szCs w:val="16"/>
        </w:rPr>
        <w:t>(гиалиноз) выявляется в период формирования нефротического синдрома (первичный) либо связан с липоидным нефрозом (выборочный). Склероз и гиалиноз развиваются избирательно в локсталидул-лярных клубочках; поражаются отдельные клубочки (фональные изменения), в которых склерозу и гиалинозу подвергаются единичные сегменты сосудистого пучка. Характерно также по</w:t>
        <w:softHyphen/>
        <w:t>стоянное обнаружение липидов в гиаминовых массах и мезанто-цита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7 </w:t>
      </w:r>
      <w:r>
        <w:rPr>
          <w:b/>
          <w:bCs/>
          <w:color w:val="000000"/>
          <w:sz w:val="16"/>
          <w:szCs w:val="16"/>
        </w:rPr>
        <w:t>БОЛЕЗНИ ПОЧЕК. АМИЛОИДОЗ ПОЧЕК. ТУБУЛОПАТ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милоидоз почек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стрые табулопати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Хронические табулопат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милоидоз почек </w:t>
      </w:r>
      <w:r>
        <w:rPr>
          <w:color w:val="000000"/>
          <w:sz w:val="16"/>
          <w:szCs w:val="16"/>
        </w:rPr>
        <w:t>— проявление общего амилоид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</w:t>
      </w:r>
      <w:r>
        <w:rPr>
          <w:i/>
          <w:iCs/>
          <w:color w:val="000000"/>
          <w:sz w:val="16"/>
          <w:szCs w:val="16"/>
        </w:rPr>
        <w:t xml:space="preserve">латентной стадии </w:t>
      </w:r>
      <w:r>
        <w:rPr>
          <w:color w:val="000000"/>
          <w:sz w:val="16"/>
          <w:szCs w:val="16"/>
        </w:rPr>
        <w:t>внешне почки изменены мало, хотя в пирамидах (сосочках) обнаруживается склероз и амилоидоз по ходу прямых сосудов и собирательных трубок. В протеинурической стадии амилоидоз появляется в пирамидах и в клубочках в виде небольших отложений в мезонгии и отдельных капил</w:t>
        <w:softHyphen/>
        <w:t>лярных петлях, в артериалах. Склероз и амилоидоз пирамид редко выражены и ведут к атрофии многих глубоко располо</w:t>
        <w:softHyphen/>
        <w:t>женных нефронов. Почки увеличены, плотны, поверхность их бледно-серая или желтовато-серая, на разрезе корковый слой широкий, матовый, мозговое вещество серо-розовое, «сального» вида., В нефротические стадии количество амилоида увеличива</w:t>
        <w:softHyphen/>
        <w:t>ется. Почки большие, плотные, восковидные — большая белая амилоидная поч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</w:t>
      </w:r>
      <w:r>
        <w:rPr>
          <w:i/>
          <w:iCs/>
          <w:color w:val="000000"/>
          <w:sz w:val="16"/>
          <w:szCs w:val="16"/>
        </w:rPr>
        <w:t xml:space="preserve">азотенической </w:t>
      </w:r>
      <w:r>
        <w:rPr>
          <w:color w:val="000000"/>
          <w:sz w:val="16"/>
          <w:szCs w:val="16"/>
        </w:rPr>
        <w:t>(уремической) стадии в связи с нарастающим амилоидозом и склерозом наблюдаются гибель нефронов, их атрофия, замещение соединительной тканью. Почки обычных размеров или уменьшены, плотные, с Рубцовыми западен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убулопатии. </w:t>
      </w:r>
      <w:r>
        <w:rPr>
          <w:color w:val="000000"/>
          <w:sz w:val="16"/>
          <w:szCs w:val="16"/>
        </w:rPr>
        <w:t>Острая почечная недостаточность характеризу</w:t>
        <w:softHyphen/>
        <w:t>ется морфологическим некрозом эпителия канальцев и глубоки</w:t>
        <w:softHyphen/>
        <w:t>ми нарушениями почечного крово- и лимфото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новные причины </w:t>
      </w:r>
      <w:r>
        <w:rPr>
          <w:color w:val="000000"/>
          <w:sz w:val="16"/>
          <w:szCs w:val="16"/>
        </w:rPr>
        <w:t>— интоксикации и инфекции. Развитие связано с механизмами шока — любые этиологии. Различают начальную (шоковую), олигоанурическую стадию и стадию вос</w:t>
        <w:softHyphen/>
        <w:t>становления диуреза. Внешний вид почек независимо от стадии заболевания одинаков: увеличены, набухшие, отечные, фиброз</w:t>
        <w:softHyphen/>
        <w:t>ная капсула напряжена, легко снимается. Широкий бледно-се</w:t>
        <w:softHyphen/>
        <w:t>рый корковый скоб редко отграничен от темно-красных пира</w:t>
        <w:softHyphen/>
        <w:t>мид, в интермедиарной зоне почки и лоханке нередко возникают кровоизлия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начальной стадии отмечается резкое венозное полнокровие гентероидиарнои зоны и пирамид при ишемии коркового слоя, где капилляры находятся в сжавшемся состоянии. Отек интеротиция сопровождается лимфатозом. Эпителий канальцев в со</w:t>
        <w:softHyphen/>
        <w:t>стоянии дистроф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амегоакурической стадии выражены некротические измене</w:t>
        <w:softHyphen/>
        <w:t>ния канальцев главных отделов. Отек генитерситиция усиливает</w:t>
        <w:softHyphen/>
        <w:t>ся, присоединяются лейкоцитарная инфильтрация, геморрагия. Более выражен и венозный застой, на фоне которого нередко происходит тромбоз вен. В стадии восстановления диуреза мно</w:t>
        <w:softHyphen/>
        <w:t>гие клубочки становятся полнокровными, а отек и инфильтрация уменьшаются. Участки некроза эпителия канальцев чередуются с островками — регенераторами светлых эпителиальных клеток, образуются очаги скле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хроническим тубулопатиям </w:t>
      </w:r>
      <w:r>
        <w:rPr>
          <w:color w:val="000000"/>
          <w:sz w:val="16"/>
          <w:szCs w:val="16"/>
        </w:rPr>
        <w:t>обструктивного генеза относятся миеломная почка и подагрическая поч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 основе </w:t>
      </w:r>
      <w:r>
        <w:rPr>
          <w:color w:val="000000"/>
          <w:sz w:val="16"/>
          <w:szCs w:val="16"/>
        </w:rPr>
        <w:t>характерных для миеломной почки изменений лежит парапротеиномический нефроз, который развивается в связи с засорением страны почек и закупоркой канальцев низкомоле</w:t>
        <w:softHyphen/>
        <w:t>кулярным белком — парапротеином, секретизируемыми миеломными клетками. В генопе происходит вторичное сморщивание почек, иногда присоединяется амилоид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подагрической почке засорение, интерситиция и обструк</w:t>
        <w:softHyphen/>
        <w:t>ция канальцев связаны с повышенным выделением почками мочевой кислоты (гиперурикурия), содержание которой в крови также повышено (гиперурикимия). В результате повреждения почечной лоханки мочевой кислотой и ее солями, а также ауто</w:t>
        <w:softHyphen/>
        <w:t xml:space="preserve">инфекции в почках и лоханках часто развивается </w:t>
      </w:r>
      <w:r>
        <w:rPr>
          <w:i/>
          <w:iCs/>
          <w:color w:val="000000"/>
          <w:sz w:val="16"/>
          <w:szCs w:val="16"/>
        </w:rPr>
        <w:t>пиелонефрит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8 </w:t>
      </w:r>
      <w:r>
        <w:rPr>
          <w:b/>
          <w:bCs/>
          <w:color w:val="000000"/>
          <w:sz w:val="16"/>
          <w:szCs w:val="16"/>
        </w:rPr>
        <w:t>БОЛЕЗНИ ПОЛОВЫХ ОРГАНОВ И ГРУДНЫХ ЖЕЛЕЗ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исгормональные болезни: модульная гипер</w:t>
        <w:softHyphen/>
        <w:t>плазия и аденома предстательной железы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Аденома простаты, железистая гиперплазия,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эндоцервико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деномантоз шейки матки,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доброкачественная дисплазия молоч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оспалительные болезни половых органов и груд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половых органов и грудных же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езни половых органов и грудных желез делятся на дисгор</w:t>
        <w:softHyphen/>
        <w:t>мональные, воспалительные и опухолевые. Причем при оценке изменений в половых органах и молочной железе необходимо учитывать возраст больн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Дисгормональные болезни. К </w:t>
      </w:r>
      <w:r>
        <w:rPr>
          <w:color w:val="000000"/>
          <w:sz w:val="16"/>
          <w:szCs w:val="16"/>
        </w:rPr>
        <w:t>ним относятся модулярная ги</w:t>
        <w:softHyphen/>
        <w:t>перплазия и аденома предстательной железы, железистая гипоплация слизистой оболочки матки, эндоцервикоз, аденоматоз и полипы шейки матки, доброкачественная дисплазия молочн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одулярная гиперплазия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аденома предстательной железы </w:t>
      </w:r>
      <w:r>
        <w:rPr>
          <w:color w:val="000000"/>
          <w:sz w:val="16"/>
          <w:szCs w:val="16"/>
        </w:rPr>
        <w:t>на</w:t>
        <w:softHyphen/>
        <w:t>блюдается у 95% мужчин старше 70 лет. Железа бывает увеличен</w:t>
        <w:softHyphen/>
        <w:t>ной, мягко эластической, иногда бугристой. На разрезе железа состоит из отдельных узлов, разделенных прослойками соедини</w:t>
        <w:softHyphen/>
        <w:t>тельной ткани. Гистологически различают железистую (аденоматозную), мышечно-фиброзную (стремальную) и смешанную формы модулярной гиперплаз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Железистая гиперплазия характеризуется увеличением желе</w:t>
        <w:softHyphen/>
        <w:t>зистых элемент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ышечно-фиброзная </w:t>
      </w:r>
      <w:r>
        <w:rPr>
          <w:color w:val="000000"/>
          <w:sz w:val="16"/>
          <w:szCs w:val="16"/>
        </w:rPr>
        <w:t>— появлением значительного числа гладкомышечных волокон, среди которых обнаруживаются атрофичные железистые элементы, дольчатость железы нарушается. При смешанной форме простатопатии сочетаются тканевые наруше</w:t>
        <w:softHyphen/>
        <w:t>ния, характерные для первых двух видов, нередко появляются кистозные образования репеенционного происхожд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денома простаты </w:t>
      </w:r>
      <w:r>
        <w:rPr>
          <w:color w:val="000000"/>
          <w:sz w:val="16"/>
          <w:szCs w:val="16"/>
        </w:rPr>
        <w:t>не имеет гистологических особенностей. К осложнениям дистригональной простатопатии относятся сдав-ление и деформация мочеиспускательного канала и шейки мочевого пузыря (затрудняется отток моч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Железистая гиперплазия </w:t>
      </w:r>
      <w:r>
        <w:rPr>
          <w:color w:val="000000"/>
          <w:sz w:val="16"/>
          <w:szCs w:val="16"/>
        </w:rPr>
        <w:t>слизистой оболочки матки развивает</w:t>
        <w:softHyphen/>
        <w:t>ся в связи с нарушением гормонального баланса и поступлением в организм избыточного количества фолликулина или прогесте</w:t>
        <w:softHyphen/>
        <w:t>рона. Болеют чаще женщины зрелого и пожилого возраста, ино</w:t>
        <w:softHyphen/>
        <w:t>гда при наличии опухоли яичников, при дисгормальной функции яичников. Слизистая при этой форме гиперплазии утолщена, с полипозными выростами. Микроскопически соответствует растянувшийся во времени фазе пролиферации вследствие уси</w:t>
        <w:softHyphen/>
        <w:t>ленного выделения эстрогенов; железы имеют удлиненную фор</w:t>
        <w:softHyphen/>
        <w:t>му, извилистые, пило- или лимфообразные. На фоне железистой гиперплазии могут развиваться воспалительные изменения сли</w:t>
        <w:softHyphen/>
        <w:t>зистой с переходом в склероз, а также рак тела матки, поэтому это предраковое состояние ма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ндоцервикоз </w:t>
      </w:r>
      <w:r>
        <w:rPr>
          <w:color w:val="000000"/>
          <w:sz w:val="16"/>
          <w:szCs w:val="16"/>
        </w:rPr>
        <w:t>— скопление желез в толще влагалищной чашке шейки матки с изменением покрывающего их эпи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Различают </w:t>
      </w:r>
      <w:r>
        <w:rPr>
          <w:i/>
          <w:iCs/>
          <w:color w:val="000000"/>
          <w:sz w:val="16"/>
          <w:szCs w:val="16"/>
        </w:rPr>
        <w:t xml:space="preserve">пролиферирующий, простой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заживающий </w:t>
      </w:r>
      <w:r>
        <w:rPr>
          <w:color w:val="000000"/>
          <w:sz w:val="16"/>
          <w:szCs w:val="16"/>
        </w:rPr>
        <w:t>эндоцер</w:t>
        <w:softHyphen/>
        <w:t>викоз (являются и стадиями). Для пролиферирующего эндоцер-викоза характерно новообразование железистых структур, разви</w:t>
        <w:softHyphen/>
        <w:t>вающихся из камбиальных элементов призматического эпителия канал шейки. При простом эндоцервикозе железы не имеют признаков новообразования. Для заживающего типично врас</w:t>
        <w:softHyphen/>
        <w:t>тание в железы плоского эпителия и замещение им призматиче</w:t>
        <w:softHyphen/>
        <w:t>ског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деномантоз шейки матки </w:t>
      </w:r>
      <w:r>
        <w:rPr>
          <w:color w:val="000000"/>
          <w:sz w:val="16"/>
          <w:szCs w:val="16"/>
        </w:rPr>
        <w:t>— скопление железистых образо</w:t>
        <w:softHyphen/>
        <w:t>ваний под покровным эпителием влагалищной ее части. По</w:t>
        <w:softHyphen/>
        <w:t>липы шейки матки возникают чаще в канале, реже — во влага</w:t>
        <w:softHyphen/>
        <w:t>лищной части, образованы призматическим слизеобразующим эпител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оброкачественная дисплазия молочной железы </w:t>
      </w:r>
      <w:r>
        <w:rPr>
          <w:color w:val="000000"/>
          <w:sz w:val="16"/>
          <w:szCs w:val="16"/>
        </w:rPr>
        <w:t>характеризуется нарушением дифференцировки эпителия, его антемией, нару</w:t>
        <w:softHyphen/>
        <w:t>шением гистиоструктуры, но без инвазии базальной мембраны и с возможностью обратного развития. Различают две формы дисплазии: непролиферативную и пролиферативную. Непролиферативная представлена разрастанием соединительной ткани с участками гиалиноз, в которой заключены атрофичные дольки и кистозно-расширенные протоки. Макроскопические — это плотный белесоватый узел (узлы) (фиброзная мастопатия) или узел (узлы) белесоватой ткани с кистами (фиброзно-кистозная молоопат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олиферативная форма </w:t>
      </w:r>
      <w:r>
        <w:rPr>
          <w:color w:val="000000"/>
          <w:sz w:val="16"/>
          <w:szCs w:val="16"/>
        </w:rPr>
        <w:t>характеризуется пролиферацией эпи</w:t>
        <w:softHyphen/>
        <w:t>телия, миоэпителия или раздражением эпителия и соединитель</w:t>
        <w:softHyphen/>
        <w:t xml:space="preserve">ных тканей. Разновидности: аденоз, разрастания внутригрибко-вого и долькового эпителия и склерозирующий аденоз. </w:t>
      </w:r>
      <w:r>
        <w:rPr>
          <w:i/>
          <w:iCs/>
          <w:color w:val="000000"/>
          <w:sz w:val="16"/>
          <w:szCs w:val="16"/>
        </w:rPr>
        <w:t xml:space="preserve">Аденоз </w:t>
      </w:r>
      <w:r>
        <w:rPr>
          <w:color w:val="000000"/>
          <w:sz w:val="16"/>
          <w:szCs w:val="16"/>
        </w:rPr>
        <w:t>(мазоплазия) — увеличение долек в связи с пролиферацией эпи</w:t>
        <w:softHyphen/>
        <w:t>телия желез. Разрастание протокового и долькового эпителия ведут к образованию структур салидного, аденоматозного и кри-оброзного типа и разрастанию соединительн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склерозирующем аденозе </w:t>
      </w:r>
      <w:r>
        <w:rPr>
          <w:color w:val="000000"/>
          <w:sz w:val="16"/>
          <w:szCs w:val="16"/>
        </w:rPr>
        <w:t>(фиброзирующем) главным при</w:t>
        <w:softHyphen/>
        <w:t>знаком является пролиферация миоэпител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оспалительные болезни половых органов и грудн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ндометрит </w:t>
      </w:r>
      <w:r>
        <w:rPr>
          <w:color w:val="000000"/>
          <w:sz w:val="16"/>
          <w:szCs w:val="16"/>
        </w:rPr>
        <w:t>может быть острым и хроническим. Острый воз</w:t>
        <w:softHyphen/>
        <w:t>никает после родов или аборта, вызывается разными микроор</w:t>
        <w:softHyphen/>
        <w:t>ганизмами. Слизистая покрывается гнойным или гнилостным налетом. При хроническом наблюдается картина хронического катара слизистой матки со слизисто-гнойным или гнойным отде</w:t>
        <w:softHyphen/>
        <w:t>лением. Слизистая полнокровна, инфильтрирована различными клетк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стит </w:t>
      </w:r>
      <w:r>
        <w:rPr>
          <w:color w:val="000000"/>
          <w:sz w:val="16"/>
          <w:szCs w:val="16"/>
        </w:rPr>
        <w:t>— воспаление молочн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ый гнойный </w:t>
      </w:r>
      <w:r>
        <w:rPr>
          <w:color w:val="000000"/>
          <w:sz w:val="16"/>
          <w:szCs w:val="16"/>
        </w:rPr>
        <w:t>(флегмонозный) мастит чаще встречается у женщин в послеродовом периоде, связан чаще со стафилокок</w:t>
        <w:softHyphen/>
        <w:t xml:space="preserve">ком. </w:t>
      </w:r>
      <w:r>
        <w:rPr>
          <w:i/>
          <w:iCs/>
          <w:color w:val="000000"/>
          <w:sz w:val="16"/>
          <w:szCs w:val="16"/>
        </w:rPr>
        <w:t xml:space="preserve">Хронический мастит </w:t>
      </w:r>
      <w:r>
        <w:rPr>
          <w:color w:val="000000"/>
          <w:sz w:val="16"/>
          <w:szCs w:val="16"/>
        </w:rPr>
        <w:t>— обычно следствие острого, имеет гнойный характе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рхит </w:t>
      </w:r>
      <w:r>
        <w:rPr>
          <w:color w:val="000000"/>
          <w:sz w:val="16"/>
          <w:szCs w:val="16"/>
        </w:rPr>
        <w:t>— воспаление яичка. Острый орхит — чаще осложнение острых инфекций (малярия, гонорея, скарлатина, тиф), особен</w:t>
        <w:softHyphen/>
        <w:t>но эпидемического паротита. Хронический орхит обычно либо исход острого, либо проявление хронической инфекции (сифи</w:t>
        <w:softHyphen/>
        <w:t>лис, туберкулез, антиномикоз) или травмы яичка. При остром орхите обычно развивается гнойное воспаление, хронический характеризуется диффузным или грануломатозным воспал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остатит </w:t>
      </w:r>
      <w:r>
        <w:rPr>
          <w:color w:val="000000"/>
          <w:sz w:val="16"/>
          <w:szCs w:val="16"/>
        </w:rPr>
        <w:t>— воспаление предстательной железы, чаще у мужчин в период активной половой жиз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трый простат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орфологически при катаральной форме возникают гнойный катар протоков простатических желез, полнокровие сосудов, отек интерстиция железы; фолликулярный — очаги воспалительной инфильтрации желез; при паренхиматозной — диффузная ин</w:t>
        <w:softHyphen/>
        <w:t>фильтрация, абсцессы и очаги грануляций. При хроническом простатите происходит инфильтрация сибраны железы, разрас</w:t>
        <w:softHyphen/>
        <w:t>тание грануляционной и рубцов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ухоли половых органов и грудных жел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матки </w:t>
      </w:r>
      <w:r>
        <w:rPr>
          <w:color w:val="000000"/>
          <w:sz w:val="16"/>
          <w:szCs w:val="16"/>
        </w:rPr>
        <w:t>— злокачественная опухоль женских половых орга</w:t>
        <w:softHyphen/>
        <w:t>нов. Рак шейки матки встречается чаще, чем тела ма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едраковые состояния: эндоцервикозы, тяжелая дисплазия эпителия шейки ма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стологически может быть плоскоклеточным, железистым и железисто-плоскоклеточ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к тела матки чаще у женщин старше 50 лет связан с на</w:t>
        <w:softHyphen/>
        <w:t>рушением гормонального баланса, что обусловливает гипер</w:t>
        <w:softHyphen/>
        <w:t>пластические изменения эпителия слизистой матки, ведущие к злокачественному превращению. Предраковые изменения при этом — гиперплазия и полипы эндометрия. Чаще это экзофильные разрастание, гистологически — аденокарционо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яичников </w:t>
      </w:r>
      <w:r>
        <w:rPr>
          <w:color w:val="000000"/>
          <w:sz w:val="16"/>
          <w:szCs w:val="16"/>
        </w:rPr>
        <w:t>может развиваться из нормальных компонентов яичника, рудиментарных его образований, эмбриональных отро</w:t>
        <w:softHyphen/>
        <w:t>стков. Чаще имеется вид бугристого узла различных размер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молочной железы </w:t>
      </w:r>
      <w:r>
        <w:rPr>
          <w:color w:val="000000"/>
          <w:sz w:val="16"/>
          <w:szCs w:val="16"/>
        </w:rPr>
        <w:t>обычно развивается на фоне предрако</w:t>
        <w:softHyphen/>
        <w:t>вых изменений (доброкачественная дисплазия молочной железы и папилломы протоков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акроскопически — </w:t>
      </w:r>
      <w:r>
        <w:rPr>
          <w:color w:val="000000"/>
          <w:sz w:val="16"/>
          <w:szCs w:val="16"/>
        </w:rPr>
        <w:t>это узел, или диффузная форма, или рак соска и соскового поля (рак Педжет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узловатой формы характерно наличие узла (до нескольких сантиметров в диаметре), иногда плотного, пронизанного белесова</w:t>
        <w:softHyphen/>
        <w:t>тыми прослойками ткани, или мягкого очного на разрезе, легко распадающегося. Диффузный рак захватывает железу на значитель</w:t>
        <w:softHyphen/>
        <w:t>ном протяжении. Иногда рак прорастает кожу и образует на ее поверхности грибовидное распадающееся образование — раковую язву. Гистологически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неинфильтрующий (неинвазивных) рак молочной железы (может быть внутридольковым и внутрипротоковым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инфильтрирующий (инвазивный) рак, характеризующихся различной степенью антипиз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простаты </w:t>
      </w:r>
      <w:r>
        <w:rPr>
          <w:color w:val="000000"/>
          <w:sz w:val="16"/>
          <w:szCs w:val="16"/>
        </w:rPr>
        <w:t>— чаще в пожилом возрасте, развитию нередко предшествует модулярная гиперплазия предстательной железы. Железы увеличены, плотные, бугристая, на разрезе состояния из тканей фиброзной ткани, между которыми расположена раковая ткань серо-желтого цвета. Микроскопически рак имеет чаще строение аденокарциномы, реже -недифференцированного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ак яичек: </w:t>
      </w:r>
      <w:r>
        <w:rPr>
          <w:color w:val="000000"/>
          <w:sz w:val="16"/>
          <w:szCs w:val="16"/>
        </w:rPr>
        <w:t>семипама, эмбриональный рак, тератобластома. Чаще встречается семинома. Рак яичка не достигает больших размеров, но дает лимфогенные и гематогенные метастазы в разные органы и ткан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59 </w:t>
      </w:r>
      <w:r>
        <w:rPr>
          <w:b/>
          <w:bCs/>
          <w:color w:val="000000"/>
          <w:sz w:val="16"/>
          <w:szCs w:val="16"/>
        </w:rPr>
        <w:t>ПАТОЛОГИЯ БЕРЕМЕННОСТИ И ПОСЛЕРОДОВОГО ПЕРИОД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и беременност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Экламкс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нематочная и трубная беремен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амопроизвольный аборт и преждевременные род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узырный занос, плацентарный полит, родовая инфекция матк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ейтрогуморальные изменения, </w:t>
      </w:r>
      <w:r>
        <w:rPr>
          <w:color w:val="000000"/>
          <w:sz w:val="16"/>
          <w:szCs w:val="16"/>
        </w:rPr>
        <w:t>возникающие при беременно</w:t>
        <w:softHyphen/>
        <w:t>сти, могут вести к нарушению ее нормального развития, что создает предпосылки для возникновения патологии беременно</w:t>
        <w:softHyphen/>
        <w:t>сти. К паталогии беременности относя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гесто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внематочную беременность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самопроизвольный аборт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 xml:space="preserve">преждевременные роды; </w:t>
      </w: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пузырный занос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сле родов или аборта развиваются плацентарный полип, хорионэнтелиальная, родовая инфекция ма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естоз, </w:t>
      </w:r>
      <w:r>
        <w:rPr>
          <w:color w:val="000000"/>
          <w:sz w:val="16"/>
          <w:szCs w:val="16"/>
        </w:rPr>
        <w:t xml:space="preserve">или </w:t>
      </w:r>
      <w:r>
        <w:rPr>
          <w:i/>
          <w:iCs/>
          <w:color w:val="000000"/>
          <w:sz w:val="16"/>
          <w:szCs w:val="16"/>
        </w:rPr>
        <w:t xml:space="preserve">токсикоз, </w:t>
      </w:r>
      <w:r>
        <w:rPr>
          <w:color w:val="000000"/>
          <w:sz w:val="16"/>
          <w:szCs w:val="16"/>
        </w:rPr>
        <w:t>беременных — понятие, объединяющее водянку беременных, нефропатию, преэклалексию и эклалекс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ольшую роль в патогенезе гестоза играют нарушения сверты</w:t>
        <w:softHyphen/>
        <w:t>вания крови, связанные в значительной мере с выбросом плацен</w:t>
        <w:softHyphen/>
        <w:t>ты тромбопластина. Развивается синдром диссеминированного внутрисосудистого свертывания (ДВС-синдром), особенно ярко выраженный при экламкс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кламксия </w:t>
      </w:r>
      <w:r>
        <w:rPr>
          <w:color w:val="000000"/>
          <w:sz w:val="16"/>
          <w:szCs w:val="16"/>
        </w:rPr>
        <w:t>среди проявлений токсикоза беременных наиболее клинически значима и опасна, развивается во второй половине беременности, реже — в родах и послеродовом период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 экламкс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нения предоставлены диссеминированным тромбозом мелких сосудов, многочисленными мелкими некрозами и крово</w:t>
        <w:softHyphen/>
        <w:t>излияниями во внутренних органах. На вскрытии находят отеки, желтуху, изменения головного мозга, легких, сердца, печени и почек. В головном мозге находят отек, тромбы в мелких сосу</w:t>
        <w:softHyphen/>
        <w:t>дах, кровоизлияния, в подкорковых ядрах, в легких — отек и сливную геморрагическую пневмонию, в сердце — тромбы в сосудах, фокальные некрозы миокарда и кровоизлияния. Печень увеличена, пестрая, с многочисленными кровоизлияниями. Мик</w:t>
        <w:softHyphen/>
        <w:t>роскопически в мелких сосудах находят тромбы, кровоизлияния и очаги некроза. Почки увеличены, дряблые, корковый слой их набухший, пестрый, мозговой — полнокровны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истологически находят распространенный тромбоз и фибриноидный некроз мелких сосудов, дистрофию и некроз эпителия канальцев нефрона, кровоизлияния в межуточной ткани, осо</w:t>
        <w:softHyphen/>
        <w:t>бенно пирами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</w:t>
      </w:r>
      <w:r>
        <w:rPr>
          <w:b/>
          <w:bCs/>
          <w:color w:val="000000"/>
          <w:sz w:val="16"/>
          <w:szCs w:val="16"/>
        </w:rPr>
        <w:t xml:space="preserve">нематочная беременность </w:t>
      </w:r>
      <w:r>
        <w:rPr>
          <w:color w:val="000000"/>
          <w:sz w:val="16"/>
          <w:szCs w:val="16"/>
        </w:rPr>
        <w:t>— развитие плода вне полости мат</w:t>
        <w:softHyphen/>
        <w:t>ки: в трубе, в яичнике или в брюшной полости чаще встречается трубная беременность. Развитие внематочной беременности свя</w:t>
        <w:softHyphen/>
        <w:t>зано с теми изменениями маточных труб, которые препятствуют продвижению по ним оплодотворенного яйца (хроническое вос</w:t>
        <w:softHyphen/>
        <w:t>паление, врожденные аномалии, опухоль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рубная беременность </w:t>
      </w:r>
      <w:r>
        <w:rPr>
          <w:color w:val="000000"/>
          <w:sz w:val="16"/>
          <w:szCs w:val="16"/>
        </w:rPr>
        <w:t>чаще наблюдается в одной трубе. Если яйцо прикреплено и развивается в брюшном конце трубы, гово</w:t>
        <w:softHyphen/>
        <w:t>рят об ампулярной трубной беременности, если в маточном кон</w:t>
        <w:softHyphen/>
        <w:t>це трубы — об интерстициальной трубной беременности. При росте плодное яйцо может разорвать трубу и внедриться между листками широкой связки, тогда возникает внематочная интер-мегаментарная беремен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трубной беременности в слизистой трубы, где прикрепля</w:t>
        <w:softHyphen/>
        <w:t>ется и формируется яйцо, развивается децидуальная реакция, характеризующаяся появлением в слизистой и в стенке трубы крупных децидуанальных клеток. В слизистой появляются вор</w:t>
        <w:softHyphen/>
        <w:t>синчатая оболочка плода, ворсины хориона проникают в мы</w:t>
        <w:softHyphen/>
        <w:t>шечные слои и его сосуды, разрушая тканевые элементы труб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этому в первые месяцы трубной беременности возможно кровотечение в полость трубы и выделение плода в полость трубы — неполный трубный аборт. Погибший плод и его оболочки, пропи</w:t>
        <w:softHyphen/>
        <w:t>танные кровью, выбрасываются через фибромобриальный конец в брюшную полость — полный трубный абор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можны разрыв стенки трубы и кровотечение в брюшную полость, что может привести к гибели женщины. При разрыве трубы погибший плод может оказаться в брюшной полости, где он погибает и мумифицируется или обызвествляется (липтопедиты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операции удаления трубы с плодным яйцом основанием для диагноза внематочной беременности является обнаружение верены хориона и децидуальных клеток, не говоря уже об эле</w:t>
        <w:softHyphen/>
        <w:t>ментах пло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амопроизвольный аборт </w:t>
      </w:r>
      <w:r>
        <w:rPr>
          <w:color w:val="000000"/>
          <w:sz w:val="16"/>
          <w:szCs w:val="16"/>
        </w:rPr>
        <w:t>и преждевременные роды представ</w:t>
        <w:softHyphen/>
        <w:t>ляют собой прерывание беременности. Прерывание беременно</w:t>
        <w:softHyphen/>
        <w:t>сти и выделение плода из матки раньше 14 недель от момента зачатия обозначают как аборт (выкидыш), в сроки от 14 до 28 недель — как поздний аборт, от 28 до 36 недель — преждевре</w:t>
        <w:softHyphen/>
        <w:t>менные род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преждевременных родах </w:t>
      </w:r>
      <w:r>
        <w:rPr>
          <w:color w:val="000000"/>
          <w:sz w:val="16"/>
          <w:szCs w:val="16"/>
        </w:rPr>
        <w:t xml:space="preserve">сначала происходит рождение плода, а затем оболочек с детским местом. При </w:t>
      </w:r>
      <w:r>
        <w:rPr>
          <w:i/>
          <w:iCs/>
          <w:color w:val="000000"/>
          <w:sz w:val="16"/>
          <w:szCs w:val="16"/>
        </w:rPr>
        <w:t xml:space="preserve">самопроизвольном аборте </w:t>
      </w:r>
      <w:r>
        <w:rPr>
          <w:color w:val="000000"/>
          <w:sz w:val="16"/>
          <w:szCs w:val="16"/>
        </w:rPr>
        <w:t>из матки исторгается все плодное яйцо, которое может быть сохранным или поврежденным, со свертками крови. При гистологическом исследовании обрывков плодного яйца, выде</w:t>
        <w:softHyphen/>
        <w:t>лившихся самостоятельно или удаленных при выскабливании полости матки, обнаруживаются оболочки плода, ворсины хо-рибна и децидуальная ткан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скусственный аборт производится по медицинским показа</w:t>
        <w:softHyphen/>
        <w:t>ниям в медицинском учреждении. Аборт в антисанитарных усло</w:t>
        <w:softHyphen/>
        <w:t>виях, вне медицинского стационара, может являться причиной инфекции матки, развития сепси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узырный занос </w:t>
      </w:r>
      <w:r>
        <w:rPr>
          <w:color w:val="000000"/>
          <w:sz w:val="16"/>
          <w:szCs w:val="16"/>
        </w:rPr>
        <w:t>— плацента с гидропическим и кистозным превращением ворсин хориона, что сопровождается пролифера</w:t>
        <w:softHyphen/>
        <w:t>цией эпителия и слизистой ворсин, увеличением их количества и превращением в конгламерат кист. Чаще встречается у молодых женщин. При врастании ворсин в глубокие слои матки, особенно в вены, а иногда и прорастание всей стенки матки говорят о деструирующем пузырном заносе. При этом возможна плацен</w:t>
        <w:softHyphen/>
        <w:t>тарная эмболия легких. Пузырный занос может осложниться хорионэпителим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лацентарный полит </w:t>
      </w:r>
      <w:r>
        <w:rPr>
          <w:color w:val="000000"/>
          <w:sz w:val="16"/>
          <w:szCs w:val="16"/>
        </w:rPr>
        <w:t>образуется в слизистой матки на месте задерживавшихся в ней частей последа после родов или аборта. Полип состоит из ворсин, децидуальной ткани, свертков фибрин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матке появляется соединительнотканная площадка. Плацен</w:t>
        <w:softHyphen/>
        <w:t>тарный полип является причиной кровотечений, поддерживает воспаление в слизистой оболоч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одовая инфекция матки </w:t>
      </w:r>
      <w:r>
        <w:rPr>
          <w:color w:val="000000"/>
          <w:sz w:val="16"/>
          <w:szCs w:val="16"/>
        </w:rPr>
        <w:t>— опасное осложнение послеродово</w:t>
        <w:softHyphen/>
        <w:t>го периода. Частыми возбудителями являются стрептококк, ста</w:t>
        <w:softHyphen/>
        <w:t xml:space="preserve">филококк и кишечная палочка. Инфицирование матки ведет к гнойному эндометриту, который может наблюдаться во время родов или после родов. Родовая инфекция возникает экзогенно или эндогенно. </w:t>
      </w:r>
      <w:r>
        <w:rPr>
          <w:i/>
          <w:iCs/>
          <w:color w:val="000000"/>
          <w:sz w:val="16"/>
          <w:szCs w:val="16"/>
        </w:rPr>
        <w:t xml:space="preserve">Экзогенно — </w:t>
      </w:r>
      <w:r>
        <w:rPr>
          <w:color w:val="000000"/>
          <w:sz w:val="16"/>
          <w:szCs w:val="16"/>
        </w:rPr>
        <w:t xml:space="preserve">при несоблюдении правил асептики, </w:t>
      </w:r>
      <w:r>
        <w:rPr>
          <w:i/>
          <w:iCs/>
          <w:color w:val="000000"/>
          <w:sz w:val="16"/>
          <w:szCs w:val="16"/>
        </w:rPr>
        <w:t xml:space="preserve">эндогенно </w:t>
      </w:r>
      <w:r>
        <w:rPr>
          <w:color w:val="000000"/>
          <w:sz w:val="16"/>
          <w:szCs w:val="16"/>
        </w:rPr>
        <w:t>— при вспышке имевшейся ранее инфекции во время ро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тяжелых случаях эндометрия может стать септически. Внут</w:t>
        <w:softHyphen/>
        <w:t>ренняя поверхность матки становится грязно-серой, покрыва</w:t>
        <w:softHyphen/>
        <w:t>ется гнойным налетом. Инфекция распространяется по ходу лимфатических сосудов и вен, развиваются лимфаниты, флебиты и тромбофлебиты. К эндометриту присоединяется метрий и пе-реметрий, что ведет к перитониту. В результате этого матка пре</w:t>
        <w:softHyphen/>
        <w:t>вращается в септический очаг, определяющий генерализацию инфек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Лекция 60 </w:t>
      </w:r>
      <w:r>
        <w:rPr>
          <w:b/>
          <w:bCs/>
          <w:color w:val="000000"/>
          <w:sz w:val="16"/>
          <w:szCs w:val="16"/>
        </w:rPr>
        <w:t>ПОНЯТИЕ ОБ ИНФЕКЦИОННЫХ БОЛЕЗНЯХ. МЕСТНЫЕ И ОБЩИЕ РЕАКЦИИ ПРИ ИНФЕКЦИЯХ. СЕПСИ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ределение инфекционных болезне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знаки инфекционных заболевани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епсис и септиза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ептикоишемия, септическая эндокардия, хрониосепсис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нфекционными </w:t>
      </w:r>
      <w:r>
        <w:rPr>
          <w:color w:val="000000"/>
          <w:sz w:val="16"/>
          <w:szCs w:val="16"/>
        </w:rPr>
        <w:t>называют болезни, вызываемые инфекцион</w:t>
        <w:softHyphen/>
        <w:t>ными агентами — вирусами, бактериями, грибами. Инфекцион</w:t>
        <w:softHyphen/>
        <w:t>ный процесс очень сложный, и его развитие определяют как особенности возбудителя, так и реактивные состояния макроор</w:t>
        <w:softHyphen/>
        <w:t>ганиз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обенности микроорганизма — </w:t>
      </w:r>
      <w:r>
        <w:rPr>
          <w:color w:val="000000"/>
          <w:sz w:val="16"/>
          <w:szCs w:val="16"/>
        </w:rPr>
        <w:t>возбудителя инфекционного заболевания — определяются строением, химической структуры, антигенными свойствами, характером взаимодействия с орга</w:t>
        <w:softHyphen/>
        <w:t>низмом хозяина. Результат этого взаимодействия в значительной мере зависит от состояния систем защиты организма — фагоци</w:t>
        <w:softHyphen/>
        <w:t>тарной и иммунной. Сосуществование микро- и макроорганизма может быть трех вид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симбиоз </w:t>
      </w:r>
      <w:r>
        <w:rPr>
          <w:color w:val="000000"/>
          <w:sz w:val="16"/>
          <w:szCs w:val="16"/>
        </w:rPr>
        <w:t>— сосуществование микроба и макроорганизма в интересах каждого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комменсализм, </w:t>
      </w:r>
      <w:r>
        <w:rPr>
          <w:color w:val="000000"/>
          <w:sz w:val="16"/>
          <w:szCs w:val="16"/>
        </w:rPr>
        <w:t>при котором микроб и макроорганизм не оказывают взаимного влияния друг на друг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паразитизм </w:t>
      </w:r>
      <w:r>
        <w:rPr>
          <w:color w:val="000000"/>
          <w:sz w:val="16"/>
          <w:szCs w:val="16"/>
        </w:rPr>
        <w:t>— жизнь микроба за счет макроорганизма, что ведет к развитию болезни. Большинство возбудителей бо</w:t>
        <w:softHyphen/>
        <w:t>лезней попадает в организм человека из внешней среды через водные ворота (кишечник с пищей); через легкие с воздухом, при укусах насекомых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таких случаях говорят об </w:t>
      </w:r>
      <w:r>
        <w:rPr>
          <w:i/>
          <w:iCs/>
          <w:color w:val="000000"/>
          <w:sz w:val="16"/>
          <w:szCs w:val="16"/>
        </w:rPr>
        <w:t>экзогенной инфек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днако заражение может быть </w:t>
      </w:r>
      <w:r>
        <w:rPr>
          <w:i/>
          <w:iCs/>
          <w:color w:val="000000"/>
          <w:sz w:val="16"/>
          <w:szCs w:val="16"/>
        </w:rPr>
        <w:t xml:space="preserve">эндогенным, </w:t>
      </w:r>
      <w:r>
        <w:rPr>
          <w:color w:val="000000"/>
          <w:sz w:val="16"/>
          <w:szCs w:val="16"/>
        </w:rPr>
        <w:t>тогда и речь идет об эндогенной инфекции, или аутоинфекции. При инфекцион</w:t>
        <w:softHyphen/>
        <w:t>ном процессе независимо от характера возбудителя появляются иммунные реакции, направленные на разрушение и элиминацию инфекта. Циркулирующие в крови антитела образующийся в ответ на антигенную стимуляцию иммунной систе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Для инфекционных заболеваний </w:t>
      </w:r>
      <w:r>
        <w:rPr>
          <w:color w:val="000000"/>
          <w:sz w:val="16"/>
          <w:szCs w:val="16"/>
        </w:rPr>
        <w:t>характерен ряд общих при</w:t>
        <w:softHyphen/>
        <w:t>знаков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каждое инфекционное заболевание имеет своего возбуди</w:t>
        <w:softHyphen/>
        <w:t>теля, который выявляется в крови или экскрементах боль</w:t>
        <w:softHyphen/>
        <w:t>ного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возбудитель инфекционной болезни имеет входные ворота, характерные для каждой инфекц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и инфекционной болезни наблюдается образование пер</w:t>
        <w:softHyphen/>
        <w:t>вичного аффекта (очага), который обычно появляется во входных ворот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епсис </w:t>
      </w:r>
      <w:r>
        <w:rPr>
          <w:color w:val="000000"/>
          <w:sz w:val="16"/>
          <w:szCs w:val="16"/>
        </w:rPr>
        <w:t>— общее инфекционное заболевание, возникающее в связи с существованием в организме очага инфекции и имею</w:t>
        <w:softHyphen/>
        <w:t>щее ряд отличий от других инфекционных болез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алогоанатомические особенности сепсиса </w:t>
      </w:r>
      <w:r>
        <w:rPr>
          <w:color w:val="000000"/>
          <w:sz w:val="16"/>
          <w:szCs w:val="16"/>
        </w:rPr>
        <w:t>сводятся к тому, что местные и общие изменения при нем не имеют каких-либо специфических особенностей, тогда как при других инфекциях эти изменения достаточно характер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епсис — одна из наиболее тяжелых инфекций. При нем отмечается высокая летальность. Для возникновения заболева</w:t>
        <w:softHyphen/>
        <w:t>ния необходима бактериемия, хотя это одна из предпосылок для развития сепси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епсис рассматривается как особая форма взаимодействия макро- и микроорганизма, при этом воздействию инфекта и реакции на него организма придается равное значение. Гипе-рергическая реакция организма на инфект и отсутствие иммуни</w:t>
        <w:softHyphen/>
        <w:t>тета объясняют генерализацию инфекции, ациклическое течение сепсиса, преобладание реакции общего плана и утрату способно</w:t>
        <w:softHyphen/>
        <w:t>сти локализовать инфекц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ые изменения при сепсисе развиваются в очаге внедре</w:t>
        <w:softHyphen/>
        <w:t>ния инфекции или в отдалении от него. Образуется септический очаг, который представляет собой фокус гнойного воспаления. Из септического очага инфекция быстро распространяется по лимфатическим и кровеносным сосуд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щие изменения при сепсисе имеют характер дистрофичес</w:t>
        <w:softHyphen/>
        <w:t>ких, воспалительных и гиперпластатических. Дистрофические развиваются в паренхиматозных органах, воспалительные пред</w:t>
        <w:softHyphen/>
        <w:t>ставлены межуточными процессами, гиперпластические наблю</w:t>
        <w:softHyphen/>
        <w:t>даются главным образом в кроветворной и лимфатической тка</w:t>
        <w:softHyphen/>
        <w:t xml:space="preserve">нях. По клинико-морфологическим признакам выделяют </w:t>
      </w:r>
      <w:r>
        <w:rPr>
          <w:i/>
          <w:iCs/>
          <w:color w:val="000000"/>
          <w:sz w:val="16"/>
          <w:szCs w:val="16"/>
        </w:rPr>
        <w:t xml:space="preserve">четыре вида сепсиса: </w:t>
      </w:r>
      <w:r>
        <w:rPr>
          <w:color w:val="000000"/>
          <w:sz w:val="16"/>
          <w:szCs w:val="16"/>
        </w:rPr>
        <w:t>септицемию, септикопиемию, септический эндо</w:t>
        <w:softHyphen/>
        <w:t>кардит и хронносепсис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птизамия </w:t>
      </w:r>
      <w:r>
        <w:rPr>
          <w:color w:val="000000"/>
          <w:sz w:val="16"/>
          <w:szCs w:val="16"/>
        </w:rPr>
        <w:t>характеризуется выраженным токсикозом, повы</w:t>
        <w:softHyphen/>
        <w:t>шенной реактивностью организма, отсутствием гнойных мета</w:t>
        <w:softHyphen/>
        <w:t>стазов и быстрым течением. Септический очаг при вскрытии, как правило, отсутствует или выражен слабо. Кожа и склеры желтушны, выражен геморрагический синдром. Характерна гиперплазия лимфоидной и кроветворной тканей. Увеличены селезенка и лимфоузлы. В костном мозге — усиленное кроветворение. В паренхиматозных органах (сердце, печени, почках) развивается межуточное воспаление. Их строма инфильтрирована и отеч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ептикоишемия — форма сепсиса, при котором ведущими являются гнойные процессы в воротах инфекции и бактериаль</w:t>
        <w:softHyphen/>
        <w:t>ная эмболия с образованием гнойников в органах и тканях. При вскрытии умерших от септикоишемии септический очаг обычно расположен в воротах инфекции, с гнойным лимфангитом и лимфаденитом. В области очага обнаруживается также гнойный тромбофлеб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ычно первые метастатические гнойники появляются в лег</w:t>
        <w:softHyphen/>
        <w:t>ких, после — в других органах системы большого круга кровооб</w:t>
        <w:softHyphen/>
        <w:t>ращения (печени, почках). Гиперпластические процессы в лим</w:t>
        <w:softHyphen/>
        <w:t>фатической и кроветворной тканях выражены слабее, чем при септицемии. Поэтому лимфоузлы резко не увеличиваются. Межу</w:t>
        <w:softHyphen/>
        <w:t>точные воспалительные реакции в паренхиматозных органах весь</w:t>
        <w:softHyphen/>
        <w:t>ма умерены или отсутствую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птическая эндокардия </w:t>
      </w:r>
      <w:r>
        <w:rPr>
          <w:color w:val="000000"/>
          <w:sz w:val="16"/>
          <w:szCs w:val="16"/>
        </w:rPr>
        <w:t>— особая форма сепсиса, для ко</w:t>
        <w:softHyphen/>
        <w:t>торого характерно септическое поражение клапанов сердца. Па</w:t>
        <w:softHyphen/>
        <w:t>тологическая анатомия. Достаточно характерна и проявляется преимущественно изменениями в сердце, сосудах, селезенке и почках. Основные изменения касаются клапанов сердца. На склерозированных так и на несклерозированных клапанах воз</w:t>
        <w:softHyphen/>
        <w:t>никает коматозно-язвенный эндокардит. При этом обычно на склерозированных клапанах появляются обширные тромботиче-ские наложения в виде полипов, которые легко крошатся и рано пропитываются изве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сле удаления этих наложений обнаруживаются язвенные дефекты, иногда поверхностные, иногда с нарушением целости клапана, образованием аневризма створок или их разрушением. Микроскопически удается установить, что процесс начинается с образования очагов некроза ткани клапана, вокруг которых наблюдается инфильтрация из лимфоидных клеток, гистоацинтоЕ, монерофагов. Среди клеток встречаются колонии бактер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миокарде отмечается гипертрофия мышечных волокон. В почках развивается иммунокомплексный диффузный гломеру-лонефрит. Селезенка увеличена, с инфарктами различной давно</w:t>
        <w:softHyphen/>
        <w:t>сти. Тромбоэмболические осложнения находят часто, так как источник тромбоэмболии — тромбоэндокардит — чаще локали</w:t>
        <w:softHyphen/>
        <w:t>зуется в левом сердце. На почве эмболии могут развиваться инфаркты в легких, селезенке, почках, сетчатке глаза, некрозы кожи, гангрена конечностей, кишок, очаги размягчения в мозг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рониосепсис </w:t>
      </w:r>
      <w:r>
        <w:rPr>
          <w:color w:val="000000"/>
          <w:sz w:val="16"/>
          <w:szCs w:val="16"/>
        </w:rPr>
        <w:t>характеризуется наличием длительно не зажи</w:t>
        <w:softHyphen/>
        <w:t>вающего септического очага и обширных нагноений. Изменения в органах и тканях при хрониосепсисе носят в основном атрофи-ческий характер. Выражена истощением, обезвоживанием. Селе</w:t>
        <w:softHyphen/>
        <w:t>зенка уменьшается, в печени, миокарде, поперечнополосатой мускулатуре обнаруживается бурая атроф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1</w:t>
      </w:r>
      <w:r>
        <w:rPr>
          <w:b/>
          <w:bCs/>
          <w:color w:val="000000"/>
          <w:sz w:val="16"/>
          <w:szCs w:val="16"/>
        </w:rPr>
        <w:t xml:space="preserve"> КИШЕЧНЫЕ ИНФЕКЦИИ. ХОЛЕРА. САЛЬМОНЕЛЛЕЗ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Холер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альмонел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Холера </w:t>
      </w:r>
      <w:r>
        <w:rPr>
          <w:color w:val="000000"/>
          <w:sz w:val="16"/>
          <w:szCs w:val="16"/>
        </w:rPr>
        <w:t>— острое инфекционное заболевание с преимуще</w:t>
        <w:softHyphen/>
        <w:t>ственным поражением желудка и тонкой кишки. Это строгий антропаноз. Возбудителем является вибрион. Источник зараже</w:t>
        <w:softHyphen/>
        <w:t>ния — больной холерой или вибриононоситель, резервуар возбу</w:t>
        <w:softHyphen/>
        <w:t>дителя — вода. Заражение энтеральное и происходит при питье инфицированной воды. Инкубационный период длится 3—5 су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 xml:space="preserve">В развитие холеры различают </w:t>
      </w:r>
      <w:r>
        <w:rPr>
          <w:i/>
          <w:iCs/>
          <w:color w:val="000000"/>
          <w:sz w:val="16"/>
          <w:szCs w:val="16"/>
        </w:rPr>
        <w:t xml:space="preserve">три стадии </w:t>
      </w:r>
      <w:r>
        <w:rPr>
          <w:color w:val="000000"/>
          <w:sz w:val="16"/>
          <w:szCs w:val="16"/>
        </w:rPr>
        <w:t>(периоды): холерный энтерит, холерный гастроэнте</w:t>
        <w:softHyphen/>
        <w:t>рит и сисгидный перио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олерный энтерит </w:t>
      </w:r>
      <w:r>
        <w:rPr>
          <w:color w:val="000000"/>
          <w:sz w:val="16"/>
          <w:szCs w:val="16"/>
        </w:rPr>
        <w:t>имеет серозный или серозно-геморрагический характер. Слизистая набухает, отечная и полнокровная, отмечается гиперсекреция бокаловидных клеток, цитоплазматические мембраны которых разрываются и секрет выбрасывается в просвет кишки. Экстерит при своевременном лечении нередко заканчивается выздоровлением, но может смениться вторым пе</w:t>
        <w:softHyphen/>
        <w:t>риодом болезни — холерным построэнтери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холерном гастроэнтерите </w:t>
      </w:r>
      <w:r>
        <w:rPr>
          <w:color w:val="000000"/>
          <w:sz w:val="16"/>
          <w:szCs w:val="16"/>
        </w:rPr>
        <w:t>явления энтерита нарастают, эпителиальные клетки вакуолизируются и теряют микроворсин</w:t>
        <w:softHyphen/>
        <w:t>ки; некоторые из них погибают и дескванируются. К энтериту присоединяется серозный или серозно-геморрагический гастр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грессирующее обезвоживание в этот период связано не только с диареей, но и рвот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амидный период морфологические изменения выражены наиболее отчетливо. В тонкой кишке отмечаются резкое полно</w:t>
        <w:softHyphen/>
        <w:t>кровие, отек, некроз и слущивание энтелиальных клеток ворсин, инфильтрация слизистой лимфоцитами, нейтрофилии, очаги кро</w:t>
        <w:softHyphen/>
        <w:t>воизлияний. Петли клетки растянуты, в просвете их содержится большое количество (3—4 л) бесцветной жидкости — без запаха. В этой жидкости удается обнаружить вибрионы. Серозная обо</w:t>
        <w:softHyphen/>
        <w:t>лочка клетки сухая, с точечными кровоизлияниями, пятнами розово-желтого цвета. Между петлями тонкой кишки обнаружи</w:t>
        <w:softHyphen/>
        <w:t>вается прозрачная, липкая, тянущаяся в виде нитей слиз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альмонеллезы </w:t>
      </w:r>
      <w:r>
        <w:rPr>
          <w:color w:val="000000"/>
          <w:sz w:val="16"/>
          <w:szCs w:val="16"/>
        </w:rPr>
        <w:t>— кишечные инфекции, вызываемые сальмо</w:t>
        <w:softHyphen/>
        <w:t>неллами. Это антерокозоонозы. Инфекция передается пищевым путем. Источник заражения носители, больные люди, мясо скота и птицы при несоблюдении правил забоя и хранения, куриные яйца. Патогенез определяется особенностями сальмонелл, ко</w:t>
        <w:softHyphen/>
        <w:t>личеством эндотоксина, освобождающихся при распаде сальмо</w:t>
        <w:softHyphen/>
        <w:t>нелл в кишечнике и характеризующихся пирогенным, цитотоксическим, вазопараптическим действ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 xml:space="preserve">Различают </w:t>
      </w:r>
      <w:r>
        <w:rPr>
          <w:i/>
          <w:iCs/>
          <w:color w:val="000000"/>
          <w:sz w:val="16"/>
          <w:szCs w:val="16"/>
        </w:rPr>
        <w:t xml:space="preserve">три формы </w:t>
      </w:r>
      <w:r>
        <w:rPr>
          <w:color w:val="000000"/>
          <w:sz w:val="16"/>
          <w:szCs w:val="16"/>
        </w:rPr>
        <w:t>сальмонеллеза: интертициальную (токсическую), септическую и брюшин-но-тифозну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терстициальная </w:t>
      </w:r>
      <w:r>
        <w:rPr>
          <w:color w:val="000000"/>
          <w:sz w:val="16"/>
          <w:szCs w:val="16"/>
        </w:rPr>
        <w:t>форма развивается обычно при пищевом отравлении. Для нее характерна картина острейшего гастроэндерита, приводящего к резкому обезвоживанию организ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ептическая </w:t>
      </w:r>
      <w:r>
        <w:rPr>
          <w:color w:val="000000"/>
          <w:sz w:val="16"/>
          <w:szCs w:val="16"/>
        </w:rPr>
        <w:t>форма отличается от интерстициальной тем, что при незначительно выраженных изменениях в тонкой кишке гесперемия, отек, гиперплазия лимфатического аппарата имеет</w:t>
        <w:softHyphen/>
        <w:t>ся гематогенная генерализация возбудителя с образованием в органах (легких, головном мозге) лейкестатических гнойни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Брюшинно-тифозная </w:t>
      </w:r>
      <w:r>
        <w:rPr>
          <w:color w:val="000000"/>
          <w:sz w:val="16"/>
          <w:szCs w:val="16"/>
        </w:rPr>
        <w:t>форма схожа с брюшным тифом и вызы</w:t>
        <w:softHyphen/>
        <w:t xml:space="preserve">вается </w:t>
      </w:r>
      <w:r>
        <w:rPr>
          <w:color w:val="000000"/>
          <w:sz w:val="16"/>
          <w:szCs w:val="16"/>
          <w:lang w:val="en-US"/>
        </w:rPr>
        <w:t>salmonell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aratyphi</w:t>
      </w:r>
      <w:r>
        <w:rPr>
          <w:color w:val="000000"/>
          <w:sz w:val="16"/>
          <w:szCs w:val="16"/>
        </w:rPr>
        <w:t xml:space="preserve"> А и </w:t>
      </w:r>
      <w:r>
        <w:rPr>
          <w:color w:val="000000"/>
          <w:sz w:val="16"/>
          <w:szCs w:val="16"/>
          <w:lang w:val="en-US"/>
        </w:rPr>
        <w:t>salmonell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schottmullen</w:t>
      </w:r>
      <w:r>
        <w:rPr>
          <w:color w:val="000000"/>
          <w:sz w:val="16"/>
          <w:szCs w:val="16"/>
        </w:rPr>
        <w:t>. В кишеч</w:t>
        <w:softHyphen/>
        <w:t>нике, лимфоузлах, селезенке появляются изменения, сходные с наблюдающимися при брюшном тифе, но более выраженные. Поэтому кишечные осложнения (кровотечение, прободении язвы) встречаются редк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ложнения. </w:t>
      </w:r>
      <w:r>
        <w:rPr>
          <w:color w:val="000000"/>
          <w:sz w:val="16"/>
          <w:szCs w:val="16"/>
        </w:rPr>
        <w:t>Токсико-инфекционный шок, гнойные осложне</w:t>
        <w:softHyphen/>
        <w:t>ния, при неадекватном лечении дисбактериоз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2</w:t>
      </w:r>
      <w:r>
        <w:rPr>
          <w:b/>
          <w:bCs/>
          <w:color w:val="000000"/>
          <w:sz w:val="16"/>
          <w:szCs w:val="16"/>
        </w:rPr>
        <w:t xml:space="preserve"> КИШЕЧНЫЕ ИНФЕКЦИИ. ДИЗЕНТЕРИЯ. БРЮШНОЙ ТИФ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изентер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мебиаз (брюшной тиф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Дизентерия </w:t>
      </w:r>
      <w:r>
        <w:rPr>
          <w:color w:val="000000"/>
          <w:sz w:val="16"/>
          <w:szCs w:val="16"/>
        </w:rPr>
        <w:t>— острое кишечное инфекционное заболевание с преимущественным поражением толстой кишки и явлениями интоксикации. Вызываются группой бактерий — гнигелл. Путь заражения фекально-оральный. Инкубационный период до трех су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Местные изменения развиваются в слизистой толстой кишки (прямой и сигмовидной). Степень этих изменений по направлению к слепой кишке убывает. Возни</w:t>
        <w:softHyphen/>
        <w:t xml:space="preserve">кает колит, в развитии которого различают </w:t>
      </w:r>
      <w:r>
        <w:rPr>
          <w:i/>
          <w:iCs/>
          <w:color w:val="000000"/>
          <w:sz w:val="16"/>
          <w:szCs w:val="16"/>
        </w:rPr>
        <w:t xml:space="preserve">четыре стадии: </w:t>
      </w:r>
      <w:r>
        <w:rPr>
          <w:color w:val="000000"/>
          <w:sz w:val="16"/>
          <w:szCs w:val="16"/>
        </w:rPr>
        <w:t>ката</w:t>
        <w:softHyphen/>
        <w:t>рального фибринозного колита, образования язв (язвенные ко</w:t>
        <w:softHyphen/>
        <w:t>литы) и заживление яз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катарального колита </w:t>
      </w:r>
      <w:r>
        <w:rPr>
          <w:color w:val="000000"/>
          <w:sz w:val="16"/>
          <w:szCs w:val="16"/>
        </w:rPr>
        <w:t>(2—3 дня) характеризуется гипе</w:t>
        <w:softHyphen/>
        <w:t>ремией и набуханием слизистой кишки, в которой встречаются поверхностные участки некроза и кровоизлияния. Просвет киш</w:t>
        <w:softHyphen/>
        <w:t>ки в связи со спазмом мышечного слоя суж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икроскопически </w:t>
      </w:r>
      <w:r>
        <w:rPr>
          <w:color w:val="000000"/>
          <w:sz w:val="16"/>
          <w:szCs w:val="16"/>
        </w:rPr>
        <w:t>— слущивание эпителия, в цитоплазме которых находят гимеллы, гиперемию, отек, кровоизлияние и очаги некроза слизистой, лейкоцитарные инфильтраты в строме. В стадии фибри</w:t>
        <w:softHyphen/>
        <w:t>нозного, чаще дифтеритического колита (5—10 дней), которая сме</w:t>
        <w:softHyphen/>
        <w:t>няет катар слизистой, на вершине ее складок, и между складками появляется фибринозная пленка коричнево-зеленого цвета. Стенка кишки утолщена, просвет резко суже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ематологически видят проникающий на различную глубину некроз слизистых, некротические массы пронизаны нитями фиб</w:t>
        <w:softHyphen/>
        <w:t>р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лизистая по периферии некрозитических очагов, как и под-слизистый слой, отечна, инфильтрирована лейкоцитами, с фо</w:t>
        <w:softHyphen/>
        <w:t>кусами геморрагии. В подслизистом и межмышечном слоях обнаруживаются дистрофические и некротические изменения (вакуализация, кариолиз нервных клеток, онкоз нервных воло</w:t>
        <w:softHyphen/>
        <w:t>кон с размножением лейкоцитов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образования язв, </w:t>
      </w:r>
      <w:r>
        <w:rPr>
          <w:color w:val="000000"/>
          <w:sz w:val="16"/>
          <w:szCs w:val="16"/>
        </w:rPr>
        <w:t>т. е. язвенного колита, появляется на 10—12-й день болезни. Язвы возникают в прямых и сигмовидных кишках в связи с отторжением фибринозных клеток и некро</w:t>
        <w:softHyphen/>
        <w:t>тических масс, имеют неправильные очертания и различную глубину. С образованием язв связана возможность кровотечения и перфорации стенки киш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заживления язв </w:t>
      </w:r>
      <w:r>
        <w:rPr>
          <w:color w:val="000000"/>
          <w:sz w:val="16"/>
          <w:szCs w:val="16"/>
        </w:rPr>
        <w:t>характеризуется процессами регенера</w:t>
        <w:softHyphen/>
        <w:t>ции и продолжается в течение 3—4-й недели болезни. Дефекты слизистой заполняются грануляционной тканью, которая созре</w:t>
        <w:softHyphen/>
        <w:t>вает. При незначительных дефектах регенерация может быть полной; при глубокой и распространенной деструкции слизи</w:t>
        <w:softHyphen/>
        <w:t>стой образуются рубцы, приводящие к сужению просвета кишки. Возможно вялое заживление язв, при этом появляются псевдо</w:t>
        <w:softHyphen/>
        <w:t>полипы слизистой. В ретикарных лимфоузлах при дизентерии возникает воспаление — лимфаденит с явлениями миелоидной метаплаз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щие изменения каких-либо характерных черт не имеют. В селезенке происходит гиперплазия лимфоидных клеток, она увеличивается, но незначительно. В сердце и печени часто на</w:t>
        <w:softHyphen/>
        <w:t>блюдается жировая дистрофия, в печени, кроме того, возможны мелкоочаговые некрозы. В почках — некроз эпителия канальце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ложнения </w:t>
      </w:r>
      <w:r>
        <w:rPr>
          <w:color w:val="000000"/>
          <w:sz w:val="16"/>
          <w:szCs w:val="16"/>
        </w:rPr>
        <w:t>связаны прежде всего с язвенными изменениями толстой кишки: кровотечение внутрикишечное, перфорация, рубцовые стенозы кишки, внекишечные осложнения: артриты, пие</w:t>
        <w:softHyphen/>
        <w:t>лонефриты, бронхопневмонии, пилефлебитические абсцессы печени, амиелоидоз, истощение, интоксик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мебиаз </w:t>
      </w:r>
      <w:r>
        <w:rPr>
          <w:color w:val="000000"/>
          <w:sz w:val="16"/>
          <w:szCs w:val="16"/>
        </w:rPr>
        <w:t>— хроническое протозойное заболевание, в основе второго лежит рецидивирующий язвенный колит. Вызывается простейшими из класса корненожек. Заражение происходит али-менно-серным путем индистированными амеб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Попадая в систему толстой кишки, амеба и продукты ее жизнедеятельности вызывают отек и гистализ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кроз слизистой, образование язв. Некротически-язвенные из</w:t>
        <w:softHyphen/>
        <w:t>менения наиболее часто и редко выражены в слепой кишке. Нередко язвы образуются на всем протяжении толстой кишки и даже в подвздошной киш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участки некроза слизистой выбухают над ее поверхностью, они окрашены в грязно-серый или зеленова</w:t>
        <w:softHyphen/>
        <w:t>тый цвет. Зона некроза проникает глубоко в подслизистый и мышечный слои. При образовании язвы края ее становятся подрытыми и нависают над дном. Амеб находят на границе между омертвевшими и сохранившимися ткан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леточная реакция в стенке кишки выражена слабо. При присоединении вторичной инфекции возникает инфильтрат из нейтрофилов, появляется гной. Глубокие язвы зашивают рубцом. Иногда развивается флегмоножная и гангренозная форма ко</w:t>
        <w:softHyphen/>
        <w:t>лит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3</w:t>
      </w:r>
      <w:r>
        <w:rPr>
          <w:b/>
          <w:bCs/>
          <w:color w:val="000000"/>
          <w:sz w:val="16"/>
          <w:szCs w:val="16"/>
        </w:rPr>
        <w:t xml:space="preserve"> БОЛЕЗНИ ОРГАНОВ ДЫХАНИЯ. БРОНХОПНЕВМО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Болезни органов дыхания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эродинамическая фильтр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ронхопневмо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Болезни органов дыхания </w:t>
      </w:r>
      <w:r>
        <w:rPr>
          <w:color w:val="000000"/>
          <w:sz w:val="16"/>
          <w:szCs w:val="16"/>
        </w:rPr>
        <w:t>отмечаются многообразием клини-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-морфологических проявлений. В возникновении болезни ор</w:t>
        <w:softHyphen/>
        <w:t>ганов дыхания важное значение имеют биологические патоген</w:t>
        <w:softHyphen/>
        <w:t>ные возбудители (вирусы, бактерии), химические и физические агенты, наследственные факторы и возрастные особенности. Воз</w:t>
        <w:softHyphen/>
        <w:t>никновение болезней органов дыхания определяется не только воздействием патогенного фактора, но и состоянием защитных барьеров дыхательной системы, к которым относятся аэродина</w:t>
        <w:softHyphen/>
        <w:t>мическая фильтрация, гуморальные и клеточные факторы общей и методной защи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эродинамическая фильтрация </w:t>
      </w:r>
      <w:r>
        <w:rPr>
          <w:color w:val="000000"/>
          <w:sz w:val="16"/>
          <w:szCs w:val="16"/>
        </w:rPr>
        <w:t>— это мукоцеллюлярный трахе</w:t>
        <w:softHyphen/>
        <w:t>ит, осуществляемый реснитчатым эпителием бронхов. К гумораль</w:t>
        <w:softHyphen/>
        <w:t>ным факторам местной защиты дыхательной системы относят секреторные иммуноглобулины (</w:t>
      </w:r>
      <w:r>
        <w:rPr>
          <w:color w:val="000000"/>
          <w:sz w:val="16"/>
          <w:szCs w:val="16"/>
          <w:lang w:val="en-US"/>
        </w:rPr>
        <w:t>Zg</w:t>
      </w:r>
      <w:r>
        <w:rPr>
          <w:color w:val="000000"/>
          <w:sz w:val="16"/>
          <w:szCs w:val="16"/>
        </w:rPr>
        <w:t xml:space="preserve"> А), систему комплемента, интерферон, лезоцим, сурфанат нимфонины, а к гуморальным факторам общей защиты — </w:t>
      </w:r>
      <w:r>
        <w:rPr>
          <w:color w:val="000000"/>
          <w:sz w:val="16"/>
          <w:szCs w:val="16"/>
          <w:lang w:val="en-US"/>
        </w:rPr>
        <w:t>Zg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Zg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G</w:t>
      </w:r>
      <w:r>
        <w:rPr>
          <w:color w:val="000000"/>
          <w:sz w:val="16"/>
          <w:szCs w:val="16"/>
        </w:rPr>
        <w:t>. Клеточные факторы местной защиты — альвеолярные макрофаги, а общей защиты — лейкоци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Бронхопневмония </w:t>
      </w:r>
      <w:r>
        <w:rPr>
          <w:color w:val="000000"/>
          <w:sz w:val="16"/>
          <w:szCs w:val="16"/>
        </w:rPr>
        <w:t>— воспаление легких, развивающееся в свя</w:t>
        <w:softHyphen/>
        <w:t>зи с бронхитом или бронхиолитом. Она имеет очаговый характер. Болезнь имеет разнообразную этиологию: микробные агенты (пневмококки, стафилококк, стрептококк, энтеробактерия, гри</w:t>
        <w:softHyphen/>
        <w:t>бы, миелоплазма), химические и физические факторы. Развитие бронхопневмонии связано с острым бронхитом или бронхио</w:t>
        <w:softHyphen/>
        <w:t>ли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ронхопневмония возникает гематогенным путем. В развитии очаговых пневмоний большое значение имеет аутоинфекция при аспирации — аспирационная пневмония, застойных явлений, в легких — гипостатическая пневмония, аспирации и нейрорефлекторных расстройствах — послеоперационная пневмо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При любой этиологии в основе бронхопневмонии лежит острый бронхит, или бронхионит, пред</w:t>
        <w:softHyphen/>
        <w:t>ставленный обычно различными формами катара (серозным, слизистым, гнойным, смешанным). При этом слизистая стано</w:t>
        <w:softHyphen/>
        <w:t>вится полнокровной и набухшей, продуиция слизи железами и бокаловидными клетками усиливается; покровный эпителий слизистой слущивается, что ведет к повреждению мукоцитарного механизма очищения бронхиального дерев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енки бронхов и бронхиоль утолщаются за счет отека и инфильтрации, нарушающих дренажную функцию бронхов. Это способствует в свою очередь аспирации инфицированной слизи в дистальные отделы бронхиального дерев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Очаги воспаления при бронхопневмонии возникают обычно в задних и задне-нижних сегментах легких —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V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VII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X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>. Они разных размеров, плотные, на разрезе серо-красные. В зави</w:t>
        <w:softHyphen/>
        <w:t>симости от размера очагов различают милиарную (альвеолит), ацинозную, дольковую, сливную дольковую, сегментарную и по</w:t>
        <w:softHyphen/>
        <w:t>лисегментарную бронхопневмони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альвеолах отмечают скопление экссудата с примесью слизи нейтрофилов, макрофагов, эритроцитов, слущенного альве</w:t>
        <w:softHyphen/>
        <w:t>олярного эпителия. Экссудат распределяется неравномерно. Смешанноальвеолярные перегородки пронизаны клеточным ин</w:t>
        <w:softHyphen/>
        <w:t>фильтратом. В зависимости от вызывающего бронхопневмонию инфекционного агента различают ее морфологические особен</w:t>
        <w:softHyphen/>
        <w:t>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филококковая бронхопневмония </w:t>
      </w:r>
      <w:r>
        <w:rPr>
          <w:color w:val="000000"/>
          <w:sz w:val="16"/>
          <w:szCs w:val="16"/>
        </w:rPr>
        <w:t>обычно вызывается золоти</w:t>
        <w:softHyphen/>
        <w:t xml:space="preserve">стым стафилококком, часто ее обнаруживают после перенесенной вирусной инфекции. Она отличается тяжелым течением. Чаще в Ки 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 xml:space="preserve"> сегментах находят очаги нагноения и некроза. Посл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порожнения гноя через бронхи образуются полости. В окружно</w:t>
        <w:softHyphen/>
        <w:t>сти очагов некроза развивается сердечно-геморрагическое воспа</w:t>
        <w:softHyphen/>
        <w:t>л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тафилококковая бронхопневмония вызывается чаще гемо</w:t>
        <w:softHyphen/>
        <w:t>литическим стрептококком, нередко в сочетании вирусом. Проте</w:t>
        <w:softHyphen/>
        <w:t>кает остро. Легкие увеличены, с поверхности стекает кровянистая жидкость. В бронхах лейкоцитарная инфильтрация, возможны некроз стенки бронхов, образование абсцессов и бронхоэстаз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невмококковая бронхопневмония </w:t>
      </w:r>
      <w:r>
        <w:rPr>
          <w:color w:val="000000"/>
          <w:sz w:val="16"/>
          <w:szCs w:val="16"/>
        </w:rPr>
        <w:t>характеризуется образованием очагов, тесно связанных с бронхиолами, в экссудате — нейтрофилы, фибрилы, на периферии очагов — зона отека, где много микробов. Легкое на разрезе пестрого вид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грибковой бронхопневмонии </w:t>
      </w:r>
      <w:r>
        <w:rPr>
          <w:color w:val="000000"/>
          <w:sz w:val="16"/>
          <w:szCs w:val="16"/>
        </w:rPr>
        <w:t>очаги разных размеров, плот</w:t>
        <w:softHyphen/>
        <w:t>новатые, на разрезе серовато-розовой окраски, в центре очагов — распад. Вирусные бронхопневмонии встречаются редко в чистом виде, поскольку при них нарушается энтелиальный барьер, что способствует развитию вторичной бактериальной инфекц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4"/>
          <w:szCs w:val="24"/>
        </w:rPr>
        <w:t>Лекция 64</w:t>
      </w:r>
      <w:r>
        <w:rPr>
          <w:b/>
          <w:bCs/>
          <w:color w:val="000000"/>
          <w:sz w:val="16"/>
          <w:szCs w:val="16"/>
        </w:rPr>
        <w:t xml:space="preserve"> БОЛЕЗНИ ОРГАНОВ ДЫХАНИЯ. КРУПОЗНАЯ ПНЕВМОНИЯ. РАК ЛЕГКОГО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рупозная пневмон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к легког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рупозная пневмония </w:t>
      </w:r>
      <w:r>
        <w:rPr>
          <w:color w:val="000000"/>
          <w:sz w:val="16"/>
          <w:szCs w:val="16"/>
        </w:rPr>
        <w:t>— инфекционно-аллергическое острое заболевание, при котором поражается одна или несколько долей легкого, в альвеолах выявляется фибринозный экссудат, а на плевре — фибринозные наложения. Возбудителем болезни явля</w:t>
        <w:softHyphen/>
        <w:t>ются пневмокок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Морфогенез, патологическая анатомия. </w:t>
      </w:r>
      <w:r>
        <w:rPr>
          <w:color w:val="000000"/>
          <w:sz w:val="16"/>
          <w:szCs w:val="16"/>
        </w:rPr>
        <w:t xml:space="preserve">Выделяют </w:t>
      </w:r>
      <w:r>
        <w:rPr>
          <w:i/>
          <w:iCs/>
          <w:color w:val="000000"/>
          <w:sz w:val="16"/>
          <w:szCs w:val="16"/>
        </w:rPr>
        <w:t xml:space="preserve">четыре стадии </w:t>
      </w:r>
      <w:r>
        <w:rPr>
          <w:color w:val="000000"/>
          <w:sz w:val="16"/>
          <w:szCs w:val="16"/>
        </w:rPr>
        <w:t>развития крупозной пневмонии — прилива, красного опеченения, серого опеченения, разрешения. Все стадии занимают 9—11 д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прилива </w:t>
      </w:r>
      <w:r>
        <w:rPr>
          <w:color w:val="000000"/>
          <w:sz w:val="16"/>
          <w:szCs w:val="16"/>
        </w:rPr>
        <w:t>продолжается сутки, характеризуется резкой гиперемией и микробным отеком пораженной доли. Легкое уве</w:t>
        <w:softHyphen/>
        <w:t>личено, резко полнокровн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красного опеченения </w:t>
      </w:r>
      <w:r>
        <w:rPr>
          <w:color w:val="000000"/>
          <w:sz w:val="16"/>
          <w:szCs w:val="16"/>
        </w:rPr>
        <w:t>возникает на 2-й день болезни. На фоне полнокровия и отека усиливается диалидез эритроцитов, которые накапливаются в просвете альвеол. К ним примешива</w:t>
        <w:softHyphen/>
        <w:t>ются нейтрофилы, между клетками выпадают нити фибрина. Ткань легкого темно-красная, приобретает плотность печени. Ретонарные лимфоузлы в отношении пораженной доли легкого увеличены, полнокров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серого опеченения </w:t>
      </w:r>
      <w:r>
        <w:rPr>
          <w:color w:val="000000"/>
          <w:sz w:val="16"/>
          <w:szCs w:val="16"/>
        </w:rPr>
        <w:t>возникает на 4—6-й день болезни. В просвете альвеол накапливается фибрин и нитрофилы, кото</w:t>
        <w:softHyphen/>
        <w:t>рые с макрофагами фагоцитируют, распадаются пневмококки. Доля легкого в этой стадии увеличена, плотная, тяжелая, 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левре значительные фиброзные наложения. На разрезе легкое серой окраски, с зернистой поверхности стекает мутная жид</w:t>
        <w:softHyphen/>
        <w:t>кость. Лимфоузлы корня легкого бело-розовые, увеличены, гис</w:t>
        <w:softHyphen/>
        <w:t>тологически в них находят картину острого воспа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тадия разрешения </w:t>
      </w:r>
      <w:r>
        <w:rPr>
          <w:color w:val="000000"/>
          <w:sz w:val="16"/>
          <w:szCs w:val="16"/>
        </w:rPr>
        <w:t>наступает на 9—11-й день болезни. Фиб</w:t>
        <w:softHyphen/>
        <w:t>ринозный экссудат под влиянием протеалитических ферментов нейтрофилов и макрофагов подвергается расплавлению и расса</w:t>
        <w:softHyphen/>
        <w:t>сыванию. К общим проявлениям крупозной пневмонии отно</w:t>
        <w:softHyphen/>
        <w:t>сятся дистрофические изменения паренхиматозных органов, их полнокровие, гиперплазия селезенки и костного мозга, полнокро</w:t>
        <w:softHyphen/>
        <w:t>вие (отек) головного мозга. В шейных симпатических ганглиях наблюдаются резкая гиперемия, инфильтрация сосудов и дистро</w:t>
        <w:softHyphen/>
        <w:t>фические изменения ганглинозных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ложнения. </w:t>
      </w:r>
      <w:r>
        <w:rPr>
          <w:color w:val="000000"/>
          <w:sz w:val="16"/>
          <w:szCs w:val="16"/>
        </w:rPr>
        <w:t>Легочные осложнения развиваются в связи с на</w:t>
        <w:softHyphen/>
        <w:t>рушением фибронолитической функции нейтрофилов. При не</w:t>
        <w:softHyphen/>
        <w:t>достаточности этой функции масса фибрина в альвеолах подвер</w:t>
        <w:softHyphen/>
        <w:t>гаются организации — карнификация. Легкие превращаются в безвоздушную плотную мясистую ткан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чрезмерной активности нейтрофилов возможно развитие абсцесса и гангрены легкого. Присоединение гноя к фибри</w:t>
        <w:softHyphen/>
        <w:t>нозному плевриту ведет к бипиеме плевры. Внелегочные ослож</w:t>
        <w:softHyphen/>
        <w:t>нения наблюдаются при генерализации инфекции. Возникают гнойный медиастенит, перикардит, перитонит, мендалитические гнойники в головном мозге, гнойный менингит, острый язвен</w:t>
        <w:softHyphen/>
        <w:t>ный или полинозно-язвенный эндокардит, гнойный артр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к </w:t>
      </w:r>
      <w:r>
        <w:rPr>
          <w:color w:val="000000"/>
          <w:sz w:val="16"/>
          <w:szCs w:val="16"/>
        </w:rPr>
        <w:t>легкого в подавляющем большинстве случаев развиваетс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 эпителия бронхов и очень редко — из альвеолярного эпител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тиология </w:t>
      </w:r>
      <w:r>
        <w:rPr>
          <w:color w:val="000000"/>
          <w:sz w:val="16"/>
          <w:szCs w:val="16"/>
        </w:rPr>
        <w:t xml:space="preserve">и </w:t>
      </w:r>
      <w:r>
        <w:rPr>
          <w:i/>
          <w:iCs/>
          <w:color w:val="000000"/>
          <w:sz w:val="16"/>
          <w:szCs w:val="16"/>
        </w:rPr>
        <w:t xml:space="preserve">патогенез </w:t>
      </w:r>
      <w:r>
        <w:rPr>
          <w:color w:val="000000"/>
          <w:sz w:val="16"/>
          <w:szCs w:val="16"/>
        </w:rPr>
        <w:t>неоднозначны для центрального и пе</w:t>
        <w:softHyphen/>
        <w:t>риферического рака легког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этиологии центрального рака легкого имеют значение преж</w:t>
        <w:softHyphen/>
        <w:t>де всего вдыхаемые концерогенные вещества, курение сигарет. В развитии периферического рака легкого велика роль концеро-генных веществ, проникающих с кровью и лимф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атолог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икорневой </w:t>
      </w:r>
      <w:r>
        <w:rPr>
          <w:color w:val="000000"/>
          <w:sz w:val="16"/>
          <w:szCs w:val="16"/>
        </w:rPr>
        <w:t>(центральный) рак развивается в слизистой обо</w:t>
        <w:softHyphen/>
        <w:t>лочке стволового, долевого и начальной части сегментарных бронхов, первоначально в виде небольшого узелка (бляшки) или камня, а в дальнейшем в зависимости от характера роста (экзо-фильный, эндофильный) приобретает форму эндобронхиального диффузного, узловатого, разветвленного или узловато-разветв</w:t>
        <w:softHyphen/>
        <w:t>ленного роста. Часто и рано, не достигший больших размеров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яется сегментарным или долевым ателентазом, что ведет к нарушению дренажной функции бронха, развитию пневмонии, абсцесса, бронхоэкстазов, и тем самым маскирует рак бронх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распространении рака на плевру плеврит носит серозно-геморрагический или геморрагический характер. Гистологически прикорневой рак имеет строение плоскоклеточного, реже — же</w:t>
        <w:softHyphen/>
        <w:t>лезистого или недифференцированного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иферический рак </w:t>
      </w:r>
      <w:r>
        <w:rPr>
          <w:color w:val="000000"/>
          <w:sz w:val="16"/>
          <w:szCs w:val="16"/>
        </w:rPr>
        <w:t>возникает в слизистой оболочке перифе</w:t>
        <w:softHyphen/>
        <w:t>рического отдела сегментарного бронха, его ветвей, бронтал, редко — из альвеолярного эпителия. Растет долгое время экспан</w:t>
        <w:softHyphen/>
        <w:t>сивно в виде узла, не проявляется клинически до тех пор, пока не обнаруживается при случайном обследовании, не достигает плев</w:t>
        <w:softHyphen/>
        <w:t>ры или стволового и сегментарного бронхов, сдавление и прорас</w:t>
        <w:softHyphen/>
        <w:t>тание которых вызывают нарушение дренажной функции бронхов и копрессионный или боктурационный амелекта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сто рак развивается в области рубца вблизи плевры в любом участке легкого, может перейти на плевру, вследствие чего она утолщается, и в плевральной полости становится серозно-гемор-рагический или геморрагический экссудат, сдавливающие легко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мешанный </w:t>
      </w:r>
      <w:r>
        <w:rPr>
          <w:color w:val="000000"/>
          <w:sz w:val="16"/>
          <w:szCs w:val="16"/>
        </w:rPr>
        <w:t>(массивный) рак представляет собой мягкую беле</w:t>
        <w:softHyphen/>
        <w:t>соватую, нередко распадающуюся ткан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й вид рака разнообразен. В дифференцированном раке легкого, как правило, сохраняются признаки ткани, из которой он исходит: слизеобразование в аденокарциноме, кератинообразованном в плоскоклеточном рак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лоскоклеточный </w:t>
      </w:r>
      <w:r>
        <w:rPr>
          <w:color w:val="000000"/>
          <w:sz w:val="16"/>
          <w:szCs w:val="16"/>
        </w:rPr>
        <w:t>(эпидермоидный) рак может быть высоко-, умеренно- и низкодифференцированным. Для высокодифференцированного характерно образование кератина и формирование раковых жемчужин, для умеренно-дифференцированного — мито</w:t>
        <w:softHyphen/>
        <w:t>зы и полиморфизм ее клеток, для низкодифференцированного — еще больший полиморфизм клеток и ядер, большое число ми</w:t>
        <w:softHyphen/>
        <w:t>тоз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Аденокарцинома </w:t>
      </w:r>
      <w:r>
        <w:rPr>
          <w:color w:val="000000"/>
          <w:sz w:val="16"/>
          <w:szCs w:val="16"/>
        </w:rPr>
        <w:t>легкого высокодифференцированная состоит из ацинарных, тубулярных или сосочковых структур, клетки ко</w:t>
        <w:softHyphen/>
        <w:t>торых продуцируют слизь, умеренно дифференцированная адено-карциома имеет железистосалидное строение, в ней большое Число митозов, слизеобразование отмечается лишь у части структур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Низкодифференцированная аденонацилома </w:t>
      </w:r>
      <w:r>
        <w:rPr>
          <w:color w:val="000000"/>
          <w:sz w:val="16"/>
          <w:szCs w:val="16"/>
        </w:rPr>
        <w:t>состоит из салидных структур. Недифференцированный анапластический рак легкого бывает мелкоклеточным и крупноклеточным. Мелкоклеточный состоит из мелких лимфоцитоподобных или овсяновидных кле</w:t>
        <w:softHyphen/>
        <w:t>ток с гиперхромными ядр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рупноклеточный рак </w:t>
      </w:r>
      <w:r>
        <w:rPr>
          <w:color w:val="000000"/>
          <w:sz w:val="16"/>
          <w:szCs w:val="16"/>
        </w:rPr>
        <w:t>представлен крупными полиморфными, нередко гигантскими многоядерными клетками, которые не спо</w:t>
        <w:softHyphen/>
        <w:t>собны продуцировать слизь. Железисто-гагоскожелезистый рак легкого называют также смешанным, представлен сочетанием двух форм — аденокарциномы и плоскоклеточного ра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ложнения: </w:t>
      </w:r>
      <w:r>
        <w:rPr>
          <w:color w:val="000000"/>
          <w:sz w:val="16"/>
          <w:szCs w:val="16"/>
        </w:rPr>
        <w:t>метастазы и вторичные легочные изменения. Ме</w:t>
        <w:softHyphen/>
        <w:t>тастазы возникают в перибронхиальных и бифурнационных лим</w:t>
        <w:softHyphen/>
        <w:t>фоузлах, шейных и других (лимфогенные). Среди гематогенных метастазов наиболее характерны метастазы в головном мозге, почках и надпочечниках. Прикорневые чаще дают лимфогенные метастазы, а периферический рак — гематогенн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торичные легочные изменения связаны с развитием ателеп-сикоза при центральном раке, некрозом опухоли (образование полостей, кровотечение, нагноение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5</w:t>
      </w:r>
      <w:r>
        <w:rPr>
          <w:b/>
          <w:bCs/>
          <w:color w:val="000000"/>
          <w:sz w:val="16"/>
          <w:szCs w:val="16"/>
        </w:rPr>
        <w:t xml:space="preserve"> ПЕРВИЧНЫЙ ТУБЕРКУЛЕЗ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ределение и особенности туберкулеза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16"/>
          <w:szCs w:val="16"/>
        </w:rPr>
        <w:t xml:space="preserve">Этиология </w:t>
      </w:r>
      <w:r>
        <w:rPr>
          <w:color w:val="000000"/>
          <w:sz w:val="16"/>
          <w:szCs w:val="16"/>
        </w:rPr>
        <w:t xml:space="preserve">и </w:t>
      </w:r>
      <w:r>
        <w:rPr>
          <w:b/>
          <w:bCs/>
          <w:color w:val="000000"/>
          <w:sz w:val="16"/>
          <w:szCs w:val="16"/>
        </w:rPr>
        <w:t xml:space="preserve">патогене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Характеристика 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алогическая анатомия 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арианты течения 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имфогенная форма, хроническое течение 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уберкулез </w:t>
      </w:r>
      <w:r>
        <w:rPr>
          <w:color w:val="000000"/>
          <w:sz w:val="16"/>
          <w:szCs w:val="16"/>
        </w:rPr>
        <w:t>— хроническое инфекционное заболевание, при котором могут поражаться все органы человека, но чаще легкие. Особенности туберкулеза, которые отличают его от других инфекций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i/>
          <w:iCs/>
          <w:color w:val="000000"/>
          <w:sz w:val="16"/>
          <w:szCs w:val="16"/>
        </w:rPr>
        <w:t xml:space="preserve">убиквитарность </w:t>
      </w:r>
      <w:r>
        <w:rPr>
          <w:color w:val="000000"/>
          <w:sz w:val="16"/>
          <w:szCs w:val="16"/>
        </w:rPr>
        <w:t xml:space="preserve">(в лат. </w:t>
      </w:r>
      <w:r>
        <w:rPr>
          <w:color w:val="000000"/>
          <w:sz w:val="16"/>
          <w:szCs w:val="16"/>
          <w:lang w:val="en-US"/>
        </w:rPr>
        <w:t>ubigue</w:t>
      </w:r>
      <w:r>
        <w:rPr>
          <w:color w:val="000000"/>
          <w:sz w:val="16"/>
          <w:szCs w:val="16"/>
        </w:rPr>
        <w:t xml:space="preserve"> — «повсюду») инфекции в эпидемиологическом, клиническом и морфологическом отношени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двумикостъ </w:t>
      </w:r>
      <w:r>
        <w:rPr>
          <w:color w:val="000000"/>
          <w:sz w:val="16"/>
          <w:szCs w:val="16"/>
        </w:rPr>
        <w:t>туберкулеза, который в зависимости от соотно</w:t>
        <w:softHyphen/>
        <w:t>шения иммунитета и аллергии может быть проявлением как инфицированности, так и болезни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i/>
          <w:iCs/>
          <w:color w:val="000000"/>
          <w:sz w:val="16"/>
          <w:szCs w:val="16"/>
        </w:rPr>
        <w:t xml:space="preserve">полимброфизм </w:t>
      </w:r>
      <w:r>
        <w:rPr>
          <w:color w:val="000000"/>
          <w:sz w:val="16"/>
          <w:szCs w:val="16"/>
        </w:rPr>
        <w:t>клинико-морфологических проявлен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i/>
          <w:iCs/>
          <w:color w:val="000000"/>
          <w:sz w:val="16"/>
          <w:szCs w:val="16"/>
        </w:rPr>
        <w:t xml:space="preserve">хроническое волнообразное течение </w:t>
      </w:r>
      <w:r>
        <w:rPr>
          <w:color w:val="000000"/>
          <w:sz w:val="16"/>
          <w:szCs w:val="16"/>
        </w:rPr>
        <w:t>— чередование вспышек и ремиссий заболе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тиология и патогенез. </w:t>
      </w:r>
      <w:r>
        <w:rPr>
          <w:color w:val="000000"/>
          <w:sz w:val="16"/>
          <w:szCs w:val="16"/>
        </w:rPr>
        <w:t>Вызывает туберкулез микобактерия туберкулеза, открытая Кохом в 1882 г. Патогенез сводится к проникновению микобактерий в организм и взаимодействию с ним, его тканями и органами. Возникновение, течение и исход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уберкулеза в значительной степени обусловлены иммунным со</w:t>
        <w:softHyphen/>
        <w:t>стоянием организма, его реактивност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Различают клинико-морфологические проявления туберкулеза: первичный, гематотогенный, вто</w:t>
        <w:softHyphen/>
        <w:t>ричный туберкул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рвичныи туберкулез характеризуется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развитием заболевания в период инфицирования, т. е. при цервой встрече организма с инфектом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енсибилизацией и аллергией, реакциями гиперчувстви</w:t>
        <w:softHyphen/>
        <w:t>тельности немедленного тип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еобладанием экссудативно-некротических изменени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арасцифическими реакциями в виде васкулитов, артреи-тов, серозитов и т. 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ак правило, путь заражения аэрогенный, возможен и </w:t>
      </w:r>
      <w:r>
        <w:rPr>
          <w:i/>
          <w:iCs/>
          <w:color w:val="000000"/>
          <w:sz w:val="16"/>
          <w:szCs w:val="16"/>
        </w:rPr>
        <w:t xml:space="preserve">мененгиарный </w:t>
      </w:r>
      <w:r>
        <w:rPr>
          <w:color w:val="000000"/>
          <w:sz w:val="16"/>
          <w:szCs w:val="16"/>
        </w:rPr>
        <w:t>пу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Морфологическим выражением пер</w:t>
        <w:softHyphen/>
        <w:t>вичного туберкулеза является первичный туберкулезный ком</w:t>
        <w:softHyphen/>
        <w:t>плекс. Он состоит из трех компонентов: очага поражения в орга</w:t>
        <w:softHyphen/>
        <w:t>не — первичного очага или аффекта, туберкулезного воспаления отводящих лимфатических сосудов — лимфангита и туберкулез</w:t>
        <w:softHyphen/>
        <w:t>ного воспаления регионарных лимфатических узлов — лимфаде</w:t>
        <w:softHyphen/>
        <w:t>ни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аэрогенном заражении </w:t>
      </w:r>
      <w:r>
        <w:rPr>
          <w:color w:val="000000"/>
          <w:sz w:val="16"/>
          <w:szCs w:val="16"/>
        </w:rPr>
        <w:t>в легких первичный туберкулезный очаг (аффект) возникает субплеврально в наиболее хорошо аэри</w:t>
        <w:softHyphen/>
        <w:t xml:space="preserve">руемых сегментах, чаще правого легкого —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VIII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IX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X</w:t>
      </w:r>
      <w:r>
        <w:rPr>
          <w:color w:val="000000"/>
          <w:sz w:val="16"/>
          <w:szCs w:val="16"/>
        </w:rPr>
        <w:t>. Он представлен фокусом экссудативного воспаления, причем экссу</w:t>
        <w:softHyphen/>
        <w:t>дат быстро подвергается некрозу. Образуется очаг казеознои пнев</w:t>
        <w:softHyphen/>
        <w:t>монии, окруженный зоной периорокального воспаления. Разме</w:t>
        <w:softHyphen/>
        <w:t>ры аффекции различны: это либо альвеолит, едва различимый микроскопически, но чаще воспаление повышает ацинус или дольку, реже — сегмент, всю дол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чень быстро специфический воспалительный процесс рас</w:t>
        <w:softHyphen/>
        <w:t>пространяется на прилежащие к первичному очагу лимфатические сосуды — развивается туберкулезный лимфангит. Он представлен лимфостазом и формированием по ходу лимфатических сосудов в периваскулярные отечные ткани туберкулезных бугор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разуется как бы дорожка от первичного очага к прикорневым лимфатическим узл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сле воспалительный процесс быстро переходит ^на регио</w:t>
        <w:softHyphen/>
        <w:t>нарные бронхопульмональные, бронхиальные и бифурнационные лимфоузлы, в которых развивается специфический воспали</w:t>
        <w:softHyphen/>
        <w:t>тельный процесс с быстро наступающим казеозным некрозом. Возникает тотальный туберкулезный лимфаденит. Лимфоузлы увеличиваются, на разрезе представлены казеозными массами. В клетчатке средостения, прилежащей к казеозно-измененным лимфоузлам, развивается периорокальное воспаление, в более тяжелых случаях встречаются даже очаги творожистого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алиментарном заражении </w:t>
      </w:r>
      <w:r>
        <w:rPr>
          <w:color w:val="000000"/>
          <w:sz w:val="16"/>
          <w:szCs w:val="16"/>
        </w:rPr>
        <w:t>первичный туберкулезный комп</w:t>
        <w:softHyphen/>
        <w:t>лекс развивается в кишечнике, а также состоит из трех компо</w:t>
        <w:softHyphen/>
        <w:t>нентов. В лимфоидной ткани нижнего отдела тощей или слепой кишки формируются туберкулезные бугорки и некрозы с после</w:t>
        <w:softHyphen/>
        <w:t>дующим образованием в слизистой оболочке язвы (первичный аффект). После возникают туберкулезный лимфангит с появле</w:t>
        <w:softHyphen/>
        <w:t>нием бугорков по ходу лимфатических сосудов и казеозный лим</w:t>
        <w:softHyphen/>
        <w:t>фаденит репсонарных к первичному аффекту лимфоуз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азличают три варианта </w:t>
      </w:r>
      <w:r>
        <w:rPr>
          <w:color w:val="000000"/>
          <w:sz w:val="16"/>
          <w:szCs w:val="16"/>
        </w:rPr>
        <w:t>течения первичного туберкулез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затухание первичного туберкулеза и заживление очагов пер</w:t>
        <w:softHyphen/>
        <w:t>вичного комплекс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прогрессирование первичного туберкулеза с генерализаци</w:t>
        <w:softHyphen/>
        <w:t>ей процесс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хроническое тече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Затухание первичного туберкулеза </w:t>
      </w:r>
      <w:r>
        <w:rPr>
          <w:color w:val="000000"/>
          <w:sz w:val="16"/>
          <w:szCs w:val="16"/>
        </w:rPr>
        <w:t>и заживление очагов пер</w:t>
        <w:softHyphen/>
        <w:t>вичного комплекса. Эти процессы начинаются в первичном легоч</w:t>
        <w:softHyphen/>
        <w:t>ном очаге. Первоначально рассасывается перифокальное воспа</w:t>
        <w:softHyphen/>
        <w:t>ление, экссудативная реакция сменяется продуктивной; вокруг очага казеозной пневмонии образуется вал из эпителиоидных и лимфоидных клеток. Кнаружи от этого вала появляются фиб-розирующиеся туберкулезные гранулемы. Вокруг первичного очага формируется капсула, наружные слои которой состоят из рыхлой соединительной ткани, внутренний слой капсулы посте</w:t>
        <w:softHyphen/>
        <w:t>пенно обогащается волокнистыми структурами и сливается с наружным. Со стороны наружного слоя врастающие сосуды, которые могут достигать внутренних слоев капсулы и вступать в непосредственный контакт с казеозными массами, которые обезвоживаются, обызвествляются (петрификация). Во внут</w:t>
        <w:softHyphen/>
        <w:t>реннем слое появляются многоядерные клетки, рассасывающ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ызвествленные казеозные массы. На их месте образуются ко</w:t>
        <w:softHyphen/>
        <w:t>стные балки с клетками костного мозга; так, петрифицировнный первичный очаг превращается в оссифицированный (очаг Гона). В кишечнике на месте первичной язвы при заживлении образует</w:t>
        <w:softHyphen/>
        <w:t>ся рубчик, а в лимфоузлах — петрифика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огрессирование первичного туберкулеза </w:t>
      </w:r>
      <w:r>
        <w:rPr>
          <w:color w:val="000000"/>
          <w:sz w:val="16"/>
          <w:szCs w:val="16"/>
        </w:rPr>
        <w:t>с генерализацией про</w:t>
        <w:softHyphen/>
        <w:t xml:space="preserve">цесса проявляется в </w:t>
      </w:r>
      <w:r>
        <w:rPr>
          <w:i/>
          <w:iCs/>
          <w:color w:val="000000"/>
          <w:sz w:val="16"/>
          <w:szCs w:val="16"/>
        </w:rPr>
        <w:t xml:space="preserve">четырех формах: </w:t>
      </w:r>
      <w:r>
        <w:rPr>
          <w:color w:val="000000"/>
          <w:sz w:val="16"/>
          <w:szCs w:val="16"/>
        </w:rPr>
        <w:t>гематогенный, лимфогенный, в росте первичного аффекта и смешанный. Гематогенная форма (генерализация) развивается в связи с ранним попаданием микобактерий в кровь (диссеминация) из первичного аффекта или из козеозно измененных лимфоузлов. Микобактерий в орга</w:t>
        <w:softHyphen/>
        <w:t>нах вызывают образование бугорков размером от милиарных — милиарный туберкулез — до крупных величиной с горошину и более. Поэтому различают милиарную и крупноочаговую фор</w:t>
        <w:softHyphen/>
        <w:t>мы гематогенной генерализа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имфогенная форма </w:t>
      </w:r>
      <w:r>
        <w:rPr>
          <w:color w:val="000000"/>
          <w:sz w:val="16"/>
          <w:szCs w:val="16"/>
        </w:rPr>
        <w:t>проявляется вовлечением в процесс спе</w:t>
        <w:softHyphen/>
        <w:t>цифического воспаления бронхиальных, бифуркационных, над-и подключичных, желчных лимфоузлов. При этом казеозно-измененные увеличенные лимфоузлы сдавливают просветы брон</w:t>
        <w:softHyphen/>
        <w:t>хов, что ведет к развитию ателектаза легких и пневмо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Рост первичного аффекта </w:t>
      </w:r>
      <w:r>
        <w:rPr>
          <w:color w:val="000000"/>
          <w:sz w:val="16"/>
          <w:szCs w:val="16"/>
        </w:rPr>
        <w:t>— наиболее тяжелая форма про-грессирования первичного туберкулеза, при которой наступает казеозный некроз зоны периорокального воспаления, вокруг пер</w:t>
        <w:softHyphen/>
        <w:t>вичного аффекта образуются свежие участки экссудативного вос</w:t>
        <w:softHyphen/>
        <w:t>па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рвичный очаг из ацитарного превращается в лобулярный, сегментарный, лобарный — возникает лобарная казеозная пнев</w:t>
        <w:softHyphen/>
        <w:t>мония. Это самая тяжелая форма первичного туберкулеза. В иных случаях первичный очаг лобулярный или сегментарный казеоз</w:t>
        <w:softHyphen/>
        <w:t>ный пневмонии расплавляется, и на его месте образуется пер</w:t>
        <w:softHyphen/>
        <w:t>вичная легочная кавер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мешанная форма </w:t>
      </w:r>
      <w:r>
        <w:rPr>
          <w:color w:val="000000"/>
          <w:sz w:val="16"/>
          <w:szCs w:val="16"/>
        </w:rPr>
        <w:t>наблюдается при ослаблении организма по</w:t>
        <w:softHyphen/>
        <w:t>сле инфекций, при авитаминозах, голодании и т. д. При этом находят крупный первичный аффект, козеозный бронхоаденит может осложняться расплавлением некротических масс и обра</w:t>
        <w:softHyphen/>
        <w:t>зованием свищ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Хроническое течение </w:t>
      </w:r>
      <w:r>
        <w:rPr>
          <w:color w:val="000000"/>
          <w:sz w:val="16"/>
          <w:szCs w:val="16"/>
        </w:rPr>
        <w:t>первичного туберкулеза возникает в тех случаях, когда при зажившем первичном аффекте воспалитель</w:t>
        <w:softHyphen/>
        <w:t>ный специфический процесс в лимфожелезистом компоненте первичного комплекса принимает медленно прогрессирующе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ечение с чередованием вспышек и затихания. При этом наступа</w:t>
        <w:softHyphen/>
        <w:t>ет сенсибилизация организма — повышается его чувствитель</w:t>
        <w:softHyphen/>
        <w:t>ность к различным неспецифическим воздействи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вышенная реактивность организма клинически выявляется кожными туберкулиновыми пробами и появлением в бронхах и костях порастецифических изменений (диффузная или узелко</w:t>
        <w:softHyphen/>
        <w:t>вая пролиферация лимфоидных клеток, мотрофагов, гиперпла</w:t>
        <w:softHyphen/>
        <w:t>стические процессы в кроветворной ткани, диспротеиноз, разви</w:t>
        <w:softHyphen/>
        <w:t>тие амилоидоза).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6</w:t>
      </w:r>
      <w:r>
        <w:rPr>
          <w:b/>
          <w:bCs/>
          <w:color w:val="000000"/>
          <w:sz w:val="16"/>
          <w:szCs w:val="16"/>
        </w:rPr>
        <w:t xml:space="preserve"> ГЕМАТОГЕННЫЙ ТУБЕРКУЛЕЗ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атогенный туберкулез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ды гематоген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нерализованный гематогенный туберку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матогенный туберку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 преимущественным поражением легки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матогенный туберкулез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с преимущественными внелегочными поражениям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атогенный туберкулез </w:t>
      </w:r>
      <w:r>
        <w:rPr>
          <w:color w:val="000000"/>
          <w:sz w:val="16"/>
          <w:szCs w:val="16"/>
        </w:rPr>
        <w:t>объединяет род проявления заболевания, возникающего и развивающегося в организме человека через значительный срок после перенесенных первичных инфек</w:t>
        <w:softHyphen/>
        <w:t>ций, и представляет собой послепервичный туберкулез. Гемато</w:t>
        <w:softHyphen/>
        <w:t>генный туберкулез возникает у больных, у которых первичная инфекция оставила изменения в виде очагов отсевов в различные орга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деляют три вида гематогенного туберкулеза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нерализован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уберкулез с преимущественным поражением легких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матогенный туберкулез с преимущественными внеле</w:t>
        <w:softHyphen/>
        <w:t>гочными поражен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нерализованный гематогенный туберкулез </w:t>
      </w:r>
      <w:r>
        <w:rPr>
          <w:color w:val="000000"/>
          <w:sz w:val="16"/>
          <w:szCs w:val="16"/>
        </w:rPr>
        <w:t>представляет наи</w:t>
        <w:softHyphen/>
        <w:t>более тяжелую форму заболевания с равномерным высыпанием в органах туберкулезных бугорков и очагов. В одних случаях во всех органах формируются некротические отеки без пролиферативной или со слабовыраженной экссудативной реакцией (нек</w:t>
        <w:softHyphen/>
        <w:t>ротический вид генерализованного туберкулеза). Это острейший туберкулезный сепсис. В других случаях в органах появляются мелкие милиарные бугорки — это острый общий милиарны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уберкулез. Она часто заканчивается менингитом. Иногда на</w:t>
        <w:softHyphen/>
        <w:t>блюдается острый общий крупноочаговый туберкулез, характе</w:t>
        <w:softHyphen/>
        <w:t>ризующийся образованием в органах крупных (до 1 см) туберку</w:t>
        <w:softHyphen/>
        <w:t>лезных очаг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ематогенный туберкулез с преимущественным поражением лег</w:t>
        <w:softHyphen/>
        <w:t xml:space="preserve">ких </w:t>
      </w:r>
      <w:r>
        <w:rPr>
          <w:color w:val="000000"/>
          <w:sz w:val="16"/>
          <w:szCs w:val="16"/>
        </w:rPr>
        <w:t>характеризуется преобладанием в легких высыпаний, в то время как в других органах они единичные или отсутствуют. Наличие в легких множества мелких милиарных бугорков гово</w:t>
        <w:softHyphen/>
        <w:t>рит о милиарном туберкулезе легких. Он может быть острым и хронически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остром </w:t>
      </w:r>
      <w:r>
        <w:rPr>
          <w:color w:val="000000"/>
          <w:sz w:val="16"/>
          <w:szCs w:val="16"/>
        </w:rPr>
        <w:t>легкие вздутые, пушистые; в них прощупываются мелкие бугорки, которые всегда более густо рассеяны в верхних сегментах, чем в нижни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хроническом </w:t>
      </w:r>
      <w:r>
        <w:rPr>
          <w:color w:val="000000"/>
          <w:sz w:val="16"/>
          <w:szCs w:val="16"/>
        </w:rPr>
        <w:t>милиарном туберкулезе возможны рубцева</w:t>
        <w:softHyphen/>
        <w:t>ние бугорков и развитие стойкой эмфиземы легких, в связи с чем усиливается нагрузка на сердце и наблюдается гипертрофия пра</w:t>
        <w:softHyphen/>
        <w:t>вого желудочка — легочное сердц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акже различают хронический крупноочаговый, или гематогенно-диссеминированный, туберкулез легких, для которого ха</w:t>
        <w:softHyphen/>
        <w:t>рактерны преимущественно кортикоплевральная локализация очагов в обоих легких и продуктивная тканевая реакция, разви</w:t>
        <w:softHyphen/>
        <w:t>тие сетчатого пневмосклероза, эмфиземы и легочного сердца и наличие внелегочного туберкулезного очаг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ематогенный туберкулез с преимущественными внелегочными поражениями </w:t>
      </w:r>
      <w:r>
        <w:rPr>
          <w:color w:val="000000"/>
          <w:sz w:val="16"/>
          <w:szCs w:val="16"/>
        </w:rPr>
        <w:t>развивается из очагов-отсевов, занесенных гемато</w:t>
        <w:softHyphen/>
        <w:t>генным путем в периоде первичной инфекции в тот или иной орган. Чаще поражаются кости скелета (костно-суставной тубер</w:t>
        <w:softHyphen/>
        <w:t>кулез) и мочеполовая система (туберкулез почек, половых орга</w:t>
        <w:softHyphen/>
        <w:t>нов), кожа и другие орга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уберкулез костей </w:t>
      </w:r>
      <w:r>
        <w:rPr>
          <w:color w:val="000000"/>
          <w:sz w:val="16"/>
          <w:szCs w:val="16"/>
        </w:rPr>
        <w:t>и суставов чаще встречается у детей, разви</w:t>
        <w:softHyphen/>
        <w:t>вается из очагов отсевов в костном мозге (туберкулезный остео</w:t>
        <w:softHyphen/>
        <w:t>миелит). Излюбленной локализацией являются тела позвонков (туберкулезный спондилит), эпифизы костей тазобедренного (туберкулезный коксит) и коленных (туберкулезный гонит) сус</w:t>
        <w:softHyphen/>
        <w:t>тавов. Опасными в большей степени при туберкулезе костей являются образование секвестров, т. е. участков омертвения кос</w:t>
        <w:softHyphen/>
        <w:t>ти, разрушение ее, деформация сустав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уберкулез почек </w:t>
      </w:r>
      <w:r>
        <w:rPr>
          <w:color w:val="000000"/>
          <w:sz w:val="16"/>
          <w:szCs w:val="16"/>
        </w:rPr>
        <w:t>чаще односторонний. Преимущественно про</w:t>
        <w:softHyphen/>
        <w:t>является у лиц в период полового созревания и у пожил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нние очаги возникают в корковом слое, после — в сосочках пирамид; здесь начинается деструкция с образованием полостей. Вне каверн интерстиций почечной ткани инфильтрирован лим</w:t>
        <w:softHyphen/>
        <w:t>фоцитами, гистоцитами. При закрытии просвета мочеточника казеозными массами развивается пионефроз. Постепенно в вос</w:t>
        <w:softHyphen/>
        <w:t>палительный процесс вовлекаются мочевыводящие пути, мочевой пузырь, предстательная железа, придаток яичка, у женщин — слизистая оболочка матки, трубы, яичники (редко).</w:t>
      </w:r>
      <w:r>
        <w:br w:type="page"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7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smallCaps/>
          <w:color w:val="000000"/>
          <w:sz w:val="16"/>
          <w:szCs w:val="16"/>
        </w:rPr>
        <w:t>вторичный туберкулез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вторичного туберкул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Характеристики втор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. Ослож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торичный туберкулез </w:t>
      </w:r>
      <w:r>
        <w:rPr>
          <w:color w:val="000000"/>
          <w:sz w:val="16"/>
          <w:szCs w:val="16"/>
        </w:rPr>
        <w:t>(реинфицированный) развивается в ор</w:t>
        <w:softHyphen/>
        <w:t>ганизме взрослого человека, перенесшего ранее первичную ин</w:t>
        <w:softHyphen/>
        <w:t>фекцию, которая обеспечила ему относительный иммунитет, но не оградила от возможности повторного заболевания — после первичного туберкулеза, для которого характерны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збирательно легочная локализация процесса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 xml:space="preserve">контактное и интраканаликулярное (бронхиальное </w:t>
      </w:r>
      <w:r>
        <w:rPr>
          <w:b/>
          <w:bCs/>
          <w:color w:val="000000"/>
          <w:sz w:val="16"/>
          <w:szCs w:val="16"/>
        </w:rPr>
        <w:t xml:space="preserve">дерево, </w:t>
      </w:r>
      <w:r>
        <w:rPr>
          <w:color w:val="000000"/>
          <w:sz w:val="16"/>
          <w:szCs w:val="16"/>
        </w:rPr>
        <w:t>желудочно-кишечный тракт) распространен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смена клинико-морфологических фор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 xml:space="preserve">Выделяют </w:t>
      </w:r>
      <w:r>
        <w:rPr>
          <w:i/>
          <w:iCs/>
          <w:color w:val="000000"/>
          <w:sz w:val="16"/>
          <w:szCs w:val="16"/>
        </w:rPr>
        <w:t xml:space="preserve">восемь форм </w:t>
      </w:r>
      <w:r>
        <w:rPr>
          <w:color w:val="000000"/>
          <w:sz w:val="16"/>
          <w:szCs w:val="16"/>
        </w:rPr>
        <w:t>вторичного туберкулеза, каждая из которых представляет собой дальнейшее развитие предшествующей формы. Среди форм-фаз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трый очагов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озно-очагов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инфильтратив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туберкулез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казеозную пневмонию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острый каверноз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иброзно-кавернозны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цирротическ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ый очаговый туберкулез </w:t>
      </w:r>
      <w:r>
        <w:rPr>
          <w:color w:val="000000"/>
          <w:sz w:val="16"/>
          <w:szCs w:val="16"/>
        </w:rPr>
        <w:t xml:space="preserve">морфологически характеризуется наличием в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сегментах чаще правого легкого одного или двух очагов (очаги реинфекта Абрикосова), которые состоят из специ</w:t>
        <w:softHyphen/>
        <w:t xml:space="preserve">фического эндобронхита, мезобронхита и коснобронхита внезибридалькового бронха. Процесс по бронхиолам переходит на легочную паренхиму, вследствие чего развивается ацинозная или лобулярная творожистая бронхопневмония. В лимфоузлах корня 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егкого развивается реактивный неспецифический процесс. При своевременном лечении, а в основном спонтанно, процесс зати</w:t>
        <w:softHyphen/>
        <w:t>хает, очаги казеозного некроза инкапсулируются и нетрифициру-ются, появляются очаги реинфек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иброзно-очаговый туберкулез — </w:t>
      </w:r>
      <w:r>
        <w:rPr>
          <w:color w:val="000000"/>
          <w:sz w:val="16"/>
          <w:szCs w:val="16"/>
        </w:rPr>
        <w:t>фаза течения острого оча</w:t>
        <w:softHyphen/>
        <w:t>гового туберкулеза, когда после периода затихания болезни процесс снова вспыхивает. При заживлении очагов Абрикосова появляются крупные инкапсулированные и частично неперифи-цированные очаги, которым придается значение в обострении' процесса, который характеризуется возникновением ацинозных, лобулярных очагов казеозной пневмонии, которые снова инкап</w:t>
        <w:softHyphen/>
        <w:t xml:space="preserve">сулируются, нетрифицируются. Но склонность к обострению сохраняется. Процесс не выходит за пределы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сегментов, причем в них среди осумкованных и обызвествленных очагов туберкулеза есть не только очаги реинфекта, но и те, которые представляют исход гематогенных посевов в период первичной инфекции (Симоновские очаги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фильтративный туберкулез </w:t>
      </w:r>
      <w:r>
        <w:rPr>
          <w:color w:val="000000"/>
          <w:sz w:val="16"/>
          <w:szCs w:val="16"/>
        </w:rPr>
        <w:t>— следующая фаза процесса, при которой экссудативные изменения вокруг казеозных очагов выходят за пределы дольки и даже сегмента. Перифокальное воспаление преобладает над казеозными изменениями. Данный очаг называют инфильтратом Ассмана—Редекера. Перифокаль</w:t>
        <w:softHyphen/>
        <w:t>ное воспаление может рассасываться, и в период заживления остаются один или два нерассосавшихся небольших казеозных фокусов, которые инкапсулируются, и заболевание снова приоб</w:t>
        <w:softHyphen/>
        <w:t>ретает характер фиброзно-очагового туберкуле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уберкулема </w:t>
      </w:r>
      <w:r>
        <w:rPr>
          <w:color w:val="000000"/>
          <w:sz w:val="16"/>
          <w:szCs w:val="16"/>
        </w:rPr>
        <w:t>возникает как своеобразная фаза эволюции инфильтративного туберкулеза, когда перифокальное воспаление рассасывается и остается очаг творожистого некроза, окружен</w:t>
        <w:softHyphen/>
        <w:t>ный капсулой. Туберкулема достигает 2—5 см в диаметре, распо</w:t>
        <w:softHyphen/>
        <w:t xml:space="preserve">ложена в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и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сегменте, чаще справа. Казеозная пневмония наблюдается при прогрессировании инфильтративного туберку</w:t>
        <w:softHyphen/>
        <w:t>леза, в результате чего казеозные изменения начинают преобла</w:t>
        <w:softHyphen/>
        <w:t>дать над перифокальными. Образуются ацинозные, лобулярные, сегментарные казеозно-пневмонические очаги, которые могут сливаться в крупные участки легких. Лобарный характер имее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зеозная пневмония, развившаяся на фоне лобита. Легкое при казеозной пневмонии увеличено, плотное, на разрезе желтой окраски, на плевре фибринозные налож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трый кавернозный туберкулез </w:t>
      </w:r>
      <w:r>
        <w:rPr>
          <w:color w:val="000000"/>
          <w:sz w:val="16"/>
          <w:szCs w:val="16"/>
        </w:rPr>
        <w:t>характеризуется быстрым об</w:t>
        <w:softHyphen/>
        <w:t>разованием полости распада, а затем каверны на месте очага — инфильтрата или туберкулемы. Полость распада возникает в ре</w:t>
        <w:softHyphen/>
        <w:t>зультате гнойного расплавления и разжижения казеозных масс, которые с микобактериями выделяются вместе с мокротой. Это создает большую опасность бронхогенного обсеменения легких, а также выделения микобактерий в окружающую среду. Каверна при этом сообщается с просветом сегментарного бронх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Фиброзно-кавернозный туберкулез </w:t>
      </w:r>
      <w:r>
        <w:rPr>
          <w:color w:val="000000"/>
          <w:sz w:val="16"/>
          <w:szCs w:val="16"/>
        </w:rPr>
        <w:t>возникает из острого кавер</w:t>
        <w:softHyphen/>
        <w:t>нозного туберкулеза, когда процесс принимает хроническое течение. Внутренний слой каверны — пиогенный (некротиче</w:t>
        <w:softHyphen/>
        <w:t>ский), богат распадающимися лейкоцитами, средний — слой туберкулезной грануляционной ткани; наружный — соедини</w:t>
        <w:softHyphen/>
        <w:t>тельнотканный. Каверна занимает один или оба сегмента. Вокруг нее определяются разнообразные очаги, бронхоэктазы. Процесс постепенно распространяется в аникокаудальном направлении, спускается с верхних сегментов на нижние как контактным пу</w:t>
        <w:softHyphen/>
        <w:t>тем, так и по бронха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Цирротический туберкулез — </w:t>
      </w:r>
      <w:r>
        <w:rPr>
          <w:color w:val="000000"/>
          <w:sz w:val="16"/>
          <w:szCs w:val="16"/>
        </w:rPr>
        <w:t>вариант развития фиброзно-ка-верного туберкулеза, когда в пораженных легких вокруг каверн происходит мощное развитие соединительной ткани, на месте заживлений каверны образуется линейный рубец, появляются плевральные сращения, легкие деформируются, становятся плот</w:t>
        <w:softHyphen/>
        <w:t>ными и малоподвижными, появляются многочисленные бронхо-экста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ложнения. </w:t>
      </w:r>
      <w:r>
        <w:rPr>
          <w:color w:val="000000"/>
          <w:sz w:val="16"/>
          <w:szCs w:val="16"/>
        </w:rPr>
        <w:t>При вторичном туберкулезе наибольшее число осложнений связано с каверной: кровотечения, прорыв содержи</w:t>
        <w:softHyphen/>
        <w:t>мого каверны в плевральную полость, что приводит к пневмот-раксу и гнойному плевриту (эмпиеме плевры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8</w:t>
      </w:r>
      <w:r>
        <w:rPr>
          <w:b/>
          <w:bCs/>
          <w:color w:val="000000"/>
          <w:sz w:val="16"/>
          <w:szCs w:val="16"/>
        </w:rPr>
        <w:t xml:space="preserve"> СИФИЛИС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атологическая анатом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исцеральный сифилис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йросифилис, прогрессивный паралич, спинная сухот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ифилис </w:t>
      </w:r>
      <w:r>
        <w:rPr>
          <w:color w:val="000000"/>
          <w:sz w:val="16"/>
          <w:szCs w:val="16"/>
        </w:rPr>
        <w:t>— хроническое инфекционное венерическое заболевание, характеризующееся поражением кожи, слизистых обо</w:t>
        <w:softHyphen/>
        <w:t xml:space="preserve">лочек, внутренних органов, костей, нервной системы. </w:t>
      </w:r>
      <w:r>
        <w:rPr>
          <w:i/>
          <w:iCs/>
          <w:color w:val="000000"/>
          <w:sz w:val="16"/>
          <w:szCs w:val="16"/>
        </w:rPr>
        <w:t xml:space="preserve">Возбудитель </w:t>
      </w:r>
      <w:r>
        <w:rPr>
          <w:color w:val="000000"/>
          <w:sz w:val="16"/>
          <w:szCs w:val="16"/>
        </w:rPr>
        <w:t xml:space="preserve">— бледная тренонема — анаэроб. </w:t>
      </w:r>
      <w:r>
        <w:rPr>
          <w:i/>
          <w:iCs/>
          <w:color w:val="000000"/>
          <w:sz w:val="16"/>
          <w:szCs w:val="16"/>
        </w:rPr>
        <w:t xml:space="preserve">Проникновение возбуждения </w:t>
      </w:r>
      <w:r>
        <w:rPr>
          <w:color w:val="000000"/>
          <w:sz w:val="16"/>
          <w:szCs w:val="16"/>
        </w:rPr>
        <w:t>в организм происходит через по</w:t>
        <w:softHyphen/>
        <w:t>врежденный эпидермис или эпителий слизистой. Заражение осуществляется половым, реже — внеполовым путем. Инкубаци</w:t>
        <w:softHyphen/>
        <w:t>онный период — 3 недели. Трепонема быстро внедряется в лим</w:t>
        <w:softHyphen/>
        <w:t>фатические сосуды, регионарные лимфоузлы, а затем попадает в ток крови и распространяется по организм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деляют три периода сифили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вичный период сифилиса </w:t>
      </w:r>
      <w:r>
        <w:rPr>
          <w:color w:val="000000"/>
          <w:sz w:val="16"/>
          <w:szCs w:val="16"/>
        </w:rPr>
        <w:t>характеризуется образованием во входных воротах инфекции затвердения, на месте которого появ</w:t>
        <w:softHyphen/>
        <w:t>ляется безболезненная округлая поверхностная язва с гладким лакированным дном и ровными, хрящевидной консистенции краями. Так образуется первичный сифилитический аффект — твердый шанкр, или твердая язва. Локализуется первичный аф</w:t>
        <w:softHyphen/>
        <w:t>фект при половом заражении на половых органах (головке поло</w:t>
        <w:softHyphen/>
        <w:t>вого члена, малых и больших губах), при внеполовом — на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лизистой полости рта, пальцев рук (у акушеров, патологоана</w:t>
        <w:softHyphen/>
        <w:t>томов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вовлечении в процесс лимфоузлов (увеличиваются, стано</w:t>
        <w:softHyphen/>
        <w:t>вятся плотными) в сочетании с первичным аффектом образуется первичный сифилитический комплекс. Инфильтрат располага</w:t>
        <w:softHyphen/>
        <w:t>ется вокруг мелких сосудов, в которых наблюдается пролиферация эндотелия, вплоть до полного закрытия просвета. Среди клеток появляются прослойки соединительной ткани, происхо</w:t>
        <w:softHyphen/>
        <w:t>дит рубцевание и через 2—3 месяца на месте первичного аффекта образуется рубчик. Лимфоузлы склерозирую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торичный период </w:t>
      </w:r>
      <w:r>
        <w:rPr>
          <w:color w:val="000000"/>
          <w:sz w:val="16"/>
          <w:szCs w:val="16"/>
        </w:rPr>
        <w:t>характеризуется появлением сифилидов — множественных воспалительных очагов на коже и слизистых оболочках. Различные виды сифилидов: розеолы, капсулы, пус</w:t>
        <w:softHyphen/>
        <w:t>тулы. Общими для всех сифилидов являются очаговый отек кожи и слизистых оболочек, разрыхление эпителиального покрова, гиперемия сосудов, воспалительная инфильтрация вокруг них, некроз стенок. Сифилиды богаты трепонемами. В увеличенных лимфоузлах отмечаются отек, гиперплазия, очаги некроза, скоп</w:t>
        <w:softHyphen/>
        <w:t>ления трепонем. После заживления сифилидов (через 3—6 не</w:t>
        <w:softHyphen/>
        <w:t>дель от начала высыпаний) остаются небольшие бесчисленные рубчики, иногда исчезающ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ретичный период </w:t>
      </w:r>
      <w:r>
        <w:rPr>
          <w:color w:val="000000"/>
          <w:sz w:val="16"/>
          <w:szCs w:val="16"/>
        </w:rPr>
        <w:t>наступает через 3—6 лет после заражения, проявляется в виде хронического диффузного интерстициально-го воспаления и образования гумм. Хроническое интерстициальное воспаление отмечается в печени, стенке аорты, легких, ткани яичек. По ходу сосудов наблюдаются клеточные инфильтраты, состоящие из лимфоидных и плазматических клеток, наблюда</w:t>
        <w:softHyphen/>
        <w:t>ются продуктивный эндартериит и лимфангит. В дальнейшем в пораженных органах развивается сифилитический цирроз. Гум</w:t>
        <w:softHyphen/>
        <w:t>ма — очаг сифилитического продуктивно-некротического воспа</w:t>
        <w:softHyphen/>
        <w:t>ления, сифилитическая гранулем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исцеральный сифилис </w:t>
      </w:r>
      <w:r>
        <w:rPr>
          <w:color w:val="000000"/>
          <w:sz w:val="16"/>
          <w:szCs w:val="16"/>
        </w:rPr>
        <w:t>поражает внутренние органы, чаще в третичный период заболевания. Наибольшее значение в клини</w:t>
        <w:softHyphen/>
        <w:t>ке висцерального сифилиса имеет поражение сердечно-сосуди</w:t>
        <w:softHyphen/>
        <w:t>стой системы, центральной нервной систе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ражение сердца при висцеральным сифилисе может прояв</w:t>
        <w:softHyphen/>
        <w:t>ляться в виде гуммозного и тонического метизточного миокарди</w:t>
        <w:softHyphen/>
        <w:t>та и заканчивается развитием массивного кардиоскле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поражении артерий разного калибра возникает продуктив</w:t>
        <w:softHyphen/>
        <w:t>ный артериит, заканчивающийся артериосклерозом. Развивается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акже сифилитический мезаортит; на интиме аорты появляются белесоватые бугристые бляшки с рубцевыми втяжен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сифилитическом мезаортите в стенке аорты обнаружива</w:t>
        <w:softHyphen/>
        <w:t xml:space="preserve">ется воспалительный процесс, распространяющийся со стороны </w:t>
      </w:r>
      <w:r>
        <w:rPr>
          <w:color w:val="000000"/>
          <w:sz w:val="16"/>
          <w:szCs w:val="16"/>
          <w:lang w:val="en-US"/>
        </w:rPr>
        <w:t>vas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vasovum</w:t>
      </w:r>
      <w:r>
        <w:rPr>
          <w:color w:val="000000"/>
          <w:sz w:val="16"/>
          <w:szCs w:val="16"/>
        </w:rPr>
        <w:t xml:space="preserve"> и адвентиции на среднюю оболочку. Инфильтрат разрушает эластические волокна средней оболочки, в ней появ</w:t>
        <w:softHyphen/>
        <w:t>ляются поля соединительной ткани с обрывками эластических волокон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чность стенки аорты уменьшается, просвет ее расширяет</w:t>
        <w:softHyphen/>
        <w:t>ся — образуется сифилитическая аневризма аорты. Со стенки аорты воспаление может перейти на аортальный клапан. Они (створки клапана) становятся белесоватыми, деформируются вследствие рубцевания, срастаются между собой, что приводит к сифилитическому аортальному порок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</w:t>
      </w:r>
      <w:r>
        <w:rPr>
          <w:b/>
          <w:bCs/>
          <w:color w:val="000000"/>
          <w:sz w:val="16"/>
          <w:szCs w:val="16"/>
        </w:rPr>
        <w:t xml:space="preserve">ейросифилис </w:t>
      </w:r>
      <w:r>
        <w:rPr>
          <w:color w:val="000000"/>
          <w:sz w:val="16"/>
          <w:szCs w:val="16"/>
        </w:rPr>
        <w:t>может наблюдаться в любом периоде заболева</w:t>
        <w:softHyphen/>
        <w:t>ния, но чаще в парентичном. Различают гулемозную и простую формы сифилиса нервной системы, сосудистые поражения, про</w:t>
        <w:softHyphen/>
        <w:t>грессивный паралич и спинную чесотку. Гуммы в головном мозге различных размеров — от просовидного узелка до голубиного яйца. Простая форма выражается воспалительными лимфоци-тарными инфильтрат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рогрессивный паралич </w:t>
      </w:r>
      <w:r>
        <w:rPr>
          <w:color w:val="000000"/>
          <w:sz w:val="16"/>
          <w:szCs w:val="16"/>
        </w:rPr>
        <w:t>представляет собой позднее проявле</w:t>
        <w:softHyphen/>
        <w:t>ние сифилиса, характеризуется уменьшением массы головного мозга, истончением извилин, атрофией подкорковых узлов и мозжеч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в ткани мозга обнаруживают воспалитель</w:t>
        <w:softHyphen/>
        <w:t>ные и дистрофические изменения, гибель нервных клеток, участки демиелинизации, нарушение архитентоники мозговой тка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пинная сухотка </w:t>
      </w:r>
      <w:r>
        <w:rPr>
          <w:color w:val="000000"/>
          <w:sz w:val="16"/>
          <w:szCs w:val="16"/>
        </w:rPr>
        <w:t>— позднее проявление сифилиса, при кото</w:t>
        <w:softHyphen/>
        <w:t>ром поражается спинной мозг. На поперечных срезах его задние столбы выглядят истонченными и имеют серую окраску. В мяг</w:t>
        <w:softHyphen/>
        <w:t>кой мозговой оболочке спинного мозга находят воспалительные изменения. В участках воспаления и в веществе спинного мозга находят бледные порепонем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69</w:t>
      </w:r>
      <w:r>
        <w:rPr>
          <w:b/>
          <w:bCs/>
          <w:color w:val="000000"/>
          <w:sz w:val="16"/>
          <w:szCs w:val="16"/>
        </w:rPr>
        <w:t xml:space="preserve"> ОСТРЫЕ РЕСПИРАТОРНЫЕ ЗАБОЛЕВА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острых респираторно-вирусных заболеван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тиология и патогене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алогическая анатомия Ослож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стрые респираторно-вирусные инфекции </w:t>
      </w:r>
      <w:r>
        <w:rPr>
          <w:color w:val="000000"/>
          <w:sz w:val="16"/>
          <w:szCs w:val="16"/>
        </w:rPr>
        <w:t>— группа клинико-морфологически сходных острых воспалительных заболеваний органов дыхания, вызываемых пневмотропными вирус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тречаются в холодное время года в виде спорадиче</w:t>
        <w:softHyphen/>
        <w:t>ских случаев, эпидемий, пандем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рипп </w:t>
      </w:r>
      <w:r>
        <w:rPr>
          <w:color w:val="000000"/>
          <w:sz w:val="16"/>
          <w:szCs w:val="16"/>
        </w:rPr>
        <w:t xml:space="preserve">(от франц. </w:t>
      </w:r>
      <w:r>
        <w:rPr>
          <w:color w:val="000000"/>
          <w:sz w:val="16"/>
          <w:szCs w:val="16"/>
          <w:lang w:val="en-US"/>
        </w:rPr>
        <w:t>grippe</w:t>
      </w:r>
      <w:r>
        <w:rPr>
          <w:color w:val="000000"/>
          <w:sz w:val="16"/>
          <w:szCs w:val="16"/>
        </w:rPr>
        <w:t xml:space="preserve"> — «схватывать») — острая ремпираторновирусная инфекция, вызываемая вирусами грип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тиолог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озбудители гриппа </w:t>
      </w:r>
      <w:r>
        <w:rPr>
          <w:color w:val="000000"/>
          <w:sz w:val="16"/>
          <w:szCs w:val="16"/>
        </w:rPr>
        <w:t>— пневмотропные РНК-содержащие ви</w:t>
        <w:softHyphen/>
        <w:t>русы трех антигенно обусловленных серологических вариантов: А/А (1), А (2), В, С. Вирионы округлой формы диаметром 80—100 нм, состоят из молекулы РНК, окруженной гипогликопротеиозной оболочкой (капсидом). С помощью нейралипидазы вирус раство</w:t>
        <w:softHyphen/>
        <w:t>ряет оболочку и проникает внутрь клетки хозяина. РНК-полиме-раза активирует продукцию вирус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генез. </w:t>
      </w:r>
      <w:r>
        <w:rPr>
          <w:color w:val="000000"/>
          <w:sz w:val="16"/>
          <w:szCs w:val="16"/>
        </w:rPr>
        <w:t>Инфекция распространяется воздушно-капельным путем. Инкубационный период длится 2—4 дня. Первичная ад</w:t>
        <w:softHyphen/>
        <w:t>сорбция, внедрение и разможение вируса происходит в клетках бронхополярного и альвеолярного эпителия, эндотелия капилля</w:t>
        <w:softHyphen/>
        <w:t>ров, что ведет к первичной верусен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ирус гриппа оказывает цитопатическое (цитолитическое) влияние на эпителий бронхов </w:t>
      </w:r>
      <w:r>
        <w:rPr>
          <w:b/>
          <w:bCs/>
          <w:color w:val="000000"/>
          <w:sz w:val="16"/>
          <w:szCs w:val="16"/>
        </w:rPr>
        <w:t xml:space="preserve">и </w:t>
      </w:r>
      <w:r>
        <w:rPr>
          <w:color w:val="000000"/>
          <w:sz w:val="16"/>
          <w:szCs w:val="16"/>
        </w:rPr>
        <w:t>трахеи, вызывает его дистрофию, некроз, дескавлизацию. Нарушение целостности эпителиального барьера бронхов и трахеи определяют возникновение вторичной вирксем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ирус гриппа обладает свойствами оказывать вазопатическое (вазопалитическое) действие (полнокровие, стазы, плазмо- и ге</w:t>
        <w:softHyphen/>
        <w:t>моррагии) и угнетение защитных систем организма — нейтрофи-лов (подавление фагоцитазы), моноцитарных фагоцитов (подав</w:t>
        <w:softHyphen/>
        <w:t>ление хемотамиса и фагоцитозы), иммунной системы (развитие аллергии, появление хронических иммунных комплексов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никают местные изменения — ринит, фарингит, трахеит, бронхит, пневмония, а также общие изменения — дисциркулаторные расстройства, дистрофия паренхиматозных элементов, воспа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легкую (амбулаторную), средней тяжести и тяже</w:t>
        <w:softHyphen/>
        <w:t>лую формы грипп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егкая форма гриппа </w:t>
      </w:r>
      <w:r>
        <w:rPr>
          <w:color w:val="000000"/>
          <w:sz w:val="16"/>
          <w:szCs w:val="16"/>
        </w:rPr>
        <w:t>характеризуется поражением слизистой оболочки дыхательных путей, где развивается острый катаралон-ный риполаринготрахеобронхит. Слизистая оболочка становится набухшей, гипереминированной, с избыточным серозно-слизистым отдел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 на фоне полнокровия, отека и лимфоидно-клеточной инфильтрации субэпителиального слоя отмечаются гидротическая дистрофия клеток реснитчатого эпителия, потеря ими ресничек; усиливает секреторная активность бокаловидных клеток и серозно-слизистых желез, многие клетки эпителия десквалирую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но наличие в цитоплазме эпителиальных клеток базофильных и оксифильных (фуксинофилогенных) включений. Лег</w:t>
        <w:softHyphen/>
        <w:t>кая форма, течет благоприятно, заканчивается через 5—6 дней полным выздоровление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Грипп средней тяжести </w:t>
      </w:r>
      <w:r>
        <w:rPr>
          <w:color w:val="000000"/>
          <w:sz w:val="16"/>
          <w:szCs w:val="16"/>
        </w:rPr>
        <w:t>протекает с вовлечением в процесс верхних дыхательных путей, мелких бронхов, бронхиол, легочной парехилы. В трахее и бронхах развивается серозно-геморрагическое воспаление, иногда с очагами некроза слизистой оболочки. На фоне полнокровия, участков ателектоза и острой эмфизе</w:t>
        <w:softHyphen/>
        <w:t>мы появляются очаги гриппозной пневмонии: в альвеолах виден серозный экссудат, альвеолярные макрофаги, дисквамированные клетки альвеоляторного эпителия, эритроциты, нейтрофил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жальвеолярные перегородки утолщены за счет пролиферации и инфильтрации лимфоцидными клетк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ечение гриппа средней тяжести благоприятное: выздоровле</w:t>
        <w:softHyphen/>
        <w:t>ние наступает через 3—4 недел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яжелая форма гриппа </w:t>
      </w:r>
      <w:r>
        <w:rPr>
          <w:color w:val="000000"/>
          <w:sz w:val="16"/>
          <w:szCs w:val="16"/>
        </w:rPr>
        <w:t>имеет разновидности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 </w:t>
      </w:r>
      <w:r>
        <w:rPr>
          <w:color w:val="000000"/>
          <w:sz w:val="16"/>
          <w:szCs w:val="16"/>
        </w:rPr>
        <w:t>обусловлена общей интоксикацией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легочное осложнение в связи с приобретением вторичной инфек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гриппе с выраженной общей интоксикацией в трахее и бронхах возникает серозно-геморрагическое воспаление и нек</w:t>
        <w:softHyphen/>
        <w:t>роз. В легких имеется множество мелких очагов серозно-гемор-рагической пневмонии, чередующихся с острой эмфиземой и ателекта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можен токсический геморрагический отек легких. Неред</w:t>
        <w:softHyphen/>
        <w:t>ко больные погибают на 4—5 день заболевания от кровоизлия</w:t>
        <w:softHyphen/>
        <w:t>ния в сосудодвигательные центры или дыхательной недоста</w:t>
        <w:softHyphen/>
        <w:t>точ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яжелый грипп с легочными осложнениями </w:t>
      </w:r>
      <w:r>
        <w:rPr>
          <w:color w:val="000000"/>
          <w:sz w:val="16"/>
          <w:szCs w:val="16"/>
        </w:rPr>
        <w:t>обусловлен присое</w:t>
        <w:softHyphen/>
        <w:t>динениями вторичной инфекции (стафилококк, стрептококк, пневмококк, синегнойная палочк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ычно степень воспалительных и деструктивных изменений нарастает от трахее к легким, в тяжелых случаях к гортани и трахее нисходит фибрилозно-геморрагическое воспаление с обширными участками некроза в слизистой оболочке и образо</w:t>
        <w:softHyphen/>
        <w:t>ванием язв. Развивается деструктивный панбронхит, что ведет к формированию острых бронхоэктазов, очагового ателектаза и острой эмфизе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Характерна бронхопневмония (щитозная, дольковая, азивная, дольковая) с наклонностью к абсцедированию, некрозу, кровоиз</w:t>
        <w:softHyphen/>
        <w:t>лияния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егкие увеличены в объеме, на разрезе пестрого вида — «боль</w:t>
        <w:softHyphen/>
        <w:t>шое пестрое некрозное легкое». Нередко в процесс вовлекается плевра, появляется серозный или фибрилозный плевр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 внутрених органах наблюдается сочетание дистрофических и воспалительных изменений с циркуляторными расстройства</w:t>
        <w:softHyphen/>
        <w:t>ми. В головном мозге отмечается набухание его вещества, сопро</w:t>
        <w:softHyphen/>
        <w:t>вождающееся вклиниванием миндалин мозжечка в большое за</w:t>
        <w:softHyphen/>
        <w:t>тылочное отверстие и смертью больн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истрофические и воспалительные изменения </w:t>
      </w:r>
      <w:r>
        <w:rPr>
          <w:color w:val="000000"/>
          <w:sz w:val="16"/>
          <w:szCs w:val="16"/>
        </w:rPr>
        <w:t>наблюдаются так</w:t>
        <w:softHyphen/>
        <w:t>же в узлах блуждающего и симпатического нервов, а также в стволах периферических нерв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У детей раннего возраста заболевание протекает тяжелее, чем у взрослы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сложнения </w:t>
      </w:r>
      <w:r>
        <w:rPr>
          <w:color w:val="000000"/>
          <w:sz w:val="16"/>
          <w:szCs w:val="16"/>
        </w:rPr>
        <w:t>наблюдаются главным образом в легких. Скопле</w:t>
        <w:softHyphen/>
        <w:t>ние экссудата, облитерирующий бронхит и бронхиолит, склероз стенки бронхов ведут к развитию бронхостазов, пневмофиброза, хронической обструктивной эмфиземы, хронической пневмо</w:t>
        <w:softHyphen/>
        <w:t>нии, легочно-сердечной недостаточ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 при гриппе наступает от интоксикации, кровоизлия</w:t>
        <w:softHyphen/>
        <w:t>ний в дыхательные центры (головной мозг), от легочных ослож</w:t>
        <w:softHyphen/>
        <w:t>нений (пневмония, эпитема плевры), сердечной или сердечно-легочной недостаточ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70</w:t>
      </w:r>
      <w:r>
        <w:rPr>
          <w:b/>
          <w:bCs/>
          <w:color w:val="000000"/>
          <w:sz w:val="16"/>
          <w:szCs w:val="16"/>
        </w:rPr>
        <w:t xml:space="preserve"> ЭПИДЕМИЧЕСКИЙ СЫПНОЙ ТИФ И ТУЛЯРЕМ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Эпидемический сыпной тиф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Туляре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пидемический сыпной тиф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typhus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xunthanthematicus</w:t>
      </w:r>
      <w:r>
        <w:rPr>
          <w:color w:val="000000"/>
          <w:sz w:val="16"/>
          <w:szCs w:val="16"/>
        </w:rPr>
        <w:t>) — ост</w:t>
        <w:softHyphen/>
        <w:t>рое лихорадочное риккететезное заболевание, характеризующее</w:t>
        <w:softHyphen/>
        <w:t>ся поражением мелких сосудов, головного мозга, токсикозом, распространяется розеолезно-нетехиальной сып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его болеют взрослые люди в возрасте от 20 до 40 л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Этиология и пат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ыпной тиф вызывает </w:t>
      </w:r>
      <w:r>
        <w:rPr>
          <w:i/>
          <w:iCs/>
          <w:color w:val="000000"/>
          <w:sz w:val="16"/>
          <w:szCs w:val="16"/>
        </w:rPr>
        <w:t xml:space="preserve">риккетсии Провацека </w:t>
      </w:r>
      <w:r>
        <w:rPr>
          <w:color w:val="000000"/>
          <w:sz w:val="16"/>
          <w:szCs w:val="16"/>
          <w:lang w:val="en-US"/>
        </w:rPr>
        <w:t>gn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Poxa</w:t>
      </w:r>
      <w:r>
        <w:rPr>
          <w:color w:val="000000"/>
          <w:sz w:val="16"/>
          <w:szCs w:val="16"/>
        </w:rPr>
        <w:t>—Лима. Источником заболевания и резервуаром риккетсии является боль</w:t>
        <w:softHyphen/>
        <w:t>ной человек, а переносчиком — платяная (иногда головная) вошь. Она заражается от больного человека, а затем при укусе здоровых через свои фекалии распространяет риккетсии при расчесе ко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кубационный период </w:t>
      </w:r>
      <w:r>
        <w:rPr>
          <w:color w:val="000000"/>
          <w:sz w:val="16"/>
          <w:szCs w:val="16"/>
        </w:rPr>
        <w:t>продолжается 10—12 дней, затем начина</w:t>
        <w:softHyphen/>
        <w:t>ется лихорадочный период заболевания, который сопровождается поражением микроциркуляторного русла. Вследствие внедрения в эндоделий мелких сосудов и размножения в нем рисккетсий развивается генерализованный васкулит с поражением централь</w:t>
        <w:softHyphen/>
        <w:t>ной нервной системы, особенно продолговатого мозга и кожи. На 2—3-й неделе болезни на высоте лихорадочного периода могут развиваться нарушения гипотеноса и дыхания (бульюирные явления). Поражение симпатической нервной системы и надпочечников усиливают гипотонию, что приводит к наруше</w:t>
        <w:softHyphen/>
        <w:t>нию сердечной деятель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Изменение при сыпном тифе выяв</w:t>
        <w:softHyphen/>
        <w:t>ляются только с помощью микроскопа. На коже видны следы сыпи в виде пятен и точек коричневого и красного цвета, конъ-юнктивальная сыпь, также обнаруживается серозный менинг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микроскопическом исследовании органов, особенно ЦНС и кожи, обнаруживаются изменения капилляров и артериол, характерные для сыпнотифозного васкулита. Вначале наблюда</w:t>
        <w:softHyphen/>
        <w:t>ется набухание, деструкция, слущивание эпителия, формирова</w:t>
        <w:softHyphen/>
        <w:t>ние тромбов, затем нарастает пролиферация эндотемия; в стенке сосудов развивается очаговый нек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деляют несколько видов сыпнисто-тифозного васкулита; бородавчатый васкулит проинферативный васкулит, некротиче</w:t>
        <w:softHyphen/>
        <w:t>ский васкулит. Часто встречается сыпнотифозный деструктивно-пролиферативный эндотромбоваскул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Л.В. Попов (1875) обнаружил очаги эндо- и перивискулярной инфильтрации, которые имеют вид узелков, они были названы сыпнотифозными гранулемами Попова. В основном мозге гра</w:t>
        <w:softHyphen/>
        <w:t>нулемы окружаются широкой зоной проинферирующих клеток микроскопии (гимогранулематоз сосуд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ыпнотифозная сыпь </w:t>
      </w:r>
      <w:r>
        <w:rPr>
          <w:color w:val="000000"/>
          <w:sz w:val="16"/>
          <w:szCs w:val="16"/>
        </w:rPr>
        <w:t>(энзинтема) появляется на коже на 3—5-й день лихорадочного периода болезни. Могут появляться такие ге</w:t>
        <w:softHyphen/>
        <w:t>моррагии (петельки), что обычно наблюдается при тяжелом течении сыпного тифа. В головном мозге сыпнотифозные узелки образуют</w:t>
        <w:softHyphen/>
        <w:t>ся на 2-й недели и исчезают в начале 6-й недели заболевания. Они обнаруживаются в структурах мозга, подкорковых чашках, продол</w:t>
        <w:softHyphen/>
        <w:t>говатом мозге, задней доли гемофиза. Поэтому можно говорить о развитии энцефалита с серозным менингитом, так как в головном мозге наблюдаются стазы, гиперемия, периваскулярные муфты из плазматических клет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импатической нервной системе развиваются изменения с образованием узелков и инфильтратов из лимфоидных клеток, нервные клетки подвергаются значительным изменениям — сып-но-тифозный менингит. Поражается также периферическая нерв</w:t>
        <w:softHyphen/>
        <w:t>ная система — невр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ражение сердца при сыпном тифе наблюдается практически всегда, происходит развитие дистрофических изменений миокарда или интеремиального миокардита, который проявляется в очаговой, реже — диффузной инфильтрации строны инфильтическими клет</w:t>
        <w:softHyphen/>
        <w:t>ками, лимфоцитами, образованием гранулем. В щитовидной железе развивается межуточное воспаление, в надпочечниках — энзо-и приваскулиты, тромб эндоваскулиты, типичные для сыпного тиф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Осложнения </w:t>
      </w:r>
      <w:r>
        <w:rPr>
          <w:color w:val="000000"/>
          <w:sz w:val="16"/>
          <w:szCs w:val="16"/>
        </w:rPr>
        <w:t>сыпного тифа связаны с изменением сосудов и нервной системы. Чаще всего развиваются трофические наруш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(пролежни). Присоединяется вторичная инфекция, из-за этого воз</w:t>
        <w:softHyphen/>
        <w:t>никают гнойный паротит и отит, заканчивающиеся сепсис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 при сыпном тифе наступает вследствие сердечной недостаточности или осложне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Туляремия </w:t>
      </w:r>
      <w:r>
        <w:rPr>
          <w:color w:val="000000"/>
          <w:sz w:val="16"/>
          <w:szCs w:val="16"/>
        </w:rPr>
        <w:t>— инфекционное природно-очаговое заболевание из группы бактериальных антропозоонозов, протекающее остро или хроничес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тиология. </w:t>
      </w:r>
      <w:r>
        <w:rPr>
          <w:color w:val="000000"/>
          <w:sz w:val="16"/>
          <w:szCs w:val="16"/>
        </w:rPr>
        <w:t xml:space="preserve">Заболевание вызывается </w:t>
      </w:r>
      <w:r>
        <w:rPr>
          <w:color w:val="000000"/>
          <w:sz w:val="16"/>
          <w:szCs w:val="16"/>
          <w:lang w:val="en-US"/>
        </w:rPr>
        <w:t>Trancisell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tularense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пидемиология и патогенез. </w:t>
      </w:r>
      <w:r>
        <w:rPr>
          <w:color w:val="000000"/>
          <w:sz w:val="16"/>
          <w:szCs w:val="16"/>
        </w:rPr>
        <w:t>Источником заболевания явля</w:t>
        <w:softHyphen/>
        <w:t>ются грызуны, через которых контактным, воздушно-капель</w:t>
        <w:softHyphen/>
        <w:t xml:space="preserve">ным, воздушным путем, иногда пищевым передается </w:t>
      </w:r>
      <w:r>
        <w:rPr>
          <w:color w:val="000000"/>
          <w:sz w:val="16"/>
          <w:szCs w:val="16"/>
          <w:lang w:val="en-US"/>
        </w:rPr>
        <w:t>Trancisell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tularense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кубационный период </w:t>
      </w:r>
      <w:r>
        <w:rPr>
          <w:color w:val="000000"/>
          <w:sz w:val="16"/>
          <w:szCs w:val="16"/>
        </w:rPr>
        <w:t>— 3—8 суток. В месте внедрения возбу</w:t>
        <w:softHyphen/>
        <w:t>дителя может возникать первичный эффект (пустула, изъявле</w:t>
        <w:softHyphen/>
        <w:t>ние), иногда его не бывает. Бактерии лимфогенов достигают лимфатических узлов, где развивается воспаление, образуются первичные тулярийные бубо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Выделяют бубонную легочную и тифозную формы тулярем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бубонной форме </w:t>
      </w:r>
      <w:r>
        <w:rPr>
          <w:color w:val="000000"/>
          <w:sz w:val="16"/>
          <w:szCs w:val="16"/>
        </w:rPr>
        <w:t>выражены все компоненты первичного тулярийного комплекса. На месте внедрения инфекции появ</w:t>
        <w:softHyphen/>
        <w:t>ляется пустула, затем язвы. Обнаруживается некроз эпидермиса, а в дерме туляреминоса гранулемы. Они состоят из эпителлиодных, лимфоидных, гигантских клеток, полиморфных лейкоци</w:t>
        <w:softHyphen/>
        <w:t>тов. Если начинается выражено резко, то могут образоваться свищи, длительно не заживающие язвы, образуются рубцы. При генерализации гранулемы и очаги нагноения находят в селезен</w:t>
        <w:softHyphen/>
        <w:t>ке, печени, костном мозге, легких, эндокринных органах. При хроническом течении заболевания находят туперимийные грану</w:t>
        <w:softHyphen/>
        <w:t>лемы и скле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Легочная форма </w:t>
      </w:r>
      <w:r>
        <w:rPr>
          <w:color w:val="000000"/>
          <w:sz w:val="16"/>
          <w:szCs w:val="16"/>
        </w:rPr>
        <w:t>тупоремии (при воздушно-капельном зараже</w:t>
        <w:softHyphen/>
        <w:t>нии) характеризуется первичной тулеремичной пневмонией и лимфаденитом ремокарных лимфатических уз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Тифозная форма </w:t>
      </w:r>
      <w:r>
        <w:rPr>
          <w:color w:val="000000"/>
          <w:sz w:val="16"/>
          <w:szCs w:val="16"/>
        </w:rPr>
        <w:t>характеризуется септицемией с множествен</w:t>
        <w:softHyphen/>
        <w:t>ными геморрагиями в органах без местных кожных изменений и изменений лимфатических узл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 чаще всего наступает при тифоидной (сепсис) и легоч</w:t>
        <w:softHyphen/>
        <w:t>ной (пневмония) форма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71</w:t>
      </w:r>
      <w:r>
        <w:rPr>
          <w:b/>
          <w:bCs/>
          <w:color w:val="000000"/>
          <w:sz w:val="16"/>
          <w:szCs w:val="16"/>
        </w:rPr>
        <w:t xml:space="preserve"> ЧУМА И СИБИРСКАЯ ЯЗВ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Чум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ибирская язв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Чума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pesbis</w:t>
      </w:r>
      <w:r>
        <w:rPr>
          <w:color w:val="000000"/>
          <w:sz w:val="16"/>
          <w:szCs w:val="16"/>
        </w:rPr>
        <w:t>) — острейшее инфекционное заболевание из группы паразитивных (конвенционных) болез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тиология. </w:t>
      </w:r>
      <w:r>
        <w:rPr>
          <w:color w:val="000000"/>
          <w:sz w:val="16"/>
          <w:szCs w:val="16"/>
        </w:rPr>
        <w:t>Вызывается палочкой чумы (</w:t>
      </w:r>
      <w:r>
        <w:rPr>
          <w:color w:val="000000"/>
          <w:sz w:val="16"/>
          <w:szCs w:val="16"/>
          <w:lang w:val="en-US"/>
        </w:rPr>
        <w:t>Yersini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estis</w:t>
      </w:r>
      <w:r>
        <w:rPr>
          <w:color w:val="000000"/>
          <w:sz w:val="16"/>
          <w:szCs w:val="16"/>
        </w:rPr>
        <w:t>), кото</w:t>
        <w:softHyphen/>
        <w:t>рая является анаэробом и факультативом анаэробии. Она может выделять фибриномугии и гиануронидазу, персистирует в поли</w:t>
        <w:softHyphen/>
        <w:t>морфно-ядерных нейроцитах и макрофаг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Эпидемиология и пат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ума — типичный антропозоопоз. Источник заражения и резервуар возбудителя чумы являются дикие животные, грызуны, домашние животные — кошки, верблюды. Для чумы характерны эпидемии и лапдемии. Возможны 2 пути заражения человека: чаще от больных грызунов при укусе блох (бубонная или кожно-бубонная чума), реже — воздушно-капельным путем от больного человека с чумной пневмонии (первично-легочная чума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кубационный период </w:t>
      </w:r>
      <w:r>
        <w:rPr>
          <w:color w:val="000000"/>
          <w:sz w:val="16"/>
          <w:szCs w:val="16"/>
        </w:rPr>
        <w:t>длится от нескольких часов до 6 суток. От места заражения возбудитель распространяется лимфогенно, вызывает лимфацепит (первичный чумный бубон первого по</w:t>
        <w:softHyphen/>
        <w:t>рядка). Потом при распространении появляются первичные бу</w:t>
        <w:softHyphen/>
        <w:t>боны второго, третьего порядка и т. д. Характерна гематомная генерализация возбудителя, чума течет, как сепсис, так как не хватает эндоцитобиоза и гуморального иммунитета. Наблюдается особый характер и динамика тканевых изменений — серозно-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геморрагическое воспаление сменяется геморрагически-некро</w:t>
        <w:softHyphen/>
        <w:t>тическим и игойном, как реакция на нек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Различают бубонную, костно-бубонную (полную), первично-легочную и первично-септическую формы чу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Бубонная чума </w:t>
      </w:r>
      <w:r>
        <w:rPr>
          <w:color w:val="000000"/>
          <w:sz w:val="16"/>
          <w:szCs w:val="16"/>
        </w:rPr>
        <w:t>характеризуется увеличением регионарных лим</w:t>
        <w:softHyphen/>
        <w:t>фатических узлов (первичных чумных бубонов первого порядка). Лимфатические узлы спаяны, тестоватой консистенции, непод</w:t>
        <w:softHyphen/>
        <w:t>вижны, на разрезе темно-красного цвета с очагами некроз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микроскопическом исследовании: острейший серозно-геморрагический нилфаденит. Ткань йнфектического узла про</w:t>
        <w:softHyphen/>
        <w:t>питана кровью и серозной жидкостью, очаги некроза, лимфаде</w:t>
        <w:softHyphen/>
        <w:t>нит становится геморрагически-некротическим. Могут появляться язвы, которые впоследствии рубцую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лимфогенном распространении появляются новые бубо</w:t>
        <w:softHyphen/>
        <w:t>ны (первичные бубоны второго, третьего порядка и т. д.). Гемато</w:t>
        <w:softHyphen/>
        <w:t>генное распространение ведет к развитию чумной бактериями и септицемии, которые проявляются сыпью, множественными геморрагиями, вторичной чумной пневмонией, дистрофией и некрозом паренхиматозных орган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ыпь представлена пустулами, папулами, эритемой, но с обя</w:t>
        <w:softHyphen/>
        <w:t>зательными геморрагическими и некротическими компонента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строфические и некротические изменения касаются мно</w:t>
        <w:softHyphen/>
        <w:t>гих паренсиматозных органов — сердца, печени, почек и т. 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ожно-бубонная </w:t>
      </w:r>
      <w:r>
        <w:rPr>
          <w:color w:val="000000"/>
          <w:sz w:val="16"/>
          <w:szCs w:val="16"/>
        </w:rPr>
        <w:t>(кожная) форма чумы отмечается развитием первичного аффекта и чумной фиктемой (либо чумным геморра</w:t>
        <w:softHyphen/>
        <w:t>гическим карбункулом). На месте карбункула отмечается отек, уплотнение кожи, в дальнейшем карбункул изъязвляетс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ля установления диагноза чумы у секционного стола обяза</w:t>
        <w:softHyphen/>
        <w:t>тельны бактериоскопическое и последующее бактериологиче</w:t>
        <w:softHyphen/>
        <w:t>ское исследование с высевом палочки чу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ения при чуме смертельны. Это септицемия, интокси</w:t>
        <w:softHyphen/>
        <w:t>кация, легочные осложнения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Сибирская язв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Сибирская язва — </w:t>
      </w:r>
      <w:r>
        <w:rPr>
          <w:color w:val="000000"/>
          <w:sz w:val="16"/>
          <w:szCs w:val="16"/>
        </w:rPr>
        <w:t>острое инфекционное заболевание из груп</w:t>
        <w:softHyphen/>
        <w:t>пы бактериальных антропозоскоз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тиология. </w:t>
      </w:r>
      <w:r>
        <w:rPr>
          <w:color w:val="000000"/>
          <w:sz w:val="16"/>
          <w:szCs w:val="16"/>
        </w:rPr>
        <w:t xml:space="preserve">Заболевание вызывается спороуосной и устойчивой во внешней среде сибиреязвенной палочкой (Вас. </w:t>
      </w:r>
      <w:r>
        <w:rPr>
          <w:color w:val="000000"/>
          <w:sz w:val="16"/>
          <w:szCs w:val="16"/>
          <w:lang w:val="en-US"/>
        </w:rPr>
        <w:t>anbhracis</w:t>
      </w:r>
      <w:r>
        <w:rPr>
          <w:color w:val="000000"/>
          <w:sz w:val="16"/>
          <w:szCs w:val="16"/>
        </w:rPr>
        <w:t>), выделяют Р. Кохом (1876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пидемиология и патогенез. </w:t>
      </w:r>
      <w:r>
        <w:rPr>
          <w:color w:val="000000"/>
          <w:sz w:val="16"/>
          <w:szCs w:val="16"/>
        </w:rPr>
        <w:t>Заражение происходит различными путями. Если заражение осуществляется через кожу, возникае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Цкожная форма, антисанитарным путем — кишечная форма, а при вдыхании воздуха, содержащего споры возбудителя сибирской язвы, — первично-легочная форма заболе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Инкубационный период </w:t>
      </w:r>
      <w:r>
        <w:rPr>
          <w:color w:val="000000"/>
          <w:sz w:val="16"/>
          <w:szCs w:val="16"/>
        </w:rPr>
        <w:t>составляет 2—3 суток. После проник</w:t>
        <w:softHyphen/>
        <w:t>новения в организм сибиреязвенная бактерия образует капсулу, что препятствует фагоцитозу и становлению иммунитета. Ин</w:t>
        <w:softHyphen/>
        <w:t>фекция распространяется сначала лимфогенно с накоплением инфекта в регионарных лимфатических узлах, затем гематогенно, что ведет к бактериям и сепсис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атологическая анатомия. </w:t>
      </w:r>
      <w:r>
        <w:rPr>
          <w:color w:val="000000"/>
          <w:sz w:val="16"/>
          <w:szCs w:val="16"/>
        </w:rPr>
        <w:t>Различают кожную, кишечную, пер</w:t>
        <w:softHyphen/>
        <w:t>вично-легочную и первично-септическую формы сибирской яз</w:t>
        <w:softHyphen/>
        <w:t>вы. На месте внедрения образуется красное пятно, в центре которого образуется пузырек с серозно-гемаррагической жидко</w:t>
        <w:softHyphen/>
        <w:t>стью. Вскоре центральная часть его некротизируется, становится черной — образуется сибиреязвенный карбункул. Развивается регионарный серозно-геморрагический лимфаден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онъюнктивальная форма </w:t>
      </w:r>
      <w:r>
        <w:rPr>
          <w:color w:val="000000"/>
          <w:sz w:val="16"/>
          <w:szCs w:val="16"/>
        </w:rPr>
        <w:t>развивается при попадании спор в конъюнктиву и сопровождается серозно-геморрагическим вос</w:t>
        <w:softHyphen/>
        <w:t>палением тканей глаза (офтальнит), оттоком окружающей его клетчатк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мышечной форме </w:t>
      </w:r>
      <w:r>
        <w:rPr>
          <w:color w:val="000000"/>
          <w:sz w:val="16"/>
          <w:szCs w:val="16"/>
        </w:rPr>
        <w:t>болезни в нижнем отделе подвздошной кишки появляются обширные участки геморрагической инфильт</w:t>
        <w:softHyphen/>
        <w:t>рации и язвы, развивается серозно-геморрагическое воспаление к н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Первично-легочная форма </w:t>
      </w:r>
      <w:r>
        <w:rPr>
          <w:color w:val="000000"/>
          <w:sz w:val="16"/>
          <w:szCs w:val="16"/>
        </w:rPr>
        <w:t>характеризуется геморрагическим тра</w:t>
        <w:softHyphen/>
        <w:t>хеитом, бронхитом и серозно-геморрагической очаговой или слив</w:t>
        <w:softHyphen/>
        <w:t>ной пневмон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ля </w:t>
      </w:r>
      <w:r>
        <w:rPr>
          <w:i/>
          <w:iCs/>
          <w:color w:val="000000"/>
          <w:sz w:val="16"/>
          <w:szCs w:val="16"/>
        </w:rPr>
        <w:t xml:space="preserve">первично-септической формы </w:t>
      </w:r>
      <w:r>
        <w:rPr>
          <w:color w:val="000000"/>
          <w:sz w:val="16"/>
          <w:szCs w:val="16"/>
        </w:rPr>
        <w:t>характерны общие проявле</w:t>
        <w:softHyphen/>
        <w:t>ния инфекции при отсутствии мышечных измене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гистологическом исследовании обнаруживают серозно-геморрагическое воспаление оболочек и ткани мозга с разруше</w:t>
        <w:softHyphen/>
        <w:t>нием стенок мелких сосудов, разрывом их, скоплением в про</w:t>
        <w:softHyphen/>
        <w:t>свете сосудов огромного числа сибиреязвенных микроб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 больных сибирской язвы наступает от сепсис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72</w:t>
      </w:r>
      <w:r>
        <w:rPr>
          <w:b/>
          <w:bCs/>
          <w:color w:val="000000"/>
          <w:sz w:val="16"/>
          <w:szCs w:val="16"/>
        </w:rPr>
        <w:t xml:space="preserve"> ДЕТСКИЕ ИНФЕКЦИИ. СКАРЛАТИ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скарлатины. Этиология 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генет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карлатина </w:t>
      </w:r>
      <w:r>
        <w:rPr>
          <w:color w:val="000000"/>
          <w:sz w:val="16"/>
          <w:szCs w:val="16"/>
        </w:rPr>
        <w:t xml:space="preserve">(от итал. </w:t>
      </w:r>
      <w:r>
        <w:rPr>
          <w:color w:val="000000"/>
          <w:sz w:val="16"/>
          <w:szCs w:val="16"/>
          <w:lang w:val="en-US"/>
        </w:rPr>
        <w:t>scarlatum</w:t>
      </w:r>
      <w:r>
        <w:rPr>
          <w:color w:val="000000"/>
          <w:sz w:val="16"/>
          <w:szCs w:val="16"/>
        </w:rPr>
        <w:t xml:space="preserve"> — «багровый, пурпурный») — одна из форм стрептококковой инфекции в виде острого инфек</w:t>
        <w:softHyphen/>
        <w:t>ционного заболевания с местными воспалительными измене</w:t>
        <w:softHyphen/>
        <w:t>ниями, преимущественно в зеве, сопровождается типичной рас</w:t>
        <w:softHyphen/>
        <w:t>пространенной сыпью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его скарлатиной болеют дети до 16 лет, хотя могут заболеть и взрослы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Этиолог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будитель — гемолитический стрептококк группы А. В ос</w:t>
        <w:softHyphen/>
        <w:t>новном заражение происходит воздушно-капельным путем и через различные предметы, продукты питания (особенно через мо</w:t>
        <w:softHyphen/>
        <w:t>локо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Пат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скарлатине взаимоотношения микро- и макроорганизма определяются тремя направлениями — токсическим, аллергиче</w:t>
        <w:softHyphen/>
        <w:t>ским и септическим. Первичный скарлатинозный аффект и пер</w:t>
        <w:softHyphen/>
        <w:t>вичный скарлатинозный комплекс возникает в месте первичной фиксации стрептококка (микродолины, реже легкие) с присое</w:t>
        <w:softHyphen/>
        <w:t>динением регионарного микроадени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кстрабункальная скарлатина </w:t>
      </w:r>
      <w:r>
        <w:rPr>
          <w:color w:val="000000"/>
          <w:sz w:val="16"/>
          <w:szCs w:val="16"/>
        </w:rPr>
        <w:t>— эта локализация афкрента вне миндалины при данном заболевании. Так как образуютс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нтитоксические антитела, появляются общие токсические явле</w:t>
        <w:softHyphen/>
        <w:t>ния (сыпь, температура, общая интоксикация) к концу 1-й и началу 2-й недели болезни (1-й период скарлатины) возникают инфекционно-аллергические проявления, так как происходит распространение микробных тел из первичного аффекта по лим</w:t>
        <w:softHyphen/>
        <w:t>фатическим путям в кровяное русло с их распадом и аллергиза-ции организма их антителами (2-й период скарлатины). Может развиться сеспис, ведь аллергические изменения повышают про</w:t>
        <w:softHyphen/>
        <w:t>ницаемость тканевых барьеров и сосудистого русла, а это способ</w:t>
        <w:softHyphen/>
        <w:t>ствует инвазии стрептококка в орга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генет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В </w:t>
      </w:r>
      <w:r>
        <w:rPr>
          <w:color w:val="000000"/>
          <w:sz w:val="16"/>
          <w:szCs w:val="16"/>
        </w:rPr>
        <w:t>1-й период болезни в зеве и миндалинах отмечается резкое полнокровие, которое разарастается на слизистую оболочку рта и язык (малиновый язык). Возникает катаральная аптика (мин</w:t>
        <w:softHyphen/>
        <w:t>далины увеличены, сочные, ярко-красные), но вскоре ее сменяет некротическая ангина (в глубине ткани миндалин появляются сероватые, трупные очаги некрозов). При отторжении некро</w:t>
        <w:softHyphen/>
        <w:t>тических масс образуются язв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микроскопическом исследовании в слизистой оболочке и ткани миндалин наблюдается резкое полнокровие, очаги некро</w:t>
        <w:softHyphen/>
        <w:t>зов, в гоне отека и фиброзного выпота обнаруживаются цепочки стрептококков, на границе со здоровой тканью — незначитель</w:t>
        <w:softHyphen/>
        <w:t>ная лейкоцитарная инфильтр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скарлатине наблюдается </w:t>
      </w:r>
      <w:r>
        <w:rPr>
          <w:i/>
          <w:iCs/>
          <w:color w:val="000000"/>
          <w:sz w:val="16"/>
          <w:szCs w:val="16"/>
        </w:rPr>
        <w:t xml:space="preserve">лимфоденит </w:t>
      </w:r>
      <w:r>
        <w:rPr>
          <w:color w:val="000000"/>
          <w:sz w:val="16"/>
          <w:szCs w:val="16"/>
        </w:rPr>
        <w:t>— шейные лимфатические узлы увеличены, сочные, полнокровные, с очагами некроза и выраженной некроидной инфильтрац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бщие изменения проявляются сыпью. В первые 2 дня болез</w:t>
        <w:softHyphen/>
        <w:t>ни сыпь мелкоточечная, ярко-красного цвета, по всей поверхно</w:t>
        <w:softHyphen/>
        <w:t>сти тела (кроме носогубного треугольника). В коже наблюдается полнокровие, периваскулярные инфильтраты, отек, экссудация, а в поверхностных слоях эпителия чаще дистрофические измене</w:t>
        <w:softHyphen/>
        <w:t>ния, паракератоз с последующим некро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блюдаются изменения во многих органах. Гиперплазия Р-зон с плазматизацией и миелоидная метаплазия отмечается в селезенке, слизистой ткани кишечник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строфические изменения и инфильтраты наблюдаются в печени, миокарде, поч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строфические изменения нейронов и расстройства крово</w:t>
        <w:softHyphen/>
        <w:t>обращения имеются в головном мозге и вегетативных гангли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Эти изменения варьируют в зависимости от тяжести течения и формы скарлатин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тяжелой токсической форме </w:t>
      </w:r>
      <w:r>
        <w:rPr>
          <w:color w:val="000000"/>
          <w:sz w:val="16"/>
          <w:szCs w:val="16"/>
        </w:rPr>
        <w:t>в зеве отмечается резкая гиперемия, распространяющаяся даже на пищевод. Смерть на</w:t>
        <w:softHyphen/>
        <w:t>ступает в первые 2—3 суток от начала болезн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</w:t>
      </w:r>
      <w:r>
        <w:rPr>
          <w:i/>
          <w:iCs/>
          <w:color w:val="000000"/>
          <w:sz w:val="16"/>
          <w:szCs w:val="16"/>
        </w:rPr>
        <w:t xml:space="preserve">тяжелой септической форме </w:t>
      </w:r>
      <w:r>
        <w:rPr>
          <w:color w:val="000000"/>
          <w:sz w:val="16"/>
          <w:szCs w:val="16"/>
        </w:rPr>
        <w:t>в области аффекта процесс принимает распространенный гнойно-некротический характер с образованием заглоточного абсцесса, отита-акгрита и гнойного остимиелита височной кости, гнойно некротического глимфо-аденита, некроз мягкой ткани с гнойным расплыванием тканей, твердой — с преобладанием некроза. В каких-либо тяжелых случаях развивается септиконемия с гнойными метостазами в орган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течение 3—5-й недели болезни наступает второй период. Он начинается с умеренной катаральной ангины, возможно присое</w:t>
        <w:softHyphen/>
        <w:t>динение острого или хронического гломерулонефрита с исходом в нефросклероз. Также наблюдается уникальная кожная сыпь, васкулиты, серозные артриты, бородавчатый эндокарди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тклонения зависят от гнойно-некротических изменений, в настоящее время осложнения и смерть в связи с применением антибиотиков практически не встречаютс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73</w:t>
      </w:r>
      <w:r>
        <w:rPr>
          <w:b/>
          <w:bCs/>
          <w:color w:val="000000"/>
          <w:sz w:val="16"/>
          <w:szCs w:val="16"/>
        </w:rPr>
        <w:t xml:space="preserve"> ДЕТСКИЕ ИНФЕКЦИИ. ДИФТЕР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 дифтерии. Этиология 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Дифтерия </w:t>
      </w:r>
      <w:r>
        <w:rPr>
          <w:color w:val="000000"/>
          <w:sz w:val="16"/>
          <w:szCs w:val="16"/>
        </w:rPr>
        <w:t xml:space="preserve">(от греч. </w:t>
      </w:r>
      <w:r>
        <w:rPr>
          <w:color w:val="000000"/>
          <w:sz w:val="16"/>
          <w:szCs w:val="16"/>
          <w:lang w:val="en-US"/>
        </w:rPr>
        <w:t>diphthera</w:t>
      </w:r>
      <w:r>
        <w:rPr>
          <w:color w:val="000000"/>
          <w:sz w:val="16"/>
          <w:szCs w:val="16"/>
        </w:rPr>
        <w:t xml:space="preserve"> — «кожица, пленка») — острое инфекционное заболевание, характеризующееся преимуществен</w:t>
        <w:softHyphen/>
        <w:t>но фибрилозным воспалением в очаге первичной фиксации воз</w:t>
        <w:softHyphen/>
        <w:t>будителя и общей интоксикацией, связанной с всасыванием эн-дотопогена микроб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его болеют дети старше 7 л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Этиология и пат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лочка дифтерии относится к семейству коринобактерий, выделяющих экзотоксин, который подавляет биосинтез фермен</w:t>
        <w:softHyphen/>
        <w:t>тов дыхательного цикла и поэтому парализует дыхание. В резуль</w:t>
        <w:softHyphen/>
        <w:t>тате чего изменяются холинергические процессы, нарушается синтез кейсхоламинов и приводит к накоплению их в ткан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фтерия является местной инфекцией по отношению к воз</w:t>
        <w:softHyphen/>
        <w:t>будителю, так как гепатогенного распространения не бывает. Дифтеритная палочка размножается в области входных ворот, выделяет эндотоксин, который вызывает некроз эпителия, паретическое расширение сосудов, отек тканей и выход фиброг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д влиянием тканевого тромбопластика фиброген сверты</w:t>
        <w:softHyphen/>
        <w:t xml:space="preserve">вается и образует фиброзную пленку. Экзотоксин действует преимущественно на сердечно-сосудистую, нервную системы </w:t>
      </w:r>
      <w:r>
        <w:rPr>
          <w:b/>
          <w:bCs/>
          <w:color w:val="000000"/>
          <w:sz w:val="16"/>
          <w:szCs w:val="16"/>
        </w:rPr>
        <w:t xml:space="preserve">и </w:t>
      </w:r>
      <w:r>
        <w:rPr>
          <w:color w:val="000000"/>
          <w:sz w:val="16"/>
          <w:szCs w:val="16"/>
        </w:rPr>
        <w:t>надпочечники. При выделении эндотоксина происходит также повреждение кальциевого эпителия поче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естные изменения, чаще всего локализуется в слизистой оболочке зева, глоточных миндалинах, верхних дыхательных пут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ндалины увеличены, слизистая оболочка полнокровна, по</w:t>
        <w:softHyphen/>
        <w:t>крыта обильными плотными беловато-желтыми пленками. Вос</w:t>
        <w:softHyphen/>
        <w:t>паление имеет характер фиртеритическог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ерхние слои эпителия некротизированы, слизистая оболочка пропитана фиброзным экссудатом с примесью лейкоцитов, об</w:t>
        <w:softHyphen/>
        <w:t>разующим массивные наложения на ее поверхности. Фибрикозная пленка долго не отторгается, поэтому дифтерический тип воспаления при дифтерии всегда сопровождается общими изме</w:t>
        <w:softHyphen/>
        <w:t>нениями, зависящими от возможности длительного всасывания токс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егионарные лимфатические узлы или значительно увеличены, полнокровны, с желтовато-белыми некротическими фокусами или черноватыми очагами кровоизлияния на разрез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сердце наблюдается токсический миокардит (полости сердца расширены в поперечнике, мышца тусклая, пестрая на разрезе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деляют ранний паралич сердца при дифтерии, когда мио</w:t>
        <w:softHyphen/>
        <w:t>кардит развивается в начале 2-й недели болезни и приводит к смерти от острой сердечной недостаточн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ервой системе изменения локализуются в периферических нервах и вегетативных ганглия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оражаются чаще всего языкоглоточный, блуждающий, симпатический и диафрагмальный нервы,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шейный синаптический ганглий и подозный ганглий блуждающего нерва. Развивается паренхиматозный неврит с распадом оболочки нерва, меньше страдают осевые цилиндр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мозговом слое надпочечников отмечаются кровоизлияния, дистрофия и некроз клеток, в корковом слое мелкие фокусы некрозов, исчезновение липид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почках — некротический нефроз, в тяжелых случаях — массивные некрозы коркового сло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 чаще всего наступает от раннего паралича сердца при миокардитах или поздних параличах сердца или диафрении па-ренхиальных неврит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фтерия дыхательных путей характеризуется крупозным вос</w:t>
        <w:softHyphen/>
        <w:t>палением гортани, трахей, бронхов с легко отходящим фиб</w:t>
        <w:softHyphen/>
        <w:t>розным токсином, выделяющемся при кашле в виде слепк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 дыхательных путей. Поэтому токсин не всасывается и общих токсических явлений нет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Крупозное воспаление гортани при дифтерии называется </w:t>
      </w:r>
      <w:r>
        <w:rPr>
          <w:i/>
          <w:iCs/>
          <w:color w:val="000000"/>
          <w:sz w:val="16"/>
          <w:szCs w:val="16"/>
        </w:rPr>
        <w:t>ис</w:t>
        <w:softHyphen/>
        <w:t xml:space="preserve">тинным крупом, </w:t>
      </w:r>
      <w:r>
        <w:rPr>
          <w:color w:val="000000"/>
          <w:sz w:val="16"/>
          <w:szCs w:val="16"/>
        </w:rPr>
        <w:t>а распространение процесса на мелкие разветв</w:t>
        <w:softHyphen/>
        <w:t xml:space="preserve">ления бронхиального дерева — </w:t>
      </w:r>
      <w:r>
        <w:rPr>
          <w:i/>
          <w:iCs/>
          <w:color w:val="000000"/>
          <w:sz w:val="16"/>
          <w:szCs w:val="16"/>
        </w:rPr>
        <w:t>нисходящим круп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ения связаны с применением интубации, трахеото-нии, когда возможно образование пролежней. Их вторичным инфицированием, что приводит к гнойномупарихондриту хря</w:t>
        <w:softHyphen/>
        <w:t>щей гортани, фиенгоне, гнойному медиатинит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 больных вызывается априксией или присоединившей</w:t>
        <w:softHyphen/>
        <w:t>ся пневмонией и гнойными отклонениям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оводимая активная иммунизация значительно снизила за</w:t>
        <w:softHyphen/>
        <w:t>болеваемость и смертность от дифтер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74</w:t>
      </w:r>
      <w:r>
        <w:rPr>
          <w:b/>
          <w:bCs/>
          <w:color w:val="000000"/>
          <w:sz w:val="16"/>
          <w:szCs w:val="16"/>
        </w:rPr>
        <w:t xml:space="preserve"> ДЕТСКИЕ ИНФЕКЦИИ. КОР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ределение. Этиология и патогенез 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Корь </w:t>
      </w:r>
      <w:r>
        <w:rPr>
          <w:color w:val="000000"/>
          <w:sz w:val="16"/>
          <w:szCs w:val="16"/>
        </w:rPr>
        <w:t xml:space="preserve">(от сокращенного лат. </w:t>
      </w:r>
      <w:r>
        <w:rPr>
          <w:color w:val="000000"/>
          <w:sz w:val="16"/>
          <w:szCs w:val="16"/>
          <w:lang w:val="en-US"/>
        </w:rPr>
        <w:t>morbus</w:t>
      </w:r>
      <w:r>
        <w:rPr>
          <w:color w:val="000000"/>
          <w:sz w:val="16"/>
          <w:szCs w:val="16"/>
        </w:rPr>
        <w:t xml:space="preserve"> — «болезнь») — острое высококонтамозное инфекционное заболевание детей, характе</w:t>
        <w:softHyphen/>
        <w:t>ризуется нарастающим воспалением слизистых оболочек верх</w:t>
        <w:softHyphen/>
        <w:t>них дыхательных путей, конъюнктивы и пятнисто-папулярной сыпью кожных покров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его болеют дети старше 3-х лет, взрослые страдают корью редко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Этиология и патогене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озбудитель кори — </w:t>
      </w:r>
      <w:r>
        <w:rPr>
          <w:color w:val="000000"/>
          <w:sz w:val="16"/>
          <w:szCs w:val="16"/>
        </w:rPr>
        <w:t>РНК-содержащий вирус, относится к мик</w:t>
        <w:softHyphen/>
        <w:t>ровирусам, размером 150 нм. Передача осуществляется воздушно капельным путем, когда вирус попадает в верхние дыхательные пути. Экспериментально доказано, что основными входными воротами является конъюктивальный мешо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начале в эпителии акулетных оболочек вирус вызывает дис</w:t>
        <w:softHyphen/>
        <w:t>трофические изменения, а затем проникает в кровь, что влечет за собой кратковременную вирусению. Затем вирус расселяется в лимфоидной ткани и вызывает ее иммунную перестройку. Ви-русемия становится более выраженной и длительной, появляется сыпь. С окончанием высыпаний на коже вирус исчезает из орга</w:t>
        <w:softHyphen/>
        <w:t>низма. Длительность заболевания 2—3 недели. Коревой вирус вызывает состояние анергии, так как питает барьерную функцию эпителия, фагоцитарную активность и т. д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атаральное воспаление развивается в слизистой оболочке зева, трахеи, бронхов, конъюнктив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на становится набухшей, полнокровной, секреция слизи рез</w:t>
        <w:softHyphen/>
        <w:t>ко повышена, что приводит к появления насморка, кашля, слезо</w:t>
        <w:softHyphen/>
        <w:t>теч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тек и некрозы слизистой оболочки ткани вызывают рефлек</w:t>
        <w:softHyphen/>
        <w:t>торный спазм ее мускулатуры — потный круп. Микроскопически в слизистых оболочках отмечается гиперемия, отек, вакуольная дистрофия эпителия, вплоть до его некроза и слущива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5-й день болезни наблюдается метаплазия эпителия слизи</w:t>
        <w:softHyphen/>
        <w:t>стых оболочек в многослойный плоский, что резко снижает барьерную функцию эпителия. Эпитема определяется на слизи</w:t>
        <w:softHyphen/>
        <w:t>стой оболочке щек, соответственно, малым нижним коренным зубам в виде беловатых пятен, которые называются пятнами Бильгиовского—Филатова—Копли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Экзатема </w:t>
      </w:r>
      <w:r>
        <w:rPr>
          <w:color w:val="000000"/>
          <w:sz w:val="16"/>
          <w:szCs w:val="16"/>
        </w:rPr>
        <w:t>появляется в виде круглопятнистой папулярной сы</w:t>
        <w:softHyphen/>
        <w:t>пи сначала за углами, на лице, носе, туловище, затем на разгибательных поверхностях конечност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скопические элементы сыпи представляют собой участ</w:t>
        <w:softHyphen/>
        <w:t>ки отека, гиперемии, экстравазатов с периваскулярой лимфогистиоцитарной инфильтрацией в сосочковом слое. Происходит васкуляризация эпидермиса, вплоть до фокусов некроза, явления неполного ороговения (паракератоз). Затем происходит отторже</w:t>
        <w:softHyphen/>
        <w:t>ние неправильно ороговевших и некротических фокусов, что сопровождается очаговым (отрубевидным) шелушением. В мин</w:t>
        <w:softHyphen/>
        <w:t>дальных и лимфатических узлах обнаруживаются гигантские мно</w:t>
        <w:softHyphen/>
        <w:t>гоядерные макрофаг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сложн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Чаще всего среди осложнений встречаются поражения брон</w:t>
        <w:softHyphen/>
        <w:t>хов и легких, связанные с присоединением вторичной вирусной и бактериальной инфекции. Переход процесса на периброн-хиально расположенную легочную паренхиму приводит к разви</w:t>
        <w:softHyphen/>
        <w:t>тию перибронхиальной пневмонии и далее хронического пора</w:t>
        <w:softHyphen/>
        <w:t>жения легких с исходом в пневмосклероз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современных методах лечения подобные легочные ос</w:t>
        <w:softHyphen/>
        <w:t>ложнения встречаются крайне редко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Лекция 75</w:t>
      </w:r>
      <w:r>
        <w:rPr>
          <w:b/>
          <w:bCs/>
          <w:color w:val="000000"/>
          <w:sz w:val="16"/>
          <w:szCs w:val="16"/>
        </w:rPr>
        <w:t xml:space="preserve"> БОЛЕЗНИ ЭНДОКРИННОЙ СИСТЕМЫ. САХАРНЫЙ ДИАБЕТ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ределение. Классификац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алогическая анатомия. Ослож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Сахарный диабет </w:t>
      </w:r>
      <w:r>
        <w:rPr>
          <w:color w:val="000000"/>
          <w:sz w:val="16"/>
          <w:szCs w:val="16"/>
        </w:rPr>
        <w:t>(сахарная болезнь) — заболевание, обуслов</w:t>
        <w:softHyphen/>
        <w:t>ленное относительной или абсолютной недостаточностью инсу</w:t>
        <w:softHyphen/>
        <w:t>лина. В основе болезни лежит инсулярная (р-клеточная) недос</w:t>
        <w:softHyphen/>
        <w:t>таточность поджелудочной желез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Классификац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ыделяют следующие виды сахарного диабета: спонтанный, вторичный, диабет беременных и системный (субклинический). </w:t>
      </w:r>
      <w:r>
        <w:rPr>
          <w:i/>
          <w:iCs/>
          <w:color w:val="000000"/>
          <w:sz w:val="16"/>
          <w:szCs w:val="16"/>
        </w:rPr>
        <w:t xml:space="preserve">Спонтанный вид </w:t>
      </w:r>
      <w:r>
        <w:rPr>
          <w:color w:val="000000"/>
          <w:sz w:val="16"/>
          <w:szCs w:val="16"/>
        </w:rPr>
        <w:t xml:space="preserve">сахарного диабета включает диабет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типа (инсу-линзависимый) и диабет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а (инсулиннезависимый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Вторичный диабет </w:t>
      </w:r>
      <w:r>
        <w:rPr>
          <w:color w:val="000000"/>
          <w:sz w:val="16"/>
          <w:szCs w:val="16"/>
        </w:rPr>
        <w:t>— это заболевание, развивающееся при болезнях поджелудочной железы (панкреативный диабет), болез</w:t>
        <w:softHyphen/>
        <w:t>нях органов эндокринной системы (акромегалия, синдром Ицен-ко—Кушинга, феохромацитома), спонтанных генетических син</w:t>
        <w:softHyphen/>
        <w:t>дромах (атаксия Луи—Бар, миотоническая дистрофия и др.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Диабет беременных </w:t>
      </w:r>
      <w:r>
        <w:rPr>
          <w:color w:val="000000"/>
          <w:sz w:val="16"/>
          <w:szCs w:val="16"/>
        </w:rPr>
        <w:t xml:space="preserve">развивается при начавшейся беременности нарушением толерантлости к глюкозе, а о латентном </w:t>
      </w:r>
      <w:r>
        <w:rPr>
          <w:i/>
          <w:iCs/>
          <w:color w:val="000000"/>
          <w:sz w:val="16"/>
          <w:szCs w:val="16"/>
        </w:rPr>
        <w:t>(субкли</w:t>
        <w:softHyphen/>
        <w:t xml:space="preserve">ническом) </w:t>
      </w:r>
      <w:r>
        <w:rPr>
          <w:color w:val="000000"/>
          <w:sz w:val="16"/>
          <w:szCs w:val="16"/>
        </w:rPr>
        <w:t>диабете — при нарушении толерантности к глюкозе у ранее абсолютно здоровых люд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 всех вышеперечисленных видов сахарного диабета только спонтанный сахарный диабет рассматривается как самостоятель</w:t>
        <w:softHyphen/>
        <w:t>ное заболевание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 возникновение сахарного диабета как болезни оказывает влияние множество факторов риска, некоторые условно можно разделить на 2 большие групп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ыделя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генетически детерминированные нарушения функции и ко</w:t>
        <w:softHyphen/>
        <w:t>личества Р-клеток (снижение синтеза инсулина, нарушение превращения проикариина в инсулин, синтез аномального инсулина)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факторы внешней среды, нарушающие целостность и функ</w:t>
        <w:softHyphen/>
        <w:t>ционирование р-клеток (вирусы, аутоимунные реакции; пи</w:t>
        <w:softHyphen/>
        <w:t>тание, приводящее к ожирению, повышение активности адренергической нервной системы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различных видах спонтанного диабета чаще всего встре</w:t>
        <w:softHyphen/>
        <w:t xml:space="preserve">чаются определенные факторы риска. При диабете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типа, возни</w:t>
        <w:softHyphen/>
        <w:t>кающего, как правило, у молодых людей (язвенный диабет), характерны связь с вирусной инфекцией (высокие титры антител к вирусам Коксани, краснухи, эпидемического паратита), гене</w:t>
        <w:softHyphen/>
        <w:t xml:space="preserve">тическая предрасположенность (ассоциация с определенными антителами гистосовместимости — В(8), В(15), </w:t>
      </w:r>
      <w:r>
        <w:rPr>
          <w:color w:val="000000"/>
          <w:sz w:val="16"/>
          <w:szCs w:val="16"/>
          <w:lang w:val="en-US"/>
        </w:rPr>
        <w:t>DW</w:t>
      </w:r>
      <w:r>
        <w:rPr>
          <w:color w:val="000000"/>
          <w:sz w:val="16"/>
          <w:szCs w:val="16"/>
        </w:rPr>
        <w:t xml:space="preserve">(3), </w:t>
      </w:r>
      <w:r>
        <w:rPr>
          <w:color w:val="000000"/>
          <w:sz w:val="16"/>
          <w:szCs w:val="16"/>
          <w:lang w:val="en-US"/>
        </w:rPr>
        <w:t>DW</w:t>
      </w:r>
      <w:r>
        <w:rPr>
          <w:color w:val="000000"/>
          <w:sz w:val="16"/>
          <w:szCs w:val="16"/>
        </w:rPr>
        <w:t>(4) и др.), аутоиммунизация (наличие антител к Р-клеткам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Для диабета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а, встречающегося чаще у взрослых (пожи</w:t>
        <w:softHyphen/>
        <w:t>лых) людей, так называемый диабет взрослых, основное значение приобретают обменные антиинсулярные факторы и снижение рецепторной активности клеток (Р-клетки островков поджелу</w:t>
        <w:softHyphen/>
        <w:t>дочной железы, инсулинзависимые клетки тканей), некоторые  наследуются по аутосомно-феминантному тип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Ассоциация с определенными антителами гистосовместимо</w:t>
        <w:softHyphen/>
        <w:t>сти при этом типе сахарного диабета не выявлен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ри недостаточном синтезе инсулина поджелудочной желе</w:t>
        <w:softHyphen/>
        <w:t>зой возникает нарушение синтеза гликогена, повышение содер</w:t>
        <w:softHyphen/>
        <w:t>жания сахара в крови (гиперглинемия), появление сахара в моче (глкжозурия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озникает гиперилгидемимия, ацетон- и кетонемия, в крови накапливаются недоокисленные «балластные» вещества, раз</w:t>
        <w:softHyphen/>
        <w:t>вивается ацидоз, так как в данных условиях значительная часть сахара (глюкоза) образуется за счет превращения жиров и бел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результате нарушений обмена и аутогенинсулинемией при диабете происходят поражения сосудов, развитие диабетической микро- и макроангиопатии. Эти изменения являются одним из самых характерных клинико-морфологических проявлений са</w:t>
        <w:softHyphen/>
        <w:t>харного диабета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тологическая анатом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нения при сахарном диабете возникают главным обра</w:t>
        <w:softHyphen/>
        <w:t>зом в поджелудочной железе, кровеносных сосудах и почках. Поджелудочная железа нередко утончена в размерах, возникает ее липоматоз и склероз. Инкреторная функция Р-клеток ост</w:t>
        <w:softHyphen/>
        <w:t>ровков резко снижена, одни островки атрофичны и склерозированы, другие, напротив, гипертрофированы в результате ком</w:t>
        <w:softHyphen/>
        <w:t>пенсаци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 помощью специальных методов гистохимического исследо</w:t>
        <w:softHyphen/>
        <w:t>вания можно обнаружить деградацию Р-клеток, а визуально под</w:t>
        <w:softHyphen/>
        <w:t>желудочная железа выглядит, как правило, неизменно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чень же чаще всего несколько увеличена, развивается жи</w:t>
        <w:softHyphen/>
        <w:t>ровая дистрофия гепатоцитов (гликоген в гепатоцитах не выяв</w:t>
        <w:softHyphen/>
        <w:t>ляется), а также отмечается ожирение печеночных клеток. Как реакция сосудистого русла на обменные нарушения (скрытые и явные) и циркуляцию в крови иммунных комплексов развива</w:t>
        <w:softHyphen/>
        <w:t>ется диабетическая макро- и микроангиопат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абетическая макропатия представлена чаще всего атеро</w:t>
        <w:softHyphen/>
        <w:t>склерозом артерии эластического и эластически-мышечного типов, а микроангиопатия — лимфатическим пропитыванием стенок сосудов микроциркуляции (плазмораггическому пораже</w:t>
        <w:softHyphen/>
        <w:t>нию мембраны) с содружественной реакцией эндотелия и перителия, завершающемуся склерозом и гиалино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кроангиопатия при диабете имеет генерализованный ха</w:t>
        <w:softHyphen/>
        <w:t>рактер и наблюдается в почках, сетчатке глаз, скелетных мышцах, коже, слизистой оболочке желудочно-кишечного тракта, подже</w:t>
        <w:softHyphen/>
        <w:t>лудочной железе, головном мозге, плаценте, периферической нервной системе и других орган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аиболее ярко выражены и имеют некоторую специфику мор</w:t>
        <w:softHyphen/>
        <w:t>фологические проявления диабетической микроангиопатии в почках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ни характеризуются диабетическим гломерулонефритом, ко</w:t>
        <w:softHyphen/>
        <w:t>торый может проявляться в виде узелковой, диффузной или анемичной формы, а также «экссудативным компонентом» («фиб-риновые шапочки» и «капсулярная патия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Также диабетическая микроангиопатия может представляться в виде диабетического гломерулонефрита, но он встречается ре</w:t>
        <w:softHyphen/>
        <w:t>же. В основе этих изменений в почках лежит пролиферация клубочковых клеток в ответ на ускорение мезалгия «бластионными» продуктами обмена и иммунными комплексами, а также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вышенное образование или мембраноподобного вещества. В финале развивается гиалиноз мезангия и гибель клубочков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абетический гломерулосклероз имеет определенное кли</w:t>
        <w:softHyphen/>
        <w:t>ническое выражение в виде синдрома Книсмельстила, Уникона, проявляющегося высокой протеинурией, отеками, артериальной гипертоние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Диабетическая микроангиопатия при появлении в почках имеет своеобразную морфологию. В стенке артерии, особенного мы</w:t>
        <w:softHyphen/>
        <w:t>шечного типа, появляются гипогранулемы, состоящие из макро</w:t>
        <w:softHyphen/>
        <w:t>фагов, гипофагов и гигантских инородных тел. Также для диабета характерно возникнование инфильтрации липидных клеток гистиомакрофагальной системы (селезенка, печень, лимфатические .узлы) и кож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Осложн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Осложнения при сахарном диабете многочисленны и разно</w:t>
        <w:softHyphen/>
        <w:t>образны. С ангиопатией связаны такие осложнения, как гангрена конечностей, инфаркт миокарда, почечная недостаточность, сле</w:t>
        <w:softHyphen/>
        <w:t>пота. Часто развивается гнойная инфекция, обостряется туберку</w:t>
        <w:softHyphen/>
        <w:t>лез с генерализацией процесса и преобладанием экссудативных изменений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мерть при диабете наступает от осложнений (чаще всего от гангрены конечности, инфаркта миокарда, уремии, осложнений инфекционной приподы). Диабетическая кома сейчас встречает</w:t>
        <w:softHyphen/>
        <w:t>ся очень редко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24"/>
          <w:szCs w:val="24"/>
        </w:rPr>
        <w:t>Лекция 76</w:t>
      </w:r>
      <w:r>
        <w:rPr>
          <w:b/>
          <w:bCs/>
          <w:color w:val="000000"/>
          <w:sz w:val="16"/>
          <w:szCs w:val="16"/>
        </w:rPr>
        <w:t xml:space="preserve"> БОЛЕЗНИ ЭНДОКРИННОЙ СИСТЕМЫ. ЗАБОЛЕВАНИЯ ЩИТОВИДНОЙ ЖЕЛЕЗ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пределение зоба. Классификац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об Хашимото, зоб Ридел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Среди заболеваний щитовидной железы различают зоб (стру</w:t>
        <w:softHyphen/>
        <w:t>ма), тиреоидиты и опухоли. Все эти заболевания сопровождаются гипертиреоидидом (тиреотоксикоз) или гипотиреоидит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об </w:t>
      </w:r>
      <w:r>
        <w:rPr>
          <w:color w:val="000000"/>
          <w:sz w:val="16"/>
          <w:szCs w:val="16"/>
        </w:rPr>
        <w:t>(струма) — заболевание щитовидной железы, при ко</w:t>
        <w:softHyphen/>
        <w:t>тором приисходит диффузное (диффузный зоб) или узловатое (узловатый зоб) ее увеличение. Также выделяют диффузно-узло-ватый (смешанный) зоб. По гистологическому строению зоб бывает коллоидным и паренхиматозны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Коллоидный зоб </w:t>
      </w:r>
      <w:r>
        <w:rPr>
          <w:color w:val="000000"/>
          <w:sz w:val="16"/>
          <w:szCs w:val="16"/>
        </w:rPr>
        <w:t>построен из разной величины фолликулов, заполненных коллоид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зависимости от размера фолликулов выделя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акрофолликулярный коллоидный зоб — крупные кистоподобные фолликулы, эпителий в них уплощен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икрофолликулярный коллоидный зоб — мелкие фолликул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макро- и микрофолликулярный зоб — наряду с крупными всречаются и мелкие фолликул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В коллоидном зобе иногда разрастается эпителий в виде со</w:t>
        <w:softHyphen/>
        <w:t>сочков (пролифелирующий коллоидный зоб). Со временем в ткани зоба возникают нарушения кровообращения, очаги нек</w:t>
        <w:softHyphen/>
        <w:t>роза и обезветвления, разрастание соединительной ткани, иногда с образованием кости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аренхиматозный зоб характеризуется пролиферацией эпите</w:t>
        <w:softHyphen/>
        <w:t>лия фолликулов, который разрастается в виде солидных структур с формированием мелких фолликулоподобных образований без коллоида или с очень небольшим его количеств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Руководствуясь причиной и клинико-морфологическими осо</w:t>
        <w:softHyphen/>
        <w:t>бенностями, различают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 </w:t>
      </w:r>
      <w:r>
        <w:rPr>
          <w:color w:val="000000"/>
          <w:sz w:val="16"/>
          <w:szCs w:val="16"/>
        </w:rPr>
        <w:t>эндемический зоб, возникающий у лиц, проживающих в определенных местностях. Причиной развития зоба явля</w:t>
        <w:softHyphen/>
        <w:t>ется недостаток йода в питьевой воде. Щитовидная железа увеличивается, имеет строение коллоидного или паренхимитозного зоба. Ее функция понижена. Выделяют понятие эпидемический кретинизм, когда зоб появляется в раннем детском возрасте и отмечается общее физическое и умст</w:t>
        <w:softHyphen/>
        <w:t>венное недоразвитие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торадический зоб появляется в юношеском или зрелом воз</w:t>
        <w:softHyphen/>
        <w:t>расте. Заметного влияния на организм зоб не оказывает, но при значительном его разрастании сдавливает соседние органы (пищевод, трахею, глотку), нарушает их функцию (ретроэкзофагаложный зоб, ретротрахеальный зоб и т. д.). Может наступить базедофикация зоба — это умеренная очаговая трансформация эпителия фолликулов и скопления инфильтратов в строме железы;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• </w:t>
      </w:r>
      <w:r>
        <w:rPr>
          <w:color w:val="000000"/>
          <w:sz w:val="16"/>
          <w:szCs w:val="16"/>
        </w:rPr>
        <w:t>диффузный токсический зоб (болезнь Базедова, болезнь Грейва). Причиной развития является аутоинсулизация: ауто-антитела, ацетилируют клеточные рецепторы тиреоцитов. Поэтому данное заболевание относят к «антигенным бо</w:t>
        <w:softHyphen/>
        <w:t>лезням рецепторов». Для диффузного токсического зоба характерны определенные морфологические (сосочковая пролиферация высокого призматического эпителия фолли</w:t>
        <w:softHyphen/>
        <w:t>кулов, инфильтрация стромы, формирование фолликулов с зародышевыми центрами) и клинические (тиреотоксикоз с поражениями сердца, печени, нервной системы) прояв</w:t>
        <w:softHyphen/>
        <w:t>ления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Зоб Хашимото </w:t>
      </w:r>
      <w:r>
        <w:rPr>
          <w:color w:val="000000"/>
          <w:sz w:val="16"/>
          <w:szCs w:val="16"/>
        </w:rPr>
        <w:t>(лимфоматозная струма) — истинная аутои-мунная болезн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об Риделя, характеризующийся защемлением паренхилы же</w:t>
        <w:softHyphen/>
        <w:t>лезы при лимфоматозной струме фиброзной тканью, в результате чего железа приобретает каменистую плотность («железный зоб»)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Некоторые выделяют зоб Хашимото и зоб Риделя в отдельную группу тиреоидитов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ОДЕРЖА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1 Ультраструктурная патология клетк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 xml:space="preserve">. Органеллы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Включ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Цитоплазматическая мембрана (причины, результаты, виды поврежд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Ядро (сублетальные альтерации, изменения ядерной мембраны, летальные повреждения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Изменения ядрыше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Повреждения. Паренхиматозные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Дис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Морф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Классифик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 Паренхиматозно-белковые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дис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Сущ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Гиалиново-капельная дистроф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Гидропическая или вакуольная дистроф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4. Роговая дистроф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 Паренхиматозные дистрофии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(жировые, углеводные)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Паренхиматозные жировые дистрофии (определение, причины, жировая дистрофия печени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миокарда, почек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 Паренхиматозные углеводные дистрофии (нарушение обмена гликогена, слизистые дистрофии)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 Стромально-сосудистые белковы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ис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Мукоидное набуха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Фибриноидное набуха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Гиалин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Амилоид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6 Стромально-сосудистые дистрофи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Липидозы (нарушение обмена нейтральных жиров, ожирение, причины, классификация, степень, варианты, исход, нарушение обмена холестерин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Стромально-сосудистые углеводные дистрофии (нарушение баланса гликопротеидов и гликозамино-гликан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 Смешанные дистрофии. Нарушение обмена хромопротеидов (эндогенные пигментации). Нарушение обмена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гемоглобиновых пигмент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Ферритин (анаболический и катаболически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Нарушение обмена билирубина (желтуха, условия возникновения, механизм развит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Нарушение облика гемосидерина (определение, гемосидероз, гемохромат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8 Смешанные дис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Нарушение обмена гематоидина, гематинов, гематопорфири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Нарушение обмена протеиногенных   . (тирозин-триптофановых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игмент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Нарушение обмена липидогенных пигментов (липопигмент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4. Нарушение обмена нуклеопротеидов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9 Нарушение минерального обмена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(минеральные дистрофии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Нарушение обмена каль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 Нарушение обмена мед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Нарушение обмена ка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0 Образование камней как одна из форм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нарушения обмена вещест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>Определение, причины, механизм образования, локализация, состав, исход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1 Некр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 Факторы, вызывающие некро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Прямой и непрямой некр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Морфологические признак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Клинические проявл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6. Значение некр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2Апоптоз. Атроф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, морфологические проявления апопт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пределение, классификация,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начение атроф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3 Нарушения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бщее артериальное полнокров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бщее венозное полнокров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4 Нарушения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бщее малокров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Сгущение кров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Разжижение кров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5 Шо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Виды шо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Клинико-морфологическ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зме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6 Нарушения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ДВС-синдро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Местные расстройства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Ста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Кровотеч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7 Тромб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Механизмы тромбообразова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Виды тромбов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Локализ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Исход тромб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18 Эмбо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Классифик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Тромбоэмболия легочной артер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Тромбоэмболия сосудов большог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руга кров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Воздушная эмбо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19 Эмболии. Малокровие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Газовая эмбо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Жировая эмбо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Малокров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0 Инфарк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ричи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Макроскопическая картина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форма, величина, цве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Виды инфарк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Инфаркты внутренних орган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1 Нарушения лимф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Декомпенсация лимфообращ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.Знач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2 Нарушения содержания тканевой жидкост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те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Виды отек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3 Компенсаторно-приспособительные процессы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Гипертроф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Гиперплаз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Регенер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4. Организац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Метаплаз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4 Лимфоидная система. Макрофаг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Центральные органы иммуноген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Периферические органы иммуноген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4. Лимфоциты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Макрофаг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5 Иммуноглобулины. Комплемен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Иммуноглобули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Комплемен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6 Иммуните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1. Характеристики иммунного ответ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Толерантность к собственным антигена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Антиге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Типы иммунного отве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Иммунная гиперчувствительность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типа,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тип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6. Гиперчувствительность </w:t>
      </w:r>
      <w:r>
        <w:rPr>
          <w:color w:val="000000"/>
          <w:sz w:val="16"/>
          <w:szCs w:val="16"/>
          <w:lang w:val="en-US"/>
        </w:rPr>
        <w:t>III</w:t>
      </w:r>
      <w:r>
        <w:rPr>
          <w:color w:val="000000"/>
          <w:sz w:val="16"/>
          <w:szCs w:val="16"/>
        </w:rPr>
        <w:t xml:space="preserve"> тип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7. Гиперчувствительность </w:t>
      </w:r>
      <w:r>
        <w:rPr>
          <w:color w:val="000000"/>
          <w:sz w:val="16"/>
          <w:szCs w:val="16"/>
          <w:lang w:val="en-US"/>
        </w:rPr>
        <w:t>IV</w:t>
      </w:r>
      <w:r>
        <w:rPr>
          <w:color w:val="000000"/>
          <w:sz w:val="16"/>
          <w:szCs w:val="16"/>
        </w:rPr>
        <w:t xml:space="preserve"> тип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7 Отторжение трансплантан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Факторы, ограничивающие трансплантацию ткане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Трансплантационные антиген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Механизмы отторж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4. Клинические типы отторжен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8 Аутоиммунные болез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Механизмы, вовлеченные в процессы повреждения клето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29 Недостаточность иммунного отве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Диагности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.Типы врожденног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иммунодефицит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0 Иммунодефиц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Иммунодефициты, связанны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 наследственными заболеваниям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Вторичные (приобретенные) иммунодефиц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1 Химически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Действие канцерогенных вещест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ищево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Гормональны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2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Физический (лучевой)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Вирусны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Генетический онк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3 Учение об опухоля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Теории развит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Морф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4 Морфология опухоле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Органоид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Атипиз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Относительная автоном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Беспредельность рос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Нецелесообразност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6. Прогресс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5 Метаста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Виды метастаз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Локализ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6 Общее учение об опухоля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Рост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Внешний вид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Размеры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Кровоснабжение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5. Принципы классификации опухолей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7 Эпителиальные опухоли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Папилл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Морфолог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Локализ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Папиллома гортан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Папиллома мочевого пузыр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38 Эпителиальные опухоли. Аденома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Кис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Аден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Кис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39 Рак, или карцином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Классифик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Рак из покровного эпите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Рак из железистого эпител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Локализация ра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6. Пути метастазирова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0 Неэпителиальные опухоли. Опухоли мезенхиального происхожд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1. Зрелые, доброкачественные фибробластические опухол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Незрелые, злокачественные фибробластические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Зрелые, доброкачественные опухол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 жирово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Незрелые, злокачественные опухоли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 жирово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1 Опухоли мышечно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Лейоми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Лейомиосарк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Рабдомиом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Рабдомиосарк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2 Опухоли кровеносных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 лимфатических сосуд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Геманги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пухоль Барре—Массо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Гемангиоперицит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Лимфанги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Гемангиоэндотелиом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3 Неэпителиальные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1. Опухоли синовиальной ткан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пухоли мезотелиальной тка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Опухоли периферических нерво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4. Опухоли периферических ганглиев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5. Опухоли меланинобразующей ткани </w:t>
      </w:r>
      <w:r>
        <w:rPr>
          <w:color w:val="FFFFFF"/>
          <w:sz w:val="16"/>
          <w:szCs w:val="16"/>
        </w:rPr>
        <w:t>СОДЕРЖАНИЕ</w:t>
      </w:r>
      <w:r>
        <w:rPr>
          <w:b/>
          <w:bCs/>
          <w:color w:val="FFFFFF"/>
          <w:sz w:val="16"/>
          <w:szCs w:val="16"/>
        </w:rPr>
        <w:t>ЛЕКЦИЯ 44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4 Опухоли (общее уч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Костеобразующие и хрящеобразующие опухол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пухоли ЦНС и оболочек мозг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Тератом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5 Рак важнейших локализаци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Рак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Рак пищевод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Рак кишечни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Рак пече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Рак поджелудоч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6. Раклегких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7. Рак молоч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8. Рак матк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9. Рак яичников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0. Ракпоче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6 Опухоли кроветворной системы,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ли гемобласто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>Лейко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Лимфомы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47 </w:t>
      </w:r>
      <w:r>
        <w:rPr>
          <w:b/>
          <w:color w:val="000000"/>
          <w:sz w:val="16"/>
          <w:szCs w:val="16"/>
        </w:rPr>
        <w:t>Ревматические болезни. Ревматизм.Пороки сердц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Этиология 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Морф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Эндокард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Миокард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6. Перикард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7. Патарит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8. Пороки сердц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8 Патология клеток крови и костного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мозга. Анем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Анем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а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Гемолитические анем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49 Патология клеток крови и костного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мозга. Лейкозы. Лимфогранулемато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1. Острый лейко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Хронический лейк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Лимфогранулемато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0 Болезни органов пищеварения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Гаст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стрый гаст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Хронический гаст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1 Болезни органов пищеварения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Язвенная болезн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Острая язва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Хроническая язва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2 Болезни органов пищеварения. Аппендиц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Морфологические формы острого аппендици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Хронический аппендиц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53 </w:t>
      </w:r>
      <w:r>
        <w:rPr>
          <w:bCs/>
          <w:color w:val="000000"/>
          <w:sz w:val="16"/>
          <w:szCs w:val="16"/>
        </w:rPr>
        <w:t>Рак органов пищевар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Рак пищевод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Рак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Классификация рака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Патологическая анатомия рака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Осложнения рака желуд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4 Болезни печени. Гепат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 гепатит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Вирусные гепатит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Вирусный гепатит В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5 Болезни печени. Гепатозы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Цирро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 гепат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логическая анатомия гепато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Жировой гепато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Цирроз печен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6 Болезни почек. Гломерулопат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Гломерулопатии. Патологическая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стрый гломерулонеф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Хронический гломерулонефри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Нефротический синдром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Фокальный сегментарный гломерулярный склер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7 Болезни почек. Амилоидоз почек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Тубулопатии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Амилоидоз почек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Острые табулопат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Хронические табулопати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8 Болезни половых органов и грудных же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Дисгормональные болезни: модульная гиперплазия и аденома предстатель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Аденома простаты, железистая гиперплазия, эндоцервико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З.Аденомантоз шейки матки, доброкачественная дисплазия молоч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Воспалительные болезни половых органов и груд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Опухоли половых органов и грудных же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59 Патология беременности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 послеродового период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>Патологии беременност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Экламкс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Внематочная и трубная беременность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Самопроизвольный аборт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преждевременные род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Пузырный занос, плацентарный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ит, родовая инфекция матк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0 Понятие об инфекционных болезнях. Местные и общие реакции при инфекциях. Сепсис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Определение инфекционных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болезней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ризнаки инфекционных заболевани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Сепсис и септиза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Септикоишемия, септическая эндокардия, хрониосепсис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1 Кишечные инфекции. Холера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Сальмонел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Холер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Сальмонел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62 </w:t>
      </w:r>
      <w:r>
        <w:rPr>
          <w:b/>
          <w:color w:val="000000"/>
          <w:sz w:val="16"/>
          <w:szCs w:val="16"/>
        </w:rPr>
        <w:t>Кишечные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нфекции. Дизентерия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Брюшной тиф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Дизентер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Амебиаз (брюшной тиф)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3 Болезни органов дыхания. Бронхопневмо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Болезни органов дыхания. Аэродинамическая фильтр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Бронхопневмо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4 Болезни органов дыхания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Крупозная пневмония. Рак легкого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Крупозная пневмо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Рак легког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екция 65 Первичный туберкулез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 и особенности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Этиология 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Характеристика 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Патологическая анатомия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5. Варианты течения 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б.Лимфогенная форма, хроническое течение перв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6 Гематогенный туберку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. Гематогенный туберкулез. Виды гематоген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Генерализованный гематогенный туберку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Гематогенный туберкулез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 преимущественным поражением легких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6"/>
          <w:szCs w:val="16"/>
        </w:rPr>
        <w:t>4. Гематогенный туберкулез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 преимущественными внелегочными поражениям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7 Вторичный туберкул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 вторичного туберкулеза. Характеристики вторичного туберкулез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логическая анатомия. Ослож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8 Сифилис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Висцеральный сифилис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Нейросифилис, прогрессивный паралич, спинная сухотк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69 Острые респираторные заболева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 острых респираторно-вирусных заболевани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Этиология 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3. Пата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4. Ослож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0 Эпидемический сыпной тиф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и туляре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Эпидемический сыпной тиф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Туляре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1 Чума и сибирская язв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1.Чума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Сибирская язв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2 Детские инфекции. Скарлатина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 скарлатины. Этиология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генет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3 Детские инфекции. Дифтер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 дифтерии. Этиология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4 Детские инфекции. Корь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Определение. Этиолог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и патогенез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ологическая анатом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5 Болезни эндокринной систем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ахарный диабет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Определение. Классификац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Паталогическая анатомия. Осложнен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екция 76 Болезни эндокринной системы. Заболевания щитовидной железы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 xml:space="preserve">. Определение зоба. Классификация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 Зоб Хашимото, зоб Ридел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8417" w:h="11906"/>
      <w:pgMar w:left="1134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5:16:00Z</dcterms:created>
  <dc:creator>Андрей</dc:creator>
  <dc:description/>
  <dc:language>en-US</dc:language>
  <cp:lastModifiedBy>Андрей</cp:lastModifiedBy>
  <cp:lastPrinted>2005-11-04T09:59:00Z</cp:lastPrinted>
  <dcterms:modified xsi:type="dcterms:W3CDTF">2005-11-04T10:30:00Z</dcterms:modified>
  <cp:revision>13</cp:revision>
  <dc:subject/>
  <dc:title/>
</cp:coreProperties>
</file>