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</w:t>
      </w:r>
      <w:r>
        <w:rPr/>
        <w:t>УЧЕБНАЯ   ИСТОРИЯ 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К  МСЧ  г. Ульяновск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врач </w:t>
      </w:r>
    </w:p>
    <w:p>
      <w:pPr>
        <w:pStyle w:val="Normal"/>
        <w:rPr/>
      </w:pPr>
      <w:r>
        <w:rPr>
          <w:sz w:val="28"/>
        </w:rPr>
        <w:t xml:space="preserve">Отделение - терапевтичес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в. отделением 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лата </w:t>
      </w:r>
      <w:r>
        <w:rPr>
          <w:sz w:val="28"/>
          <w:lang w:val="en-US"/>
        </w:rPr>
        <w:t>N</w:t>
      </w:r>
      <w:r>
        <w:rPr>
          <w:sz w:val="28"/>
        </w:rPr>
        <w:t xml:space="preserve">  __7__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ащий врач - </w:t>
      </w:r>
    </w:p>
    <w:p>
      <w:pPr>
        <w:pStyle w:val="Normal"/>
        <w:rPr>
          <w:sz w:val="28"/>
        </w:rPr>
      </w:pPr>
      <w:r>
        <w:rPr>
          <w:sz w:val="28"/>
        </w:rPr>
        <w:t>Больная -  7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линический диагноз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u w:val="single"/>
        </w:rPr>
        <w:t>Основной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ахарный диабет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а, средней степени, стадия субкомпенс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Осложнение</w:t>
      </w:r>
      <w:r>
        <w:rPr>
          <w:sz w:val="28"/>
          <w:szCs w:val="28"/>
        </w:rPr>
        <w:t xml:space="preserve">: </w:t>
      </w:r>
      <w:r>
        <w:rPr>
          <w:sz w:val="28"/>
        </w:rPr>
        <w:t>диабетическая ретинопатия, облитерирующий атеросклероз нижних конечнос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путствующий диагноз</w:t>
      </w:r>
      <w:r>
        <w:rPr>
          <w:sz w:val="28"/>
          <w:szCs w:val="28"/>
        </w:rPr>
        <w:t>:</w:t>
      </w:r>
      <w:r>
        <w:rPr>
          <w:sz w:val="28"/>
        </w:rPr>
        <w:t xml:space="preserve">  ИБС, стенокардия поко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ртериальная гипертензия 2 степени </w:t>
      </w:r>
      <w:r>
        <w:rPr>
          <w:sz w:val="28"/>
          <w:lang w:val="en-US"/>
        </w:rPr>
        <w:t>II</w:t>
      </w:r>
      <w:r>
        <w:rPr>
          <w:sz w:val="28"/>
        </w:rPr>
        <w:t xml:space="preserve"> стадии, 4 степени ри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ата поступления больного в отделение - 6.04.07 г. </w:t>
      </w:r>
    </w:p>
    <w:p>
      <w:pPr>
        <w:pStyle w:val="Normal"/>
        <w:jc w:val="both"/>
        <w:rPr/>
      </w:pPr>
      <w:r>
        <w:rPr>
          <w:sz w:val="28"/>
        </w:rPr>
        <w:t xml:space="preserve">Дата постановки диагноза - 6.04.07 </w:t>
      </w:r>
    </w:p>
    <w:p>
      <w:pPr>
        <w:pStyle w:val="Normal"/>
        <w:jc w:val="both"/>
        <w:rPr/>
      </w:pPr>
      <w:r>
        <w:rPr>
          <w:sz w:val="28"/>
        </w:rPr>
        <w:t>Дата курации студентом - 25.04.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выписки больного -</w:t>
      </w:r>
    </w:p>
    <w:p>
      <w:pPr>
        <w:pStyle w:val="Normal"/>
        <w:jc w:val="both"/>
        <w:rPr/>
      </w:pPr>
      <w:r>
        <w:rPr>
          <w:sz w:val="28"/>
        </w:rPr>
        <w:t>Дата сдачи истории на проверку - 28.04.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расспроса боль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сведения о больном ( паспортная часть )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робцова Мария Максимовна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озраст:70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о работы: пенсионерка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нимаемая должность: -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о постоянного жительства: Рябикова 92-25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ата поступления в клинику: 6.04.07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правленный диагноз ( диагноз поликлиники ): Сахарный диаб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, средней степени, стадия субкомпенс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Жалобы при поступлении в больниц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ила с жалобами на постоянную жажду, сухость во рту, снижение памяти. Из общей симптоматики больная указывает на слабость, быструю утомляемость при выполнении домашне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полнительные жало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вство сердцебиения, боли в загрудинной области «жгучего» характера, возникающие в состоянии покоя, иррадиирущие в левую руку и лопатку и купирующиеся нитроглицерином через 5-1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заболе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ольной себя считает с 2000 года, когда впервые почувствовала сухость во рту, сильную жажду( до 6 литров в сутки), обильное мочевыделение. Больная обратилась к врачу через 3 месяца после появления первых симптомов. Проведенные анализы крови на сахар показали увеличение его до 13 ммоль/л. Врачом была назначена диета, прием таблеток (манилил, сиафор) и регулярный осмотр у эндокринолога (не реже раза в полгода). Пациентка соблюдала предписания врача, регулярно принимала таблетки, и проходила плановое лечение в стационаре раз в год вплоть до 2007 года. Результаты анализов показали снижение уровня сахара в крови до 9-10 ммоль/литр и исчезновение основных симптомов заболевания. В марте 2007 года у больной резко ухудшилось состояние: снова появилась жажда, сухость во рту, кожный зуд, частое и обильное мочеиспускание (до 3 литров в сутки). В начале апреле 2007 года больная обратилась к врачу с данными жалобами. Результаты анализов выявили увеличение уровня сахара в крови до 14 ммоль/литр. По жалобам и результатам анализов было принято решение госпитализировать пациен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несенные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раннем детстве перенесла корь,  в 7-10 лет болела ангиной, будучи взрослой 1-2 раза в год  - острыми респираторными заболеваниями. В 20 лет перенесла аппендектомию по поводу острого аппендицита. С 1989 года  ИБС, стенокардия пок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о наслед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ть и бабушка страдали сахарным диабетом и сердечно-сосудистыми заболеваниями. Старшие брат и сестра умерли от инфаркта миока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лергологический диагноз.</w:t>
      </w:r>
    </w:p>
    <w:p>
      <w:pPr>
        <w:pStyle w:val="Normal"/>
        <w:rPr/>
      </w:pPr>
      <w:r>
        <w:rPr>
          <w:sz w:val="28"/>
          <w:szCs w:val="28"/>
        </w:rPr>
        <w:tab/>
        <w:t>Непереносимость каких – либо бытовых веществ, медикаментов не отмеч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узионный анамнез.</w:t>
      </w:r>
    </w:p>
    <w:p>
      <w:pPr>
        <w:pStyle w:val="Normal"/>
        <w:rPr/>
      </w:pPr>
      <w:r>
        <w:rPr>
          <w:sz w:val="28"/>
          <w:szCs w:val="28"/>
        </w:rPr>
        <w:tab/>
        <w:t>Кровь переливалась 1957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тория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одилась здоровым ребенком. Учится начала с 7 лет. Окончила 7 классов. С 15 лет занималась тяжелым физическим трудом – работала на стройке. Замуж вышла в 25 лет. Родила ребенка в 26 лет, беременность и роды протекали без осложнений. До 55 лет проработала на стройке. В данный момент на пен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ивное исследование.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е сотояние – средней степени тяжести. </w:t>
      </w:r>
    </w:p>
    <w:p>
      <w:pPr>
        <w:pStyle w:val="TextBody"/>
        <w:rPr/>
      </w:pPr>
      <w:r>
        <w:rPr>
          <w:sz w:val="28"/>
          <w:szCs w:val="28"/>
        </w:rPr>
        <w:t xml:space="preserve">Положение больного – активно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знание ясное. Выражение лица обычно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лосложение правильное, среднее, вес соответствует росту. </w:t>
      </w:r>
    </w:p>
    <w:p>
      <w:pPr>
        <w:pStyle w:val="TextBody"/>
        <w:rPr/>
      </w:pPr>
      <w:r>
        <w:rPr>
          <w:sz w:val="28"/>
          <w:szCs w:val="28"/>
        </w:rPr>
        <w:t>Кожные покровы телесного цвета, сниженной эластичности, умеренной влажности. Сыпи, рубцы, варикозное расширение вен  не отмечается.</w:t>
      </w:r>
    </w:p>
    <w:p>
      <w:pPr>
        <w:pStyle w:val="TextBody"/>
        <w:rPr/>
      </w:pPr>
      <w:r>
        <w:rPr>
          <w:sz w:val="28"/>
          <w:szCs w:val="28"/>
        </w:rPr>
        <w:t>Слизистые глаз, носа, губ, полости рта – розового цвета, чистые. Подкожно – жировая клетчатка развита умеренно (3 см), отеки на голенях появляются вечером, при надавливании остается ямоч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имфатические узлы подчелюстные, подмышечные, паховые – величиной 3-6 мм, округлой формы, мягко-эластичной консистенции, не спаянные с окружающей клетчаткой, безболезненны при пальпации. </w:t>
      </w:r>
    </w:p>
    <w:p>
      <w:pPr>
        <w:pStyle w:val="TextBody"/>
        <w:rPr/>
      </w:pPr>
      <w:r>
        <w:rPr>
          <w:sz w:val="28"/>
          <w:szCs w:val="28"/>
        </w:rPr>
        <w:t>Мышцы развиты умерено, среднего тонуса, безболезненны при пальп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сти без деформации, безболезненны при пальп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уставы без деформации, безболезненны при пассивных и активных движениях, в полном объем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Исследование нервной системы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оняние: вкус, зрение, слух – без выраженных изменений. Речь, координация движений не наруше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рганы дыхания.</w:t>
      </w:r>
    </w:p>
    <w:p>
      <w:pPr>
        <w:pStyle w:val="TextBody"/>
        <w:rPr/>
      </w:pPr>
      <w:r>
        <w:rPr>
          <w:sz w:val="28"/>
          <w:szCs w:val="28"/>
        </w:rPr>
        <w:tab/>
        <w:t>Дыхание через нос не затруднено. Голос  не изменен. Грудная клетка правильной нормостенической формы: над– и подключичные ямки выражены средне. Лопатки умеренно прилегают. Реберно-диафрагальный угол 90°. Патологическое искривление позвоночника не определяется. Дыхание брюшного типа, ритмичное. Число дыханий не превышает 18 в мин. При дыхании движения лопаток, правой и левой половины грудной клетки – симметричны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и пальпации – грудная кленка эластична, безболезненна, трение плевры не определяется. Голосовое дрожание одинаково симметрично.</w:t>
      </w:r>
    </w:p>
    <w:p>
      <w:pPr>
        <w:pStyle w:val="TextBody"/>
        <w:rPr/>
      </w:pPr>
      <w:r>
        <w:rPr>
          <w:sz w:val="28"/>
          <w:szCs w:val="28"/>
        </w:rPr>
        <w:tab/>
        <w:t>При сравнительной перкуссии перкуторный звук над легочными полями – легочный, симметричный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При топографической перкуссии высота стояния верхушек спереди 3 см слева и 3 см справа, сзади на уровне остистого отрост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ного позвонка с обеих сторо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ИЖНИЕ  ГРАНИЦЫ  ЛЕГКИХ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26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линия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го лег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го легког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терналь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V  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нноключич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 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ие подмышеч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   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подмышеч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 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ие подмышеч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IX 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IX    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очн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X  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     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вертебральные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околопозвонковые 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XI    ре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     ребро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одвижность нижних границ легких по задней подмышечной линии по задней подмышечной линии при форсировании дыхания справа – 6 см, слева – 6 с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и аускультации дыхание везикулярное, слегка жестковатое. Крепитация, хрипы, шум трения плевры не прослушивается. Бронхофония выражена средне, симметрич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ы кровообращения.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 осмотре: область сердца без деформаций. Отмечается умеренная левожелудочковая пульсаци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( м/р ) по левой срединно-ключичной линии. Верхушечный толчок положительный, разлитой, высокий, усиленный, резистентный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При пальпации: левожелудочковый толчок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р по срединно-ключичной линии несколько усилен, шириной 4 см, положительный. Правожелудочковый толчок, патологическая пульсация, сердечное дрожание, ощущение трения перикарда не определяется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Границы относительной сердечной тупости: правая – 1.0 см вправо от грудины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/р, верхняя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/р, левая – 0.5 см влево от левой срединно-ключичной лини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р. Ширина сосудистого пучка – 6 см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/р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Границы абсолютной сердечной тупости: правая – левый край грудины, верхняя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бро, левая – 1 см вправо от левой границы относительной сердечной тупости.</w:t>
      </w:r>
    </w:p>
    <w:p>
      <w:pPr>
        <w:pStyle w:val="TextBody"/>
        <w:rPr/>
      </w:pPr>
      <w:r>
        <w:rPr>
          <w:sz w:val="28"/>
          <w:szCs w:val="28"/>
        </w:rPr>
        <w:tab/>
        <w:t>При ортоперкуссии по Курлову: конфигурация сердца приближается к аортальной, талия подчеркнута. Кардио-диагфрагмальные углы не сглаже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При аускультации: приглушенность сердечных тонов. На верхушке сердца -  ритм правильный, выслушиваются 2 тона, без патологических шумов. При выслушивании у основания мечевидного отростка мелодия не отличается от данных аускультации на верхушке. При аускультации у основания сердца  определяются два тона, без патологических шумов,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ab/>
        <w:t xml:space="preserve">Пульс одинаковый на обеих руках, ритмичный, 72 ударов в мин., удовлетворительного наполнения, несколько напряжен, обычный по форме. Частота сердечных сокращений – 72. АД на левом предплечье –160/100 мм рт.ст., на правом – 155/95 мм рт.ст. Пульс 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dis</w:t>
      </w:r>
      <w:r>
        <w:rPr>
          <w:sz w:val="28"/>
          <w:szCs w:val="28"/>
        </w:rPr>
        <w:t>: справа и слева не пальпируе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нки периферических артерий мягко-эластической консистенции, гладкие, безболезненные.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пищеварения</w:t>
      </w:r>
    </w:p>
    <w:p>
      <w:pPr>
        <w:pStyle w:val="TextBody"/>
        <w:ind w:firstLine="709"/>
        <w:rPr/>
      </w:pPr>
      <w:r>
        <w:rPr>
          <w:sz w:val="28"/>
          <w:szCs w:val="28"/>
        </w:rPr>
        <w:t>Язык чистый, влажный, розового цвета, не обложен. Имеются кариозные зубы, санированы. Глотание не нарушено. Живот обычной конфигурации, участвует в акте дыхания, видимой перистальтики не отмечается.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При поверхностной пальпации</w:t>
      </w:r>
      <w:r>
        <w:rPr>
          <w:sz w:val="28"/>
          <w:szCs w:val="28"/>
        </w:rPr>
        <w:t xml:space="preserve">: живот мягкий, безболезненный.   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При сравнительной пальпации</w:t>
      </w:r>
      <w:r>
        <w:rPr>
          <w:sz w:val="28"/>
          <w:szCs w:val="28"/>
        </w:rPr>
        <w:t>: мышцы умеренного тонуса, симметричны. Симптом Менделя, Щеткина-Блюмберга - отрицательные.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 xml:space="preserve">При глубокой пальпации: </w:t>
      </w:r>
      <w:r>
        <w:rPr>
          <w:sz w:val="28"/>
          <w:szCs w:val="28"/>
        </w:rPr>
        <w:t>пальпируется сигмовидная; слепая кишка; восходящий и нисходящий участки толстого кишечника в виде мягких, эластичных, безболезненных тяжей шириной 2-3,5 см. тело и пилерический отдел не пальпируется.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Перкуторный звук</w:t>
      </w:r>
      <w:r>
        <w:rPr>
          <w:sz w:val="28"/>
          <w:szCs w:val="28"/>
        </w:rPr>
        <w:t xml:space="preserve"> тимпанический, свободная жидкость не определяется.   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При аускультации:</w:t>
      </w:r>
      <w:r>
        <w:rPr>
          <w:sz w:val="28"/>
          <w:szCs w:val="28"/>
        </w:rPr>
        <w:t xml:space="preserve"> перистальтика умеренная, тиха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патолиенальная система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ечень, селезенка не пальпируются. Отмечается болезненность в точке желчного пузыря, который не пальпируется. Правая акромиальная лопаточная точки безболезненны. Френикус-симптом – отрицательный. Размеры печени по данным перкуссии по Курлову: 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 xml:space="preserve"> – 9 см,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8см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7 с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змеры селезенки: длинник по 10 ребру – 6 см, поперечник- 4 см. Стул регулярный, без посторонних примес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очевыделени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ласть почек без деформаций. Почки в положении больного лежа, стоя не пальпируются. Мочеточниковые точки безболезненны. болезненность при покалачивании области точек (симптом Пастернацкого) не выявляется. Мочевой пузырь не пальпируется, перкуторно не определяетс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кринная система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и осмотре и пальпации щитовидная железа не определяется. Вторичные половые признаки развиты соответственно полу и возраст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u w:val="single"/>
        </w:rPr>
        <w:t>Основной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ахарный диабет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а, средней степени, стадия субкомпенс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Осложнение</w:t>
      </w:r>
      <w:r>
        <w:rPr>
          <w:sz w:val="28"/>
          <w:szCs w:val="28"/>
        </w:rPr>
        <w:t xml:space="preserve">: </w:t>
      </w:r>
      <w:r>
        <w:rPr>
          <w:sz w:val="28"/>
        </w:rPr>
        <w:t>диабетическая ретинопатия, облитерирующий атеросклероз нижних конечнос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путствующий диагноз</w:t>
      </w:r>
      <w:r>
        <w:rPr>
          <w:sz w:val="28"/>
          <w:szCs w:val="28"/>
        </w:rPr>
        <w:t>:</w:t>
      </w:r>
      <w:r>
        <w:rPr>
          <w:sz w:val="28"/>
        </w:rPr>
        <w:t xml:space="preserve">  ИБС, стенокардия поко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ртериальная гипертензия 2 степени </w:t>
      </w:r>
      <w:r>
        <w:rPr>
          <w:sz w:val="28"/>
          <w:lang w:val="en-US"/>
        </w:rPr>
        <w:t>II</w:t>
      </w:r>
      <w:r>
        <w:rPr>
          <w:sz w:val="28"/>
        </w:rPr>
        <w:t xml:space="preserve"> стадии, 4 степени риск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ЛАН ОБСЛЕДОВАНИЯ БОЛЬНОГ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Общий анализ кро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Общий анализ мочи.</w:t>
      </w:r>
    </w:p>
    <w:p>
      <w:pPr>
        <w:pStyle w:val="TextBody"/>
        <w:rPr/>
      </w:pPr>
      <w:r>
        <w:rPr>
          <w:sz w:val="28"/>
          <w:szCs w:val="28"/>
        </w:rPr>
        <w:t>3. Биохимический анализ крови: на АЛТ, АСТ, КФК, мочевину, В – липопротеиды, холестерин, триглицериды, ост. азот, креатинин, билирубин, сахар крови, мочеви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ЭК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Гликемический профил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Исследование глазного д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УЗДГ сосудов нижних и верхних конечност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ЕЗУЛЬТАТЫ ОБСЛЕДОВАНИЯ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59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бщий анализ крови: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8"/>
          <w:szCs w:val="28"/>
          <w:u w:val="single"/>
        </w:rPr>
        <w:t>Эритроциты</w:t>
      </w:r>
      <w:r>
        <w:rPr>
          <w:color w:val="000000"/>
          <w:spacing w:val="2"/>
          <w:sz w:val="28"/>
          <w:szCs w:val="28"/>
        </w:rPr>
        <w:t xml:space="preserve"> - 4,3*10</w:t>
      </w:r>
      <w:r>
        <w:rPr>
          <w:color w:val="000000"/>
          <w:spacing w:val="2"/>
          <w:sz w:val="28"/>
          <w:szCs w:val="28"/>
          <w:vertAlign w:val="superscript"/>
        </w:rPr>
        <w:t>12</w:t>
      </w:r>
      <w:r>
        <w:rPr>
          <w:color w:val="000000"/>
          <w:spacing w:val="2"/>
          <w:sz w:val="28"/>
          <w:szCs w:val="28"/>
        </w:rPr>
        <w:t>/л.(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 3,4-5,0*10</w:t>
      </w:r>
      <w:r>
        <w:rPr>
          <w:color w:val="000000"/>
          <w:spacing w:val="2"/>
          <w:sz w:val="28"/>
          <w:szCs w:val="28"/>
          <w:vertAlign w:val="superscript"/>
        </w:rPr>
        <w:t>12</w:t>
      </w:r>
      <w:r>
        <w:rPr>
          <w:color w:val="000000"/>
          <w:spacing w:val="2"/>
          <w:sz w:val="28"/>
          <w:szCs w:val="28"/>
        </w:rPr>
        <w:t>/л)</w:t>
      </w:r>
    </w:p>
    <w:p>
      <w:pPr>
        <w:pStyle w:val="Normal"/>
        <w:shd w:fill="FFFFFF" w:val="clear"/>
        <w:spacing w:lineRule="exact" w:line="274"/>
        <w:ind w:left="2880" w:right="161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u w:val="single"/>
        </w:rPr>
        <w:t>Гемоглобин</w:t>
      </w:r>
      <w:r>
        <w:rPr>
          <w:color w:val="000000"/>
          <w:spacing w:val="2"/>
          <w:sz w:val="28"/>
          <w:szCs w:val="28"/>
        </w:rPr>
        <w:t xml:space="preserve"> - 135 г/л.(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 120-160 г/л)                   </w:t>
      </w:r>
      <w:r>
        <w:rPr>
          <w:color w:val="000000"/>
          <w:spacing w:val="2"/>
          <w:sz w:val="28"/>
          <w:szCs w:val="28"/>
          <w:u w:val="single"/>
        </w:rPr>
        <w:t>Лейкоциты-</w:t>
      </w:r>
      <w:r>
        <w:rPr>
          <w:color w:val="000000"/>
          <w:spacing w:val="2"/>
          <w:sz w:val="28"/>
          <w:szCs w:val="28"/>
        </w:rPr>
        <w:t xml:space="preserve"> 4,8*10</w:t>
      </w:r>
      <w:r>
        <w:rPr>
          <w:color w:val="000000"/>
          <w:spacing w:val="2"/>
          <w:sz w:val="28"/>
          <w:szCs w:val="28"/>
          <w:vertAlign w:val="superscript"/>
        </w:rPr>
        <w:t>9</w:t>
      </w:r>
      <w:r>
        <w:rPr>
          <w:color w:val="000000"/>
          <w:spacing w:val="2"/>
          <w:sz w:val="28"/>
          <w:szCs w:val="28"/>
        </w:rPr>
        <w:t>/л.(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 3,2-10,2*10</w:t>
      </w:r>
      <w:r>
        <w:rPr>
          <w:color w:val="000000"/>
          <w:spacing w:val="2"/>
          <w:sz w:val="28"/>
          <w:szCs w:val="28"/>
          <w:vertAlign w:val="superscript"/>
        </w:rPr>
        <w:t>9</w:t>
      </w:r>
      <w:r>
        <w:rPr>
          <w:color w:val="000000"/>
          <w:spacing w:val="2"/>
          <w:sz w:val="28"/>
          <w:szCs w:val="28"/>
        </w:rPr>
        <w:t xml:space="preserve">/л) </w:t>
      </w:r>
    </w:p>
    <w:p>
      <w:pPr>
        <w:pStyle w:val="Normal"/>
        <w:shd w:fill="FFFFFF" w:val="clear"/>
        <w:spacing w:lineRule="exact" w:line="274"/>
        <w:ind w:left="2424" w:right="341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  <w:u w:val="single"/>
        </w:rPr>
        <w:t>Сегм</w:t>
      </w:r>
      <w:r>
        <w:rPr>
          <w:color w:val="000000"/>
          <w:spacing w:val="2"/>
          <w:sz w:val="28"/>
          <w:szCs w:val="28"/>
        </w:rPr>
        <w:t>. – 55%(</w:t>
      </w:r>
      <w:r>
        <w:rPr>
          <w:color w:val="000000"/>
          <w:spacing w:val="2"/>
          <w:sz w:val="28"/>
          <w:szCs w:val="28"/>
          <w:lang w:val="en-US"/>
        </w:rPr>
        <w:t xml:space="preserve">N </w:t>
      </w:r>
      <w:r>
        <w:rPr>
          <w:color w:val="000000"/>
          <w:spacing w:val="2"/>
          <w:sz w:val="28"/>
          <w:szCs w:val="28"/>
        </w:rPr>
        <w:t>47-72%)</w:t>
      </w:r>
    </w:p>
    <w:p>
      <w:pPr>
        <w:pStyle w:val="Normal"/>
        <w:shd w:fill="FFFFFF" w:val="clear"/>
        <w:spacing w:lineRule="exact" w:line="274"/>
        <w:ind w:left="2424" w:right="323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  <w:u w:val="single"/>
        </w:rPr>
        <w:t>Лимф</w:t>
      </w:r>
      <w:r>
        <w:rPr>
          <w:color w:val="000000"/>
          <w:spacing w:val="2"/>
          <w:sz w:val="28"/>
          <w:szCs w:val="28"/>
        </w:rPr>
        <w:t>. – 40%.(</w:t>
      </w:r>
      <w:r>
        <w:rPr>
          <w:color w:val="000000"/>
          <w:spacing w:val="2"/>
          <w:sz w:val="28"/>
          <w:szCs w:val="28"/>
          <w:lang w:val="en-US"/>
        </w:rPr>
        <w:t xml:space="preserve">N </w:t>
      </w:r>
      <w:r>
        <w:rPr>
          <w:color w:val="000000"/>
          <w:spacing w:val="2"/>
          <w:sz w:val="28"/>
          <w:szCs w:val="28"/>
        </w:rPr>
        <w:t>19-37%)</w:t>
      </w:r>
    </w:p>
    <w:p>
      <w:pPr>
        <w:pStyle w:val="Normal"/>
        <w:shd w:fill="FFFFFF" w:val="clear"/>
        <w:spacing w:lineRule="exact" w:line="274"/>
        <w:ind w:left="2424" w:right="368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  <w:u w:val="single"/>
        </w:rPr>
        <w:t>Мон</w:t>
      </w:r>
      <w:r>
        <w:rPr>
          <w:color w:val="000000"/>
          <w:spacing w:val="2"/>
          <w:sz w:val="28"/>
          <w:szCs w:val="28"/>
        </w:rPr>
        <w:t>. – 5%(</w:t>
      </w:r>
      <w:r>
        <w:rPr>
          <w:color w:val="000000"/>
          <w:spacing w:val="2"/>
          <w:sz w:val="28"/>
          <w:szCs w:val="28"/>
          <w:lang w:val="en-US"/>
        </w:rPr>
        <w:t xml:space="preserve">N </w:t>
      </w:r>
      <w:r>
        <w:rPr>
          <w:color w:val="000000"/>
          <w:spacing w:val="2"/>
          <w:sz w:val="28"/>
          <w:szCs w:val="28"/>
        </w:rPr>
        <w:t>3-11</w:t>
      </w:r>
      <w:r>
        <w:rPr>
          <w:color w:val="000000"/>
          <w:spacing w:val="2"/>
          <w:sz w:val="28"/>
          <w:szCs w:val="28"/>
          <w:lang w:val="en-US"/>
        </w:rPr>
        <w:t>%</w:t>
      </w:r>
      <w:r>
        <w:rPr>
          <w:color w:val="000000"/>
          <w:spacing w:val="2"/>
          <w:sz w:val="28"/>
          <w:szCs w:val="28"/>
        </w:rPr>
        <w:t>)</w:t>
      </w:r>
    </w:p>
    <w:p>
      <w:pPr>
        <w:pStyle w:val="Normal"/>
        <w:shd w:fill="FFFFFF" w:val="clear"/>
        <w:spacing w:lineRule="exact" w:line="274"/>
        <w:ind w:left="2424" w:right="287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  <w:u w:val="single"/>
        </w:rPr>
        <w:t>СОЭ</w:t>
      </w:r>
      <w:r>
        <w:rPr>
          <w:color w:val="000000"/>
          <w:spacing w:val="1"/>
          <w:sz w:val="28"/>
          <w:szCs w:val="28"/>
        </w:rPr>
        <w:t>-6 мм/ч.(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2-20 мм/ч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Биохимия:</w:t>
      </w:r>
      <w:r>
        <w:rPr>
          <w:sz w:val="28"/>
          <w:szCs w:val="28"/>
        </w:rPr>
        <w:t xml:space="preserve"> сахар крови 14ммоль/л;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,5-5,6 ммоль/л)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лестерин 5,2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-6,4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щие липиды 200 мг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20-910 мг/л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риглицериды 1,8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,5-2,2);              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- липопротеиды 40ед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5-55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СТ 29 Ч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-45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ЛТ 26 Ч/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-68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таточный азот 30 мг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-40 мг/л)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чевина 40 мг/100 м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5-50 мг/100 мл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еатинин 1,0 мг/л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,5-1.2 мг/л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ДГ 2,3 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,8-4,0 ммоль/л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ФК 3,7 м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,6-66 ммоль/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й анализ мочи :</w:t>
      </w:r>
      <w:r>
        <w:rPr>
          <w:sz w:val="28"/>
          <w:szCs w:val="28"/>
        </w:rPr>
        <w:t xml:space="preserve"> к-во 200 мл., цвет с/жел.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/жел.), уд.вес. 1030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8-1026), ацетон (-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р.), м\скопия осадка : цилиндры (-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с.), эпителий 2-4 в п/з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-3 в п/з), эр. (-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с.), лейк. 6-8 в п\з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-3 в п/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к 0.033 г/л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с.), сахар 13 г/л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с.).</w:t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икемичечкий профиль 5.04.07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</w:tblGrid>
      <w:tr>
        <w:trPr/>
        <w:tc>
          <w:tcPr>
            <w:tcW w:w="184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83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в ммоль/л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position w:val="6"/>
                <w:sz w:val="28"/>
                <w:szCs w:val="28"/>
                <w:u w:val="single"/>
              </w:rPr>
              <w:t>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position w:val="6"/>
                <w:sz w:val="28"/>
                <w:szCs w:val="28"/>
                <w:u w:val="single"/>
              </w:rPr>
              <w:t>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1843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position w:val="6"/>
                <w:sz w:val="28"/>
                <w:szCs w:val="28"/>
                <w:u w:val="single"/>
              </w:rPr>
              <w:t>00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</w:tbl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b/>
          <w:sz w:val="28"/>
          <w:szCs w:val="28"/>
        </w:rPr>
        <w:t>УЗИ органов брюшной полости:</w:t>
      </w:r>
      <w:r>
        <w:rPr>
          <w:sz w:val="28"/>
          <w:szCs w:val="28"/>
        </w:rPr>
        <w:t xml:space="preserve"> без патологии.</w:t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8" w:hanging="1418"/>
        <w:rPr/>
      </w:pPr>
      <w:r>
        <w:rPr>
          <w:b/>
          <w:sz w:val="28"/>
          <w:szCs w:val="28"/>
        </w:rPr>
        <w:t>Исследование глазного дна:</w:t>
      </w:r>
      <w:r>
        <w:rPr>
          <w:sz w:val="28"/>
          <w:szCs w:val="28"/>
        </w:rPr>
        <w:t xml:space="preserve"> точечные кровоизлияния, микроаневризмы, венозные изменения, отек макулярной зоны.</w:t>
      </w:r>
    </w:p>
    <w:p>
      <w:pPr>
        <w:pStyle w:val="TextBody"/>
        <w:ind w:left="1418" w:hanging="1418"/>
        <w:rPr>
          <w:sz w:val="28"/>
          <w:szCs w:val="28"/>
        </w:rPr>
      </w:pPr>
      <w:r>
        <w:rPr>
          <w:sz w:val="28"/>
          <w:szCs w:val="28"/>
        </w:rPr>
        <w:t>Заключение: непролиферативная диабетическая ретинопатия.</w:t>
      </w:r>
    </w:p>
    <w:p>
      <w:pPr>
        <w:pStyle w:val="Normal"/>
        <w:shd w:fill="FFFFFF" w:val="clear"/>
        <w:spacing w:lineRule="exact" w:line="547" w:before="278" w:after="0"/>
        <w:ind w:left="5" w:hanging="0"/>
        <w:rPr/>
      </w:pPr>
      <w:r>
        <w:rPr>
          <w:b/>
          <w:bCs/>
          <w:color w:val="000000"/>
          <w:sz w:val="28"/>
          <w:szCs w:val="28"/>
        </w:rPr>
        <w:t>УЗДГ сосуды нижних и верхних конечностей.</w:t>
      </w:r>
    </w:p>
    <w:p>
      <w:pPr>
        <w:pStyle w:val="Normal"/>
        <w:shd w:fill="FFFFFF" w:val="clear"/>
        <w:spacing w:lineRule="exact" w:line="547" w:before="278" w:after="0"/>
        <w:ind w:left="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: Облитерирующий атеросклероз нижних конечност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сть писчика = 0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.с.с. – 75 уд./мин.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8 </w:t>
      </w:r>
      <w:r>
        <w:rPr>
          <w:sz w:val="28"/>
          <w:szCs w:val="28"/>
          <w:lang w:val="en-US"/>
        </w:rPr>
        <w:t>m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-R = 0,8´                               P-Q = 0,12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,01 mm                           QRS = 0,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0,01 mm                           ST = 0,1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4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= 0,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2 </w:t>
      </w:r>
      <w:r>
        <w:rPr>
          <w:sz w:val="28"/>
          <w:szCs w:val="28"/>
          <w:lang w:val="en-US"/>
        </w:rPr>
        <w:t>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м правильный, синусовы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вертикальная ось сердца с отклонением влев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5,6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 xml:space="preserve"> ; глубок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1, 2, 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aVF</w:t>
      </w:r>
      <w:r>
        <w:rPr>
          <w:sz w:val="28"/>
          <w:szCs w:val="28"/>
        </w:rPr>
        <w:t xml:space="preserve"> ; высок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aV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гипертрофия левого желуд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u w:val="single"/>
        </w:rPr>
        <w:t>Основной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ахарный диабет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а, средней степени, стадия субкомпенс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szCs w:val="28"/>
          <w:u w:val="single"/>
        </w:rPr>
        <w:t>Осложнение</w:t>
      </w:r>
      <w:r>
        <w:rPr>
          <w:sz w:val="28"/>
          <w:szCs w:val="28"/>
        </w:rPr>
        <w:t xml:space="preserve">: непролиферативная </w:t>
      </w:r>
      <w:r>
        <w:rPr>
          <w:sz w:val="28"/>
        </w:rPr>
        <w:t>диабетическая ретинопатия, облитерирующий атеросклероз нижних конечностей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путствующий диагноз</w:t>
      </w:r>
      <w:r>
        <w:rPr>
          <w:sz w:val="28"/>
          <w:szCs w:val="28"/>
        </w:rPr>
        <w:t>:</w:t>
      </w:r>
      <w:r>
        <w:rPr>
          <w:sz w:val="28"/>
        </w:rPr>
        <w:t xml:space="preserve">  ИБС, стенокардия поко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ртериальная гипертензия 2 степени </w:t>
      </w:r>
      <w:r>
        <w:rPr>
          <w:sz w:val="28"/>
          <w:lang w:val="en-US"/>
        </w:rPr>
        <w:t>II</w:t>
      </w:r>
      <w:r>
        <w:rPr>
          <w:sz w:val="28"/>
        </w:rPr>
        <w:t xml:space="preserve"> стадии, 4 степени р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диагноз поставлен на основании жалоб больной на жажду, сухость во рту, обильное мочеиспускание, кожный зуд, быструю утомляемость, ухудшение памяти, анамнеза данного заболевания, осложненного наследственностью и начавшегося с 2000 года и данных лабораторного исследования, показавших увеличение уровня сахара до 14 ммоль/л, данных исследований глазного дна, УЗДГ, биохимического анализа кров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утствующий диагноз поставлен на основании жалоб больной на загрудинные боли, иррадиирущие в левую руку и лопатку, данных электрокардиограммы, смещения левой границы сердца влево, измен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 и свойств верхушечного толчка. Артериальная гипертензия 2 степени поставлена на основании уровня АД – 160/100 мм рт. ст.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я – гипертрофии левого желудочка.</w:t>
      </w:r>
    </w:p>
    <w:p>
      <w:pPr>
        <w:pStyle w:val="Normal"/>
        <w:shd w:fill="FFFFFF" w:val="clear"/>
        <w:spacing w:before="259" w:after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ЕЧЕНИЕ БОЛЬНОГО</w:t>
      </w:r>
    </w:p>
    <w:p>
      <w:pPr>
        <w:pStyle w:val="Normal"/>
        <w:shd w:fill="FFFFFF" w:val="clear"/>
        <w:spacing w:before="274" w:after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Диетотерапия. </w:t>
      </w:r>
    </w:p>
    <w:p>
      <w:pPr>
        <w:pStyle w:val="Normal"/>
        <w:shd w:fill="FFFFFF" w:val="clear"/>
        <w:spacing w:before="274" w:after="0"/>
        <w:rPr/>
      </w:pPr>
      <w:r>
        <w:rPr>
          <w:color w:val="000000"/>
          <w:spacing w:val="-2"/>
          <w:sz w:val="28"/>
          <w:szCs w:val="28"/>
          <w:u w:val="single"/>
        </w:rPr>
        <w:t>Фармакотерапия:</w:t>
      </w:r>
      <w:r>
        <w:rPr>
          <w:color w:val="000000"/>
          <w:spacing w:val="-2"/>
          <w:sz w:val="28"/>
          <w:szCs w:val="28"/>
        </w:rPr>
        <w:t xml:space="preserve"> противодиабетические средства, противоатеросклеротические средства, витам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11:00Z</dcterms:created>
  <dc:creator>Иринчик</dc:creator>
  <dc:description/>
  <cp:keywords/>
  <dc:language>en-US</dc:language>
  <cp:lastModifiedBy>Михаил</cp:lastModifiedBy>
  <dcterms:modified xsi:type="dcterms:W3CDTF">2008-12-09T20:22:00Z</dcterms:modified>
  <cp:revision>20</cp:revision>
  <dc:subject/>
  <dc:title>                   УЧЕБНАЯ   ИСТОРИЯ  БОЛЕЗНИ</dc:title>
</cp:coreProperties>
</file>