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 xml:space="preserve">Семейство: </w:t>
      </w:r>
      <w:r>
        <w:rPr>
          <w:b/>
          <w:sz w:val="28"/>
          <w:szCs w:val="28"/>
          <w:lang w:val="en-US"/>
        </w:rPr>
        <w:t xml:space="preserve">Spirochaetaceae. </w:t>
      </w:r>
      <w:r>
        <w:rPr>
          <w:b/>
          <w:i/>
          <w:sz w:val="28"/>
          <w:szCs w:val="28"/>
          <w:u w:val="single"/>
          <w:lang w:val="en-US"/>
        </w:rPr>
        <w:t>Вид:</w:t>
      </w:r>
      <w:r>
        <w:rPr>
          <w:b/>
          <w:sz w:val="28"/>
          <w:szCs w:val="28"/>
          <w:lang w:val="en-US"/>
        </w:rPr>
        <w:t xml:space="preserve"> Treponema. </w:t>
      </w:r>
      <w:r>
        <w:rPr>
          <w:b/>
          <w:i/>
          <w:sz w:val="28"/>
          <w:szCs w:val="28"/>
          <w:u w:val="single"/>
          <w:lang w:val="en-US"/>
        </w:rPr>
        <w:t>Род:</w:t>
      </w:r>
      <w:r>
        <w:rPr>
          <w:b/>
          <w:sz w:val="28"/>
          <w:szCs w:val="28"/>
          <w:lang w:val="en-US"/>
        </w:rPr>
        <w:t xml:space="preserve"> Tr</w:t>
      </w:r>
      <w:r>
        <w:rPr/>
        <w:t xml:space="preserve">. pallidum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2872"/>
        <w:gridCol w:w="4804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ческие свойств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нктореальные свой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химические свойст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сины</w:t>
            </w:r>
          </w:p>
        </w:tc>
      </w:tr>
      <w:tr>
        <w:trPr>
          <w:trHeight w:val="620" w:hRule="atLeas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ъядерная спирохета (8-12 равномерных завитков), характерно наличие центральной оси симметрии, которая представляет собой переплетение фибрилл, на концах имеются жгутики. ДНК не имеет хромосом, размножение происходит через каждые 30-33 часа. Спор и капсул не образуют.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- форма. Могут инцистироваться. Во внешней среде малоустойчивы, очень подвижны: могут осуществлять сгибательное, вращательное, контрактивное (волнообразное) и поступательное движения. 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итоплазме много липидов («жирная» трепонема), поэтому плохо окрашивается по Романовскому – Гимзе в бледно-розовый цвет («бледная» трепонема). Грам-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ы мало, диагностического значения не имеют. Хемоорганотрофы, сбраживают аминокислоты или углеводы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токсин</w:t>
            </w:r>
          </w:p>
        </w:tc>
      </w:tr>
      <w:tr>
        <w:trPr>
          <w:trHeight w:val="340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гены</w:t>
            </w:r>
          </w:p>
        </w:tc>
      </w:tr>
      <w:tr>
        <w:trPr>
          <w:trHeight w:val="513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ильные; белковые, полисахаридные, липидные антигены. К ним вырабатываются антитела, но иммунитет не стерильный. Антитела используют для диагностики.</w:t>
            </w:r>
          </w:p>
        </w:tc>
      </w:tr>
      <w:tr>
        <w:trPr>
          <w:trHeight w:val="217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льные среды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итательных средах растут плохо, теряют типичные свойства. Жидкие среды (тиогликолевая среда с кусочками живой ткани). Факультативные анаэробы, культивируют при 3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, рост на 3-5 сутки.  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заболевания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огенез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диагностика</w:t>
            </w:r>
          </w:p>
        </w:tc>
      </w:tr>
      <w:tr>
        <w:trPr>
          <w:trHeight w:val="2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ой человек</w:t>
            </w:r>
          </w:p>
        </w:tc>
        <w:tc>
          <w:tcPr>
            <w:tcW w:w="6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ный и врожденный сифилис (ранний (высыпания на коже после рождения, поражение внутренних органов: печени селезенки, нервной системы) и поздний (в возрасте 5-15 лет, триада Ходчиксона, проявляется в кератите, бочкообразных зубах, глухоте, башенном черепе, саблевидные голени). Стадии сифилиса: первичный, вторичный третичный сифилис и нейросифилис. </w:t>
            </w:r>
            <w:r>
              <w:rPr>
                <w:sz w:val="20"/>
                <w:szCs w:val="20"/>
                <w:u w:val="single"/>
              </w:rPr>
              <w:t xml:space="preserve">Первичный сифилис </w:t>
            </w:r>
            <w:r>
              <w:rPr>
                <w:sz w:val="20"/>
                <w:szCs w:val="20"/>
              </w:rPr>
              <w:t xml:space="preserve">развивается после инкубационного периода (20-25 дней, возможно 10-90 дней), </w:t>
            </w:r>
            <w:r>
              <w:rPr>
                <w:i/>
                <w:sz w:val="20"/>
                <w:szCs w:val="20"/>
              </w:rPr>
              <w:t>стадия твердого шанкра</w:t>
            </w:r>
            <w:r>
              <w:rPr>
                <w:sz w:val="20"/>
                <w:szCs w:val="20"/>
              </w:rPr>
              <w:t xml:space="preserve"> – проявление локального сифилиса, спирохеты только в шанкре (очаг специфического воспаления, образуется на месте внедрения спирохет, поверхность слегка изъязвлена, под которым отек ткани, при пальпации – твердой, хрящевидной консистенции). После 1-1,5 недель с образования шанкра, увеличиваются регионарные узлы. Шанкр рубцуется. До 3-4 недели антител нет. Через 4 недели – </w:t>
            </w:r>
            <w:r>
              <w:rPr>
                <w:i/>
                <w:sz w:val="20"/>
                <w:szCs w:val="20"/>
              </w:rPr>
              <w:t>серопозитивный период</w:t>
            </w:r>
            <w:r>
              <w:rPr>
                <w:sz w:val="20"/>
                <w:szCs w:val="20"/>
              </w:rPr>
              <w:t xml:space="preserve"> (появляются антитела). </w:t>
            </w:r>
            <w:r>
              <w:rPr>
                <w:sz w:val="20"/>
                <w:szCs w:val="20"/>
                <w:u w:val="single"/>
              </w:rPr>
              <w:t xml:space="preserve">Вторичный сифилис </w:t>
            </w:r>
            <w:r>
              <w:rPr>
                <w:sz w:val="20"/>
                <w:szCs w:val="20"/>
              </w:rPr>
              <w:t xml:space="preserve"> - через 5-6 недель после появления твердого шанкра. Через лимфатические сосуды происходит генерализация процесса- трепонема распространяется по всему организму. Клинические проявления – высыпания (пятна, везикулы, папулы, пустулы) могут исчезать и рецидивировать.  </w:t>
            </w:r>
            <w:r>
              <w:rPr>
                <w:sz w:val="20"/>
                <w:szCs w:val="20"/>
                <w:u w:val="single"/>
              </w:rPr>
              <w:t xml:space="preserve">Третичный сифилис </w:t>
            </w:r>
            <w:r>
              <w:rPr>
                <w:sz w:val="20"/>
                <w:szCs w:val="20"/>
              </w:rPr>
              <w:t xml:space="preserve">(гуммозный) – через 3-4 недели, специфический очаг воспаления (гранулема), во внутренних органах гуммы заканчиваются деструкцией. </w:t>
            </w:r>
            <w:r>
              <w:rPr>
                <w:sz w:val="20"/>
                <w:szCs w:val="20"/>
                <w:u w:val="single"/>
              </w:rPr>
              <w:t>Четвертая стадия</w:t>
            </w:r>
            <w:r>
              <w:rPr>
                <w:sz w:val="20"/>
                <w:szCs w:val="20"/>
              </w:rPr>
              <w:t xml:space="preserve"> – нейросифилис, развивается восходящий паралич. </w:t>
            </w:r>
            <w:r>
              <w:rPr>
                <w:sz w:val="20"/>
                <w:szCs w:val="20"/>
                <w:u w:val="single"/>
              </w:rPr>
              <w:t>Обезглавленный сифилис</w:t>
            </w:r>
            <w:r>
              <w:rPr>
                <w:sz w:val="20"/>
                <w:szCs w:val="20"/>
              </w:rPr>
              <w:t xml:space="preserve"> – без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адии, при попадании возбудителя сразу в кров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Лечение:</w:t>
            </w:r>
            <w:r>
              <w:rPr>
                <w:sz w:val="20"/>
                <w:szCs w:val="20"/>
              </w:rPr>
              <w:t xml:space="preserve"> антибиотики пенициллинового ряда. 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скопия – содержание сифилитов, скарификация, окрашивание по Бур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рологический метод не выявляет специфических антител в сыворотке, специфические (с антигенами из трепонем), неспецифические (например, антигены из кардиолипина)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использования липидных антигено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1. Микрореакции преципитации (МПР). 2. Реакция связывания комплимента (РСК) – реакция Вассермана. 3. Осадочная реакция: реакция преципитации Кан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кардиолипидных антигенов: цитохолевая реакция Закса - Витебского, схема </w:t>
            </w:r>
            <w:r>
              <w:rPr>
                <w:sz w:val="20"/>
                <w:szCs w:val="20"/>
                <w:lang w:val="en-US"/>
              </w:rPr>
              <w:t>RPR</w:t>
            </w:r>
            <w:r>
              <w:rPr>
                <w:sz w:val="20"/>
                <w:szCs w:val="20"/>
              </w:rPr>
              <w:t xml:space="preserve">- реакции с частицами гранита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Трепонемные реакции (РСК с антигеном Рейтера, реакция иммунофлюорисценции (РИФ), реакция иммунного прилипания (РИП), позволяют определить наличие трепонем, но вид не определяетс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Видоспецифическая: 1. реакция иммобилизации (РИТ, РИБТ): трепонемы имобилизируются в сыворотке больного, если есть специфические антитела, они взвимодействуют с трепонемами и обездвижеваются. 2. Иммунофлюоресценция с абсорбцией антител. 3. РНГА.      </w:t>
            </w:r>
          </w:p>
        </w:tc>
      </w:tr>
      <w:tr>
        <w:trPr>
          <w:trHeight w:val="30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и передачи</w:t>
            </w:r>
          </w:p>
        </w:tc>
        <w:tc>
          <w:tcPr>
            <w:tcW w:w="6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ой, контактно-бытовой, вертикальный (первые четыре месяца беременности внутриутробного заражения не происходит; у беременной женщины сифилис, обнаруженный до 4 месяца, можно лечить, возможно, рождение здорового ребенка).  </w:t>
            </w:r>
          </w:p>
        </w:tc>
        <w:tc>
          <w:tcPr>
            <w:tcW w:w="6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уемый материал</w:t>
            </w:r>
          </w:p>
        </w:tc>
        <w:tc>
          <w:tcPr>
            <w:tcW w:w="6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мое твердого шанкра, эрозий, папул; позднее – сыворотка, спинномозговая жидкость.</w:t>
            </w:r>
          </w:p>
        </w:tc>
        <w:tc>
          <w:tcPr>
            <w:tcW w:w="6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мейство</w:t>
      </w:r>
      <w:r>
        <w:rPr>
          <w:b/>
          <w:i/>
          <w:sz w:val="28"/>
          <w:szCs w:val="28"/>
          <w:u w:val="single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Spirochaetaceae.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</w:t>
      </w:r>
      <w:r>
        <w:rPr>
          <w:b/>
          <w:i/>
          <w:sz w:val="28"/>
          <w:szCs w:val="28"/>
          <w:u w:val="single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Borrelia. 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иды</w:t>
      </w:r>
      <w:r>
        <w:rPr>
          <w:b/>
          <w:i/>
          <w:sz w:val="28"/>
          <w:szCs w:val="28"/>
          <w:u w:val="single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B. recurrentis, B. persica, B. caucasica. B. duttonii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ческие свойств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льные свойств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химические свойств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сины</w:t>
            </w:r>
          </w:p>
        </w:tc>
      </w:tr>
      <w:tr>
        <w:trPr>
          <w:trHeight w:val="90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кие, извитые (3-8 неправильных завитков), с заостренными концами.  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ут в жидких питательных средах с кусочками живой ткани (среда Аристовского, Клиглера, через 4-7 дней).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го значения не имеют.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дотоксин – действие 1)Системное – лихорадка, головная боль, поражение сосудов; 2)Летальное – очаговый некроз, кровоизлияние, эмболия, инфаркты. </w:t>
            </w:r>
          </w:p>
        </w:tc>
      </w:tr>
      <w:tr>
        <w:trPr>
          <w:trHeight w:val="1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нктореальные свойства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-, по Романовскому-Гимзе окрашиваются в сине-фиолетовый цвет.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тел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заболева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огенез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диагностика</w:t>
            </w:r>
          </w:p>
        </w:tc>
      </w:tr>
      <w:tr>
        <w:trPr>
          <w:trHeight w:val="660" w:hRule="atLeas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бельны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пидемическом возвратном тифе – болеет только человек, переносчик - платяная вошь, дикие животные – бессимптомные носител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ражение происходит только в результате втирания гемолимфы при расчесах. Попав в организм, размножаются в клетках лимфоидно-макрофагальной системы, инкубационный период 3-14 суток, попав в кровь, часть боррелий гибнет – развиваются клинические проявления: лихорадка и т.д. Одновременно образуются лизины, растворяющие боррелий второй генерации. Выздоровление наступает после того, как под влиянием антител происходит полный лизис возбудителя. У больных в капиллярах внутренних органов под влиянием антител могут образоваться агрегаты боррелий и тромбоцитов, нарушается местное кровоснабжение, развиваются геморрагические инфаркты.   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кроскопия мазков, окрашенных по Романовскому-Гимз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Бактериологический метод: заражение куриных эмбрион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ологический метод: РСК, реакция агглютин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иологический метод (в конъюнктивальный мешок, интероназально заражают морских свинок. К эпидемическому тифу морские свинки не чувствительны)</w:t>
            </w:r>
          </w:p>
        </w:tc>
      </w:tr>
      <w:tr>
        <w:trPr>
          <w:trHeight w:val="140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ь передачи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миссивный, размножаются в гемолимфе насекомого.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ние</w:t>
            </w:r>
          </w:p>
        </w:tc>
      </w:tr>
      <w:tr>
        <w:trPr>
          <w:trHeight w:val="3600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биоти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емейство: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irochaetaceae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Род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eptospira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Вид: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interrogans</w:t>
      </w:r>
      <w:r>
        <w:rPr>
          <w:b/>
          <w:sz w:val="28"/>
          <w:szCs w:val="28"/>
        </w:rPr>
        <w:t>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470"/>
        <w:gridCol w:w="4500"/>
        <w:gridCol w:w="3544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ческие свойств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льные сво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ге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заболевания</w:t>
            </w:r>
          </w:p>
        </w:tc>
      </w:tr>
      <w:tr>
        <w:trPr>
          <w:trHeight w:val="315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ралевидные (12-17 завитков), на концах скручены в виде пуговок, подвижны, в препаратах имеют крупные вторичные завитки, напоминают букву </w:t>
            </w:r>
            <w:r>
              <w:rPr>
                <w:lang w:val="en-US"/>
              </w:rPr>
              <w:t>S</w:t>
            </w:r>
            <w:r>
              <w:rPr/>
              <w:t>. Подвижные (сгибательное, вращательное и поступательное движения). В центре периплазматический цилиндр, вокруг которого накручены вторичные структуры лептоспир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ативные анаэробы. Чаще используют жидкие среды с кроличьей сывороткой (Ферворта-Вольфа, Уленгута), не вызывают её помутнения, рост может быть обнаружен только при изучении культуры в темном поле. Растут медленно, рост обнаруживается на 5-7 день культивирования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держанию делятся на 19 серогрупп по своему группоспецифическому антигену, внутри группы по двум типоспецифическим антигенам делятся на серовары (180)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воночные, земноводные, пресмыкающиеся, млекопитающие, птицы. Человек заражается чаще от грызунов, через воду (моча и фекалии зараженных животных), через пищевые продукты (сохраняют жизнеспособность несколько дней, в воде и почве – 2-3 недели).</w:t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нктореальные свойства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 окрашиваются обычными анилиновыми красителями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ь зараж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уемый материа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</w:t>
            </w:r>
          </w:p>
        </w:tc>
      </w:tr>
      <w:tr>
        <w:trPr>
          <w:trHeight w:val="30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ентарный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ь, сыворотка крови, моча, спинномозговая жидкость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икроскопия мазков, окрашенных по Романовскому- Гимз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ультуральный метод: в течении 1 недели из крови и мочи можно выделить чистую культуру и идентифицировать лептоспир по изучению морфологических и тинктореальных свойств. Посев крови на жидкие питательные среды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ерологический метод: РСК, реакция агглютинации – лизиса на 2 неделе (в сыворотке определяют наличие антител по агглютинаци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Биологический метод: заражение морских свинок, через 2-3 недели берут кровь или внутрибрюшинную жидкость.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фическая профилактика: вакцину (из убитых лептоспир) вводят людям, работающим в природных очагах заболе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огенез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тоспира попадает в кишечник, проникает через поврежденную слизистую оболочку в кровь и лимфу, происходит генерализация процесса. Микроорганизмы попадают в печень и селезенку, костный мозг (воспалительная реакция, гепатит, кровоизлияния в селезенке, геморрагическая лихорадка)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чение</w:t>
            </w:r>
          </w:p>
        </w:tc>
      </w:tr>
      <w:tr>
        <w:trPr>
          <w:trHeight w:val="3083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ибиотики (пенициллин), поливалентные иммуноглобулины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  <w:lang w:val="en-US"/>
        </w:rPr>
        <w:t xml:space="preserve">Семейство: </w:t>
      </w:r>
      <w:r>
        <w:rPr>
          <w:b/>
          <w:lang w:val="en-US"/>
        </w:rPr>
        <w:t>Chlamydiaceae.</w:t>
      </w:r>
      <w:r>
        <w:rPr>
          <w:b/>
          <w:i/>
          <w:u w:val="single"/>
          <w:lang w:val="en-US"/>
        </w:rPr>
        <w:t xml:space="preserve"> Род:</w:t>
      </w:r>
      <w:r>
        <w:rPr>
          <w:b/>
          <w:lang w:val="en-US"/>
        </w:rPr>
        <w:t xml:space="preserve"> Chlamydia.</w:t>
      </w:r>
      <w:r>
        <w:rPr>
          <w:b/>
          <w:i/>
          <w:u w:val="single"/>
          <w:lang w:val="en-US"/>
        </w:rPr>
        <w:t xml:space="preserve"> Виды:</w:t>
      </w:r>
      <w:r>
        <w:rPr>
          <w:b/>
          <w:lang w:val="en-US"/>
        </w:rPr>
        <w:t xml:space="preserve"> C. trachomatis, C. psittaci, C. </w:t>
      </w:r>
      <w:r>
        <w:rPr/>
        <w:t>pneumoniae.</w:t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937"/>
        <w:gridCol w:w="2993"/>
        <w:gridCol w:w="4226"/>
      </w:tblGrid>
      <w:tr>
        <w:trPr>
          <w:trHeight w:val="461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ческие свой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льные свойств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химические свойств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сины</w:t>
            </w:r>
          </w:p>
        </w:tc>
      </w:tr>
      <w:tr>
        <w:trPr>
          <w:trHeight w:val="681" w:hRule="atLeast"/>
        </w:trPr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ферической формы, строение клеточной стенки сходно с Грам- бактериями (3 тонких слоя оболочки). Образуют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-форму. Сложный цикл развития, полный длится 40-72 часа, выделяют 2 формы в цикле развития: </w:t>
            </w:r>
            <w:r>
              <w:rPr>
                <w:i/>
                <w:sz w:val="20"/>
                <w:szCs w:val="20"/>
              </w:rPr>
              <w:t xml:space="preserve">элементарное тельце </w:t>
            </w:r>
            <w:r>
              <w:rPr>
                <w:sz w:val="20"/>
                <w:szCs w:val="20"/>
              </w:rPr>
              <w:t xml:space="preserve">– мелкая, полиморфная внеклеточная форма; обеспечивает передачу заболевания, при попадании в макроорганизм тельца абсорбируются на цилиндрических клетках и прикрепившись, проникают в клетку- мишень путем эндоцитоза при помощи поверхностных белковых структур, обладающих свойствами антигена комплиментарного к поверхностным структурам клетки. Элементарное тельце превращается в </w:t>
            </w:r>
            <w:r>
              <w:rPr>
                <w:i/>
                <w:sz w:val="20"/>
                <w:szCs w:val="20"/>
              </w:rPr>
              <w:t>ретикулярное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инициальное</w:t>
            </w:r>
            <w:r>
              <w:rPr>
                <w:sz w:val="20"/>
                <w:szCs w:val="20"/>
              </w:rPr>
              <w:t xml:space="preserve">, более крупное, развивается в течение 5-6 часов). Далее происходит билиарное  деление (5-6 суток), образуются тельца включений. Существует </w:t>
            </w:r>
            <w:r>
              <w:rPr>
                <w:i/>
                <w:sz w:val="20"/>
                <w:szCs w:val="20"/>
              </w:rPr>
              <w:t>промежуточная форма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пны к цилиндрическому эпителию. Культивируют в желточных мешках куриного эмбриона, культурах клеток Маккоя.  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интезируют АТФ и другие энергоёмкие вещества. 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руют механизм фагосомо -      лизосомального слияния в фагоцита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ндотоксины – ЛП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рмолабилный экзотоксин.</w:t>
            </w:r>
          </w:p>
        </w:tc>
      </w:tr>
      <w:tr>
        <w:trPr>
          <w:trHeight w:val="354" w:hRule="atLeast"/>
        </w:trPr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 патогенности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ы подавляют защитные реакции организ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верхностный, родоспецифический (ЛП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лавный белок наружной мембраны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21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С. 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trachomatis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. 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psittaci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b/>
                <w:i/>
                <w:sz w:val="20"/>
                <w:szCs w:val="20"/>
                <w:u w:val="single"/>
              </w:rPr>
              <w:t>.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 pneumoniae</w:t>
            </w:r>
            <w:r>
              <w:rPr>
                <w:b/>
                <w:i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457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огенны только для человека. Репродуцируются в клетках конъюнктивы глаза. 5% мужчин и 10% женщин являются бессимптомными носителями. </w:t>
            </w:r>
            <w:r>
              <w:rPr>
                <w:b/>
                <w:i/>
                <w:sz w:val="20"/>
                <w:szCs w:val="20"/>
              </w:rPr>
              <w:t>Источник</w:t>
            </w:r>
            <w:r>
              <w:rPr>
                <w:sz w:val="20"/>
                <w:szCs w:val="20"/>
              </w:rPr>
              <w:t xml:space="preserve"> – челов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 вызвать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Трахома. </w:t>
            </w:r>
            <w:r>
              <w:rPr>
                <w:b/>
                <w:i/>
                <w:sz w:val="20"/>
                <w:szCs w:val="20"/>
              </w:rPr>
              <w:t>Путь передачи:</w:t>
            </w:r>
            <w:r>
              <w:rPr>
                <w:sz w:val="20"/>
                <w:szCs w:val="20"/>
              </w:rPr>
              <w:t xml:space="preserve"> контактно-бытовой.  </w:t>
            </w:r>
            <w:r>
              <w:rPr>
                <w:b/>
                <w:i/>
                <w:sz w:val="20"/>
                <w:szCs w:val="20"/>
              </w:rPr>
              <w:t xml:space="preserve">Патогенез </w:t>
            </w:r>
            <w:r>
              <w:rPr>
                <w:sz w:val="20"/>
                <w:szCs w:val="20"/>
              </w:rPr>
              <w:t xml:space="preserve">-протекает в виде эпидемий, приводит к гипертрофии конъюнктивы, рубцевания конъюнктивы → слепот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Урогенитальный хламидиоз, не гонококковый уретрит (42-46% всех уретритов). </w:t>
            </w:r>
            <w:r>
              <w:rPr>
                <w:b/>
                <w:i/>
                <w:sz w:val="20"/>
                <w:szCs w:val="20"/>
              </w:rPr>
              <w:t xml:space="preserve">Путь передачи: </w:t>
            </w:r>
            <w:r>
              <w:rPr>
                <w:sz w:val="20"/>
                <w:szCs w:val="20"/>
              </w:rPr>
              <w:t>половой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тикальный в родах. </w:t>
            </w:r>
            <w:r>
              <w:rPr>
                <w:b/>
                <w:i/>
                <w:sz w:val="20"/>
                <w:szCs w:val="20"/>
              </w:rPr>
              <w:t>Патогенез-</w:t>
            </w:r>
            <w:r>
              <w:rPr>
                <w:sz w:val="20"/>
                <w:szCs w:val="20"/>
              </w:rPr>
              <w:t xml:space="preserve"> слабовыраженные клинические проявления, склонность к хронизации, поражение внутренних половых органов и возможны системные поражения: синдром Райтора – конъюнктивит, уретрит, простатит, цервицит, эпидидими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екции новорожденных – конъюнктивит (первые сутки после рождения), пневмония (1-3 месяц после рождения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Венерическая лимфогранулема (пневмонии, плевриты, медиостенальные лимфоаденопатии) инкубационный период от 3 суток до 3 недель, 3 стадии заболевания: - образование первичного очага в виде пузырька или            (папулы),     - 2-6 неделя, слабость больного, миалгия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= 37-39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, - образование бубонов, могут вскрываться с образованием язв и рубц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следуемый материал: </w:t>
            </w:r>
            <w:r>
              <w:rPr>
                <w:sz w:val="20"/>
                <w:szCs w:val="20"/>
              </w:rPr>
              <w:t>соскоб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ыворотка кров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ая диагност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еление чистой культ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антител и антигенов (ИФА, РСК, РНГА, ПУР, гибридизация ДН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чение:</w:t>
            </w:r>
            <w:r>
              <w:rPr>
                <w:sz w:val="20"/>
                <w:szCs w:val="20"/>
              </w:rPr>
              <w:t xml:space="preserve"> антибиотики, сульфанилами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пецифической профилактики </w:t>
            </w:r>
            <w:r>
              <w:rPr>
                <w:sz w:val="20"/>
                <w:szCs w:val="20"/>
              </w:rPr>
              <w:t xml:space="preserve">нет.  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уть передачи: </w:t>
            </w:r>
            <w:r>
              <w:rPr>
                <w:sz w:val="20"/>
                <w:szCs w:val="20"/>
              </w:rPr>
              <w:t xml:space="preserve">воздушно-пылевой, воздушно-капель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точник заболевания:</w:t>
            </w:r>
            <w:r>
              <w:rPr>
                <w:sz w:val="20"/>
                <w:szCs w:val="20"/>
              </w:rPr>
              <w:t xml:space="preserve"> птицы (отделимое носовых ходов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атогенез: </w:t>
            </w:r>
            <w:r>
              <w:rPr>
                <w:sz w:val="20"/>
                <w:szCs w:val="20"/>
              </w:rPr>
              <w:t xml:space="preserve">тропны к тканям дыхательных путей, поглощаются макрофагами, переносятся в печень или селезенку, где размножаются и с кровью попадают в легкие и другие ткани. Возникает воспалительная реакция в пораженных клетках, очаги некротического – гранулематозного поражениями с множественными геморрагиями. Поражается миокард, перикард, надпочечник, головной мозг и другие орган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Диагностика: </w:t>
            </w:r>
            <w:r>
              <w:rPr>
                <w:sz w:val="20"/>
                <w:szCs w:val="20"/>
              </w:rPr>
              <w:t xml:space="preserve">серологическая (РСК, РНГА, иммунофлюоресценция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ечение:</w:t>
            </w:r>
            <w:r>
              <w:rPr>
                <w:sz w:val="20"/>
                <w:szCs w:val="20"/>
              </w:rPr>
              <w:t xml:space="preserve"> доксициклин, эритромицин, к β - лактамным антибиотикам резистентны.          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а грушевидной формы. 50% взрослых людей имеют антитела, большая часть заболевания протекает субклиничес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уть передачи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контактный, от человека к челове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атогенез: </w:t>
            </w:r>
            <w:r>
              <w:rPr>
                <w:sz w:val="20"/>
                <w:szCs w:val="20"/>
              </w:rPr>
              <w:t xml:space="preserve">инкубационный период 1-2 недели. Острый период – высокая температура, поражение верхних дыхательных путей, бронхопневмония, саркоидоз, бронхиальная астм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Диагностика </w:t>
            </w:r>
            <w:r>
              <w:rPr>
                <w:sz w:val="20"/>
                <w:szCs w:val="20"/>
              </w:rPr>
              <w:t>затруднена, так как клиника не специфична, выделения возбудителя не проводят, а реактивы для серодиагностики отсутству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Лечение: </w:t>
            </w:r>
            <w:r>
              <w:rPr>
                <w:sz w:val="20"/>
                <w:szCs w:val="20"/>
              </w:rPr>
              <w:t xml:space="preserve">доксициклин, эритромици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epatitis A virus – HAV. Семейство:  Picornaviridae. Род: Enterovirus, тип № 72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6"/>
        <w:gridCol w:w="3892"/>
        <w:gridCol w:w="3894"/>
        <w:gridCol w:w="3530"/>
      </w:tblGrid>
      <w:tr>
        <w:trPr>
          <w:trHeight w:val="412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ческие свойст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льные свойств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иген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уть заражения</w:t>
            </w:r>
          </w:p>
        </w:tc>
      </w:tr>
      <w:tr>
        <w:trPr>
          <w:trHeight w:val="756" w:hRule="atLeast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стой вирус: сферической формы, кубическая симметрия, малые размеры, простая структура, в капсиде липидов и углеводов нет – «голый капсид», геном – однонитевая +РНК, содержащая 4 основных белка - </w:t>
            </w:r>
            <w:r>
              <w:rPr>
                <w:sz w:val="20"/>
                <w:szCs w:val="20"/>
                <w:lang w:val="en-US"/>
              </w:rPr>
              <w:t>VP</w:t>
            </w: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VP</w:t>
            </w: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VP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VP</w:t>
            </w:r>
            <w:r>
              <w:rPr>
                <w:sz w:val="20"/>
                <w:szCs w:val="20"/>
              </w:rPr>
              <w:t xml:space="preserve">4. Белки связаны с единственным специфическим антигеном, обеспечивающим иммунный ответ и пожизненный иммунитет. Вирус обладает строгим тропизмом и гепатоцитом человека, в эксперименте можно вызвать у шимпанзе.  </w:t>
            </w:r>
          </w:p>
        </w:tc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го тропны к гепатоцитам, продуцируются в цитоплазме. Культивируются с трудом в первичной культуре клеток почки эмбриона обезьяны резус, аттенуированные штаммы в перевиваемых культурах.    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рхностный  антиген (состоит из полипептидов, углеводов, липидов)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кально - оральный, контактно- бытовой.</w:t>
            </w:r>
          </w:p>
        </w:tc>
      </w:tr>
      <w:tr>
        <w:trPr>
          <w:trHeight w:val="427" w:hRule="atLeast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заболевания</w:t>
            </w:r>
          </w:p>
        </w:tc>
      </w:tr>
      <w:tr>
        <w:trPr>
          <w:trHeight w:val="2722" w:hRule="atLeast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ой человек в манифестной и бессимптомной форме (2-3 неделя до начала желтушного периода, 1-1,5 недели после окончания желтушного периода; соотношение манифестной и бессимптомной форм как 1 к 100-200). </w:t>
            </w:r>
          </w:p>
        </w:tc>
      </w:tr>
      <w:tr>
        <w:trPr>
          <w:trHeight w:val="385" w:hRule="atLeast"/>
        </w:trPr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огене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диагностик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чение</w:t>
            </w:r>
          </w:p>
        </w:tc>
      </w:tr>
      <w:tr>
        <w:trPr>
          <w:trHeight w:val="1305" w:hRule="atLeast"/>
        </w:trPr>
        <w:tc>
          <w:tcPr>
            <w:tcW w:w="8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гепатита А только острое, хронических форм нет. Встречается в виде спорадических случаев или эпидем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пав в кишечник вирус репродуцируется в эпителиальных клетках слизистой оболочки тонкой кишки и регионарных лимфатических тканях – первичная репродукция. Попадает в кровь в конце инкубационного периода,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концентрация в крови – преджелтушный период: вирусы поражают печень, очаги поражения формируются от воротной вены, в гепатоцитах происходит вторичная репродукция с цитопатогенным действием, в результате в гепатоцитах находится большое количество вирусов → нарушение внутриклеточного метаболизма клеток и их гибель. При разрушении клеток высвобождаются ферменты, которые являются маркерами течения патологического процесса, цитопатические эффекты усиливают иммунные процессы. Механизм иммунитета: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клетки активизируются интерфероном (синтез индуцирован вирусом), Т-эффекторы разрушают инфицированную клетку, происходит элиминация вирусов. Гуморальные механизмы –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появляются в конце инкубационного периода, функционирует 2-5 месяцев) и    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на 2 месяце, формирует пожизненный иммунитет). Происходит нарушение функций печени (дистрофия), но характер течения доброкач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линика: гепатит А острое высоко контагиозное заболевание, имеет субклинические и типичные клинические формы. Виремия – обнаружение вируса в крови; для субклинической формы характерно понижение концентрации вируса в крови, увеличение содержания АСТ, АГТ, гипебилирубинимия, в области пятого левого квадрата напряженность брюшной стенки, гепатомегалия, интеричность кожных покровов; доя типичной клинической формы характерны 2 стадии: 1) преджелтушная (гриппоподобный синдром: насморк, высокая температура, рвота, редко диарея) и 2) желтушная.             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агностические маркеры </w:t>
            </w:r>
            <w:r>
              <w:rPr>
                <w:sz w:val="20"/>
                <w:szCs w:val="20"/>
                <w:lang w:val="en-US"/>
              </w:rPr>
              <w:t>HAA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специфические химические пробы для желчных ферментов и аминотрансфераз в сыворотке кров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Серологический метод: ИФА, РИА для выявления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в парных сыворотках и антител вируса в фекалия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спользуют лейкоцитарные органные культу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имптоматическое. Средств противовирусной терапии нет, диета, витамины, сывороточные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.  </w:t>
            </w:r>
          </w:p>
        </w:tc>
      </w:tr>
      <w:tr>
        <w:trPr>
          <w:trHeight w:val="406" w:hRule="atLeast"/>
        </w:trPr>
        <w:tc>
          <w:tcPr>
            <w:tcW w:w="8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ческая профилактика</w:t>
            </w:r>
          </w:p>
        </w:tc>
      </w:tr>
      <w:tr>
        <w:trPr>
          <w:trHeight w:val="798" w:hRule="atLeast"/>
        </w:trPr>
        <w:tc>
          <w:tcPr>
            <w:tcW w:w="8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битая вакцина на основе штамм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, генно-инженерная вакцин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epatitis В virus – HВV. Семейство:  Hepadnaviridae. Род: Hepadnavirus.</w:t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964"/>
        <w:gridCol w:w="4477"/>
      </w:tblGrid>
      <w:tr>
        <w:trPr>
          <w:trHeight w:val="21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фологические свойств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иген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продукция</w:t>
            </w:r>
          </w:p>
        </w:tc>
      </w:tr>
      <w:tr>
        <w:trPr>
          <w:trHeight w:val="34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 морфологических типа: 1) частицы сферической формы, 2) нитевидной формы (не инфекционные), 3) частицы Дейна (выраженная инфекционность), имеют сложнее строение: двойной белковый капсид, ассоциированный с липидами и углеводами, икосаэдр. Геном: однонитевая ДНК с разрывами, поэтому легко встраиваются в геном гепатоцита. С ДНК ассоциированы ферменты протеинкиназ, ДНК-полимераза.     </w:t>
            </w:r>
          </w:p>
        </w:tc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 – поверхностный, содержится во внешней оболочке, гликопротеид и липид, обеспечивает формирование иммунитета, его очищенные компоненты входят в состав вакцины. Включает 2 полипептидных фрагмента: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- обладает выраженным иммуногенным свойством,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 – полиглобулиновый рецепто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B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or</w:t>
            </w:r>
            <w:r>
              <w:rPr>
                <w:sz w:val="18"/>
                <w:szCs w:val="18"/>
              </w:rPr>
              <w:t>) - в сердцевине частицы Дейна, в крови нет, вырабатываются антитела, нуклеопротеи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Be</w:t>
            </w:r>
            <w:r>
              <w:rPr>
                <w:sz w:val="18"/>
                <w:szCs w:val="18"/>
              </w:rPr>
              <w:t xml:space="preserve"> – а сыворотке крови в инкубационный период, показатель активности инфекции, связан с ДНК-полимеразой, вызывает выработку антите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B</w:t>
            </w:r>
            <w:r>
              <w:rPr>
                <w:sz w:val="18"/>
                <w:szCs w:val="18"/>
              </w:rPr>
              <w:t xml:space="preserve">х – мало изучен, возможно участвует в злокачественной трансформации гепатоцит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дуктивный тип – достройка ДНК и литический путь, соответствует острому течению гепатита 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Интегративный тип – внедрение в геном клетки хозяина, соответствует хроническому гепатиту. </w:t>
            </w:r>
          </w:p>
        </w:tc>
      </w:tr>
      <w:tr>
        <w:trPr>
          <w:trHeight w:val="33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льные свойства</w:t>
            </w:r>
          </w:p>
        </w:tc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ен к гепатоцитам человека, шимпанзе, в лабораторных условиях не культивируется.</w:t>
            </w:r>
          </w:p>
        </w:tc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ть передачи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тогенез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орная диагностика</w:t>
            </w:r>
          </w:p>
        </w:tc>
      </w:tr>
      <w:tr>
        <w:trPr>
          <w:trHeight w:val="74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ентерально, половой, вертикальный.</w:t>
            </w:r>
          </w:p>
        </w:tc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Через 2 недели после инфицирования вирусы репродуцируются в печени, гибели клеток нет, во второй половине инкубационного периода вирус попадает в кровь, фекалии, мочу, сперму. Патологический процесс развивается после распознавания вируса – идуцированние антигенов на мембране гепатоцитов иммунокомпетентными клетками. Протекает бессимптомно до тяжелой дегенерации печени, постепенное начало, высокий уровень летальности. Острая форма: главный симптом – эктеричность, но он не обязателен. До 90% случаев стертые субклинические формы, диагностируется лабораторно. Преджелтушный период: анерексия, слабость, тошнота, миалгия, содержание пигмента в сыворотке и моче. Желтушная форма: усугубление симптоматики, эктеричность кожных покровов и склер. Билирубин попадает в кровь, затем в мочу, а фекалий депигментирован. В 10-20% случаев осложнения, обусловленные иммунными механизмами, в период образования иммунных комплексов – васкулиты, гламерулонефрит. Хроническая форма – при циркуляции </w:t>
            </w: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 - антигена в течении 6 месяцев (5-15%). Развивается персистирующее поражение печени – хронический активный гепатит, протекает сравнительно умеренно, больные представляют эпидемиологическую опасность. Хронически активен- более тяжелый, осложнения – цирроз, карцинома печени.       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Выявление антигенов в фекалиях, крови, биопсийном материале печени, выявление ДНК вируса в образцах при помощи ПЧР.  Серологический метод: выявление антигенов и антител . </w:t>
            </w: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 выявляется только у 50-70% больных. При выздоровлении </w:t>
            </w: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-антиген исчезает, но у части больных сохраняется в течении многих месяцев. Хронический гепатит В: </w:t>
            </w: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 –антиген выявляется в 9-15% случаев. Используют реакцию преципитации в геле, иммуноэлектрофарез, РНГА, радиоиммунный метод, на наличие свежей инфекции указывает высокий титр </w:t>
            </w:r>
            <w:r>
              <w:rPr>
                <w:sz w:val="18"/>
                <w:szCs w:val="18"/>
                <w:lang w:val="en-US"/>
              </w:rPr>
              <w:t>I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HBc</w:t>
            </w:r>
            <w:r>
              <w:rPr>
                <w:sz w:val="18"/>
                <w:szCs w:val="18"/>
              </w:rPr>
              <w:t xml:space="preserve"> антигенов. Антитела к </w:t>
            </w:r>
            <w:r>
              <w:rPr>
                <w:sz w:val="18"/>
                <w:szCs w:val="18"/>
                <w:lang w:val="en-US"/>
              </w:rPr>
              <w:t>HBc</w:t>
            </w:r>
            <w:r>
              <w:rPr>
                <w:sz w:val="18"/>
                <w:szCs w:val="18"/>
              </w:rPr>
              <w:t xml:space="preserve">-антигену выявляются только через несколько недель, из-за их активного связывания с иммунными комплексами. </w:t>
            </w:r>
            <w:r>
              <w:rPr>
                <w:sz w:val="18"/>
                <w:szCs w:val="18"/>
                <w:lang w:val="en-US"/>
              </w:rPr>
              <w:t>HBc</w:t>
            </w:r>
            <w:r>
              <w:rPr>
                <w:sz w:val="18"/>
                <w:szCs w:val="18"/>
              </w:rPr>
              <w:t xml:space="preserve">-антиген говорит об активации процесса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Молекулярно-генетический с помощью ПЦР или метода гибридизации определяют ДНК вируса (</w:t>
            </w:r>
            <w:r>
              <w:rPr>
                <w:sz w:val="18"/>
                <w:szCs w:val="18"/>
                <w:lang w:val="en-US"/>
              </w:rPr>
              <w:t>HB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NA</w:t>
            </w:r>
            <w:r>
              <w:rPr>
                <w:sz w:val="18"/>
                <w:szCs w:val="18"/>
              </w:rPr>
              <w:t xml:space="preserve">) в крови и биоптате.      </w:t>
            </w:r>
          </w:p>
        </w:tc>
      </w:tr>
      <w:tr>
        <w:trPr>
          <w:trHeight w:val="36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</w:t>
            </w:r>
          </w:p>
        </w:tc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3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Специфическая: осуществляется вакцинацией рекомбенантной генно-инженерной вакциной, содержащей </w:t>
            </w: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- антиген (субъеденичная вакцина). Прививаются новорожденные от матерей – носителей </w:t>
            </w:r>
            <w:r>
              <w:rPr>
                <w:sz w:val="18"/>
                <w:szCs w:val="18"/>
                <w:lang w:val="en-US"/>
              </w:rPr>
              <w:t>HB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, а также взрослым из группы риска. Пассивная иммунизация – </w:t>
            </w:r>
            <w:r>
              <w:rPr>
                <w:sz w:val="18"/>
                <w:szCs w:val="18"/>
                <w:lang w:val="en-US"/>
              </w:rPr>
              <w:t>H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Неспецифическая: необходимо исключить заражение вирусом при парентеральных манипуляциях (переливании крови, инъекциях и т.д.).    </w:t>
            </w:r>
          </w:p>
        </w:tc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ус гепатита С (</w:t>
      </w:r>
      <w:r>
        <w:rPr>
          <w:b/>
          <w:sz w:val="28"/>
          <w:szCs w:val="28"/>
          <w:lang w:val="en-US"/>
        </w:rPr>
        <w:t>HCV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мейство: </w:t>
      </w:r>
      <w:r>
        <w:rPr>
          <w:b/>
          <w:sz w:val="28"/>
          <w:szCs w:val="28"/>
          <w:lang w:val="en-US"/>
        </w:rPr>
        <w:t>Togavirida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: </w:t>
      </w:r>
      <w:r>
        <w:rPr>
          <w:b/>
          <w:sz w:val="28"/>
          <w:szCs w:val="28"/>
          <w:lang w:val="en-US"/>
        </w:rPr>
        <w:t>Flavivirus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44"/>
        <w:gridCol w:w="5145"/>
      </w:tblGrid>
      <w:tr>
        <w:trPr>
          <w:trHeight w:val="73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рфологические свойств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ути передач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тогенез</w:t>
            </w:r>
          </w:p>
        </w:tc>
      </w:tr>
      <w:tr>
        <w:trPr>
          <w:trHeight w:val="2937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псид, геном: однонитевая + РНК , связана с белком С (капсидным).  Различают гликопротеиды (Е1, Е2), оболочки, белок М и неспецифические белки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арентеральный,  контактно-половой, связь с наркоманией, низкая способность к передачи от беременной женщины к плоду. 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Антропоидная инфекция, поражает печень. Клиника: значительная часть протекает субклинически, 70% - хронический гепатит, в результате этого цероз печени и карцинома печени.   </w:t>
            </w:r>
          </w:p>
        </w:tc>
      </w:tr>
      <w:tr>
        <w:trPr>
          <w:trHeight w:val="69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абораторная диагностик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пецифическая профилактик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ечение</w:t>
            </w:r>
          </w:p>
        </w:tc>
      </w:tr>
      <w:tr>
        <w:trPr>
          <w:trHeight w:val="376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В сыворотке, плазме крови определяют РНК вируса (</w:t>
            </w:r>
            <w:r>
              <w:rPr>
                <w:sz w:val="32"/>
                <w:szCs w:val="32"/>
                <w:lang w:val="en-US"/>
              </w:rPr>
              <w:t>HCV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RNA</w:t>
            </w:r>
            <w:r>
              <w:rPr>
                <w:sz w:val="32"/>
                <w:szCs w:val="32"/>
              </w:rPr>
              <w:t>) с помощью гибридизации, ПЦР, антитела к вирусу (</w:t>
            </w:r>
            <w:r>
              <w:rPr>
                <w:sz w:val="32"/>
                <w:szCs w:val="32"/>
                <w:lang w:val="en-US"/>
              </w:rPr>
              <w:t>anti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HCV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Ig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Ig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G</w:t>
            </w:r>
            <w:r>
              <w:rPr>
                <w:sz w:val="32"/>
                <w:szCs w:val="32"/>
              </w:rPr>
              <w:t xml:space="preserve">) в ИФА, иммуноблотинг.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сутству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мптоматическое, улучшение функций печени и т.д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ирус гепатита 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 xml:space="preserve"> (</w:t>
      </w:r>
      <w:r>
        <w:rPr>
          <w:b/>
          <w:sz w:val="36"/>
          <w:szCs w:val="36"/>
          <w:lang w:val="en-US"/>
        </w:rPr>
        <w:t>HDV</w:t>
      </w:r>
      <w:r>
        <w:rPr>
          <w:b/>
          <w:sz w:val="36"/>
          <w:szCs w:val="36"/>
        </w:rPr>
        <w:t>). Неклассифицированный виру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7731"/>
      </w:tblGrid>
      <w:tr>
        <w:trPr>
          <w:trHeight w:val="456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ческие свойства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огенез</w:t>
            </w:r>
          </w:p>
        </w:tc>
      </w:tr>
      <w:tr>
        <w:trPr>
          <w:trHeight w:val="4806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ивный вирус сферической формы, в центре РНК. Вирус не имеет собственного капсида, нет генов отвечающих за синтез оболочки. Содержит белки ассоциированные с РНК. Для построения полноценного вириона использует капсид гепатита В (</w:t>
            </w:r>
            <w:r>
              <w:rPr>
                <w:sz w:val="28"/>
                <w:szCs w:val="28"/>
                <w:lang w:val="en-US"/>
              </w:rPr>
              <w:t>HB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 xml:space="preserve">). 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кает тяжело. В виде моноинфекции не возможен, протекает как суперинфекция на фоне гепатита В, не способен к собственной регенерации в гепатоцитах, так как необходим вирус гепатита В. Попадает в кровь, печень (медленное накопление). Инкубационный период 2-6 месяцев. Фаза острых кишечных проявлений протекает быстро, развивается симптомокомплекс, онкологические проявления гепатита В, 70%- хронический процесс (носит злокачественный характер, развивается цирроз печени, больной испытывает боль)  </w:t>
            </w:r>
          </w:p>
        </w:tc>
      </w:tr>
      <w:tr>
        <w:trPr>
          <w:trHeight w:val="456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фическая профилактика</w:t>
            </w:r>
          </w:p>
        </w:tc>
      </w:tr>
      <w:tr>
        <w:trPr>
          <w:trHeight w:val="1368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ыворотке и плазме крови выявляют сам вирус и антитела к нему: ПЦР, иммуноблотинг, ИФА и т.д. 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против гепатита 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ирус гепатита </w:t>
      </w:r>
      <w:r>
        <w:rPr>
          <w:b/>
          <w:sz w:val="32"/>
          <w:szCs w:val="32"/>
          <w:lang w:val="en-US"/>
        </w:rPr>
        <w:t>G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HGV</w:t>
      </w:r>
      <w:r>
        <w:rPr>
          <w:b/>
          <w:sz w:val="32"/>
          <w:szCs w:val="32"/>
        </w:rPr>
        <w:t>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мейство: </w:t>
      </w:r>
      <w:r>
        <w:rPr>
          <w:b/>
          <w:sz w:val="32"/>
          <w:szCs w:val="32"/>
          <w:lang w:val="en-US"/>
        </w:rPr>
        <w:t xml:space="preserve"> Calicivirida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д: </w:t>
      </w:r>
      <w:r>
        <w:rPr>
          <w:b/>
          <w:sz w:val="32"/>
          <w:szCs w:val="32"/>
          <w:lang w:val="en-US"/>
        </w:rPr>
        <w:t>Hepacivirus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  <w:gridCol w:w="7536"/>
      </w:tblGrid>
      <w:tr>
        <w:trPr>
          <w:trHeight w:val="397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уть передачи</w:t>
            </w:r>
          </w:p>
        </w:tc>
      </w:tr>
      <w:tr>
        <w:trPr>
          <w:trHeight w:val="794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НК окружена капсидом, суперкапсид имеет гликопротеиновые шипики.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ентеральный, половой, вертикальный.</w:t>
            </w:r>
          </w:p>
        </w:tc>
      </w:tr>
      <w:tr>
        <w:trPr>
          <w:trHeight w:val="397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агностик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фическая профилактика</w:t>
            </w:r>
          </w:p>
        </w:tc>
      </w:tr>
      <w:tr>
        <w:trPr>
          <w:trHeight w:val="1213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агностические маркеры- </w:t>
            </w:r>
            <w:r>
              <w:rPr>
                <w:sz w:val="32"/>
                <w:szCs w:val="32"/>
                <w:lang w:val="en-US"/>
              </w:rPr>
              <w:t>anti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HGV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E</w:t>
            </w:r>
            <w:r>
              <w:rPr>
                <w:sz w:val="32"/>
                <w:szCs w:val="32"/>
              </w:rPr>
              <w:t xml:space="preserve">2, </w:t>
            </w:r>
            <w:r>
              <w:rPr>
                <w:sz w:val="32"/>
                <w:szCs w:val="32"/>
                <w:lang w:val="en-US"/>
              </w:rPr>
              <w:t>HGV</w:t>
            </w:r>
            <w:r>
              <w:rPr>
                <w:sz w:val="32"/>
                <w:szCs w:val="32"/>
              </w:rPr>
              <w:t xml:space="preserve"> РНК в крови и биоптате печени. Используют серологический метод: ПЦР, ИФА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сутствует.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Вирус гепатита Е (</w:t>
      </w:r>
      <w:r>
        <w:rPr>
          <w:b/>
          <w:sz w:val="32"/>
          <w:szCs w:val="32"/>
          <w:lang w:val="en-US"/>
        </w:rPr>
        <w:t>HEV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емейство: </w:t>
      </w:r>
      <w:r>
        <w:rPr>
          <w:b/>
          <w:sz w:val="32"/>
          <w:szCs w:val="32"/>
          <w:lang w:val="en-US"/>
        </w:rPr>
        <w:t>Caliciviridae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Род: Hepacivirus. 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4"/>
      </w:tblGrid>
      <w:tr>
        <w:trPr>
          <w:trHeight w:val="50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тогенез</w:t>
            </w:r>
          </w:p>
        </w:tc>
      </w:tr>
      <w:tr>
        <w:trPr>
          <w:trHeight w:val="47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тые, имеют один капсид, однонитевая +РНК.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32"/>
                <w:szCs w:val="32"/>
              </w:rPr>
              <w:t>Пути передачи:</w:t>
            </w:r>
            <w:r>
              <w:rPr>
                <w:sz w:val="32"/>
                <w:szCs w:val="32"/>
              </w:rPr>
              <w:t xml:space="preserve"> Фекально-оральный, водный фактор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тропоидная инфекция. Инкубационный период 2-6 недель. Прогноз благоприятный, хронизация практически не наблюдается. Инфицирование беременных, особенно в последний триместр, может закончиться летально.</w:t>
            </w:r>
          </w:p>
        </w:tc>
      </w:tr>
      <w:tr>
        <w:trPr>
          <w:trHeight w:val="50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агностика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специфическая профилактика</w:t>
            </w:r>
          </w:p>
        </w:tc>
      </w:tr>
      <w:tr>
        <w:trPr>
          <w:trHeight w:val="426" w:hRule="atLeast"/>
        </w:trPr>
        <w:tc>
          <w:tcPr>
            <w:tcW w:w="7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ологический метод: обнаружение антител и антигенов в сыворотке крови: ПЦР, ИФА.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учшение санитарно-гигиенических условий.</w:t>
            </w:r>
          </w:p>
        </w:tc>
      </w:tr>
      <w:tr>
        <w:trPr>
          <w:trHeight w:val="362" w:hRule="atLeast"/>
        </w:trPr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чение</w:t>
            </w:r>
          </w:p>
        </w:tc>
      </w:tr>
      <w:tr>
        <w:trPr>
          <w:trHeight w:val="341" w:hRule="atLeast"/>
        </w:trPr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мптоматическо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134"/>
        <w:gridCol w:w="523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льные свойств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ген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псид построен из 4 типов молекул полипептида, уложенных по икосаэдрическому типу симметрии. Геном – однонитевая линейная молекула РНК. Внешней оболочки нет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продуцируются в культуре клеток человека и обезьян. Не обладает гемагглютинирующими свойствами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ппоспецифические комплементсвязывающие антигены. Антигенные свойства связаны с нуклеопротеидом и белками капсида.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тогенез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уть передачи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мунитет</w:t>
            </w:r>
          </w:p>
        </w:tc>
      </w:tr>
      <w:tr>
        <w:trPr>
          <w:trHeight w:val="990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ходные ворота – носоглотка. Попадает в лимфатические узлы, где происходит первичная репродукция, затем попадает в просвет кишки и выделяется в окружающую среду. Кишечная стадия длится 3-8 недель. Из лимфы вирус попадает в кровь и вызывает состояние вирусемии, продолжается от нескольких часов до нескольких дней. Наличие антител в крови может препятствует проникновению вируса в ЦНС. Если вирус все-таки попал в спинной мозг, он локализуется и репродуцируется в двигательных нейронах. Менингеальный синдром, катаральное состояние зева.      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душно-капельный, из воды, пищи, загрязненных предмето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ественный. После перенесенного заболевания сохраняется все жизнь.</w:t>
            </w:r>
          </w:p>
        </w:tc>
      </w:tr>
      <w:tr>
        <w:trPr>
          <w:trHeight w:val="343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бораторная диагности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фическая профилактика</w:t>
            </w:r>
          </w:p>
        </w:tc>
      </w:tr>
      <w:tr>
        <w:trPr>
          <w:trHeight w:val="4817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Исследуемый материал – </w:t>
            </w:r>
            <w:r>
              <w:rPr>
                <w:sz w:val="32"/>
                <w:szCs w:val="32"/>
              </w:rPr>
              <w:t>кал, смывы и мазки из зева, кров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деление проводят путем заражения исследуемым материалом культур первичных и перевиваемых клеток, а их идентифицирую – в РСК и реакции нейтрализации.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ая вакци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Семейство: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icornaviridae</w:t>
      </w:r>
      <w:r>
        <w:rPr>
          <w:b/>
          <w:sz w:val="32"/>
          <w:szCs w:val="32"/>
        </w:rPr>
        <w:t xml:space="preserve">. Вирус полиомиелит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Семейство: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icornaviridae</w:t>
      </w:r>
      <w:r>
        <w:rPr>
          <w:b/>
          <w:sz w:val="32"/>
          <w:szCs w:val="32"/>
        </w:rPr>
        <w:t xml:space="preserve">. Вирус Коксаки. 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  <w:gridCol w:w="5147"/>
      </w:tblGrid>
      <w:tr>
        <w:trPr>
          <w:trHeight w:val="50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ультуральные свойств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гены</w:t>
            </w:r>
          </w:p>
        </w:tc>
      </w:tr>
      <w:tr>
        <w:trPr>
          <w:trHeight w:val="251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псид построен из 4 типов молекул полипептида, уложенных по икосаэдрическому типу симметрии. Геном – однонитевая линейная молекула РНК. Внешней оболочки нет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продуцируются в культуре клеток человека и обезьян. Обладает гемагглютинирующими свойствами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делен на 2 группы – А и В. Группа А включает 24 серотипа вирусов, имеющих общий комплемент связывающий антиген и различающихся в реакции нейтрализации. В группу В Входят 6 серотипов, которые также идентифицируются в реакции нейтрализации.    </w:t>
            </w:r>
          </w:p>
        </w:tc>
      </w:tr>
      <w:tr>
        <w:trPr>
          <w:trHeight w:val="251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тогенез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уть передачи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мунитет</w:t>
            </w:r>
          </w:p>
        </w:tc>
      </w:tr>
      <w:tr>
        <w:trPr>
          <w:trHeight w:val="251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окая миотропность. У людей вызывает различные клинические синдромы, лихорадку и менингеальные явления. Вирус Коксаки А был выделен при герпангине, перикардите, асептическом серозном менингите и т.д. Высокая нейротропность. Являются возбудителями полиомиелитоподобных заболеваниях, ОРЗ и кишечных инфекций.  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душно-капельный, из воды, пищи, загрязненных предметов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заболевания остается напряженный типоспецифический иммунитет.</w:t>
            </w:r>
          </w:p>
        </w:tc>
      </w:tr>
      <w:tr>
        <w:trPr>
          <w:trHeight w:val="251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бораторная диагностика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58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Исследуемый материал – </w:t>
            </w:r>
            <w:r>
              <w:rPr>
                <w:sz w:val="32"/>
                <w:szCs w:val="32"/>
              </w:rPr>
              <w:t>кал, смывы и мазки из зева, кров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ение проводят путем заражения исследуемым материалом культур первичных и перевиваемых клеток, а их идентифицирую – в РСК, РНГА, РТГА и реакции нейтрализации. Заражение мышей.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95" w:hRule="atLeast"/>
        </w:trPr>
        <w:tc>
          <w:tcPr>
            <w:tcW w:w="154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новирусы. Вирус ящу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ультуральные свойств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гены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ферической формы. Капсид имеет кубическую симметрию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ивируют в клетках эпителия языка телят и крупного рогатого скота, первичных культурах почек овец, коз, свиней и перевиваемых линиях фибробластов почек хомяка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вестно 7 серотипов, чаще встречаются О и А. 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тогенез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бораторная диагности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мунитет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оонозная инфекция. Рыльно-копытные проявления. В организм человека проникает через ЖКТ, слизистую оболочку рта и поврежденную кожу. Поступает в кровь и вызывает вирусемию. Вирус локализуется в ящурных афтах – пузырьках, которые появляются на губах, языка, твердом и мягком небе, внутренней поверхности щек. Афты лопаются, образуются язвы.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сследуемый материал – </w:t>
            </w:r>
            <w:r>
              <w:rPr>
                <w:sz w:val="32"/>
                <w:szCs w:val="32"/>
              </w:rPr>
              <w:t xml:space="preserve">содержимое пузырьков. Заражают морских свинок,  мышей и культуру клеток. Идентифицируют иммуно- флюоресцентным методом. Проводят РСК. 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оспецифический иммунитет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емейство: </w:t>
      </w:r>
      <w:r>
        <w:rPr>
          <w:b/>
          <w:sz w:val="32"/>
          <w:szCs w:val="32"/>
          <w:lang w:val="en-US"/>
        </w:rPr>
        <w:t>Togaviridae</w:t>
      </w:r>
      <w:r>
        <w:rPr>
          <w:b/>
          <w:sz w:val="32"/>
          <w:szCs w:val="32"/>
        </w:rPr>
        <w:t xml:space="preserve">. Вирус клещевого энцефалит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ультуральные свойств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гены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клеокапсид с кубической симметрией. Внешняя липопротеидная оболочка с шиповидным отростком. Геном –РНК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ивируют в первичных и перививаемых культурах клеток, в куринном эмбрионе, в организме белых мышей, культуре клеток почек свиней и др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лементсвязывающий антиген и гемагглютинин.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тогенез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бораторная диагности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мунитет</w:t>
            </w:r>
          </w:p>
        </w:tc>
      </w:tr>
      <w:tr>
        <w:trPr>
          <w:trHeight w:val="620" w:hRule="atLeast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едается человеку от животных и птиц, через укус зараженных клещей. Проникает в кровь, вызывает вирусемию, попадает в клетки ЦНС, вызывая энцефаломиелит. Бессимптомные формы.  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сследуемый материал – кровь больных и ткань органов умерших. Заражают мышей, куриные эмбрионы или культуру клеток. РСК, реакция торможения гемагглютинации и РН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жизненный иммунитет.</w:t>
            </w:r>
          </w:p>
        </w:tc>
      </w:tr>
      <w:tr>
        <w:trPr>
          <w:trHeight w:val="34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фическая прфелактика</w:t>
            </w:r>
          </w:p>
        </w:tc>
      </w:tr>
      <w:tr>
        <w:trPr>
          <w:trHeight w:val="160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линизированная вакцина, противоэнцефалитный иммуноглобулин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0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Семейство: Paramyxoviridae. Род: Morbillivirus. Вирус кори.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ультуральные свойств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гены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ерической формы. Сравнительно крупный нуклеокапсид спиральной формы, покрыт снаружи липопротеидной оболочкой с шиповидными выростами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ивируют в курином эмбрионе, образуются синцитии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держат гемагглютинин и нейраминидазу. 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тогенез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бораторная диагности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мунитет</w:t>
            </w:r>
          </w:p>
        </w:tc>
      </w:tr>
      <w:tr>
        <w:trPr>
          <w:trHeight w:val="440" w:hRule="atLeast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ходные ворота – слизистая оболочка верхних дыхательных путей, при попадании в конъюнктиву. Попав клетки эпителия верхних дыхательных путей, распространяется по всему респираторному тракту. Далее поступает в кровь, возникает вирусемия – продромальный период. Появляется сыпь на коже и секрет носоглотки. Гистопатологические изменения – многоядерность в лимфоузлах, селезенке, клетках аппендикса и кожных высыпаниях.  Зараженные лимфоциты могут проникнуть в ЦНС и вызвать подострый склерозирующий панэнцефалит. Возникают вторичный бактериальные инфекции.  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рус выделяют у больных, выявляют антиген в осадке мочи в реакциях нейтрализации, торможения гемагглютинации, РСК, иммунофлюоресценции. Для выделения вируса заражают культуру клеток почки обезьяны или клеток амниотической оболочки человека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жизненный.</w:t>
            </w:r>
          </w:p>
        </w:tc>
      </w:tr>
      <w:tr>
        <w:trPr>
          <w:trHeight w:val="327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фическая профилактика</w:t>
            </w:r>
          </w:p>
        </w:tc>
      </w:tr>
      <w:tr>
        <w:trPr>
          <w:trHeight w:val="638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ивая вакцина.  </w:t>
            </w:r>
          </w:p>
        </w:tc>
      </w:tr>
    </w:tbl>
    <w:p>
      <w:pPr>
        <w:pStyle w:val="Normal"/>
        <w:tabs>
          <w:tab w:val="clear" w:pos="708"/>
          <w:tab w:val="left" w:pos="8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900" w:leader="none"/>
        </w:tabs>
        <w:jc w:val="center"/>
        <w:rPr/>
      </w:pPr>
      <w:r>
        <w:rPr>
          <w:b/>
          <w:sz w:val="32"/>
          <w:szCs w:val="32"/>
        </w:rPr>
        <w:t xml:space="preserve">Семейство: </w:t>
      </w:r>
      <w:r>
        <w:rPr>
          <w:b/>
          <w:sz w:val="32"/>
          <w:szCs w:val="32"/>
          <w:lang w:val="en-US"/>
        </w:rPr>
        <w:t>Herpetoviridae</w:t>
      </w:r>
      <w:r>
        <w:rPr>
          <w:b/>
          <w:sz w:val="32"/>
          <w:szCs w:val="32"/>
        </w:rPr>
        <w:t xml:space="preserve">. Подсемейства:α, β, γ. </w:t>
      </w:r>
    </w:p>
    <w:p>
      <w:pPr>
        <w:pStyle w:val="Normal"/>
        <w:tabs>
          <w:tab w:val="clear" w:pos="708"/>
          <w:tab w:val="left" w:pos="8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ческие свойств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ультуральные свойств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гены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астицы с икосаидрическим типом симметрии. Имеет внешнюю оболочку, состоящую из липидов, белков и углеводов. Геном – двунитевая ДНК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льтивируют в курином эмбрионе (белые бляшки в хореаналлантоисной оболочке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сколько антигенов, связанных с внешней оболочкой и белками капсида. Выделяют 2 серотипа. 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тогенез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бораторная диагности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мунитет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рус гепатита типа 1 обнаруживается при 1)остром гингивостоматите, 2) герпетической экземе, 3) кератоконъюктивит, 4)менингоэнцефалит, 5)герпетической лихорадке. 2тип вызывает: 1) генитальный герпис,2)герпес у новорожденных. Оба типа – раневой герпес. Носит рецидивирующий характер. Вызывает онкогенную трансформацию.  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русоскапия мазков и соскобов. Заражение клеточных культур. РСК и РН с парными сыворотками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цидивирует.</w:t>
            </w:r>
          </w:p>
        </w:tc>
      </w:tr>
    </w:tbl>
    <w:p>
      <w:pPr>
        <w:pStyle w:val="Normal"/>
        <w:tabs>
          <w:tab w:val="clear" w:pos="708"/>
          <w:tab w:val="left" w:pos="8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6:02:00Z</dcterms:created>
  <dc:creator>МУШАРАПОВА</dc:creator>
  <dc:description/>
  <dc:language>en-US</dc:language>
  <cp:lastModifiedBy>user</cp:lastModifiedBy>
  <cp:lastPrinted>2005-12-18T20:34:00Z</cp:lastPrinted>
  <dcterms:modified xsi:type="dcterms:W3CDTF">2006-01-17T22:08:00Z</dcterms:modified>
  <cp:revision>8</cp:revision>
  <dc:subject/>
  <dc:title>Семейство: Spirochaetaceae</dc:title>
</cp:coreProperties>
</file>