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32"/>
        </w:rPr>
      </w:pPr>
      <w:r>
        <w:rPr>
          <w:sz w:val="32"/>
        </w:rPr>
        <w:t>ЛАБОРАТОРНОЕ ЗАНЯТИЕ № 4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Тема:            Лабораторная диагностика капельных инфекций: дифтерии, коклюша, легионеллезных инфекций. Лабораторная диагностика милобактериоз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СНОВНЫЕ ВОПРОСЫ ТЕМЫ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орфологические, тинкториальные и культуральные свойства дифтерийных бактерий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Биохимические свойства коринебактерий, антигенная структура, токсичность, специфическая профилактик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Эпидемиология и патогенез дифтерии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Лабораторная диагностика дифтерии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орфология, тинкториальные и культуральные свойства возбудителей коклюш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Биохимические свойства, антигенные и токсигенные свойства бордетелл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Эпидемиология и патогенез коклюш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Лабораторная диагностика коклюша, специфическая профилактик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етоды выделения и культуральные свойств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орфологические, тинкториальные и культуральные свойства туберкулезных палочек. Виды микобактерий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Биохимические, антигенные и токсигенные свойства туберкулезных микобактерий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Эпидемиология и патогенез туберкулез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Лабораторная диагностика туберкулеза, специфическая профилактик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озбудители лепры, их биологические свойств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Эпидемиология, патогенез, клинические формы лепры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Лабораторная диагностика лепры. </w:t>
      </w:r>
    </w:p>
    <w:sectPr>
      <w:type w:val="nextPage"/>
      <w:pgSz w:w="12240" w:h="15840"/>
      <w:pgMar w:left="1985" w:right="851" w:gutter="0" w:header="0" w:top="170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WW8Num1z0">
    <w:name w:val="WW8Num1z0"/>
    <w:qFormat/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13:10:00Z</dcterms:created>
  <dc:creator>Нестеров А.С.</dc:creator>
  <dc:description/>
  <dc:language>en-US</dc:language>
  <cp:lastModifiedBy>Микробиология</cp:lastModifiedBy>
  <cp:lastPrinted>2003-12-09T06:15:00Z</cp:lastPrinted>
  <dcterms:modified xsi:type="dcterms:W3CDTF">2005-01-24T13:10:00Z</dcterms:modified>
  <cp:revision>2</cp:revision>
  <dc:subject/>
  <dc:title>ЛАБОРАТОРНОЕ ЗАНЯТИЕ № 4</dc:title>
</cp:coreProperties>
</file>