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ЛАБОРАТОРНОЕ ЗАНЯТИЕ № 8 – 9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опросы по возбудителям вирусных инфекци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ирус полиомиелита: таксономия, структура и химический состав, антигены: репродукция, культив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38" w:leader="none"/>
        </w:tabs>
        <w:rPr>
          <w:sz w:val="28"/>
        </w:rPr>
      </w:pPr>
      <w:r>
        <w:rPr>
          <w:sz w:val="28"/>
        </w:rPr>
        <w:t>Эпидемиология и патогенез полиомиелит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етоды лабораторной диагностики и спец. профилак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0" w:hanging="0"/>
        <w:rPr>
          <w:sz w:val="28"/>
        </w:rPr>
      </w:pPr>
      <w:r>
        <w:rPr>
          <w:sz w:val="28"/>
        </w:rPr>
        <w:t>Вирус кори: таксономия, структура и химический состав, антигены: репродукция, культивировани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Эпидемиология и патогенез кор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етоды лабораторной диагностики и спец. профилактика кор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ирус паротита: морфология вибриона, антигены, репродукция, культивировани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Эпидемиология и патогенез паротит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ирус краснухи: морфология вибриона, антигены, репродукция, культивировани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Эпидемиология и патогенез Краснухи. Тератогенное действие вирус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Лабораторная диагностика и спец. профилактика краснух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лассификация вирусов бешенства. Морфология вибриона. Антигены. Репродукция. Культивирование вирус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Эпидемиология и патогенез бешенств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етоды лабораторной диагностики. Препараты для спец. профилактик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ирус клещевого энцефалита: структура, антигенные варианты вируса, репродукция и культивировани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Эпидемиология и патогенез клещевого энцефалит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Лабораторная диагностика и спец. профилактика клещевого энцефалит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оль отечественных ученых в изучении вирусного клещевого энцефалита и разработке методов профилактик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ирусы герпеса: классификация, морфология, антигены, репродукция и культивировани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Эпидемиология и патогенез заболеваний, вызываемых вирусами герпес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етоды лабораторной диагностики простого герпеса, ветряной оспы, опоясывающего лишая и цитомегаловирусной инфекци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лассификация вирусов грипп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руктура, методы культивирования, антигены вирусов грипп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етоды лабораторной диагностики гриппа, спец. профилактик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иологическая характеристика возбудителей аденовирусных инфекци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Эпидемиология и патогенез аденовирусных инфекци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Лабораторная диагностика аденовирусных инфекци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лассификация вирусов гепатит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руктура вирусов. Антигены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Эпидемиология и патогенез гепатит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Лабораторная диагностика гепатит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руктура вируса СПИД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Эпидемиология и патогенез СПИД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Лабораторная диагностика СПИД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985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2:46:00Z</dcterms:created>
  <dc:creator>Нестеров А.С.</dc:creator>
  <dc:description/>
  <dc:language>en-US</dc:language>
  <cp:lastModifiedBy>Микробиология</cp:lastModifiedBy>
  <cp:lastPrinted>2003-12-08T00:53:00Z</cp:lastPrinted>
  <dcterms:modified xsi:type="dcterms:W3CDTF">2005-01-24T12:46:00Z</dcterms:modified>
  <cp:revision>2</cp:revision>
  <dc:subject/>
  <dc:title>ЛАБОРАТОРНОЕ ЗАНЯТИЕ № 8 – 9</dc:title>
</cp:coreProperties>
</file>