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АБОРАТОРНОЕ ЗАНЯТИЕ № 1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ма:    Лабораторная диагностика заболеваний, вызываемых стафило – и стрептококками, менинго – и гонококка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ая характеристика гноеродной группы 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я, тинкториальные и культуральные свойства стафил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и антигенная структура стафил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заболеваний, вызываемых стафилококк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стафил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и лечение стафил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я, тинкториальные и культуральные свойства стрепт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и антигенная структура стрепт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заболеваний вызываемых стрептококк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стрепт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и лечение стрепт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ептококки – возбудители скарлатины и ревматизм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менинг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менинг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менингококковых заболева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фическая профилактика и лечение менингококковых инфекц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логические свойства гон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заболеваний, вызываемых гонококк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гонокок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филактика и лечение гонококковых инфекций.</w:t>
      </w:r>
    </w:p>
    <w:sectPr>
      <w:type w:val="nextPage"/>
      <w:pgSz w:w="12240" w:h="15840"/>
      <w:pgMar w:left="2552" w:right="851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40:00Z</dcterms:created>
  <dc:creator>Нестеров А.С.</dc:creator>
  <dc:description/>
  <dc:language>en-US</dc:language>
  <cp:lastModifiedBy>Микробиология</cp:lastModifiedBy>
  <cp:lastPrinted>2003-12-09T04:11:00Z</cp:lastPrinted>
  <dcterms:modified xsi:type="dcterms:W3CDTF">2005-01-24T12:40:00Z</dcterms:modified>
  <cp:revision>2</cp:revision>
  <dc:subject/>
  <dc:title>ЛАБОРАТОРНОЕ ЗАНЯТИЕ № 1</dc:title>
</cp:coreProperties>
</file>