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Содержание:</w:t>
      </w:r>
    </w:p>
    <w:p>
      <w:pPr>
        <w:pStyle w:val="Normal1"/>
        <w:jc w:val="both"/>
        <w:rPr/>
      </w:pPr>
      <w:r>
        <w:rPr/>
        <w:t>Введение……………………………………………………………………………………………..</w:t>
      </w:r>
      <w:r>
        <w:rPr>
          <w:i/>
        </w:rPr>
        <w:t>1</w:t>
      </w:r>
    </w:p>
    <w:sdt>
      <w:sdtPr>
        <w:docPartObj>
          <w:docPartGallery w:val="Table of Contents"/>
          <w:docPartUnique w:val="true"/>
        </w:docPartObj>
      </w:sdtPr>
      <w:sdtContent>
        <w:p>
          <w:pPr>
            <w:pStyle w:val="Contents3"/>
            <w:tabs>
              <w:tab w:val="clear" w:pos="720"/>
              <w:tab w:val="right" w:pos="9628" w:leader="dot"/>
            </w:tabs>
            <w:jc w:val="both"/>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История ароматерапии</w:t>
            <w:tab/>
          </w:r>
          <w:hyperlink w:anchor="__RefHeading___Toc15490232">
            <w:r>
              <w:rPr>
                <w:rStyle w:val="IndexLink"/>
                <w:lang w:val="en-US" w:eastAsia="en-US"/>
              </w:rPr>
              <w:t>3</w:t>
            </w:r>
          </w:hyperlink>
        </w:p>
        <w:p>
          <w:pPr>
            <w:pStyle w:val="Contents3"/>
            <w:tabs>
              <w:tab w:val="clear" w:pos="720"/>
              <w:tab w:val="right" w:pos="9628" w:leader="dot"/>
            </w:tabs>
            <w:rPr>
              <w:lang w:val="en-US" w:eastAsia="en-US"/>
            </w:rPr>
          </w:pPr>
          <w:r>
            <w:rPr>
              <w:lang w:val="en-US" w:eastAsia="en-US"/>
            </w:rPr>
            <w:t>2.Химический состав ароматических веществ</w:t>
            <w:tab/>
          </w:r>
          <w:hyperlink w:anchor="__RefHeading___Toc15490233">
            <w:r>
              <w:rPr>
                <w:rStyle w:val="IndexLink"/>
                <w:lang w:val="en-US" w:eastAsia="en-US"/>
              </w:rPr>
              <w:t>5</w:t>
            </w:r>
          </w:hyperlink>
        </w:p>
        <w:p>
          <w:pPr>
            <w:pStyle w:val="Contents3"/>
            <w:tabs>
              <w:tab w:val="clear" w:pos="720"/>
              <w:tab w:val="right" w:pos="9628" w:leader="dot"/>
            </w:tabs>
            <w:rPr>
              <w:lang w:val="en-US" w:eastAsia="en-US"/>
            </w:rPr>
          </w:pPr>
          <w:r>
            <w:rPr>
              <w:lang w:val="en-US" w:eastAsia="en-US"/>
            </w:rPr>
            <w:t>3. Запахи вокруг нас</w:t>
            <w:tab/>
          </w:r>
          <w:hyperlink w:anchor="__RefHeading___Toc15490234">
            <w:r>
              <w:rPr>
                <w:rStyle w:val="IndexLink"/>
                <w:lang w:val="en-US" w:eastAsia="en-US"/>
              </w:rPr>
              <w:t>6</w:t>
            </w:r>
          </w:hyperlink>
        </w:p>
        <w:p>
          <w:pPr>
            <w:pStyle w:val="Contents3"/>
            <w:tabs>
              <w:tab w:val="clear" w:pos="720"/>
              <w:tab w:val="right" w:pos="9628" w:leader="dot"/>
            </w:tabs>
            <w:rPr>
              <w:lang w:val="en-US" w:eastAsia="en-US"/>
            </w:rPr>
          </w:pPr>
          <w:r>
            <w:rPr>
              <w:lang w:val="en-US" w:eastAsia="en-US"/>
            </w:rPr>
            <w:t>4.Ароматерапия</w:t>
            <w:tab/>
          </w:r>
          <w:hyperlink w:anchor="__RefHeading___Toc15490235">
            <w:r>
              <w:rPr>
                <w:rStyle w:val="IndexLink"/>
                <w:lang w:val="en-US" w:eastAsia="en-US"/>
              </w:rPr>
              <w:t>7</w:t>
            </w:r>
          </w:hyperlink>
        </w:p>
        <w:p>
          <w:pPr>
            <w:pStyle w:val="Contents3"/>
            <w:tabs>
              <w:tab w:val="clear" w:pos="720"/>
              <w:tab w:val="right" w:pos="9628" w:leader="dot"/>
            </w:tabs>
            <w:rPr>
              <w:lang w:val="en-US" w:eastAsia="en-US"/>
            </w:rPr>
          </w:pPr>
          <w:r>
            <w:rPr>
              <w:lang w:val="en-US" w:eastAsia="en-US"/>
            </w:rPr>
            <w:t>5. Ароматические растения, быт и бизнес.</w:t>
            <w:tab/>
          </w:r>
          <w:hyperlink w:anchor="__RefHeading___Toc15490236">
            <w:r>
              <w:rPr>
                <w:rStyle w:val="IndexLink"/>
                <w:lang w:val="en-US" w:eastAsia="en-US"/>
              </w:rPr>
              <w:t>17</w:t>
            </w:r>
          </w:hyperlink>
          <w:r>
            <w:rPr>
              <w:rStyle w:val="IndexLink"/>
              <w:lang w:val="en-US" w:eastAsia="en-US"/>
            </w:rPr>
            <w:fldChar w:fldCharType="end"/>
          </w:r>
        </w:p>
      </w:sdtContent>
    </w:sdt>
    <w:p>
      <w:pPr>
        <w:pStyle w:val="Normal1"/>
        <w:jc w:val="both"/>
        <w:rPr/>
      </w:pPr>
      <w:r>
        <w:rPr/>
        <w:t>Заключение…………………………………………………………………………………………</w:t>
      </w:r>
      <w:r>
        <w:rPr>
          <w:i/>
        </w:rPr>
        <w:t>19</w:t>
      </w:r>
    </w:p>
    <w:p>
      <w:pPr>
        <w:pStyle w:val="Normal1"/>
        <w:jc w:val="both"/>
        <w:rPr/>
      </w:pPr>
      <w:r>
        <w:rPr/>
        <w:t>Список литературы………………………………………………………………………………..</w:t>
      </w:r>
      <w:r>
        <w:rPr>
          <w:i/>
        </w:rPr>
        <w:t>20</w:t>
      </w:r>
    </w:p>
    <w:p>
      <w:pPr>
        <w:pStyle w:val="Normal1"/>
        <w:jc w:val="both"/>
        <w:rPr/>
      </w:pPr>
      <w:r>
        <w:rPr/>
        <w:t>Приложение. а). Описание ароматических растений.</w:t>
      </w:r>
    </w:p>
    <w:p>
      <w:pPr>
        <w:pStyle w:val="Normal1"/>
        <w:jc w:val="both"/>
        <w:rPr/>
      </w:pPr>
      <w:r>
        <w:rPr/>
        <w:t xml:space="preserve">                        </w:t>
      </w:r>
      <w:r>
        <w:rPr/>
        <w:t>б). Гербарий</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Heading4"/>
        <w:rPr/>
      </w:pPr>
      <w:r>
        <w:rPr/>
        <w:t>Введение</w:t>
      </w:r>
    </w:p>
    <w:p>
      <w:pPr>
        <w:pStyle w:val="Normal1"/>
        <w:jc w:val="both"/>
        <w:rPr/>
      </w:pPr>
      <w:r>
        <w:rPr/>
        <w:t>В наше время обонянию не придается большого значения. Однако оно играет большую роль, чем думают многие из нас. В начале XX века было высказано предположение, что деревья и травы выделяют особые вещества (атмовитамины), которые усваиваются легкими и являются катализаторами биохимических процессов и обмена веществ. Со временем правильность этого предположения подтвердилась.</w:t>
      </w:r>
    </w:p>
    <w:p>
      <w:pPr>
        <w:pStyle w:val="Normal1"/>
        <w:jc w:val="both"/>
        <w:rPr/>
      </w:pPr>
      <w:r>
        <w:rPr/>
        <w:t>К атмовитаминам относят аэроионы, озон, летучие фитоорганические вещества (эфирные масла), которые воспринимаются человеком в виде запахов. Установлено, что существует два механизма восприятия запахов – ассоциативный и рефлекторный. Первый основан на запоминании взаимосвязи запахов с привычными представлениями и влияет в основном на психоэмоциональную сферу человека. Второй – с влиянием пахучих веществ на обонятельные рецепторные клетки в биологически активных точках средней части верхней носовой раковины и носовой перегородки, связанные с обонятельным анализатором, гипоталамусом и лимбической системой. Эти чрезвычайно активные системы связаны с другими жизненно важными участками головного мозга, регулирующими частоту сердечных сокращений, кровяное давление, ритм дыхания и прочие, жизненно важные функции организма. Причем обонятельный рефлекс специфичен для каждого аромата. Запах должен точно подходить к рецептору. Вот почему пахучие синтетические вещества менее эффективны по сравнению с природными веществами: они способны лишь вызвать соответствующие ассоциации, но рефлекторный компонент зачастую отсутствует. Это связано со сложной многокомпонентной структурой душистых природных веществ, которую невозможно воссоздать в лабораторных условиях. Однако рефлекторная реакция человека на запах затрагивает как психоэмоциональную сферу, так и физиологическую. Причем минимальная концентрация пахучего вещества во вдыхаемом воздухе вызывает весьма ощутимые реакции организма. Несколько капель эфирного масла жасмина в испаритель возбуждает деятельность головного мозга не меньше, чем кофе. Например, эвкалипт улучшает дыхание, очищает органы носоглотки. Чтобы стать квалифицированным специалистом по ароматерапии, необходима тщательная подготовка, знание анатомии, физиологии, лечебного действия более чем ста эфирных масел. Однако каждый может использовать эфирные масла для профилактических целей, для поднятия жизненного тонуса, работоспособности, снятия усталости и стрессов. При этом следует учитывать, что у женщин обоняние развито тоньше, поэтому они обычно более восприимчивы к запахам, ароматерапии. У курящих людей обоняние наоборот снижено. Кроме того, повышение чувствительности к запахам отмечается весной и летом, что соответствует природным биологическим ритмам расцвета растений и насыщения атмосферного воздуха природными  атмовитаминами.</w:t>
      </w:r>
    </w:p>
    <w:p>
      <w:pPr>
        <w:sectPr>
          <w:footerReference w:type="default" r:id="rId2"/>
          <w:type w:val="nextPage"/>
          <w:pgSz w:w="11906" w:h="16838"/>
          <w:pgMar w:left="1134" w:right="1134" w:gutter="0" w:header="0" w:top="568" w:footer="720" w:bottom="776"/>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0" w:name="__RefHeading___Toc15490232"/>
      <w:r>
        <w:rPr/>
        <w:t>1. История ароматерапии</w:t>
      </w:r>
      <w:bookmarkEnd w:id="0"/>
    </w:p>
    <w:p>
      <w:pPr>
        <w:pStyle w:val="Normal1"/>
        <w:jc w:val="both"/>
        <w:rPr/>
      </w:pPr>
      <w:r>
        <w:rPr/>
        <w:t>Благотворное влияние запахов известно еще с далекой древности. Так, еще Авиценна в «Трактате о сердечных средствах» писал о том, что роза дамасская красная благодаря содержащимся в ней ароматическим веществам применяется при потере сознания и обмороках. В сокровищнице средневековой медицины «</w:t>
      </w:r>
      <w:r>
        <w:rPr>
          <w:u w:val="single"/>
        </w:rPr>
        <w:t>Одо из Мена</w:t>
      </w:r>
      <w:r>
        <w:rPr/>
        <w:t>» указывается, что аромат фиалок полезен при «тяжелой» голове  (Гейхман, 1986). В Древнем Египте и Ассирии дома и храмы окуривали благовониями, в Риме помещения орошали ароматными водами. На Востоке с давних времен по запаху определяли, болен человек или нет» (Экарев, 1995). Этот прием применяется и в практике наших опытных врачей.</w:t>
      </w:r>
    </w:p>
    <w:p>
      <w:pPr>
        <w:pStyle w:val="Normal1"/>
        <w:jc w:val="both"/>
        <w:rPr/>
      </w:pPr>
      <w:r>
        <w:rPr/>
        <w:t>В древних храмах Индии, Египта, Греции были бани, как правило, с ароматизацией воздуха. Мемфийский храм, причисленный египтянами к семи чудесам света, имел роскошное банное отделение, в котором вода, пар и аромат в изобилии расточались для купающихся. Для лечебных целей ароматические вещества успешно использовали такие знаменитые врачи, как Гиппократ и Авиценна. Наборами нюхательных солей успокаивали различные припадки, головные боли и другие болезни.</w:t>
      </w:r>
    </w:p>
    <w:p>
      <w:pPr>
        <w:pStyle w:val="Normal1"/>
        <w:jc w:val="both"/>
        <w:rPr/>
      </w:pPr>
      <w:r>
        <w:rPr/>
        <w:t xml:space="preserve">Скифы в банях-юртах раскаленные камни поливали одурманивающим зельем и доводили себя до опьянения, вызывая состояние физической и душевной расслабленности. Наши предки, видимо, ничего не знали о кислороде и </w:t>
      </w:r>
      <w:r>
        <w:rPr>
          <w:u w:val="single"/>
        </w:rPr>
        <w:t>фитонцидах</w:t>
      </w:r>
      <w:r>
        <w:rPr/>
        <w:t>, но они знали, что «в лесу и в поле легче дышится», человек чувствует себя бодрее, исчезает усталость. Это они относили за счет запаха растений и трав, приятных человеку.</w:t>
      </w:r>
    </w:p>
    <w:p>
      <w:pPr>
        <w:pStyle w:val="Normal1"/>
        <w:jc w:val="both"/>
        <w:rPr/>
      </w:pPr>
      <w:r>
        <w:rPr/>
        <w:t>Индейцы штата Колорадо, чтобы излечиться от туберкулеза, по сей день селятся среди зарослей можжевельника. И помогает. Можжевельник выделяет фитонциды, которые подавляют развитие болезнетворных бактерий.</w:t>
      </w:r>
    </w:p>
    <w:p>
      <w:pPr>
        <w:pStyle w:val="Normal1"/>
        <w:jc w:val="both"/>
        <w:rPr/>
      </w:pPr>
      <w:r>
        <w:rPr/>
        <w:t>В старину и нынче в Восточной Сибири ветвями можжевельника натирают в домах полы, стены, дымом окуривают помещения, употребляют венки из можжевельника, чтобы избавиться от паразитов. Венки вяжут также из полыни. Ее боятся блохи (Белоусов, 1991).</w:t>
      </w:r>
    </w:p>
    <w:p>
      <w:pPr>
        <w:pStyle w:val="Normal1"/>
        <w:jc w:val="both"/>
        <w:rPr/>
      </w:pPr>
      <w:r>
        <w:rPr/>
        <w:t>Во многих странах и, в частности, на Руси заболевших было принято окуривать дымом от смолистой лучины из кедра, пихты, сосны, ели или можжевельника, смолы, дегтя (Песков, 1903). Западные племена индейцев ароматом от тлеющих на углях ветвей кедра лечили респираторные, ревматические и другие заболевания (Цеханская, 1991). Позднее приемы окуривания положили начало дезинфекции. Для дезинфекции широко использовался также деготь (Богоявленский, 1960). В средние века грамотные люди запахи леса и кислород называли эфиром. С незапамятных времен запахами тмина, укропа, чеснока, лука, лавра, эвкалипта лечили разные хвори.</w:t>
      </w:r>
    </w:p>
    <w:p>
      <w:pPr>
        <w:pStyle w:val="Normal1"/>
        <w:jc w:val="both"/>
        <w:rPr/>
      </w:pPr>
      <w:r>
        <w:rPr/>
        <w:t>Ароматические масла содержатся в самых различных частях растений: в семенах,  коре, корнях, листьях, цветах, древесине, смоле. Апельсиновое масло можно получить из кожуры плодов горького апельсина, а также из цветков, побегов и  листьев. Гвоздичное дерево содержит различные виды масел в плодах, стеблях и листьях. В иглах, древесине и смоле сосны также содержатся различные ароматические масла. Искусство добывания этих веществ развивалось довольно медленно, способы и методика сначала были примитивными, но со временем неуклонно совершенствовались. В ведической культуре ароматические вещества использовались как во время религиозных обрядов, так и в медицинских целях. В Китае также существуют древние традиции траволечения, которые тесно связаны с искусством  иглоукалывания, или акупунктуры, - первые описания этого метода лечения  приводятся в книгах, написанных более двух тысяч лет до нашей эры. Среди  лекарственных препаратов, упоминаемых в этих книгах, встречаются опиум и  имбирь.  Египтяне были специалистами в косметологии и уделяли большое внимание снадобьям из трав. Одно из таких снадобий называлось «кифи» и представляло собой смесь из шестнадцати ингредиентов. Это снадобье можно было использовать как духи, мазь или лекарство для внутреннего употребления. Оно считалось антисептиком, бальзамом, смягчающим средством, а также противоядием. По Плутарху, это снадобье улучшало сон, отгоняло тревоги и делало сновидения более яркими. В долине Нила, существуют древние фрески, на которых изображен процесс приготовления масел, бальзамов и настоев. Гиппократ часто назначал больным окуривания и ингаляции. В греческой медицине родился термин «иатралипта», приложимый к практике лечения ароматическими веществами. Одним из наиболее знаменитых греческих снадобий является мегалион  (от греческого megas – большой) - в него входят коммифора, корица и кассия. Подобно египетскому «кифи», его можно было использовать как средство от  воспаления кожи, и как лекарство от боевых ран. Мирт в греческой мифологии считался символом красоты, молодости, победы. В Библии имеются упоминания о мирте, ветви которого использовались для украшения храмов во время праздников, в качестве букетов и венков, вручаемых в торжественных случаях. Мирт был одним из символов, непременных атрибутов христианских праздников. На фресках Ипатьевского монастыря, имеющего более чем семисотлетнюю  историю, изображена, в частности, сцена, когда Христос преподносит миртовый букет Богоматери. Мирт ценили за красоту и целебные свойства. Не случайно в переводе с древнееврейского языка мирт означает «красивый, прекрасный», а с древнегреческого - «бальзам, мирра». В средние века полы посыпали ароматными растениями, а небольшие букетики пряных трав носили на себе как защиту от чумы и других инфекционных заболеваний. К шестнадцатому веку лавандовую воду и ароматические масла (их называли химическими маслами) уже продавали в аптеках. В период Ренессанса ароматические вещества стали одними из главнейших лекарств, которыми люди спасались во время многочисленных эпидемий. В течение последующих веков лекарственные свойства и возможности применения ароматических масел анализировались и изучались фармацевтами. Ароматические снадобья включали в себя как широко применявшиеся ранее можжевельник, корицу, ладан, кедр, розу, розмарин, лаванду и шалфей, так и новые растения – полынь, каепут, кервель, апельсин, валериану и сосну. Термин «ароматерапия» был впервые предложен в 1928 г. французским химиком Гаттфоссом, который занимался семейным парфюмерным бизнесом. Он заинтересовался терапевтическими свойствами масел после того, как обнаружил, что ожоги на руке, смазанные лавандовым маслом, быстро зажили, и на этом месте не осталось шрама. Он также установил, что многие ароматические масла более эффективны в цельном виде, чем их синтетические аналоги или отдельные активные ингредиенты. Другой исследователь – Катберт Холл – в 1904 году также  подтвердил, что антисептические свойства эвкалиптового масла более сильны у цельного масла, чем у отдельно выделенных активных компонентов – эвкалиптола и цинеола. Французский врач и ученый Жан Валне использовал специфические свойства ароматических масел при лечении различных физических и психических заболеваний. Результаты этой работы были опубликованы в 1964 г. в книге под названием «Ароматерапия». Наблюдения Валне были использованы Маргаритой Мори в ее программе по омоложению и восстановлению кожи. Для своих клиенток она подбирала индивидуальные ароматические комплексы с учетом их темперамента и состояния здоровья. В ее ароматических эссенциях содержались и лекарственные компоненты.</w:t>
      </w:r>
    </w:p>
    <w:p>
      <w:pPr>
        <w:sectPr>
          <w:footerReference w:type="default" r:id="rId3"/>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1" w:name="__RefHeading___Toc15490233"/>
      <w:r>
        <w:rPr/>
        <w:t>2.Химический состав ароматических веществ</w:t>
      </w:r>
      <w:bookmarkEnd w:id="1"/>
    </w:p>
    <w:p>
      <w:pPr>
        <w:pStyle w:val="Normal1"/>
        <w:jc w:val="both"/>
        <w:rPr/>
      </w:pPr>
      <w:r>
        <w:rPr/>
        <w:t>Для определения качества масла и чистоты надо знать его состав и химические свойства. Ароматические  масла состоят из химических соединений, в которые входят  водород, углерод и кислород. Эти соединения могут быть подразделены на две группы: углеводы, которые построены из терпенов (монотерпены, циклические  терпены и дитерпены), и кислородсодержащие соединения, а именно эфиры, альдегиды, кетоны, спирты, фенолы и оксиды (иногда также присутствуют кислоты, лактоны и соединения серы и азота).</w:t>
      </w:r>
    </w:p>
    <w:p>
      <w:pPr>
        <w:pStyle w:val="Normal1"/>
        <w:jc w:val="both"/>
        <w:rPr/>
      </w:pPr>
      <w:r>
        <w:rPr>
          <w:b/>
          <w:i/>
        </w:rPr>
        <w:t xml:space="preserve">Терпены. </w:t>
      </w:r>
      <w:r>
        <w:rPr/>
        <w:t>К терпеновым углеводам относятся лимонен (антивирусное вещество, содержащееся в 90% цитрусовых масел) и пинен (антисептик, содержится в большом количестве в масле сосны и живице), а также камфен, кадинин, кариофиллин, цедрин, дипентин, фелландрин, терпенин, сабинен и мирцин. Некоторые вещества, относящиеся к терпенам, обладают сильными противовоспалительными и бактерицидными свойствами.</w:t>
      </w:r>
    </w:p>
    <w:p>
      <w:pPr>
        <w:pStyle w:val="Normal1"/>
        <w:jc w:val="both"/>
        <w:rPr/>
      </w:pPr>
      <w:r>
        <w:rPr>
          <w:b/>
          <w:i/>
        </w:rPr>
        <w:t xml:space="preserve">Эфиры. </w:t>
      </w:r>
      <w:r>
        <w:rPr/>
        <w:t>Эфиры являются наиболее представительной группой веществ, встречающихся в ароматических маслах. К ним относятся линалин ацетат (присутствует в бергамоте, мускатном шалфее и лаванде) и геранил ацетат (присутствует в  майоране). Эфиры обладают противогрибковым и успокаивающим действием, часто имеют фруктовый аромат.</w:t>
      </w:r>
    </w:p>
    <w:p>
      <w:pPr>
        <w:pStyle w:val="Normal1"/>
        <w:jc w:val="both"/>
        <w:rPr/>
      </w:pPr>
      <w:r>
        <w:rPr>
          <w:b/>
          <w:i/>
        </w:rPr>
        <w:t xml:space="preserve">Альдегиды. </w:t>
      </w:r>
      <w:r>
        <w:rPr/>
        <w:t>Цитраль, цитронеллаль и нераль являются главными альдегидами, которые присутствуют в маслах с лимонным запахом (мелисса, лимонная трава,  лимонная вербена, лимонный эвкалипт, цитронелла и т.п.). Альдегиды  обладают седативным действием, а для цитраля характерны также антисептические свойства.</w:t>
      </w:r>
    </w:p>
    <w:p>
      <w:pPr>
        <w:pStyle w:val="Normal1"/>
        <w:jc w:val="both"/>
        <w:rPr/>
      </w:pPr>
      <w:r>
        <w:rPr>
          <w:b/>
          <w:i/>
        </w:rPr>
        <w:t xml:space="preserve">Кетоны. </w:t>
      </w:r>
      <w:r>
        <w:rPr/>
        <w:t>Кетоны являются, как правило, токсичными компонентами ароматических масел. К ним относятся туйон, присутствующий в полыни, пижме и чернобыльнике, и  пулгон, присутствующий в болотной мяте и бучу. Но не все кетоны опасны. Нетоксичные кетоны содержатся, например, в масле жасмина и фенхеля. Кетоны снимают застойные явления, ускоряют циркуляцию слизи. Они часто имеются в тех растениях, которые используют для лечения заболеваний верхних дыхательных путей, например, в иссопе и шалфее.</w:t>
      </w:r>
    </w:p>
    <w:p>
      <w:pPr>
        <w:pStyle w:val="Normal1"/>
        <w:jc w:val="both"/>
        <w:rPr/>
      </w:pPr>
      <w:r>
        <w:rPr>
          <w:b/>
          <w:i/>
        </w:rPr>
        <w:t xml:space="preserve">Спирты. </w:t>
      </w:r>
      <w:r>
        <w:rPr/>
        <w:t>Это одна из самых полезных групп соединений, обладающая антисептическими и противовирусными свойствами. Спирты, содержащиеся в ароматических маслах, как правило, нетоксичны. К ним относятся линалол (присутствует в лаванде, линалое и розовом дереве), цитронеллол (присутствует в розе, лимоне, эвкалипте и герани), гераниол (присутствует в пальмарозе), а также борнеол, ментол, нерол, терпинеол, фарнезол, ветиверол и цедрол.</w:t>
      </w:r>
    </w:p>
    <w:p>
      <w:pPr>
        <w:pStyle w:val="Normal1"/>
        <w:jc w:val="both"/>
        <w:rPr/>
      </w:pPr>
      <w:r>
        <w:rPr>
          <w:b/>
          <w:i/>
        </w:rPr>
        <w:t xml:space="preserve">Фенолы. </w:t>
      </w:r>
      <w:r>
        <w:rPr/>
        <w:t>Они обладают бактерицидными и стимулирующими свойствами, но могут при этом раздражающе действовать на кожу. К наиболее распространенным фенолам ароматических масел относятся евгенол (присутствует в гвоздике и лавре), тимол (присутствует в тимьяне) и карвакрол (присутствует в душице и чабере).</w:t>
      </w:r>
    </w:p>
    <w:p>
      <w:pPr>
        <w:pStyle w:val="Normal1"/>
        <w:jc w:val="both"/>
        <w:rPr/>
      </w:pPr>
      <w:r>
        <w:rPr>
          <w:b/>
          <w:i/>
        </w:rPr>
        <w:t xml:space="preserve">Оксиды. </w:t>
      </w:r>
      <w:r>
        <w:rPr/>
        <w:t>Наиболее важным оксидом является цинеол (или евкалиптол), который присутствует в эвкалиптовом масле и обладает отхаркивающими свойствами. Был обнаружен и в масле розмарина, чайного дерева и каепутовом.</w:t>
      </w:r>
    </w:p>
    <w:p>
      <w:pPr>
        <w:sectPr>
          <w:footerReference w:type="default" r:id="rId4"/>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2" w:name="__RefHeading___Toc15490234"/>
      <w:r>
        <w:rPr/>
        <w:t>3. Запахи вокруг нас</w:t>
      </w:r>
      <w:bookmarkEnd w:id="2"/>
    </w:p>
    <w:p>
      <w:pPr>
        <w:pStyle w:val="Normal1"/>
        <w:jc w:val="both"/>
        <w:rPr>
          <w:b/>
          <w:b/>
        </w:rPr>
      </w:pPr>
      <w:r>
        <w:rPr/>
        <w:t xml:space="preserve">Изучение ароматических растений имеет большое теоретическое и практическое значение. Запахи играют огромную роль в биосфере, в частности, в коммуникативных связях живых организмов. Именно по запахам насекомые-опылители находят нектароносные растения. Мы живем в мире самых разнообразных запахов. Изысканный аромат духов, аппетитные запахи жаркова, свежего хлеба и… вонища с ближайшей помойки – все это запахи. </w:t>
      </w:r>
    </w:p>
    <w:p>
      <w:pPr>
        <w:pStyle w:val="Normal1"/>
        <w:jc w:val="both"/>
        <w:rPr/>
      </w:pPr>
      <w:r>
        <w:rPr/>
        <w:t>Человек способен  научиться распознавать до 4000 различных запахов, а наиболее чувствительные к ним люди – более 10 тысяч. Но это требует специальной тренировки в распознавании запахов. Известно, что опытные повара только по запаху, не пробуя пищу на вкус, могут определить, насколько хорошо она посолена. Как они это делают – загадка: ведь соль не пахнет. Конечно, не все люди имеют такие способности. В восприятие запахов есть свои бездарности, которым «медведь на нос наступил», и свои таланты. Таланты – это Носы с большой буквы – уважаемый международный титул дегустаторов экстракласса. И хотя гениев обоняния единицы, расстраиваться по этому поводу не стоит. В принципе каждый может натренировать свой нюх. «Тот, кто хочет, добивается больше того, кто может». Существуют специальные методы тренировки, самая элементарная из которых  - просто обращать на запахи внимание. Идете в магазин, на улицу – принюхайтесь; как только вы начинаете фиксировать на этом свое внимание, у вас начинает развиваться соответствующая зона мозга (Экорев, 1995). Диагностика болезней, совместимость людей, даже определение настроения человека – все это возможно с помощью хорошего носа» (Экарев, 1995).</w:t>
      </w:r>
    </w:p>
    <w:p>
      <w:pPr>
        <w:pStyle w:val="Normal1"/>
        <w:jc w:val="both"/>
        <w:rPr/>
      </w:pPr>
      <w:r>
        <w:rPr/>
        <w:t>Зона восприятия запахов в мозге человека расположена рядом с лимфатической системой, которая ведает его эмоциями, поэтому каждый запах может ассоциироваться с каким-то событием, которое находится в подсознании человека. «...И каждый раз платье проходящей мимо женщины доносило ему с дуновением ароматов духов воспоминания о былых событиях в жизни» - так было с героем Мопассана. Хорошо, если эти воспоминания приятны и радостны, но не всегда бывает именно так, поэтому вполне возможным становится извращенный эффект при воздействии запахов. Например, для человека, долгое время проработавшего в реанимации, запах камфары ассоциируется с периодом напряженной работы и вызывает сильное чувство тревоги, мобилизации всех сил. И, несмотря на то, что многие ароматерапевты рекомендуют применять камфару для улучшения настроения, снятия тревожности, у него этот запах вызывает совершенно противоположные эмоции. Так что мало иметь в виду возможную реакцию на запах, связанную с неблагоприятными воспоминаниями» (Экарев, 1995).</w:t>
      </w:r>
    </w:p>
    <w:p>
      <w:pPr>
        <w:pStyle w:val="Normal1"/>
        <w:jc w:val="both"/>
        <w:rPr/>
      </w:pPr>
      <w:r>
        <w:rPr/>
        <w:t xml:space="preserve">Можно либо заболеть благодаря своему носу, нанюхавшись какой-нибудь отравы, либо с его же помощью успешно восстановить свои силы. Надо успокоиться - понюхайте ромашку или герань. Если повысилось давление, то помогут запахи ванили, мелиссы, валерианы, которые и понизят его. Усилит сердечные сокращения запахи тополя и боярышника. </w:t>
      </w:r>
    </w:p>
    <w:p>
      <w:pPr>
        <w:sectPr>
          <w:footerReference w:type="default" r:id="rId5"/>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3" w:name="__RefHeading___Toc15490235"/>
      <w:r>
        <w:rPr/>
        <w:t>4.Ароматерапия</w:t>
      </w:r>
      <w:bookmarkEnd w:id="3"/>
    </w:p>
    <w:p>
      <w:pPr>
        <w:pStyle w:val="Normal1"/>
        <w:jc w:val="both"/>
        <w:rPr>
          <w:b/>
          <w:b/>
        </w:rPr>
      </w:pPr>
      <w:r>
        <w:rPr/>
        <w:t>Ароматерапия – это использование эфирных масел в лечебных целях {Редфорд,1996}. Определяют ее и как науку о лечении запахами. Понятие было впервые введено французским химиком Р.М.Гаттефоссе в 1937 г. При небольшом ожоге он случайно опустил руку в чашу с лавандовым маслом. Рука быстро зажила и почти без шрамов. В чистом виде ароматерапия мало эффективна, и только с ее помощью невозможно избавиться от какого-то серьезного заболевания. Тем не менее, многие запахи (особенно запахи ароматических растений, запахи эфирных масел), безусловно, благотворно воздействуют на организм человека. Для получения наибольшего эффекта врачи сочетают их со звуком, рефлексотерапией, гипнозом и т. д. При этом большое значение имеет фон, на котором человек воспринимает запах. Он может быть самым разнообразным и включать как примесь других запахов, так и весь предыдущий медицинский опыт человека.</w:t>
      </w:r>
    </w:p>
    <w:p>
      <w:pPr>
        <w:pStyle w:val="Normal1"/>
        <w:jc w:val="both"/>
        <w:rPr>
          <w:b/>
          <w:b/>
        </w:rPr>
      </w:pPr>
      <w:r>
        <w:rPr>
          <w:b/>
        </w:rPr>
        <w:t xml:space="preserve">                    </w:t>
      </w:r>
      <w:r>
        <w:rPr>
          <w:b/>
        </w:rPr>
        <w:t>4.1.      Диагностика болезней по запаху</w:t>
      </w:r>
    </w:p>
    <w:p>
      <w:pPr>
        <w:pStyle w:val="Normal1"/>
        <w:jc w:val="both"/>
        <w:rPr/>
      </w:pPr>
      <w:r>
        <w:rPr/>
        <w:t>Не только каждый предмет в нашем мире имеет свой запах, но и каждый человек пахнет по-своему. В течение жизни этот запах меняется: от младенца пахнет материнским молоком, а от древнего старика… могилой. Особый запах имеет женщина и несколько иной – мужчина. Запах человека может зависеть от многих факторов: национальности, возраста, места проживания, состояния здоровья и даже особенностей питания. Например, если в рационе человека много жиров, запах будет более сильный. Так, японцы меньше пахнут как раз потому, что употребляют мало жирных продуктов. Самые крепко пахнущие, пожалуй, северные народы. Это результат обилия мяса и жиров, да и баню, они посещают редко (Экарев, 1995) .Зависимость запаха человека от состояния здоровья положено в основу диагностики болезней по запаху.</w:t>
      </w:r>
    </w:p>
    <w:p>
      <w:pPr>
        <w:pStyle w:val="Normal1"/>
        <w:jc w:val="both"/>
        <w:rPr>
          <w:b/>
          <w:b/>
        </w:rPr>
      </w:pPr>
      <w:r>
        <w:rPr>
          <w:b/>
        </w:rPr>
        <w:t xml:space="preserve">                     </w:t>
      </w:r>
      <w:r>
        <w:rPr>
          <w:b/>
        </w:rPr>
        <w:t>4.2.Ароматерапия при различных заболеваниях</w:t>
      </w:r>
    </w:p>
    <w:p>
      <w:pPr>
        <w:pStyle w:val="Normal1"/>
        <w:jc w:val="both"/>
        <w:rPr/>
      </w:pPr>
      <w:r>
        <w:rPr/>
        <w:t>Уже давно замечено, что вдыхание душистых веществ оказывает на человека определенное физиологическое воздействие. Запахи могут изменить силу мышц, ритм дыхания и пульс, повлиять на зрение и слух. Например, сладкие и горькие – увеличивают работоспособность, мускусные – газообмен. А мятные, розовые, лимонные благовонные масла, напротив, уменьшают последнее. Неприятные запахи учащают и углубляют дыхание. Обратное действие оказывают ванилин, розовое и бергамотное масла. Отталкивающие запахи повышают кровяное давление, а приятные – снижают (Экарев, 1995). Все воздействия растений прямо или опосредованно сказываются на работоспособности человека. Прослеживаются 3 стадии работоспособности (Иванченко, 1989):</w:t>
      </w:r>
    </w:p>
    <w:p>
      <w:pPr>
        <w:pStyle w:val="Normal1"/>
        <w:numPr>
          <w:ilvl w:val="0"/>
          <w:numId w:val="19"/>
        </w:numPr>
        <w:jc w:val="both"/>
        <w:rPr/>
      </w:pPr>
      <w:r>
        <w:rPr/>
        <w:t>Врабатывание, или вхождение в работу.</w:t>
      </w:r>
    </w:p>
    <w:p>
      <w:pPr>
        <w:pStyle w:val="Normal1"/>
        <w:numPr>
          <w:ilvl w:val="0"/>
          <w:numId w:val="19"/>
        </w:numPr>
        <w:jc w:val="both"/>
        <w:rPr/>
      </w:pPr>
      <w:r>
        <w:rPr/>
        <w:t>Устойчивое состояние высокой работоспособности.</w:t>
      </w:r>
    </w:p>
    <w:p>
      <w:pPr>
        <w:pStyle w:val="Normal1"/>
        <w:numPr>
          <w:ilvl w:val="0"/>
          <w:numId w:val="19"/>
        </w:numPr>
        <w:jc w:val="both"/>
        <w:rPr/>
      </w:pPr>
      <w:r>
        <w:rPr/>
        <w:t>Падение работоспособности вследствие утомления.</w:t>
      </w:r>
    </w:p>
    <w:p>
      <w:pPr>
        <w:pStyle w:val="Normal1"/>
        <w:jc w:val="both"/>
        <w:rPr/>
      </w:pPr>
      <w:r>
        <w:rPr/>
        <w:t>Растения могут осуществлять своеобразную разминку, ускоряя врабатывание. Таково действие, например, стимулирующих знаков.</w:t>
      </w:r>
    </w:p>
    <w:p>
      <w:pPr>
        <w:pStyle w:val="Normal1"/>
        <w:jc w:val="both"/>
        <w:rPr/>
      </w:pPr>
      <w:r>
        <w:rPr/>
        <w:t>В Древнем Риме и странах востока для «настройки ума» широко использовались стимулирующими ароматами лавра и гвоздики. В эпоху Возрождения «проясняющими ум» средством считался нюхательный табак (Иванченко, 1989).</w:t>
      </w:r>
    </w:p>
    <w:p>
      <w:pPr>
        <w:pStyle w:val="Normal1"/>
        <w:jc w:val="both"/>
        <w:rPr/>
      </w:pPr>
      <w:r>
        <w:rPr/>
        <w:t>Запахи могут воздействовать на людей по-разному. Так, запах трюфелей вызывал у Байрона прилив вдохновения. До сих пор считается, что «дубовый» воздух снижает артериальное давление, «Сосновый» помогает при хроническом бронхите.</w:t>
      </w:r>
    </w:p>
    <w:p>
      <w:pPr>
        <w:pStyle w:val="Normal1"/>
        <w:jc w:val="both"/>
        <w:rPr/>
      </w:pPr>
      <w:r>
        <w:rPr/>
        <w:t xml:space="preserve">Аромат «мятной травы» (ландыша), содержащей гликозиды конвеллярин и конвелляримарин, благотворно влияет </w:t>
      </w:r>
      <w:r>
        <w:rPr>
          <w:u w:val="single"/>
        </w:rPr>
        <w:t>на сердце</w:t>
      </w:r>
      <w:r>
        <w:rPr/>
        <w:t xml:space="preserve">; медуницы – от </w:t>
      </w:r>
      <w:r>
        <w:rPr>
          <w:u w:val="single"/>
        </w:rPr>
        <w:t>чахотки</w:t>
      </w:r>
      <w:r>
        <w:rPr/>
        <w:t xml:space="preserve"> и </w:t>
      </w:r>
      <w:r>
        <w:rPr>
          <w:u w:val="single"/>
        </w:rPr>
        <w:t>катара верхних дыхательных путей</w:t>
      </w:r>
      <w:r>
        <w:rPr/>
        <w:t>; одуванчика – снимает усталость; аромат подорожника используется как отхаркивающее средство; эвкалипта – как противомикробное и противовоспалительное средство; можжевельника – от малярии, чахотки, золотухи, ревматизма; хвои пихты, ели, сосны – от насморка, а трава зверобоя при вдыхании, втирании и приеме «натощак» помогает от 99 болезней! (Белоусов, 1991)</w:t>
      </w:r>
    </w:p>
    <w:p>
      <w:pPr>
        <w:pStyle w:val="Normal1"/>
        <w:jc w:val="both"/>
        <w:rPr/>
      </w:pPr>
      <w:r>
        <w:rPr/>
        <w:t>Ныне известно, что вдыхание ароматов сосны, пихты, ели, березы, можжевельника, черемухи, лука, чеснока, герани губительно действует на большинство вирусов и бактерий, помогает при воспалительных процессах и некоторых заболеваниях кожи.</w:t>
      </w:r>
    </w:p>
    <w:p>
      <w:pPr>
        <w:pStyle w:val="Normal1"/>
        <w:jc w:val="both"/>
        <w:rPr/>
      </w:pPr>
      <w:r>
        <w:rPr/>
        <w:t>Запахи липы, березы, душицы, эвкалипта стимулируют органы дыхания.</w:t>
      </w:r>
    </w:p>
    <w:p>
      <w:pPr>
        <w:pStyle w:val="Normal1"/>
        <w:jc w:val="both"/>
        <w:rPr/>
      </w:pPr>
      <w:r>
        <w:rPr/>
        <w:t>Ароматы тополя, дуба, боярышника и сирени нормализуют работу сердца.</w:t>
      </w:r>
    </w:p>
    <w:p>
      <w:pPr>
        <w:pStyle w:val="Normal1"/>
        <w:jc w:val="both"/>
        <w:rPr/>
      </w:pPr>
      <w:r>
        <w:rPr/>
        <w:t>Запах бергамотового масла, пиридина и толуола – понижает остроту зрения в сумерках, аромат розмаринового масла расширяет поле зрения для зеленых объектов и сужает для красных.</w:t>
      </w:r>
    </w:p>
    <w:p>
      <w:pPr>
        <w:pStyle w:val="Normal1"/>
        <w:jc w:val="both"/>
        <w:rPr/>
      </w:pPr>
      <w:r>
        <w:rPr/>
        <w:t>Запахи герани, лаванды и камфары придают бодрость и внушают оптимизм.</w:t>
      </w:r>
    </w:p>
    <w:p>
      <w:pPr>
        <w:pStyle w:val="Normal1"/>
        <w:jc w:val="both"/>
        <w:rPr/>
      </w:pPr>
      <w:r>
        <w:rPr/>
        <w:t>Запах бензола и гераниола – улучшает слух, индола – ухудшает его.</w:t>
      </w:r>
    </w:p>
    <w:p>
      <w:pPr>
        <w:pStyle w:val="Normal1"/>
        <w:jc w:val="both"/>
        <w:rPr/>
      </w:pPr>
      <w:r>
        <w:rPr/>
        <w:t>Запах аптечной ромашки успокаивает центральную нервную систему человека. Эфирное масло корицы и гвоздики прекрасно действует на половые железы и на работу кишечника.</w:t>
      </w:r>
    </w:p>
    <w:p>
      <w:pPr>
        <w:pStyle w:val="Normal1"/>
        <w:jc w:val="both"/>
        <w:rPr/>
      </w:pPr>
      <w:r>
        <w:rPr/>
        <w:t xml:space="preserve">Запахи пихты снимают мигрень и тошноту. Лаванды, ромашки, валерьяны, тимьяна, фенхеля и мелисы </w:t>
      </w:r>
      <w:r>
        <w:rPr>
          <w:u w:val="single"/>
        </w:rPr>
        <w:t>помогают при бессоннице.</w:t>
      </w:r>
      <w:r>
        <w:rPr/>
        <w:t xml:space="preserve"> Базилика, кориандра, дягиля, кожуры лимонов, петрушки и эвкалипта – </w:t>
      </w:r>
      <w:r>
        <w:rPr>
          <w:u w:val="single"/>
        </w:rPr>
        <w:t>тонизируют</w:t>
      </w:r>
      <w:r>
        <w:rPr/>
        <w:t>.</w:t>
      </w:r>
    </w:p>
    <w:p>
      <w:pPr>
        <w:pStyle w:val="Normal1"/>
        <w:jc w:val="both"/>
        <w:rPr/>
      </w:pPr>
      <w:r>
        <w:rPr/>
        <w:t>Столь сильное воздействие запахов не случайно. Нос активно влияет на работу мозга и через него на организм в целом.</w:t>
      </w:r>
    </w:p>
    <w:p>
      <w:pPr>
        <w:pStyle w:val="Normal1"/>
        <w:jc w:val="both"/>
        <w:rPr/>
      </w:pPr>
      <w:r>
        <w:rPr/>
        <w:t>В обонятельной ямке, площадь которой 5 см</w:t>
      </w:r>
      <w:r>
        <w:rPr>
          <w:vertAlign w:val="superscript"/>
        </w:rPr>
        <w:t>2</w:t>
      </w:r>
      <w:r>
        <w:rPr/>
        <w:t>, расположено десять миллионов обонятельных клеток, которые по обонятельному нерву передают информацию в головной мозг.</w:t>
      </w:r>
    </w:p>
    <w:p>
      <w:pPr>
        <w:pStyle w:val="Normal1"/>
        <w:jc w:val="both"/>
        <w:rPr/>
      </w:pPr>
      <w:r>
        <w:rPr/>
        <w:t>Известно, что академик В.П. Филатов запрещал сгребать листву, так как считал, что в перепревающей листве содержаться физиологически активные вещества, которые способствуют отдыху глаз от утомления.</w:t>
      </w:r>
    </w:p>
    <w:p>
      <w:pPr>
        <w:pStyle w:val="Normal1"/>
        <w:jc w:val="both"/>
        <w:rPr/>
      </w:pPr>
      <w:r>
        <w:rPr/>
        <w:t>«Ароматы жасмина, розы и гвоздики возбуждают клетки мозга мощнее, чем чашка крепкого кофе, а студенты лучше справляются с тестами на внимание, если аудитория наполнена ароматами мяты или ландыша. Эти же запахи помогают и тем, кто много работает на компьютере. А вот свежий запах моря благоприятен для проведения деловых переговоров» (Экарев, 1995).</w:t>
      </w:r>
    </w:p>
    <w:p>
      <w:pPr>
        <w:pStyle w:val="Normal1"/>
        <w:jc w:val="both"/>
        <w:rPr/>
      </w:pPr>
      <w:r>
        <w:rPr/>
        <w:t>В 1962 г. П.В. Симонов доказал, что на возрастающий стимул организм реагирует трехфазно. Эти данные помогают объяснить влияние растений на работоспособность и настроение. Например, человек гуляет летом в сосновом бору. В начале прогулки чувствуется слегка дурманящий запах летней хвои. Это соответствует состоянию превентивного (начального) торможения нервной системы. Через некоторое время появляется бодрость и легкость во всем теле. Это связано со второй фазой – возбуждением нервной системы. Продолжительное пребывание в хвойном лесу, особенно при наличии гипертонии, приводит к головокружению, головной боли, слабости, утомлению. Это происходит из-за вторичного (запредельного) торможения нервной системы. Глубина и продолжительность этих фаз зависят от силы воздействия (концентрация и продолжительность влияния фитонцидов сосны).</w:t>
      </w:r>
    </w:p>
    <w:p>
      <w:pPr>
        <w:pStyle w:val="Normal1"/>
        <w:jc w:val="both"/>
        <w:rPr/>
      </w:pPr>
      <w:r>
        <w:rPr/>
        <w:t>Каждому типу нервной системы присущ свой предел возбудимости и тормозной раздражитель. Люди с сильным уравновешенным типом нервной системы (сангвиники), как правило, имеют большие резервы повышения работоспособности при воздействие растений. У них развитие охранительного торможения наступает позднее, чем, например, у людей слабого (меланхолики) и возбудимого (холерики) типов.</w:t>
      </w:r>
    </w:p>
    <w:p>
      <w:pPr>
        <w:pStyle w:val="Normal1"/>
        <w:jc w:val="both"/>
        <w:rPr/>
      </w:pPr>
      <w:r>
        <w:rPr/>
        <w:t xml:space="preserve">Л.З.Гейхман с помощью аппарата «Аэрофит», создавая имитированный фитоценоз в закрытом помещении, установил специфичность действия на человека некоторых растений: </w:t>
      </w:r>
    </w:p>
    <w:p>
      <w:pPr>
        <w:pStyle w:val="Normal1"/>
        <w:numPr>
          <w:ilvl w:val="0"/>
          <w:numId w:val="8"/>
        </w:numPr>
        <w:jc w:val="both"/>
        <w:rPr/>
      </w:pPr>
      <w:r>
        <w:rPr/>
        <w:t>фитонциды дуба оказывают гипотензивное действие (снижают артериальное давление);</w:t>
      </w:r>
    </w:p>
    <w:p>
      <w:pPr>
        <w:pStyle w:val="Normal1"/>
        <w:numPr>
          <w:ilvl w:val="0"/>
          <w:numId w:val="9"/>
        </w:numPr>
        <w:jc w:val="both"/>
        <w:rPr/>
      </w:pPr>
      <w:r>
        <w:rPr/>
        <w:t>лаванда, душица, мелисса лекарственная оказывают седативное (успокаивающее) действие;</w:t>
      </w:r>
    </w:p>
    <w:p>
      <w:pPr>
        <w:pStyle w:val="Normal1"/>
        <w:numPr>
          <w:ilvl w:val="0"/>
          <w:numId w:val="10"/>
        </w:numPr>
        <w:jc w:val="both"/>
        <w:rPr/>
      </w:pPr>
      <w:r>
        <w:rPr/>
        <w:t>мята – спазмолитическое действие (снятие болей);</w:t>
      </w:r>
    </w:p>
    <w:p>
      <w:pPr>
        <w:pStyle w:val="Normal1"/>
        <w:numPr>
          <w:ilvl w:val="0"/>
          <w:numId w:val="6"/>
        </w:numPr>
        <w:jc w:val="both"/>
        <w:rPr/>
      </w:pPr>
      <w:r>
        <w:rPr/>
        <w:t>береза, чабрец, липа – бронхолитическое действие (снимают отдушку);</w:t>
      </w:r>
    </w:p>
    <w:p>
      <w:pPr>
        <w:pStyle w:val="Normal1"/>
        <w:numPr>
          <w:ilvl w:val="0"/>
          <w:numId w:val="18"/>
        </w:numPr>
        <w:jc w:val="both"/>
        <w:rPr/>
      </w:pPr>
      <w:r>
        <w:rPr/>
        <w:t>сирень, тополь пирамидальный, зубровка – прессорное влияние. (Цитировано по Иванченко, 1989).</w:t>
      </w:r>
    </w:p>
    <w:p>
      <w:pPr>
        <w:pStyle w:val="Normal1"/>
        <w:jc w:val="both"/>
        <w:rPr>
          <w:b/>
          <w:b/>
        </w:rPr>
      </w:pPr>
      <w:r>
        <w:rPr>
          <w:b/>
        </w:rPr>
        <w:t xml:space="preserve">                  </w:t>
      </w:r>
      <w:r>
        <w:rPr>
          <w:b/>
        </w:rPr>
        <w:t>4.3.Ароматерапия и сильвотерапия</w:t>
      </w:r>
    </w:p>
    <w:p>
      <w:pPr>
        <w:pStyle w:val="Normal1"/>
        <w:jc w:val="both"/>
        <w:rPr/>
      </w:pPr>
      <w:r>
        <w:rPr/>
        <w:t>Е.С. Лахно установила, что при 5–7 часовом пребывании человека в лиственном, сосновом и смешанном лесах увеличивается тонус, возбудимость вегетативной нервной системы, усиливаются процессы торможения в коре больших полушарий головного мозга, увеличивается минутный объем дыхания (Иванченко, 1989). Влияние воздуха сосновой посадки и сосново-дубового леса с преобладанием сосны (на 80%) оказывает более благоприятное влияние  на защитные силы организма, чем воздух грабового и дубового леса. (Иванченко, 1989).</w:t>
      </w:r>
    </w:p>
    <w:p>
      <w:pPr>
        <w:pStyle w:val="Normal1"/>
        <w:jc w:val="both"/>
        <w:rPr/>
      </w:pPr>
      <w:r>
        <w:rPr/>
        <w:t>Аэрофитотерапию больным с хроническим неспецифическим заболеванием  легких следует начинать с использования зон растений, летучие фитонциды которых оказывают спазмолитическое действие (роза эфиромасличная, анис лекарственный, мята перечная), затем зоны растений, действующей успокаивающе, улучшая сердечно-сосудистую деятельность (дубы пушистый и каменный, ясень, грабник, полынь лимонная, розмарин). Основную часть процедур составляет пребывание больного в зоне растений, летучие фитонциды которых оказывают антимикробное действие, увеличивают иммунологическую реактивность организма (сосны алепская, с. итальянская, с. крымская, кедр гималайский, кипарис вечнозеленый, орех грецкий) (Иванченко, 1989).</w:t>
      </w:r>
    </w:p>
    <w:p>
      <w:pPr>
        <w:pStyle w:val="Normal1"/>
        <w:jc w:val="both"/>
        <w:rPr/>
      </w:pPr>
      <w:r>
        <w:rPr/>
        <w:t>Л.З. Гейхман (1989) не рекомендует на территории больниц высаживать хвойные растения, выделяющие такие летучие вещества, как скипидар. Выделение его особенно повышается в жаркое время года. Больные, страдающие сердечно-сосудистыми заболеваниями, обладают повышенной чувствительностью к фитонцидам хвойного леса, которые вызывают ухудшение самочувствия. Возникновение аллергических реакций у больных Е.С.Лахно и Н.В.Козлова связывают с выделения скипидара у сосны. (Иванченко, 1989).</w:t>
      </w:r>
    </w:p>
    <w:p>
      <w:pPr>
        <w:pStyle w:val="Normal1"/>
        <w:jc w:val="both"/>
        <w:rPr>
          <w:b/>
          <w:b/>
        </w:rPr>
      </w:pPr>
      <w:r>
        <w:rPr>
          <w:b/>
        </w:rPr>
        <w:t xml:space="preserve">             </w:t>
      </w:r>
      <w:r>
        <w:rPr>
          <w:b/>
        </w:rPr>
        <w:t>4.4.Ароматерапия в лечебных учреждениях: больницах, санаториях, центрах реабилитации</w:t>
      </w:r>
    </w:p>
    <w:p>
      <w:pPr>
        <w:pStyle w:val="Normal1"/>
        <w:jc w:val="both"/>
        <w:rPr/>
      </w:pPr>
      <w:r>
        <w:rPr/>
        <w:t>В  бывшем СССР метод ароматотерапии введен в кабинеты релаксации и в  цеха  некоторых предприятий страны (Тартуский приборостроительный завод, заводы «Балтиец» (г. Нарва), «Импульс» (г. Краснодар). Это весьма перспективное направление, поскольку человек непосредственно на рабочем месте частично восполняет дефицит контакта с естественными природными факторам, получая энергию целебного воздуха лесов, полей и лугов.</w:t>
      </w:r>
    </w:p>
    <w:p>
      <w:pPr>
        <w:pStyle w:val="Normal1"/>
        <w:jc w:val="both"/>
        <w:rPr/>
      </w:pPr>
      <w:r>
        <w:rPr/>
        <w:t>Метод аэрофитотерапии, при котором фитоорганический фон создается путем раздельного, одновременного испарения трех эфирных масел с помощью прибора – дозатора «Фитон», был внедрен и с успехом применялся во многих санаториях, профилакториях и домах отдыха страны. (Иванченко, 1989).Он включен в комплекс санаторных лечебно-профилактических мероприятий при легочных, сердечно-сосудистых заболеваниях, неврозах и переутомления в санаториях «Конга-Заспа», «Феофания» (Киев); «Черноморский», «Южный»; «Нальчик» (Нальчик); «Латвия» (Рига).</w:t>
      </w:r>
    </w:p>
    <w:p>
      <w:pPr>
        <w:pStyle w:val="Normal1"/>
        <w:jc w:val="both"/>
        <w:rPr/>
      </w:pPr>
      <w:r>
        <w:rPr/>
        <w:t>Совместно с кафедрой акушерства и гинекологии под руководством профессора В.Я.Голоты, проводится работа по использованию паров эфирных масел в роддомах, поскольку, несмотря на широкое применение антибактериальных препаратов, частота осложнений после акушерских и гинекологических операций остается довольно высокой (Иванченко, 1989).</w:t>
      </w:r>
    </w:p>
    <w:p>
      <w:pPr>
        <w:pStyle w:val="Normal1"/>
        <w:jc w:val="both"/>
        <w:rPr>
          <w:b/>
          <w:b/>
        </w:rPr>
      </w:pPr>
      <w:r>
        <w:rPr>
          <w:b/>
        </w:rPr>
        <w:t xml:space="preserve">             </w:t>
      </w:r>
      <w:r>
        <w:rPr>
          <w:b/>
        </w:rPr>
        <w:t>4.5..Ароматотерапия против токсикомании</w:t>
      </w:r>
    </w:p>
    <w:p>
      <w:pPr>
        <w:pStyle w:val="Normal1"/>
        <w:jc w:val="both"/>
        <w:rPr/>
      </w:pPr>
      <w:r>
        <w:rPr/>
        <w:t>Токсикомания (употребление дурманящих ингаляционных средств) в 70–80 гг.</w:t>
      </w:r>
      <w:r>
        <w:rPr>
          <w:lang w:val="en-US"/>
        </w:rPr>
        <w:t>XX</w:t>
      </w:r>
      <w:r>
        <w:rPr/>
        <w:t xml:space="preserve"> в. превратилась в тревожную эпидемиологическую и социальную проблему во многих странах мира, таких как США, ФРГ, Япония,  б. СССР и других странах (Дунаевский, 1990). Токсикомания развивается под влиянием нескольких причин:</w:t>
      </w:r>
    </w:p>
    <w:p>
      <w:pPr>
        <w:pStyle w:val="Normal1"/>
        <w:numPr>
          <w:ilvl w:val="0"/>
          <w:numId w:val="12"/>
        </w:numPr>
        <w:jc w:val="both"/>
        <w:rPr/>
      </w:pPr>
      <w:r>
        <w:rPr/>
        <w:t>Психологических – у подростков наблюдается потребность в самостоятельности и независимости от взрослых, связанная с чувством взрослости, они легко поддаются негативному влиянию, в том числе и увлечению токсикоманией.</w:t>
      </w:r>
    </w:p>
    <w:p>
      <w:pPr>
        <w:pStyle w:val="Normal1"/>
        <w:numPr>
          <w:ilvl w:val="0"/>
          <w:numId w:val="4"/>
        </w:numPr>
        <w:jc w:val="both"/>
        <w:rPr/>
      </w:pPr>
      <w:r>
        <w:rPr/>
        <w:t>Социальные – токсикоманами чаще становятся в тех семьях, где жизнь подростков пущена на самотек, родители в личную жизнь детей не вмешиваются (либеральный стиль воспитания).</w:t>
      </w:r>
    </w:p>
    <w:p>
      <w:pPr>
        <w:pStyle w:val="Normal1"/>
        <w:numPr>
          <w:ilvl w:val="0"/>
          <w:numId w:val="14"/>
        </w:numPr>
        <w:jc w:val="both"/>
        <w:rPr/>
      </w:pPr>
      <w:r>
        <w:rPr/>
        <w:t>Бытовых – насыщение быта различными химическими средствами: стиральными порошками, пятновыводителями, растворителями, нитрокрасками и т.д. Широкое распространение средств бытовой химии и токсикомании по времени почти совпадает.</w:t>
      </w:r>
    </w:p>
    <w:p>
      <w:pPr>
        <w:pStyle w:val="Normal1"/>
        <w:jc w:val="both"/>
        <w:rPr/>
      </w:pPr>
      <w:r>
        <w:rPr/>
        <w:t>Наибольшее распространение токсикомания получила среди подростков 14-16 летнего возраста. (Дунаевский, 1990). Восприимчивые, любопытные, без достаточной критики своего поведения, не устойчивые в волевых побуждениях, они нередко оказываются вовлеченными в токсикоманию.</w:t>
      </w:r>
    </w:p>
    <w:p>
      <w:pPr>
        <w:pStyle w:val="Normal1"/>
        <w:jc w:val="both"/>
        <w:rPr/>
      </w:pPr>
      <w:r>
        <w:rPr/>
        <w:t>Для получения одурманивающего эффекта токсикоманами используются легко доступные и распространенные средства бытовой химии, нитрокраски, растворители, средства для выведения пятен, синтетические клеи, в частности «Момент» и другие. На начальных этапах своего действия, дурманящие ароматические вещества вызывают веселое настроение, говорливость, желание двигаться, приятное самочувствие, состояние благодушия, нередко с появлением зрительных галлюцинаций. (Гонопольский, 1987). Психическая зависимость при этой токсикомании развивается в течение нескольких недель и носит стойкий характер, выраженной абстиненции зависимости не наблюдается (Дунаевский, 1990).</w:t>
      </w:r>
    </w:p>
    <w:p>
      <w:pPr>
        <w:pStyle w:val="Normal1"/>
        <w:jc w:val="both"/>
        <w:rPr/>
      </w:pPr>
      <w:r>
        <w:rPr/>
        <w:t>Одним из эффективных средств, отвлекающих детей от токсикомании может стать, на наш взгляд, приобщение их к ароматотерапии. Известно, что эффект получаемый от действия токсических веществ и от благородных запахов например, многих растений, почти одинаков: улучшение настроения, бодрость, оптимизм, приятное самочувствие. Приобщение к приятным запахам (парфюмерии) облагораживает человека, возбуждает отвращение к дурным запахам, реабилитирует токсикомана в обществе.</w:t>
      </w:r>
    </w:p>
    <w:p>
      <w:pPr>
        <w:pStyle w:val="Normal1"/>
        <w:jc w:val="both"/>
        <w:rPr/>
      </w:pPr>
      <w:r>
        <w:rPr/>
        <w:t>Для бытовой профилактики токсикомании, вероятно, следует больше разводить в жилых помещениях различные комнатные цветы, особенно те, которые выделяют приятные запахи (пеларгонию). В палисадниках, на садово-огородных участках с этой же целью желательно выращивать сирень, чубушник, черемуху, ландыш.</w:t>
      </w:r>
    </w:p>
    <w:p>
      <w:pPr>
        <w:pStyle w:val="Normal1"/>
        <w:jc w:val="both"/>
        <w:rPr>
          <w:b/>
          <w:b/>
        </w:rPr>
      </w:pPr>
      <w:r>
        <w:rPr/>
        <w:t>Для лечения токсикомании можно воспользоваться  запахами герани, лаванды и камфары – они придают бодрость и внушают оптимизм. Запах черемухи, белой акации и ландыша улучшают настроение. Эффективное лечение токсикомании может быть достигнуто в комплексе ароматотерапии и гипноза. Двойное воздействие на нервные центры окажется, более сильным, чем при токсикомании, что и послужит основой для ее излечения.</w:t>
      </w:r>
    </w:p>
    <w:p>
      <w:pPr>
        <w:pStyle w:val="Normal1"/>
        <w:jc w:val="both"/>
        <w:rPr>
          <w:b/>
          <w:b/>
        </w:rPr>
      </w:pPr>
      <w:r>
        <w:rPr>
          <w:b/>
        </w:rPr>
        <w:t xml:space="preserve">          </w:t>
      </w:r>
      <w:r>
        <w:rPr>
          <w:b/>
        </w:rPr>
        <w:t>4.6. Ароматерапия в жилищах человека: комнатные сады душистых растений в зале, прихожей, спальне, на кухне, на балконе</w:t>
      </w:r>
    </w:p>
    <w:p>
      <w:pPr>
        <w:pStyle w:val="Normal1"/>
        <w:jc w:val="both"/>
        <w:rPr/>
      </w:pPr>
      <w:r>
        <w:rPr/>
        <w:t>В настоящее время в мире культивируется около 200 видов декоративных комнатных растений, которые оздоравливают микроклимат помещения.</w:t>
      </w:r>
    </w:p>
    <w:p>
      <w:pPr>
        <w:pStyle w:val="Normal1"/>
        <w:jc w:val="both"/>
        <w:rPr/>
      </w:pPr>
      <w:r>
        <w:rPr/>
        <w:t>Действие цветов в закрытом помещение зависит от концентрации летучих фитоорганических веществ. Если в комнате площадью 25 м</w:t>
      </w:r>
      <w:r>
        <w:rPr/>
        <w:object w:dxaOrig="16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15pt" filled="f" o:ole="">
            <v:imagedata r:id="rId7" o:title=""/>
          </v:shape>
          <o:OLEObject Type="Embed" ProgID="" ShapeID="ole_rId6" DrawAspect="Content" ObjectID="_216471067" r:id="rId6"/>
        </w:object>
      </w:r>
      <w:r>
        <w:rPr/>
        <w:t xml:space="preserve"> поместить букет из 50 г цветов и 65 г листьев черемухи, белой акации или ландыша, то у людей отмечается улучшение настроения, повышается работоспособность. (Гейхман, 1986).</w:t>
      </w:r>
    </w:p>
    <w:p>
      <w:pPr>
        <w:pStyle w:val="Normal1"/>
        <w:jc w:val="both"/>
        <w:rPr/>
      </w:pPr>
      <w:r>
        <w:rPr/>
        <w:t>О возможности использования лечебного действия запахов цветов свидетельствует опыт работы Бакинской «Зоны здоровья». Ш.М. Гасанов установил, что многие цветы эффективны при заболеваниях сердечно-сосудистой системы (сантолин), хронических неспецифических болезнях легких (розмарин), спастических состояниях кишок, желчевыводящих путей (лавр благородный) и неврозах различного характера (душистая герань).</w:t>
      </w:r>
    </w:p>
    <w:p>
      <w:pPr>
        <w:pStyle w:val="Normal1"/>
        <w:jc w:val="both"/>
        <w:rPr/>
      </w:pPr>
      <w:r>
        <w:rPr/>
        <w:t>Безвредные комнатные растения: монстера, кливия, аспидистра, традесканция, спиндаксус, камнеломка.</w:t>
      </w:r>
    </w:p>
    <w:p>
      <w:pPr>
        <w:pStyle w:val="Normal1"/>
        <w:jc w:val="both"/>
        <w:rPr/>
      </w:pPr>
      <w:r>
        <w:rPr/>
        <w:t>Ядовитые растения: лавровишня (листья и побеги  содержат глюкозиды, выделяющие при расщеплении синильную кислоту), олеандр, амаранта, примула обратноконическая (в листьях содержатся белковые вещества, раздражающие кожу), дурман древовидный, многие суккуленты из семейства молочайных, семейства рододендронов, некоторые виды кактусов (Гейхман, 1986).</w:t>
      </w:r>
    </w:p>
    <w:p>
      <w:pPr>
        <w:pStyle w:val="Normal1"/>
        <w:jc w:val="both"/>
        <w:rPr>
          <w:b/>
          <w:b/>
        </w:rPr>
      </w:pPr>
      <w:r>
        <w:rPr>
          <w:b/>
        </w:rPr>
        <w:t xml:space="preserve">         </w:t>
      </w:r>
      <w:r>
        <w:rPr>
          <w:b/>
        </w:rPr>
        <w:t>4.7.Общие принципы ароматерапии</w:t>
      </w:r>
    </w:p>
    <w:p>
      <w:pPr>
        <w:pStyle w:val="Normal1"/>
        <w:jc w:val="both"/>
        <w:rPr/>
      </w:pPr>
      <w:r>
        <w:rPr/>
        <w:t>Зачастую термин «ароматерапия» толкуется неверно, когда под этим подразумевают метод лечения при помощи запахов, воздействующих на эмоциональное состояние человека. Но здесь есть и иная особенность: ароматическое масло содержит ингредиенты, влияющие на химические процессы в организме, что, в свою очередь, сказывается на работе отдельных органов или систем. Например, когда масла применяются наружно при массаже, они  легко впитываются кожей и воздействуют на весь организм. Это легко  продемонстрировать, если втереть в подошвы ног немного чеснока. Через  некоторое время летучие компоненты, которые попадут в кровь, будут  ощущаться в дыхании. Следует отметить, что ароматические масла впитываются в кожу с разной скоростью. Например, для адсорбции масла живицы требуется  20 минут, масел эвкалипта и тмина - 20-40 минут, масел аниса, бергамота и  лимона - 40-60 минут, масел цитронеллы, сосны, лаванды и герани - 60-80 минут, а масел кориандра, руты и мяты - 100-120 минут.</w:t>
      </w:r>
    </w:p>
    <w:p>
      <w:pPr>
        <w:pStyle w:val="Normal1"/>
        <w:jc w:val="both"/>
        <w:rPr/>
      </w:pPr>
      <w:r>
        <w:rPr/>
        <w:t>Особое внимание следует обращать на меры предосторожности при лечении  ароматическими маслами. Например, перечное масло оказывает раздражающее действие на кожу при высокой концентрации; майорана и розмарина следует избегать во время беременности; розмарин категорически запрещается использовать при склонности к эпилепсии. Однако, смешав масла лаванды, майорана и черного перца, мы получим прекрасное средство, которое можно  использовать для лечения боли в шее.</w:t>
      </w:r>
    </w:p>
    <w:p>
      <w:pPr>
        <w:pStyle w:val="Normal1"/>
        <w:jc w:val="both"/>
        <w:rPr/>
      </w:pPr>
      <w:r>
        <w:rPr/>
        <w:t>Важно знать, что ароматические масла ведут себя по-разному и по-разному  воздействуют на человеческий организм и фармакологически, и психологически, и физиологически. Фармакологическое воздействие связано с химическими изменениями, которые происходят при попадании ароматического  масла в кровь, в результате чего происходит взаимодействие с гормонами и ферментами. Физиологическое воздействие связано с успокаивающим или  возбуждающим влиянием ароматических масел. А психологическое влияние  зависит от индивидуальной реакции человека на запах. Ароматерапия имеет  много общего с фитотерапией, то есть с традиционными методами лечения при помощи трав. Ароматерапия может рассматриваться как часть траволечения, поскольку масло есть один из видов растительных снадобий. Хотя большинство растений, из которых получают ароматические масла, используются также и в траволечении, следует отличать терапевтические свойства масел от свойств самого растения, которое может применяться в траволечении в различных видах. Ромашка аптечная, например, часто используется в виде настоев или отваров, а не только в виде масла. Главный компонент этого масла называется хамазулен и издавна известен успокаивающим и смягчающим воздействием на кожу, так как обладает обезболивающими, антиспазматическими и противовоспалительными свойствами.  Это ароматическое масло также эффективно при лечении бессонницы, кожных  заболеваний и нервных расстройств. Но это растение содержит не только ароматические вещества. В него также входят горькие компоненты (антемиевая кислота), дубильные вещества (таниновая кислота), растительный клей и  гликозиды. Общее воздействие этого растения зависит от наличия в нем этих  фармакологически активных компонентов. Летучие масла, естественно, менее концентрированы в настоях или отварах - их сила снижается, что способствует более безопасному приему и делает травяное снадобье пригодным  для внутреннего употребления.</w:t>
      </w:r>
    </w:p>
    <w:p>
      <w:pPr>
        <w:pStyle w:val="Normal1"/>
        <w:jc w:val="both"/>
        <w:rPr/>
      </w:pPr>
      <w:r>
        <w:rPr/>
        <w:t>То же самое относится и к перечной мяте. Ее масло полезно при лечении  респираторных заболеваний и используется в виде ингаляций, так как обладает антиспазматическими и антисептическими свойствами. При болезнях пищеварительного тракта рекомендуется использовать настой этой травы, так  как в этом случае эффект летучих масел дополняется наличием в настое  дубильных веществ и горечей. Следует подчеркнуть, что в траволечении чаще  всего используют смеси различных растений.</w:t>
      </w:r>
    </w:p>
    <w:p>
      <w:pPr>
        <w:pStyle w:val="Normal1"/>
        <w:jc w:val="both"/>
        <w:rPr/>
      </w:pPr>
      <w:r>
        <w:rPr/>
        <w:t>Нельзя считать, что летучие масла являются наиболее активными и терапевтически эффективными составляющими растений. Например, таволга содержит ароматическое масло, обладающее сильнейшими антисептическими  свойствами, но, кроме того, в ней много других полезных компонентов,  например, салициловых гликозидов, которые являются обезболивающими и противовоспалительными веществами. Из этого растения выделяют также аспирин. Из косточек миндального дерева получают миндальное масло, которое широко используется в косметике. В плодах горького миндаля, из которых добывают масло для пищевой промышленности, содержится и цианид - известный яд. Это показывает, что свойства растения, даже отдельных его частей, весьма  различны и проявляются в зависимости от способа приготовления и  употребления.</w:t>
      </w:r>
    </w:p>
    <w:p>
      <w:pPr>
        <w:pStyle w:val="Normal1"/>
        <w:jc w:val="both"/>
        <w:rPr>
          <w:b/>
          <w:b/>
        </w:rPr>
      </w:pPr>
      <w:r>
        <w:rPr>
          <w:b/>
        </w:rPr>
        <w:t xml:space="preserve">            </w:t>
      </w:r>
      <w:r>
        <w:rPr>
          <w:b/>
        </w:rPr>
        <w:t>4.8.Терапевтические свойства</w:t>
      </w:r>
    </w:p>
    <w:p>
      <w:pPr>
        <w:pStyle w:val="Normal1"/>
        <w:jc w:val="both"/>
        <w:rPr/>
      </w:pPr>
      <w:r>
        <w:rPr/>
        <w:t>Главным правилом современной ароматерапии является употребление масел только наружно. Это объясняется высокой концентрацией масел, потому употребление их внутрь может вызвать раздражение слизистых оболочек и желудка. Есть некая природная правота в том, что летучие масла легко смешиваются с другими маслами, предназначенными для наружного применения, легко впитываются кожей и испаряются при ингаляциях. Попадая в дыхательные пути, ароматические масла могут влиять на настроение и ощущения человека, одновременно вызывая физиологические изменения в организме. В Японии в 1963 году были проведены опыты по воздействию ароматических масел на пищеварительную систему. Оказалось, что их действие более эффективно в  виде ингаляций. Травы, в свою очередь, выделяют много полезных веществ в воду или алкоголь при приготовлении настоев или отваров для внутреннего употребления. Но из-за меньшей концентрации ароматических компонентов они оказывают меньшее влияние на эмоциональное состояние человека.</w:t>
      </w:r>
    </w:p>
    <w:p>
      <w:pPr>
        <w:pStyle w:val="Normal1"/>
        <w:jc w:val="both"/>
        <w:rPr/>
      </w:pPr>
      <w:r>
        <w:rPr/>
        <w:t>Однако из любого правила есть исключения. Подорожник, например, прекрасно  залечивает раны и применяется наружно, хотя и не содержит ароматических масел. А многие ароматические вещества широко используются для придания аромата продуктам питания и напиткам. Например, масло перечной мяты используется при изготовлении многих алкогольных и безалкогольных  напитков, сладостей и выпечки, хотя его концентрация обычно не превышает 0,104%. Мятное масло - неизменный и популярный ингредиент в изделиях фармацевтической и косметической промышленности: зубной пасты, средств от  кашля и простуды, мыла, кремов, лосьонов, одеколона и духов. Из него также получают ментол, который используется при производстве лекарственных  препаратов.</w:t>
      </w:r>
    </w:p>
    <w:p>
      <w:pPr>
        <w:pStyle w:val="Normal1"/>
        <w:jc w:val="both"/>
        <w:rPr/>
      </w:pPr>
      <w:r>
        <w:rPr/>
        <w:t xml:space="preserve">Таким образом, ароматические масла нашли широкую область применения. С одной стороны, это природные снадобья, хотя некоторые травники относятся к ним так же, как и к синтетическим лекарственным препаратам, считая их лишь  частью «целого». С другой стороны, они активный компонент в препаратах  современной фармацевтической промышленности, где используются либо в цельном виде, либо в виде составных частей (например, фенол или ментол). </w:t>
      </w:r>
    </w:p>
    <w:p>
      <w:pPr>
        <w:pStyle w:val="Normal1"/>
        <w:jc w:val="both"/>
        <w:rPr>
          <w:b/>
          <w:b/>
          <w:sz w:val="22"/>
        </w:rPr>
      </w:pPr>
      <w:r>
        <w:rPr>
          <w:b/>
          <w:sz w:val="22"/>
        </w:rPr>
        <w:t>Как действуют ароматические масла</w:t>
      </w:r>
    </w:p>
    <w:p>
      <w:pPr>
        <w:pStyle w:val="Normal1"/>
        <w:jc w:val="both"/>
        <w:rPr/>
      </w:pPr>
      <w:r>
        <w:rPr/>
        <w:t>Терапевтические свойства ароматических масел, как и других снадобий, получаемых из трав, еще не до конца изучены. Хотя люди используют лекарственные травы с античных времен и во многих из них обнаружены биологически активные компоненты, составляющие основу большинства современных лекарственных препаратов (например, хинин и кокаин), до сих пор в этой области фармакологии немало белых пятен. Особенно это касается ароматических масел. Прежде чем использовать новое масло, обязательно  ознакомьтесь с рекомендациями по его безопасному применению, особенно относительно токсичности и воздействия на кожу.</w:t>
      </w:r>
    </w:p>
    <w:p>
      <w:pPr>
        <w:pStyle w:val="Normal1"/>
        <w:jc w:val="both"/>
        <w:rPr/>
      </w:pPr>
      <w:r>
        <w:rPr/>
        <w:t>Современные исследования подтверждают терапевтические свойства растений,  известные с древнейших времен; со временем изменилась только терминология. Например, базилик, который считали растением, «борющимся со злом», теперь описывают как прекрасное средство профилактики нервных расстройств со свойствами антидепрессанта. Как и травяные снадобья, ароматические масла могут применяться для самых разных целей. Одна и та же трава или одно и то же масло (например, лимонное) могут одновременно стимулировать одни системы организма, успокаивающе воздействуя на другие. Чтобы лучше понять влияние ароматических масел на человека, следует рассмотреть воздействие их на отдельные системы его организма.</w:t>
      </w:r>
    </w:p>
    <w:p>
      <w:pPr>
        <w:pStyle w:val="Normal1"/>
        <w:jc w:val="both"/>
        <w:rPr/>
      </w:pPr>
      <w:r>
        <w:rPr>
          <w:b/>
          <w:i/>
        </w:rPr>
        <w:t>Кожа.</w:t>
      </w:r>
      <w:r>
        <w:rPr/>
        <w:t xml:space="preserve"> Проблемы с кожей часто являются внешним проявлением внутренних нарушений таких, как накопление токсинов в крови, гормональный дисбаланс или  нарушение работы нервной системы. В этом случае ароматические масла особенно полезны, потому что помогают справляться с этими нарушениями на  различных уровнях. Так как ароматические масла растворимы в масле и  алкоголе, а также могут передавать часть своих свойств воде, это делает их идеальным ингредиентом различных косметических средств и составов для  ухода за кожей и даже прекрасным лекарством. Ароматические масло используют как антисептики при укусах насекомых, порезах, прыщах. Особенно хороши в этом случае масла чабреца, шалфея, эвкалипта, чайного дерева,  гвоздики, лимона и лаванды. В качестве противовоспалительного при экземах, инфицированных ранах, ушибах, синяках обычно применяют масла ромашки аптечной, пупавки, лаванды и тысячелистника.</w:t>
      </w:r>
    </w:p>
    <w:p>
      <w:pPr>
        <w:pStyle w:val="Normal1"/>
        <w:jc w:val="both"/>
        <w:rPr/>
      </w:pPr>
      <w:r>
        <w:rPr/>
        <w:t>Противогрибковым средством, употребляемым при эпидермофитии стопы,  кандидозе, глистах и т.п., изготавливают, используя масла лаванды, чайного  дерева, коммифоры, пачули и майорана. Масла лаванды, ромашки, розы, апельсина, ладан и герань входят в качестве основного компонента для приготовления снадобий, помогающих при  кровотечениях, ожогах, порезах, растяжении мышц. В качестве дезодорирующего средства хороши масла бергамота, лаванды, чабреца, можжевельника, кипариса, шалфея испанского и лимонной травы.</w:t>
      </w:r>
    </w:p>
    <w:p>
      <w:pPr>
        <w:pStyle w:val="Normal1"/>
        <w:jc w:val="both"/>
        <w:rPr/>
      </w:pPr>
      <w:r>
        <w:rPr/>
        <w:t>Великолепный репеллентом против насекомых и паразитов, таких, как вши, блохи, клещи, москиты, муравьи и моль, являются масла лаванды, чеснока, герани, цитронеллы, эвкалипта, гвоздики, камфары, атласского кедра. Их применяют и при чесотке.</w:t>
      </w:r>
    </w:p>
    <w:p>
      <w:pPr>
        <w:pStyle w:val="Normal1"/>
        <w:jc w:val="both"/>
        <w:rPr/>
      </w:pPr>
      <w:r>
        <w:rPr>
          <w:b/>
          <w:i/>
        </w:rPr>
        <w:t xml:space="preserve">Система кровообращения, мышцы и соединительные ткани. </w:t>
      </w:r>
      <w:r>
        <w:rPr/>
        <w:t>Ароматические масла легко впитываются через кожу и слизистые оболочки в кровь, влияя на систему кровообращения в целом. Масла, обладающие разогревающим эффектом, не только локально усиливают циркуляцию крови, но и влияют на работу внутренних органов. Благодаря анестезирующему эффекту  они могут значительно облегчить боль, снять локальные воспалительные процессы. Способность их расширять кровеносные сосуды и ускорять кровообращение используют для лечения отеков. Некоторые масла, например, иссопа, помогают стабилизировать кровяное давление. Масла майорана, иланг-иланга, лаванды и лимона рекомендуют как гипотензивные средства. В качестве гипертензивных средств - при плохой циркуляции, обморожениях и апатии - используют масла розмарина, лаванды, эвкалипта, перечной мяты, чабреца.</w:t>
      </w:r>
    </w:p>
    <w:p>
      <w:pPr>
        <w:pStyle w:val="Normal1"/>
        <w:jc w:val="both"/>
        <w:rPr/>
      </w:pPr>
      <w:r>
        <w:rPr/>
        <w:t xml:space="preserve">     </w:t>
      </w:r>
      <w:r>
        <w:rPr/>
        <w:t>Масла черного перца, можжевельника, розмарина, камфары, майорана масло обладает местным раздражающим действием. Это их свойство используют при ревматизме, ригидности мышц, ишиалгии, люмбаго. Очистительное и антитоксическое действие масел можжевельника, лимона, фенхеля, любистока используется при артрите, подагре, гиперемии, повреждениях кожи. Для стимуляции лимфатической системы при целлюлите, ожирении, отеках и т.п. обычно рекомендуют масла грейпфрута, лайма, фенхеля, лимона, мандарина и березы. При воспалениях и варикозном расширении вен следует воспользоваться маслами кипариса, тысячелистника и лимона.</w:t>
      </w:r>
    </w:p>
    <w:p>
      <w:pPr>
        <w:pStyle w:val="Normal1"/>
        <w:jc w:val="both"/>
        <w:rPr/>
      </w:pPr>
      <w:r>
        <w:rPr>
          <w:b/>
          <w:i/>
        </w:rPr>
        <w:t xml:space="preserve">Дыхательная система. </w:t>
      </w:r>
      <w:r>
        <w:rPr/>
        <w:t>Инфекции носа, горла и легких хорошо лечатся при помощи ароматических масел. Ингаляции являются весьма эффективным способом использования специфических свойств ароматических масел. Попадая в бронхи и легкие, они повышают бронхиальную секрецию (защитную реакцию), что положительно сказывается на лечении многих респираторных заболеваний. При поступлении в дыхательные пути ароматические масла абсорбируются кровью даже быстрее, чем при оральном приеме. Кроме того, большинство ароматических масел,  которые абсорбируются в желудке, выводятся наружу через легкие и частично  с мочой. В качестве отхаркивающего средства при катарах, синусите, кашле и бронхите  используются масла эвкалипта, сосны, чабреца, коммифоры, сандалового дерева, фенхеля. Масла иссопа, кипариса, атласского кедра, эвкалипта, бергамота, ромашки,  каепута хороши как антиспазматическое средство при коликах, астме, сухом и  лающем кашле. При простудах, гриппе и застойных явлениях в груди рекомендуются масла  бензоина, бальзаминового дерева толу, мироксилона, коммифоры, ладан. Антисептические свойства масел чабреца, шалфея, эвкалипта, иссопа, сосны, каепута, чайного дерева, борнеола, как показала практика, полезно использовать при простудах, гриппе, боли в горле, тонзиллите, гингивите и т.п.</w:t>
      </w:r>
    </w:p>
    <w:p>
      <w:pPr>
        <w:pStyle w:val="Normal1"/>
        <w:jc w:val="both"/>
        <w:rPr/>
      </w:pPr>
      <w:r>
        <w:rPr>
          <w:b/>
          <w:i/>
        </w:rPr>
        <w:t xml:space="preserve">Пищеварительная система. </w:t>
      </w:r>
      <w:r>
        <w:rPr/>
        <w:t>Хотя ароматические масла не рекомендуется принимать внутрь, порой они оказывают воздействие и на систему пищеварения. В траволечении имеется  большой арсенал лекарственных трав, предназначенных для регуляции деятельности желудка, желчного пузыря и печени, например, одуванчик, алтей, таволга и ромашка, действие которых обусловлено наличием в них не только ароматических масел, но также горечей, слизей и дубильных веществ. Наружное использование ароматических масел при проблемах с пищеварением достаточно ощутимо, но больший эффект дает употребление препаратов из лекарственных трав внутрь. В качестве антиспазматического средства при спазмах, болях, несварении желудка могут использоваться  масла ромашки, тмина, фенхеля, апельсина, перечной мяты, лимона, аниса и корицы. При диспепсии, аэрофагии и тошноте хорошо помогают масла дягиля, базилика, фенхеля, ромашки, перечной мяты и мандарина. В качестве желчегонного средства, стимулирующего работу желчного пузыря, используют масла тмина, лаванды, перечной мяты и борнеола. Улучшают работу печени при желтухе и других заболеваниях масла лимона, лайма, розмарина, перечной мяты. Полезно при потере аппетита и анорексии масла аниса, дягиля, апельсина,  имбиря и чеснока.</w:t>
      </w:r>
    </w:p>
    <w:p>
      <w:pPr>
        <w:pStyle w:val="Normal1"/>
        <w:jc w:val="both"/>
        <w:rPr/>
      </w:pPr>
      <w:r>
        <w:rPr>
          <w:b/>
          <w:i/>
        </w:rPr>
        <w:t xml:space="preserve">Мочеполовая и эндокринная системы. </w:t>
      </w:r>
      <w:r>
        <w:rPr/>
        <w:t>Как и система пищеварения, репродуктивные органы подвержены действию ароматических масел: розовое и жасминовое масла оказывают укрепляющее действие и помогают справляться с некоторыми нарушениями, например, менструальными болями и расстройствами, генитальными инфекциями и сексуальными проблемами. Другие масла содержат растительные гормоны, схожие с человеческими. Масла укропа, шалфея и фенхеля содержат разновидность эстрогена, влияющего на менструальный цикл, лактацию и  вторичные половые характеристики. Эстроген также помогает поддерживать нормальную циркуляцию, хороший мышечный тонус, эластичность кожи,  сохраняет крепость костей, как у мужчин, так и у женщин. Известно влияние ароматических масел на работу желез внутренней секреции, в том числе щитовидную, на мозговое вещество и кору надпочечника. Антиспазматические свойства масел майорана, ромашки, мускатного шалфея, жасмина и лаванды используют при менструальных и родовых болях. В качестве средства, стимулирующего менструацию при аменорее, полезны масла ромашки, фенхеля, иссопа, можжевельника, майорана и перечной мяты. Для повышения тонуса матки и регуляции ее деятельности при беременности, а также при избыточных менструациях (меноррагия) и предменструальном  синдроме следует употреблять масла мускатного шалфея, жасмина, розы, коммифоры, лимона, ладан. Как антисептические и антибактериальные средства при болях, вагинальном зуде, молочнице и т.п. рекомендуют масла бергамота, ромашки, коммифоры, розы и чайного дерева. Хорошо стимулируют лактацию у кормящих матерей масла фенхеля, жасмина, аниса, лимонной травы (шалфей, мята и петрушка, наоборот, уменьшают лактацию). При импотенции и фригидности полезно применять масла черного перца, кардамона, мускатного шалфея, нероли, жасмина, розы, сандалового дерева, пачули и иланг-иланга. И, наоборот: для уменьшения полового возбуждения рекомендуют масла майорана и камфары. Средством, стимулирующим деятельность надпочечников при повышенном  беспокойстве и заболеваниях, вызванных стрессом, могут служить масла базилика, герани, розмарина, борнеола, шалфея, сосны, чабера. Естественно, наладить работу почек, мочевого пузыря и мочевыводящих путей трудно, используя только ароматические масла. По данным последних исследований, диуретическим эффектом ароматические вещества не обладают. Кроме того, традиционные диуретические средства, такие, как можжевельник, любисток и петрушка, непригодны для внутреннего употребления из-за высокого уровня токсичности и возможного отрицательного воздействия на почки. Травяные чаи из одуванчика, фенхеля или ромашки гораздо предпочтительнее. Ванны и обливания помогают при воспалениях мочеполовых органов, особенно когда они возникают в связи с нервными расстройствами или стрессами. Хорошим антисептическим действием обладают масла бергамота, ромашки, чайного дерева и сандалового дерева, потому их полезно применять при  циститах и уретритах.</w:t>
      </w:r>
    </w:p>
    <w:p>
      <w:pPr>
        <w:pStyle w:val="Normal1"/>
        <w:jc w:val="both"/>
        <w:rPr/>
      </w:pPr>
      <w:r>
        <w:rPr>
          <w:b/>
          <w:i/>
        </w:rPr>
        <w:t xml:space="preserve">Иммунная система. </w:t>
      </w:r>
      <w:r>
        <w:rPr/>
        <w:t>Практически все ароматические масла обладают бактерицидными свойствами и способствуют выработке белых клеток крови, а также помогают предотвращать и лечить инфекционные заболевания. Именно этими свойствами объясняется высокая эффективность ароматических трав и масел в борьбе с такими инфекционными заболеваниями, как малярия, тиф, чума. Люди, регулярно пользующиеся ароматическими маслами, более устойчивы к заболеваниям, простудам и гриппу и быстрее излечиваются от этих болезней. При простудах и гриппе особенно полезны масла чайного дерева, каепута, апельсина, бальзамина, лаванды, эвкалипта, бергамота, камфары, гвоздики и розмарина. В качестве жаропонижающего применяют масла дягиля, базилика, перечной  мяты, чабреца, шалфея, лимона, эвкалипта и чайного дерева. Масла розмарина, чабреца, иссопа и ромашки масло являются хорошим потогонным средством, помогают снизить температуру, выводят токсины из организма.</w:t>
      </w:r>
    </w:p>
    <w:p>
      <w:pPr>
        <w:pStyle w:val="Normal1"/>
        <w:jc w:val="both"/>
        <w:rPr/>
      </w:pPr>
      <w:r>
        <w:rPr>
          <w:b/>
          <w:i/>
        </w:rPr>
        <w:t xml:space="preserve">Нервная система. </w:t>
      </w:r>
      <w:r>
        <w:rPr/>
        <w:t>Последние исследования подтверждают, что умелое использование специфических свойств ароматических масел помогает человеку в различных ситуациях. В то же время беспорядочное употребление их может нанести вред. Ромашка, бергамот, сандаловое дерево, лаванда и майоран  масло успокаивающе действуют на нервную систему, тогда как жасмин, перечная мята, базилик, гвоздика и иланг-иланг масло оказывают стимулирующий эффект. Вопреки распространенному мнению, нероли оказывает возбуждающее, а лимон, наоборот, успокаивающее действие. Некоторые масла являются так называемыми адаптогенами, то есть нормализуют работу всех систем организма. К ним относятся масла герани и розового дерева. Термины «успокаивающий» или «возбуждающий» часто употребляют при описании запахов, что отражает эмоциональное восприятие, а не физиологическое воздействие, хотя эти реакции и взаимосвязаны. Соответственно, масла бергамота и лимона могут оказывать седативное действие на нервную систему и возбуждающее на состояние «духа». И наоборот: масла жасмина, иланг-иланга и нероли могут стимулировать нервную систему и оказывать расслабляющее действие в эмоциональном плане. В качестве седативных средств при нервном напряжении, стрессе и бессоннице чаще всего используют масла бергамота, ромашки, сандалового дерева, майорана, лимона, укропа и валерианы. При общем упадке сил и нервном истощении масла базилика, жасмина, перечной мяты, иланг-иланга, нероли, дягиля и розмарина оказывают на человека стимулирующее действие. Хорошо тонизируют и укрепляют нервную систему масла ромашки, мускатного шалфея, можжевельника, лаванды, майорана и розмарина. Не вызывает сомнений, что на протяжении многих веков ароматические масла применялись для воздействия на эмоциональное состояние и рассудок  человека. Именно поэтому их так активно использовали и используют при  совершении религиозных обрядов. Известно, что запахи могут вызывать у человека мгновенную и сильную реакцию. Последние исследования, проведенные в Англии и Японии, были посвящены  изучению традиционных поверий, связанных с ароматическими травами. Были выявлены две реакции на запахи, ученые назвали их «сильным сигналом» и  «слабым сигналом». Первая реакция закладывается в человеке еще до рождения и является инстинктивной, вторая приобретается в течение жизни. К первому  типу можно отнести, например, запах материнской кожи, а ко второму - аромат клевера, напоминающий о луге, где вы гуляли в детстве. В какой степени действие того или иного масла зависит от его химического состава, насколько оно связано с воспоминаниями или ассоциациями? Что касается физиологической или эмоциональной реакции на запах, то  классификация здесь становится еще более сложной. Поэтому уместнее ориентироваться на темперамент отдельного человека и рассматривать  конкретную реакцию на запах, не пытаясь делать общие выводы. На конференции, посвященной связям между психологией и парфюмерией,  состоявшейся в 1991 году, ученые пришли к выводу: если фармакологическое действие ароматических масел зачастую бывает похожим у разных людей, то психологический эффект может оказаться совершенно различным. Действие  запаха на человека зависит от множества факторов, в частности таких:</w:t>
      </w:r>
    </w:p>
    <w:p>
      <w:pPr>
        <w:pStyle w:val="Normal1"/>
        <w:numPr>
          <w:ilvl w:val="0"/>
          <w:numId w:val="15"/>
        </w:numPr>
        <w:jc w:val="both"/>
        <w:rPr/>
      </w:pPr>
      <w:r>
        <w:rPr/>
        <w:t>каким образом человек почувствовал запах;</w:t>
      </w:r>
    </w:p>
    <w:p>
      <w:pPr>
        <w:pStyle w:val="Normal1"/>
        <w:numPr>
          <w:ilvl w:val="0"/>
          <w:numId w:val="5"/>
        </w:numPr>
        <w:jc w:val="both"/>
        <w:rPr/>
      </w:pPr>
      <w:r>
        <w:rPr/>
        <w:t>какой концентрации был запах;</w:t>
      </w:r>
    </w:p>
    <w:p>
      <w:pPr>
        <w:pStyle w:val="Normal1"/>
        <w:numPr>
          <w:ilvl w:val="0"/>
          <w:numId w:val="16"/>
        </w:numPr>
        <w:jc w:val="both"/>
        <w:rPr/>
      </w:pPr>
      <w:r>
        <w:rPr/>
        <w:t>при каких обстоятельствах человек почувствовал запах;</w:t>
      </w:r>
    </w:p>
    <w:p>
      <w:pPr>
        <w:pStyle w:val="Normal1"/>
        <w:numPr>
          <w:ilvl w:val="0"/>
          <w:numId w:val="13"/>
        </w:numPr>
        <w:jc w:val="both"/>
        <w:rPr/>
      </w:pPr>
      <w:r>
        <w:rPr/>
        <w:t>личность человека (пол, возраст, тип личности);</w:t>
      </w:r>
    </w:p>
    <w:p>
      <w:pPr>
        <w:pStyle w:val="Normal1"/>
        <w:numPr>
          <w:ilvl w:val="0"/>
          <w:numId w:val="3"/>
        </w:numPr>
        <w:jc w:val="both"/>
        <w:rPr/>
      </w:pPr>
      <w:r>
        <w:rPr/>
        <w:t>в каком настроении был человек;</w:t>
      </w:r>
    </w:p>
    <w:p>
      <w:pPr>
        <w:pStyle w:val="Normal1"/>
        <w:numPr>
          <w:ilvl w:val="0"/>
          <w:numId w:val="11"/>
        </w:numPr>
        <w:jc w:val="both"/>
        <w:rPr/>
      </w:pPr>
      <w:r>
        <w:rPr/>
        <w:t>какие ассоциации вызывает этот запах;</w:t>
      </w:r>
    </w:p>
    <w:p>
      <w:pPr>
        <w:pStyle w:val="Normal1"/>
        <w:numPr>
          <w:ilvl w:val="0"/>
          <w:numId w:val="7"/>
        </w:numPr>
        <w:jc w:val="both"/>
        <w:rPr/>
      </w:pPr>
      <w:r>
        <w:rPr/>
        <w:t>страдает ли человек аносмией, то есть неспособностью воспринимать запахи (все или отдельные).</w:t>
      </w:r>
    </w:p>
    <w:p>
      <w:pPr>
        <w:pStyle w:val="Normal1"/>
        <w:jc w:val="both"/>
        <w:rPr/>
      </w:pPr>
      <w:r>
        <w:rPr/>
        <w:t xml:space="preserve">Таким образом, обнаруживается, что некоторые ароматические масла весьма неоднозначны по своей природе. Хорошим примером тому является роза. Этот цветок у большинства людей ассоциируется с красотой, любовью, а то и с печалью. Когда человек вдыхает аромат розы, то у него возникают множественные ассоциации, связанные с этим запахом, что одновременно  влияет на него как эмоционально, так и физически, и влияние это зависит от  его личного опыта.                   </w:t>
      </w:r>
      <w:r>
        <w:rPr>
          <w:b/>
        </w:rPr>
        <w:t xml:space="preserve">        </w:t>
      </w:r>
    </w:p>
    <w:p>
      <w:pPr>
        <w:sectPr>
          <w:footerReference w:type="default" r:id="rId8"/>
          <w:type w:val="nextPage"/>
          <w:pgSz w:w="11906" w:h="16838"/>
          <w:pgMar w:left="1134" w:right="1134" w:gutter="0" w:header="0" w:top="1440" w:footer="720" w:bottom="1440"/>
          <w:pgNumType w:fmt="decimal"/>
          <w:formProt w:val="false"/>
          <w:textDirection w:val="lrTb"/>
          <w:docGrid w:type="default" w:linePitch="360" w:charSpace="0"/>
        </w:sectPr>
        <w:pStyle w:val="Heading3"/>
        <w:rPr>
          <w:rFonts w:eastAsia="Arial"/>
          <w:b w:val="false"/>
          <w:b w:val="false"/>
        </w:rPr>
      </w:pPr>
      <w:r>
        <w:rPr>
          <w:rFonts w:eastAsia="Arial"/>
          <w:b w:val="false"/>
        </w:rPr>
        <w:t xml:space="preserve"> </w:t>
      </w:r>
    </w:p>
    <w:p>
      <w:pPr>
        <w:pStyle w:val="Heading3"/>
        <w:rPr/>
      </w:pPr>
      <w:r>
        <w:rPr>
          <w:rFonts w:eastAsia="Arial"/>
        </w:rPr>
        <w:t xml:space="preserve">                        </w:t>
      </w:r>
      <w:bookmarkStart w:id="4" w:name="__RefHeading___Toc15490236"/>
      <w:r>
        <w:rPr/>
        <w:t>5. Ароматические растения, быт и бизнес.</w:t>
      </w:r>
      <w:bookmarkEnd w:id="4"/>
    </w:p>
    <w:p>
      <w:pPr>
        <w:pStyle w:val="Normal1"/>
        <w:jc w:val="both"/>
        <w:rPr/>
      </w:pPr>
      <w:r>
        <w:rPr/>
        <w:t>Можете ли вы вообразить телефонную будку, в которой пахнет не привычным для нас спертым духом сами понимаете чего, а, например, морским и лесным ароматами? А рядового француза этим не удивишь. Скажем, провел он отпуск со своей возлюбленной и, звоня ей из города, желает вновь почувствовать себя на курорте. Нет проблем – телефонная кабинка наполняется запахом моря. А если он звонит родственникам или приятелям, живущим в лесной зоне, где давно не был, то во время телефонного разговора к его услугам запах грибов и леса. Такие «фокусы» придумывает специально созданное во Франции Агентство запахов, которым руководит доктор Мишель Муасев. (ж. «Крестьянка», 1996).</w:t>
      </w:r>
    </w:p>
    <w:p>
      <w:pPr>
        <w:pStyle w:val="Normal1"/>
        <w:jc w:val="both"/>
        <w:rPr/>
      </w:pPr>
      <w:r>
        <w:rPr/>
        <w:t>Оказывается, запах обладает способностью внушить предпочтение того или иного товара. И потому сотрудники лаборатории создают не только специфические запахи роскоши, комфорта и доверия, а даже обонятельный образ различных фирм. В крупных национальных банках Франции чековые книжки из бумаги пропитываются ароматом кожи, что вызывает ощущение благополучия и доверия. Тот же запах исходит от кассира, выдающего наличность. Таким образом, в подсознании клиента этот аромат начинает ассоциироваться с конкретным банком. Нам, привыкшим к тому, что деньги не пахнут, это наверняка покажется странным.</w:t>
      </w:r>
    </w:p>
    <w:p>
      <w:pPr>
        <w:pStyle w:val="Normal1"/>
        <w:jc w:val="both"/>
        <w:rPr/>
      </w:pPr>
      <w:r>
        <w:rPr/>
        <w:t>В самолете или поезде можно почувствовать себя комфортно, прислонив голову к подголовнику с салфеткой, пропитанной ароматом лимона, апельсина, ромашки или ландыша – в зависимости от того, кокой на вас действует более расслабляющее. Успокоительный запах лаванды используется почти во всех кинотеатрах Франции, а специальный запах «таинственности и привидений» - в музеях и аттракционах. Существует даже «запах сна» для постельного белья. Для любителей рыбной ловли налажен выпуск лески с запахом ванили.</w:t>
      </w:r>
    </w:p>
    <w:p>
      <w:pPr>
        <w:pStyle w:val="Normal1"/>
        <w:jc w:val="both"/>
        <w:rPr/>
      </w:pPr>
      <w:r>
        <w:rPr/>
        <w:t>Для гурманов разработаны ароматизаторы с запахами тушеного мяса, свежих овощей и карамели. Это уже посильнее, чем конфитюры и йогурты в пахнущей упаковке, которыми изобилуют европейские супермаркеты. Но и это еще не все. В кухне можно создать постоянный запах свежесваренного кофе или поджаренных тартинок, а бетонное жилище пропитать запахом древесины. Для закрытых помещений, типа подземных гаражей или лифтов, созданы запахи, внушающие чувство уверенности и дающие эффект присутствия. Кстати, когда в один из парижских гаражей – постоянное место скопления бродяг – пустили особый запах респектабельности, бездомные вынуждены были разбежаться. Японцами придумана ароматизированная реклама холодильника «Тошиба», когда читатели, потерев пальцем нарисованное в газете отделение для фруктов, ощущали запах апельсина. («Крестьянка», 1996).</w:t>
      </w:r>
    </w:p>
    <w:p>
      <w:pPr>
        <w:sectPr>
          <w:footerReference w:type="default" r:id="rId9"/>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jc w:val="both"/>
        <w:rPr/>
      </w:pPr>
      <w:r>
        <w:rPr/>
        <w:t>ЗАКЛЮЧЕНИЕ</w:t>
      </w:r>
    </w:p>
    <w:p>
      <w:pPr>
        <w:pStyle w:val="Normal1"/>
        <w:jc w:val="both"/>
        <w:rPr/>
      </w:pPr>
      <w:r>
        <w:rPr/>
        <w:t>В заключение назову группу исключительно полезных и красивых комнатных растений. Неудивительно, что медики и ботаники давно стали изучать свойства растений, выращиваемых в комнатных условиях. Многие из них очищают воздух от вредных бактерий, улучшают микроклимат, оказывают лечебный эффект при самых разных заболеваниях. Это бегонии, герани и фикусы; алоэ, плющи, жасмины и хлорофитумы; каланхоэ или бриофиллюмы, толстянки и пеперомии; колеусы, сансевьеры и молочаи, и само собой - лимоны, грейпфруты, кофе и лавры благородные.</w:t>
      </w:r>
    </w:p>
    <w:p>
      <w:pPr>
        <w:sectPr>
          <w:footerReference w:type="default" r:id="rId10"/>
          <w:type w:val="nextPage"/>
          <w:pgSz w:w="11906" w:h="16838"/>
          <w:pgMar w:left="1134" w:right="1134" w:gutter="0" w:header="0" w:top="1440" w:footer="720" w:bottom="1440"/>
          <w:pgNumType w:fmt="decimal"/>
          <w:formProt w:val="false"/>
          <w:textDirection w:val="lrTb"/>
          <w:docGrid w:type="default" w:linePitch="360" w:charSpace="0"/>
        </w:sectPr>
        <w:pStyle w:val="Heading4"/>
        <w:rPr/>
      </w:pPr>
      <w:r>
        <w:rPr/>
        <w:t xml:space="preserve">                                         </w:t>
      </w:r>
    </w:p>
    <w:p>
      <w:pPr>
        <w:pStyle w:val="Heading4"/>
        <w:ind w:left="3660" w:hanging="0"/>
        <w:rPr/>
      </w:pPr>
      <w:r>
        <w:rPr/>
        <w:t>ЛИТЕРАТУРА</w:t>
      </w:r>
    </w:p>
    <w:p>
      <w:pPr>
        <w:pStyle w:val="Normal1"/>
        <w:numPr>
          <w:ilvl w:val="0"/>
          <w:numId w:val="17"/>
        </w:numPr>
        <w:jc w:val="both"/>
        <w:rPr/>
      </w:pPr>
      <w:r>
        <w:rPr/>
        <w:t>Аринштейн А.И., Радченко Н.М., Петровская К.М., Серкова А.А. Мир душистых растений. М., 1983.</w:t>
      </w:r>
    </w:p>
    <w:p>
      <w:pPr>
        <w:pStyle w:val="Normal1"/>
        <w:numPr>
          <w:ilvl w:val="0"/>
          <w:numId w:val="17"/>
        </w:numPr>
        <w:jc w:val="both"/>
        <w:rPr/>
      </w:pPr>
      <w:r>
        <w:rPr/>
        <w:t>Белоусов Т.П. Сауна или русская баня «суховей». 1991.</w:t>
      </w:r>
    </w:p>
    <w:p>
      <w:pPr>
        <w:pStyle w:val="Normal1"/>
        <w:numPr>
          <w:ilvl w:val="0"/>
          <w:numId w:val="17"/>
        </w:numPr>
        <w:jc w:val="both"/>
        <w:rPr/>
      </w:pPr>
      <w:r>
        <w:rPr/>
        <w:t>Гейхман Л.З. Аэрофитотерапия. 1986.</w:t>
      </w:r>
    </w:p>
    <w:p>
      <w:pPr>
        <w:pStyle w:val="Normal1"/>
        <w:numPr>
          <w:ilvl w:val="0"/>
          <w:numId w:val="17"/>
        </w:numPr>
        <w:jc w:val="both"/>
        <w:rPr/>
      </w:pPr>
      <w:r>
        <w:rPr/>
        <w:t>Гонопольский М.Х. Себя преодолеть: вредное воздействие алкоголя, наркотических и токсикоматических средств на человека. 1987.</w:t>
      </w:r>
    </w:p>
    <w:p>
      <w:pPr>
        <w:pStyle w:val="Normal1"/>
        <w:numPr>
          <w:ilvl w:val="0"/>
          <w:numId w:val="17"/>
        </w:numPr>
        <w:jc w:val="both"/>
        <w:rPr/>
      </w:pPr>
      <w:r>
        <w:rPr/>
        <w:t>Дунаевский В.В., Сяткин В.Д. Наркомании и токсикомании. 1990.</w:t>
      </w:r>
    </w:p>
    <w:p>
      <w:pPr>
        <w:pStyle w:val="Normal1"/>
        <w:numPr>
          <w:ilvl w:val="0"/>
          <w:numId w:val="17"/>
        </w:numPr>
        <w:jc w:val="both"/>
        <w:rPr/>
      </w:pPr>
      <w:r>
        <w:rPr/>
        <w:t>Иванченко В.А. Фитоэргономика. 1989.</w:t>
      </w:r>
    </w:p>
    <w:p>
      <w:pPr>
        <w:pStyle w:val="Normal1"/>
        <w:numPr>
          <w:ilvl w:val="0"/>
          <w:numId w:val="17"/>
        </w:numPr>
        <w:jc w:val="both"/>
        <w:rPr/>
      </w:pPr>
      <w:r>
        <w:rPr/>
        <w:t>Мусская И. Весной пахнет //Известия Удмуртской Республики.1996.- 26 марта.</w:t>
      </w:r>
    </w:p>
    <w:p>
      <w:pPr>
        <w:pStyle w:val="Normal1"/>
        <w:numPr>
          <w:ilvl w:val="0"/>
          <w:numId w:val="17"/>
        </w:numPr>
        <w:jc w:val="both"/>
        <w:rPr/>
      </w:pPr>
      <w:r>
        <w:rPr/>
        <w:t>Скороходов Ю. Женщины встречают мужчину по запаху// Аргументы и факты. 1996.-№6.-С.13.</w:t>
      </w:r>
    </w:p>
    <w:p>
      <w:pPr>
        <w:pStyle w:val="Normal1"/>
        <w:numPr>
          <w:ilvl w:val="0"/>
          <w:numId w:val="17"/>
        </w:numPr>
        <w:jc w:val="both"/>
        <w:rPr/>
      </w:pPr>
      <w:r>
        <w:rPr/>
        <w:t>Хэйзелтон Л. Завлекательный запах// Работница.1995.№ 4.</w:t>
      </w:r>
    </w:p>
    <w:p>
      <w:pPr>
        <w:pStyle w:val="Normal1"/>
        <w:numPr>
          <w:ilvl w:val="0"/>
          <w:numId w:val="17"/>
        </w:numPr>
        <w:jc w:val="both"/>
        <w:rPr/>
      </w:pPr>
      <w:r>
        <w:rPr/>
        <w:t>Экорев Ю. Запахи в нашей жизни// Аргументы и факты. 1995.№26.</w:t>
      </w:r>
    </w:p>
    <w:p>
      <w:pPr>
        <w:sectPr>
          <w:footerReference w:type="default" r:id="rId11"/>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rPr/>
      </w:pPr>
      <w:r>
        <w:rPr/>
        <w:t xml:space="preserve">                                                </w:t>
      </w:r>
      <w:r>
        <w:rPr/>
        <w:t>Приложение.</w:t>
      </w:r>
    </w:p>
    <w:p>
      <w:pPr>
        <w:pStyle w:val="Normal1"/>
        <w:rPr>
          <w:b/>
          <w:b/>
        </w:rPr>
      </w:pPr>
      <w:r>
        <w:rPr>
          <w:b/>
        </w:rPr>
        <w:t xml:space="preserve">                             </w:t>
      </w:r>
      <w:r>
        <w:rPr>
          <w:b/>
        </w:rPr>
        <w:t>Описание ароматических растений г.Иваново.</w:t>
      </w:r>
    </w:p>
    <w:p>
      <w:pPr>
        <w:pStyle w:val="Normal1"/>
        <w:rPr/>
      </w:pPr>
      <w:r>
        <w:rPr>
          <w:lang w:val="en-US"/>
        </w:rPr>
        <w:t>1.</w:t>
      </w:r>
      <w:r>
        <w:rPr/>
        <w:t>Ландыш</w:t>
      </w:r>
      <w:r>
        <w:rPr>
          <w:lang w:val="en-US"/>
        </w:rPr>
        <w:t xml:space="preserve"> </w:t>
      </w:r>
      <w:r>
        <w:rPr/>
        <w:t>майский</w:t>
      </w:r>
      <w:r>
        <w:rPr>
          <w:lang w:val="en-US"/>
        </w:rPr>
        <w:t>-Convallaria majalis L.</w:t>
      </w:r>
    </w:p>
    <w:p>
      <w:pPr>
        <w:pStyle w:val="Normal1"/>
        <w:jc w:val="both"/>
        <w:rPr/>
      </w:pPr>
      <w:r>
        <w:rPr/>
        <w:t xml:space="preserve">Обычное травянистое растение лесов и лесных опушек. Корневая система представлена корневищем. Стебель укороченный. Листья в числе 2 (3),ланцетные, острые, с длинными черешками, цельно крайние с дуговым жилкованием. Соцветие - длинная однообразная кисть. Цветки на изогнутых цветоножках, поникшие выходящие из пазух мелких ланцетных прицветников. Околоцветник белый, спайнолистный, шаровидно-колокольчатый с 6 отогнутыми наружу широко треугольными зубцами. Тычинок 6, приросших нитями к основанию околоцветника, вдвое короче его. Тычиночные нити, сильно расширенные внизу, под пыльниками клиновидно суженные, глубоко вклинивающиеся между половинками неподвижных пыльников, почти вдвое превышающих по длине тычиночные нити. Пестик колбовидный. Завязь в поперечном сечении округлая, 3-гнездная, с многочисленными семе зачатками. Столбик короче завязи, с треугольным или слабо лопастным рыльцем. Плод оранжевая, обычно3-семенная ягода. </w:t>
      </w:r>
    </w:p>
    <w:p>
      <w:pPr>
        <w:pStyle w:val="Normal1"/>
        <w:jc w:val="both"/>
        <w:rPr>
          <w:lang w:val="en-US"/>
        </w:rPr>
      </w:pPr>
      <w:r>
        <w:rPr>
          <w:lang w:val="en-US"/>
        </w:rPr>
        <w:t>2.</w:t>
      </w:r>
      <w:r>
        <w:rPr/>
        <w:t>Укроп</w:t>
      </w:r>
      <w:r>
        <w:rPr>
          <w:lang w:val="en-US"/>
        </w:rPr>
        <w:t xml:space="preserve"> </w:t>
      </w:r>
      <w:r>
        <w:rPr/>
        <w:t>пахучий</w:t>
      </w:r>
      <w:r>
        <w:rPr>
          <w:lang w:val="en-US"/>
        </w:rPr>
        <w:t>-Anethum graveolens L.</w:t>
      </w:r>
    </w:p>
    <w:p>
      <w:pPr>
        <w:pStyle w:val="Normal1"/>
        <w:jc w:val="both"/>
        <w:rPr/>
      </w:pPr>
      <w:r>
        <w:rPr/>
        <w:t>Травянистое растение. Корневая система - стержневая. Стебель прямостоячий, по поперечному сечению округлый. Лист влагалищный, перисто рассеченный на узкие доли, без прилистников. Цветки желтые собраны в соцветие сложный зонтик. Нет ни обертки, ни оберточки. Околоцветник двойной, пяти-членный, лепестки свободные. Тычинок 5, чередуются с лепестками. Гинецей ценокарпный, сросшийся из 2 плодолистиков образующих нижнюю двугнезную завязь. Плод- вислоплодник ,плоский с крылатыми краевыми ребрами.</w:t>
      </w:r>
    </w:p>
    <w:p>
      <w:pPr>
        <w:pStyle w:val="Normal1"/>
        <w:jc w:val="both"/>
        <w:rPr/>
      </w:pPr>
      <w:r>
        <w:rPr/>
        <w:t>3.Лилия царственная-</w:t>
      </w:r>
      <w:r>
        <w:rPr>
          <w:lang w:val="en-US"/>
        </w:rPr>
        <w:t>Lilium</w:t>
      </w:r>
      <w:r>
        <w:rPr/>
        <w:t xml:space="preserve"> </w:t>
      </w:r>
      <w:r>
        <w:rPr>
          <w:lang w:val="en-US"/>
        </w:rPr>
        <w:t>regale</w:t>
      </w:r>
      <w:r>
        <w:rPr/>
        <w:t xml:space="preserve"> </w:t>
      </w:r>
      <w:r>
        <w:rPr>
          <w:lang w:val="en-US"/>
        </w:rPr>
        <w:t>Wils</w:t>
      </w:r>
      <w:r>
        <w:rPr/>
        <w:t>.</w:t>
      </w:r>
    </w:p>
    <w:p>
      <w:pPr>
        <w:pStyle w:val="Normal1"/>
        <w:jc w:val="both"/>
        <w:rPr/>
      </w:pPr>
      <w:r>
        <w:rPr/>
        <w:t>Многолетнее травянистое луковичное растение. Стебель прямостоячий, в поперечном сечении округлый. Листья простые, продолговатые цельнокрайние. Цветок обоеполый. Околоцветник венчиковидный из 6 свободных листочков. Гинецей ценокарпный, состоит из3 плодолистиков. Завязь верхняя, рыльце 3-х лопастное. Плод вскрывающаяся коробочка.</w:t>
      </w:r>
    </w:p>
    <w:p>
      <w:pPr>
        <w:pStyle w:val="Normal1"/>
        <w:jc w:val="both"/>
        <w:rPr/>
      </w:pPr>
      <w:r>
        <w:rPr/>
        <w:t>4.Жимолость голубая-</w:t>
      </w:r>
      <w:r>
        <w:rPr>
          <w:lang w:val="en-US"/>
        </w:rPr>
        <w:t>Lonicera</w:t>
      </w:r>
      <w:r>
        <w:rPr/>
        <w:t xml:space="preserve"> </w:t>
      </w:r>
      <w:r>
        <w:rPr>
          <w:lang w:val="en-US"/>
        </w:rPr>
        <w:t>coerulea</w:t>
      </w:r>
      <w:r>
        <w:rPr/>
        <w:t xml:space="preserve"> </w:t>
      </w:r>
      <w:r>
        <w:rPr>
          <w:lang w:val="en-US"/>
        </w:rPr>
        <w:t>L</w:t>
      </w:r>
      <w:r>
        <w:rPr/>
        <w:t>.</w:t>
      </w:r>
    </w:p>
    <w:p>
      <w:pPr>
        <w:pStyle w:val="Normal1"/>
        <w:jc w:val="both"/>
        <w:rPr/>
      </w:pPr>
      <w:r>
        <w:rPr/>
        <w:t>Кустарник высотой 1-2 метра с сизовато-зелеными листьями и сросшимися у основания черешками, образующими подобие влагалища. Цветки кремовые или желтые, сидят попарно на поникающих цветоножках, пушистые. Завязи попарно сросшиеся. Ягода эллиптическая, довольно крупная, темно-голубая с сизым налетом.</w:t>
      </w:r>
    </w:p>
    <w:p>
      <w:pPr>
        <w:pStyle w:val="Normal1"/>
        <w:jc w:val="both"/>
        <w:rPr/>
      </w:pPr>
      <w:r>
        <w:rPr/>
        <w:t>5.Можжевельник обыкновенный-</w:t>
      </w:r>
      <w:r>
        <w:rPr>
          <w:lang w:val="en-US"/>
        </w:rPr>
        <w:t>Iuniperus</w:t>
      </w:r>
      <w:r>
        <w:rPr/>
        <w:t xml:space="preserve"> </w:t>
      </w:r>
      <w:r>
        <w:rPr>
          <w:lang w:val="en-US"/>
        </w:rPr>
        <w:t>communis</w:t>
      </w:r>
      <w:r>
        <w:rPr/>
        <w:t xml:space="preserve"> </w:t>
      </w:r>
      <w:r>
        <w:rPr>
          <w:lang w:val="en-US"/>
        </w:rPr>
        <w:t>L</w:t>
      </w:r>
      <w:r>
        <w:rPr/>
        <w:t>.</w:t>
      </w:r>
    </w:p>
    <w:p>
      <w:pPr>
        <w:pStyle w:val="Normal1"/>
        <w:jc w:val="both"/>
        <w:rPr/>
      </w:pPr>
      <w:r>
        <w:rPr/>
        <w:t>Дерево до 15-18 метров высоты. Двудомен. Стебель прямостоячий. Хвоя линейная плотная с широкой белой полоской сверху и с тупым килем снизу. Тычиночные колоски ярко-желтые, удлиненно-овальные, состоят из щитовидных чешуек, несущих на нижней стороне 4-7 пыльников. Женские колоски светло-зеленые, состоят из мутовчато-расположенных семенных чешуй. Плод-шишкоягода, зеленая, твердая, шаровидная.</w:t>
      </w:r>
    </w:p>
    <w:p>
      <w:pPr>
        <w:pStyle w:val="Normal1"/>
        <w:jc w:val="both"/>
        <w:rPr/>
      </w:pPr>
      <w:r>
        <w:rPr/>
        <w:t>6.Табак душистый-</w:t>
      </w:r>
      <w:r>
        <w:rPr>
          <w:lang w:val="en-US"/>
        </w:rPr>
        <w:t>Nicotiana</w:t>
      </w:r>
      <w:r>
        <w:rPr/>
        <w:t xml:space="preserve"> </w:t>
      </w:r>
      <w:r>
        <w:rPr>
          <w:lang w:val="en-US"/>
        </w:rPr>
        <w:t>tabacum</w:t>
      </w:r>
      <w:r>
        <w:rPr/>
        <w:t xml:space="preserve"> </w:t>
      </w:r>
      <w:r>
        <w:rPr>
          <w:lang w:val="en-US"/>
        </w:rPr>
        <w:t>L</w:t>
      </w:r>
      <w:r>
        <w:rPr/>
        <w:t>.</w:t>
      </w:r>
    </w:p>
    <w:p>
      <w:pPr>
        <w:pStyle w:val="Normal1"/>
        <w:jc w:val="both"/>
        <w:rPr/>
      </w:pPr>
      <w:r>
        <w:rPr/>
        <w:t xml:space="preserve">Травянистое растение. Стебель прямостоячий покрыт железистыми волосками, по поперечному сечению округлый. Корневая система мочковатая. Прикорневые листья достаточно крупные, собраны в розетку. Стеблевые листья более мелкие. Листья широко ланцетовидные, низбегающие. Цветки крупные имеют длинную трубку и звездчатый отгиб. Цветки правильные. Венчик и чашечка 5 надрезанные. Столбик с цельным рыльцем. Цветки актиноморфные. Соцветие цимоидное: плеохазий. Плод 2-гнездная коробочка, без шипов. </w:t>
      </w:r>
    </w:p>
    <w:p>
      <w:pPr>
        <w:pStyle w:val="Normal1"/>
        <w:jc w:val="both"/>
        <w:rPr/>
      </w:pPr>
      <w:r>
        <w:rPr/>
      </w:r>
    </w:p>
    <w:p>
      <w:pPr>
        <w:pStyle w:val="Normal1"/>
        <w:jc w:val="both"/>
        <w:rPr/>
      </w:pPr>
      <w:r>
        <w:rPr/>
      </w:r>
    </w:p>
    <w:p>
      <w:pPr>
        <w:pStyle w:val="Normal1"/>
        <w:jc w:val="both"/>
        <w:rPr/>
      </w:pPr>
      <w:r>
        <w:rPr/>
      </w:r>
    </w:p>
    <w:p>
      <w:pPr>
        <w:pStyle w:val="Normal1"/>
        <w:jc w:val="both"/>
        <w:rPr/>
      </w:pPr>
      <w:r>
        <w:rPr/>
        <w:t>7.Бархатец-</w:t>
      </w:r>
      <w:r>
        <w:rPr>
          <w:lang w:val="en-US"/>
        </w:rPr>
        <w:t>Tagetes</w:t>
      </w:r>
      <w:r>
        <w:rPr/>
        <w:t xml:space="preserve"> </w:t>
      </w:r>
      <w:r>
        <w:rPr>
          <w:lang w:val="en-US"/>
        </w:rPr>
        <w:t>erecta</w:t>
      </w:r>
      <w:r>
        <w:rPr/>
        <w:t xml:space="preserve"> </w:t>
      </w:r>
      <w:r>
        <w:rPr>
          <w:lang w:val="en-US"/>
        </w:rPr>
        <w:t>L</w:t>
      </w:r>
      <w:r>
        <w:rPr/>
        <w:t>.</w:t>
      </w:r>
    </w:p>
    <w:p>
      <w:pPr>
        <w:pStyle w:val="Normal1"/>
        <w:jc w:val="both"/>
        <w:rPr/>
      </w:pPr>
      <w:r>
        <w:rPr/>
        <w:t>Травянистое растение. Стебель прямостоячий, опушенный, по поперечному сечению округлый. Листья простые, непарноперисторассеченные о семи листочках. Листья в свою очередь рассеченные, широко-ланцетовидные, голые, темно-зеленого цвета. Листья полные, черешковые с прилистниками. Корневая система мочковатая. Цветы желто-оранжевые. Венчик раздельнолепестный, чашечка сростнолепестная. Плод семянка.</w:t>
      </w:r>
    </w:p>
    <w:p>
      <w:pPr>
        <w:pStyle w:val="Normal1"/>
        <w:jc w:val="both"/>
        <w:rPr/>
      </w:pPr>
      <w:r>
        <w:rPr/>
        <w:t>8.Флокс шиловидный-</w:t>
      </w:r>
      <w:r>
        <w:rPr>
          <w:lang w:val="en-US"/>
        </w:rPr>
        <w:t>Phlox</w:t>
      </w:r>
      <w:r>
        <w:rPr/>
        <w:t xml:space="preserve"> </w:t>
      </w:r>
      <w:r>
        <w:rPr>
          <w:lang w:val="en-US"/>
        </w:rPr>
        <w:t>subulata</w:t>
      </w:r>
      <w:r>
        <w:rPr/>
        <w:t xml:space="preserve"> </w:t>
      </w:r>
      <w:r>
        <w:rPr>
          <w:lang w:val="en-US"/>
        </w:rPr>
        <w:t>L</w:t>
      </w:r>
      <w:r>
        <w:rPr/>
        <w:t>.</w:t>
      </w:r>
    </w:p>
    <w:p>
      <w:pPr>
        <w:pStyle w:val="Normal1"/>
        <w:jc w:val="both"/>
        <w:rPr/>
      </w:pPr>
      <w:r>
        <w:rPr/>
        <w:t>Травянистое растение,многолетнее.Образует плотные дерники-подушки высотой 10-15 см. Стебли стелющиеся, многочисленные у основания, одревесневающие. Листья шиловидные до 2 см  длиной. Цветки сиреневато-розовые, светло голубые, собраны в соцветие дихазий. Не плодоносит.</w:t>
      </w:r>
    </w:p>
    <w:p>
      <w:pPr>
        <w:pStyle w:val="Normal1"/>
        <w:jc w:val="both"/>
        <w:rPr/>
      </w:pPr>
      <w:r>
        <w:rPr>
          <w:lang w:val="en-US"/>
        </w:rPr>
        <w:t>9.</w:t>
      </w:r>
      <w:r>
        <w:rPr/>
        <w:t>Иссоп</w:t>
      </w:r>
      <w:r>
        <w:rPr>
          <w:lang w:val="en-US"/>
        </w:rPr>
        <w:t xml:space="preserve"> </w:t>
      </w:r>
      <w:r>
        <w:rPr/>
        <w:t>меловой</w:t>
      </w:r>
      <w:r>
        <w:rPr>
          <w:lang w:val="en-US"/>
        </w:rPr>
        <w:t>-Hussopus cretaceus Dubjan.</w:t>
      </w:r>
    </w:p>
    <w:p>
      <w:pPr>
        <w:pStyle w:val="Normal1"/>
        <w:jc w:val="both"/>
        <w:rPr/>
      </w:pPr>
      <w:r>
        <w:rPr/>
        <w:t>Полукустарничек с приподнимающимся округлым густоолиственным стеблем. Листья узколинейные, цельнокрайние, покрыты железками. Соцветие верхушечное, колосовидное, однобокое. Чашечка трубчато-колокольчатая, с короткими туповатыми зубцами. Венчик  темно-синий; верхняя его губа почти плоская, 2-лопастная или выемчатая, нижняя 3-лопастная, с более крупной средней лопастью. Тычинки наверху расходящиеся, сильно выдаются из венчика.</w:t>
      </w:r>
    </w:p>
    <w:p>
      <w:pPr>
        <w:pStyle w:val="Normal1"/>
        <w:jc w:val="both"/>
        <w:rPr/>
      </w:pPr>
      <w:r>
        <w:rPr/>
        <w:t>10.Душица обыкновенная-</w:t>
      </w:r>
      <w:r>
        <w:rPr>
          <w:lang w:val="en-US"/>
        </w:rPr>
        <w:t>Origanum</w:t>
      </w:r>
      <w:r>
        <w:rPr/>
        <w:t xml:space="preserve"> </w:t>
      </w:r>
      <w:r>
        <w:rPr>
          <w:lang w:val="en-US"/>
        </w:rPr>
        <w:t>vulgare</w:t>
      </w:r>
      <w:r>
        <w:rPr/>
        <w:t xml:space="preserve"> </w:t>
      </w:r>
      <w:r>
        <w:rPr>
          <w:lang w:val="en-US"/>
        </w:rPr>
        <w:t>L</w:t>
      </w:r>
      <w:r>
        <w:rPr/>
        <w:t>.</w:t>
      </w:r>
    </w:p>
    <w:p>
      <w:pPr>
        <w:pStyle w:val="Normal1"/>
        <w:jc w:val="both"/>
        <w:rPr/>
      </w:pPr>
      <w:r>
        <w:rPr/>
        <w:t>Многолетнее травянистое растение с косым ползучим корневищем и прямостоячими стеблями. Листья черешковые, снизу светло-зеленые, цельнокрайние. Цветки в щитковидной метелке. Чашечка колокольчатая пурпурного цвета. Венчик розовый; верхняя губа его плоская, прямая с 3 равными лопастями. Тычинки наверху расходящиеся.</w:t>
      </w:r>
    </w:p>
    <w:p>
      <w:pPr>
        <w:pStyle w:val="Normal1"/>
        <w:jc w:val="both"/>
        <w:rPr/>
      </w:pPr>
      <w:r>
        <w:rPr/>
        <w:t>11.Полынь горькая-</w:t>
      </w:r>
      <w:r>
        <w:rPr>
          <w:lang w:val="en-US"/>
        </w:rPr>
        <w:t>Artemisia</w:t>
      </w:r>
      <w:r>
        <w:rPr/>
        <w:t xml:space="preserve"> </w:t>
      </w:r>
      <w:r>
        <w:rPr>
          <w:lang w:val="en-US"/>
        </w:rPr>
        <w:t>absinthium</w:t>
      </w:r>
      <w:r>
        <w:rPr/>
        <w:t xml:space="preserve"> </w:t>
      </w:r>
      <w:r>
        <w:rPr>
          <w:lang w:val="en-US"/>
        </w:rPr>
        <w:t>L</w:t>
      </w:r>
      <w:r>
        <w:rPr/>
        <w:t>.</w:t>
      </w:r>
    </w:p>
    <w:p>
      <w:pPr>
        <w:pStyle w:val="Normal1"/>
        <w:jc w:val="both"/>
        <w:rPr/>
      </w:pPr>
      <w:r>
        <w:rPr/>
        <w:t>Травянистое растение. Серо- или серебристовойлочное растение с сильным запахом. Стебель прямостоячий. Листья в очертании яйцевидные, дважды или трижды перисторассеченные, конечные дольки их ланцетные.  Корзинки поникающие или отклоненные, в метельчатом соцветии. Обертка шаровидная. Цветки обоеполые. Плод семянка.</w:t>
      </w:r>
    </w:p>
    <w:p>
      <w:pPr>
        <w:pStyle w:val="Normal1"/>
        <w:jc w:val="both"/>
        <w:rPr/>
      </w:pPr>
      <w:r>
        <w:rPr/>
        <w:t>12.Зверобой продырявленный-</w:t>
      </w:r>
      <w:r>
        <w:rPr>
          <w:lang w:val="en-US"/>
        </w:rPr>
        <w:t>Hypericum</w:t>
      </w:r>
      <w:r>
        <w:rPr/>
        <w:t xml:space="preserve"> </w:t>
      </w:r>
      <w:r>
        <w:rPr>
          <w:lang w:val="en-US"/>
        </w:rPr>
        <w:t>perforatum</w:t>
      </w:r>
      <w:r>
        <w:rPr/>
        <w:t xml:space="preserve"> </w:t>
      </w:r>
      <w:r>
        <w:rPr>
          <w:lang w:val="en-US"/>
        </w:rPr>
        <w:t>L</w:t>
      </w:r>
      <w:r>
        <w:rPr/>
        <w:t>.</w:t>
      </w:r>
    </w:p>
    <w:p>
      <w:pPr>
        <w:pStyle w:val="Normal1"/>
        <w:jc w:val="both"/>
        <w:rPr/>
      </w:pPr>
      <w:r>
        <w:rPr/>
        <w:t>Травянистое, голое растение с прямыми, ветвящимися в верхней части стеблями, с 4 продольными гребнями на каждом междоузлие. Листья яйцевидно-эллептические или широкоовальные, тупые, сидячие, с просвечивающимися точками. Соцветие многоцветковое, рыхлое, метельчатое. Чашелистики острые, овальные. Лепестки золотисто-желтые. Тычинки многочисленные. Завязь яйцевидная, с 3 столбиками. Плод-яйцевидная коробочка.</w:t>
      </w:r>
    </w:p>
    <w:p>
      <w:pPr>
        <w:pStyle w:val="Normal1"/>
        <w:jc w:val="both"/>
        <w:rPr/>
      </w:pPr>
      <w:r>
        <w:rPr/>
        <w:t>13.Полынь обыкновенная-</w:t>
      </w:r>
      <w:r>
        <w:rPr>
          <w:lang w:val="en-US"/>
        </w:rPr>
        <w:t>Artemisia</w:t>
      </w:r>
      <w:r>
        <w:rPr/>
        <w:t xml:space="preserve"> </w:t>
      </w:r>
      <w:r>
        <w:rPr>
          <w:lang w:val="en-US"/>
        </w:rPr>
        <w:t>vulgaris</w:t>
      </w:r>
      <w:r>
        <w:rPr/>
        <w:t xml:space="preserve"> </w:t>
      </w:r>
      <w:r>
        <w:rPr>
          <w:lang w:val="en-US"/>
        </w:rPr>
        <w:t>L</w:t>
      </w:r>
      <w:r>
        <w:rPr/>
        <w:t>.</w:t>
      </w:r>
    </w:p>
    <w:p>
      <w:pPr>
        <w:pStyle w:val="Normal1"/>
        <w:jc w:val="both"/>
        <w:rPr/>
      </w:pPr>
      <w:r>
        <w:rPr/>
        <w:t>Травянистое растение. Стебель прямостоячий, ветвистый, угловато-ребристый, слабоволосистый, буро-фиолетового цвета. Листья дважды перистораздельные,самые верхние лопастные. Корзинки в метельчатом соцветии. Цветки обоеполые, трубчатые. Плод семянка.</w:t>
      </w:r>
    </w:p>
    <w:p>
      <w:pPr>
        <w:pStyle w:val="Normal1"/>
        <w:jc w:val="both"/>
        <w:rPr/>
      </w:pPr>
      <w:r>
        <w:rPr/>
        <w:t>14.Мята длиннолистная-</w:t>
      </w:r>
      <w:r>
        <w:rPr>
          <w:lang w:val="en-US"/>
        </w:rPr>
        <w:t>Mentha</w:t>
      </w:r>
      <w:r>
        <w:rPr/>
        <w:t xml:space="preserve"> </w:t>
      </w:r>
      <w:r>
        <w:rPr>
          <w:lang w:val="en-US"/>
        </w:rPr>
        <w:t>longifolia</w:t>
      </w:r>
      <w:r>
        <w:rPr/>
        <w:t xml:space="preserve"> </w:t>
      </w:r>
      <w:r>
        <w:rPr>
          <w:lang w:val="en-US"/>
        </w:rPr>
        <w:t>L</w:t>
      </w:r>
      <w:r>
        <w:rPr/>
        <w:t>.</w:t>
      </w:r>
    </w:p>
    <w:p>
      <w:pPr>
        <w:pStyle w:val="Normal1"/>
        <w:jc w:val="both"/>
        <w:rPr/>
      </w:pPr>
      <w:r>
        <w:rPr/>
        <w:t xml:space="preserve">Травянистое растение с ползучим корневищем и прямостоячим, </w:t>
      </w:r>
      <w:r>
        <w:rPr>
          <w:lang w:val="en-US"/>
        </w:rPr>
        <w:t>c</w:t>
      </w:r>
      <w:r>
        <w:rPr/>
        <w:t xml:space="preserve"> 4 гранями стеблем. Беловатое от мягкого войлочного опушения. Листья продолговато-яйцевидные, пильчато-зубчатые, снизу беловойлочные. Ложные мутовки собраны на концах ветвей в густые безлистные колосовидные соцветие. Венчик розово-лиловый, воронковидный, с 4-лопастным отгибом. Тычинки одинаковой длины.</w:t>
      </w:r>
    </w:p>
    <w:p>
      <w:pPr>
        <w:pStyle w:val="Normal1"/>
        <w:jc w:val="both"/>
        <w:rPr/>
      </w:pPr>
      <w:r>
        <w:rPr/>
        <w:t>15.Мелисса лекарственная-</w:t>
      </w:r>
      <w:r>
        <w:rPr>
          <w:lang w:val="en-US"/>
        </w:rPr>
        <w:t>Melissa</w:t>
      </w:r>
      <w:r>
        <w:rPr/>
        <w:t xml:space="preserve"> </w:t>
      </w:r>
      <w:r>
        <w:rPr>
          <w:lang w:val="en-US"/>
        </w:rPr>
        <w:t>officinalis</w:t>
      </w:r>
      <w:r>
        <w:rPr/>
        <w:t xml:space="preserve"> </w:t>
      </w:r>
      <w:r>
        <w:rPr>
          <w:lang w:val="en-US"/>
        </w:rPr>
        <w:t>L</w:t>
      </w:r>
      <w:r>
        <w:rPr/>
        <w:t>.</w:t>
      </w:r>
    </w:p>
    <w:p>
      <w:pPr>
        <w:pStyle w:val="Normal1"/>
        <w:jc w:val="both"/>
        <w:rPr/>
      </w:pPr>
      <w:r>
        <w:rPr/>
        <w:t>Многолетнее травянистое растение. Стебель прямостоячий, опушенный. Имеет запах лимона. Листья черешковые, яйцевидные, городчато-пильчатые, снизу железисто-волосистые. Цветки собраны по 3-10  в однобокие ложные мутовки в пазухах верхних листьев. Чашечка колокольчатая, опушенная, 2-губая. Венчик желтовато-белый. Плод орешек.</w:t>
      </w:r>
    </w:p>
    <w:p>
      <w:pPr>
        <w:pStyle w:val="Normal1"/>
        <w:jc w:val="both"/>
        <w:rPr/>
      </w:pPr>
      <w:r>
        <w:rPr/>
        <w:t>16.Дуб черешчатый-</w:t>
      </w:r>
      <w:r>
        <w:rPr>
          <w:lang w:val="en-US"/>
        </w:rPr>
        <w:t>Quercus</w:t>
      </w:r>
      <w:r>
        <w:rPr/>
        <w:t xml:space="preserve"> </w:t>
      </w:r>
      <w:r>
        <w:rPr>
          <w:lang w:val="en-US"/>
        </w:rPr>
        <w:t>robur</w:t>
      </w:r>
      <w:r>
        <w:rPr/>
        <w:t xml:space="preserve"> </w:t>
      </w:r>
      <w:r>
        <w:rPr>
          <w:lang w:val="en-US"/>
        </w:rPr>
        <w:t>L</w:t>
      </w:r>
      <w:r>
        <w:rPr/>
        <w:t>.</w:t>
      </w:r>
    </w:p>
    <w:p>
      <w:pPr>
        <w:pStyle w:val="Normal1"/>
        <w:jc w:val="both"/>
        <w:rPr/>
      </w:pPr>
      <w:r>
        <w:rPr/>
        <w:t>Дерево. Буро-серая кора молодых дубков гладкая, но с возрастом темнеет и на ней появляются продольные трещины. Листья обратнояйцевидные, с заметными лопастями. Женские цветки расположены в пазухах листьев на длинных цветоносах. Мужские цветки образуют соцветия сережки. Плод орех.</w:t>
      </w:r>
    </w:p>
    <w:p>
      <w:pPr>
        <w:pStyle w:val="Normal1"/>
        <w:jc w:val="both"/>
        <w:rPr/>
      </w:pPr>
      <w:r>
        <w:rPr/>
        <w:t>17.Тысячелистник обыкновенный-</w:t>
      </w:r>
      <w:r>
        <w:rPr>
          <w:lang w:val="en-US"/>
        </w:rPr>
        <w:t>Achillea</w:t>
      </w:r>
      <w:r>
        <w:rPr/>
        <w:t xml:space="preserve"> </w:t>
      </w:r>
      <w:r>
        <w:rPr>
          <w:lang w:val="en-US"/>
        </w:rPr>
        <w:t>millefoliumL</w:t>
      </w:r>
      <w:r>
        <w:rPr/>
        <w:t>.</w:t>
      </w:r>
    </w:p>
    <w:p>
      <w:pPr>
        <w:pStyle w:val="Normal1"/>
        <w:jc w:val="both"/>
        <w:rPr/>
      </w:pPr>
      <w:r>
        <w:rPr/>
        <w:t>Травянистое, зеленое растение с продолговатыми, дважды или трижды перисторассеченными листьями. Стебель прямостоячий. Корзинки в щитковидных соцветиях. Краевые цветки белые. Плод семянка.</w:t>
      </w:r>
    </w:p>
    <w:p>
      <w:pPr>
        <w:pStyle w:val="Normal1"/>
        <w:jc w:val="both"/>
        <w:rPr/>
      </w:pPr>
      <w:r>
        <w:rPr/>
        <w:t>18.Девясил-</w:t>
      </w:r>
      <w:r>
        <w:rPr>
          <w:lang w:val="en-US"/>
        </w:rPr>
        <w:t>Inula</w:t>
      </w:r>
      <w:r>
        <w:rPr/>
        <w:t xml:space="preserve"> </w:t>
      </w:r>
      <w:r>
        <w:rPr>
          <w:lang w:val="en-US"/>
        </w:rPr>
        <w:t>L</w:t>
      </w:r>
      <w:r>
        <w:rPr/>
        <w:t>.</w:t>
      </w:r>
    </w:p>
    <w:p>
      <w:pPr>
        <w:pStyle w:val="Normal1"/>
        <w:jc w:val="both"/>
        <w:rPr/>
      </w:pPr>
      <w:r>
        <w:rPr/>
        <w:t>Многолетнее травянистое растение. Стебель прямостоячий, равномерно олиственный. Листья цельные, зубчатые. Корзинки одиночные в щитковидном соцветии. Листочки обертки зеленые, ланцетные. Ложе корзинки плоское, голое или бахромчатое. Срединные цветки трубчатые, обоеполые, желтые; краевые – ложноязычковые. Плод семянка.</w:t>
      </w:r>
    </w:p>
    <w:p>
      <w:pPr>
        <w:pStyle w:val="Normal1"/>
        <w:jc w:val="both"/>
        <w:rPr/>
      </w:pPr>
      <w:r>
        <w:rPr/>
        <w:t xml:space="preserve">19.Жасмин лекарственный – </w:t>
      </w:r>
      <w:r>
        <w:rPr>
          <w:lang w:val="en-US"/>
        </w:rPr>
        <w:t>Jasminum</w:t>
      </w:r>
      <w:r>
        <w:rPr/>
        <w:t xml:space="preserve"> </w:t>
      </w:r>
      <w:r>
        <w:rPr>
          <w:lang w:val="en-US"/>
        </w:rPr>
        <w:t>officinale</w:t>
      </w:r>
      <w:r>
        <w:rPr/>
        <w:t xml:space="preserve"> </w:t>
      </w:r>
      <w:r>
        <w:rPr>
          <w:lang w:val="en-US"/>
        </w:rPr>
        <w:t>L</w:t>
      </w:r>
      <w:r>
        <w:rPr/>
        <w:t>.</w:t>
      </w:r>
    </w:p>
    <w:p>
      <w:pPr>
        <w:pStyle w:val="Normal1"/>
        <w:jc w:val="both"/>
        <w:rPr/>
      </w:pPr>
      <w:r>
        <w:rPr/>
        <w:t>Кустарник с тонкими голыми угловатыми ветвями, лазящий по опоре .Листья супротивные, непарноперистые о 5-10 яйцевидных почти сидячих листочков. Цветки белые, Собранные в полузонтики, поникающие на тонких цветоножках. Плод ягода.</w:t>
      </w:r>
    </w:p>
    <w:p>
      <w:pPr>
        <w:pStyle w:val="Normal1"/>
        <w:jc w:val="both"/>
        <w:rPr/>
      </w:pPr>
      <w:r>
        <w:rPr/>
        <w:t>20.Лещина обыкновенная-</w:t>
      </w:r>
      <w:r>
        <w:rPr>
          <w:lang w:val="en-US"/>
        </w:rPr>
        <w:t>Corylus</w:t>
      </w:r>
      <w:r>
        <w:rPr/>
        <w:t xml:space="preserve"> </w:t>
      </w:r>
      <w:r>
        <w:rPr>
          <w:lang w:val="en-US"/>
        </w:rPr>
        <w:t>avellana</w:t>
      </w:r>
      <w:r>
        <w:rPr/>
        <w:t xml:space="preserve"> </w:t>
      </w:r>
      <w:r>
        <w:rPr>
          <w:lang w:val="en-US"/>
        </w:rPr>
        <w:t>L</w:t>
      </w:r>
      <w:r>
        <w:rPr/>
        <w:t>.</w:t>
      </w:r>
    </w:p>
    <w:p>
      <w:pPr>
        <w:pStyle w:val="Normal1"/>
        <w:jc w:val="both"/>
        <w:rPr/>
      </w:pPr>
      <w:r>
        <w:rPr/>
        <w:t xml:space="preserve">Крупный кустарник. Округлые крупные листья по краю неравномерно-зубчатые, а у вершины суженные в острие. Верхняя сторона листа темно-зеленая , снизу лист светлее и опушен. Мужские цветки сережки. Плод орех.   </w:t>
      </w:r>
    </w:p>
    <w:p>
      <w:pPr>
        <w:pStyle w:val="Normal1"/>
        <w:jc w:val="both"/>
        <w:rPr/>
      </w:pPr>
      <w:r>
        <w:rPr/>
        <w:t>21.Смородина черная-</w:t>
      </w:r>
      <w:r>
        <w:rPr>
          <w:lang w:val="en-US"/>
        </w:rPr>
        <w:t>Ribes</w:t>
      </w:r>
      <w:r>
        <w:rPr/>
        <w:t xml:space="preserve"> </w:t>
      </w:r>
      <w:r>
        <w:rPr>
          <w:lang w:val="en-US"/>
        </w:rPr>
        <w:t>nigrum</w:t>
      </w:r>
      <w:r>
        <w:rPr/>
        <w:t xml:space="preserve"> </w:t>
      </w:r>
      <w:r>
        <w:rPr>
          <w:lang w:val="en-US"/>
        </w:rPr>
        <w:t>L</w:t>
      </w:r>
      <w:r>
        <w:rPr/>
        <w:t>.</w:t>
      </w:r>
    </w:p>
    <w:p>
      <w:pPr>
        <w:pStyle w:val="Normal1"/>
        <w:jc w:val="both"/>
        <w:rPr/>
      </w:pPr>
      <w:r>
        <w:rPr/>
        <w:t>Кустарник. Листья  3-5 лопастные, крупно зубчатые, снизу опушены. Цветки колокольчатые розовато-серые, собраны в соцветие кисть. Плод ягода.</w:t>
      </w:r>
    </w:p>
    <w:p>
      <w:pPr>
        <w:pStyle w:val="Normal1"/>
        <w:jc w:val="both"/>
        <w:rPr/>
      </w:pPr>
      <w:r>
        <w:rPr/>
        <w:t>22.Тмин обыкновенный –</w:t>
      </w:r>
      <w:r>
        <w:rPr>
          <w:lang w:val="en-US"/>
        </w:rPr>
        <w:t>Carum</w:t>
      </w:r>
      <w:r>
        <w:rPr/>
        <w:t xml:space="preserve"> </w:t>
      </w:r>
      <w:r>
        <w:rPr>
          <w:lang w:val="en-US"/>
        </w:rPr>
        <w:t>carvi</w:t>
      </w:r>
      <w:r>
        <w:rPr/>
        <w:t xml:space="preserve"> </w:t>
      </w:r>
      <w:r>
        <w:rPr>
          <w:lang w:val="en-US"/>
        </w:rPr>
        <w:t>L</w:t>
      </w:r>
      <w:r>
        <w:rPr/>
        <w:t>.</w:t>
      </w:r>
    </w:p>
    <w:p>
      <w:pPr>
        <w:pStyle w:val="Normal1"/>
        <w:jc w:val="both"/>
        <w:rPr/>
      </w:pPr>
      <w:r>
        <w:rPr/>
        <w:t>Травянистое растение с мясистым стержневым корнем и прямостоячими побегами.Листья черешковые, дважды-трижды перистые, с ланцетно-линейными острыми сегментами. Соцветие зонтик, оберточки отсутствуют. Цветки мелкие, лепестки белые.</w:t>
      </w:r>
    </w:p>
    <w:p>
      <w:pPr>
        <w:pStyle w:val="Normal1"/>
        <w:jc w:val="both"/>
        <w:rPr/>
      </w:pPr>
      <w:r>
        <w:rPr/>
        <w:t>23.Валериана лекарственная –</w:t>
      </w:r>
      <w:r>
        <w:rPr>
          <w:lang w:val="en-US"/>
        </w:rPr>
        <w:t>Valeriana</w:t>
      </w:r>
      <w:r>
        <w:rPr/>
        <w:t xml:space="preserve"> </w:t>
      </w:r>
      <w:r>
        <w:rPr>
          <w:lang w:val="en-US"/>
        </w:rPr>
        <w:t>officinalis</w:t>
      </w:r>
      <w:r>
        <w:rPr/>
        <w:t xml:space="preserve"> </w:t>
      </w:r>
      <w:r>
        <w:rPr>
          <w:lang w:val="en-US"/>
        </w:rPr>
        <w:t>L</w:t>
      </w:r>
      <w:r>
        <w:rPr/>
        <w:t>.</w:t>
      </w:r>
    </w:p>
    <w:p>
      <w:pPr>
        <w:pStyle w:val="Normal1"/>
        <w:jc w:val="both"/>
        <w:rPr/>
      </w:pPr>
      <w:r>
        <w:rPr/>
        <w:t>Чрезвычайно полиморфный вид. Травянистое многолетнее растение с корневищем. Листорасположение супротивное, очередное или мутовчатое. Листья напарноперистые. Стебли прямостоячие. Цветки мелкие в щитковидном соцветии. Плод семянка.</w:t>
      </w:r>
    </w:p>
    <w:p>
      <w:pPr>
        <w:pStyle w:val="Normal1"/>
        <w:jc w:val="both"/>
        <w:rPr/>
      </w:pPr>
      <w:r>
        <w:rPr/>
        <w:t>24.Чубушник  тонколистный -</w:t>
      </w:r>
      <w:r>
        <w:rPr>
          <w:lang w:val="en-US"/>
        </w:rPr>
        <w:t>Philadelphus</w:t>
      </w:r>
      <w:r>
        <w:rPr/>
        <w:t xml:space="preserve"> </w:t>
      </w:r>
      <w:r>
        <w:rPr>
          <w:lang w:val="en-US"/>
        </w:rPr>
        <w:t>tenuifolius</w:t>
      </w:r>
      <w:r>
        <w:rPr/>
        <w:t>.</w:t>
      </w:r>
    </w:p>
    <w:p>
      <w:pPr>
        <w:pStyle w:val="Normal1"/>
        <w:jc w:val="both"/>
        <w:rPr/>
      </w:pPr>
      <w:r>
        <w:rPr/>
        <w:t>Кустарник. Листья яйцевидные, черешковые, по краю зубчатые. Цветки белые собраны в кистевидные соцветия. Плод  4-угольная коробочка.</w:t>
      </w:r>
    </w:p>
    <w:p>
      <w:pPr>
        <w:pStyle w:val="Normal1"/>
        <w:jc w:val="both"/>
        <w:rPr/>
      </w:pPr>
      <w:r>
        <w:rPr/>
        <w:t>25.Герань -</w:t>
      </w:r>
      <w:r>
        <w:rPr>
          <w:lang w:val="en-US"/>
        </w:rPr>
        <w:t>Geranium</w:t>
      </w:r>
      <w:r>
        <w:rPr/>
        <w:t xml:space="preserve"> </w:t>
      </w:r>
      <w:r>
        <w:rPr>
          <w:lang w:val="en-US"/>
        </w:rPr>
        <w:t>L</w:t>
      </w:r>
      <w:r>
        <w:rPr/>
        <w:t>.</w:t>
      </w:r>
    </w:p>
    <w:p>
      <w:pPr>
        <w:pStyle w:val="Normal1"/>
        <w:jc w:val="both"/>
        <w:rPr/>
      </w:pPr>
      <w:r>
        <w:rPr/>
        <w:t xml:space="preserve"> </w:t>
      </w:r>
      <w:r>
        <w:rPr/>
        <w:t>Травянистый многолетник с тонким корневищем, восходящими стеблями, округлыми, глубоко надрезанными листьями. Цветки правильные с 5 чашелистиками, 5 розовато-фиолетовыми лепестками, 10 тычинками и 1 пестиком с верхней завязью. Плод коробочка.</w:t>
      </w:r>
    </w:p>
    <w:p>
      <w:pPr>
        <w:pStyle w:val="Normal1"/>
        <w:jc w:val="both"/>
        <w:rPr/>
      </w:pPr>
      <w:r>
        <w:rPr/>
        <w:t>26.Магония падуболистная –</w:t>
      </w:r>
      <w:r>
        <w:rPr>
          <w:lang w:val="en-US"/>
        </w:rPr>
        <w:t>Mahonia</w:t>
      </w:r>
      <w:r>
        <w:rPr/>
        <w:t xml:space="preserve"> </w:t>
      </w:r>
      <w:r>
        <w:rPr>
          <w:lang w:val="en-US"/>
        </w:rPr>
        <w:t>aquifolium</w:t>
      </w:r>
      <w:r>
        <w:rPr/>
        <w:t xml:space="preserve"> </w:t>
      </w:r>
      <w:r>
        <w:rPr>
          <w:lang w:val="en-US"/>
        </w:rPr>
        <w:t>Nutt</w:t>
      </w:r>
      <w:r>
        <w:rPr/>
        <w:t>.</w:t>
      </w:r>
    </w:p>
    <w:p>
      <w:pPr>
        <w:pStyle w:val="Normal1"/>
        <w:jc w:val="both"/>
        <w:rPr/>
      </w:pPr>
      <w:r>
        <w:rPr/>
        <w:t>Кустарник обладает шаровидной кроной. Листья непарноперистые о 5 листочках с колючими зубцами по краю. Цветки ярко-желтыми цветками, собранными в многоцветковые кисти. Плод ягода.</w:t>
      </w:r>
    </w:p>
    <w:p>
      <w:pPr>
        <w:pStyle w:val="Normal1"/>
        <w:jc w:val="both"/>
        <w:rPr/>
      </w:pPr>
      <w:r>
        <w:rPr/>
      </w:r>
    </w:p>
    <w:sectPr>
      <w:footerReference w:type="default" r:id="rId1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Times New Roman CYR" w:hAnsi="Times New Roman CYR" w:cs="Times New Roman CY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left="900" w:hanging="0"/>
    </w:pPr>
    <w:rPr>
      <w:sz w:val="28"/>
    </w:rPr>
  </w:style>
  <w:style w:type="paragraph" w:styleId="BodyText">
    <w:name w:val="Body Text"/>
    <w:basedOn w:val="Normal1"/>
    <w:qFormat/>
    <w:pPr>
      <w:ind w:right="-7" w:hanging="0"/>
      <w:jc w:val="both"/>
    </w:pPr>
    <w:rPr>
      <w:sz w:val="28"/>
    </w:rPr>
  </w:style>
  <w:style w:type="paragraph" w:styleId="4">
    <w:name w:val="Маркированный список 4"/>
    <w:basedOn w:val="Normal"/>
    <w:qFormat/>
    <w:pPr>
      <w:numPr>
        <w:ilvl w:val="0"/>
        <w:numId w:val="2"/>
      </w:numPr>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2:00:00Z</dcterms:created>
  <dc:creator>OEM-users</dc:creator>
  <dc:description/>
  <dc:language>en-US</dc:language>
  <cp:lastModifiedBy>User</cp:lastModifiedBy>
  <cp:lastPrinted>2002-07-28T03:41:00Z</cp:lastPrinted>
  <dcterms:modified xsi:type="dcterms:W3CDTF">2005-11-01T22:00:00Z</dcterms:modified>
  <cp:revision>2</cp:revision>
  <dc:subject/>
  <dc:title>Введение</dc:title>
</cp:coreProperties>
</file>