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ьяновский государственный университет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ститут медицины, экологии и физической культуры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ий факультет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инфекционных и кожно-венерологических заболеваний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ведующий циклом: 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УЧЕБНАЯ ИСТОРИЯ БОЛЕЗНИ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</w:rPr>
        <w:t>Диагноз: Распространенный псориаз, прогрессирующая стадия, смешанный тип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уратор: 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 xml:space="preserve">студент гр. 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Время курации: 02.11.2007-09.11.2007.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Дата сдачи истории болезни: 09.11.2007.</w:t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ьяновск 2007.</w:t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 ПАСПОРТНАЯ ЧАСТЬ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Ф.И.О.: Х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озраст: 67 год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л: женский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циональность: русска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емейное положение: не замужем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фессия и место работы: не работает (пенсионерка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омашний адрес: г. Ульяновск, ул. Х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ата поступления: 30.11.2007 го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I. ЖАЛОБ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Жалобы на высыпания в области конечностей, потом  туловище, сопровождающиеся легким зуд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II. ANAMNESIS MORBI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ациентка считает себя больной с 43 лет, когда у нее впервые появились высыпания на ступнях ног, а затем после использования мази «Спасатель» на туловище и на лбу. Высыпания были  представлены папулами красного цвета,  возвышающимися над уровнем кожи. Пациентка обратилась в кожно-венерологический диспансер к дерматологу, где ей был поставлен диагноз "псориаз"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Ежегодно в осенне-зимний период бывают обострения. Единственной причиной рецидивов пациентка считает сезонность. Обострение начинается с папулезных высыпаний на ногах, затем процесс  переходит на туловище,  где  вследствие  разрастания  и слияния  папул  образуются бляшки.  Папулы и бляшки покрываются белесоватыми чешуйками.  Высыпания сопровождаются небольшим зудом, иногда - чувством стягивания кож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V. ANAMNESIS VITAE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ациентка родился в рабочей семье. Росла и развивалась соответственно возрасту. Экссудативный диатез, кожные заболевания в детстве, вирусный гепатит, туберкулез отрицает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Материально-бытовые условия удовлетворительные, питание регулярное. Свободное  время проводит дома.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аботала на заводе. Кровь не переливалась, донором не был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Аллергических реакций у себя и родственников не отмеча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следственный анамнез: в семье подобными заболеваниями не болею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V. STATUS PRAESENS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Общее состояние  больной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щее состояние больной удовлетворительное, самочувствие хорошее. Выражение лица осмысленное. Сознание ясное. Положение активное. Телосложение по гипостеническому типу, пропорциональное. Патологических изменений головы и лица  н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Температура тела 36,6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Общие свойства кож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идимо здоровые участки кожного покрова розовой  окраски,  чистые, умеренно влажные и эластичные, рисунок не усилен, кровенаполнение достаточное.  Кожа тепл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дкожно-жировая клетчатка развита хорошо,  распределена равномерно.  Толщина кожной складки на передней поверхности живота 2 см.  Консистенция упругая.  Тургор мягких тканей сохранен. Пастозности и отеков нет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ожные фолликулы не изменены.  Отмечаются отдельные  пигментные невусы.  Патологических элементов нет.  Ногти желтоватой окраски, утолщенные, поперечно исчерченные, с точечными вдавлениям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идимые слизистые бледно-розового цвета, чистые, влажны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ермографизм розовый,  скрытый период - 10 с.,  явный - около 1 мин.,  локализованный,  не возвышается над уровнем кожи. Мышечно-волосковый рефлекс не вызывается.  Тактильная, болевая, температурная чувствительность сохранена, гиперестезии н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Состояние лимфатических узл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ри пальпации увеличения затылочных, заушных, подчелюстных, подбородочных, задних и передних шейных,  над- и подключичных,  торакальных,  подмышечных, локтевых, паховых и подколенных лимфатических узлов нет.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Костно-мышечная систем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азвитие мышц туловища и конечностей удовлетворительное, симметричное. Атрофии и гипертрофии мышц нет. Тонус сгибателей и разгибателей конечностей сохранен. Парезов и параличей  нет. Мышечная  сила  выраженная,  болезненность при пальпации отсутству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остный скелет пропорциональный, симметрично развитый, телосложение правильное.  Болезненность при пальпации грудины, трубчатых костей,  позвоночника отсутствует. Конфигурация суставов не изменена. Припухлостей, отеков нет. Болезненности при пальпации суставов нет. Объем активных и пассивных движений  в  суставах сохранен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Система органов дых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Форма носа не изменена, гортань не деформирована. Дыхание через нос свободное, отделяемого нет. Охриплости голоса и афонии н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ыхание ритмичное,  частота дыхательных движений - 20/мин., дыхание брюшное.  Грудная клетка цилиндрической формы, симметричн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 пальпации грудная клетка эластичная,  безболезненная; голосовое дрожание слабое, в симметричные участки легких проводится одинаков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 сравнительной  перкуссии над симметричными участками легких выслушивается ясный легочный звук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 аускультации в симметричных точках выслушивается везикулярное дыхание;  бронхофония ясно не выслушивается; побочных дыхательных шумов не обнаруже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6. Сердечно-сосудистая систем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ульс достаточного наполнения и напряжения, синхронный, ритмичный. Частота пульса 68 ударов/мин. Артериальное давление 140/90 мм.рт.ст. Выпячивания  в  области  сердца и крупных сосудов не наблюд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ерхушечный толчок локализован в V межреберье,  ширина - 2  см, не резистентный. Сердечный толчок не определяется.  Надчревная пульсация не наблюдаетс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каждой точке аускультации выслушиваются 2 тона.  I тон  лучше выслушивается у верхушки, II - у основания. Тоны сердца ритмичные,  приглушенные.  Акцентирования, патологических шумов, расщеплений и раздвоений тонов н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7. Система пищевар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Аппетит удовлетворительный.  Акты жевания, глотания и прохождения  пищи по пищеводу не нарушены.  Отрыжки,  изжоги,  тошноты, рвоты нет. Стул не измен. Зев, миндалины,  глотка без изменений.  Форма живота  округлая. Перистальтика не нарушена.  Живот участвует в акте дыхания. Асцита н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 перкуссии передней брюшной стенки выслушивается тимпанический  звук,  в области печени и селезенки - бедренный звук. При поверхностной ориентировочной пальпации - живот мягкий, спокойный,  безболезненный.  Симптомы раздражения брюшины отрицательные. Напряжения мышц передней брюшной стенки не выявлено. Диастаза прямых мышц живота нет.  Пупочное кольцо не расширено. Поверхностные опухоли и грыжи не пальпируются. Результаты глубокой скользящей пальпации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сигмовидная кишка - пальпируется в виде цилиндра диаметром  2 см,  безболезненная,  смещаемая;  поверхность ровная,  гладкая; консистенция эластичная; неурчащ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слепая кишка - пальпируется в виде  тяжа  диаметром  2,5  см, безболезненная, смещаемая; поверхность ровная, гладкая; консистенция эластичная; неурчащ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поперечная ободочная кишка - пальпируется в виде цилиндра диаметром 3 см,  безболезненная,  смещаемая;  поверхность ровная, гладкая; консистенция эластичная; урчащ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восходящая и нисходящая ободочные кишки - пальпируются в виде цилиндра диаметром 2,5 см,  безболезненные, смещаемые; поверхность ровная, гладкая; консистенция эластичная; неурчащи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большая кривизна желудка - пальпируется в виде валика на 3 см выше пупка,  безболезненная;  поверхность ровная, гладкая; консистенция эластичная; ощущение соскальзывания с порожк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Желчный пузырь не пальпируется.  Пузырные симптомы  отрицательны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елезенка не пальпируется.  Перкуторно:  продольный размер - 8см, поперечный - 4 с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. Мочеполовые орга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Болей и неприятных ощущений в органах мочеотделения,  пояснице, промежности,  над лобком нет. Мочеиспускание не затруднено. Дизурии, ночных мочеиспусканий нет. Окраска мочи не изменена. Отеков н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Болезненности при надавливании на поясницу нет.  Почки не пальпируются. Симптом Пастернацкого отрицательный с  обеих  сторон. Мочевой пузырь безболезненны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9. Эндокринная систем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Щитовидная железа не пальпируется, глазные симптомы тиреотоксикоза не наблюдаются. Аномалий в телосложении и отложении жира н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0. Нервная систем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амять, сон не нарушены. Отношение к болезни адекватное. Нарушений слуха, вкуса, обоняния нет.    Нистагма нет. Реакция зрачков на конвергенцию и аккомодацию соответствующа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ухожильные рефлексы живые,  патологических рефлексов, клонусов нет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енингеальные симптомы отрицательны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оверхностная и глубокая чувствительность сохранен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VI. STATUS LOCALIS.</w:t>
        <w:br/>
        <w:t>Процесс островоспалительный, распространенный, симметричный. Локализован на коже туловища, конечностей, лице. Представлен мономорфной сыпью: милиарными, лентикулярными папулами (первичный элемент), бляшками (размером до 10 мм в диаметре), покрытыми чешуйками (вторичный элемент) серебристо-белого цвета. Очаги поражения кожи представляют собой резко отграниченные, плоско возвышающиеся уплотнения розово-красного цвета, покрытые серебристо-белыми пластинками и чешуйками. Папулы особенно многочисленны на разгибательных поверхностях предплечий, в области локтевых, коленных суставов. В области локтевых суставов помимо мелких элементов (2-3 мм) располагаются крупные белесые бляшки с неровными краями до 1-1,5 см в диаметре, с которых при легком поскабливании отделяются довольно крупные чешуйки (2 мм). При поскабливании папул выявляются 3 диагностических феномена: 1) стеаринового пятна (чешуйки, как стеарин, легко отпадают с поверхности папул); 2) терминальной пленки (после удаления чешуек обнажается красноватая, влажная блестящая поверхность); 3) кровяной росы (на гладкой влажной красной поверхности появляется точечное кровотечение). На слизистых полости рта высыпаний не обнаружено. При осмотре кистей обнаружено множественные дефекты: мелкие (длиной 1-1,5 мм) неглубокие штрихи, углубления, точки (феномен наперстка). Болей в области суставов (и мелких, и крупных) нет, имеется зуд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VII. ДАННЫЕ ЛАБОРАТОРНЫХ И ДРУГИХ МЕТОДОВ ИССЛЕДОВАНИ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Общий анализ крови от 01.11.2007 го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емоглобин - 136 г/л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Лейкоциты - 4,1 Г/л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Эозинофилы - 7%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алочкоядерные - 2%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егментоядерные - 68%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Лимфоциты - 22%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оноциты - 1%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Э - 8 мм/час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Заключение: эозинофилия, моноцитоп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Исследование крови на RW от 01,11,2007 го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езультат отрицательны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II. ПРЕДВАРИТЕЛЬНЫЙ ДИАГНОЗ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Наличие у больной распространенных высыпаний, в том числе в типичных местах (разгибательная поверхность локтевых и коленных суставов), первичным морфологическим элементом которых является папул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Наличие триады псориатических феномен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Тотальное поражение ногтевых пластинок по типу "наперстка"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Длительное течение заболевания  с  ежегодными  рецидивами в осенне-зимний период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Наличие ободка гиперемии вокруг морфологических элементов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Всё это дает нам возможность установить, что диагноз будет такой: распространенный псориаз, прогрессирующая стадия, смешанный тип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IX. ДИФФЕРЕНЦИАЛЬНЫЙ ДИАГНОЗ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сориаз необходимо  дифференцировать  с красным плоским лишаем, сифилисом, папулёзным сифилидом, болезнью Дюринга, папулонекротическим туберкулёзом, поскольку данные заболевания имеют сходную клиническую картину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X. КЛИНИЧЕСКИЙ ДИАГНОЗ И ЕГО ОБОСНОВАНИЕ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линический диагноз: распространенный псориаз, прогрессирующая стадия, смешанный тип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т диагноз мы основываем на следующих данных: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Наличие у больной множественных характерных папулезных  высыпаний  красного  цвета,  в  том числе в типичных для псориаза  местах (на разгибательных поверхностях крупных суставов)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Наличие патогномоничной для псориаза триады феноменов: "стеаринового пятна", "терминальной пленки", "точечного кровоизлияния"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Длительное течение заболевания  с  ежегодными  рецидивами в осенне-зимний период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Отсутствие у больной ряда признаков,  характерных для  атипичных клинических форм псориаз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 Тенденция к периферическому росту и слиянию  первичных  элементов, наличие ободка гиперемии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XII. ЛЕЧЕНИЕ КУРИРУЕМОГО БОЛЬНОГО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ежим больной - общ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едикаментозная терапия носит патогенетический и симптоматический характер. Основываясь на имеющихся данных, больному следует назначить детоксикационную и десенсибилизирующую терапию,  а также препараты, нормализующие жировой и углеводный обмен. Местно следует использовать противовоспалительные,  кератолитические, разрешающие средства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В прогрессирующей стадии</w:t>
      </w:r>
      <w:r>
        <w:rPr>
          <w:rFonts w:cs="Times New Roman" w:ascii="Times New Roman" w:hAnsi="Times New Roman"/>
          <w:i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антигистаминные – супрастин</w:t>
      </w:r>
    </w:p>
    <w:p>
      <w:pPr>
        <w:pStyle w:val="Style1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Rp.: Suprastini 0.025</w:t>
      </w:r>
    </w:p>
    <w:p>
      <w:pPr>
        <w:pStyle w:val="Style14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D. t. d. N. 12 in tabul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. По 1 таблетке 3 раза в день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ипосенсибилизирующие препараты - тиосульфат натрия 30%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lang w:val="en-US"/>
        </w:rPr>
        <w:t>Rp</w:t>
      </w:r>
      <w:r>
        <w:rPr>
          <w:rFonts w:cs="Times New Roman" w:ascii="Times New Roman" w:hAnsi="Times New Roman"/>
          <w:sz w:val="24"/>
        </w:rPr>
        <w:t xml:space="preserve">.: </w:t>
      </w:r>
      <w:r>
        <w:rPr>
          <w:rFonts w:cs="Times New Roman" w:ascii="Times New Roman" w:hAnsi="Times New Roman"/>
          <w:sz w:val="24"/>
          <w:lang w:val="en-US"/>
        </w:rPr>
        <w:t>Sol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Natrii thiosulfatis 30% pro inectionibus 50.0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10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. По 50 мл внутривенно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итамины – ревит , седативная терапия – валериана, гемодез внутривенно капельно по 400 мл 2 раза в неделю, диазолин 0,1 по 1 таб. 3 раза в день, ксантинола никотинат 15% - 2 мл. в\м 1раз в день.  Наружно –  2% салициловая мазь, преднизолоновая мазь 1 раз в день.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Показано:</w:t>
        <w:br/>
        <w:t>курортное лечение – сероводородные и радоновые источники, солнечные ванны и морские купания.</w:t>
        <w:br/>
        <w:br/>
        <w:t>Диета с ограничением животных жиров и углеводов, исключение острых блюд, полное отсутствие алкогол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X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V. ПРОГНОЗ И ТРУДОВАЯ ЭКСПЕРТИЗА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гноз для жизни и трудоспособности благоприятный. Для предупреждения рецидивов следует избегать конфликтных ситуаций, нервно-психических перенапряжений. Целесообразно применять седативные препараты,  витамины группы В и С в осенне-зимний период, в стационарной стадии - псориазин, салициловую мазь местно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Больному необходимо придерживаться молочно-растительной диеты с ограничением углеводов и животных жиров. Недопустимо употребление алкогольных напитк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летний  период  рекомендуется  носить легкую открытую одежду, чаще быть на открытом воздухе, солнце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еобходима консультация больного дерматологом по месту проживания с  частотой осмотров не реже 2 раз в год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XV. ПРОФИЛАКТИКА ЗАБОЛЕВА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ля профилактики возникновения рецидивов заболевания необходимо избегать стрессовых ситуаций, придерживаться молочно-растительной диеты, ограничить потребление сливочного масла  и  жирного мяса. Целесообразно  применять  в осенне-зимний период витамины группы В и С,  седативные средства.  В домашних условиях  можно применять хвойные,  горчичные ванны. Для предупреждения рецидивов необходимо диспансерное наблюдение не реже 2 раз в год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XVI. ЭПИКРИЗ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Х, 67 года, находится на стационарном  лечении с 30.10.2007 года с диагнозом: распространенный псориаз, прогрессирующая стадия, смешанный тип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Больная поступил с жалобами на высыпания, сопровождавшиеся незначительным зудом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При объективном  обследовании  на коже туловища,  конечностей крупные  бляшки  и  папулы красного цвета,  возвышающиеся над уровнем кожи, слегка шелушащиеся. По краям элементов - ободок гиперемии.  Получена триада псориатических феноменов.  В области голеней, бедер, на спине очаги разрешившегося псориаза. Ногтевые пластинки поражены по типу "наперстка". Были проведены следующие исследования: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>1. Общий анализ крови от 01.11.2007 го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Гемоглобин - 136 г/л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Лейкоциты - 4,1 Г/л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Эозинофилы - 7%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алочкоядерные - 2%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егментоядерные - 68%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Лимфоциты - 22%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оноциты - 1%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Э - 8 мм/час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Заключение: эозинофилия, моноцитоп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Исследование крови на RW от 01,11,2001 год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езультат отрицательны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значено следующее  лечение:  гемодез 400 мл внутривенно через день N.5,  раствор натрия тиосульфата 30% 10 мл внутривенно через день N.10, местн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- 2%-серносалициловая  мазь 2 раза в день, преднизолоновая мазь 1 раз в день,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тамины –  ревит,  седативная терапия – валериана, диазолин 0,1 по 1 таб. 3 раза в день, ксантинола никотинат 15% - 2 мл.  в\м 1раз в день. Лечение переносится без осложнений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результате  лечения отмечено улучшение состояния:  новые элементы не образуются,  шелушение старых элементов  уменьшилось, элементы бледнеют, уплощаются. Больной выписан в стадии улучшения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екомендовано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Придерживаться молочно-растительной диеты с ограничением углеводов и животных жиров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Избегать стрессовых ситуаций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В домашних условиях применять хвойные ванны.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4. Наблюдение у дерматолога по месту жительств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3:36:00Z</dcterms:created>
  <dc:creator>pazufu</dc:creator>
  <dc:description/>
  <cp:keywords/>
  <dc:language>en-US</dc:language>
  <cp:lastModifiedBy>КИРИЛЛ</cp:lastModifiedBy>
  <cp:lastPrinted>2007-11-09T02:43:00Z</cp:lastPrinted>
  <dcterms:modified xsi:type="dcterms:W3CDTF">2008-11-20T20:08:00Z</dcterms:modified>
  <cp:revision>5</cp:revision>
  <dc:subject/>
  <dc:title>Этот файл взят из коллекции Medinfo</dc:title>
</cp:coreProperties>
</file>