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ПОЛОВОЗРАСТНАЯ  ПИРАМИДА</w:t>
      </w:r>
    </w:p>
    <w:p>
      <w:pPr>
        <w:pStyle w:val="Normal"/>
        <w:rPr>
          <w:vanish/>
        </w:rPr>
      </w:pPr>
      <w:r>
        <w:rPr>
          <w:vanish/>
        </w:rPr>
      </w:r>
    </w:p>
    <w:p>
      <w:pPr>
        <w:pStyle w:val="H1"/>
        <w:rPr>
          <w:color w:val="000000"/>
        </w:rPr>
      </w:pPr>
      <w:r>
        <w:rPr>
          <w:color w:val="000000"/>
        </w:rPr>
        <w:br/>
        <w:t>Следы социальных катастроф XX века на возрастной пирамиде</w:t>
      </w:r>
    </w:p>
    <w:p>
      <w:pPr>
        <w:pStyle w:val="P2"/>
        <w:rPr/>
      </w:pPr>
      <w:r>
        <w:rPr/>
        <w:t>Современная возрастно-половая пирамида населения России сформировалась под влиянием двух групп факторов: эволюционных изменений как следствия закономерного снижения смертности и рождаемости в процессе демографического перехода и пертурбационных воздействий, связанных с экономическими и социальными потрясениями, которыми была столь богата история России ХХ века. Если бы таких пертурбационных воздействий не было, контур пирамиды изменялся бы постепенно, отражая типичный для периода демографического перехода процесс старения населения: основание пирамиды становилось бы все более узким, ее верхняя часть - все более широкой, соотношение мужской и женской частей пирамиды не претерпевало бы больших изменений, а ее края оставались бы плавными.</w:t>
      </w:r>
    </w:p>
    <w:p>
      <w:pPr>
        <w:pStyle w:val="P2"/>
        <w:rPr/>
      </w:pPr>
      <w:r>
        <w:rPr/>
        <w:t xml:space="preserve">В действительности же для российской возрастно-половой пирамиды во второй половине ХХ века были характерны деформированные, изорванные края и очень сильная асимметрия мужской и женской частей пирамиды. В этом как раз и сказалось действие пертурбационных факторов российской истории. </w:t>
      </w:r>
    </w:p>
    <w:p>
      <w:pPr>
        <w:pStyle w:val="P2"/>
        <w:rPr/>
      </w:pPr>
      <w:r>
        <w:rPr/>
        <w:t>Хотя последствия наиболее тяжелых социальных катастроф, пришедшихся на первую половину ХХ века, постепенно "забываются" возрастно-половой пирамидой, их следы все еще весьма заметны и на пирамиде 2002 года, где к ним добавились последствия социальных пертурбаций 1990-х годов. Сравнение пирамид 1989 и 2002 годов позволяет судить об общем характере изменений возрастно-полового состава населения России за последний межпереписной период (рис. 2.1).</w:t>
      </w:r>
    </w:p>
    <w:p>
      <w:pPr>
        <w:pStyle w:val="P2"/>
        <w:rPr/>
      </w:pPr>
      <w:r>
        <w:rPr/>
        <w:t xml:space="preserve">На пирамиде 1989 года хорошо видны следы снижения числа родившихся и роста младенческой смертности во время Первой мировой и гражданской войн, затем во время голода 1932-1933 годов, особенно резкого сокращения числа рождений в 1942-1945 годах, во время Второй мировой войны и "эха" этого сокращения спустя 20 лет, усиленного к тому же падением рождаемости в 1960-е годы. Заметно также уменьшение числа родившихся, наметившееся в конце 1980-х годов ("второе эхо" войны) и сменившее рост числа рождений в первой половине 1980-х годов - "эхо" послевоенного подъема рождаемости, усиленное мерами демографической политики, а возможно, и антиалкогольной кампанией 1985-1988 годов. </w:t>
      </w:r>
    </w:p>
    <w:p>
      <w:pPr>
        <w:pStyle w:val="P2"/>
        <w:rPr/>
      </w:pPr>
      <w:r>
        <w:rPr/>
        <w:t>Все эти особенности возрастной пирамиды 1989 года сохраняются и у пирамиды 2002 года, хотя следы самой первой катастрофы - Первой мировой и гражданской войн - становятся уже мало заметными. Но зато бросается в глаза резкое сужение нижней части пирамиды, гораздо большее, чем можно было ожидать, принимая во внимание неизбежность "второго эха" войны: его последствия были значительно усугублены резким падением рождаемости в 1990-е годы.</w:t>
      </w:r>
    </w:p>
    <w:p>
      <w:pPr>
        <w:pStyle w:val="P2"/>
        <w:rPr/>
      </w:pPr>
      <w:r>
        <w:rPr/>
      </w:r>
    </w:p>
    <w:p>
      <w:pPr>
        <w:pStyle w:val="Style15"/>
        <w:jc w:val="center"/>
        <w:rPr/>
      </w:pPr>
      <w:r>
        <w:rPr/>
        <w:drawing>
          <wp:inline distT="0" distB="0" distL="0" distR="0">
            <wp:extent cx="5010150"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10150" cy="4267200"/>
                    </a:xfrm>
                    <a:prstGeom prst="rect">
                      <a:avLst/>
                    </a:prstGeom>
                  </pic:spPr>
                </pic:pic>
              </a:graphicData>
            </a:graphic>
          </wp:inline>
        </w:drawing>
      </w:r>
      <w:r>
        <w:rPr/>
        <w:br/>
      </w:r>
      <w:r>
        <w:rPr/>
        <w:drawing>
          <wp:inline distT="0" distB="0" distL="0" distR="0">
            <wp:extent cx="501967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19675" cy="4229100"/>
                    </a:xfrm>
                    <a:prstGeom prst="rect">
                      <a:avLst/>
                    </a:prstGeom>
                  </pic:spPr>
                </pic:pic>
              </a:graphicData>
            </a:graphic>
          </wp:inline>
        </w:drawing>
      </w:r>
    </w:p>
    <w:p>
      <w:pPr>
        <w:pStyle w:val="Z1"/>
        <w:spacing w:before="280" w:after="280"/>
        <w:jc w:val="center"/>
        <w:rPr/>
      </w:pPr>
      <w:r>
        <w:rPr/>
        <w:t>Рисунок 1. Возрастно-половая пирамида России по переписям 2002 (сверху) и 1989 (снизу) годов</w:t>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b/>
      <w:bCs/>
      <w:strike w:val="false"/>
      <w:dstrike w:val="false"/>
      <w:color w:val="CC3333"/>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1A1A1A"/>
      <w:sz w:val="20"/>
      <w:szCs w:val="20"/>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8:05:00Z</dcterms:created>
  <dc:creator>Schastye</dc:creator>
  <dc:description/>
  <cp:keywords/>
  <dc:language>en-US</dc:language>
  <cp:lastModifiedBy>Schastye</cp:lastModifiedBy>
  <dcterms:modified xsi:type="dcterms:W3CDTF">2007-05-08T08:05:00Z</dcterms:modified>
  <cp:revision>2</cp:revision>
  <dc:subject/>
  <dc:title>РОССИЙСКАЯ  ПОЛОВОЗРАТНАЯ  ПИРАМИДА</dc:title>
</cp:coreProperties>
</file>