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t>РАЗДЕЛ I</w:t>
      </w:r>
    </w:p>
    <w:p>
      <w:pPr>
        <w:pStyle w:val="Heading"/>
        <w:rPr/>
      </w:pPr>
      <w:r>
        <w:rPr/>
        <w:t>МЕДИЦИНСКАЯ ДЕМОГРАФИЯ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001. Зарождение науки демографии связано с именем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А.Гийяр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Ж.Бертийно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Д.Граунта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В.Борисов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Б.Суслаков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02. Предметом науки демографии является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Законы естественного воспроизводства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Совокупность людей, самовоспроизводящихся в процессе смены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поколений;</w:t>
      </w:r>
    </w:p>
    <w:p>
      <w:pPr>
        <w:pStyle w:val="Normal"/>
        <w:tabs>
          <w:tab w:val="clear" w:pos="708"/>
          <w:tab w:val="left" w:pos="2340" w:leader="none"/>
        </w:tabs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Законы механического движения населения; </w:t>
      </w:r>
    </w:p>
    <w:p>
      <w:pPr>
        <w:pStyle w:val="Normal"/>
        <w:ind w:right="-1191" w:firstLine="227"/>
        <w:rPr>
          <w:sz w:val="28"/>
          <w:szCs w:val="32"/>
        </w:rPr>
      </w:pPr>
      <w:r>
        <w:rPr>
          <w:sz w:val="28"/>
          <w:szCs w:val="32"/>
        </w:rPr>
        <w:t>Г. Законы естественного движения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Законы развития демографических процессов.</w:t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27" w:right="-1191" w:hanging="0"/>
        <w:rPr/>
      </w:pPr>
      <w:r>
        <w:rPr>
          <w:b/>
          <w:bCs/>
          <w:sz w:val="28"/>
          <w:szCs w:val="32"/>
        </w:rPr>
        <w:t>003. Объектом науки демографии является:</w:t>
      </w:r>
      <w:r>
        <w:rPr>
          <w:sz w:val="28"/>
          <w:szCs w:val="32"/>
        </w:rPr>
        <w:t xml:space="preserve">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Законы естественного воспроизводства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Совокупность людей, самовоспроизводящихся в процессе смены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поколений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Законы механического движения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Законы естественного движения населения;</w:t>
      </w:r>
    </w:p>
    <w:p>
      <w:pPr>
        <w:pStyle w:val="Normal"/>
        <w:ind w:right="-1191" w:firstLine="227"/>
        <w:rPr>
          <w:sz w:val="28"/>
          <w:szCs w:val="32"/>
        </w:rPr>
      </w:pPr>
      <w:r>
        <w:rPr>
          <w:sz w:val="28"/>
          <w:szCs w:val="32"/>
        </w:rPr>
        <w:t>Д. Законы развития демографических процессов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04. Демография изучает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Изменение численности и структуры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Продолжительность жизн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Механическое движение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Статистические показатели естественного движ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05. Здоровье населения рассматривается (изучается) как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Многофакторная проблема, включающая в себя цели и задачи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по изучению здоровья населения и влияющих факторов окружающей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среды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Величина, определяющая здоровье общества как целостно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функционирующего организм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Все вышеперечисленное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06. Статистическими измерителями общественного здоровья </w:t>
      </w:r>
    </w:p>
    <w:p>
      <w:pPr>
        <w:pStyle w:val="Style15"/>
        <w:rPr/>
      </w:pPr>
      <w:r>
        <w:rPr/>
        <w:t>населения являются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Демографические показател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Заболеваем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Инвалидн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Физическое развитие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ременная нетрудоспособность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07. Основными показателями естественного движения населения </w:t>
      </w:r>
    </w:p>
    <w:p>
      <w:pPr>
        <w:pStyle w:val="Style15"/>
        <w:rPr/>
      </w:pPr>
      <w:r>
        <w:rPr/>
        <w:t>являются (несколько правильных ответов)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Рождаем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мертн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Инвалидн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Заболеваем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08. Обобщающим показателем естественного движения </w:t>
      </w:r>
    </w:p>
    <w:p>
      <w:pPr>
        <w:pStyle w:val="Style15"/>
        <w:rPr/>
      </w:pPr>
      <w:r>
        <w:rPr/>
        <w:t xml:space="preserve">населения является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Рождаемость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Смертность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Естественный прирост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09. Воспроизводство населения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Механическое движение населения; 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Естественное движение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Естественное и механическое движение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Непрерывный процесс смены поколений в результате рождений и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смертей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10. К общим показателям воспроизводства (естественного </w:t>
      </w:r>
    </w:p>
    <w:p>
      <w:pPr>
        <w:pStyle w:val="Style15"/>
        <w:rPr/>
      </w:pPr>
      <w:r>
        <w:rPr/>
        <w:t>движения) населения относятся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Рождаемость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Смертность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Естественный прирост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Средняя продолжительность жизни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11. Демографическая структура населения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Половозрастная структур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Отраслевая структур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Профессиональная структур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Состав населения, сгруппированный по демографическим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признакам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12. Общий прирост населения – это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Среднегодовая численность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реднехронологическая численность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Величина изменения численности населения на территории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за период време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Превышение численности населения на конец периода </w:t>
      </w:r>
    </w:p>
    <w:p>
      <w:pPr>
        <w:pStyle w:val="Normal"/>
        <w:ind w:right="-1191" w:firstLine="227"/>
        <w:rPr>
          <w:sz w:val="28"/>
          <w:szCs w:val="32"/>
        </w:rPr>
      </w:pPr>
      <w:r>
        <w:rPr>
          <w:sz w:val="28"/>
          <w:szCs w:val="32"/>
        </w:rPr>
        <w:t xml:space="preserve">по сравнению с началом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13. Общий коэффициент смертности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Отношение числа умерших к среднегодовой численности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Отношение числа умерших к численности населения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на 01. 01. данного года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Общее количество умерших в течение межпереписного периода. </w:t>
      </w:r>
    </w:p>
    <w:p>
      <w:pPr>
        <w:pStyle w:val="Normal"/>
        <w:ind w:left="227" w:right="-119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  <w:t>014. Назовите типы воспроизводства населения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Прогрессивный, регрессивный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уженный, расширенный, стационарный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Стационарный.</w:t>
      </w:r>
    </w:p>
    <w:p>
      <w:pPr>
        <w:pStyle w:val="Normal"/>
        <w:ind w:left="227" w:right="-119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15. Рождаемость – это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Физиологическая способность людей к зачатию и рождению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определенного числа детей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Фактическая реализация плодовитости;    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Число родившихся живыми на 1000 человек населения в среднем за год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Образ жизни и действий, связанные с рождением или отказом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от рождения детей любой очередности в браке или вне брака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16. Коэффициент рождаемости рассчитывается путем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Соотношения численности родившихся в данном году к среднегодовой 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численности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оотношения численности умерших к численности родившихс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Вычитания числа умерших из числа родившихся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17. Уровень рождаемости (на 1000) населения в нашей стране</w:t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 настоящее время находится в пределах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До 10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От 10 до 15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От 15 до 20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18. Уровень смертности (на 1000) населения в нашей стране </w:t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 настоящее время находится в пределах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От 5 до 11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От 12 до 16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От 17 до 20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19. Смертность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Число случаев смерти в социальной среде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Число лет, который проживает человек в среднем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Систематическое уменьшение абсолютной численности населения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следствие суженного процесса воспроизводства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Систематическое уменьшение абсолютной численности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20. В задачи тенденций демографии входит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Изучение тенденций демографических процессов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Изучение факторов демографических процессов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Разработка демографических прогнозов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Разработка мероприятий демографической политик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21. Численность населения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Пассивный итог демографических процессов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Моментный показатель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Количество людей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Абсолютный показатель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/>
      </w:pPr>
      <w:r>
        <w:rPr>
          <w:b/>
          <w:bCs/>
          <w:sz w:val="28"/>
          <w:szCs w:val="32"/>
        </w:rPr>
        <w:t xml:space="preserve">022. Наличное население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Люди, проживающие на данной территори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Люди, находящиеся в данном населенном пункте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Люди, проживающие в данном населенном пункте без учета временно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проживающих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Люди, проживающие в данной местности с учетом временно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проживающих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-1191" w:firstLine="227"/>
        <w:rPr/>
      </w:pPr>
      <w:r>
        <w:rPr>
          <w:b/>
          <w:bCs/>
          <w:sz w:val="28"/>
          <w:szCs w:val="32"/>
        </w:rPr>
        <w:t>023. Физическая плотность населения</w:t>
      </w:r>
      <w:r>
        <w:rPr>
          <w:sz w:val="28"/>
          <w:szCs w:val="32"/>
        </w:rPr>
        <w:t xml:space="preserve">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Соотношение между количеством лиц, проживающих на данной </w:t>
      </w:r>
    </w:p>
    <w:p>
      <w:pPr>
        <w:pStyle w:val="Normal"/>
        <w:ind w:right="-1191" w:firstLine="227"/>
        <w:rPr>
          <w:sz w:val="28"/>
          <w:szCs w:val="32"/>
        </w:rPr>
      </w:pPr>
      <w:r>
        <w:rPr>
          <w:sz w:val="28"/>
          <w:szCs w:val="32"/>
        </w:rPr>
        <w:t>территории, и ее площадью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Численность населения города на величину площади города; </w:t>
      </w:r>
    </w:p>
    <w:p>
      <w:pPr>
        <w:pStyle w:val="Normal"/>
        <w:ind w:left="227" w:right="-1191" w:hanging="0"/>
        <w:rPr/>
      </w:pPr>
      <w:r>
        <w:rPr>
          <w:sz w:val="28"/>
          <w:szCs w:val="32"/>
        </w:rPr>
        <w:t xml:space="preserve">В. Плотность населения, скорректированная на количество тонно-километров 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рузооборота транспортной сети и потребление энергии на душу населения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Численность мужчин и женщин на единицу площад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24. Демографическое старение населения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Свидетельство улучшения условий жизн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Результат снижения смертности в младших и средних возрастных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руппах и незначительное снижения смертности старших возрастов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Следствие роста продолжительности жизни людей в возрасте 60 лет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Снижение смертности в младших возрастных группах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25. Средняя продолжительность жизни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Число случаев смерти в социальной среде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Число лет, который проживет человек в среднем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Систематическое уменьшение абсолютной численности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Систематическое уменьшение абсолютной численности населения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следствие суженного процесса воспроизводства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26. Одним из факторов уровня смертности является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Уровень человеческого капитал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Качество жиз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Уровень жизни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Самосохранительное поведение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>027. Точную характеристику смерти дает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Общий коэффициент смертност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Коэффициент младенческой смертност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Коэффициент смертности по причинам смертност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Возрастной коэффициент смертност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28. Кто ввел термин « демография»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Х.Бернулл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Д.К.Шелестов;</w:t>
      </w:r>
    </w:p>
    <w:p>
      <w:pPr>
        <w:pStyle w:val="Normal"/>
        <w:ind w:right="-1191" w:firstLine="227"/>
        <w:rPr>
          <w:sz w:val="28"/>
          <w:szCs w:val="32"/>
        </w:rPr>
      </w:pPr>
      <w:r>
        <w:rPr>
          <w:sz w:val="28"/>
          <w:szCs w:val="32"/>
        </w:rPr>
        <w:t>В. А.Гийяр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Д.Граунт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29. В каком году в России впервые появился термин «демография»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1881 году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1902 году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1897 году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1893 году.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30. Средняя ожидаемая продолжительность предстоящей жизни </w:t>
      </w:r>
    </w:p>
    <w:p>
      <w:pPr>
        <w:pStyle w:val="Style15"/>
        <w:rPr/>
      </w:pPr>
      <w:r>
        <w:rPr/>
        <w:t xml:space="preserve">рассчитывается для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Мужчин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Женщин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Подростков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Новорожденных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 xml:space="preserve">031. По определению здоровье человека характеризуется </w:t>
      </w:r>
    </w:p>
    <w:p>
      <w:pPr>
        <w:pStyle w:val="Style15"/>
        <w:rPr/>
      </w:pPr>
      <w:r>
        <w:rPr/>
        <w:t xml:space="preserve">состоянием: </w:t>
      </w:r>
    </w:p>
    <w:p>
      <w:pPr>
        <w:pStyle w:val="Normal"/>
        <w:ind w:firstLine="227"/>
        <w:rPr>
          <w:sz w:val="28"/>
          <w:szCs w:val="32"/>
        </w:rPr>
      </w:pPr>
      <w:r>
        <w:rPr>
          <w:sz w:val="28"/>
          <w:szCs w:val="32"/>
        </w:rPr>
        <w:t>А. Физического благополуч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Физического и душевного благополуч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Физического, душевного и социального благополуч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Физического, душевного и социального благополучия при полной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даптации в условиях внешней сред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Д. Физического, душевного и социального благополучия при полной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даптации в  условиях внешней среды и способностью к 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оспроизводству.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2"/>
        <w:rPr>
          <w:bCs w:val="false"/>
        </w:rPr>
      </w:pPr>
      <w:r>
        <w:rPr>
          <w:bCs w:val="false"/>
        </w:rPr>
        <w:t>032. Демография – это наука, изучающа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Здоровье насе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Факторную обусловленность здоровь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Численность, состав и воспроизводство населения в его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общественном  развити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Вопросы брачности и плодовит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Закономерности здоровья.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22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33. Тип населения возрастной структуры населения России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табиль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Регрессив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Прогрессивный;</w:t>
      </w:r>
    </w:p>
    <w:p>
      <w:pPr>
        <w:pStyle w:val="Normal"/>
        <w:ind w:firstLine="227"/>
        <w:rPr>
          <w:sz w:val="28"/>
          <w:szCs w:val="32"/>
        </w:rPr>
      </w:pPr>
      <w:r>
        <w:rPr>
          <w:sz w:val="28"/>
          <w:szCs w:val="32"/>
        </w:rPr>
        <w:t>Г. Стабильно-регрессив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Стабильно-прогрессивный;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2"/>
        <w:rPr>
          <w:bCs w:val="false"/>
        </w:rPr>
      </w:pPr>
      <w:r>
        <w:rPr>
          <w:bCs w:val="false"/>
        </w:rPr>
        <w:t>034. К видам движения народонаселения относят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Механическо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Механическое и естественно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Механическое, естественное и социально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Механическое, естественное, социальное и возрастно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Механическое, социальное и возрастно-половое.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227" w:hanging="0"/>
        <w:rPr>
          <w:sz w:val="28"/>
          <w:szCs w:val="32"/>
        </w:rPr>
      </w:pPr>
      <w:r>
        <w:rPr>
          <w:b/>
          <w:sz w:val="28"/>
          <w:szCs w:val="32"/>
        </w:rPr>
        <w:t>035. Основным методом изучения показателей естественного движения населения следует считать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Текущую регистрацию демографических событи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Перепись насе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Выборочное демографическое исследовани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Социологический опрос насе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се вышеперечисленное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36. При вычислении показателя рождаемости учитывают число </w:t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одившихся за год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Живыми мальчика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Живыми девочками.</w:t>
      </w:r>
    </w:p>
    <w:p>
      <w:pPr>
        <w:pStyle w:val="2"/>
        <w:rPr>
          <w:bCs w:val="false"/>
        </w:rPr>
      </w:pPr>
      <w:r>
        <w:rPr>
          <w:bCs w:val="false"/>
        </w:rPr>
        <w:t>037. Гражданская регистрация рождаемости в России проводитс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 1822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С 1897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С 1917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С 1925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38. Основными документами для гражданской регистрации рождения ребенка в России являютс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видетельство о рождени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Заявление 2 свидетеле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Справка из родильного дома о рождении ребенк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Все вышеперечисленное.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2"/>
        <w:rPr>
          <w:bCs w:val="false"/>
        </w:rPr>
      </w:pPr>
      <w:r>
        <w:rPr>
          <w:bCs w:val="false"/>
        </w:rPr>
        <w:t>039. Основными документами для гражданской регистрации смерти в России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видетельство о рождени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Паспор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Заявление 2 свидетеле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Заключения патологоанатом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рачебное свидетельство о смерти.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2"/>
        <w:rPr>
          <w:bCs w:val="false"/>
        </w:rPr>
      </w:pPr>
      <w:r>
        <w:rPr>
          <w:bCs w:val="false"/>
        </w:rPr>
        <w:t>040. Демографическая ситуация сегодня в России характеризуетс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Увеличением естественного прирост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Нулевым естественным приростом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Отрицательным естественным приростом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Демографическим взрывом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олнообразность демографического процесса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41. Младенческая смертность – это смертность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На 1 неделе жизн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На 1 месяце жизн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В течение 42 дней после рожд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На 1 году жизн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До 14 лет.</w:t>
      </w:r>
    </w:p>
    <w:p>
      <w:pPr>
        <w:pStyle w:val="Normal"/>
        <w:ind w:left="227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2"/>
        <w:rPr/>
      </w:pPr>
      <w:r>
        <w:rPr/>
        <w:t>042. Среди факторов, определяющих здоровье населения, наибольшее влияние оказывает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Организация медицинской помощ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Окружающая сред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Биологические фактор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Образ жизни человек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се вышеперечисленное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>043. Медицинская демография - наука изучающая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Проблемы здорового образа жиз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Проблемы формирования общественного здоровь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Влияние демографических процессов на здоровье  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Здоровье населения как медико-социальную проблему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Д. Взаимосвязь воспроизводства населения с 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социально - гигиеническими факторами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>044. К демографическим показателям не относится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Численность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остав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Заболеваемость населения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Механическое движение;</w:t>
      </w:r>
    </w:p>
    <w:p>
      <w:pPr>
        <w:pStyle w:val="Normal"/>
        <w:ind w:left="227" w:right="-1191" w:hanging="0"/>
        <w:rPr/>
      </w:pPr>
      <w:r>
        <w:rPr>
          <w:sz w:val="28"/>
          <w:szCs w:val="32"/>
        </w:rPr>
        <w:t>Д. Естественное движение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>045. Урбанизация – это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Численность населения между двумя переписям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Показатель неонатальной смертност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Гипотетическое число лет, которое предстоит прожить данному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поколению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Миграционный прирост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Процесс повышения роли городов в развитии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46. Фертильность – это:   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Способность организма к воспроизводству потомства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редняя продолжительность предстоящей жиз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Антенатальная смертность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Отрицательный естественный прирост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Живорождение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/>
      </w:pPr>
      <w:r>
        <w:rPr/>
        <w:t>047. В понятие «неонатальная смертность» входит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А. Мертворожденность и смертность детей в родах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Мертворожденность и смертность детей на 1-й неделе   жиз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Смертность детей на 1-й неделе жиз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Г. Смертность детей в первые 4 недели жизн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Смертность детей с 29 дня жизни до 1 года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048. На 1 женщину в России приходится абортов:  </w:t>
      </w:r>
    </w:p>
    <w:p>
      <w:pPr>
        <w:pStyle w:val="Normal"/>
        <w:ind w:left="22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. 1,3;</w:t>
      </w:r>
    </w:p>
    <w:p>
      <w:pPr>
        <w:pStyle w:val="Normal"/>
        <w:ind w:left="22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. 1,8;</w:t>
      </w:r>
    </w:p>
    <w:p>
      <w:pPr>
        <w:pStyle w:val="Normal"/>
        <w:ind w:left="22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. 2,0;</w:t>
      </w:r>
    </w:p>
    <w:p>
      <w:pPr>
        <w:pStyle w:val="Normal"/>
        <w:ind w:left="22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. 2,4.</w:t>
      </w:r>
    </w:p>
    <w:p>
      <w:pPr>
        <w:pStyle w:val="Normal"/>
        <w:ind w:left="227" w:right="-1191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49. Детность семьи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Размер семьи по числу рожденных и выращенных детей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(с учетом умерших в возрасте моложе 5 лет)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Размер семьи по числу рожденных и выращенных детей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(без учета умерших в возрасте моложе 5 лет)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В. Размер семьи по числу рожденных детей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Размер семьи по числу рожденных и выращенных детей с учетом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умерших детей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50. Группа риска здоровья по демографическим признакам </w:t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(несколько правильных ответов):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Дет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Б. Старики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Одинокие;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Г. Вдовы, вдовцы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Д. Мигранты, беженцы, перемещенные лица.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right="-119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51. Перемещенные лица – это: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А. Лица, высланные или насильственно вывезенные из стран или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регионов, в  которых они проживали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 xml:space="preserve">Б. Лица, выехавшие из своей страны в другую на постоянное жительство; </w:t>
      </w:r>
    </w:p>
    <w:p>
      <w:pPr>
        <w:pStyle w:val="Normal"/>
        <w:ind w:left="227" w:right="-1191" w:hanging="0"/>
        <w:rPr>
          <w:sz w:val="28"/>
          <w:szCs w:val="32"/>
        </w:rPr>
      </w:pPr>
      <w:r>
        <w:rPr>
          <w:sz w:val="28"/>
          <w:szCs w:val="32"/>
        </w:rPr>
        <w:t>В. Лица, въехавшие из другой страны в данную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52. Назовите типы возрастной структуры населени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уженный, стационарный, расширен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Прогрессивный, регрессивный, стационарный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53. Среднее число девочек, рожденных одной женщиной за всю ее жизнь и доживших до возраста женщины их родившей, называетс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Нетто-коэффициен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Брутто-коэффициент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В. Индекс Покровского</w:t>
      </w:r>
      <w:r>
        <w:rPr>
          <w:sz w:val="28"/>
        </w:rPr>
        <w:t>.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>054. Коэффициент естественного прироста это отношение</w:t>
      </w:r>
      <w:r>
        <w:rPr>
          <w:sz w:val="28"/>
          <w:szCs w:val="32"/>
        </w:rPr>
        <w:t>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годовое число родившихся / годовое число умерших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годовое число умерших / годовое число родившихс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(годовое число родившихся - годовое число умерших) х 1000  </w:t>
      </w:r>
    </w:p>
    <w:p>
      <w:pPr>
        <w:pStyle w:val="Normal"/>
        <w:ind w:firstLine="227"/>
        <w:rPr/>
      </w:pPr>
      <w:r>
        <w:rPr>
          <w:sz w:val="28"/>
          <w:szCs w:val="32"/>
        </w:rPr>
        <w:t>среднегодовая численность населения</w:t>
      </w:r>
      <w:r>
        <w:rPr>
          <w:sz w:val="28"/>
        </w:rPr>
        <w:t>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>055. Назовите основные причины перинатальной смертности</w:t>
      </w:r>
      <w:r>
        <w:rPr>
          <w:sz w:val="28"/>
          <w:szCs w:val="32"/>
        </w:rPr>
        <w:t>: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А. Родовой травматизм, пороки развития, болезни новорожденных</w:t>
      </w:r>
      <w:r>
        <w:rPr>
          <w:sz w:val="28"/>
        </w:rPr>
        <w:t>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Б. Кишечные инфекции, заболевания органов дыхания</w:t>
      </w:r>
      <w:r>
        <w:rPr>
          <w:sz w:val="28"/>
        </w:rPr>
        <w:t>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Прочие болезни, родовой травматизм, пороки развития,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елудочно – кишечные заболевания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 xml:space="preserve">056. Назовите основные причины младенческой смертности с учетом </w:t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нимаемого ими места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Пороки развития и родовой травматизм, заболевания органов дыхания, кишечные инфекци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Прочие болезни, родовой травматизм и пороки развития,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елудочно-кишечные заболева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Родовой травматизм и пороки развития, пневмония, прочие болезни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/>
      </w:pPr>
      <w:r>
        <w:rPr/>
        <w:t>057.  Аборт – это: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. Самопроизвольное или искусственное прерывание беременности 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первые 22 недели, когда плод еще нежизнеспособен;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. Самопроизвольное или искусственное прерывание беременности 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первые 22 недели, при жизнеспособным плоде;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. Самопроизвольное или искусственное прерывание беременности 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первые 20 недель, когда плод еще нежизнеспособен.</w:t>
      </w:r>
    </w:p>
    <w:p>
      <w:pPr>
        <w:pStyle w:val="Normal"/>
        <w:ind w:left="22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>058. Какой показатель не относится к показателям естественного движения населения?</w:t>
      </w:r>
      <w:r>
        <w:rPr>
          <w:sz w:val="28"/>
          <w:szCs w:val="32"/>
        </w:rPr>
        <w:br/>
        <w:t xml:space="preserve">А. Коэффициент рождаемости; </w:t>
        <w:br/>
        <w:t>Б. Коэффициент смертности;</w:t>
        <w:br/>
        <w:t xml:space="preserve">В. Средняя продолжительность предстоящей жизн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Коэффициент миграции;</w:t>
        <w:br/>
        <w:t>Д. Показатель естественного прироста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59. Показатель материнской смертности вычисляется </w:t>
      </w:r>
    </w:p>
    <w:p>
      <w:pPr>
        <w:pStyle w:val="2"/>
        <w:rPr/>
      </w:pPr>
      <w:r>
        <w:rPr/>
        <w:t>по формуле: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А. (число умерших беременных, рожениц, родильниц в течение 42 недель после прекращения беременности х 100000 живорожденных)/число живорожденных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(число умерших беременных х 1000 живорожденных)/ суммарное число беременносте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(число умерших после 28 недель беременности х 100000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иворожденных)/суммарное число беременностей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Г. (число умерших беременных х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100000 живорожденных и 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мертворожденных)/ суммарное число беременных после 28 недель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60. Повозрастные показатели смертности рассчитываются путем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Соотношения численности умерших в каждой возрастной группе к </w:t>
      </w:r>
    </w:p>
    <w:p>
      <w:pPr>
        <w:pStyle w:val="Normal"/>
        <w:ind w:firstLine="227"/>
        <w:rPr/>
      </w:pPr>
      <w:r>
        <w:rPr>
          <w:sz w:val="28"/>
          <w:szCs w:val="32"/>
        </w:rPr>
        <w:t>численности данной возрастной групп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Вычитания родившихся и умерших в каждой пятилетней возрастной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рупп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Соотношения числа умерших в каждой возрастной группе к 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среднегодовой численности населения террито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>
          <w:szCs w:val="24"/>
        </w:rPr>
        <w:t>061. В структуре смертности населения экономически развитых стран  ведущие места занимают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Инфекционные и паразитарные заболевания; болезни системы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пищеварения; психические заболева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Болезни системы кровообращения; новообразования; травмы и 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отрав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Новообразования; травмы и отравления; болезни органов дыха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>062. Укажите страну, где наблюдается наибольшая разница в продолжительности жизни мужчин и женщин</w:t>
      </w:r>
      <w:r>
        <w:rPr>
          <w:sz w:val="28"/>
          <w:szCs w:val="32"/>
        </w:rPr>
        <w:t>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Росс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Япо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СШ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Франц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Герма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63.Нулевой прирост населения предусматривается в модели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табильного насе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Стационарного населения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Постоянного населения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Наличного населения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Д. Все ответы верны.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>064.</w:t>
      </w:r>
      <w:r>
        <w:rPr>
          <w:b/>
          <w:bCs/>
          <w:sz w:val="28"/>
        </w:rPr>
        <w:t>Средняя продолжительность предстоящей жизни – это: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  <w:t>А. Число лет, которое предстоит прожить данному поколению родившихся при условии, что на протяжении всей жизни повозрастные показатели смертности останутся неизменными;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  <w:t>Б. Число лет, которое предстоит прожить данному поколению родившихся при условии, что на протяжении всей жизни повозрастные показатели рождаемости останутся неизменными.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065. В общей структуре смертности населения травмы занимают: 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  <w:t>А. Третье место;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  <w:t>Б. Первое место;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  <w:t>В. Второе место.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</w:r>
    </w:p>
    <w:p>
      <w:pPr>
        <w:pStyle w:val="2"/>
        <w:rPr>
          <w:szCs w:val="24"/>
        </w:rPr>
      </w:pPr>
      <w:r>
        <w:rPr>
          <w:szCs w:val="24"/>
        </w:rPr>
        <w:t>066. В общей структуре смертности населения злокачественные новообразования занимают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Второе место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Первое место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Третье место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67. В общей структуре смертности населения сердечно-сосудистые заболевания занимают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Первое место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Второе место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Третье место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68. Коэффициент рождаемости на 2003 год по Республике Татарстан составил  в промилл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6,87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7,9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10,2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13,7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69. Коэффициент рождаемости на 2003 год по РФ составил в промилле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5,7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10,2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10,5;</w:t>
      </w:r>
    </w:p>
    <w:p>
      <w:pPr>
        <w:pStyle w:val="Normal"/>
        <w:ind w:firstLine="227"/>
        <w:rPr>
          <w:sz w:val="28"/>
          <w:szCs w:val="32"/>
        </w:rPr>
      </w:pPr>
      <w:r>
        <w:rPr>
          <w:sz w:val="28"/>
          <w:szCs w:val="32"/>
        </w:rPr>
        <w:t>Г. 16,0.</w:t>
      </w:r>
    </w:p>
    <w:p>
      <w:pPr>
        <w:pStyle w:val="Normal"/>
        <w:ind w:firstLine="22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70. Естественная рождаемость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Обусловлена физиологическими и структурными факторам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Соотношение между рождаемостью и смертностью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Учитывает уровень выживания родившихся детей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Число детей, рожденных в среднем одной женщиной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/>
      </w:pPr>
      <w:r>
        <w:rPr>
          <w:b/>
          <w:bCs/>
          <w:sz w:val="28"/>
          <w:szCs w:val="32"/>
        </w:rPr>
        <w:t>071. Эффективная рождаемость</w:t>
      </w:r>
      <w:r>
        <w:rPr>
          <w:sz w:val="28"/>
          <w:szCs w:val="32"/>
        </w:rPr>
        <w:t xml:space="preserve">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Обусловлена физиологическими и структурными факторам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Соотношение между рождаемостью и смертностью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Учитывает уровень выживания родившихся детей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Число детей, рожденных в среднем одной женщиной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72. Возрастной коэффициент рождаемости – это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Отношение числа родившихся живыми к средней численности женщин в возрасте от 15 до 30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Отношение годового числа родившихся у женщин возраста «Х»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к численности всех женщин этого возраста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Число родившихся к общей численности населения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Число родившихся на 1000 человек населения в среднем за год.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73. Демографическое прогнозирование – это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Предвидение изменение численности населения в будущем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Моделирование численности населения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Определение состояния численности населения в будущем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Научно обоснованное суждение о возможном состоянии в будущем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74. Демографический взрыв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Быстрый рост численности населения, за счет высокой рождаемости и  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резкого снижения смертн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Резкое ухудшение развития рождаемост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Быстрое снижение рождаемости до рекордно низкого уровн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Постоянное обновление населе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075. Демографический кризис – это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Быстрый рост численности населения, за счет высокой рождаемости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и резкого снижения смертн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Резкое ухудшение развития рождаемост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Быстрое снижение рождаемости до рекордно низкого уровн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Постоянное обновление населе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76. Основными источниками информации о здоровье населения служат следующие, кроме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Официальной информации о смертности насе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Данных страховых компани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Эпидемиологической информаци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Данных мониторинга окружающей среды и здоровья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Регистров заболеваний, несчастных случаев и травм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77. Показатель неонатальной смертности вычисляется </w:t>
      </w:r>
    </w:p>
    <w:p>
      <w:pPr>
        <w:pStyle w:val="2"/>
        <w:rPr/>
      </w:pPr>
      <w:r>
        <w:rPr/>
        <w:t>по формул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Число детей, умерших на первом месяце жизни х 1000 / число детей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родившихся живыми за год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Число детей, умерших на первом на первом месяце жизни х 1000 / число детей родившихся живыми и мертвыми за год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Число детей, родившихся мертвыми х 1000 / число детей родившихся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ивыми и мертвыми за год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Число детей умерших в первые 7 дней х 1000 / на общее число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родившихс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78. Первая всеобщая перепись населения в России была проведена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1866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1897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1918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1920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79. Очередная всеобщая перепись населения прошла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2003 году;</w:t>
      </w:r>
    </w:p>
    <w:p>
      <w:pPr>
        <w:pStyle w:val="Normal"/>
        <w:ind w:firstLine="227"/>
        <w:rPr>
          <w:sz w:val="28"/>
          <w:szCs w:val="32"/>
        </w:rPr>
      </w:pPr>
      <w:r>
        <w:rPr>
          <w:sz w:val="28"/>
          <w:szCs w:val="32"/>
        </w:rPr>
        <w:t>Б. 1999 году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1998 году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2002 году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80. Перепись населения обычно проводится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В осеннее время, в конце недел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В летнее время, в середине недел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В зимнее время, в середине недел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В весеннее время, в начале недели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 любое врем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81. Прогрессивным считается тип населения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Доля детей в возрасте 0 – 14 лет превышает долю населения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 возрасте 50 лет и старш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Доля детей равна доле лиц в возрасте 50 лет и старш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Доля лиц в возрасте 50 лет и старше превышает долю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етского населе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82. Стационарным считается тип населения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Доля детей в возрасте 0 – 14 лет превышает долю населения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 возрасте 50 лет и старш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Доля детей равна доле лиц в возрасте 50 лет и старш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Доля лиц в возрасте 50 лет и старше превышает долю детского населе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83. Специальные показатели детской смертности все, кром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Перинатальной смертн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Поздней неонатальной смертн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Ранней неонатальной смертн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Мертворождаем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Младенческой смертности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  <w:t>084. Показатель младенческой смертности вычисляется по формуле: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А. (число детей, умерших в возрасте до 1 мес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0/ число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(число детей, умерших в возрасте до 1 года + число детей,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родившихся  мертвым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/число всех родившихся (мертвых и живых)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(число детей, умерших до 1 года х 1000)/ средняя численность насел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(число детей, умерших до года х 1000)/ число мертворожденных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Д. (число детей, умерших до 1 года в данном календарном году х 1000)/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число детей родившихся живыми за год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  <w:t>085. Показатель перинатальной смертности вычисляется по формуле: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А. (число детей, родившихся мертвыми + число детей, умерших в течение первого года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(число детей, родившихся мертвыми + число детей, умерших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в течение первых 7 дней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(число детей, родившихся мертвыми + число детей, умерших </w:t>
      </w:r>
    </w:p>
    <w:p>
      <w:pPr>
        <w:pStyle w:val="Normal"/>
        <w:ind w:firstLine="227"/>
        <w:rPr/>
      </w:pPr>
      <w:r>
        <w:rPr>
          <w:sz w:val="28"/>
          <w:szCs w:val="32"/>
        </w:rPr>
        <w:t xml:space="preserve">в течение первых 28 дней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  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ивыми и мертвыми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Г. (число детей, родившихся мертвым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 живыми и мертвыми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Д. (число детей, родившихся мертвыми + число детей, умерших в первые 7  дней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живыми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ind w:left="0" w:firstLine="227"/>
        <w:rPr/>
      </w:pPr>
      <w:r>
        <w:rPr/>
        <w:t>086. Показатель мертворождаемости вычисляется по формуле: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А. (число детей, родившихся мертвыми + число детей, умерших в течение первого года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(число детей, родившихся мертвыми + число детей, умерших </w:t>
      </w:r>
    </w:p>
    <w:p>
      <w:pPr>
        <w:pStyle w:val="Normal"/>
        <w:ind w:firstLine="227"/>
        <w:rPr/>
      </w:pPr>
      <w:r>
        <w:rPr>
          <w:sz w:val="28"/>
          <w:szCs w:val="32"/>
        </w:rPr>
        <w:t xml:space="preserve">в течение первых 7 дней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            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живыми и мертвыми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В. (число детей, родившихся мертвыми и недоношенным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живыми и мертвыми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Г. (число детей, родившихся мертвым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живыми и мертвыми;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Д. (число детей, родившихся мертвыми + число детей, умерших в первые 7 дней жизни)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1000 / число детей, родившихся живыми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  <w:t xml:space="preserve">087. Показатель ранней неонатальной смертности вычисляется </w:t>
      </w:r>
    </w:p>
    <w:p>
      <w:pPr>
        <w:pStyle w:val="2"/>
        <w:rPr/>
      </w:pPr>
      <w:r>
        <w:rPr/>
        <w:t>по формул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(число детей, родившихся мертвыми + число детей, умерших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 течение первого года жизни) 1000 / 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(число детей, умерших в течение первых 7 дней жизни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(число детей, умерших в течение первых 28 дней жизни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(число детей, умерших в течение первых 28 дней жизни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Д. (число детей, умерших в течение первых 7 дней жизни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.</w:t>
      </w:r>
    </w:p>
    <w:p>
      <w:pPr>
        <w:pStyle w:val="Normal"/>
        <w:ind w:left="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  <w:t xml:space="preserve">088. Показатель поздней неонатальной смертности вычисляется </w:t>
      </w:r>
    </w:p>
    <w:p>
      <w:pPr>
        <w:pStyle w:val="2"/>
        <w:rPr/>
      </w:pPr>
      <w:r>
        <w:rPr/>
        <w:t>по формул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(число детей, умерших в течение первого года жизни) 1000 /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(число детей, умерших в течение первых 7 дней жизни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(число детей, умерших в течение первых 28 дней жизни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(число детей, умерших на 2-4 неделе жизни) 1000 / число детей, 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родившихся живыми – число умерших на первой недел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Д. (число детей, родившихся мертвыми + число детей, умерших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 первые 7 дней жизни) 1000 / число детей, родившихся живыми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89. Показатель постнеонатальной смертности вычисляется по формул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(число детей, умерших в течение первого года жизни) 1000 /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(число детей, умерших в течение первых 6 месяцев жизни) 1000 /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число детей, родившихся жи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В. (число детей, умерших в возрасте от 29 дней до 1 года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Г. (число детей, родившихся мертвыми и умерших в возрасте до 1 года)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1000 / число детей, родившихся живыми и мертвым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Д. (число детей, умерших в возрасте от 29 дней до 1 года) 1000 / </w:t>
      </w:r>
    </w:p>
    <w:p>
      <w:pPr>
        <w:pStyle w:val="Normal"/>
        <w:ind w:left="227" w:hanging="0"/>
        <w:rPr/>
      </w:pPr>
      <w:r>
        <w:rPr>
          <w:sz w:val="28"/>
          <w:szCs w:val="32"/>
        </w:rPr>
        <w:t>число детей, родившихся живыми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90. Коэффициент смертности по Республике Татарстан и Российской Федерации на 2003 год составил в промилле соответственно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13,8 и 16,0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12,6 и 17,9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10,7 и 15,4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14,7 и 19,1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91. Средняя продолжительность жизни мужчин в России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65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59,5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48,9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56,4 ле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92. Средняя продолжительность жизни женщин в России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А. 63,8 лет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59,8 лет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76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72,5 лет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93. Численность населения России к 2011 году уменьшиться на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150 тысяч человек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1 миллион человек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500 тысяч человек;</w:t>
      </w:r>
    </w:p>
    <w:p>
      <w:pPr>
        <w:pStyle w:val="Normal"/>
        <w:ind w:firstLine="227"/>
        <w:rPr>
          <w:sz w:val="28"/>
          <w:szCs w:val="32"/>
        </w:rPr>
      </w:pPr>
      <w:r>
        <w:rPr>
          <w:sz w:val="28"/>
          <w:szCs w:val="32"/>
        </w:rPr>
        <w:t>Г. 10 миллион человек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94. Возрастной интервал называется генеративным, или плодовитым периодом женщины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14 -50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15 – 49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16 – 49 лет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15 – 45 лет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95. Материнская смертность по Республики Татарстан на 2005 год составляет (на 100000 живорожденных)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45,0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 xml:space="preserve">Б. 37,8;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39,0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24,6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17,9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27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096. Состав населения изучается по (несколько правильных ответов)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Полу, возрасту, национальност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Перинатальной смертности, образованию, полу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Образованию, социальной группе, языку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Занятию, материнской смертности, место жительства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Место жительства, плотности населения, географического размещения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97. В структуре смертности детей старше 1 года на первом месте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Заболевания центральной нервной систем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Злокачественные образования и  лейкоз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Несчастные случаи, отравления и травмы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098. Антенатальный период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168 часов после рождения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22 недели беременности до родов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В период родов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099. Ранняя неонатальная смертность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Смертность на 2, 3, 4 неделях жизн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Смертность в первые 168 часов жизни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Смертность в первые 4 недели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100. Перинатальный период включает в себя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Неонатальный, интранаталь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Антенатальный, постнеонатальный, неонаталь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Антенатальный, интранатальный, постнатальный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Антенатальный, неонатальный, постнеонатальный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101. Мертворожденность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Антенатальная смертность + интранатальная смертность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Антенатальная смертность + неонатальная смертность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Интранатальная смертность + неонатальная смертность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Постнатальная смертность + интранатальная смертность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Постнатальная смертность + антенатальная смертность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 xml:space="preserve">102. В структуре смертности детей старше года на втором месте: 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Заболевания центральной нервной систем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Несчастные случаи, отравления и травм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Злокачественные новообразования и лейкоз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Заболевания сердечно – сосудистой системы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rPr/>
      </w:pPr>
      <w:r>
        <w:rPr/>
        <w:t>103.Основные причины материнской смертности: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А. Кровотечение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Б. Токсикоз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В. Аборты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Г. Внематочная беременность;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  <w:t>Д. Все ответы верны.</w:t>
      </w:r>
    </w:p>
    <w:p>
      <w:pPr>
        <w:pStyle w:val="Normal"/>
        <w:ind w:left="22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ind w:left="180" w:hanging="180"/>
        <w:jc w:val="left"/>
        <w:rPr/>
      </w:pPr>
      <w:r>
        <w:rPr/>
        <w:t xml:space="preserve">  </w:t>
      </w:r>
      <w:r>
        <w:rPr/>
        <w:t>104. Соотношение абортов к рождаемости по Республике Татарстан           (2004 г.):</w:t>
      </w:r>
    </w:p>
    <w:p>
      <w:pPr>
        <w:pStyle w:val="Heading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</w:t>
      </w:r>
      <w:r>
        <w:rPr>
          <w:b w:val="false"/>
          <w:bCs w:val="false"/>
          <w:szCs w:val="32"/>
        </w:rPr>
        <w:t>А. 100 абортов на 130 родившихся;</w:t>
      </w:r>
    </w:p>
    <w:p>
      <w:pPr>
        <w:pStyle w:val="Heading"/>
        <w:tabs>
          <w:tab w:val="clear" w:pos="708"/>
          <w:tab w:val="left" w:pos="180" w:leader="none"/>
        </w:tabs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</w:t>
      </w:r>
      <w:r>
        <w:rPr>
          <w:b w:val="false"/>
          <w:bCs w:val="false"/>
          <w:szCs w:val="32"/>
        </w:rPr>
        <w:t>Б. 130 абортов на 100 рожденных;</w:t>
      </w:r>
    </w:p>
    <w:p>
      <w:pPr>
        <w:pStyle w:val="Heading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</w:t>
      </w:r>
      <w:r>
        <w:rPr>
          <w:b w:val="false"/>
          <w:bCs w:val="false"/>
          <w:szCs w:val="32"/>
        </w:rPr>
        <w:t>В. 90 абортов на 110 рожденных;</w:t>
      </w:r>
    </w:p>
    <w:p>
      <w:pPr>
        <w:pStyle w:val="Heading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</w:t>
      </w:r>
      <w:r>
        <w:rPr>
          <w:b w:val="false"/>
          <w:bCs w:val="false"/>
          <w:szCs w:val="32"/>
        </w:rPr>
        <w:t>Г. 110 абортов на 90 рожденных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Heading"/>
        <w:ind w:left="180" w:hanging="180"/>
        <w:jc w:val="left"/>
        <w:rPr/>
      </w:pPr>
      <w:r>
        <w:rPr/>
        <w:t xml:space="preserve">  </w:t>
      </w:r>
      <w:r>
        <w:rPr/>
        <w:t>105. Аборт как причина материнской смертности по критериям     Всемирной Организации Здравоохранения (ВОЗ) занимает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А. 1 место;</w:t>
        <w:tab/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2 место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3 место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4 место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Д. 5 место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ind w:left="180" w:hanging="18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>106. Сколько абортов регистрируется на 100 женщин детородного  возраста в России в настоящее время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А. 10-15; 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15-20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65-70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70-80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 xml:space="preserve">107. Социальные показания для проведения медицинских абортов </w:t>
      </w:r>
    </w:p>
    <w:p>
      <w:pPr>
        <w:pStyle w:val="Heading"/>
        <w:ind w:firstLine="180"/>
        <w:jc w:val="left"/>
        <w:rPr>
          <w:bCs w:val="false"/>
          <w:szCs w:val="28"/>
        </w:rPr>
      </w:pPr>
      <w:r>
        <w:rPr>
          <w:bCs w:val="false"/>
          <w:szCs w:val="28"/>
        </w:rPr>
        <w:t>(несколько правильных ответов)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А. Лишение родительских пра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Отсутствия жилья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Смерть мужа во время беременности женщины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Финансовые трудности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Д. Беременность в результате изнасилования.</w:t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>108. В настоящее время на одни роды в России приходятся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А. 1-3 аборта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1-5 аборта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2-4 аборта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3-4 аборта.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109. Укажите частоту бесплодных браков в России в 2005 году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А. 5-9%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10-20%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21-25%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26-30%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Д. 31-35%.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10. Наиболее распространенные причины женского бесплодия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несколько правильных ответов):</w:t>
      </w:r>
    </w:p>
    <w:p>
      <w:pPr>
        <w:pStyle w:val="Heading"/>
        <w:jc w:val="left"/>
        <w:rPr/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А. </w:t>
      </w:r>
      <w:r>
        <w:rPr>
          <w:b w:val="false"/>
          <w:bCs w:val="false"/>
        </w:rPr>
        <w:t>Эндокринное бесплодие (нарушение овуляции);</w:t>
      </w:r>
    </w:p>
    <w:p>
      <w:pPr>
        <w:pStyle w:val="Heading"/>
        <w:ind w:left="180" w:hanging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Б. Трубный и перитонеальный факторы (анатомо-функциональные    изменения маточных труб и спаечный процесс в области малого таза);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В. Гинекологические заболевания;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Г. Иммунное бесплодие;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. Психогенные факторы бесплодия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80" w:hanging="180"/>
        <w:jc w:val="left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111. У инфертильных (бесплодных) женщин один причинный фактор выявляется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А. В 20 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В 25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В 37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В 48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Д. В 52% случаев.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80" w:hanging="180"/>
        <w:jc w:val="left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112. У инфертильных (бесплодных) женщин два причинных фактора   выявляются: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А. В 20 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Б. В 25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В. В 37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Г. В 48% случаев;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Д. В 52% случаев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ТВЕТЫ на тесты по теме «Медицинская демогра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1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2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3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4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5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6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7. А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8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09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0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1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2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3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4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5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6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7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8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19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0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1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2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3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4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5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6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7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8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29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0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1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2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3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34. Б 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5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6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7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8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39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0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1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2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3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4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5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6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7. Г</w:t>
      </w:r>
    </w:p>
    <w:p>
      <w:pPr>
        <w:pStyle w:val="Heading"/>
        <w:keepLines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048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9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0. АБВГ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1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2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3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4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5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6. А</w:t>
      </w:r>
    </w:p>
    <w:p>
      <w:pPr>
        <w:pStyle w:val="Heading"/>
        <w:keepLines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057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8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59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0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1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2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3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4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5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6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7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8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69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0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1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2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3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4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5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6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7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8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79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0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1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2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3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4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5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6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7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8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89. 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0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1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2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3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4. Г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5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6. АВД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7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8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99. Б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0. В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1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2. А</w:t>
      </w:r>
    </w:p>
    <w:p>
      <w:pPr>
        <w:pStyle w:val="Heading"/>
        <w:keepLines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3. 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4. Б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5. Д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6. В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7. АВД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8. 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9. Б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0. АБВГД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1. Г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2. Д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continuous"/>
      <w:pgSz w:w="11906" w:h="16838"/>
      <w:pgMar w:left="1701" w:right="1134" w:gutter="0" w:header="0" w:top="1134" w:footer="709" w:bottom="1134"/>
      <w:cols w:num="4" w:equalWidth="false" w:sep="false">
        <w:col w:w="1630" w:space="708"/>
        <w:col w:w="1772" w:space="708"/>
        <w:col w:w="1772" w:space="708"/>
        <w:col w:w="17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7" w:hanging="0"/>
    </w:pPr>
    <w:rPr>
      <w:b/>
      <w:bCs/>
      <w:sz w:val="28"/>
      <w:szCs w:val="32"/>
    </w:rPr>
  </w:style>
  <w:style w:type="paragraph" w:styleId="Style15">
    <w:name w:val="Цитата"/>
    <w:basedOn w:val="Normal"/>
    <w:qFormat/>
    <w:pPr>
      <w:ind w:left="227" w:right="-1191" w:hanging="0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17:00Z</dcterms:created>
  <dc:creator>Schastye</dc:creator>
  <dc:description/>
  <cp:keywords/>
  <dc:language>en-US</dc:language>
  <cp:lastModifiedBy>Schastye</cp:lastModifiedBy>
  <dcterms:modified xsi:type="dcterms:W3CDTF">2007-05-08T08:17:00Z</dcterms:modified>
  <cp:revision>2</cp:revision>
  <dc:subject/>
  <dc:title>Тесты демография</dc:title>
</cp:coreProperties>
</file>